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Mudir MT"/>
        </w:rPr>
      </w:pPr>
      <w:r>
        <w:rPr>
          <w:rFonts w:cs="Mudir MT"/>
          <w:sz w:val="54"/>
          <w:sz w:val="54"/>
          <w:szCs w:val="52"/>
          <w:rtl w:val="true"/>
        </w:rPr>
        <w:t>سلسل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Mudir MT"/>
          <w:sz w:val="54"/>
          <w:sz w:val="54"/>
          <w:szCs w:val="52"/>
          <w:rtl w:val="true"/>
        </w:rPr>
        <w:t>تـثـقيف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Mudir MT"/>
          <w:sz w:val="54"/>
          <w:sz w:val="54"/>
          <w:szCs w:val="52"/>
          <w:rtl w:val="true"/>
        </w:rPr>
        <w:t>المسل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Cs/>
          <w:sz w:val="50"/>
          <w:szCs w:val="50"/>
          <w:rtl w:val="true"/>
        </w:rPr>
        <w:t xml:space="preserve">         </w:t>
      </w:r>
      <w:r>
        <w:rPr>
          <w:rFonts w:cs="Traditional Arabic"/>
          <w:bCs/>
          <w:sz w:val="50"/>
          <w:szCs w:val="50"/>
          <w:rtl w:val="true"/>
        </w:rPr>
        <w:t>(</w:t>
      </w:r>
      <w:r>
        <w:rPr>
          <w:rFonts w:cs="Traditional Arabic"/>
          <w:bCs/>
          <w:sz w:val="50"/>
          <w:szCs w:val="50"/>
        </w:rPr>
        <w:t>1</w:t>
      </w:r>
      <w:r>
        <w:rPr>
          <w:rFonts w:cs="Traditional Arabic"/>
          <w:bCs/>
          <w:sz w:val="50"/>
          <w:szCs w:val="50"/>
          <w:rtl w:val="true"/>
        </w:rPr>
        <w:t>)</w:t>
      </w:r>
    </w:p>
    <w:p>
      <w:pPr>
        <w:pStyle w:val="Heading"/>
        <w:spacing w:before="240" w:after="0"/>
        <w:jc w:val="center"/>
        <w:rPr>
          <w:rFonts w:cs="SC_TARABLUS"/>
          <w:bCs/>
          <w:sz w:val="90"/>
          <w:szCs w:val="88"/>
        </w:rPr>
      </w:pPr>
      <w:r>
        <w:rPr>
          <w:rFonts w:cs="SC_TARABLUS"/>
          <w:bCs/>
          <w:sz w:val="90"/>
          <w:szCs w:val="88"/>
          <w:rtl w:val="true"/>
        </w:rPr>
      </w:r>
    </w:p>
    <w:p>
      <w:pPr>
        <w:pStyle w:val="Heading"/>
        <w:spacing w:before="240" w:after="0"/>
        <w:jc w:val="center"/>
        <w:rPr>
          <w:rFonts w:cs="PT Bold Heading"/>
        </w:rPr>
      </w:pPr>
      <w:r>
        <w:rPr>
          <w:rFonts w:cs="PT Bold Heading"/>
          <w:sz w:val="90"/>
          <w:sz w:val="90"/>
          <w:szCs w:val="90"/>
          <w:rtl w:val="true"/>
        </w:rPr>
        <w:t>وَقَفَاتٌ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PT Bold Heading"/>
          <w:sz w:val="90"/>
          <w:sz w:val="90"/>
          <w:szCs w:val="90"/>
          <w:rtl w:val="true"/>
        </w:rPr>
        <w:t>بَهِيَّةُ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</w:p>
    <w:p>
      <w:pPr>
        <w:pStyle w:val="Heading"/>
        <w:spacing w:before="240" w:after="0"/>
        <w:jc w:val="center"/>
        <w:rPr>
          <w:rFonts w:cs="PT Bold Heading"/>
          <w:sz w:val="100"/>
          <w:szCs w:val="100"/>
        </w:rPr>
      </w:pPr>
      <w:r>
        <w:rPr>
          <w:rFonts w:cs="PT Bold Heading"/>
          <w:sz w:val="60"/>
          <w:sz w:val="60"/>
          <w:szCs w:val="60"/>
          <w:rtl w:val="true"/>
        </w:rPr>
        <w:t>مِنْ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حياةِ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شَيْخ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ِلإسلام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بنِ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تيمية</w:t>
      </w:r>
    </w:p>
    <w:p>
      <w:pPr>
        <w:pStyle w:val="Normal"/>
        <w:spacing w:before="240" w:after="0"/>
        <w:ind w:left="0" w:right="0" w:hanging="0"/>
        <w:jc w:val="center"/>
        <w:rPr>
          <w:rFonts w:cs="SC_TARABLUS"/>
          <w:b/>
          <w:b/>
          <w:bCs/>
          <w:sz w:val="90"/>
          <w:szCs w:val="88"/>
        </w:rPr>
      </w:pPr>
      <w:r>
        <w:rPr>
          <w:rFonts w:cs="SC_TARABLUS"/>
          <w:b/>
          <w:bCs/>
          <w:sz w:val="90"/>
          <w:szCs w:val="88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rFonts w:cs="SC_TARABLUS"/>
          <w:b/>
          <w:b/>
          <w:bCs/>
          <w:sz w:val="90"/>
          <w:szCs w:val="88"/>
        </w:rPr>
      </w:pPr>
      <w:r>
        <w:rPr>
          <w:rFonts w:cs="SC_TARABLUS"/>
          <w:b/>
          <w:bCs/>
          <w:sz w:val="90"/>
          <w:szCs w:val="88"/>
          <w:rtl w:val="true"/>
        </w:rPr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Monotype Koufi"/>
          <w:sz w:val="46"/>
          <w:szCs w:val="46"/>
        </w:rPr>
      </w:pPr>
      <w:r>
        <w:rPr>
          <w:rFonts w:cs="Monotype Koufi"/>
          <w:sz w:val="46"/>
          <w:sz w:val="46"/>
          <w:szCs w:val="46"/>
          <w:rtl w:val="true"/>
        </w:rPr>
        <w:t>تألي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Heading"/>
        <w:tabs>
          <w:tab w:val="clear" w:pos="720"/>
          <w:tab w:val="left" w:pos="3806" w:leader="none"/>
        </w:tabs>
        <w:jc w:val="center"/>
        <w:rPr>
          <w:rFonts w:cs="MCS Taybah S_U normal."/>
          <w:sz w:val="46"/>
          <w:szCs w:val="46"/>
        </w:rPr>
      </w:pPr>
      <w:r>
        <w:rPr>
          <w:rFonts w:cs="MCS Taybah S_U normal."/>
          <w:sz w:val="70"/>
          <w:sz w:val="70"/>
          <w:szCs w:val="68"/>
          <w:rtl w:val="true"/>
        </w:rPr>
        <w:t>أب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يز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حمزة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بن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فايع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  <w:r>
        <w:rPr>
          <w:rFonts w:cs="MCS Taybah S_U normal."/>
          <w:sz w:val="70"/>
          <w:sz w:val="70"/>
          <w:szCs w:val="68"/>
          <w:rtl w:val="true"/>
        </w:rPr>
        <w:t>الفتحي</w:t>
      </w:r>
      <w:r>
        <w:rPr>
          <w:rFonts w:cs="Times New Roman"/>
          <w:sz w:val="70"/>
          <w:sz w:val="70"/>
          <w:szCs w:val="6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rFonts w:cs="Monotype Koufi"/>
          <w:sz w:val="46"/>
          <w:sz w:val="46"/>
          <w:szCs w:val="46"/>
          <w:rtl w:val="true"/>
        </w:rPr>
        <w:t>إما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وخطيب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جام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ملك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فه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بمحاي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عسير</w:t>
      </w:r>
      <w:r>
        <w:br w:type="page"/>
      </w:r>
    </w:p>
    <w:p>
      <w:pPr>
        <w:pStyle w:val="BlockText"/>
        <w:spacing w:lineRule="atLeast" w:line="520" w:before="120" w:after="120"/>
        <w:ind w:left="0" w:right="0" w:hanging="0"/>
        <w:jc w:val="center"/>
        <w:rPr>
          <w:rFonts w:cs="Monotype Koufi"/>
          <w:bCs/>
          <w:sz w:val="50"/>
          <w:szCs w:val="50"/>
        </w:rPr>
      </w:pPr>
      <w:r>
        <w:rPr>
          <w:rFonts w:cs="Monotype Koufi"/>
          <w:bCs/>
          <w:sz w:val="50"/>
          <w:sz w:val="50"/>
          <w:szCs w:val="50"/>
          <w:rtl w:val="true"/>
        </w:rPr>
        <w:t>المقدمة</w:t>
      </w:r>
    </w:p>
    <w:p>
      <w:pPr>
        <w:pStyle w:val="BlockText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حم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ونستعي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ستغف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ت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نعو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ر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فسن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يئ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عمال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ه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ضل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ا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ب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آ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صح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جمع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..</w:t>
      </w:r>
    </w:p>
    <w:p>
      <w:pPr>
        <w:pStyle w:val="BlockText"/>
        <w:spacing w:lineRule="atLeast" w:line="520" w:before="120" w:after="120"/>
        <w:ind w:left="0" w:right="0" w:firstLine="720"/>
        <w:jc w:val="both"/>
        <w:rPr/>
      </w:pPr>
      <w:r>
        <w:rPr>
          <w:sz w:val="50"/>
          <w:sz w:val="50"/>
          <w:szCs w:val="50"/>
          <w:rtl w:val="true"/>
        </w:rPr>
        <w:t>ف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س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الد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ع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لق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إثن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امت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أع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شا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خ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دع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صوي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سدي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ع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ر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Cs w:val="50"/>
        </w:rPr>
        <w:t>35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درس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خت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ثقا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قصد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لا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وج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تزك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نف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وتثق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ش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ارت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ال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ضف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لم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جدي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ر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ونرج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صب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ئ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BlockText"/>
        <w:spacing w:lineRule="atLeast" w:line="520" w:before="120" w:after="120"/>
        <w:ind w:left="0" w:right="0" w:firstLine="720"/>
        <w:jc w:val="both"/>
        <w:rPr>
          <w:sz w:val="50"/>
          <w:szCs w:val="50"/>
        </w:rPr>
      </w:pPr>
      <w:r>
        <w:rPr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ئ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د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نع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ايما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  <w:r>
        <w:rPr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يجز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خ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اع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خير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BlockText"/>
        <w:spacing w:lineRule="atLeast" w:line="520" w:before="120" w:after="120"/>
        <w:ind w:left="0" w:right="0" w:firstLine="720"/>
        <w:jc w:val="both"/>
        <w:rPr/>
      </w:pPr>
      <w:r>
        <w:rPr>
          <w:sz w:val="50"/>
          <w:sz w:val="50"/>
          <w:szCs w:val="50"/>
          <w:rtl w:val="true"/>
        </w:rPr>
        <w:t>وس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ا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در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المجا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،ض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سلس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sz w:val="50"/>
          <w:sz w:val="50"/>
          <w:szCs w:val="50"/>
          <w:rtl w:val="true"/>
        </w:rPr>
        <w:t>تثق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)</w:t>
      </w:r>
      <w:r>
        <w:rPr>
          <w:sz w:val="50"/>
          <w:sz w:val="50"/>
          <w:szCs w:val="50"/>
          <w:rtl w:val="true"/>
        </w:rPr>
        <w:t>وأسته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ب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كب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ف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تيم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و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(</w:t>
      </w:r>
      <w:r>
        <w:rPr>
          <w:b/>
          <w:b/>
          <w:bCs/>
          <w:sz w:val="50"/>
          <w:sz w:val="50"/>
          <w:szCs w:val="50"/>
          <w:rtl w:val="true"/>
        </w:rPr>
        <w:t>الوقف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بهية</w:t>
      </w:r>
      <w:r>
        <w:rPr>
          <w:sz w:val="50"/>
          <w:szCs w:val="50"/>
          <w:rtl w:val="true"/>
        </w:rPr>
        <w:t xml:space="preserve">) </w:t>
      </w:r>
      <w:r>
        <w:rPr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 w:val="50"/>
          <w:szCs w:val="50"/>
          <w:rtl w:val="true"/>
        </w:rPr>
        <w:t>حي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sz w:val="50"/>
          <w:szCs w:val="50"/>
          <w:rtl w:val="true"/>
        </w:rPr>
        <w:t>.</w:t>
      </w:r>
    </w:p>
    <w:p>
      <w:pPr>
        <w:pStyle w:val="BlockText"/>
        <w:spacing w:lineRule="atLeast" w:line="520" w:before="120" w:after="120"/>
        <w:ind w:left="3600" w:right="0" w:hanging="0"/>
        <w:jc w:val="center"/>
        <w:rPr>
          <w:b/>
          <w:b/>
          <w:bCs/>
          <w:sz w:val="50"/>
          <w:szCs w:val="50"/>
          <w:lang w:val="en-US" w:eastAsia="en-US"/>
        </w:rPr>
      </w:pPr>
      <w:r>
        <w:rPr>
          <w:b/>
          <w:bCs/>
          <w:sz w:val="50"/>
          <w:szCs w:val="50"/>
          <w:rtl w:val="true"/>
          <w:lang w:val="en-US" w:eastAsia="en-US"/>
        </w:rPr>
      </w:r>
    </w:p>
    <w:p>
      <w:pPr>
        <w:pStyle w:val="BlockText"/>
        <w:spacing w:lineRule="atLeast" w:line="520" w:before="120" w:after="120"/>
        <w:ind w:left="3600" w:right="0" w:hanging="0"/>
        <w:jc w:val="center"/>
        <w:rPr>
          <w:b/>
          <w:b/>
          <w:bCs/>
          <w:sz w:val="50"/>
          <w:szCs w:val="50"/>
          <w:lang w:val="en-US" w:eastAsia="en-US"/>
        </w:rPr>
      </w:pPr>
      <w:r>
        <w:rPr>
          <w:b/>
          <w:b/>
          <w:bCs/>
          <w:sz w:val="50"/>
          <w:sz w:val="50"/>
          <w:szCs w:val="50"/>
          <w:rtl w:val="true"/>
          <w:lang w:val="en-US" w:eastAsia="en-US"/>
        </w:rPr>
        <w:t>الأحد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val="en-US" w:eastAsia="en-US"/>
        </w:rPr>
        <w:t xml:space="preserve"> </w:t>
      </w:r>
      <w:r>
        <w:rPr>
          <w:b/>
          <w:bCs/>
          <w:sz w:val="50"/>
          <w:szCs w:val="50"/>
          <w:lang w:val="en-US" w:eastAsia="en-US"/>
        </w:rPr>
        <w:t>25</w:t>
      </w:r>
      <w:r>
        <w:rPr>
          <w:b/>
          <w:b/>
          <w:bCs/>
          <w:sz w:val="50"/>
          <w:sz w:val="50"/>
          <w:szCs w:val="50"/>
          <w:rtl w:val="true"/>
          <w:lang w:val="en-US" w:eastAsia="en-US"/>
        </w:rPr>
        <w:t>محرم</w:t>
      </w:r>
      <w:r>
        <w:rPr>
          <w:rFonts w:cs="Times New Roman"/>
          <w:b/>
          <w:b/>
          <w:bCs/>
          <w:sz w:val="50"/>
          <w:sz w:val="50"/>
          <w:szCs w:val="50"/>
          <w:rtl w:val="true"/>
          <w:lang w:val="en-US" w:eastAsia="en-US"/>
        </w:rPr>
        <w:t xml:space="preserve"> </w:t>
      </w:r>
      <w:r>
        <w:rPr>
          <w:b/>
          <w:bCs/>
          <w:sz w:val="50"/>
          <w:szCs w:val="50"/>
          <w:lang w:val="en-US" w:eastAsia="en-US"/>
        </w:rPr>
        <w:t>1426</w:t>
      </w:r>
      <w:r>
        <w:rPr>
          <w:b/>
          <w:b/>
          <w:bCs/>
          <w:sz w:val="50"/>
          <w:sz w:val="50"/>
          <w:szCs w:val="50"/>
          <w:rtl w:val="true"/>
          <w:lang w:val="en-US" w:eastAsia="en-US"/>
        </w:rPr>
        <w:t>هـ</w:t>
      </w:r>
    </w:p>
    <w:p>
      <w:pPr>
        <w:pStyle w:val="BlockText"/>
        <w:spacing w:lineRule="atLeast" w:line="520" w:before="120" w:after="120"/>
        <w:ind w:left="360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6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ارس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2005</w:t>
      </w:r>
      <w:r>
        <w:rPr>
          <w:b/>
          <w:b/>
          <w:bCs/>
          <w:rtl w:val="true"/>
          <w:lang w:val="en-US" w:eastAsia="en-US"/>
        </w:rPr>
        <w:t>م</w:t>
      </w:r>
      <w:r>
        <w:br w:type="page"/>
      </w:r>
    </w:p>
    <w:p>
      <w:pPr>
        <w:pStyle w:val="BlockText"/>
        <w:spacing w:lineRule="atLeast" w:line="520" w:before="120" w:after="120"/>
        <w:ind w:left="3600" w:right="0" w:hanging="0"/>
        <w:jc w:val="center"/>
        <w:rPr>
          <w:b/>
          <w:b/>
          <w:bCs/>
          <w:szCs w:val="20"/>
          <w:lang w:val="en-US" w:eastAsia="en-US"/>
        </w:rPr>
      </w:pPr>
      <w:r>
        <w:rPr>
          <w:b/>
          <w:bCs/>
          <w:szCs w:val="20"/>
          <w:rtl w:val="true"/>
          <w:lang w:val="en-US" w:eastAsia="en-US"/>
        </w:rPr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  <w:rtl w:val="true"/>
        </w:rPr>
        <w:tab/>
      </w:r>
      <w:r>
        <w:rPr>
          <w:rFonts w:cs="Simplified Arabic"/>
          <w:sz w:val="50"/>
          <w:sz w:val="50"/>
          <w:szCs w:val="50"/>
          <w:rtl w:val="true"/>
        </w:rPr>
        <w:t>ال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م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ي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باركاً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ب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رض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ا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ب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ح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جمع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" </w:t>
      </w:r>
      <w:r>
        <w:rPr>
          <w:rFonts w:eastAsia="AGA Arabesque" w:cs="AGA Arabesque" w:ascii="AGA Arabesque" w:hAnsi="AGA Arabesque"/>
          <w:b/>
          <w:bCs/>
          <w:sz w:val="50"/>
          <w:szCs w:val="50"/>
        </w:rPr>
        <w:t>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َيُّه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َّذِي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مَنُوا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تَّقُوا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َقّ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ُقَاتِه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لا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َمُوتُنّ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ِلاّ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أَنتُ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ُّسْلِمُونَ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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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َيُّه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َّذِي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مَن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تَّق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َ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قُول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َ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َدِيدً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صْلِح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َكُم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َعْمَالَكُم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يَغْفِر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َكُم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ُنُوبَكُم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مَ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ُطِع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َ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رَسُولَهُ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َقَد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َاز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َوْزً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َظِيمًا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</w:t>
      </w:r>
      <w:r>
        <w:rPr>
          <w:rFonts w:cs="Times New Roman"/>
          <w:b/>
          <w:b/>
          <w:bCs/>
          <w:sz w:val="50"/>
          <w:sz w:val="50"/>
          <w:szCs w:val="5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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َيُّه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َّذِي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مَن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تَّق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َ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لْتَنظُر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َفْس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ّ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َدَّمَت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ِغَدٍ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اتَّق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َ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ِنّ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َ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َبِير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ِم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عمل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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أ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خ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ر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عنو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س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قفا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هي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يا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شيخ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إسلا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س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ـر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ز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ر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رز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س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ب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ز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ط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تق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س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ت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راث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م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ح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غي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ي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تجأ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بته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دع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استغاث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جا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ظالم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م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ظ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س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غ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غير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ا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رز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ا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ج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بقر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فظ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ل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تق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هنه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وبد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ش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ـ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بقر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باه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ق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اق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ت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ا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م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س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ك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ياط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ت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نع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ه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اج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ن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غلا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ي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واح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يا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ستوق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ل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ا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مل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ض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ديث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مح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حا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ّ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أعا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أ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ل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ض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سنا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حد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ع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ّ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عا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أ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ق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ل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كو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ثل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د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را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ل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ظ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غ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أ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رّ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و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ستظ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قر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م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صنف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وفيق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ح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ك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عق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ه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ق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ادر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ُ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أذك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اعت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نه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ناد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صر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جو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ر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صف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ملك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</w:p>
    <w:p>
      <w:pPr>
        <w:pStyle w:val="Heading9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ص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ــه</w:t>
      </w:r>
      <w:r>
        <w:rPr>
          <w:b/>
          <w:bCs/>
          <w:rtl w:val="true"/>
        </w:rPr>
        <w:tab/>
      </w:r>
    </w:p>
    <w:p>
      <w:pPr>
        <w:pStyle w:val="Normal"/>
        <w:ind w:left="2880" w:right="0" w:firstLine="720"/>
        <w:jc w:val="left"/>
        <w:rPr>
          <w:rFonts w:cs="Simplified Arabic"/>
        </w:rPr>
      </w:pPr>
      <w:r>
        <w:rPr>
          <w:rFonts w:cs="Simplified Arabic"/>
          <w:b/>
          <w:b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صفا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ل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صر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ـ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جــ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اهــ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وبين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عجوب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هــرِ</w:t>
      </w:r>
    </w:p>
    <w:p>
      <w:pPr>
        <w:pStyle w:val="Normal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خلــ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ظاهــرةٌ</w:t>
      </w:r>
      <w:r>
        <w:rPr>
          <w:rFonts w:cs="Simplified Arabic"/>
          <w:b/>
          <w:bCs/>
          <w:sz w:val="50"/>
          <w:szCs w:val="50"/>
          <w:rtl w:val="true"/>
        </w:rPr>
        <w:tab/>
      </w:r>
    </w:p>
    <w:p>
      <w:pPr>
        <w:pStyle w:val="Normal"/>
        <w:ind w:left="288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وار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رب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فجر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ab/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د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نع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س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ص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خالف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رواف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باط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اتحا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حلو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ا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ج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الدر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ام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 </w:t>
      </w:r>
      <w:r>
        <w:rPr>
          <w:rFonts w:cs="Simplified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ريض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ال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ا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ا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مشقي</w:t>
      </w:r>
      <w:r>
        <w:rPr>
          <w:rFonts w:cs="Simplified Arabic"/>
          <w:sz w:val="50"/>
          <w:szCs w:val="50"/>
          <w:rtl w:val="true"/>
        </w:rPr>
        <w:t xml:space="preserve">:(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ظ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يا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واف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حل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تحا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صاني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ه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تاو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صر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ثي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د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ر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اسط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ع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ا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لي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ص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اط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ذ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ي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بالف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ع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ددّ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ف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عتقا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ا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خال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ها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س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ر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لي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زما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عيدا</w:t>
      </w:r>
      <w:r>
        <w:rPr>
          <w:rFonts w:cs="Simplified Arabic"/>
          <w:sz w:val="50"/>
          <w:szCs w:val="50"/>
          <w:rtl w:val="true"/>
        </w:rPr>
        <w:t>)</w:t>
      </w:r>
      <w:r>
        <w:rPr>
          <w:rFonts w:cs="Simplified Arabic"/>
          <w:sz w:val="50"/>
          <w:sz w:val="50"/>
          <w:szCs w:val="50"/>
          <w:rtl w:val="true"/>
        </w:rPr>
        <w:t>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يج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ي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ض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زمان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ست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عصر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خض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ذكرا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صفو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قل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نقرُ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خل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اريخ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يل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رائح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س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عنبــرُ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مس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ماني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سال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جداول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مطرت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ب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زل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مطـرُ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حب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فسي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د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صبوتي</w:t>
      </w:r>
    </w:p>
    <w:p>
      <w:pPr>
        <w:pStyle w:val="Normal"/>
        <w:ind w:left="72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فس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هـو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فسـرُ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 w:val="50"/>
          <w:szCs w:val="50"/>
          <w:rtl w:val="true"/>
        </w:rPr>
        <w:t>وس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ف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ط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ق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ا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Monotype Koufi"/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أو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العبو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ح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  <w:rtl w:val="true"/>
        </w:rPr>
        <w:tab/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ّ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طاع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لا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يما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ستطع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لذذ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سرار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درك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فوائ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و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بتهال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والانقط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هبي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تها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ستغاث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ث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وجه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و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محاف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رائض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ستغ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و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واف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ك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ث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شر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المبارك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اس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ض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غف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ي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كب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حم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هليل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و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انقط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با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شك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ج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هج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ر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به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ر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له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آد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إبراهي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من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ي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فه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ليم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همن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واك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ق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نبلي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ي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فرد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الي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رب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ز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ضارع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واظب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لاو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ظ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كرر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أنو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باد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تعبد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يل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نها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خ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لا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رتع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رائص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مي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م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سر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)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ش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قب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ل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ت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ه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رت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ه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ستغ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لو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ـه</w:t>
      </w:r>
      <w:r>
        <w:rPr>
          <w:rFonts w:cs="Simplified Arabic"/>
          <w:sz w:val="50"/>
          <w:szCs w:val="50"/>
          <w:rtl w:val="true"/>
        </w:rPr>
        <w:t xml:space="preserve">: 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غدوت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تغد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قط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وا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)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ب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ذاء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ر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غ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ط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ناز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غ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ع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ر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ب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ذ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بته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انقط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ك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تأم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تخش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يق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اطر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سأ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ئ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ا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ت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ش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ّ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أستغف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كث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ق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نشر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د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نج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شك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ش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سر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بت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ع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طل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ث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متحان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ضي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ش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ع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وي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شر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دع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ستغف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ي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ك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و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سج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رو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منع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ذك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استغف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>.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طلبي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ئش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ت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ذك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يا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ل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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َّذِي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َذْكُرُو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ِيَامً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قُعُودً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عَلَى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ُنُوبِهِمْ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يَتَفَكَّرُو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ِ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َلْق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َّمَاوَات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ا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َبَّن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َلَقْت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َ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َاطِل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ُبْحَانَك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َقِن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َذَاب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َّار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  <w:t>(</w:t>
      </w:r>
      <w:r>
        <w:rPr>
          <w:rFonts w:cs="Simplified Arabic"/>
          <w:sz w:val="50"/>
          <w:sz w:val="50"/>
          <w:szCs w:val="50"/>
          <w:rtl w:val="true"/>
        </w:rPr>
        <w:t>آ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مران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</w:rPr>
        <w:t>6</w:t>
      </w:r>
      <w:r>
        <w:rPr>
          <w:rFonts w:cs="Simplified Arabic"/>
          <w:sz w:val="50"/>
          <w:szCs w:val="50"/>
          <w:rtl w:val="true"/>
        </w:rPr>
        <w:t xml:space="preserve"> )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س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نع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لذ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ع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ر،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ني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غ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ا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رئا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ص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ت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ق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شع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و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ذل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استك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ا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الكين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أن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ا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ق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ج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خ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اهدته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نشد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مكد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ب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مكد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هك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ب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جدي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)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كذ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وال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س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بائ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جداد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لم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مو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ع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ث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ظ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أتت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ضائ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ت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م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رأ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واظ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اءت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ط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ؤخر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كر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غم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حز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فمث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ُ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ا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ار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او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ف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فع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عدائ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نت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بستا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در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ح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ه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ع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ج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لو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قت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ها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إخراج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ل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ياح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ُ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ت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أ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ج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ص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جن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ه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َوسب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فت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ي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الح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من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ت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مان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ر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راج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ح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أت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ف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صن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دائ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ن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ست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د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لذ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ر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أم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اش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تر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ا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ع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د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طي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يش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ب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تهد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إرجاف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شت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خو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اء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ظن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تينا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ج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قل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را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تنشر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دورنا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تحص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عا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سبح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طل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لق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ن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را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س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زال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م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عباد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شه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دخل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دخ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آخ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)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بته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ثا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الشغ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ب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  <w:rtl w:val="true"/>
        </w:rPr>
        <w:tab/>
      </w:r>
      <w:r>
        <w:rPr>
          <w:rFonts w:cs="Simplified Arabic"/>
          <w:sz w:val="50"/>
          <w:sz w:val="50"/>
          <w:szCs w:val="50"/>
          <w:rtl w:val="true"/>
        </w:rPr>
        <w:t>ونق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لذ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غ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لي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ط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عتين،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ب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َ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وف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ش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ل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بير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ه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راج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بو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ال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لنج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د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ال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لقم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يم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ال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لشمس</w:t>
      </w:r>
      <w:r>
        <w:rPr>
          <w:rFonts w:cs="Simplified Arabic"/>
          <w:b/>
          <w:bCs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eastAsia="AGA Arabesque" w:cs="AGA Arabesque" w:ascii="AGA Arabesque" w:hAnsi="AGA Arabesque"/>
          <w:sz w:val="50"/>
          <w:szCs w:val="50"/>
        </w:rPr>
        <w:t>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َمَحَوْن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يَة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َيْل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جَعَلْن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يَة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َّهَار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ُبْصِرَةً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فامتز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ص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جمته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الط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ي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ر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عام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ج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شارك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زار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م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اظر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وق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باشر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دخر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ينار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ره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تاع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طعا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إن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ضاع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يا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يراث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ا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قتد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س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رسل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ل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الذي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" </w:t>
      </w:r>
      <w:r>
        <w:rPr>
          <w:rFonts w:cs="Simplified Arabic"/>
          <w:sz w:val="50"/>
          <w:sz w:val="50"/>
          <w:szCs w:val="50"/>
          <w:rtl w:val="true"/>
        </w:rPr>
        <w:t>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ث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نب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نب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رث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ينا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ه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ن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ث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" </w:t>
      </w:r>
      <w:r>
        <w:rPr>
          <w:rFonts w:cs="Simplified Arabic"/>
          <w:sz w:val="50"/>
          <w:sz w:val="50"/>
          <w:szCs w:val="50"/>
          <w:rtl w:val="true"/>
        </w:rPr>
        <w:t>و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د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تاب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اج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ر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ح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م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جا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اح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ؤ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ح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رأ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تق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خبار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قض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ا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ر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ي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ض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ص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صيةْ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2880" w:right="0" w:firstLine="72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ل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حي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حيْ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فب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د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َر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ب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لي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غ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ف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ش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ال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شر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ال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ف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درك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لاو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سح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لبي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عظ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ك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عوت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ـ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جبت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2160" w:right="0" w:firstLine="72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ظ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قل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مامـــ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Times New Roman"/>
          <w:b/>
          <w:bCs/>
          <w:i/>
          <w:iCs/>
          <w:sz w:val="50"/>
          <w:szCs w:val="50"/>
          <w:rtl w:val="true"/>
        </w:rPr>
        <w:t xml:space="preserve">      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طاعاً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نهي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مرتَ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يجل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عين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غِشاهـ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يهدي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طري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ضللــتَ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ض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مهن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نبو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صي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َمقاتــ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ردتَ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كنز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خاف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صــ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خفيف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حم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وج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نت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ل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ذق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لوا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طعمـ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آثر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ت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جتهـــدتَ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شغل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و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طـاعٌ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ني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زخرفهـ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تنــت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لها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نيــ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وض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خد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زينتهـــ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لفت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قـو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روح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رواح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معانـي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ي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أ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طعم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شربتَ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ي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ن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أ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و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خ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وح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قب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قراء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مي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ز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او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حوث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ا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ج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ر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كام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ث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كبير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و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قل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وض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حبين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ه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ري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وض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طب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ل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ط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ه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جاء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طبي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راءت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ع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تدريس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ز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ننصح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تر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قراء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برأ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يخ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إسل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يم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حم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ـ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اكم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هنت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لي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طبي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طبي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ف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رح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ر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نج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غ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نك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ع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فس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س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الع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نشر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در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طبي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تعجباً</w:t>
      </w:r>
      <w:r>
        <w:rPr>
          <w:rFonts w:cs="Simplified Arabic"/>
          <w:b/>
          <w:bCs/>
          <w:sz w:val="50"/>
          <w:szCs w:val="50"/>
          <w:rtl w:val="true"/>
        </w:rPr>
        <w:t xml:space="preserve">: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ئ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ارج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اجنا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بالف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د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ذت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ت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ق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ع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زي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ر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ر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واب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يب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خ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م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بو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م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قي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مو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تع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ك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رح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رؤ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ل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ادو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َع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ظه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عصر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كت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ظ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سط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ي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ب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وف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ؤت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ش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غ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ال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و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قل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عقلية</w:t>
      </w:r>
      <w:r>
        <w:rPr>
          <w:rFonts w:cs="Simplified Arabic"/>
          <w:sz w:val="50"/>
          <w:szCs w:val="50"/>
          <w:rtl w:val="true"/>
        </w:rPr>
        <w:t>)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يث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فس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صو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طق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لسف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افض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طال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هاج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بو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افض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كش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ذاه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باطي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ث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ض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خب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بص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صا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جوا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حي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د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سي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ب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ح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دق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ذا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لاس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ا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ث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ر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بط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ر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إعت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و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خ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ذ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ظ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ر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عا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ق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نق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قرأ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ق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نق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وجو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شب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ثاني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ثالث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الجام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فر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غ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َّ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ل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ِ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رن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ن</w:t>
      </w:r>
      <w:r>
        <w:rPr>
          <w:rFonts w:cs="Simplified Arabic"/>
          <w:sz w:val="50"/>
          <w:szCs w:val="50"/>
          <w:rtl w:val="true"/>
        </w:rPr>
        <w:t xml:space="preserve">! </w:t>
      </w:r>
      <w:r>
        <w:rPr>
          <w:rFonts w:cs="Simplified Arabic"/>
          <w:sz w:val="50"/>
          <w:sz w:val="50"/>
          <w:szCs w:val="50"/>
          <w:rtl w:val="true"/>
        </w:rPr>
        <w:t>يج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ه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ذا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خ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ستفي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ه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طؤ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ا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ه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الك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َ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نب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ب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نبليةِ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فاق،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وات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أ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ف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الجامع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فريدة</w:t>
      </w:r>
      <w:r>
        <w:rPr>
          <w:rFonts w:cs="Simplified Arabic"/>
          <w:sz w:val="50"/>
          <w:szCs w:val="50"/>
          <w:rtl w:val="true"/>
        </w:rPr>
        <w:t xml:space="preserve">)  </w:t>
      </w:r>
      <w:r>
        <w:rPr>
          <w:rFonts w:cs="Simplified Arabic"/>
          <w:sz w:val="50"/>
          <w:sz w:val="50"/>
          <w:szCs w:val="50"/>
          <w:rtl w:val="true"/>
        </w:rPr>
        <w:t>و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استبح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ني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ئ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ل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رأ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عر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ِقرْ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ملك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ُئ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نٍّ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ظ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رائ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سام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عر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غ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ف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حك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د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عرف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فقه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ائ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طوائ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لس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ع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ستفاد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br/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ذاهب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ر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آ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يد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الم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شه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يوط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ا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ظو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حف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هتد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أخب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جددين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Heading9"/>
        <w:ind w:left="0" w:right="0" w:hanging="0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والسابع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راق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راقي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ab/>
      </w:r>
    </w:p>
    <w:p>
      <w:pPr>
        <w:pStyle w:val="Normal"/>
        <w:ind w:left="360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قي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ي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اتفاقِ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أ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ذ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ع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جل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و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د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أخذ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ر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د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ري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آ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ا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ل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وس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فس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زد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هو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ظنن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ق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خل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ثلك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ق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حا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(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ج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فظ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ح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كلا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ج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ح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سكوت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ه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يعم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لفي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در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ظ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ا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ستوع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ن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آث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فظ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ك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تفس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ام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ايت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فت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فق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در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غاي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اك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دي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اح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م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رواي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اضر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ل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نح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س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حل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رف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راي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برز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بن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نس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آ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ي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هبـ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توق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ك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لف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رك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مق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حلف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عي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م</w:t>
      </w:r>
      <w:r>
        <w:rPr>
          <w:rFonts w:cs="Simplified Arabic"/>
          <w:sz w:val="50"/>
          <w:szCs w:val="50"/>
          <w:rtl w:val="true"/>
        </w:rPr>
        <w:t>)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ر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ق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لف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فظ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ضع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الك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اف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حن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ناب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ب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حصا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ر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م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جز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اظ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في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ذاه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ا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وفل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تعج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فظ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ل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ه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-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-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وح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ظ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قي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لف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الم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لس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نط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حا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فحم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اظ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عجز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ر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عا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ق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نق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ل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ريب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ض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لتف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فص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فصي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ار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صا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يل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دا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اب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ي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م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ج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ض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ع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وي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ستط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تع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ص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ُ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شع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ج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ع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أ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ثما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ظ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ج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ا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ر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ثمان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ت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طلع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ي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ماء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دي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ذم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ينك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72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حي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لو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أوضح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ج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ي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د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ط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ي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ط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ق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ظ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ث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ر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ثمان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يت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ؤال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ؤا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عاندِ</w:t>
      </w:r>
    </w:p>
    <w:p>
      <w:pPr>
        <w:pStyle w:val="Normal"/>
        <w:ind w:left="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خاص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رش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ار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بريةِ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م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قس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مر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أ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ريض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صد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أ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صد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الفت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شهور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أ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عر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ج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عر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ج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م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طلع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قو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لـ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جــ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تا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ذ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رش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ل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ج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عتمـر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هز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شو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نح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مصطف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طربـ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 xml:space="preserve"> </w:t>
      </w:r>
    </w:p>
    <w:p>
      <w:pPr>
        <w:pStyle w:val="Normal"/>
        <w:ind w:left="21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ترو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حج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فض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يثار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فقـر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ج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د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رهمـــ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Times New Roman"/>
          <w:b/>
          <w:bCs/>
          <w:i/>
          <w:iCs/>
          <w:sz w:val="50"/>
          <w:szCs w:val="50"/>
          <w:rtl w:val="true"/>
        </w:rPr>
        <w:t xml:space="preserve">                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ادت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ظهـــــرا؟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افتو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حب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ك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ديتكمـــــو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ذكرك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أب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غا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ضــرا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أجا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حم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نقو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أ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حـج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فض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ـ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ع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تصد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إيثــا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لفقـــرا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حج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د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ــ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رهمـا</w:t>
      </w:r>
    </w:p>
    <w:p>
      <w:pPr>
        <w:pStyle w:val="Normal"/>
        <w:ind w:left="72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أ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سبـ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البـ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ـذ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ضـرا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ك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فر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خص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أ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مقد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مـ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منــع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ضــررا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حتاج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صلــة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م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فاه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ـر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بشـَـرا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جواب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وازنــــة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72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ي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فتي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عدود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شــعر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50"/>
          <w:sz w:val="50"/>
          <w:szCs w:val="50"/>
          <w:rtl w:val="true"/>
        </w:rPr>
        <w:t>ف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بح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عط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!!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ص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قد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ظ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لوك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م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غ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و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طال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بو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ل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أم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قح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ست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ا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ق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ح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نذ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ه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م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غ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رب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دح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قصي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شهو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أي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ق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ديــ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اح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نــ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</w:p>
    <w:p>
      <w:pPr>
        <w:pStyle w:val="Normal"/>
        <w:ind w:left="288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اع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ـر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ل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زَرُ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حيا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ي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أل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صحبو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216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خي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بري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نو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ون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قمـرُ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ب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سرب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هر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بـــر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ح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قاذف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مواج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دررُ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ا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يمي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نص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شــرعتن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216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قا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ي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ي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ذ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ص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ضُر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نحدث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ب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جئ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هـــا</w:t>
      </w:r>
    </w:p>
    <w:p>
      <w:pPr>
        <w:pStyle w:val="Normal"/>
        <w:ind w:left="72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 xml:space="preserve">  </w:t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ن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إما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ذ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ُنتظرُ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وح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تظ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ع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نه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سائ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حو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اختل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سيبو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يف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بو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ب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حو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غض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بّ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رض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ص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وا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ب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ف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قيص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فسي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حر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المحي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را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قي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ب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ق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b/>
          <w:b/>
          <w:bCs/>
          <w:sz w:val="50"/>
          <w:szCs w:val="50"/>
        </w:rPr>
      </w:pPr>
      <w:r>
        <w:rPr>
          <w:rFonts w:eastAsia="AGA Arabesque" w:cs="AGA Arabesque" w:ascii="AGA Arabesque" w:hAnsi="AGA Arabesque"/>
          <w:b/>
          <w:bCs/>
          <w:sz w:val="50"/>
          <w:szCs w:val="50"/>
        </w:rPr>
        <w:t>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ْمُؤْمِنِي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ِجَال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َدَق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َاهَدُ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َه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َلَيْه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</w:t>
      </w:r>
      <w:r>
        <w:rPr>
          <w:rFonts w:cs="Simplified Arabic"/>
          <w:b/>
          <w:bCs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42"/>
          <w:szCs w:val="44"/>
          <w:rtl w:val="true"/>
        </w:rPr>
        <w:t>(</w:t>
      </w:r>
      <w:r>
        <w:rPr>
          <w:rFonts w:cs="Simplified Arabic"/>
          <w:sz w:val="42"/>
          <w:sz w:val="42"/>
          <w:szCs w:val="44"/>
          <w:rtl w:val="true"/>
        </w:rPr>
        <w:t>الأحزاب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implified Arabic"/>
          <w:sz w:val="42"/>
          <w:szCs w:val="44"/>
          <w:rtl w:val="true"/>
        </w:rPr>
        <w:t xml:space="preserve">: </w:t>
      </w:r>
      <w:r>
        <w:rPr>
          <w:rFonts w:cs="Simplified Arabic"/>
          <w:sz w:val="42"/>
          <w:sz w:val="42"/>
          <w:szCs w:val="44"/>
          <w:rtl w:val="true"/>
        </w:rPr>
        <w:t>آي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rFonts w:cs="Simplified Arabic"/>
          <w:sz w:val="42"/>
          <w:szCs w:val="44"/>
        </w:rPr>
        <w:t>23</w:t>
      </w:r>
      <w:r>
        <w:rPr>
          <w:rFonts w:cs="Simplified Arabic"/>
          <w:sz w:val="42"/>
          <w:szCs w:val="44"/>
          <w:rtl w:val="true"/>
        </w:rPr>
        <w:t>)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خ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رام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و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ّ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س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ق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ظ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ئو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ك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  <w:r>
        <w:rPr>
          <w:rFonts w:cs="Simplified Arabic"/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عزا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اوية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اد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يق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صن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س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حس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ظ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مو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خل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شع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غا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م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ذه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لفي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ك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غمو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ما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نب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دعو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مل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ان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أ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غ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آت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كم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آت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تا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طه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جتمع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خر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ي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1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ج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عت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شع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ل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خل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س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ص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ن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ط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ي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اسط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حم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دمر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واسط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ب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ض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س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ل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ك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س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نتش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ا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قائ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ب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ال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اسط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و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عت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ي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ط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ض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ح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قهـ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جئ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ت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تقد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ن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اسط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Simplified Arabic"/>
          <w:sz w:val="50"/>
          <w:szCs w:val="50"/>
          <w:rtl w:val="true"/>
        </w:rPr>
        <w:t>: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اعتقا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ؤخذ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إم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م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ؤخذ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رسو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ق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ية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2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م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ث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ت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واح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وك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ح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ج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و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راف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بطل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و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قا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ت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أ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صو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تشا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ب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ضر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عم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م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كس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ي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ذ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قر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عب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Simplified Arabic"/>
          <w:sz w:val="50"/>
          <w:szCs w:val="50"/>
          <w:rtl w:val="true"/>
        </w:rPr>
        <w:t xml:space="preserve">! </w:t>
      </w:r>
      <w:r>
        <w:rPr>
          <w:rFonts w:cs="Simplified Arabic"/>
          <w:sz w:val="50"/>
          <w:sz w:val="50"/>
          <w:szCs w:val="50"/>
          <w:rtl w:val="true"/>
        </w:rPr>
        <w:t>اعتقا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بط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اع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ل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حا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اع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و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جو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م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ي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عمو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خلَّ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هد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نقض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م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خ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وف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أت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ص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نذرو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يَّ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ن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م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س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ص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ذ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ط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جا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خ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و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ئ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وق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كس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م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ود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اظ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ر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م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و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خ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جسا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ي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ده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وه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خ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تر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ل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لح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ط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د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لب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إحضا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ط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غتس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جي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حتر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قس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ص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sz w:val="50"/>
          <w:sz w:val="50"/>
          <w:szCs w:val="50"/>
          <w:rtl w:val="true"/>
        </w:rPr>
        <w:t>المجل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ا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رتدع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مش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شباه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جه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دي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جع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رك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ك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ضلالات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3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صلاح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ي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 w:val="50"/>
          <w:szCs w:val="50"/>
          <w:rtl w:val="true"/>
        </w:rPr>
        <w:t>إنك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نكر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ضرب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ط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صران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فع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ط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و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ف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صر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ج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ار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سل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ات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رس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قق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شهورة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4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اق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نك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ظ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قاز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ط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ظ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د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</w:rPr>
        <w:t>661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ج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قو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غد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</w:rPr>
        <w:t>656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جر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ج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غو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مج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حش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سلط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نه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ت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مج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حش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حر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زارع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دم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ير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نه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زع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ز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ز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غز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د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ط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ط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رت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ل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ر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ـ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ترج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بو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جد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فر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ع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عل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اهد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وفي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ن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اهد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غدر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قتل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ظلمت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هو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ام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نس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سا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5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تثب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دائ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م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ز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</w:rPr>
        <w:t>700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ج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غ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خبار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أه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م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ناط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جا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ز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ز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يرات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ا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حك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ملوكي</w:t>
      </w:r>
      <w:r>
        <w:rPr>
          <w:rFonts w:cs="Simplified Arabic"/>
          <w:sz w:val="50"/>
          <w:szCs w:val="50"/>
          <w:rtl w:val="true"/>
        </w:rPr>
        <w:t xml:space="preserve">) 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طار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رتعد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و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ب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بعض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ظ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دا</w:t>
      </w:r>
      <w:r>
        <w:rPr>
          <w:rFonts w:cs="Simplified Arabic"/>
          <w:sz w:val="50"/>
          <w:szCs w:val="50"/>
          <w:rtl w:val="true"/>
        </w:rPr>
        <w:t>)</w:t>
      </w:r>
      <w:r>
        <w:rPr>
          <w:rFonts w:cs="Simplified Arabic"/>
          <w:sz w:val="50"/>
          <w:sz w:val="50"/>
          <w:szCs w:val="50"/>
          <w:rtl w:val="true"/>
        </w:rPr>
        <w:t>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سن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ب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و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و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جال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ع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ث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وع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خب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شي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جي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يوش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ضخ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إم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زيم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ذلا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ط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ذ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وق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جه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سا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ص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دف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س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نت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عرضت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حماي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قم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لطان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حوط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حم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ستغ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ز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من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خي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خذ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ي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خ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ا</w:t>
      </w:r>
      <w:r>
        <w:rPr>
          <w:rFonts w:cs="Simplified Arabic"/>
          <w:sz w:val="50"/>
          <w:szCs w:val="50"/>
          <w:rtl w:val="true"/>
        </w:rPr>
        <w:t xml:space="preserve">!! </w:t>
      </w:r>
      <w:r>
        <w:rPr>
          <w:rFonts w:cs="Simplified Arabic"/>
          <w:sz w:val="50"/>
          <w:sz w:val="50"/>
          <w:szCs w:val="50"/>
          <w:rtl w:val="true"/>
        </w:rPr>
        <w:t>ل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خ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،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ات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مج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اطش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عت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افكة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للد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بال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ص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ص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ف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قي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م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ا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مي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قو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ص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ف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وي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ف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غي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به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غزو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حزاب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عند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و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ح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د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</w:t>
      </w:r>
      <w:r>
        <w:rPr>
          <w:rFonts w:cs="Monotype Koufi"/>
          <w:sz w:val="50"/>
          <w:sz w:val="50"/>
          <w:szCs w:val="50"/>
          <w:rtl w:val="true"/>
        </w:rPr>
        <w:t>وإ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زاغ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أبص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وبلغ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ق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حنا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وتظ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ظنو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هنا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بت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مؤم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وزلز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زلزا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شديدا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Monotype Koufi"/>
          <w:sz w:val="50"/>
          <w:sz w:val="50"/>
          <w:szCs w:val="50"/>
        </w:rPr>
        <w:t>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الأحزاب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</w:rPr>
        <w:t>10</w:t>
      </w:r>
      <w:r>
        <w:rPr>
          <w:rFonts w:cs="Simplified Arabic"/>
          <w:sz w:val="50"/>
          <w:szCs w:val="50"/>
          <w:rtl w:val="true"/>
        </w:rPr>
        <w:t>-</w:t>
      </w:r>
      <w:r>
        <w:rPr>
          <w:rFonts w:cs="Simplified Arabic"/>
          <w:sz w:val="50"/>
          <w:szCs w:val="50"/>
        </w:rPr>
        <w:t>11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اس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نزل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ت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رك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ل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يران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نزل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احي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ز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كران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ترك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بي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كث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وسو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ي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النائ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يقظان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تناكر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لو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عار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إخوان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ار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ز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ز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وص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فقو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ضعف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لو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هتز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ف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ظ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ظنونا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ظ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دام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د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ط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ا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مج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اطش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وا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و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ستأصل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ن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ظ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قف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كسرو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س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حدة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ظ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قي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سكن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ك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ملك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سلام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ظ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ظ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س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ظ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ظ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بر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بش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ذ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ر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غ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و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ا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بشائر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ل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خب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مك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ق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تق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ق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صاب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ب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ذ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ر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غ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ل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زع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ص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ق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س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موق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قحب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ز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عف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س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مش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ثا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بعما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ج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ت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قي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مض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خ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ر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وص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فط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  <w:rtl w:val="true"/>
        </w:rPr>
        <w:tab/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س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تص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جن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حقيق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عليقاً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يق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ؤك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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ق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ص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ؤمن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نا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اق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مث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وق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غ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ينصر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Simplified Arabic"/>
          <w:sz w:val="50"/>
          <w:szCs w:val="50"/>
          <w:rtl w:val="true"/>
        </w:rPr>
        <w:t>) (</w:t>
      </w:r>
      <w:r>
        <w:rPr>
          <w:rFonts w:cs="Simplified Arabic"/>
          <w:sz w:val="50"/>
          <w:sz w:val="50"/>
          <w:szCs w:val="50"/>
          <w:rtl w:val="true"/>
        </w:rPr>
        <w:t>الحج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</w:rPr>
        <w:t>60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ل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ب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ف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خ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ر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غ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غ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افلون</w:t>
      </w:r>
      <w:r>
        <w:rPr>
          <w:rFonts w:cs="Simplified Arabic"/>
          <w:sz w:val="50"/>
          <w:szCs w:val="50"/>
          <w:rtl w:val="true"/>
        </w:rPr>
        <w:t>!!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خام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سل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ص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  <w:rtl w:val="true"/>
        </w:rPr>
        <w:tab/>
      </w:r>
      <w:r>
        <w:rPr>
          <w:rFonts w:cs="Simplified Arabic"/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خص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ت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ه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خو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ل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ضغائ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ح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ي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ري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ض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لماء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ب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كائ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ر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رق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اوي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ربص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راء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ف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اط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ف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جاو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امح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عفو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ذا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ذ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رسول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ا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خل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الك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ض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الك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شداء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ف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ف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ل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سج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ظ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هيأ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رص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تق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ف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ام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ط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ضد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لك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ط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عط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يح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ؤل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م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ج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س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فض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صر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ي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لم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ي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دائد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خل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فس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ر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جب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يم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در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أدخلنا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ج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قد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br/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حاجج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ا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ء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ص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ش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ل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لد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رب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ش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غض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نته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إ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اجعون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انط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ع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زا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حس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زائ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عتبرو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ليف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يتك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نائب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ساعدك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م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حتاجون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خ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ب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ل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خو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س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ضغ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سن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ش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ساد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الد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حك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ي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eastAsia="AGA Arabesque" w:cs="AGA Arabesque" w:ascii="AGA Arabesque" w:hAnsi="AGA Arabesque"/>
          <w:sz w:val="50"/>
          <w:szCs w:val="50"/>
        </w:rPr>
        <w:t></w:t>
      </w:r>
      <w:r>
        <w:rPr>
          <w:rFonts w:cs="Simplified Arabic"/>
          <w:sz w:val="50"/>
          <w:sz w:val="50"/>
          <w:szCs w:val="50"/>
          <w:rtl w:val="true"/>
        </w:rPr>
        <w:t>مَ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ُؤْت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ْحِكْمَة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َقَدْ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ُوتِي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َيْرً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َثِيرًا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[</w:t>
      </w:r>
      <w:r>
        <w:rPr>
          <w:rFonts w:cs="Simplified Arabic"/>
          <w:sz w:val="50"/>
          <w:sz w:val="50"/>
          <w:szCs w:val="50"/>
          <w:rtl w:val="true"/>
        </w:rPr>
        <w:t>البقرة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آ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</w:rPr>
        <w:t>269</w:t>
      </w:r>
      <w:r>
        <w:rPr>
          <w:rFonts w:cs="Simplified Arabic"/>
          <w:sz w:val="50"/>
          <w:szCs w:val="50"/>
          <w:rtl w:val="true"/>
        </w:rPr>
        <w:t xml:space="preserve">]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ؤت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حفوظ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رأ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و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م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الحك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بصير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مَ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ُؤْت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ْحِكْمَة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َقَدْ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ُوتِي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َيْرً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َثِيرً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واط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ستع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واق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نظ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صا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فاس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ث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ك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قاه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ش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ح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رأ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شر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م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م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عو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شرب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خم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ؤل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ح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تل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فك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م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عل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عائ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ظيم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ترك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شر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ط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قو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س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ص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ذ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ك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سا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ال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أ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أشقـ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غرس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جن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ذلــة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</w:p>
    <w:p>
      <w:pPr>
        <w:pStyle w:val="Normal"/>
        <w:spacing w:lineRule="atLeast" w:line="520" w:before="120" w:after="120"/>
        <w:ind w:left="288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ذ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اتباع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جه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حزما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ا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بي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أ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ع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ي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ؤت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ص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ج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ل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رئا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واك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أت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قناط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قنط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ذه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فض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خي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سو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أنع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حر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ه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أجمع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ضع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اج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وضع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أخذ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يئ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حفظ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يذهب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ناب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س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تراج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ُ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ض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قضا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شيخ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يوخ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ب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يئ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قريب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و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ثلاث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رض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ناص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أبا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تر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قلاها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تفر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دري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ذ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ش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عل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لا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فس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ؤ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نس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و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حل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تح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بد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ؤ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ؤج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وس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ور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ظائ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ص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س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شدنا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ديث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بارك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قص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سماع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براه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ل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دق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ه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ت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بار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خ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جال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اجاعـ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ازيــ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</w:p>
    <w:p>
      <w:pPr>
        <w:pStyle w:val="Normal"/>
        <w:ind w:left="2880" w:right="0" w:firstLine="720"/>
        <w:jc w:val="left"/>
        <w:rPr>
          <w:rFonts w:cs="Simplified Arabic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صطا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موا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سلاطي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حتل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لدين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ــذاتهــ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</w:p>
    <w:p>
      <w:pPr>
        <w:pStyle w:val="Normal"/>
        <w:ind w:left="360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حيل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ذهــ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الديـن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ي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وايات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ـردهــ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ر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بوا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سلاطين</w:t>
      </w:r>
    </w:p>
    <w:p>
      <w:pPr>
        <w:pStyle w:val="Normal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ذكر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مجال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دي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ي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وايات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ضــى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و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ب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يرين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إ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ل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كره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كـذ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ز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ما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شيخ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طين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 w:val="50"/>
          <w:szCs w:val="50"/>
          <w:rtl w:val="true"/>
        </w:rPr>
        <w:t>فوص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ب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سماع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بك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ستع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ظي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و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س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ول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همو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لا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ع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ج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ز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ب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ا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يم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لغ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كن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طم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د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لط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رئا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تبس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يم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لك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بائ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جداد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ساو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لس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دي</w:t>
      </w:r>
      <w:r>
        <w:rPr>
          <w:rFonts w:cs="Simplified Arabic"/>
          <w:sz w:val="50"/>
          <w:szCs w:val="50"/>
          <w:rtl w:val="true"/>
        </w:rPr>
        <w:t xml:space="preserve">) . </w:t>
      </w:r>
      <w:r>
        <w:rPr>
          <w:rFonts w:cs="Simplified Arabic"/>
          <w:sz w:val="50"/>
          <w:sz w:val="50"/>
          <w:szCs w:val="50"/>
          <w:rtl w:val="true"/>
        </w:rPr>
        <w:t>ف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فر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ن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صلاح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ال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عط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وائز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ت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ذ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فق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ساك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ق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أث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زحز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اوي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غ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تو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فرخ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رب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خب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لي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ا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ا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و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ل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فظ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اميذ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بناء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ص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ا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رج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قولو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نقباض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إنمــا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أو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رجل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وقف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ذ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حج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ر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اناه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ندهم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 xml:space="preserve">  </w:t>
      </w:r>
    </w:p>
    <w:p>
      <w:pPr>
        <w:pStyle w:val="Normal"/>
        <w:ind w:left="216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كرمت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ز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نف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ُكرمــا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قض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لما</w:t>
      </w:r>
    </w:p>
    <w:p>
      <w:pPr>
        <w:pStyle w:val="Normal"/>
        <w:ind w:left="72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 xml:space="preserve">  </w:t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ـد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طمــع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صيرتـ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ـ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لما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أشق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غرس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جني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ذلـة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</w:p>
    <w:p>
      <w:pPr>
        <w:pStyle w:val="Normal"/>
        <w:ind w:left="216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ذ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اتباع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جه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ـا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حزمـا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صانو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صانهم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ظمو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نفــو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عظمـا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هانو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هانو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دنسوا</w:t>
      </w:r>
    </w:p>
    <w:p>
      <w:pPr>
        <w:pStyle w:val="Normal"/>
        <w:ind w:left="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حيا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الأطماع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حــت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جهـما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بتـذ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هجتي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288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أخد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قي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ك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أخدما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ع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بك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ج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ف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ب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ع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بلغ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صنع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ع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جوز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وضع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فع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مع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مع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ليكن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إ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لاأد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قي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مث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ظ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حس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ظ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ظ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بي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عن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نط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نص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عظي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ثن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ه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خالص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التمويه</w:t>
      </w:r>
      <w:r>
        <w:rPr>
          <w:rFonts w:cs="Simplified Arabic"/>
          <w:sz w:val="50"/>
          <w:szCs w:val="50"/>
          <w:rtl w:val="true"/>
        </w:rPr>
        <w:t>) (</w:t>
      </w:r>
      <w:r>
        <w:rPr>
          <w:rFonts w:cs="Simplified Arabic"/>
          <w:sz w:val="50"/>
          <w:sz w:val="50"/>
          <w:szCs w:val="50"/>
          <w:rtl w:val="true"/>
        </w:rPr>
        <w:t>طب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ف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</w:rPr>
        <w:t>3/461</w:t>
      </w:r>
      <w:r>
        <w:rPr>
          <w:rFonts w:cs="Simplified Arabic"/>
          <w:sz w:val="50"/>
          <w:szCs w:val="50"/>
          <w:rtl w:val="true"/>
        </w:rPr>
        <w:t>)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ثام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س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ص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ن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س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ظ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ت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ث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ق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أ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سا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وظائ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ص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ا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ب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خير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حرص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تب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ا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eastAsia="AGA Arabesque" w:cs="AGA Arabesque" w:ascii="AGA Arabesque" w:hAnsi="AGA Arabesque"/>
          <w:sz w:val="50"/>
          <w:szCs w:val="50"/>
        </w:rPr>
        <w:t></w:t>
      </w:r>
      <w:r>
        <w:rPr>
          <w:rFonts w:cs="Simplified Arabic"/>
          <w:sz w:val="50"/>
          <w:sz w:val="50"/>
          <w:szCs w:val="50"/>
        </w:rPr>
        <w:t>َ</w:t>
      </w:r>
      <w:r>
        <w:rPr>
          <w:rFonts w:cs="Simplified Arabic"/>
          <w:sz w:val="50"/>
          <w:sz w:val="50"/>
          <w:szCs w:val="50"/>
          <w:rtl w:val="true"/>
        </w:rPr>
        <w:t>ومَ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تَاكُم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َّسُول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َخُذُوه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َمَ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َهَاكُمْ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َنْهُ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َانتَهُ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[</w:t>
      </w:r>
      <w:r>
        <w:rPr>
          <w:rFonts w:cs="Simplified Arabic"/>
          <w:sz w:val="50"/>
          <w:sz w:val="50"/>
          <w:szCs w:val="50"/>
          <w:rtl w:val="true"/>
        </w:rPr>
        <w:t>الح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آ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</w:rPr>
        <w:t>7</w:t>
      </w:r>
      <w:r>
        <w:rPr>
          <w:rFonts w:cs="Simplified Arabic"/>
          <w:sz w:val="50"/>
          <w:szCs w:val="50"/>
          <w:rtl w:val="true"/>
        </w:rPr>
        <w:t xml:space="preserve"> ]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ــ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sz w:val="50"/>
          <w:szCs w:val="50"/>
        </w:rPr>
        <w:t></w:t>
      </w:r>
      <w:r>
        <w:rPr>
          <w:rFonts w:cs="Simplified Arabic"/>
          <w:sz w:val="50"/>
          <w:sz w:val="50"/>
          <w:szCs w:val="50"/>
          <w:rtl w:val="true"/>
        </w:rPr>
        <w:t>لَقَدْ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َانَ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َكُمْ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ِ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َسُولِ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َّهِ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ُسْوَة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َسَنَةٌ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[</w:t>
      </w:r>
      <w:r>
        <w:rPr>
          <w:rFonts w:cs="Simplified Arabic"/>
          <w:sz w:val="50"/>
          <w:sz w:val="50"/>
          <w:szCs w:val="50"/>
          <w:rtl w:val="true"/>
        </w:rPr>
        <w:t>الأحزاب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</w:rPr>
        <w:t>21</w:t>
      </w:r>
      <w:r>
        <w:rPr>
          <w:rFonts w:cs="Simplified Arabic"/>
          <w:sz w:val="50"/>
          <w:szCs w:val="50"/>
          <w:rtl w:val="true"/>
        </w:rPr>
        <w:t xml:space="preserve">]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ؤلف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تاو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ر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نصو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تباع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د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وَّ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فظ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ئشـ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ـ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ـ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ح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ع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ط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ك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جاوز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د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فظ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طبقها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ائ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ؤو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مي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ز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الأع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اق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(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د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ش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عظي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رس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رص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تباعه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نص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م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اسط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صر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ستج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بو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حمد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نن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قوا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فعا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شه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حيح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إتب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قيق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عرف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تز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غت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سو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ل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ذبذ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ر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بح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و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سح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خرج</w:t>
      </w:r>
      <w:r>
        <w:rPr>
          <w:rFonts w:cs="Simplified Arabic"/>
          <w:sz w:val="50"/>
          <w:szCs w:val="50"/>
          <w:rtl w:val="true"/>
        </w:rPr>
        <w:t xml:space="preserve">!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ب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حر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عاص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نك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بد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ح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وي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وى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. </w:t>
      </w:r>
      <w:r>
        <w:rPr>
          <w:rFonts w:cs="Simplified Arabic"/>
          <w:sz w:val="50"/>
          <w:sz w:val="50"/>
          <w:szCs w:val="50"/>
          <w:rtl w:val="true"/>
        </w:rPr>
        <w:t>فت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شرق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غر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نتر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ا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ع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ب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ن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ن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تب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ظ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ب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غ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ل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ظر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تب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لغ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ز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تبا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قتف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سن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تظر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ائ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د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ح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قل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آ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ر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ف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الوا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وفياَت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ع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تطر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زع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تتب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س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نرا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دب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رك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ذ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ن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ب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حيح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د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ا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الت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يمو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ض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ب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كن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غفي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غفاء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خذ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أذ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عرك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ستحض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أ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اته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تاس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ال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أث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br/>
      </w:r>
      <w:r>
        <w:rPr>
          <w:rFonts w:cs="Monotype Koufi"/>
          <w:sz w:val="50"/>
          <w:sz w:val="50"/>
          <w:szCs w:val="50"/>
          <w:rtl w:val="true"/>
        </w:rPr>
        <w:t>الم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و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بل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ئ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اص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م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عو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صلاحي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قي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ل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اضٍ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ق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ؤ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ضر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ظر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ع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د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ت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اء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ضا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د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رض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الإق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بر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ص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س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جنات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د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جام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سي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يم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ؤخ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ج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ار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راج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امي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ح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تى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لم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فت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ك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طوط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غي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ل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شع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عتق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ح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رس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يص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نق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ق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حيح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طه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خر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ح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ثا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رض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أذ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حتس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د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ص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وح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رك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ث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خنائ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ا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الك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ح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الح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ش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فو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ت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غ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غا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داء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صوم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ؤ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سع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تم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ل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سحب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ور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حا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ؤ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ط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ئا،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فظ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ت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سحب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ق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ور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فح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فح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فوظ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بح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ه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تي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ي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ي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ح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فت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سر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كل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علي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غوام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غو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ذ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صو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ت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كبي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ال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ف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ب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نه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ا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شا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عتقا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ط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ط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وج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ط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ط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أك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عي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ز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ف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ف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ط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لا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ل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ح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وث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و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جو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ق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امي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ك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ض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ت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ساق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طم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حراً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تا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ج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اظ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ن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اظر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ظ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ضخا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ضع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جب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ل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اظرنا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نا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صفو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ئنا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ح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ستحض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و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أ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ج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ر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ي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ح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وائ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فا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ث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شا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درس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ا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افظ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اعق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ظ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ي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زملك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ُ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مسمائ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ن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ظ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ث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فظ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تق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ه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قا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ضح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مسمائ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ن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نف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ر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ترف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فض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امع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فن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ع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بك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ه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أ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قي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مملـو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ع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 xml:space="preserve">-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 xml:space="preserve">-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د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زخ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م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س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عارف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ي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نب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إ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ظه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ث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زمان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جي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دع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ر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نب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صالح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ذ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لا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د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م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تعب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sz w:val="50"/>
          <w:szCs w:val="50"/>
        </w:rPr>
        <w:t>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را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حسن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ؤ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عا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وح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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َ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َاحِبَي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ِّجْن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َأَرْبَاب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ُّتَفَرِّقُو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َيْر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َم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ّهُ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ْوَاحِدُ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ْقَهَّارُ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غو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لع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شطرن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ذك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حك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وع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ص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يت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أث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ل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ؤث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د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و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ثر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ل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ح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رس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رس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ت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فر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طل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راح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س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ارق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ز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ج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بعض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ؤو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رج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صبح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امي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أخذ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الشا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ثن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نز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كد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زا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وي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بد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قاع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يرات</w:t>
      </w:r>
      <w:r>
        <w:rPr>
          <w:rFonts w:cs="Simplified Arabic"/>
          <w:sz w:val="50"/>
          <w:szCs w:val="50"/>
          <w:rtl w:val="true"/>
        </w:rPr>
        <w:t xml:space="preserve">! </w:t>
      </w:r>
      <w:r>
        <w:rPr>
          <w:rFonts w:cs="Simplified Arabic"/>
          <w:sz w:val="50"/>
          <w:sz w:val="50"/>
          <w:szCs w:val="50"/>
          <w:rtl w:val="true"/>
        </w:rPr>
        <w:t>فينبغ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ذك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ع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صائ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ُخطأ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طأ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صي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فع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ق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ف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ح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صل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تص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بته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ه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ذك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ديم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حافظ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ا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زحز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غ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غشيا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يا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ر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لاث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جز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د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ه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خلط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إصلا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ف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خالط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يصب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ذا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خالط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صب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ذاهم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تلف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ال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ل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ث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دعو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ؤ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ف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غ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أ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خل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خت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خت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ح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شخا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Monotype Koufi"/>
          <w:sz w:val="50"/>
          <w:sz w:val="50"/>
          <w:szCs w:val="50"/>
          <w:rtl w:val="true"/>
        </w:rPr>
        <w:t>الو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عاش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 xml:space="preserve">: </w:t>
      </w:r>
      <w:r>
        <w:rPr>
          <w:rFonts w:cs="Monotype Koufi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صف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Monotype Koufi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أظ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ام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ص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ج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دم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أف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ضا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أن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أخ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العب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ل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وع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 w:val="50"/>
          <w:szCs w:val="50"/>
          <w:rtl w:val="true"/>
        </w:rPr>
        <w:t>صف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1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-</w:t>
      </w:r>
      <w:r>
        <w:rPr>
          <w:rFonts w:cs="Simplified Arabic"/>
          <w:b/>
          <w:bCs/>
          <w:i/>
          <w:iCs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صب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بو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ذي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بلي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ا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مود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س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خ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ر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نا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ق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دي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به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نـو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شرف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شم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نها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شهُر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مجد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سم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قا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مثله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</w:p>
    <w:p>
      <w:pPr>
        <w:pStyle w:val="Normal"/>
        <w:ind w:left="144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عظ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نفو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كثــُر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b/>
          <w:b/>
          <w:bCs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ش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ز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صبر</w:t>
      </w:r>
      <w:r>
        <w:rPr>
          <w:rFonts w:cs="Simplified Arabic"/>
          <w:b/>
          <w:bCs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صبر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إل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أذى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 xml:space="preserve"> </w:t>
      </w:r>
    </w:p>
    <w:p>
      <w:pPr>
        <w:pStyle w:val="Normal"/>
        <w:ind w:left="288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نال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رج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تتخيرُ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أمر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المعروف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طه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قتنا</w:t>
      </w:r>
    </w:p>
    <w:p>
      <w:pPr>
        <w:pStyle w:val="Normal"/>
        <w:ind w:left="72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ب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يام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غ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كُر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يالي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مناق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جمــة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</w:r>
    </w:p>
    <w:p>
      <w:pPr>
        <w:pStyle w:val="Normal"/>
        <w:ind w:left="288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أ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سجاياك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جليل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نشكُر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اي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عد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خص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شك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حم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ر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ـ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ضحيـ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ـاحـ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طول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دي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صي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بر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والاحتس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احتم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خال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بل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جاه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ور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ذك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تح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لذ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</w:rPr>
        <w:t>2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هيب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ل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ضع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اد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اسخ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ق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ل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د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ش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را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ه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ا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ك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و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و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حاف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ج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صح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هيباً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و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ه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جلا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ذع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لا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يئ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قاه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آهم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د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ا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لب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ق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ف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دد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ا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ض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شه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الط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رف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د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يب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ال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ضع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شرا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يق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داؤ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أم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صد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سب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50"/>
          <w:szCs w:val="50"/>
        </w:rPr>
        <w:t>3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كر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ر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ؤ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ر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ئ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ر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ما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بذ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جو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ورث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نبياء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ا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ق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يق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اج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ر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ر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خ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ؤم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كر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ر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ي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غي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غ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رغيفا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ؤ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ف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ق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و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ص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ء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س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ساك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ض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غ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رغيف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ب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ؤ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فس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ع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ش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داء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ض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غذاؤ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صلاح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لذ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ساك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خرج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اق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طي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t xml:space="preserve">.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ال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طي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ه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شو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أنس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ذكر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محبت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ذ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عباد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س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ع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ر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ذك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ب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اشق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50"/>
          <w:szCs w:val="50"/>
        </w:rPr>
        <w:t>4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تواضع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وا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اء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أح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قل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كب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عالي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ل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ت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زخ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عرف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عت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عداؤ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قضا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حتق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زدرا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م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ف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صفح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واض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ذل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نائ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تغ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جمته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ه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آ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جد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سلامي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سلم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سلا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يداً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ف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واض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نكس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دول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ي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ا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ائلك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و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ار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ر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</w:rPr>
        <w:br/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حد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قاً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ط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ط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ا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ل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ا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ئ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الإحياء</w:t>
      </w:r>
      <w:r>
        <w:rPr>
          <w:rFonts w:cs="Simplified Arabic"/>
          <w:sz w:val="50"/>
          <w:szCs w:val="50"/>
          <w:rtl w:val="true"/>
        </w:rPr>
        <w:t xml:space="preserve">) 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رت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ص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ي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ش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ذك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بادة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رفو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ط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ؤمن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ت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خي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ستخدم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شيوع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ش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ي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ض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ا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غا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ت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أ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ن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ج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ف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ع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أ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دي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لام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فع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فع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فع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خ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لب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ع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وا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ا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و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م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ح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أحوا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يطان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ع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خل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ترق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أعدد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يل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نبغ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عد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سال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Simplified Arabic"/>
          <w:sz w:val="50"/>
          <w:szCs w:val="50"/>
          <w:rtl w:val="true"/>
        </w:rPr>
        <w:t xml:space="preserve">) . </w:t>
      </w:r>
      <w:r>
        <w:rPr>
          <w:rFonts w:cs="Simplified Arabic"/>
          <w:sz w:val="50"/>
          <w:sz w:val="50"/>
          <w:szCs w:val="50"/>
          <w:rtl w:val="true"/>
        </w:rPr>
        <w:t>طبع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تظا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و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ظ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ه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عب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ق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ن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ح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عر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رخ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عرفك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شدة</w:t>
      </w:r>
      <w:r>
        <w:rPr>
          <w:rFonts w:cs="Simplified Arabic"/>
          <w:sz w:val="50"/>
          <w:szCs w:val="50"/>
          <w:rtl w:val="true"/>
        </w:rPr>
        <w:t>) .</w:t>
      </w:r>
    </w:p>
    <w:p>
      <w:pPr>
        <w:pStyle w:val="Normal"/>
        <w:spacing w:lineRule="atLeast" w:line="5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5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بذ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ع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والتدريس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أحوا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ظ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معت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دركت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ي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ؤل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ج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دائ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خص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ربص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ه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ت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ضخمة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Cs w:val="50"/>
        </w:rPr>
        <w:t>35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لد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ا؟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صله؟</w:t>
      </w:r>
      <w:r>
        <w:rPr>
          <w:rFonts w:cs="Simplified Arabic"/>
          <w:sz w:val="50"/>
          <w:szCs w:val="50"/>
          <w:rtl w:val="true"/>
        </w:rPr>
        <w:t xml:space="preserve">!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ا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ها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ا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ظي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ذ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اميذ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ه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امي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ث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جيب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ذ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اش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قلو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جو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يد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و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كا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ي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عل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ثقف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؟</w:t>
      </w:r>
      <w:r>
        <w:rPr>
          <w:rFonts w:cs="Simplified Arabic"/>
          <w:sz w:val="50"/>
          <w:szCs w:val="50"/>
          <w:rtl w:val="true"/>
        </w:rPr>
        <w:t xml:space="preserve">! </w:t>
      </w:r>
      <w:r>
        <w:rPr>
          <w:rFonts w:cs="Simplified Arabic"/>
          <w:sz w:val="50"/>
          <w:sz w:val="50"/>
          <w:szCs w:val="50"/>
          <w:rtl w:val="true"/>
        </w:rPr>
        <w:t>وأ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ريج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عيات؟</w:t>
      </w:r>
      <w:r>
        <w:rPr>
          <w:rFonts w:cs="Simplified Arabic"/>
          <w:sz w:val="50"/>
          <w:szCs w:val="50"/>
          <w:rtl w:val="true"/>
        </w:rPr>
        <w:t xml:space="preserve">! </w:t>
      </w:r>
      <w:r>
        <w:rPr>
          <w:rFonts w:cs="Simplified Arabic"/>
          <w:sz w:val="50"/>
          <w:sz w:val="50"/>
          <w:szCs w:val="50"/>
          <w:rtl w:val="true"/>
        </w:rPr>
        <w:t>الذ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ُ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ج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ط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ع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اس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غو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امس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ج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ث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وجدنا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ا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لا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رب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ف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نا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أ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س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امع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علم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ن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م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شرعياً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حا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حاج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لغو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و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آي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ستط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تك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واح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عي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ن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ذ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أي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ل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باذ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الك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ال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ثي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جا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يو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ف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ولا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ف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شتغ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قضاء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فرغ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ك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ظي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س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دق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خر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رطة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ت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لاف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روس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رو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فو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ت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ن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ت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ث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ا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اإخو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ذ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علم</w:t>
      </w:r>
      <w:r>
        <w:rPr>
          <w:rFonts w:cs="Simplified Arabic"/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زيد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كثر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انفاق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نــه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  <w:tab/>
      </w:r>
    </w:p>
    <w:p>
      <w:pPr>
        <w:pStyle w:val="Normal"/>
        <w:spacing w:lineRule="atLeast" w:line="520"/>
        <w:ind w:left="360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ينقص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ف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شددتَ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دد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بس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يبي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ن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طق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ثق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حض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تط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إذ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ا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ئ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ح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سط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ا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وح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ها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ل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ر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فس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ير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50"/>
          <w:szCs w:val="50"/>
        </w:rPr>
        <w:t>6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عفو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والصفح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 w:val="50"/>
          <w:szCs w:val="50"/>
          <w:rtl w:val="true"/>
        </w:rPr>
        <w:t>و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قدم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جمي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اء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ف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جاوز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شا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و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ـ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طوف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قب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نذ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قرب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فر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وف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رفع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لطا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سج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خو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جع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عو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ال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د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لي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سب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ل</w:t>
      </w:r>
      <w:r>
        <w:rPr>
          <w:rFonts w:cs="Simplified Arabic"/>
          <w:b/>
          <w:bCs/>
          <w:sz w:val="50"/>
          <w:szCs w:val="50"/>
          <w:rtl w:val="true"/>
        </w:rPr>
        <w:t xml:space="preserve">: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ل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ه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ه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ور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هتدو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ل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رف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تأث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نتفعوا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اك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س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بي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يس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ص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بي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يس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فقه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س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حلف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ي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غلظ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ص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خلا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وا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الي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ش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ب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أ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ن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قا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و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اط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اط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غلظ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يمين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أ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ض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حس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دف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ض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ض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ضر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قبو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أثر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تفع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دد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ما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ج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بطو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ع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م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ديف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0" w:after="120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صدق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ص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تهودت</w:t>
      </w:r>
      <w:r>
        <w:rPr>
          <w:rFonts w:cs="Simplified Arabic"/>
          <w:b/>
          <w:bCs/>
          <w:sz w:val="50"/>
          <w:szCs w:val="50"/>
          <w:rtl w:val="true"/>
        </w:rPr>
        <w:tab/>
      </w:r>
    </w:p>
    <w:p>
      <w:pPr>
        <w:pStyle w:val="Normal"/>
        <w:spacing w:lineRule="atLeast" w:line="520" w:before="0" w:after="120"/>
        <w:ind w:left="144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sz w:val="50"/>
          <w:szCs w:val="50"/>
          <w:rtl w:val="true"/>
        </w:rPr>
        <w:tab/>
        <w:tab/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مق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سيد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سي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يبابُ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ر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ص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إن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صلاته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عبريـ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إمامهـ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ــذاب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50"/>
          <w:szCs w:val="50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ماتت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خيو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ن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مي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كلها</w:t>
      </w:r>
    </w:p>
    <w:p>
      <w:pPr>
        <w:pStyle w:val="Normal"/>
        <w:ind w:left="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خجلاً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ض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الصرف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إعراب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50"/>
          <w:szCs w:val="50"/>
        </w:rPr>
        <w:t>7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حضور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بديه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ة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ه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ص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ضا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إن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فاظ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ث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فو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سر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يه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يه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تح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باش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م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ل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حض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ديث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ض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ار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ض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سف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طق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حض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ستحضا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يب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قط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ظ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ذهب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كنز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نظ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ـه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ذك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ا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عدود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ر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بدي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ؤت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ال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يئ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50"/>
          <w:szCs w:val="50"/>
        </w:rPr>
        <w:t>8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استقلا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فكر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سم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ا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ليل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يج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د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و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ث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ص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قو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حا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أد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كتا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سن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لف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ص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د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ختار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كرهاعل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ح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ط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ي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ت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اد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طلا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ثلا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كل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ح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ا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غي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صر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خا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ذاه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رب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د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ه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شه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50"/>
          <w:szCs w:val="50"/>
        </w:rPr>
        <w:t>9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فصاحت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وبيان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:</w:t>
      </w:r>
      <w:r>
        <w:rPr>
          <w:rFonts w:cs="Simplified Arabic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ان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جيب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br/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بياناً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عجيباً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كل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قيد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قطا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كت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ام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ا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بح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ُسلو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أ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ـ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ط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دخ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نا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دخ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ص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ق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ار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فس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غ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ستشه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مسأ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غو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ك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سلو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رس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لف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ك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صب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10</w:t>
      </w:r>
      <w:r>
        <w:rPr>
          <w:rFonts w:cs="Simplified Arabic"/>
          <w:b/>
          <w:bCs/>
          <w:i/>
          <w:iCs/>
          <w:sz w:val="50"/>
          <w:szCs w:val="50"/>
          <w:rtl w:val="true"/>
        </w:rPr>
        <w:t>-</w:t>
      </w:r>
      <w:r>
        <w:rPr>
          <w:rFonts w:cs="Simplified Arabic"/>
          <w:b/>
          <w:bCs/>
          <w:i/>
          <w:iCs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تأم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طوي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عمق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ائ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تعمقاً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ري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تع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رب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م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أ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أل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فك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دق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راج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جن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قرأ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كث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ماني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رة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بض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م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</w:t>
      </w:r>
      <w:r>
        <w:rPr>
          <w:rFonts w:cs="Simplified Arabic"/>
          <w:sz w:val="50"/>
          <w:sz w:val="50"/>
          <w:szCs w:val="50"/>
          <w:rtl w:val="true"/>
        </w:rPr>
        <w:t>إ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ِنّ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ْمُتَّقِينَ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ِ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جَنَّاتٍ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َنَهَرٍ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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ية</w:t>
      </w:r>
      <w:r>
        <w:rPr>
          <w:rFonts w:cs="Simplified Arabic"/>
          <w:sz w:val="50"/>
          <w:szCs w:val="50"/>
          <w:rtl w:val="true"/>
        </w:rPr>
        <w:t xml:space="preserve">.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ن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ألي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مصنف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يتني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تفرغ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لي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عجائ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أسر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وائد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ق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فس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رأ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ذ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أم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عمق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ي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ع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رآ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ي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لاو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ي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عاد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دبر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أمل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عمق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ر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رر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ذ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كر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آي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ظ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شرا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ر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بص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إنس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لقار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بالت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ج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تج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خلص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فك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صد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ث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اجه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ه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فتاو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غري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رون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صرها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بالأد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م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ه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خل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فكر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صد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ل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م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جه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ش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م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آذ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ذ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ن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وا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غ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سفك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ع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إس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علو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ز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رأيتمو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أن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ام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صح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ص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تتا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اقتلوني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ؤل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غ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ك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س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خوار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خلاص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ص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رئاس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وجاه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دم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ذ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طبقات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b/>
          <w:bCs/>
          <w:i/>
          <w:iCs/>
          <w:sz w:val="50"/>
          <w:szCs w:val="50"/>
        </w:rPr>
        <w:t>11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u w:val="single"/>
          <w:rtl w:val="true"/>
        </w:rPr>
        <w:t>الشج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ر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ق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رك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ق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هتز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لا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هب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يخ</w:t>
      </w:r>
      <w:r>
        <w:rPr>
          <w:rFonts w:cs="Simplified Arabic"/>
          <w:sz w:val="50"/>
          <w:szCs w:val="50"/>
          <w:rtl w:val="true"/>
        </w:rPr>
        <w:t>: 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وقف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وقف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وت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سُق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اب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د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نحدر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لسيل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لو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سلحت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غب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ـه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ي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وت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ض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قد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صفوف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خط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ق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وضع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نا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جل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ا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ي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خره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شاع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عان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أخ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الخيل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ين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وبينه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720" w:right="0" w:firstLine="720"/>
        <w:jc w:val="left"/>
        <w:rPr>
          <w:rFonts w:cs="Simplified Arabic"/>
          <w:sz w:val="50"/>
          <w:szCs w:val="50"/>
        </w:rPr>
      </w:pPr>
      <w:r>
        <w:rPr>
          <w:rFonts w:cs="Simplified Arabic"/>
          <w:b/>
          <w:bCs/>
          <w:i/>
          <w:iCs/>
          <w:sz w:val="50"/>
          <w:szCs w:val="50"/>
          <w:rtl w:val="true"/>
        </w:rPr>
        <w:tab/>
        <w:tab/>
        <w:tab/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فلما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دعان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يجدني</w:t>
      </w:r>
      <w:r>
        <w:rPr>
          <w:rFonts w:cs="Times New Roman"/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50"/>
          <w:sz w:val="50"/>
          <w:szCs w:val="50"/>
          <w:rtl w:val="true"/>
        </w:rPr>
        <w:t>بقعددِ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50"/>
          <w:szCs w:val="50"/>
        </w:rPr>
      </w:pP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قل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د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غب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دون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ي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أمير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فرف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رف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م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شخ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ص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حر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فت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ويلاً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نبع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قد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ت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ت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ين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بي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در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ن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و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د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أي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 </w:t>
      </w:r>
      <w:r>
        <w:rPr>
          <w:rFonts w:cs="Simplified Arabic"/>
          <w:sz w:val="50"/>
          <w:sz w:val="50"/>
          <w:szCs w:val="50"/>
          <w:rtl w:val="true"/>
        </w:rPr>
        <w:t>فت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ص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م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نهز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تا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شج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لك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جاع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برا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آرا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جتهاد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قه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با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أح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سع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م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شجا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ص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رز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ظاه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  <w:r>
        <w:br w:type="page"/>
      </w:r>
    </w:p>
    <w:p>
      <w:pPr>
        <w:pStyle w:val="Normal"/>
        <w:spacing w:lineRule="atLeast" w:line="520" w:before="120" w:after="120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راج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للاستفاد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Cs w:val="50"/>
        </w:rPr>
        <w:t>1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العقو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ab/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ب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ها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</w:rPr>
        <w:t>2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الكواك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د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رع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وس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نبلي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Cs w:val="50"/>
        </w:rPr>
        <w:t>3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البد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ها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Cs w:val="50"/>
        </w:rPr>
        <w:t>4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الأعل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بزا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5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الجا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Cs w:val="50"/>
        </w:rPr>
        <w:t>6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رج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ك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دعو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ند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Cs w:val="50"/>
        </w:rPr>
        <w:t>7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الذ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طبق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نابل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جب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sz w:val="50"/>
          <w:szCs w:val="50"/>
        </w:rPr>
      </w:pPr>
      <w:r>
        <w:rPr>
          <w:rFonts w:cs="Simplified Arabic"/>
          <w:sz w:val="50"/>
          <w:szCs w:val="50"/>
        </w:rPr>
        <w:t>8</w:t>
      </w:r>
      <w:r>
        <w:rPr>
          <w:rFonts w:cs="Simplified Arabic"/>
          <w:sz w:val="50"/>
          <w:szCs w:val="50"/>
          <w:rtl w:val="true"/>
        </w:rPr>
        <w:t xml:space="preserve">-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ح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بو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زهرة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  <w:r>
        <w:br w:type="page"/>
      </w:r>
    </w:p>
    <w:p>
      <w:pPr>
        <w:pStyle w:val="Normal"/>
        <w:spacing w:lineRule="atLeast" w:line="520" w:before="120" w:after="120"/>
        <w:ind w:left="0" w:right="0" w:hanging="0"/>
        <w:jc w:val="center"/>
        <w:rPr>
          <w:rFonts w:cs="Monotype Koufi"/>
          <w:bCs/>
          <w:sz w:val="50"/>
          <w:szCs w:val="50"/>
        </w:rPr>
      </w:pPr>
      <w:r>
        <w:rPr>
          <w:rFonts w:cs="Monotype Koufi"/>
          <w:bCs/>
          <w:sz w:val="50"/>
          <w:sz w:val="50"/>
          <w:szCs w:val="50"/>
          <w:rtl w:val="true"/>
        </w:rPr>
        <w:t>الخاتمة</w:t>
      </w:r>
    </w:p>
    <w:p>
      <w:pPr>
        <w:pStyle w:val="Normal"/>
        <w:spacing w:lineRule="atLeast" w:line="520" w:before="120" w:after="120"/>
        <w:ind w:left="0" w:right="0" w:hanging="0"/>
        <w:jc w:val="left"/>
        <w:rPr/>
      </w:pPr>
      <w:r>
        <w:rPr>
          <w:rFonts w:cs="Simplified Arabic"/>
          <w:sz w:val="50"/>
          <w:sz w:val="50"/>
          <w:szCs w:val="50"/>
          <w:rtl w:val="true"/>
        </w:rPr>
        <w:t>شخص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رح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ل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بب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ثيراً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شغف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ربي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هج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رص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برا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اس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ير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مائ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مناقب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كو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عظ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براس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طلب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ع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م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عال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6"/>
          <w:rtl w:val="true"/>
        </w:rPr>
        <w:t>لقد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6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6"/>
          <w:rtl w:val="true"/>
        </w:rPr>
        <w:t>قصصهم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6"/>
          <w:rtl w:val="true"/>
        </w:rPr>
        <w:t>عبرة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6"/>
          <w:rtl w:val="true"/>
        </w:rPr>
        <w:t>لأولي</w:t>
      </w:r>
      <w:r>
        <w:rPr>
          <w:rFonts w:cs="Times New Roman"/>
          <w:b/>
          <w:b/>
          <w:bCs/>
          <w:i/>
          <w:i/>
          <w:iCs/>
          <w:sz w:val="44"/>
          <w:sz w:val="44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44"/>
          <w:sz w:val="44"/>
          <w:szCs w:val="46"/>
          <w:rtl w:val="true"/>
        </w:rPr>
        <w:t>الألباب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و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قتبس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ذ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ي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كث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شري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رجع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ك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ح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و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هن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 xml:space="preserve">: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شي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ا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نق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محي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عم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ع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حب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إخفائ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سنعتن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ح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قادم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وج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آخ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ب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يم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حتو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نهج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ناظرات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ثقاف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كرية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نكا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تعل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دراس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لمنطق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فلسف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ختيار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ى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رف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ه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لحديث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ح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ف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ع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سير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قراء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تب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ر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مسلك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قد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قارئ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تجرئ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ل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جاوز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سطح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نمط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قلي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فكير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إن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م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ظل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ذ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م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فذ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يختز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كر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جرد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(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ق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صولي</w:t>
      </w:r>
      <w:r>
        <w:rPr>
          <w:rFonts w:cs="Simplified Arabic"/>
          <w:sz w:val="50"/>
          <w:szCs w:val="50"/>
          <w:rtl w:val="true"/>
        </w:rPr>
        <w:t xml:space="preserve">) </w:t>
      </w:r>
      <w:r>
        <w:rPr>
          <w:rFonts w:cs="Simplified Arabic"/>
          <w:sz w:val="50"/>
          <w:sz w:val="50"/>
          <w:szCs w:val="50"/>
          <w:rtl w:val="true"/>
        </w:rPr>
        <w:t>تعرض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ختيار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يتمدح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ترجيحات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ع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إغضاء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ع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باق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جهود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جوان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ياته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الرج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كان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موسوع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نظي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ا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كنز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شبي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له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،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أقام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ثور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تجديد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فكر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في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حيا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اسلام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حقها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نشر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إفاد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والتحليل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 w:val="50"/>
          <w:szCs w:val="50"/>
          <w:rtl w:val="true"/>
        </w:rPr>
        <w:t>التمحيص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50"/>
          <w:szCs w:val="5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hanging="0"/>
        <w:jc w:val="right"/>
        <w:rPr>
          <w:rFonts w:cs="Monotype Koufi"/>
          <w:bCs/>
          <w:sz w:val="50"/>
          <w:szCs w:val="50"/>
        </w:rPr>
      </w:pPr>
      <w:r>
        <w:rPr>
          <w:rFonts w:cs="Monotype Koufi"/>
          <w:bCs/>
          <w:sz w:val="44"/>
          <w:sz w:val="44"/>
          <w:szCs w:val="46"/>
          <w:rtl w:val="true"/>
        </w:rPr>
        <w:t>والله</w:t>
      </w:r>
      <w:r>
        <w:rPr>
          <w:rFonts w:cs="Times New Roman"/>
          <w:bCs/>
          <w:sz w:val="44"/>
          <w:sz w:val="44"/>
          <w:szCs w:val="46"/>
          <w:rtl w:val="true"/>
        </w:rPr>
        <w:t xml:space="preserve"> </w:t>
      </w:r>
      <w:r>
        <w:rPr>
          <w:rFonts w:cs="Monotype Koufi"/>
          <w:bCs/>
          <w:sz w:val="44"/>
          <w:sz w:val="44"/>
          <w:szCs w:val="46"/>
          <w:rtl w:val="true"/>
        </w:rPr>
        <w:t>الموفق</w:t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Times New Roman"/>
          <w:sz w:val="50"/>
          <w:szCs w:val="50"/>
          <w:rtl w:val="true"/>
        </w:rPr>
        <w:t xml:space="preserve"> </w:t>
      </w:r>
      <w:r>
        <w:br w:type="page"/>
      </w:r>
    </w:p>
    <w:p>
      <w:pPr>
        <w:pStyle w:val="Normal"/>
        <w:spacing w:lineRule="atLeast" w:line="520" w:before="120" w:after="120"/>
        <w:ind w:left="0" w:right="0" w:hanging="0"/>
        <w:jc w:val="center"/>
        <w:rPr/>
      </w:pPr>
      <w:r>
        <w:rPr>
          <w:rFonts w:cs="Monotype Koufi"/>
          <w:rtl w:val="true"/>
        </w:rPr>
        <w:t xml:space="preserve">فهرس </w:t>
      </w:r>
      <w:r>
        <w:rPr>
          <w:rtl w:val="true"/>
        </w:rPr>
        <w:t>الفوائد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1242"/>
      </w:tblGrid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قدم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نجا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أسر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آ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تيمي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هجم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تت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قص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غلام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صغي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ع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شيخ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حلب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5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دح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ب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زملكان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شافع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للشيخ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6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ثناء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ب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حج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علي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ف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در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كام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6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عبودي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حق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8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9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علاج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ح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مشاك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والصعاب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عند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فق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ف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حيا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2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كلم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شهير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(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ايفع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أعدائ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>.... 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3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ستئناس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طلاب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ب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4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ثاني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شغف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بالعلم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5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ص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5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قص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ع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طبيب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18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جامعي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فريد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2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22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ثناء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ب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سيد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ناس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23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جواب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شعراً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سؤا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ف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حج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26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قص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ع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أب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حيا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28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رابع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قيام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بالدي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29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رج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30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تصحيح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نواح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عباد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3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إنكار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للمنكرات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33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قص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ع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قازا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34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وقف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حاكم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ص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35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وصف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لوقع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(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شقحب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)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37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خامس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سلام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صد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0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وق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سادس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داعي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حكيم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2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عالم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أب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3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ف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يخ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4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قص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ب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مبارك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ع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ب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علي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4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أبيات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جرجان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ف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عز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7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ثناء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تاج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سبك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عل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أبيات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8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ثامن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ب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تيمي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سن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48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ظرف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5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تاسع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عم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أثناء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مح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52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Heading9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د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ظر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53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عتراف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سبكى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بجلال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56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وقفة</w:t>
            </w:r>
            <w:r>
              <w:rPr>
                <w:rFonts w:cs="Times New Roman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50"/>
                <w:sz w:val="50"/>
                <w:szCs w:val="50"/>
                <w:rtl w:val="true"/>
              </w:rPr>
              <w:t>العاشر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Cs w:val="50"/>
                <w:rtl w:val="true"/>
              </w:rPr>
              <w:t xml:space="preserve">: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شيء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ن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صفا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58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صب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59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هيب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6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كرم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62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تواضع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63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بذ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علم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65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عفو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والصفح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68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حضور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بديه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0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استقلا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فكري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فصاحته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1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تأم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طويل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2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شجاع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4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خاتم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6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مراجع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للاستفادة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7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50"/>
                <w:szCs w:val="50"/>
                <w:rtl w:val="true"/>
              </w:rPr>
              <w:t xml:space="preserve">-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فهرس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Simplified Arabic"/>
                <w:sz w:val="50"/>
                <w:sz w:val="50"/>
                <w:szCs w:val="50"/>
                <w:rtl w:val="true"/>
              </w:rPr>
              <w:t>الفوائد</w:t>
            </w:r>
            <w:r>
              <w:rPr>
                <w:rFonts w:cs="Times New Roman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50"/>
                <w:szCs w:val="50"/>
              </w:rPr>
            </w:pPr>
            <w:r>
              <w:rPr>
                <w:rFonts w:cs="Simplified Arabic"/>
                <w:sz w:val="50"/>
                <w:szCs w:val="50"/>
              </w:rPr>
              <w:t>79</w:t>
            </w:r>
          </w:p>
        </w:tc>
      </w:tr>
    </w:tbl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</w:rPr>
      </w:pPr>
      <w:r>
        <w:rPr>
          <w:rFonts w:cs="Simplified Arabic"/>
          <w:sz w:val="50"/>
          <w:szCs w:val="50"/>
          <w:rtl w:val="true"/>
        </w:rPr>
      </w:r>
      <w:r>
        <w:br w:type="page"/>
      </w:r>
    </w:p>
    <w:p>
      <w:pPr>
        <w:pStyle w:val="Normal"/>
        <w:spacing w:lineRule="atLeast" w:line="520" w:before="120" w:after="120"/>
        <w:ind w:left="0" w:right="0" w:hanging="0"/>
        <w:jc w:val="left"/>
        <w:rPr>
          <w:rFonts w:cs="Simplified Arabic"/>
          <w:sz w:val="50"/>
          <w:szCs w:val="50"/>
          <w:lang w:val="ar-SA" w:eastAsia="en-US"/>
        </w:rPr>
      </w:pPr>
      <w:r>
        <w:rPr>
          <w:rFonts w:cs="Simplified Arabic"/>
          <w:sz w:val="50"/>
          <w:szCs w:val="5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731010</wp:posOffset>
                </wp:positionH>
                <wp:positionV relativeFrom="paragraph">
                  <wp:posOffset>-868045</wp:posOffset>
                </wp:positionV>
                <wp:extent cx="6286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17pt;mso-wrap-distance-left:9.05pt;mso-wrap-distance-right:9.05pt;mso-wrap-distance-top:0pt;mso-wrap-distance-bottom:0pt;margin-top:-68.35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720" w:bottom="170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sz w:val="28"/>
        <w:szCs w:val="28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7367905</wp:posOffset>
              </wp:positionH>
              <wp:positionV relativeFrom="paragraph">
                <wp:posOffset>53340</wp:posOffset>
              </wp:positionV>
              <wp:extent cx="360045" cy="360045"/>
              <wp:effectExtent l="19685" t="19685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7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20" coordsize="21600,21600" o:spt="120" path="m,10800qy@7@8qx@9@10qy@11@12qx@13@14xe">
              <v:stroke joinstyle="miter"/>
              <v:formulas>
                <v:f eqn="sumangle 0 45 0"/>
                <v:f eqn="cos 10800 @0"/>
                <v:f eqn="sin 10800 @0"/>
                <v:f eqn="sum 10800 0 @1"/>
                <v:f eqn="sum 10800 @1 0"/>
                <v:f eqn="sum 10800 0 @2"/>
                <v:f eqn="sum 10800 @2 0"/>
                <v:f eqn="sum 10800 0 0"/>
                <v:f eqn="sum 0 10800 10800"/>
                <v:f eqn="sum 10800 @7 0"/>
                <v:f eqn="sum 10800 @8 0"/>
                <v:f eqn="sum 0 @9 10800"/>
                <v:f eqn="sum 10800 @10 0"/>
                <v:f eqn="sum 0 @11 10800"/>
                <v:f eqn="sum 0 @12 10800"/>
              </v:formulas>
              <v:path gradientshapeok="t" o:connecttype="rect" textboxrect="@3,@5,@4,@6"/>
            </v:shapetype>
            <v:shape id="shape_0" fillcolor="white" stroked="t" o:allowincell="f" style="position:absolute;margin-left:580.15pt;margin-top:4.2pt;width:28.3pt;height:28.3pt;mso-wrap-style:square;v-text-anchor:top;mso-position-horizontal-relative:page" type="_x0000_t120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76</w:t>
                    </w:r>
                  </w:p>
                </w:txbxContent>
              </v:textbox>
              <v:fill o:detectmouseclick="t" type="solid" color2="black"/>
              <v:stroke color="black" weight="381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page">
                <wp:posOffset>2591435</wp:posOffset>
              </wp:positionH>
              <wp:positionV relativeFrom="paragraph">
                <wp:posOffset>5080</wp:posOffset>
              </wp:positionV>
              <wp:extent cx="1600200" cy="4362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36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ind w:left="0" w:right="0" w:hanging="0"/>
                            <w:jc w:val="center"/>
                            <w:rPr>
                              <w:sz w:val="60"/>
                              <w:szCs w:val="58"/>
                            </w:rPr>
                          </w:pPr>
                          <w:r>
                            <w:rPr>
                              <w:rFonts w:cs="SC_TARABLUS"/>
                              <w:sz w:val="60"/>
                              <w:sz w:val="60"/>
                              <w:szCs w:val="58"/>
                              <w:rtl w:val="true"/>
                            </w:rPr>
                            <w:t>وقفات</w:t>
                          </w:r>
                          <w:r>
                            <w:rPr>
                              <w:rFonts w:cs="Times New Roman"/>
                              <w:sz w:val="60"/>
                              <w:sz w:val="60"/>
                              <w:szCs w:val="5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TARABLUS"/>
                              <w:sz w:val="60"/>
                              <w:sz w:val="60"/>
                              <w:szCs w:val="58"/>
                              <w:rtl w:val="true"/>
                            </w:rPr>
                            <w:t>بهي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4.35pt;mso-wrap-distance-left:9.05pt;mso-wrap-distance-right:9.05pt;mso-wrap-distance-top:0pt;mso-wrap-distance-bottom:0pt;margin-top:0.4pt;mso-position-vertical-relative:text;margin-left:204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ind w:left="0" w:right="0" w:hanging="0"/>
                      <w:jc w:val="center"/>
                      <w:rPr>
                        <w:sz w:val="60"/>
                        <w:szCs w:val="58"/>
                      </w:rPr>
                    </w:pPr>
                    <w:r>
                      <w:rPr>
                        <w:rFonts w:cs="SC_TARABLUS"/>
                        <w:sz w:val="60"/>
                        <w:sz w:val="60"/>
                        <w:szCs w:val="58"/>
                        <w:rtl w:val="true"/>
                      </w:rPr>
                      <w:t>وقفات</w:t>
                    </w:r>
                    <w:r>
                      <w:rPr>
                        <w:rFonts w:cs="Times New Roman"/>
                        <w:sz w:val="60"/>
                        <w:sz w:val="60"/>
                        <w:szCs w:val="58"/>
                        <w:rtl w:val="true"/>
                      </w:rPr>
                      <w:t xml:space="preserve"> </w:t>
                    </w:r>
                    <w:r>
                      <w:rPr>
                        <w:rFonts w:cs="SC_TARABLUS"/>
                        <w:sz w:val="60"/>
                        <w:sz w:val="60"/>
                        <w:szCs w:val="58"/>
                        <w:rtl w:val="true"/>
                      </w:rPr>
                      <w:t>بهي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Style w:val="PageNumber"/>
        <w:sz w:val="28"/>
        <w:szCs w:val="28"/>
        <w:lang w:val="ar-SA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2302510</wp:posOffset>
              </wp:positionH>
              <wp:positionV relativeFrom="paragraph">
                <wp:posOffset>31750</wp:posOffset>
              </wp:positionV>
              <wp:extent cx="5029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.5pt" to="577.25pt,2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40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720"/>
      <w:jc w:val="left"/>
      <w:outlineLvl w:val="3"/>
    </w:pPr>
    <w:rPr>
      <w:rFonts w:cs="Simplified Arabic"/>
      <w:sz w:val="40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Hijon S_I normal."/>
      <w:sz w:val="48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0" w:right="0" w:hanging="0"/>
      <w:jc w:val="center"/>
      <w:outlineLvl w:val="7"/>
    </w:pPr>
    <w:rPr>
      <w:rFonts w:cs="Simplified Arabic"/>
      <w:sz w:val="32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Simplified Arabic"/>
      <w:sz w:val="50"/>
      <w:szCs w:val="5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40"/>
      <w:szCs w:val="40"/>
    </w:rPr>
  </w:style>
  <w:style w:type="paragraph" w:styleId="TextBodyIndent">
    <w:name w:val="Body Text Indent"/>
    <w:basedOn w:val="Normal"/>
    <w:pPr>
      <w:ind w:left="720" w:right="0" w:hanging="720"/>
      <w:jc w:val="left"/>
    </w:pPr>
    <w:rPr>
      <w:rFonts w:cs="Simplified Arabic"/>
      <w:sz w:val="40"/>
      <w:szCs w:val="36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szCs w:val="36"/>
    </w:rPr>
  </w:style>
  <w:style w:type="paragraph" w:styleId="BlockText">
    <w:name w:val="Block Text"/>
    <w:basedOn w:val="Normal"/>
    <w:qFormat/>
    <w:pPr>
      <w:ind w:left="-2" w:right="0" w:firstLine="2"/>
      <w:jc w:val="left"/>
    </w:pPr>
    <w:rPr>
      <w:rFonts w:cs="Simplified Arabic"/>
      <w:sz w:val="2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48:00Z</dcterms:created>
  <dc:creator>ابراهيم</dc:creator>
  <dc:description/>
  <dc:language>en-US</dc:language>
  <cp:lastModifiedBy>any name</cp:lastModifiedBy>
  <cp:lastPrinted>2004-03-14T22:41:00Z</cp:lastPrinted>
  <dcterms:modified xsi:type="dcterms:W3CDTF">2005-10-15T10:39:00Z</dcterms:modified>
  <cp:revision>253</cp:revision>
  <dc:subject/>
  <dc:title>القسم الثاني </dc:title>
</cp:coreProperties>
</file>