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طف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دو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Monotype Koufi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عنه</w:t>
      </w:r>
      <w:r>
        <w:rPr>
          <w:rFonts w:cs="Monotype Koufi" w:ascii="Traditional Arabic" w:hAnsi="Traditional Arabic"/>
          <w:b/>
          <w:bCs/>
          <w:color w:val="000000"/>
          <w:rtl w:val="true"/>
          <w:lang w:eastAsia="en-US"/>
        </w:rPr>
        <w:t>-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حد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صلا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سل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عد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ع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هذ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لما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سير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رجم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ادا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عر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جاهلي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إسل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حكي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كمائ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شاع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عرائ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طف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طاع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اعر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بيب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شريف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كثير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ضياف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د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ك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دعو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Monotype Koufi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 w:cs="Monotype Koufi"/>
          <w:b/>
          <w:b/>
          <w:bCs/>
          <w:sz w:val="44"/>
          <w:sz w:val="44"/>
          <w:szCs w:val="44"/>
          <w:rtl w:val="true"/>
          <w:lang w:eastAsia="en-US"/>
        </w:rPr>
        <w:t>نسبه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طف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ريف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عاص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علب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لي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غن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دو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ق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ب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ب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ل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قب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نور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إسلا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lang w:eastAsia="en-US"/>
        </w:rPr>
      </w:pP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سحاق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كا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ر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وم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بذ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ه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صيحة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يدعوه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جاة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جعلت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ريش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ي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ع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ه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حذرون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د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عرب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lang w:eastAsia="en-US"/>
        </w:rPr>
      </w:pP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م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ذرت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ريش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احبن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- 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ه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رو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يف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ل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ق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ن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جل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اعر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د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د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ك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مشي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جالا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ريش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ف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مرؤ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اع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طا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إ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خشي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لقا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رج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صيب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بعض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ديث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إن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ديث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لسح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حذر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ُ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خ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دخ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فر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رء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ب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رء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زوج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رء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ب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و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زال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حدثون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أ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ينهون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م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دخ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سج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ا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ذ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lang w:eastAsia="en-US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عمد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ذ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حشوته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رسف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غدو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سج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إ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ئم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سج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ريب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ب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سمع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ف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لعجز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مرؤ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ب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خف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أمو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سن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بيح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أستمع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مر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شد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خذ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جتنبت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الكرسف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نزعت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ذ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لقيت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ستمع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م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لام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ط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حس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ل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تكل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ف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بح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؟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مع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ليو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فظ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حس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جم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نتظر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نصرف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تبعت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دخ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ع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ت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جاؤو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ك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خبرت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الذ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ب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مع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ق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ق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ف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إن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شاعر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اسمع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قول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.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آ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 :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ات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.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أنشدته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.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آ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أن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قو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اسمع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.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رأ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عوذ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شيطا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رجي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س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رح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رحي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(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ُل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ُو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َّ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َحَدٌ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) (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خلاص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:</w:t>
      </w:r>
      <w:r>
        <w:rPr>
          <w:rFonts w:cs="Times New Roman" w:ascii="Traditional Arabic" w:hAnsi="Traditional Arabic"/>
          <w:b/>
          <w:bCs/>
          <w:lang w:eastAsia="en-US"/>
        </w:rPr>
        <w:t>1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lang w:eastAsia="en-US"/>
        </w:rPr>
      </w:pP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)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آخره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(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ُل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َعُوذ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ِرَبّ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ْفَلَقِ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) (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فلق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:</w:t>
      </w:r>
      <w:r>
        <w:rPr>
          <w:rFonts w:cs="Times New Roman" w:ascii="Traditional Arabic" w:hAnsi="Traditional Arabic"/>
          <w:b/>
          <w:bCs/>
          <w:lang w:eastAsia="en-US"/>
        </w:rPr>
        <w:t>1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آخره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(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ُل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َعُوذ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ِرَبّ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َّاسِ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) (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اس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:</w:t>
      </w:r>
      <w:r>
        <w:rPr>
          <w:rFonts w:cs="Times New Roman" w:ascii="Traditional Arabic" w:hAnsi="Traditional Arabic"/>
          <w:b/>
          <w:bCs/>
          <w:lang w:eastAsia="en-US"/>
        </w:rPr>
        <w:t>1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آخره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عرض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سمعت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ول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ط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حس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مر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عد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أسلمت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تهدي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قريش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له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عد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سلام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لغ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لك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ريشا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هددو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توعدو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ذكَّرهم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أن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د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هم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و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عرضوا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ن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تركهم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هابو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 : </w:t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5"/>
        <w:gridCol w:w="433"/>
        <w:gridCol w:w="52"/>
        <w:gridCol w:w="4428"/>
        <w:gridCol w:w="13"/>
      </w:tblGrid>
      <w:tr>
        <w:trPr>
          <w:trHeight w:val="567" w:hRule="exact"/>
        </w:trPr>
        <w:tc>
          <w:tcPr>
            <w:tcW w:w="437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ألا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أبلغ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لديك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بني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لؤي</w:t>
            </w:r>
            <w:r>
              <w:rPr>
                <w:rtl w:val="true"/>
              </w:rPr>
              <w:b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الشنآن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والعضب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المرد</w:t>
            </w:r>
            <w:r>
              <w:rPr>
                <w:rFonts w:cs="Times New Roman" w:ascii="Traditional Arabic" w:hAnsi="Traditional Arabic"/>
                <w:b/>
                <w:bCs/>
                <w:color w:val="000000"/>
                <w:rtl w:val="true"/>
                <w:lang w:eastAsia="en-US"/>
              </w:rPr>
              <w:br/>
            </w:r>
          </w:p>
        </w:tc>
      </w:tr>
      <w:tr>
        <w:trPr>
          <w:trHeight w:val="567" w:hRule="exact"/>
        </w:trPr>
        <w:tc>
          <w:tcPr>
            <w:tcW w:w="437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بأن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رب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الناس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فرد</w:t>
            </w:r>
            <w:r>
              <w:rPr>
                <w:rtl w:val="true"/>
              </w:rPr>
              <w:b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تعالى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جده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كل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ند</w:t>
            </w:r>
            <w:r>
              <w:rPr>
                <w:rFonts w:cs="Times New Roman" w:ascii="Traditional Arabic" w:hAnsi="Traditional Arabic"/>
                <w:b/>
                <w:bCs/>
                <w:color w:val="000000"/>
                <w:rtl w:val="true"/>
                <w:lang w:eastAsia="en-US"/>
              </w:rPr>
              <w:br/>
            </w:r>
          </w:p>
        </w:tc>
      </w:tr>
      <w:tr>
        <w:trPr>
          <w:trHeight w:val="567" w:hRule="exact"/>
        </w:trPr>
        <w:tc>
          <w:tcPr>
            <w:tcW w:w="437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وأن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محمدا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عبد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رسول</w:t>
            </w:r>
            <w:r>
              <w:rPr>
                <w:rtl w:val="true"/>
              </w:rPr>
              <w:b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دليل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ُ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هدى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وم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ُ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وضح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ُ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كل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ِّ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رشد</w:t>
            </w:r>
            <w:r>
              <w:rPr>
                <w:rFonts w:cs="Times New Roman" w:ascii="Traditional Arabic" w:hAnsi="Traditional Arabic"/>
                <w:b/>
                <w:bCs/>
                <w:color w:val="000000"/>
                <w:rtl w:val="true"/>
                <w:lang w:eastAsia="en-US"/>
              </w:rPr>
              <w:br/>
            </w:r>
          </w:p>
        </w:tc>
      </w:tr>
      <w:tr>
        <w:trPr>
          <w:trHeight w:val="567" w:hRule="exact"/>
        </w:trPr>
        <w:tc>
          <w:tcPr>
            <w:tcW w:w="43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رأيت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دلائل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أنبأتني</w:t>
            </w:r>
            <w:r>
              <w:rPr>
                <w:rtl w:val="true"/>
              </w:rPr>
              <w:br/>
              <w:br/>
              <w:b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br/>
              <w:br/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بأن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سبيل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يهدي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لقصد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            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  <w:br/>
            </w:r>
            <w:r>
              <w:rPr>
                <w:rtl w:val="true"/>
              </w:rPr>
              <w:br/>
              <w:br/>
            </w:r>
          </w:p>
        </w:tc>
      </w:tr>
      <w:tr>
        <w:trPr>
          <w:trHeight w:val="567" w:hRule="exact"/>
        </w:trPr>
        <w:tc>
          <w:tcPr>
            <w:tcW w:w="43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أن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جلله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color w:val="000000"/>
                <w:rtl w:val="true"/>
                <w:lang w:eastAsia="en-US"/>
              </w:rPr>
              <w:t>بهاء</w:t>
            </w:r>
            <w:r>
              <w:rPr>
                <w:rFonts w:cs="Times New Roman" w:ascii="Traditional Arabic" w:hAnsi="Traditional Arabic"/>
                <w:b/>
                <w:bCs/>
                <w:color w:val="FF0000"/>
                <w:rtl w:val="true"/>
                <w:lang w:eastAsia="en-US"/>
              </w:rPr>
              <w:br/>
            </w:r>
            <w:r>
              <w:rPr>
                <w:rtl w:val="true"/>
              </w:rPr>
              <w:br/>
              <w:br/>
              <w:br/>
              <w:b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أعلى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جد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جد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  <w:br/>
              <w:br/>
            </w:r>
          </w:p>
        </w:tc>
      </w:tr>
      <w:tr>
        <w:trPr>
          <w:trHeight w:val="567" w:hRule="exact"/>
        </w:trPr>
        <w:tc>
          <w:tcPr>
            <w:tcW w:w="43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قالت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لي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قريش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عنه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فإن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مقال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كالغر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يعدي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567" w:hRule="exact"/>
        </w:trPr>
        <w:tc>
          <w:tcPr>
            <w:tcW w:w="43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فلما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أملت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إلي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سمعي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br/>
              <w:br/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سمعت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مقالة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كمشور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شهد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567" w:hRule="exact"/>
        </w:trPr>
        <w:tc>
          <w:tcPr>
            <w:tcW w:w="43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ألهمني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هدايا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عنه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  <w:br/>
              <w:b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مبدل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طالعي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نحسي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بسعدي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567" w:hRule="exact"/>
        </w:trPr>
        <w:tc>
          <w:tcPr>
            <w:tcW w:w="43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ففزت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بما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حبا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قلبي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فاز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محمد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بصفاء</w:t>
            </w:r>
            <w:r>
              <w:rPr>
                <w:rFonts w:ascii="Traditional Arabic" w:hAnsi="Traditional Arabic" w:eastAsia="Traditional Arabic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imes New Roman"/>
                <w:b/>
                <w:b/>
                <w:bCs/>
                <w:rtl w:val="true"/>
                <w:lang w:eastAsia="en-US"/>
              </w:rPr>
              <w:t>ودي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imes New Roman" w:ascii="Traditional Arabic" w:hAnsi="Traditional Arabic"/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دعوت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قو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                   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Monotype Koufi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عنه</w:t>
      </w:r>
      <w:r>
        <w:rPr>
          <w:rFonts w:cs="Monotype Koufi" w:ascii="Traditional Arabic" w:hAnsi="Traditional Arabic"/>
          <w:b/>
          <w:bCs/>
          <w:color w:val="000000"/>
          <w:rtl w:val="true"/>
          <w:lang w:eastAsia="en-US"/>
        </w:rPr>
        <w:t xml:space="preserve">-   : 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رج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طا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اع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ع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هد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د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جع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آي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ون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دعو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"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جع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آي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عي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نو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خي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" 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Monotype Koufi"/>
          <w:b/>
          <w:b/>
          <w:bCs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خرج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شرف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ني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ه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هبط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اض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نا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بي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مرأت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والدت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و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ثني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ض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ي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ور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تراءا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حاض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ظلم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بط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ثنية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جه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إن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خش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ظن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ثل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فرا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تح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وط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يت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ي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عير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إ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وط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أ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ند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عل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د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Monotype Koufi" w:ascii="Traditional Arabic" w:hAnsi="Traditional Arabic"/>
          <w:b/>
          <w:bCs/>
          <w:rtl w:val="true"/>
          <w:lang w:eastAsia="en-US"/>
        </w:rPr>
        <w:t xml:space="preserve"> .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rtl w:val="true"/>
          <w:lang w:eastAsia="en-US"/>
        </w:rPr>
        <w:t>لذ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  <w:lang w:eastAsia="en-US"/>
        </w:rPr>
        <w:t>لقب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  <w:lang w:eastAsia="en-US"/>
        </w:rPr>
        <w:t>ذ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  <w:lang w:eastAsia="en-US"/>
        </w:rPr>
        <w:t>النور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تا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ي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س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لس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ا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ي؟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ل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تبع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حمد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سل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حس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سلا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تت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احبت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ي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س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لس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ي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ا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أ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م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!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ل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سل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تبع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س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حل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ح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دي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عمد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يا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غتس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تطهر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تعالي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فع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جاء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سل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حس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سلامها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ه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لاحظ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يف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ط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ل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ساف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طويل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ك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لد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جم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م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دأ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الدعو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عا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ب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رتاح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يلق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ع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سف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وعثاء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قو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دق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عا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صدق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Monotype Koufi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عنه</w:t>
      </w:r>
      <w:r>
        <w:rPr>
          <w:rFonts w:cs="Monotype Koufi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عو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ب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تعاص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د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غل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ز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رب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د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"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ه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جع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يه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هاج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دين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أق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ظهراني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دعو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ستجا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ستجا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بقت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د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ح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خند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د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ثمان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سع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وس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دين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كن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تح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ك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هد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أصن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مشرك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عرب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ع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تح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ك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سن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ثامن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دأ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بعث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هد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أصن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حرق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م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عث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احب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: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بعث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ك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ّ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ن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ُ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دو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صن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عبد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جاهلي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حرق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ج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خرج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حرق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خرج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دم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جع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و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نا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شتع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النا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س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كف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قو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: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                  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ك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ّ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س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ِ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َ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د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ِ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 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يلاد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كب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يلادكا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شو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نا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ؤادك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لم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رقت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سلمو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جميع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ستفي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ل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هد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ن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و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د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صر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رسو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 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انحدر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ع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وم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ربعمائة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سراع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وافو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الطائف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عد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قدم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أربع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يا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تعلم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القرآ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lang w:eastAsia="en-US"/>
        </w:rPr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رأ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قرآ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ع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يا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sz w:val="44"/>
          <w:szCs w:val="44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بركات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وا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sz w:val="44"/>
          <w:sz w:val="44"/>
          <w:szCs w:val="44"/>
          <w:rtl w:val="true"/>
          <w:lang w:eastAsia="en-US"/>
        </w:rPr>
        <w:t>مسلم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َن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جَابِرٍ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sz w:val="44"/>
          <w:szCs w:val="44"/>
          <w:rtl w:val="true"/>
          <w:lang w:eastAsia="en-US"/>
        </w:rPr>
        <w:t xml:space="preserve"> 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َنّ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طُّفَيْ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ْن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َمْرٍ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دَّوْسِيّ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َتَ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َّبِيّ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َ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َسُو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َّ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َل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َك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ِصْنٍ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َصِينٍ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َمَنْعَةٍ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؟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ِصْن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كَان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ِدَوْسٍ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ْجَاهِلِيَّة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أَبَ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ذَلِك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َّبِيّ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ِلَّذ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ذَخَر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َّ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ِلْأَنْصَار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لَمَّ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َاجَر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نَّبِيّ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ِلَ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ْمَدِينَة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َاجَر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ِلَيْ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طُّفَيْل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ْن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َمْرٍ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َهَاجَر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َعَ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َجُل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ِن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َوْمِ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اجْتَوَوْ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ْمَدِينَة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مَرِض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جَزِع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أَخَذ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َشَاقِص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َ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طَع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ِهَ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َرَاجِمَ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شَخَبَتْ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َدَا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َتَّ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َات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رَآ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طُّفَيْل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ْن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َمْرٍ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َنَامِ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رَآ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َهَيْئَتُ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َسَنَة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َرَآ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ُغَطِّيً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َدَيْ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َه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َ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َنَع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ِك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َبُّك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؟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غَفَر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ِهِجْرَت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ِلَ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نَبِيِّ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َ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َرَاك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ُغَطِّيً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َدَيْك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؟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ِي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ِ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: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َنْ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ُصْلِحَ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ِنْكَ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َ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َفْسَدْت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صَّهَ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طُّفَيْل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َلَ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َسُول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َّ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قَال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َسُولُ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َّ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(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َّهُمَّ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َلِيَدَيْهِ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َاغْفِرْ</w:t>
      </w:r>
      <w:r>
        <w:rPr>
          <w:rFonts w:ascii="Simplified Arabic" w:hAnsi="Simplified Arabic" w:cs="Simplified Arabic"/>
          <w:color w:val="000000"/>
          <w:rtl w:val="true"/>
          <w:lang w:eastAsia="en-US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 w:cs="Times New Roman"/>
          <w:b/>
          <w:b/>
          <w:bCs/>
          <w:color w:val="000000"/>
          <w:sz w:val="44"/>
          <w:szCs w:val="44"/>
          <w:lang w:eastAsia="en-US"/>
        </w:rPr>
      </w:pPr>
      <w:r>
        <w:rPr>
          <w:rFonts w:cs="Times New Roman"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Traditional Arabic" w:hAnsi="Traditional Arabic" w:cs="Monotype Koufi"/>
          <w:b/>
          <w:b/>
          <w:bCs/>
          <w:color w:val="000000"/>
          <w:lang w:eastAsia="en-US"/>
        </w:rPr>
      </w:pPr>
      <w:r>
        <w:rPr>
          <w:rFonts w:ascii="Traditional Arabic" w:hAnsi="Traditional Arabic" w:cs="Monotype Koufi"/>
          <w:b/>
          <w:b/>
          <w:bCs/>
          <w:color w:val="000000"/>
          <w:rtl w:val="true"/>
          <w:lang w:eastAsia="en-US"/>
        </w:rPr>
        <w:t>وفاته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و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رت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َ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رت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ِ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عر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د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عا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تفا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صحاب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ت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رتد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دأ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مي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ؤمن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ب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ك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بعث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جيوش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قتال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صاحب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ذه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قت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سيلم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كذا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خرج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ع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بن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مر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ك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بعض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طري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ي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ؤ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أصحاب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ي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ؤي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برو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وا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ي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؟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ل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ي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ل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خرج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م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ائ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مرأ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قيت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دخلت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رج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كا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ب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طلب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لب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ثيث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ح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ي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بين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قالو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خير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ولت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؛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ل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أس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طع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طائ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روح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رأ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دخلت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رج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الأرض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تحف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دف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جو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قت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هيد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ل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ب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يا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ا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غدو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طل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شهاد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را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لحق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سفر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قت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طفيل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-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شهيداً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يو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يمام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قطعت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د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بنه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ستب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صحت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ده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بين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مر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خطاب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إذ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ت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طعا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تنح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مر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الك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علك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تنحيت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مكا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يدك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؟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ال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ج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واللّ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ذوق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تسوط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يدك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،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واللّ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قو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عض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جنة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غيرك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.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خرج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ام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يرموك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خلافة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مر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خطاب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فقتل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rtl w:val="true"/>
          <w:lang w:eastAsia="en-US"/>
        </w:rPr>
        <w:t>شهيداً</w:t>
      </w:r>
      <w:r>
        <w:rPr>
          <w:rFonts w:ascii="Traditional Arabic" w:hAnsi="Traditional Arabic" w:eastAsia="Traditional Arabic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imes New Roman" w:ascii="Traditional Arabic" w:hAnsi="Traditional Arabic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جمع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حشر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إياه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زمرة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سي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مرسل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بي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ال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ر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عالم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ص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سل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بينا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م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على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آل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وصحب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جمعي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حر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lang w:eastAsia="en-US"/>
        </w:rPr>
        <w:t>2/3/1428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هـ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جمعه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نايف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أحم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rtl w:val="true"/>
          <w:lang w:eastAsia="en-US"/>
        </w:rPr>
        <w:t>ال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567" w:header="720" w:top="1418" w:footer="720" w:bottom="1134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4/23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3/2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b/>
          <w:bCs/>
        </w:rPr>
        <w:t>25/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ع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2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6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يه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0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00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38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4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1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3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3/1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ش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417</w:t>
      </w:r>
      <w:r>
        <w:rPr>
          <w:b/>
          <w:bCs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به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3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3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و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2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اعي</w:t>
      </w:r>
      <w:r>
        <w:rPr>
          <w:b/>
          <w:bCs/>
        </w:rPr>
        <w:t>1/272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ا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6/2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ش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418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4/2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ه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0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ب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0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ا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5/12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راج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يع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2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46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345</w:t>
      </w:r>
    </w:p>
  </w:footnote>
  <w:footnote w:id="8"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2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58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َب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ُرَيْرَة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-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َ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ِم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ُفَيْلُ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ْنُ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َمْرٍو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دَّوْسِيُّ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َأَصْحَابُهُ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َّبِيِّ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--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--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َقَالُوا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َا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َسُول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لَّهِ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ِنّ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َوْسًا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َصَتْ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َأَبَتْ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َادْعُ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لَّه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َلَيْهَا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َقِيل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َلَكَتْ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َوْسٌ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قَال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لَّهُمَّ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هْدِ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دَوْسًا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َأْتِ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ِهِمْ</w:t>
      </w:r>
      <w:r>
        <w:rPr>
          <w:rFonts w:ascii="Traditional Arabic" w:hAnsi="Traditional Arabic" w:eastAsia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  <w:t>) .</w:t>
      </w:r>
    </w:p>
    <w:p>
      <w:pPr>
        <w:pStyle w:val="Footnote"/>
        <w:jc w:val="both"/>
        <w:rPr>
          <w:rFonts w:ascii="Traditional Arabic" w:hAnsi="Traditional Arabic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raditional Arabic" w:hAnsi="Traditional Arabic"/>
          <w:b/>
          <w:bCs/>
          <w:color w:val="000000"/>
          <w:sz w:val="28"/>
          <w:szCs w:val="28"/>
          <w:rtl w:val="true"/>
          <w:lang w:eastAsia="en-US"/>
        </w:rPr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ا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5/12</w:t>
      </w:r>
      <w:r>
        <w:rPr>
          <w:b/>
          <w:b/>
          <w:bCs/>
          <w:rtl w:val="true"/>
        </w:rPr>
        <w:t>والأزر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1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157</w:t>
      </w:r>
      <w:r>
        <w:rPr>
          <w:b/>
          <w:b/>
          <w:bCs/>
          <w:rtl w:val="true"/>
        </w:rPr>
        <w:t>س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3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1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ع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2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</w:rPr>
        <w:t>3/4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/2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ش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6/210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b/>
          <w:b/>
          <w:bCs/>
          <w:rtl w:val="true"/>
        </w:rPr>
        <w:t>رو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ا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5/8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7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لبيه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0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ب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61</w:t>
      </w:r>
      <w:r>
        <w:rPr>
          <w:b/>
          <w:bCs/>
          <w:rtl w:val="true"/>
        </w:rPr>
        <w:t>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vertAlign w:val="baseline"/>
          <w:rtl w:val="true"/>
        </w:rPr>
        <w:t>?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</w:t>
      </w:r>
      <w:r>
        <w:rPr>
          <w:b/>
          <w:bCs/>
        </w:rPr>
        <w:t>4/240</w:t>
      </w:r>
      <w:r>
        <w:rPr>
          <w:b/>
          <w:b/>
          <w:bCs/>
          <w:rtl w:val="true"/>
        </w:rPr>
        <w:t>والحا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13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ا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5/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3/55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4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/19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aditional Arabic" w:hAnsi="Traditional Arabic" w:cs="Monotype Koufi"/>
        <w:b/>
        <w:b/>
        <w:bCs/>
        <w:color w:val="000000"/>
        <w:sz w:val="28"/>
        <w:szCs w:val="28"/>
        <w:lang w:eastAsia="en-US"/>
      </w:rPr>
    </w:pP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ترجمة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الطفيل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بن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عمرو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الدوسي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cs="Monotype Koufi" w:ascii="Traditional Arabic" w:hAnsi="Traditional Arabic"/>
        <w:b/>
        <w:bCs/>
        <w:color w:val="000000"/>
        <w:sz w:val="28"/>
        <w:szCs w:val="28"/>
        <w:rtl w:val="true"/>
        <w:lang w:eastAsia="en-US"/>
      </w:rPr>
      <w:t>-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رضي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الله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عنه</w:t>
    </w:r>
    <w:r>
      <w:rPr>
        <w:rFonts w:cs="Monotype Koufi" w:ascii="Traditional Arabic" w:hAnsi="Traditional Arabic"/>
        <w:b/>
        <w:bCs/>
        <w:color w:val="000000"/>
        <w:sz w:val="28"/>
        <w:szCs w:val="28"/>
        <w:rtl w:val="true"/>
        <w:lang w:eastAsia="en-US"/>
      </w:rPr>
      <w:t xml:space="preserve">-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جمع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نايف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بن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أحمد</w:t>
    </w:r>
    <w:r>
      <w:rPr>
        <w:rFonts w:ascii="Traditional Arabic" w:hAnsi="Traditional Arabic" w:eastAsia="Traditional Arabic"/>
        <w:b/>
        <w:b/>
        <w:bCs/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ascii="Traditional Arabic" w:hAnsi="Traditional Arabic" w:cs="Monotype Koufi"/>
        <w:b/>
        <w:b/>
        <w:bCs/>
        <w:color w:val="000000"/>
        <w:sz w:val="28"/>
        <w:sz w:val="28"/>
        <w:szCs w:val="28"/>
        <w:rtl w:val="true"/>
        <w:lang w:eastAsia="en-US"/>
      </w:rPr>
      <w:t>الحمد</w:t>
    </w:r>
  </w:p>
  <w:p>
    <w:pPr>
      <w:pStyle w:val="Header"/>
      <w:rPr>
        <w:rFonts w:ascii="Traditional Arabic" w:hAnsi="Traditional Arabic" w:cs="Monotype Koufi"/>
        <w:b/>
        <w:b/>
        <w:bCs/>
        <w:color w:val="000000"/>
        <w:sz w:val="28"/>
        <w:szCs w:val="28"/>
        <w:lang w:eastAsia="en-US"/>
      </w:rPr>
    </w:pPr>
    <w:r>
      <w:rPr>
        <w:rFonts w:cs="Monotype Koufi" w:ascii="Traditional Arabic" w:hAnsi="Traditional Arabic"/>
        <w:b/>
        <w:bCs/>
        <w:color w:val="000000"/>
        <w:sz w:val="28"/>
        <w:szCs w:val="2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57:00Z</dcterms:created>
  <dc:creator>Microsoft</dc:creator>
  <dc:description/>
  <cp:keywords/>
  <dc:language>en-US</dc:language>
  <cp:lastModifiedBy>WinXPro2</cp:lastModifiedBy>
  <cp:lastPrinted>2007-04-20T00:25:00Z</cp:lastPrinted>
  <dcterms:modified xsi:type="dcterms:W3CDTF">2007-05-13T05:30:00Z</dcterms:modified>
  <cp:revision>130</cp:revision>
  <dc:subject/>
  <dc:title>الطفيل بن عمرو الدوسي كان سيد دوس ، مطاعا فيهم ، شاعرا لبيبا ، قدم مكة أول الدعوة</dc:title>
</cp:coreProperties>
</file>