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TextBody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تراجم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قراء</w:t>
      </w:r>
    </w:p>
    <w:p>
      <w:pPr>
        <w:pStyle w:val="TextBody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  <w:br/>
      </w:r>
      <w:r>
        <w:rPr>
          <w:rFonts w:cs="DecoType Naskh Variants"/>
          <w:sz w:val="72"/>
          <w:sz w:val="72"/>
          <w:szCs w:val="72"/>
          <w:rtl w:val="true"/>
        </w:rPr>
        <w:t>الشيخ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فائز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قاد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شيخ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زور</w:t>
      </w:r>
      <w:r>
        <w:br w:type="page"/>
      </w:r>
    </w:p>
    <w:p>
      <w:pPr>
        <w:pStyle w:val="TextBody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رج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فع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ث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ل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مس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ي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ئ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ـ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ث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و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6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حج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ف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و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Cs w:val="false"/>
          <w:sz w:val="36"/>
          <w:szCs w:val="36"/>
        </w:rPr>
        <w:t>169</w:t>
      </w:r>
      <w:r>
        <w:rPr>
          <w:b w:val="false"/>
          <w:bCs w:val="false"/>
          <w:sz w:val="36"/>
          <w:szCs w:val="36"/>
          <w:rtl w:val="true"/>
        </w:rPr>
        <w:t xml:space="preserve"> 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Cs w:val="false"/>
          <w:sz w:val="36"/>
          <w:szCs w:val="36"/>
        </w:rPr>
        <w:t>70</w:t>
      </w:r>
      <w:r>
        <w:rPr>
          <w:b w:val="false"/>
          <w:bCs w:val="false"/>
          <w:sz w:val="36"/>
          <w:szCs w:val="36"/>
          <w:rtl w:val="true"/>
        </w:rPr>
        <w:t xml:space="preserve"> 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ين</w:t>
      </w:r>
      <w:r>
        <w:br w:type="page"/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ون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ز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ـ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2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br w:type="page"/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رش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ر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ض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ـا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و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ـ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كي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ـ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ث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ذ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بل</w:t>
      </w:r>
      <w:r>
        <w:br w:type="page"/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بزي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ط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طن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br w:type="page"/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نب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ث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ب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ب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طاك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ند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ف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br w:type="page"/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صري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ب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ض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ا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غم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ل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ل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ش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ت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ف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ز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ز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يها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حف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وري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و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ط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ز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سي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سوسي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رس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ش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ط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ح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ر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ح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ب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ه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خذ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هشام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ر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م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غ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ها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ف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شا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ون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وان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ابه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عاصم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ث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^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شعب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ش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ا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^ </w:t>
      </w:r>
      <w:r>
        <w:rPr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br w:type="page"/>
      </w:r>
    </w:p>
    <w:p>
      <w:pPr>
        <w:pStyle w:val="Heading4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حفص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^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ط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حمزة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ز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ط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ش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از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ز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br w:type="page"/>
      </w:r>
    </w:p>
    <w:p>
      <w:pPr>
        <w:pStyle w:val="Heading4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خلف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ب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ا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^ </w:t>
      </w:r>
      <w:r>
        <w:rPr>
          <w:sz w:val="36"/>
          <w:sz w:val="36"/>
          <w:szCs w:val="36"/>
          <w:rtl w:val="true"/>
        </w:rPr>
        <w:t>و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br w:type="page"/>
      </w:r>
    </w:p>
    <w:p>
      <w:pPr>
        <w:pStyle w:val="Heading4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خلاد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س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ب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كسائي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اب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زم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م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سنجر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وار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ىء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^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^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^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طق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ن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سا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ذ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ص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بي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ن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ف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م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و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بإيض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أقل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ك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أذه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ي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ح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ب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ب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رث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br w:type="page"/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 w:val="false"/>
          <w:bCs w:val="false"/>
          <w:sz w:val="48"/>
          <w:sz w:val="48"/>
          <w:szCs w:val="4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حارث</w:t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ذ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ت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خ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ز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br w:type="page"/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دوري</w:t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ز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و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ط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ز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سي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bCs/>
      <w:sz w:val="2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0:29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3-10-12T13:48:00Z</dcterms:modified>
  <cp:revision>8</cp:revision>
  <dc:subject>Birthday </dc:subject>
  <dc:title>Are You suprised ?</dc:title>
</cp:coreProperties>
</file>