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rFonts w:ascii="Arial" w:hAnsi="Arial" w:cs="Traditional Arabic"/>
          <w:b/>
          <w:b/>
          <w:bCs/>
          <w:color w:val="0000FF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مفر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والتابعين</w:t>
      </w:r>
    </w:p>
    <w:p>
      <w:pPr>
        <w:pStyle w:val="Normal"/>
        <w:ind w:left="-1054" w:right="0" w:hanging="0"/>
        <w:jc w:val="center"/>
        <w:rPr>
          <w:rFonts w:ascii="Arial" w:hAnsi="Arial"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رديحي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 w:ascii="Arial" w:hAnsi="Arial"/>
          <w:color w:val="333399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-1054" w:right="375" w:firstLine="120"/>
        <w:jc w:val="center"/>
        <w:outlineLvl w:val="2"/>
        <w:rPr>
          <w:rFonts w:cs="Traditional Arabic"/>
          <w:b/>
          <w:b/>
          <w:bCs/>
          <w:color w:val="333399"/>
          <w:sz w:val="36"/>
          <w:szCs w:val="36"/>
        </w:rPr>
      </w:pP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أخبر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إم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ح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ف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ض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ص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ل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بر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خ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بار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الجب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ير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ا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و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رى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راءت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ح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ه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حد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تسع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ربعمائ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بر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ر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ناجي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ان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عفو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ا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د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ظ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ا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م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ار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اء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م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ع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م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بع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ثلاثمائ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ض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ي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اء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ف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أهوا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مان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ائت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د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ندي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كاش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ص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كا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داع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ك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نا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صن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ص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ث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غن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و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ع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خبر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رب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يد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م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ر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ذ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ه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سو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ا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ن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اب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يد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ند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يش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صا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يق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اطمة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ا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ر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ذ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د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ج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ختل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ز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س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ه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ك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بغ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يز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كيد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ق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تو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د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ص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لوك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شخ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ب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ص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ر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ختل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ص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جع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ب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راسان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ه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ضر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دو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ج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ري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م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ا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ا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ل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بيص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ل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مو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ج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باض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ار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ه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و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رو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يل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ي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نصا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ص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لت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ص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ل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ر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ثا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ث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ق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ن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ز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ص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شر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ت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بان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حم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ب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ش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ر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ي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م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ض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ر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ص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د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با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واسط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ث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ز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ل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ا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شع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ثاء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وش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صاب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ر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سم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وائ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ط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ر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ح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لا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تو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غ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ف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ختلا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وفي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ليط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داج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عث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ل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ع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أ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ت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ش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لج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در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ب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ث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أ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ب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ث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يس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تو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ح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ح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ذ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ذين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خ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ر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ن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كر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و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ر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ات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زا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ق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ر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دي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ختل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م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د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د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ق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جل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را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ش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قر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ب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ش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ص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غف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ص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ب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ر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و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ابغ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غف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كا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ك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ي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ز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تو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ل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ل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لق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د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ضب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ب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وي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كر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ؤي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كر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ص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ن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لو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د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ق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ع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يحا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ه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ر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نابح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ز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كوف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ب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ف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ظ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في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ف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ثو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عل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ش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شا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ب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ان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ابع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ز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ذي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س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ر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ت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غ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د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ش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ش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امع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ر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ق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ل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ز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ط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قاش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مد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ط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ق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رب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لف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عف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اوو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يم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ه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ط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هك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س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ه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ج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زا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خض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ش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لي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يل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رو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را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لق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ل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رزد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ز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و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ا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يع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كحو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ي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ي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نائ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يه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ه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ح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نائ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نائ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بت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ز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ح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م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ه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عاف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ن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ا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سح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ه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ئ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ا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ض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اس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ز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ذ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با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م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ل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و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ثو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ه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م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نصا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ا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ع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ر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لح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ا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ند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ح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ضب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غ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زأ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ه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ق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ق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و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بر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سا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ه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هز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ق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ي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و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ب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ق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ض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ظ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اض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اض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سم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و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ماز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ب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ارق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ري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يس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ي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ق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يس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خر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م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ع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ز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ند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ن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ح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ه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ل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ؤلؤ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ر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ر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ج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ح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ؤلؤ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دس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ائ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ه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ب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نز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شر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ع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ع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ج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ع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كا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وف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حك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ح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و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عا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غ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اه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قي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عق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يا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ا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دو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س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شع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و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هد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ر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ع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ز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حبي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ح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ج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ج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ف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صح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ما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ز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ال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ح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ا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ذ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نى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ا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كل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ؤث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فاز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ب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،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زي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ح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ل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ه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ح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عر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ث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ح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ذكرو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حق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اح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بت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واي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ف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ط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ر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ز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ظ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جلاح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وا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اسب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ض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به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ص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ا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هاص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عل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ش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حو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خي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ق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ب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ر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س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وف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ق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ح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حم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م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ع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ئش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مرأ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مد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هي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عق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يغ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ضر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مد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زا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غف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ي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ه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ه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وا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ره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ما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با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ي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ه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م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مط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مط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د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ذ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ق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صا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ام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ئذ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در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ول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ام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رد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ز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ذ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ائ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ر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ق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ل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ري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ل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مه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ائ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ضا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ز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ري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ه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م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ر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ي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ظ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ؤلي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ل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و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و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ب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الث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ذ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فا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ق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ق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ح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ك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ك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وذ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ذ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م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ا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و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از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نصا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ر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الص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ض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جل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دي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راور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نا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ئش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ضيف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فع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ض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جست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لا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ج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يم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ؤذ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م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ح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ق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حذ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ل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ل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تك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ل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ئ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طع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د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ز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بوذ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ين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له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ج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ز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ي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در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ل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با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خ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ث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ط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ز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ي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صمصو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ك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ض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بر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خ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ر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شمر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و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ع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ف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وف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عق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ف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ف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صاف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نيت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ص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ب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ح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د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ق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حا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يا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ه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رق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ع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س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ي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ط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لي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ذا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حم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ش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طر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ل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زي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ز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م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ب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ج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رم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ظ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هم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ق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ه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خد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ائ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ش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ق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ر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ضر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هب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تس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ن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ط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ش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م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ز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او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ظب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وث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جل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س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ؤ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ج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ثنى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ع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ؤاس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ه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لي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ام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تق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ش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ش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ص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ادا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ز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ن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م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يو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ح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ج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فط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ز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ز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ي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يا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ذ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جع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هض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د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ت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ي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جل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يط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م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ل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ائ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ض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وز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م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زا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راور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حو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ز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ترو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ن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س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ب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ف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قر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ز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ه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د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ؤد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س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ير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عي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ض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جل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ص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زا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بو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ظب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جر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م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وض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نف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ر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ليك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صم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ص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صمع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ن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ي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شعب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ب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را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ل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ب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أي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ئش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ض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صطبغ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م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زها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ك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ؤذ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ر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ه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ر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زا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د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حج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ط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را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ال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ذ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ك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ت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خت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مض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ف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حج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رطأ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ت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سط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س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ظ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ط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ف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ت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ؤذ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ج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ئذ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ص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ش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م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زيق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ائ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خ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ضم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قدس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ك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تن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خض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شر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بات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ستن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شرج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د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ير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عن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ق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ث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ين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طر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يا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محارب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ظا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ص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ظا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وي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ح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ضحا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شي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يت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مي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ضا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بار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ضا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ز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ز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عي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ص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ز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إسرائ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ش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را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ي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حا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ي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ض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زا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م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ر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ه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ب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اب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رو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نف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د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ق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شه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ز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م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ي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ه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صل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د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ضر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أعمش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و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ثنى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ن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ن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غدا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ح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ع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سط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ز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ام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م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ر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غ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ذ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ذ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سط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ر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ش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ختي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ب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ذ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حاد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غ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ذ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ضاء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ا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ع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ن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رو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س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د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ير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ح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ي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اء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ل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د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ح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مس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،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لم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مس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جل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ق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م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اص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ح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ه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قطعات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نائ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ج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ف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رز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و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ه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ه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يان</w:t>
      </w:r>
      <w:r>
        <w:rPr>
          <w:rFonts w:cs="Traditional Arabic"/>
          <w:color w:val="333399"/>
          <w:sz w:val="36"/>
          <w:szCs w:val="36"/>
          <w:rtl w:val="true"/>
        </w:rPr>
        <w:t xml:space="preserve">-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بار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ضا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رب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بيح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هي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با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ق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رو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ي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د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ي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حو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ز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ط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عا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و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إسرائ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ه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ك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جع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ق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ق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غل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م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حاد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غل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با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و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راس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ي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سط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راسان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اج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و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اج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ج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ام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و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اج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ردو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ع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يب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هض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بارك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ج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ل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لخ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فص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لاس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ف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ضا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ي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د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ط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يبا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ني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زو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غدا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ج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ث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غدا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قرى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ذ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غدا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ش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ت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و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ب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لق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بيع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و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ك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ب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ب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اب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ك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غدا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م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طري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ل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ار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ش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مذ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عيف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ص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ح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عيف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ا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بيرة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لاز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ق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م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از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شيب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نبس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از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ب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خامس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د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ه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د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ضا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ت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از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س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ف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خ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ائف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ن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حوص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خ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ث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م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د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الوه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ض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س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وز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ر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در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ضيل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س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كد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حج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صيص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مه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ص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ؤد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إسماع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ال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تع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ال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شر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ق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سط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شي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ز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مص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آخ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بق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فر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ال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د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آ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جمعين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إم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ف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ض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ص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ل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ف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آخ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بق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فر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د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ذ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لام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نقل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ير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ف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عض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فا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ك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ذعي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نس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صح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ذ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ديج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مع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ابو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ذ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ألت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ذ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رد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ذ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د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رب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ش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رسخاً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ردي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ا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ث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ج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غد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د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اليه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أصبه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اف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ذ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ي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</w:t>
      </w:r>
      <w:r>
        <w:rPr>
          <w:rFonts w:cs="Traditional Arabic"/>
          <w:color w:val="333399"/>
          <w:sz w:val="36"/>
          <w:szCs w:val="3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حدث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عف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ات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ا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ي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ذ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ج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يساب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س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ح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سم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ذ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ط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ر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ط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دبراً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ر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ح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ط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ه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ر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لاث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ع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ج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خرج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ج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تا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ختص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ح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سان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كر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ذ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عرو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برديج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حم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ظواهر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لق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س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أسا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ه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قي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و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ع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ائت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ج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ندي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ج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جل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لح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صغ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ان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ن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ر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لق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غ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افق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بعض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تص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ذكر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ث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ثال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كث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ر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ب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س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زا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ر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ع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ضو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نبيذ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دن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همذ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س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ط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يث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لخ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ي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وذ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غ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خ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اس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يا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ج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إسرائ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و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ل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ز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س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ف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داد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ك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ك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خع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ضا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هران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ص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ضب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س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يرفي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س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ز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ر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هماء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رف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زي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ب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اديث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ل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و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و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م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ثم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مص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ص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حد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خص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ص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خص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ب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عم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نصا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ما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د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رهد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د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قو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لوس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سد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ط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يساب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دورق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زهد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ي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سطام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يا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ص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م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صر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رز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ع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و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ث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طان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ث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ا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ث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دث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ه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ي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د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ارون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حذ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ح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خ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جي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خش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اه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ط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ر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و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يمان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و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بارك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و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نازل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م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ا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سط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رح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سه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ض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طرز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ظ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ا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ظو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عقا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ع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ي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غ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ضب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يث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ع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ر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حمر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بر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جاع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ض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ات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مرقن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تي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ردة</w:t>
      </w:r>
      <w:r>
        <w:rPr>
          <w:rFonts w:cs="Traditional Arabic"/>
          <w:color w:val="333399"/>
          <w:sz w:val="36"/>
          <w:szCs w:val="36"/>
          <w:rtl w:val="true"/>
        </w:rPr>
        <w:t xml:space="preserve">: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يم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طان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رم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أص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وش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س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جارو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ذ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ص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لك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ارس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كن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نافس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ز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مل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ق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ه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اقد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ف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ريح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ف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هيل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ت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خت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ت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طائ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ش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خت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س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خت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م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طلح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ن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ا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ما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ول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ق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هر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زندور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سحا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اطي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ن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تميم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كي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اوي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ما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نا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سر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و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تأخ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ري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عي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شج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ما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شي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صر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شيش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ص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عب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و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شيش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ي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يد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ي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لم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ره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ري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براهي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ثقفي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ضا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ز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ريرة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ضا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زي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رزوق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ل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حد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طار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م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دينا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و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ج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جاب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و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قاس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حاربي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و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حي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رث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محار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آخ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سخت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زيادات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ا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تذك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ه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غ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سم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أثبته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ل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عو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إ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شاء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آ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ل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تسليما</w:t>
      </w:r>
      <w:r>
        <w:rPr>
          <w:rFonts w:cs="Traditional Arabic"/>
          <w:color w:val="333399"/>
          <w:sz w:val="36"/>
          <w:szCs w:val="36"/>
          <w:rtl w:val="true"/>
        </w:rPr>
        <w:t>.</w:t>
        <w:br/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قلت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خط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قابل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تتبع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ضبط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أ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ب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حافظ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ق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صن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هذ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كتا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تاب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ير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ه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رديج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طأ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صحف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خطأ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كي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يضاً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بعضه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صور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سمعته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الإجازة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ن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عارضت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ع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فس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ال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ثيراً</w:t>
      </w:r>
      <w:r>
        <w:rPr>
          <w:rFonts w:cs="Traditional Arabic"/>
          <w:color w:val="333399"/>
          <w:sz w:val="36"/>
          <w:szCs w:val="36"/>
          <w:rtl w:val="true"/>
        </w:rPr>
        <w:t xml:space="preserve">.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آخ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أص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خط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شيخ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إمام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فضل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ب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ناصر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بغداد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/>
          <w:color w:val="333399"/>
          <w:sz w:val="36"/>
          <w:sz w:val="36"/>
          <w:szCs w:val="36"/>
          <w:rtl w:val="true"/>
        </w:rPr>
        <w:t>وال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رب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عالمين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ص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على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سيدنا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محمد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النبي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وآله</w:t>
      </w:r>
      <w:r>
        <w:rPr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99"/>
          <w:sz w:val="36"/>
          <w:sz w:val="36"/>
          <w:szCs w:val="36"/>
          <w:rtl w:val="true"/>
        </w:rPr>
        <w:t>أجمعين</w:t>
      </w:r>
      <w:r>
        <w:rPr>
          <w:rFonts w:cs="Traditional Arabic"/>
          <w:color w:val="333399"/>
          <w:sz w:val="36"/>
          <w:szCs w:val="3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Arial" w:hAnsi="Arial" w:cs="Traditional Arabic"/>
          <w:color w:val="333399"/>
          <w:sz w:val="36"/>
          <w:szCs w:val="36"/>
        </w:rPr>
      </w:pPr>
      <w:r>
        <w:rPr>
          <w:rFonts w:cs="Traditional Arabic" w:ascii="Arial" w:hAnsi="Arial"/>
          <w:color w:val="333399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hanging="0"/>
      <w:jc w:val="left"/>
      <w:rPr>
        <w:rFonts w:ascii="Arial" w:hAnsi="Arial" w:cs="Traditional Arabic"/>
        <w:color w:val="FF0000"/>
        <w:sz w:val="36"/>
        <w:szCs w:val="36"/>
      </w:rPr>
    </w:pPr>
    <w:r>
      <w:rPr>
        <w:rFonts w:ascii="Arial" w:hAnsi="Arial" w:cs="Traditional Arabic"/>
        <w:color w:val="FF0000"/>
        <w:sz w:val="36"/>
        <w:sz w:val="36"/>
        <w:szCs w:val="36"/>
        <w:rtl w:val="true"/>
      </w:rPr>
      <w:t>طبقات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الأسماء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المفردة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من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الصحابة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والتابعين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                        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مكتبة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مشكاة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  <w:r>
      <w:rPr>
        <w:rFonts w:ascii="Arial" w:hAnsi="Arial" w:cs="Traditional Arabic"/>
        <w:color w:val="FF0000"/>
        <w:sz w:val="36"/>
        <w:sz w:val="36"/>
        <w:szCs w:val="36"/>
        <w:rtl w:val="true"/>
      </w:rPr>
      <w:t>الإسلامية</w:t>
    </w:r>
    <w:r>
      <w:rPr>
        <w:rFonts w:ascii="Arial" w:hAnsi="Arial" w:eastAsia="Arial" w:cs="Arial"/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ascii="Arial" w:hAnsi="Arial" w:cs="Traditional Arabic"/>
        <w:color w:val="FF0000"/>
        <w:sz w:val="36"/>
        <w:szCs w:val="36"/>
      </w:rPr>
    </w:pPr>
    <w:r>
      <w:rPr>
        <w:rFonts w:cs="Traditional Arabic" w:ascii="Arial" w:hAnsi="Arial"/>
        <w:color w:val="FF0000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5:00Z</dcterms:created>
  <dc:creator>*0*</dc:creator>
  <dc:description/>
  <cp:keywords/>
  <dc:language>en-US</dc:language>
  <cp:lastModifiedBy>*0*</cp:lastModifiedBy>
  <dcterms:modified xsi:type="dcterms:W3CDTF">2004-05-09T07:32:00Z</dcterms:modified>
  <cp:revision>2</cp:revision>
  <dc:subject/>
  <dc:title>طبقات الأسماء المفردة من الصحابة والتابعين</dc:title>
</cp:coreProperties>
</file>