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hd w:fill="F3F3F3" w:val="clear"/>
        <w:jc w:val="center"/>
        <w:rPr>
          <w:rFonts w:cs="PT Bold Heading"/>
          <w:shadow/>
          <w:color w:val="008000"/>
          <w:sz w:val="72"/>
          <w:szCs w:val="72"/>
        </w:rPr>
      </w:pPr>
      <w:r>
        <w:rPr>
          <w:rFonts w:cs="PT Bold Heading"/>
          <w:shadow/>
          <w:color w:val="008000"/>
          <w:sz w:val="72"/>
          <w:sz w:val="72"/>
          <w:szCs w:val="72"/>
          <w:rtl w:val="true"/>
        </w:rPr>
        <w:t>سيرة</w:t>
      </w:r>
      <w:r>
        <w:rPr>
          <w:rFonts w:cs="Times New Roman"/>
          <w:shadow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hadow/>
          <w:color w:val="008000"/>
          <w:sz w:val="72"/>
          <w:sz w:val="72"/>
          <w:szCs w:val="72"/>
          <w:rtl w:val="true"/>
        </w:rPr>
        <w:t>حياة</w:t>
      </w:r>
      <w:r>
        <w:rPr>
          <w:rFonts w:cs="Times New Roman"/>
          <w:shadow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hadow/>
          <w:color w:val="008000"/>
          <w:sz w:val="72"/>
          <w:sz w:val="72"/>
          <w:szCs w:val="72"/>
          <w:rtl w:val="true"/>
        </w:rPr>
        <w:t>العلامة</w:t>
      </w:r>
      <w:r>
        <w:rPr>
          <w:rFonts w:cs="Times New Roman"/>
          <w:shadow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hadow/>
          <w:color w:val="008000"/>
          <w:sz w:val="72"/>
          <w:sz w:val="72"/>
          <w:szCs w:val="72"/>
          <w:rtl w:val="true"/>
        </w:rPr>
        <w:t>عبد</w:t>
      </w:r>
      <w:r>
        <w:rPr>
          <w:rFonts w:cs="Times New Roman"/>
          <w:shadow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hadow/>
          <w:color w:val="008000"/>
          <w:sz w:val="72"/>
          <w:sz w:val="72"/>
          <w:szCs w:val="72"/>
          <w:rtl w:val="true"/>
        </w:rPr>
        <w:t>الرزاق</w:t>
      </w:r>
      <w:r>
        <w:rPr>
          <w:rFonts w:cs="Times New Roman"/>
          <w:shadow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hadow/>
          <w:color w:val="008000"/>
          <w:sz w:val="72"/>
          <w:sz w:val="72"/>
          <w:szCs w:val="72"/>
          <w:rtl w:val="true"/>
        </w:rPr>
        <w:t>عفيفي</w:t>
      </w:r>
    </w:p>
    <w:p>
      <w:pPr>
        <w:pStyle w:val="Normal"/>
        <w:shd w:fill="F3F3F3" w:val="clear"/>
        <w:ind w:left="-874" w:right="0" w:hanging="0"/>
        <w:jc w:val="center"/>
        <w:rPr>
          <w:rFonts w:cs="PT Bold Heading"/>
          <w:shadow/>
          <w:color w:val="008000"/>
          <w:sz w:val="28"/>
          <w:szCs w:val="28"/>
        </w:rPr>
      </w:pP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حمد</w:t>
      </w:r>
      <w:r>
        <w:rPr>
          <w:rFonts w:cs="Times New Roman"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سيد</w:t>
      </w:r>
      <w:r>
        <w:rPr>
          <w:rFonts w:cs="Times New Roman"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hadow/>
          <w:color w:val="0000FF"/>
          <w:sz w:val="28"/>
          <w:sz w:val="28"/>
          <w:szCs w:val="28"/>
          <w:rtl w:val="true"/>
        </w:rPr>
        <w:t>احمد</w:t>
      </w:r>
    </w:p>
    <w:p>
      <w:pPr>
        <w:pStyle w:val="Heading"/>
        <w:jc w:val="center"/>
        <w:rPr>
          <w:rFonts w:cs="Arabic Transparent"/>
        </w:rPr>
      </w:pPr>
      <w:r>
        <w:rPr>
          <w:rFonts w:cs="Traditional Arabic"/>
          <w:color w:val="0000FF"/>
          <w:rtl w:val="true"/>
        </w:rPr>
        <w:t>كت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يا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شيخ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حم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جز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ثاني</w:t>
      </w:r>
    </w:p>
    <w:p>
      <w:pPr>
        <w:pStyle w:val="Heading"/>
        <w:jc w:val="center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ى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يد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تأليف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ريظ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Arabic Transparent"/>
          <w:rtl w:val="true"/>
        </w:rPr>
        <w:t>الفصل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ميته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ث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فا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قي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color w:val="0000FF"/>
          <w:rtl w:val="true"/>
        </w:rPr>
        <w:t>عقيدت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سل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جهود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ش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مج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عقيد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color w:val="0000FF"/>
        </w:rPr>
      </w:pPr>
      <w:r>
        <w:rPr>
          <w:rFonts w:cs="Arabic Transparent"/>
          <w:color w:val="0000FF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color w:val="0000FF"/>
          <w:rtl w:val="true"/>
        </w:rPr>
        <w:t>المبحث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أول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color w:val="0000FF"/>
          <w:rtl w:val="true"/>
        </w:rPr>
        <w:t>معن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عقي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أهميتها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ك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د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عق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عاهدو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قد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قد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دهم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قَد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يْمَان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ق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وْف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عُقُود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زم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rabic Transparent"/>
        </w:rPr>
      </w:pP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)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Arabic Transparent"/>
        </w:rPr>
      </w:pPr>
      <w:r>
        <w:rPr>
          <w:rFonts w:cs="Arabic Transparent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3/296</w:t>
      </w:r>
      <w:r>
        <w:rPr>
          <w:rFonts w:cs="Arabic Transparent"/>
        </w:rPr>
        <w:t>،</w:t>
      </w:r>
      <w:r>
        <w:rPr>
          <w:rFonts w:cs="Arabic Transparent"/>
        </w:rPr>
        <w:t>297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فيو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60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عقد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61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مئ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ازح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الط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Fonts w:cs="Arabic Transparent"/>
          <w:rtl w:val="true"/>
        </w:rPr>
        <w:t>. (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املات</w:t>
      </w:r>
      <w:r>
        <w:rPr>
          <w:rFonts w:cs="Arabic Transparent"/>
          <w:rtl w:val="true"/>
        </w:rPr>
        <w:t>. (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ك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أ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ذ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اع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راج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ر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بو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ط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يوي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ان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ئ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نف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ؤ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س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وات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خ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ظ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سان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ض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رت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م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وض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ط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حر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ؤو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شبه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</w:t>
      </w:r>
      <w:r>
        <w:rPr>
          <w:rFonts w:cs="Arabic Transparent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يغ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قيم</w:t>
      </w:r>
      <w:r>
        <w:rPr>
          <w:rFonts w:cs="Arabic Transparent"/>
          <w:rtl w:val="true"/>
        </w:rPr>
        <w:t>.(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وز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تجاذ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ع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نط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جي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لك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اب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نع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ن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ائ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ئه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ق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ود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اط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دا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ق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مجتم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ه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ح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نهم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ه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ر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ر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اس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مبحث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ثانى</w:t>
      </w:r>
      <w:r>
        <w:rPr>
          <w:rFonts w:eastAsia="Arial"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color w:val="0000FF"/>
        </w:rPr>
      </w:pPr>
      <w:r>
        <w:rPr>
          <w:rFonts w:cs="Arabic Transparent"/>
          <w:color w:val="0000FF"/>
          <w:rtl w:val="true"/>
        </w:rPr>
        <w:t>منهج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عقي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عنايت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بالغ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بالتوحي</w:t>
      </w:r>
      <w:r>
        <w:rPr>
          <w:rFonts w:cs="Arabic Transparent"/>
          <w:color w:val="0000FF"/>
          <w:rtl w:val="true"/>
        </w:rPr>
        <w:t>د</w:t>
      </w:r>
    </w:p>
    <w:p>
      <w:pPr>
        <w:pStyle w:val="Normal"/>
        <w:jc w:val="left"/>
        <w:rPr>
          <w:rFonts w:cs="Arabic Transparent"/>
          <w:color w:val="0000FF"/>
        </w:rPr>
      </w:pPr>
      <w:r>
        <w:rPr>
          <w:rFonts w:cs="Arabic Transparent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واج</w:t>
      </w:r>
      <w:r>
        <w:rPr>
          <w:rFonts w:cs="Arabic Transparent"/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سائل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ف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يم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ط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ك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خَلْق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مْ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الَمِينَ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لأعرا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ض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ديل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ل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خ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ك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ضو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ض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ر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ال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قو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بليغ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ط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ط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ش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اسب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س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ئ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ائ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لائِكَت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ُتُ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فَرِّق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سُل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ُفْرَان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صِيرُ</w:t>
      </w:r>
      <w:r>
        <w:rPr>
          <w:rFonts w:cs="Arabic Transparent"/>
          <w:rtl w:val="true"/>
        </w:rPr>
        <w:t>) (</w:t>
      </w:r>
      <w:r>
        <w:rPr>
          <w:rFonts w:cs="Arabic Transparent"/>
          <w:rtl w:val="true"/>
        </w:rPr>
        <w:t>البقرة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285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و</w:t>
      </w:r>
      <w:r>
        <w:rPr>
          <w:rFonts w:cs="Arabic Transparen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طل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لاء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قي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</w:t>
      </w:r>
      <w:r>
        <w:rPr>
          <w:rFonts w:cs="Arabic Transparen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عل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وضوح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قيد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رصاته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و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ر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و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صي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اب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سائله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ع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ستج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ظاه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ْتَجِيب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َعَا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لأنف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آ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ش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ع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ع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س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الف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ج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ز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ئ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ذ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ق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ط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ر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قه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اد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قي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قيد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رص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يج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ز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ص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فسط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يث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و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يفي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فَاطِ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نْعَا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ذْرَأ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بَصِيرُ</w:t>
      </w:r>
      <w:r>
        <w:rPr>
          <w:rFonts w:cs="Arabic Transparent"/>
          <w:rtl w:val="true"/>
        </w:rPr>
        <w:t>) (</w:t>
      </w:r>
      <w:r>
        <w:rPr>
          <w:rFonts w:cs="Arabic Transparent"/>
          <w:rtl w:val="true"/>
        </w:rPr>
        <w:t>الشورى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كل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وا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ص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Arabic Transparent"/>
          <w:rtl w:val="true"/>
        </w:rPr>
        <w:t xml:space="preserve">. </w:t>
        <w:tab/>
        <w:tab/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خْفَو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فص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سْم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دْعُو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ذَ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سْمَائ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يُجْزَو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عْمَلُونَ</w:t>
      </w:r>
      <w:r>
        <w:rPr>
          <w:rFonts w:cs="Arabic Transparent"/>
          <w:rtl w:val="true"/>
        </w:rPr>
        <w:t>) (</w:t>
      </w:r>
      <w:r>
        <w:rPr>
          <w:rFonts w:cs="Arabic Transparent"/>
          <w:rtl w:val="true"/>
        </w:rPr>
        <w:t>لأعراف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180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اع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ه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ط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رعبل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صد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س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قص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وضوعي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ل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ؤ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نف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center"/>
        <w:rPr>
          <w:color w:val="0000FF"/>
        </w:rPr>
      </w:pPr>
      <w:r>
        <w:rPr>
          <w:rFonts w:cs="Arabic Transparent"/>
          <w:color w:val="0000FF"/>
          <w:rtl w:val="true"/>
        </w:rPr>
        <w:t>المس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أولى</w:t>
      </w:r>
    </w:p>
    <w:p>
      <w:pPr>
        <w:pStyle w:val="Normal"/>
        <w:ind w:left="0" w:right="0" w:firstLine="720"/>
        <w:jc w:val="center"/>
        <w:rPr>
          <w:color w:val="0000FF"/>
        </w:rPr>
      </w:pPr>
      <w:r>
        <w:rPr>
          <w:rFonts w:cs="Arabic Transparent"/>
          <w:color w:val="0000FF"/>
          <w:rtl w:val="true"/>
        </w:rPr>
        <w:t>إثب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عال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ممكن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هد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ض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ض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هد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كن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مسألة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ثانية</w:t>
      </w:r>
      <w:r>
        <w:rPr>
          <w:rFonts w:eastAsia="Arial"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color w:val="0000FF"/>
          <w:rtl w:val="true"/>
        </w:rPr>
        <w:t>الممك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محتاج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إل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موج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مؤثر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ف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سب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ساويي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تأخ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خ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ط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ُلِق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خَالِقُونَ</w:t>
      </w:r>
      <w:r>
        <w:rPr>
          <w:rFonts w:cs="Arabic Transparent"/>
          <w:rtl w:val="true"/>
        </w:rPr>
        <w:t>) (</w:t>
      </w:r>
      <w:r>
        <w:rPr>
          <w:rFonts w:cs="Arabic Transparent"/>
          <w:rtl w:val="true"/>
        </w:rPr>
        <w:t>الطور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جده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مسالة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ثالثة</w:t>
      </w:r>
      <w:r>
        <w:rPr>
          <w:rFonts w:eastAsia="Arial"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إثب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جو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وجو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سبحان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تعالى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دي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أز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و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وَّ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آخِ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ظَّاهِ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بَاطِ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ِيمٌ</w:t>
      </w:r>
      <w:r>
        <w:rPr>
          <w:rFonts w:cs="Arabic Transparent"/>
          <w:rtl w:val="true"/>
        </w:rPr>
        <w:t>) (</w:t>
      </w:r>
      <w:r>
        <w:rPr>
          <w:rFonts w:cs="Arabic Transparent"/>
          <w:rtl w:val="true"/>
        </w:rPr>
        <w:t>الحديد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بي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طي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فت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ست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ز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ك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است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و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منه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خْتِلاف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فُلْك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َحْ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بَث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َابَّة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تَصْرِيف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ِيَاح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سَّح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سَخَّ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آيات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عْقِلُونَ</w:t>
      </w:r>
      <w:r>
        <w:rPr>
          <w:rFonts w:cs="Arabic Transparent"/>
          <w:rtl w:val="true"/>
        </w:rPr>
        <w:t>) (</w:t>
      </w:r>
      <w:r>
        <w:rPr>
          <w:rFonts w:cs="Arabic Transparent"/>
          <w:rtl w:val="true"/>
        </w:rPr>
        <w:t>البقرة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164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ضم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مص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اس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رت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ب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أ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ؤث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ن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ائز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لو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و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لو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وض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ر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مرا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وض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لسل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إِلَه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َحِيمُ</w:t>
      </w:r>
      <w:r>
        <w:rPr>
          <w:rFonts w:cs="Arabic Transparent"/>
          <w:rtl w:val="true"/>
        </w:rPr>
        <w:t>) (</w:t>
      </w:r>
      <w:r>
        <w:rPr>
          <w:rFonts w:cs="Arabic Transparent"/>
          <w:rtl w:val="true"/>
        </w:rPr>
        <w:t>البقرة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163</w:t>
      </w:r>
      <w:r>
        <w:rPr>
          <w:rFonts w:cs="Arabic Transparen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اختصا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فر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دي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أَفَرَأَي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مْن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أَ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خْلُقُون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خَالِق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دَّر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سْبُوق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بَدّ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ْثَا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نُنْشِئ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ِمْت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شْأَة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ذَكَّرُونَ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أَفَرَأَي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حْرُث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زْرَعُون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َّارِع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ش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جَعَلْنَا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ُطَ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ظَل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فَكَّهُونَ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نز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كر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ي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اق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سي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ك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ظ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غ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ضط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يق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ي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يقن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ج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وقِنِينَ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سْتَمِعُونَ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َائِ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سُولَ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مَجْنُون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مَغْرِ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ئِ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َّخَذ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َيْر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أَجْعَلَنّ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سْجُونِينَ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فه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‍‍</w:t>
      </w:r>
      <w:r>
        <w:rPr>
          <w:rFonts w:cs="Arabic Transparent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ِّنَات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سْأ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سْرائي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أَظُنُّ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سْحُوراً</w:t>
      </w:r>
      <w:r>
        <w:rPr>
          <w:rFonts w:cs="Arabic Transparent"/>
          <w:rtl w:val="true"/>
        </w:rPr>
        <w:t>) (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صَائِ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أَظُنُّ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ثْبُوراً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ءَتْ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جَحَد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سْتَيْقَنَتْ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ُس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عُلُوّ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نْظُر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فْسِدِي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ذ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ذي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ي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!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!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تقين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فَأَرَا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ْتَفِز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َغْرَقْنَا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مِيعاً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شته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لق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نوع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دهر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يوع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وجوديين</w:t>
      </w:r>
      <w:r>
        <w:rPr>
          <w:rFonts w:cs="Arabic Transparent"/>
          <w:rtl w:val="true"/>
        </w:rPr>
        <w:t xml:space="preserve">. ( </w:t>
      </w:r>
      <w:r>
        <w:rPr>
          <w:rFonts w:cs="Arabic Transparent"/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آو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هائيين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بان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ئت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ح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صد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تفاق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طو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ئت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ختلا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يا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م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غي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كس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ب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م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افؤ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ا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عيت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صري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د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وا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ب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ش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ح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قْنَا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شَدَد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سْر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ِئ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دّ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ْثَال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بْدِيلاً</w:t>
      </w:r>
      <w:r>
        <w:rPr>
          <w:rFonts w:cs="Arabic Transparent"/>
          <w:rtl w:val="true"/>
        </w:rPr>
        <w:t>) (</w:t>
      </w:r>
      <w:r>
        <w:rPr>
          <w:rFonts w:cs="Arabic Transparent"/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حَيَاة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غَفُور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ْجِع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بَص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رَّتَيْ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قَلِب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بَصَ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اسِ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سِيرٌ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َيَّ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صَابِيح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َعَلْنَا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جُو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شَّيَاطِي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عِيرِ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خ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ض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ع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غ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طغ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زعا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و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ؤ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لياء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لَيَنْصُرَ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صُر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قَوِيّ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زِيزٌ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ذَكَ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نْتَصَ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ُلِم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سَيَعْلَ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نْقَلَب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قَلِبُونَ</w:t>
      </w:r>
      <w:r>
        <w:rPr>
          <w:rFonts w:cs="Arabic Transparen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و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يع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حض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شب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ائ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يز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تف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</w:t>
      </w:r>
      <w:r>
        <w:rPr>
          <w:rFonts w:cs="Arabic Transparen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ه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ح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خ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ظ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ش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و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تباط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ي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يج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خت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ق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قصود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وه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ب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و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ص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حا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وض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ح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سط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صي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صي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م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ط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فتي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د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لع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ق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وي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ح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م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حض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ا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ه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هان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تز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طالع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1"/>
        <w:ind w:left="0" w:right="0" w:hanging="0"/>
        <w:jc w:val="left"/>
        <w:rPr>
          <w:color w:val="0000FF"/>
          <w:sz w:val="48"/>
          <w:szCs w:val="48"/>
        </w:rPr>
      </w:pPr>
      <w:r>
        <w:rPr>
          <w:rFonts w:cs="Arabic Transparent"/>
          <w:color w:val="0000FF"/>
          <w:sz w:val="48"/>
          <w:szCs w:val="48"/>
          <w:rtl w:val="true"/>
        </w:rPr>
        <w:t xml:space="preserve">"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بحث</w:t>
      </w:r>
      <w:r>
        <w:rPr>
          <w:rFonts w:eastAsia="Arial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العرش</w:t>
      </w:r>
      <w:r>
        <w:rPr>
          <w:rFonts w:eastAsia="Arial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والكرسي</w:t>
      </w:r>
      <w:r>
        <w:rPr>
          <w:rFonts w:eastAsia="Arial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وما</w:t>
      </w:r>
      <w:r>
        <w:rPr>
          <w:rFonts w:eastAsia="Arial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يتعلق</w:t>
      </w:r>
      <w:r>
        <w:rPr>
          <w:rFonts w:eastAsia="Arial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بهما</w:t>
      </w:r>
      <w:r>
        <w:rPr>
          <w:rFonts w:eastAsia="Arial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Cs w:val="48"/>
          <w:rtl w:val="true"/>
        </w:rPr>
        <w:t xml:space="preserve">" </w:t>
      </w:r>
    </w:p>
    <w:p>
      <w:pPr>
        <w:pStyle w:val="Normal"/>
        <w:jc w:val="left"/>
        <w:rPr>
          <w:rFonts w:cs="Arabic Transparent"/>
          <w:color w:val="0000FF"/>
          <w:sz w:val="48"/>
          <w:szCs w:val="48"/>
        </w:rPr>
      </w:pPr>
      <w:r>
        <w:rPr>
          <w:rFonts w:cs="Arabic Transparent"/>
          <w:color w:val="0000FF"/>
          <w:sz w:val="48"/>
          <w:szCs w:val="4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حْمِ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رْش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سَبِّح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ُؤْمِن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سْتَغْفِ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رْسِيّ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س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تو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       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َيَحْمِ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رْش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َمَانِيَةٌ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جِيدُ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رَفِي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َرَج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َرِيمِ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ْتَوَى</w:t>
      </w:r>
      <w:r>
        <w:rPr>
          <w:rFonts w:cs="Arabic Transparent"/>
          <w:rtl w:val="true"/>
        </w:rPr>
        <w:t xml:space="preserve">)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رْشِ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متياز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ق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ط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ص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ص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.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ق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وا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ق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ف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يه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ط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عق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ي</w:t>
      </w:r>
      <w:r>
        <w:rPr>
          <w:rFonts w:cs="Arabic Transparent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و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ك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ق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ر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مج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ريرا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ستشه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اريت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يوه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ن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  <w:tab/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فر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  <w:tab/>
      </w:r>
      <w:r>
        <w:rPr>
          <w:rFonts w:cs="Arabic Transparent"/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وم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ت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Arabic Transparen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مرق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حل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هر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ق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ائ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م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ش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وق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ل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ي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ماسك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إحا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إحا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و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ن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فُقَر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مِيدُ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هَ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جَاهِ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غَنِيّ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الَمِي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حِيطاً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ق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حِيطٌ</w:t>
      </w:r>
      <w:r>
        <w:rPr>
          <w:rFonts w:cs="Arabic Transparent"/>
          <w:rtl w:val="true"/>
        </w:rPr>
        <w:t xml:space="preserve">) .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كْذِيب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ائ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حِيطٌ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ق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خ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ْتَوَى</w:t>
      </w:r>
      <w:r>
        <w:rPr>
          <w:rFonts w:cs="Arabic Transparent"/>
          <w:rtl w:val="true"/>
        </w:rPr>
        <w:t xml:space="preserve">) .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ر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معتزلة</w:t>
      </w:r>
      <w:r>
        <w:rPr>
          <w:rFonts w:cs="Arabic Transparent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و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من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وق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جر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</w:t>
      </w:r>
      <w:r>
        <w:rPr>
          <w:rFonts w:cs="Arabic Transparen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فْعَ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ؤْمَرُونَ</w:t>
      </w:r>
      <w:r>
        <w:rPr>
          <w:rFonts w:cs="Arabic Transparent"/>
          <w:rtl w:val="true"/>
        </w:rPr>
        <w:t xml:space="preserve">) .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اهِ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خَبِيرُ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ر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تَعْرُج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رُّوح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نَةٍ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سأ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تين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َلِ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َّيِّب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عَمَ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َّالِح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رْفَع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فَع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تَوَفِّي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افِعُ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ص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رف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لِي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ظِيمُ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ُزِّع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لِي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َبِيرُ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كِيمٌ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ز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تَنْزِي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لِيمِ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تَنْزِيل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َحِيمِ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زَّ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  (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بَادَت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ُسَبِّحُون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ْجُد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ضب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 (</w:t>
      </w:r>
      <w:r>
        <w:rPr>
          <w:rFonts w:cs="Arabic Transparent"/>
          <w:rtl w:val="true"/>
        </w:rPr>
        <w:t>أَأَمِ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خْسِف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ِ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اصِ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.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ى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أَأَمِ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في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من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. "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ه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و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سق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دا</w:t>
      </w:r>
      <w:r>
        <w:rPr>
          <w:rFonts w:cs="Arabic Transparen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. </w:t>
      </w:r>
      <w:r>
        <w:rPr>
          <w:rFonts w:cs="Arabic Transparen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د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صح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شه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ا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سال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ي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ص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فص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أ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غل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ول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اهِ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ب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ذ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و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و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تف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أو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</w:t>
      </w:r>
      <w:r>
        <w:rPr>
          <w:rFonts w:cs="Arabic Transparen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سَلام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ْطَف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شْرِك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ق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صاح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َاحِبَي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أَرْبَاب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تَفَرِّق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هَّارُ</w:t>
      </w:r>
      <w:r>
        <w:rPr>
          <w:rFonts w:cs="Arabic Transparent"/>
          <w:rtl w:val="true"/>
        </w:rPr>
        <w:t>) .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ن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ئ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ئ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ف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ذ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تض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و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خ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ما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فا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طيلال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بوق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ر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زيه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َّمَ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لِ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ول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فُ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حَدٌ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بَصِيرُ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دافع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خ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ص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ر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ء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ب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ضل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إحسان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د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مد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ي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كل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ن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ير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مد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ر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لق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و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ق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 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سلمين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ثال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ستقبا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</w:t>
      </w:r>
      <w:r>
        <w:rPr>
          <w:rFonts w:cs="Arabic Transparen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قب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زاً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راب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جه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ك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خام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ع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.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ق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أي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ير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تتم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ؤاخذ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ايك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أ</w:t>
      </w:r>
      <w:r>
        <w:rPr>
          <w:rFonts w:cs="Arabic Transparen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خال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ت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أعت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افؤ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ج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آ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ت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نص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يق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سائ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</w:t>
      </w:r>
      <w:r>
        <w:rPr>
          <w:rFonts w:cs="Arabic Transparent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وا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زُّبُ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نْز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تُبَيّ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عَل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تَفَكَّر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تحكي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ك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ه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فاق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لاء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ب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طف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ه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ره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ه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ر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دل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صري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ب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ز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رَاش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سَّم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نَاء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َخْرَج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دَ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لَمُونَ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ر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مش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بتغ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ث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نع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تمت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عبد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كات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هت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رش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رش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رز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ت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ا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كو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ر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شْد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َّمَاثِي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اكِفُونَ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اط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لغ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َاء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ابِدِي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س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آبَاؤ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ِينٍ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ا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ز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ْمَعُون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دْعُونَ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فَعُون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ضُرّ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َاء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فْعَلُو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ق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اء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 (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رَأَي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آبَاؤُ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قْدَمُونَ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قَ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هْدِينِ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طْعِمُ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سْقِينِ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رِضْ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شْفِي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مِيتُ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حْيِينِ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طْمَ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طِيئ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ِينِ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ط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ح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ئ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ه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عض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ص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اه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آلِهَت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تى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ذْكُر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عْيُ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شْهَدُو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لم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ر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آل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أَن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آلِهَت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ُ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رش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كو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صر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صنا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ب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ك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حط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بِير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سْأَلُو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طِقُو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ج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ثا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ب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ص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عرا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كص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رتكس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ين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فَرَجَع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كِس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ؤُوس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طِق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حك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أفف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ضج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م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تَعْبُ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فَع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 </w:t>
      </w:r>
      <w:r>
        <w:rPr>
          <w:rFonts w:cs="Arabic Transparent"/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قِلُونَ</w:t>
      </w:r>
      <w:r>
        <w:rPr>
          <w:rFonts w:cs="Arabic Transparent"/>
          <w:rtl w:val="true"/>
        </w:rPr>
        <w:t>).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أخذ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ظاغ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رف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خلص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ينز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ل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ق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كسي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رِّقُو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نْصُ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عِلِي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ل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ط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بوء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س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ن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دائ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ا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و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رْ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سَل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أَرَاد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يْ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جَعَلْنَا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خْسَر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نَجَّيْنَا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ُوط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افِل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ُلّ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َالِح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جَعَلْنَا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ئِمّ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أَمْر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وْح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قَا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يت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ابِدِي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شْهَا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عْذِرَت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عْنَة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َارِ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سُنَّة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سُنّ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بْدِيلاً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ع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ستج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ل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كس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ح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</w:t>
      </w:r>
      <w:r>
        <w:rPr>
          <w:rFonts w:cs="Arabic Transparen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صي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ستج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فت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أ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يج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اي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د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تبدى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ز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نج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دائ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كِب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َعَوُ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جَّا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شْرِكُونَ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نج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دائ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ج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ج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ر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ج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ز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جؤ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ص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اث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سو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ع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لمذ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لق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ري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عاي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ري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ذ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ى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ء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ل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ت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خ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و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ه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وص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ط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د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كيز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الشيخ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ويا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اتفاق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عْبُدُونِ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Arabic Transparent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ات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color w:val="0000FF"/>
          <w:rtl w:val="true"/>
        </w:rPr>
        <w:t>أنواع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توحيد</w:t>
      </w:r>
      <w:r>
        <w:rPr>
          <w:rFonts w:eastAsia="Arial"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/>
      </w:pP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بية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Arabic Transparent"/>
        </w:rPr>
      </w:pP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ثبات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Arabic Transparent"/>
        </w:rPr>
      </w:pP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center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فعا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دبير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م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كافئ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فع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ْتَرَا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ِهَت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سُو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زع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ر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ئ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د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ذَهَ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ع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عَالِ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تَعَا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شْرِكُونَ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ب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رج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ط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بطش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ه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ك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بر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برو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ابْتَغَوْ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بِيلاً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ذ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غال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ذ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لي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حْذُوراً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خ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ا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ب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لق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ب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لف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كو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اج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eastAsia="Arial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ثيل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ارتباط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ثلج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طمأ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است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فص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ع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ن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اديث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با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.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ى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با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قص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لأب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!           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وع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آيا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س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أ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واه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طلاحتم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علتم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دن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رائ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ج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أْتِيَ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سي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نو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ت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!               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نَّبِيّ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دِهِ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وَكَلَّ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كْلِيماً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رف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كَلِّم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حْ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ِجَاب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ْطَفَيْتُ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رِسَالا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بِكَلام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ام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حتر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ين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شيئ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لز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وري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قو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و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عط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مال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كلم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صيص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</w:t>
      </w:r>
      <w:r>
        <w:rPr>
          <w:rFonts w:cs="Arabic Transparen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شيئته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زيئ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ضا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ص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ض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ب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قص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غض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ز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ص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جل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قب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ره</w:t>
      </w:r>
      <w:r>
        <w:rPr>
          <w:rFonts w:cs="Arabic Transparent"/>
          <w:rtl w:val="true"/>
        </w:rPr>
        <w:t xml:space="preserve">.  </w:t>
      </w:r>
      <w:r>
        <w:rPr>
          <w:rFonts w:cs="Arabic Transparent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ه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ذ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ف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وقا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أمو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كا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بْصِرُونَ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فالموجودا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م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قائ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ا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ئ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فصام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ائ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و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تبار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ص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ت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شركين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ب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ض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ث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 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جِي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جَا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لَمُونَ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سْحَرُو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ف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ر</w:t>
      </w:r>
      <w:r>
        <w:rPr>
          <w:rFonts w:cs="Arabic Transparent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سْتَعْجِلُو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شْرِكُونَ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ز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تحق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( </w:t>
      </w:r>
      <w:r>
        <w:rPr>
          <w:rFonts w:cs="Arabic Transparent"/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صِيم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الْأَنْعَا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قَ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ِفْء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نَافِ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أْكُلُونَ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 </w:t>
      </w:r>
      <w:r>
        <w:rPr>
          <w:rFonts w:cs="Arabic Transparent"/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ُدّ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حْصُو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حِيمٌ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سِرّ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عْلِنُ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خْلُق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خْلَق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 </w:t>
      </w:r>
      <w:r>
        <w:rPr>
          <w:rFonts w:cs="Arabic Transparent"/>
          <w:rtl w:val="true"/>
        </w:rPr>
        <w:t>أَمْوَات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حْيَا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يّ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بْعَثُونَ</w:t>
      </w:r>
      <w:r>
        <w:rPr>
          <w:rFonts w:cs="Arabic Transparent"/>
          <w:rtl w:val="true"/>
        </w:rPr>
        <w:t xml:space="preserve">*  </w:t>
      </w:r>
      <w:r>
        <w:rPr>
          <w:rFonts w:cs="Arabic Transparent"/>
          <w:rtl w:val="true"/>
        </w:rPr>
        <w:t>إِلَه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آخِر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نْكِرَة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سْتَكْبِ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(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رَاش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سَّم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نَاء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َخْرَج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دَ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. </w:t>
      </w:r>
      <w:r>
        <w:rPr>
          <w:rFonts w:cs="Arabic Transparent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اص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اب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تمه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ز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بْصَا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فقر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كو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ور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سَلام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ْطَف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َنْبَت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دَائِ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هْجَة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نْبِت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جَرَ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إِلَه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عْدِ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بْدأ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إِلَه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ات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ُرْهَان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َادِقِي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خ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ق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دى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ط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</w:t>
      </w:r>
      <w:r>
        <w:rPr>
          <w:rFonts w:cs="Arabic Transparen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هت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ص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ظ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صو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مبح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وره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ذ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ز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ر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ي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ا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خ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غ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و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ت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ال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تط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هت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تو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ق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نْز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تُبَيّ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عَل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تَفَكَّرُو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ه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ل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شك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زعز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ذرو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را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ش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ا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ه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ض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تث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ا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هت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راه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ن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ج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ض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شاد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ك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ص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صب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واج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و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ف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ي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س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ز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حراف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فلت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ج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ز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ئ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ذ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و</w:t>
      </w:r>
      <w:r>
        <w:rPr>
          <w:rFonts w:cs="Arabic Transparen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ق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ط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Arabic Transparent"/>
          <w:rtl w:val="true"/>
        </w:rPr>
        <w:tab/>
        <w:t xml:space="preserve"> </w:t>
      </w:r>
      <w:r>
        <w:rPr>
          <w:rFonts w:cs="Arabic Transparent"/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اد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اف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ق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عض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شئ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مز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بي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</w:t>
      </w:r>
      <w:r>
        <w:rPr>
          <w:rFonts w:cs="Arabic Transparent"/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ا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ه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قذ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مس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ب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ال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ه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زاع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الي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حاض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ظ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ض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</w:t>
      </w:r>
      <w:r>
        <w:rPr>
          <w:rFonts w:cs="Arabic Transparent"/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ت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غنا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وَنَزّ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ِبْيَ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دى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ْمُسْلِمِي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ز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ش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لن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نا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 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َابَّة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َائِر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طِي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جَنَاح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مَم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ْثَال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رَّط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ط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رَّط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ك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بائ</w:t>
      </w:r>
      <w:r>
        <w:rPr>
          <w:rFonts w:cs="Arabic Transparent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كع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ي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باي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حقي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َّدَقَا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ْفُقَر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عَامِل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رَّط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م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وَنَزّ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ِبْيَ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دى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ْمُسْلِمِي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جز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َنَزّ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ِبْيَ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بي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و</w:t>
      </w:r>
      <w:r>
        <w:rPr>
          <w:rFonts w:cs="Arabic Transparen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تُدَمِّ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أَمْ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تُدَمِّ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أَمْ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م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أم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و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ذ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وَنَزّ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اص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سع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مت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Arabic Transparent"/>
          <w:rtl w:val="true"/>
        </w:rPr>
        <w:tab/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جر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اص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اص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اصي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ت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دل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آ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ل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وا</w:t>
      </w:r>
      <w:r>
        <w:rPr>
          <w:rFonts w:cs="Arabic Transparen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ار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ص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ت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نا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آي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داء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ي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آي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د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ت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عارض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عارض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ف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م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عارض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قو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عارض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م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م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ن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س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ثق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تج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Arabic Transparent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ظي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خل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         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س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فن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ن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اء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ل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ن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ال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ن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م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ا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م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خول</w:t>
      </w:r>
      <w:r>
        <w:rPr>
          <w:rFonts w:cs="Arabic Transparen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رض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ط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س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ترط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ن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بو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ض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و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ثق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ب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ي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ار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ذب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ول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أول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ك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ث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فك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و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ضبو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ؤل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فكير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عارض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فك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ك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ق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ه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ج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و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</w:t>
      </w:r>
      <w:r>
        <w:rPr>
          <w:rFonts w:cs="Arabic Transparent"/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ملو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تأ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ؤي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دْرِك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بْصَا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دْرِك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بْصَا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  <w:r>
        <w:rPr>
          <w:rFonts w:cs="Arabic Transparent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اضِرَة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اظِرَةٌ</w:t>
      </w:r>
      <w:r>
        <w:rPr>
          <w:rFonts w:cs="Arabic Transparent"/>
          <w:rtl w:val="true"/>
        </w:rPr>
        <w:t xml:space="preserve">) .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مل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سر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كيم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لسن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</w:t>
      </w:r>
      <w:r>
        <w:rPr>
          <w:rFonts w:cs="Arabic Transparen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وا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ات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خوا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أوي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سْر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قْص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وْلَهُ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ر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</w:t>
      </w:r>
      <w:r>
        <w:rPr>
          <w:rFonts w:cs="Arabic Transparen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نف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ر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ش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ذ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وارق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نف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</w:t>
      </w:r>
      <w:r>
        <w:rPr>
          <w:rFonts w:cs="Arabic Transparen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رق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ا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خا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كر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ج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م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لاك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خص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وا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جزات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ج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سرا</w:t>
      </w:r>
      <w:r>
        <w:rPr>
          <w:rFonts w:cs="Arabic Transparen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ر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حت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ع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حت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م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ه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نف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غ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ذ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ثالها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ي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ك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اك</w:t>
      </w:r>
      <w:r>
        <w:rPr>
          <w:rFonts w:cs="Arabic Transparen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وي</w:t>
      </w:r>
      <w:r>
        <w:rPr>
          <w:rFonts w:cs="Arabic Transparent"/>
          <w:rtl w:val="true"/>
        </w:rPr>
        <w:t>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ذبي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ردو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ردو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م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جز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جنح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عوداَ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يتو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جي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وات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ر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صي</w:t>
      </w:r>
      <w:r>
        <w:rPr>
          <w:rFonts w:cs="Arabic Transparen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ينص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ئذا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</w:t>
      </w:r>
      <w:r>
        <w:rPr>
          <w:rFonts w:cs="Arabic Transparen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ينص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ئذا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غ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ئذا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ابة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: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ئ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ينصرف</w:t>
      </w:r>
      <w:r>
        <w:rPr>
          <w:rFonts w:cs="Arabic Transparent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زْك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تي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ت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دق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غ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د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لسي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Arabic Transparent"/>
          <w:rtl w:val="true"/>
        </w:rPr>
        <w:tab/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ف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د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 </w:t>
      </w:r>
      <w:r>
        <w:rPr>
          <w:rFonts w:cs="Arabic Transparent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م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أ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ير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اط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أ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خات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زم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خ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خ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د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توث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تك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و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ا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وث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فت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ابت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يت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ح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ختا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ز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ز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ق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أ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يستش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ختي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تأ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ينص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س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خ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طمئن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فك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ه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ه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ثق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عدا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سل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و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ري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ري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غ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.....</w:t>
      </w:r>
      <w:r>
        <w:rPr>
          <w:rFonts w:cs="Arabic Transparent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أو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يق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        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يكف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ال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س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دع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ه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و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ه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او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او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ج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ض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واو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ات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بق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الي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فاي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فاظ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و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ت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اء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فس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جاب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فتوى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جا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ؤا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ب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وَقَوْل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ت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َلَبُو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ْتَلَف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ِّبَاع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قِيناً</w:t>
      </w:r>
      <w:r>
        <w:rPr>
          <w:rFonts w:cs="Arabic Transparent"/>
          <w:rtl w:val="true"/>
        </w:rPr>
        <w:t>) )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فَع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زِي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كِيماً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كر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ت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فَع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و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ض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كري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زِي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كِيماً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ؤا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يؤ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يُؤْمِنَ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هِيداً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ا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ج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غ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ني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ج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مي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رو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ي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ح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مي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ق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و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..</w:t>
      </w:r>
      <w:r>
        <w:rPr>
          <w:rFonts w:cs="Arabic Transparent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يش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سط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ف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 ..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قرؤ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يُؤْمِنَ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النس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159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م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.. </w:t>
      </w:r>
      <w:r>
        <w:rPr>
          <w:rFonts w:cs="Arabic Transparent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.. </w:t>
      </w:r>
      <w:r>
        <w:rPr>
          <w:rFonts w:cs="Arabic Transparent"/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ه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مداً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وج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فض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ختص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ضي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جت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ي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س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اح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س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ي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س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جد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دياني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ُمّ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ِدِّيقَة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أْكُلا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المائ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)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َالِث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َلاثَة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المائ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ت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ح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رْيَمَ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المائ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َالِث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َلاثَةٍ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المائ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غَيْ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تَّخِذ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ِيّ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طِ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طْعِ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طْعَ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الأنع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يَأْكُ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مْش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سْوَاق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الفرق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زع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ط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مش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عَلْنَا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سَ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الِدِينَ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آ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س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ل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) </w:t>
      </w:r>
      <w:r>
        <w:rPr>
          <w:rFonts w:cs="Arabic Transparent"/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سُنّ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بْدِيلاً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جر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ف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إب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حي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بق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و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عَم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َعَلْنَا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بَ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سْرائيلَ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هت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غز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د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) 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هْ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ُم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رْيَمَ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) 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ئا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ل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هل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ض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آ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ق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ُم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آوَيْنَاهُ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عِينٍ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وا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اكست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ت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تَوَفِّي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افِعُ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ُطَهِّرُ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فَرُوا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ديان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ما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ليص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نقطا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ما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ع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و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تش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) </w:t>
      </w:r>
      <w:r>
        <w:rPr>
          <w:rFonts w:cs="Arabic Transparent"/>
          <w:rtl w:val="true"/>
        </w:rPr>
        <w:t>وَكُنْ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وَفَّيْتَ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َقِي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المائ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ما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) </w:t>
      </w:r>
      <w:r>
        <w:rPr>
          <w:rFonts w:cs="Arabic Transparent"/>
          <w:rtl w:val="true"/>
        </w:rPr>
        <w:t>وَأَوْصَا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صَّلا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زَّكَا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يّاً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مر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ش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وَالسَّلا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ُلِدْ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ُو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بْعَث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يّاً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و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خْلُق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خْلَق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َمْوَات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حْيَاءٍ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ب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لوق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بو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سْمَاعِي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سْحَا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سْبَاط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بِيّ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فَرِّق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سْلِمُونَ</w:t>
      </w:r>
      <w:r>
        <w:rPr>
          <w:rFonts w:cs="Arabic Transparent"/>
          <w:rtl w:val="true"/>
        </w:rPr>
        <w:t>) (</w:t>
      </w:r>
      <w:r>
        <w:rPr>
          <w:rFonts w:cs="Arabic Transparent"/>
          <w:rtl w:val="true"/>
        </w:rPr>
        <w:t>البقرة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136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هت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) 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شْرِكِينَ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البق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135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)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فَرِّق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هُم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البق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136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وا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ص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متدا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سَب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سْأَل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عْمَل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ز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جاوز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) </w:t>
      </w:r>
      <w:r>
        <w:rPr>
          <w:rFonts w:cs="Arabic Transparent"/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سَ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هِينٌ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)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خْرَى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را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نيا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ص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بق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ز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خص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)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قِين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فَع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زِي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كِيماً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يُؤْمِنَ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هِيداً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دياني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وم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ص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دياني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ر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دياني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ل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اط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 )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تَوَفِّي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افِعُ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وافق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و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ه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لي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دا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ويج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اط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زيغ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غب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حْكَمَات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ُخَ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تَشَابِهَات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َيْغ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يَتَّبِع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شَاب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ْتِغ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فِتْن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بْتِغ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أْوِيل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رَّاسِخ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ذَّكَّ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لْبَابِ</w:t>
      </w:r>
      <w:r>
        <w:rPr>
          <w:rFonts w:cs="Arabic Transparent"/>
          <w:rtl w:val="true"/>
        </w:rPr>
        <w:t>) (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Arabic Transparent"/>
          <w:rtl w:val="true"/>
        </w:rPr>
        <w:t>المبح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ث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و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ه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وص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ط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و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ح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"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أخر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ح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ت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م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نف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لفات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ويب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..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مبح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فا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كرات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اف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ج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ك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قطا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ن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ل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س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حد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ف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سح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هش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م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جالي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عا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قاصي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ت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مت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تحو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جا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اصي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عج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مت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د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ت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واب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د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اق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الي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شع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قو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بت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شته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لق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ده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يوع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بان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ئت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ح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ص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نا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ضر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مبح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سادس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قي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  <w:t xml:space="preserve"> </w:t>
      </w:r>
      <w:r>
        <w:rPr>
          <w:rFonts w:cs="Arabic Transparen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ويب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كم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سال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ذ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ؤو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م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صيل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لائِكَت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ُتُ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فَرِّق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سُل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ُفْرَان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صِيرُ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 "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صر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حد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ميع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ت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ي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ُرِي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فَرِّق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ؤْمِ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نَكْفُ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ُرِي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تَّخِذ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بِيلاً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هِيناً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شع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ط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ي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جزا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ه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ها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رت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Arabic Transparent"/>
        </w:rPr>
      </w:pPr>
      <w:r>
        <w:rPr>
          <w:rFonts w:cs="Arabic Transparent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ف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ع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ذ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ع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ط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ا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ه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و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ه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ح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ذع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ذبون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م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ي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طو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وفسطائ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دي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ي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</w:t>
      </w:r>
      <w:r>
        <w:rPr>
          <w:rFonts w:cs="Arabic Transparen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ج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ت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خر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ث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ر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تيق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ب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صط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َشِّر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ُنْذِر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ئَ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ُجَّة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زِي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كِيماً</w:t>
      </w:r>
      <w:r>
        <w:rPr>
          <w:rFonts w:cs="Arabic Transparent"/>
          <w:rtl w:val="true"/>
        </w:rPr>
        <w:t>). (</w:t>
      </w:r>
      <w:r>
        <w:rPr>
          <w:rFonts w:cs="Arabic Transparent"/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خْتَا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خِيَرَة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شْرِكُونَ</w:t>
      </w:r>
      <w:r>
        <w:rPr>
          <w:rFonts w:cs="Arabic Transparent"/>
          <w:rtl w:val="true"/>
        </w:rPr>
        <w:t>) . (</w:t>
      </w:r>
      <w:r>
        <w:rPr>
          <w:rFonts w:cs="Arabic Transparent"/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رْيَتَيْ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 (</w:t>
      </w:r>
      <w:r>
        <w:rPr>
          <w:rFonts w:cs="Arabic Transparent"/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قْسِم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حْمَ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سَم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عِيشَت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فَع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يَتَّخِذ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ُخْرِيّ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حْمَ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جْمَعُونَ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بع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ح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بع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ا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ف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لَأ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رَا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شَ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ثْل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رَا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َّبَع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َاذِلُ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اد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َأْي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ظُنّ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ذِبِينَ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وح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دَلْت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َكْثَر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ِدَال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ْت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ِدُ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أْتِي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ُعْجِزِينَ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و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ره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نُّذُ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بَشَ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تَّبِع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سُعُر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أَأُلْق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ِّكْ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ذَّاب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شِرٌ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سَيَعْلَم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َ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َذَّاب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شِ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. </w:t>
      </w:r>
      <w:r>
        <w:rPr>
          <w:rFonts w:cs="Arabic Transparent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نص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هلا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تقين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شَر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دى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جْعَلُون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رَاطِيس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بْدُونَ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تُخْف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ثْل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مُن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أْتِي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ؤْمِنُونَ</w:t>
      </w:r>
      <w:r>
        <w:rPr>
          <w:rFonts w:cs="Arabic Transparent"/>
          <w:rtl w:val="true"/>
        </w:rPr>
        <w:t xml:space="preserve">) .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سه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مويه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غا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دا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ضع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بي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ار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د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ءَتْ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ؤْ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ؤْت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ِسَالَت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رْيَتَيْ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ظِيمٍ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ءَتْ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جَحَد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سْتَيْقَنَتْ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ُس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عُلُوّ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نْظُر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فْسِدِي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وَد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رُدُّون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فَّ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سَ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عْرِفُون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بْنَاء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يَكْتُم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عْلَمُونَ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اع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بائ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ائز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ي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ميز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ت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ت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و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قت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ءَ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بَعَث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شَ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لائِكَة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طْمَئِنّ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نَزّ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لَك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سُولاً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لِسَا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يُبَيّ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يُضِل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</w:t>
      </w:r>
    </w:p>
    <w:p>
      <w:pPr>
        <w:pStyle w:val="Normal"/>
        <w:ind w:left="0" w:right="0" w:firstLine="360"/>
        <w:jc w:val="left"/>
        <w:rPr/>
      </w:pP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ه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لَك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قُض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مْ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نْظَ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لَك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جَعَلْنَا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لَبَس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لْبِسُونَ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سْأَ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زُّبُ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نْز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تُبَيّ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عَل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تَفَكَّرُونَ</w:t>
      </w:r>
      <w:r>
        <w:rPr>
          <w:rFonts w:cs="Arabic Transparent"/>
          <w:rtl w:val="true"/>
        </w:rPr>
        <w:t xml:space="preserve">)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يَأْكُ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مْش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سْوَاق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تَصْبِ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صِيراً</w:t>
      </w:r>
      <w:r>
        <w:rPr>
          <w:rFonts w:cs="Arabic Transparent"/>
          <w:rtl w:val="true"/>
        </w:rPr>
        <w:t>).</w:t>
      </w:r>
      <w:r>
        <w:rPr>
          <w:rFonts w:cs="Arabic Transparent"/>
          <w:vanish/>
          <w:rtl w:val="true"/>
        </w:rPr>
        <w:t>أفكار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Arabic Transparent"/>
        </w:rPr>
      </w:pP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ب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غ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ا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ا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ش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غ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د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بيحه</w:t>
      </w:r>
      <w:r>
        <w:rPr>
          <w:rFonts w:cs="Arabic Transparen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ف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م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زا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ا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ق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ها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ق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كوك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ض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د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جمل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ظي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ص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ذ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تض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سد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ح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ط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كت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درا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ستغ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عصي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ال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الة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Arabic Transparent"/>
        </w:rPr>
      </w:pPr>
      <w:r>
        <w:rPr>
          <w:rFonts w:cs="Arabic Transparen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*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ذ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ي</w:t>
      </w:r>
      <w:r>
        <w:rPr>
          <w:rFonts w:cs="Arabic Transparen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ك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شري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أَيَحْسَب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تْر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ُدىً</w:t>
      </w:r>
      <w:r>
        <w:rPr>
          <w:rFonts w:cs="Arabic Transparent"/>
          <w:rtl w:val="true"/>
        </w:rPr>
        <w:t xml:space="preserve">) 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أَفَحَسِب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بَ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نّ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فَتَعَا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َرِيمِ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اطِ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َن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رِ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جْعَ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لْمُفْسِد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جْعَ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لْفُجَّا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ْنَا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يَدَّبَّ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ِيَتَذَكّ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لْبَابِ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ا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تص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هد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يل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ؤون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بيح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ف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اعد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ه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تمل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وها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د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ينش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بص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وا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ذ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ضر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ف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فح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تعج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Arabic Transparent"/>
          <w:rtl w:val="true"/>
        </w:rPr>
        <w:t>\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ذ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خ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اقص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جا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ا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ط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Arabic Transparen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ري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و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ار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زا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ا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اكز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،واتس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ثا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جاب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ه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د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و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ه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ذع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ق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ذبون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م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ف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سوفسط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فه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ي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ج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ت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خر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ث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خر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ر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تيق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ع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ذار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Arabic Transparen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ير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َرَبُّ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خْتَا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خِيَرَة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ُسُ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َشِّر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ُنْذِر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ئَ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ُجَّة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زِي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كِيماً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ع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يق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حرا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بع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ح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ط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بلي</w:t>
      </w:r>
      <w:r>
        <w:rPr>
          <w:rFonts w:cs="Arabic Transparent"/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ه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بع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عت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ف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را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اج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بع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ح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َ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لَأ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رَا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شَ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ثْل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رَا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َّبَع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َاذِلُ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اد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َأْي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ظُنّ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ذِبِي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َذَّب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نُّذُ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 )</w:t>
      </w:r>
      <w:r>
        <w:rPr>
          <w:rFonts w:cs="Arabic Transparent"/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بَشَ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تَّبِع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سُعُر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 )</w:t>
      </w:r>
      <w:r>
        <w:rPr>
          <w:rFonts w:cs="Arabic Transparent"/>
          <w:rtl w:val="true"/>
        </w:rPr>
        <w:t>أَأُلْق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ِّكْ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ذَّاب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شِرٌ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)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شَر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دى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جْعَلُون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رَاطِيس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بْدُونَ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تُخْف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عُلِّم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َاؤ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َرْ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وْض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لْعَب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)</w:t>
      </w:r>
      <w:r>
        <w:rPr>
          <w:rFonts w:cs="Arabic Transparent"/>
          <w:rtl w:val="true"/>
        </w:rPr>
        <w:t>وَاضْرِب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ءَ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رْسَلُونَ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كَذَّبُوهُ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عَزَّز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ثَالِث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رْسَ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ثْلُ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كْذِبُ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كّ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طِ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دْعُو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ُنُوبِ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ُؤَخِّر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سَمّى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ثْلُ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صُدُّو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ْتُو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ِينٍ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ثْل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مُن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أْتِي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ؤْمِنُونَ</w:t>
      </w:r>
      <w:r>
        <w:rPr>
          <w:rFonts w:cs="Arabic Transparent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أْتِي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ِكْر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حْدَث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ْتَمَعُو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لاهِي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سَرّ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جْو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ثْل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تَأْت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بْصِرُونَ</w:t>
      </w:r>
      <w:r>
        <w:rPr>
          <w:rFonts w:cs="Arabic Transparent"/>
          <w:rtl w:val="true"/>
        </w:rPr>
        <w:t xml:space="preserve">) *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لِيمُ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اج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سهم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زم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</w:t>
      </w:r>
      <w:r>
        <w:rPr>
          <w:rFonts w:cs="Arabic Transparent"/>
          <w:rtl w:val="true"/>
        </w:rPr>
        <w:t>\</w:t>
      </w:r>
      <w:r>
        <w:rPr>
          <w:rFonts w:cs="Arabic Transparen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ه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تصاغ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ب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نب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زي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قَوّ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قَاوِيلِ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لَأَخَذ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يَمِي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قَطَع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وَت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اجِزِينَ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ه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نبئ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اج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ميي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نبئ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ذبين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دا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صطف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ي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ل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خ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د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ي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َ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عْبُدُونِ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دء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غ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ر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ا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عْبُد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خْلِ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خَالِص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ُلْف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ذِب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فَّارٌ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ُنَف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يِّمَةِ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ه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د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صري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ب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ز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رَاش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سَّم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نَاء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َخْرَج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َّمَر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دَ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لَم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ر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مش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بتغ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نع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ع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ليتمت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عبد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ك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هتداء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رش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رش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رز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ت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ا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كو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ر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شْد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الِمِينَ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َّمَاثِي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اكِف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اط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لغ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َاء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ابِدِينَ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آبَاؤ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ِينٍ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ا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ز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</w:t>
      </w:r>
      <w:r>
        <w:rPr>
          <w:rFonts w:cs="Arabic Transparen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ْمَعُون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فَعُون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ضُرّ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َاء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فْعَلُونَ</w:t>
      </w:r>
      <w:r>
        <w:rPr>
          <w:rFonts w:cs="Arabic Transparent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قو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رَأَي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آبَاؤُ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قْدَم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قَ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هْدِي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طْعِمُ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سْقِي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رِضْ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شْفِي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مِيتُ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حْيِي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طْمَ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طِيئ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ط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ح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ئ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ه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ص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سالماُ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آلِهَت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تى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ذْكُر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عْيُ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شْهَد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ر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آل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آله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رش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كو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ر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صر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ك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حط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بِير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سْأَلُو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طِق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ج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ثا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ئ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ب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عرا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كص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رتكس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فَرَجَع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كِس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ؤُوس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طِق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ج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ثا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ب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عرا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كبو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كص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رتكس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فَرَجَع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كِس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ؤُوس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طِق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حك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و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أف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ج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م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غ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تَعْبُ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فَع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قِلُو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أخذ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اغ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رف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رف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خلص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ز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آل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ق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ك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رِّقُو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نْصُ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عِلِينَ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ل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بوء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س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ن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ا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و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رْ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سَل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أَرَاد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يْ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جَعَلْنَا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خْسَر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نَجَّيْنَا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ُوط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 </w:t>
      </w:r>
      <w:r>
        <w:rPr>
          <w:rFonts w:cs="Arabic Transparent"/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افِل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ُلّ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َالِح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جَعَلْنَا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ئِمّ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أَمْر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وْح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قَا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يت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ابِد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شْهَا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عْذِرَت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عْنَة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سُنَّة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سُنّ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بْدِيلاً</w:t>
      </w:r>
      <w:r>
        <w:rPr>
          <w:rFonts w:cs="Arabic Transparent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1"/>
          <w:numId w:val="7"/>
        </w:numPr>
        <w:ind w:left="1800" w:right="0" w:hanging="720"/>
        <w:jc w:val="left"/>
        <w:rPr>
          <w:rFonts w:cs="Arabic Transparent"/>
        </w:rPr>
      </w:pP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ج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تم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ل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دو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أ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د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كاراً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َ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ز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تَتَّخِذ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صْنَ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َا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وْم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. </w:t>
      </w:r>
      <w:r>
        <w:rPr>
          <w:rFonts w:cs="Arabic Transparent"/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اط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ما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لك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و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ق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حسا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ه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ت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ت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ذِكْر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لْب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هِيدٌ</w:t>
      </w:r>
      <w:r>
        <w:rPr>
          <w:rFonts w:cs="Arabic Transparent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وه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ز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ش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ظ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َكَذَ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ر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ِيَك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وقِن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وْكَ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آفِل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م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ازِغ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هْدِ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أَكُونَ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ازِغ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َّهْ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ْه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شْرِكِي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ظمو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ذبائ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ضر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اظ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قي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ح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قا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ر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ق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بط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ير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آ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م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ل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ض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ذا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ستهد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د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م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ازِغ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هْدِ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أَكُونَ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َّالِّينَ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ازِغ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َّهْ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ْه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شْرِكِينَ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س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قه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ا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ح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ل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رَاء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طَرَ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يَهْدِينِ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لغ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ول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ت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ت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ظ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ث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ق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بط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زي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رغ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م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شو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و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خاز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ه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تت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تزمو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ظ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ل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ح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شْد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َّمَاثِي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اكِفُونَ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نِت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شَاكِ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أَنْعُم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جْتَبَا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َدَا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َّبِع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شْرِكِينَ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دَا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ِيَ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شْرِكِينَ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فَأَق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دِّي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طْرَ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.. </w:t>
      </w:r>
      <w:r>
        <w:rPr>
          <w:rFonts w:cs="Arabic Transparent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نت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eastAsia="AGA Arabesque" w:cs="AGA Arabesque" w:ascii="AGA Arabesque" w:hAnsi="AGA Arabesque"/>
        </w:rPr>
        <w:t>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َحَاج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وْم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تُحَاجُّو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دَانِ</w:t>
      </w:r>
      <w:r>
        <w:rPr>
          <w:rFonts w:cs="Arabic Transparent"/>
          <w:rtl w:val="true"/>
        </w:rPr>
        <w:t xml:space="preserve">)  ..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ا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ز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تَتَّخِذ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صْنَ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َا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وْم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ِينٍ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ت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ُجَّتُ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َيْنَا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رْفَ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ش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ِيمٌ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هْدِ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أَكُونَ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َّالِّينَ</w:t>
      </w:r>
      <w:r>
        <w:rPr>
          <w:rFonts w:cs="Arabic Transparent"/>
          <w:rtl w:val="true"/>
        </w:rPr>
        <w:t>)(</w:t>
      </w:r>
      <w:r>
        <w:rPr>
          <w:rFonts w:cs="Arabic Transparent"/>
          <w:rtl w:val="true"/>
        </w:rPr>
        <w:t>الأنع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ط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ري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وبي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ؤ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دل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ظ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ذ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يز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ت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د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قب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اط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بل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سوخ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ادل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هدد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خوف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طمأ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وي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ك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ني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د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وف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متح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حَاج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وْم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تُحَاجُّو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دَا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ش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تَذَكَّرُ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شْرَك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خَاف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شْرَك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نَزِّ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َي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فَرِيقَيْ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أَمْ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لَمُ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هْتَدُونَ</w:t>
      </w:r>
      <w:r>
        <w:rPr>
          <w:rFonts w:cs="Arabic Transparent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ب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خل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ئ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ه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توك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كمي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ست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ل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اد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تاب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ث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مئ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شك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أ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ك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ْت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كَلِمَات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َتَمَّهُ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عِلُ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مَ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ُرِّيّ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َا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هْد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َّالِمِينَ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)</w:t>
      </w:r>
      <w:r>
        <w:rPr>
          <w:rFonts w:cs="Arabic Transparent"/>
          <w:rtl w:val="true"/>
        </w:rPr>
        <w:t>وَكَأَيّ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ت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ِبِّيّ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صَاب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َعُف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ْتَكَا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وْل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ُنُوب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سْرَاف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ثَبِّ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قْدَام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نْصُر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َافِرِ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فَآتَا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َو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حُس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َو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حْسِنِينَ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Arabic Transparent"/>
          <w:rtl w:val="true"/>
        </w:rPr>
        <w:t>التعلي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اعتقا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"</w:t>
      </w:r>
    </w:p>
    <w:p>
      <w:pPr>
        <w:pStyle w:val="Normal"/>
        <w:jc w:val="center"/>
        <w:rPr/>
      </w:pPr>
      <w:r>
        <w:rPr>
          <w:rFonts w:cs="Arabic Transparent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ت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خال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أج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م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6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 )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ز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) 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ك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ه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ح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شك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ات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مد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 : 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ز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ه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ر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م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ي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م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مى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ي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ت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رح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د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 ) </w:t>
        <w:tab/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صي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نعو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فوض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ثباتاً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"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د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 xml:space="preserve"> )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صيل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ي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 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ك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ء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</w:t>
      </w:r>
      <w:r>
        <w:rPr>
          <w:rFonts w:cs="Arabic Transparent"/>
          <w:rtl w:val="true"/>
        </w:rPr>
        <w:t>ب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باشر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سا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قوع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س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ق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س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ل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6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عا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ج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>.</w:t>
      </w:r>
    </w:p>
    <w:p>
      <w:pPr>
        <w:pStyle w:val="Heading2"/>
        <w:rPr>
          <w:rFonts w:cs="Arabic Transparent"/>
        </w:rPr>
      </w:pPr>
      <w:r>
        <w:rPr>
          <w:rFonts w:cs="Arabic Transparent"/>
          <w:rtl w:val="true"/>
        </w:rPr>
        <w:t>كتبه</w:t>
      </w:r>
      <w:r>
        <w:rPr>
          <w:rFonts w:cs="Times New Roman"/>
        </w:rPr>
        <w:t xml:space="preserve"> </w:t>
      </w:r>
    </w:p>
    <w:p>
      <w:pPr>
        <w:pStyle w:val="Normal"/>
        <w:ind w:left="4320" w:right="0" w:firstLine="720"/>
        <w:jc w:val="center"/>
        <w:rPr>
          <w:rFonts w:cs="Arabic Transparent"/>
        </w:rPr>
      </w:pP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أنزل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أثر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فرا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الشعوب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أْمُر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ؤَدّ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مَان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كَم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حْكُم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ِعِ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عِظ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مِ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ُول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نَازَع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أْوِيلاً</w:t>
      </w:r>
      <w:r>
        <w:rPr>
          <w:rFonts w:cs="Arabic Transparent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د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ة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غي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ذ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نَازَع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ْتَلَف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حُكْم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نِيبُ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ذ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خ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ج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غم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قْف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سْؤُولاً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ص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ش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.. "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تس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حاكمو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حا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طب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خالف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ا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اق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طب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ل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ا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ك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تيا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تق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ضَ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خَتَ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مْع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صَر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ِشَاو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هْدِي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ذَكَّرُونَ</w:t>
      </w:r>
      <w:r>
        <w:rPr>
          <w:rFonts w:cs="Arabic Transparent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نُو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بِيّ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سْلَم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اد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رَّبَّانِيّ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حْبَا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ْتُحْفِظ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خْشَوُ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خْشَوْ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شْتَ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آيَا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َافِرُونَ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أَنْز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صَدِّ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ُهَيْمِ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حْ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هْوَاء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ء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أَفَحُكْ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وقِنُونَ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زْعُم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تَحَاكَم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كْفُ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ضِل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ِيداً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صُدّ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ُدُوداً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سْلِيماً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ا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اط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عال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صلا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قافتهم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ك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أَفَغَيْ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بْتَغ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كَ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فَصَّ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تَمّ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لِمَ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ِدْ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عَدْ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َدِّ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كَلِمَات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لِيمُ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بْتَغ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ِسْلا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قْب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خَاسِرِينَ</w:t>
      </w:r>
      <w:r>
        <w:rPr>
          <w:rFonts w:cs="Arabic Transparent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ه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رو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ز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تحاك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فص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وم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ص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هو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نظ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قتصا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تق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ك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اق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ك</w:t>
      </w:r>
      <w:r>
        <w:rPr>
          <w:rFonts w:cs="Arabic Transparen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ر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ت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رو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ضارته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زلو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زل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كم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باي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ومات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كل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املاته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عرف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هت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ه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شري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و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اق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شري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اء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نتقص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ا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رو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ك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س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ع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و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ث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غ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س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</w:t>
      </w:r>
      <w:r>
        <w:rPr>
          <w:rFonts w:cs="Arabic Transparen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تذك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ت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عرف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حذ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ين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َفَ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ِي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يَنْظُر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شَد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آثَ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ءَتْ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أْس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َفَر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شْرِك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نْفَع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يمَان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أْس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ُنَّ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خَسِ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َافِرُونَ</w:t>
      </w:r>
      <w:r>
        <w:rPr>
          <w:rFonts w:cs="Arabic Transparent"/>
          <w:rtl w:val="true"/>
        </w:rPr>
        <w:t>)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محب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موالاتهم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ال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واص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ث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رض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َالسَّابِق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وَّ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هَاجِر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نْصَا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َّبَعُو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إِحْسَان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ض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حْتَ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ظِيمُ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بَايِعُون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َّجَر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َنْز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كِينَة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ثَاب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تْ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رِيباً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ُحَمَّد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شِدّ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ُحَم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ور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ِلْفُقَر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هَاجِر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خْرِج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ِيَار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مْوَال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ِضْوَ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نْصُ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َّادِق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بَوَّأ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َا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ِيم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اج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اج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ُؤْثِ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صَاصَة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ُو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ُح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فْلِحُونَ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ِإِخْوَان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بَقُو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أِيمَا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جْع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ُلُوب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ِلّ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حِيمٌ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غ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فاوت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ج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أعل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يرَاث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َ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ات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َرَج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َق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اتَ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ُلّ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بِيرٌ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د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ي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يرَاث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َ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ات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َرَج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َق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اتَ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ُلّ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بِيرٌ</w:t>
      </w:r>
      <w:r>
        <w:rPr>
          <w:rFonts w:cs="Arabic Transparent"/>
          <w:rtl w:val="true"/>
        </w:rPr>
        <w:t xml:space="preserve">)(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يرَاث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َق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ات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َرَج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فَق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اتَ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كُلّ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بِيرٌ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د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ي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خ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اب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ر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ون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ل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غْ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.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ر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د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خ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جعة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فصل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ا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كورة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مبح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عي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حثي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قضاء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حوائج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بذل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لط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تف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ؤ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فصل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ا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كو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سعي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حثي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قضاء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حوائج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بذل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َتَعَاو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عَاوَن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ِث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ثر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ب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ي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ت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ج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ظاه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باهج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غن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ف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و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ضوره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ون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وز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س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م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خ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ا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مبح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eastAsia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وفاؤ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لزملائ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تلطف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تلامي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احتفاؤ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د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ز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زمل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ط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و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زمل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مل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بو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ذ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ك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ناص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ما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غ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37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ف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و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ف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م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ز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ار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زو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حت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ر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و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خ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فدين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سع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ح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ائ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ا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د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ؤث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د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وائ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ئ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م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ف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ي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ط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تف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و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اط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م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نبس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لي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ازؤ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ب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م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مبح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ؤ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والص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ل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رس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خاص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ها</w:t>
      </w:r>
      <w:r>
        <w:rPr>
          <w:rFonts w:cs="Arabic Transparent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ه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ل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ت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40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0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فتتاح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          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4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د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شر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ترك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خ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ب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ناس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توص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كمال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ام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لمين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خطاب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نائب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rabic Transparen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ادت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ل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ادت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د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بر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اله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نشو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رف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ست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ح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ب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رك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ب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شع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فترا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ف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م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هن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ش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دو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ك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خ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ح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روس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ند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ند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Arabic Transparent"/>
        </w:rPr>
        <w:t>00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ت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ط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س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ادت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م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د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ط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ف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ن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هل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جع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تن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م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>
          <w:rFonts w:cs="Arabic Transparent"/>
        </w:rPr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طمئنك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رع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بر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شاَ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نيه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ؤولي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ؤولي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م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جمي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ودع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rFonts w:cs="Arabic Transparent"/>
        </w:rPr>
      </w:pP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كات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right"/>
        <w:rPr>
          <w:rFonts w:cs="Arabic Transparent"/>
        </w:rPr>
      </w:pPr>
      <w:r>
        <w:rPr>
          <w:rFonts w:cs="Arabic Transparent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نشو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2160" w:right="0" w:firstLine="720"/>
        <w:jc w:val="center"/>
        <w:rPr/>
      </w:pP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ضان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دس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ا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ث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م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TextBody"/>
        <w:jc w:val="both"/>
        <w:rPr>
          <w:rFonts w:cs="Arabic Transparent"/>
        </w:rPr>
      </w:pPr>
      <w:r>
        <w:rPr>
          <w:rFonts w:cs="Arabic Transparent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م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rFonts w:cs="Arabic Transparent"/>
        </w:rPr>
      </w:pPr>
      <w:r>
        <w:rPr>
          <w:rFonts w:cs="Arabic Transparent"/>
          <w:rtl w:val="true"/>
        </w:rPr>
        <w:t>واح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ي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و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اس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زلت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م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ج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ضل</w:t>
      </w:r>
      <w:r>
        <w:rPr>
          <w:rFonts w:cs="Arabic Transparent"/>
          <w:rtl w:val="true"/>
        </w:rPr>
        <w:t>ه</w:t>
      </w:r>
      <w:r>
        <w:rPr>
          <w:rFonts w:cs="Arabic Transparent"/>
          <w:rtl w:val="true"/>
        </w:rPr>
        <w:t>.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خاط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جا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ئلين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right"/>
        <w:rPr>
          <w:rFonts w:cs="Arabic Transparent"/>
        </w:rPr>
      </w:pP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ق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ى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ج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س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يز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ف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لاغ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شارك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داد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و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ن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TextBody"/>
        <w:jc w:val="right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right"/>
        <w:rPr>
          <w:rFonts w:cs="Arabic Transparent"/>
        </w:rPr>
      </w:pP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1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ض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تف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دوا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طا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طي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خص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تخرج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تبس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ت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ر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خذ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شرا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كتو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حاضرات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ي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ا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آر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ب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ن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ح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ج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ء</w:t>
      </w:r>
      <w:r>
        <w:rPr>
          <w:rFonts w:cs="Arabic Transparent"/>
          <w:rtl w:val="true"/>
        </w:rPr>
        <w:t xml:space="preserve">.           </w:t>
      </w:r>
    </w:p>
    <w:p>
      <w:pPr>
        <w:pStyle w:val="TextBody"/>
        <w:jc w:val="right"/>
        <w:rPr>
          <w:rFonts w:cs="Arabic Transparent"/>
        </w:rPr>
      </w:pPr>
      <w:r>
        <w:rPr>
          <w:rFonts w:cs="Arabic Transparen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ز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د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ك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زود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نصائ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غ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قت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يط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واف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اء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ط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لا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ا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ة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د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ان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ئ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ايات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ن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وا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ص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ز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كات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طب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جل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آ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لاءات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TextBody"/>
        <w:jc w:val="right"/>
        <w:rPr>
          <w:rFonts w:cs="Arabic Transparent"/>
        </w:rPr>
      </w:pP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يف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رث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هيش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ت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ئم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ئ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اع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ض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برا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دمة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ف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لقضاء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ه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زير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>
          <w:rFonts w:cs="Arabic Transparent"/>
        </w:rPr>
      </w:pPr>
      <w:r>
        <w:rPr>
          <w:rFonts w:cs="Arabic Transparen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بو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شر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3600" w:right="0" w:firstLine="720"/>
        <w:jc w:val="center"/>
        <w:rPr/>
      </w:pPr>
      <w:r>
        <w:rPr>
          <w:rFonts w:cs="Times New Roman"/>
          <w:rtl w:val="true"/>
        </w:rPr>
        <w:t xml:space="preserve">    </w:t>
      </w:r>
      <w:r>
        <w:rPr>
          <w:rFonts w:cs="Arabic Transparent"/>
          <w:rtl w:val="true"/>
        </w:rPr>
        <w:t>كتبه</w:t>
      </w:r>
    </w:p>
    <w:p>
      <w:pPr>
        <w:pStyle w:val="TextBody"/>
        <w:jc w:val="right"/>
        <w:rPr>
          <w:rFonts w:cs="Arabic Transparent"/>
        </w:rPr>
      </w:pP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هيش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3600" w:right="0" w:firstLine="720"/>
        <w:jc w:val="center"/>
        <w:rPr/>
      </w:pPr>
      <w:r>
        <w:rPr>
          <w:rFonts w:cs="Arabic Transparent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ت</w:t>
      </w:r>
    </w:p>
    <w:p>
      <w:pPr>
        <w:pStyle w:val="TextBody"/>
        <w:ind w:left="2880" w:right="0" w:firstLine="720"/>
        <w:jc w:val="center"/>
        <w:rPr>
          <w:rFonts w:cs="Arabic Transparent"/>
        </w:rPr>
      </w:pPr>
      <w:r>
        <w:rPr>
          <w:rFonts w:cs="Times New Roman"/>
          <w:rtl w:val="true"/>
        </w:rPr>
        <w:t xml:space="preserve">        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اً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اً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يرو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ع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دليس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اخ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لا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ية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بد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ي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ام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ي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يح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ث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ض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طاء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ود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قي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ل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ي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اميذ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قدام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ي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نا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ان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دان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ج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تذ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نقا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ليف</w:t>
      </w:r>
      <w:r>
        <w:rPr>
          <w:rFonts w:cs="Arabic Transparent"/>
          <w:rtl w:val="true"/>
        </w:rPr>
        <w:t xml:space="preserve">.  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البره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زدي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ي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ظي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>
          <w:rFonts w:cs="Arabic Transparent"/>
        </w:rPr>
      </w:pP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د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علام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أل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ظي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ا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تفت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شح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ريج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زكيتهم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ق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ست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أسلاف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ص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ب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ج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فت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تور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استر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تنك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جل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وي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صغ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ي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ز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خ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تر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زت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بر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ق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خرج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م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يخ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ب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رج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تا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ا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ك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م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يعة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ع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ب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ا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ب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ظر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ج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الو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تهم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حت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ط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شايخ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م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تيب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ن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.</w:t>
      </w:r>
    </w:p>
    <w:p>
      <w:pPr>
        <w:pStyle w:val="TextBody"/>
        <w:jc w:val="both"/>
        <w:rPr>
          <w:rFonts w:cs="Arabic Transparent"/>
        </w:rPr>
      </w:pPr>
      <w:r>
        <w:rPr>
          <w:rFonts w:cs="Arabic Transparent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ت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د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ب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ح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عت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يخى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غص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ي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سو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ضول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سر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د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صغ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ى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خافا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فس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است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ر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خ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ب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كر</w:t>
      </w:r>
      <w:r>
        <w:rPr>
          <w:rFonts w:cs="Arabic Transparent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س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يرا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ذ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رياً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يب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قاذ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ش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راً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حثى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ز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ب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ندم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أز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يخ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ي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اد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ر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ل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ه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ل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طالي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نصي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خص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طال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نصيص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احداًُ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غن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ع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حض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جأ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نهج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ص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خيص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م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أ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ص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ا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ق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لت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راضات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ه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افقك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عى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تكو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طرو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ستقلا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جت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ط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ية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سنوسية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ل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أ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س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طقاً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تعلي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آ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ه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ث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يف</w:t>
      </w:r>
      <w:r>
        <w:rPr>
          <w:rFonts w:cs="Arabic Transparent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رو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ط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قول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00000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را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متز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غم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اج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ص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بال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بالدكتو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حتض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ه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صطح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هج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ل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خذ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طلقاً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هد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زو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ختا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ر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ب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نها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شنشور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او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ض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</w:t>
      </w:r>
      <w:r>
        <w:rPr>
          <w:rFonts w:cs="Arabic Transparent"/>
          <w:rtl w:val="true"/>
        </w:rPr>
        <w:t xml:space="preserve">.              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3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37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ا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ورت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ر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37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ت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385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قا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9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ئب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هرن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كتو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تر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أ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ي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ح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در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ه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ي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ب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آمد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قش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لام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جي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فو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.</w:t>
      </w:r>
    </w:p>
    <w:p>
      <w:pPr>
        <w:pStyle w:val="TextBody"/>
        <w:ind w:left="0" w:right="0" w:firstLine="720"/>
        <w:jc w:val="center"/>
        <w:rPr>
          <w:rFonts w:cs="Arabic Transparent"/>
        </w:rPr>
      </w:pPr>
      <w:r>
        <w:rPr>
          <w:rFonts w:cs="Arabic Transparent"/>
          <w:rtl w:val="true"/>
        </w:rPr>
        <w:t>وكتب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center"/>
        <w:rPr>
          <w:rFonts w:cs="Arabic Transparent"/>
        </w:rPr>
      </w:pPr>
      <w:r>
        <w:rPr>
          <w:rFonts w:cs="Arabic Transparent"/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cs="Arabic Transparent"/>
        </w:rPr>
      </w:pPr>
      <w:r>
        <w:rPr>
          <w:rFonts w:cs="Arabic Transparent"/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فيف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بر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ي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ب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الصح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واج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قار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أخ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ض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نز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ا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كر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ص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ل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Arabic Transparent"/>
          <w:rtl w:val="true"/>
        </w:rPr>
        <w:t>.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Arabic Transparent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Arabic Transparent"/>
        </w:rPr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ث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ي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تن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ك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جي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وماته</w:t>
      </w:r>
      <w:r>
        <w:rPr>
          <w:rFonts w:cs="Arabic Transparent"/>
          <w:rtl w:val="true"/>
        </w:rPr>
        <w:t xml:space="preserve">.       </w:t>
      </w:r>
      <w:r>
        <w:rPr>
          <w:rFonts w:cs="Arabic Transparent"/>
          <w:vanish/>
        </w:rPr>
        <w:t>k</w:t>
      </w:r>
      <w:r>
        <w:rPr>
          <w:rFonts w:cs="Arabic Transparent"/>
          <w:vanish/>
          <w:rtl w:val="true"/>
        </w:rPr>
        <w:t xml:space="preserve"> </w:t>
      </w:r>
      <w:r>
        <w:rPr>
          <w:rFonts w:cs="Arabic Transparent"/>
          <w:vanish/>
          <w:rtl w:val="true"/>
        </w:rPr>
        <w:t>أ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ن</w:t>
      </w:r>
    </w:p>
    <w:p>
      <w:pPr>
        <w:pStyle w:val="TextBody"/>
        <w:jc w:val="left"/>
        <w:rPr>
          <w:rFonts w:cs="Arabic Transparent"/>
        </w:rPr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طل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ه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اط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م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نبس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ر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جلي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ر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وي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م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م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د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ر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ع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اق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ع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اق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اس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   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تخ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ق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ى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ؤل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ت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رق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وأوضح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س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س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 xml:space="preserve">.   </w:t>
      </w:r>
    </w:p>
    <w:p>
      <w:pPr>
        <w:pStyle w:val="TextBody"/>
        <w:jc w:val="both"/>
        <w:rPr>
          <w:rFonts w:cs="Arabic Transparent"/>
        </w:rPr>
      </w:pPr>
      <w:r>
        <w:rPr>
          <w:rFonts w:cs="Arabic Transparent"/>
          <w:u w:val="single"/>
          <w:rtl w:val="true"/>
        </w:rPr>
        <w:t>الشيخ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رازق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عفي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عال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والمرب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والمفت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بقل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:</w:t>
      </w:r>
      <w:r>
        <w:rPr>
          <w:rFonts w:cs="Arabic Transparent"/>
          <w:u w:val="single"/>
          <w:rtl w:val="true"/>
        </w:rPr>
        <w:t>عثم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صالح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TextBody"/>
        <w:jc w:val="both"/>
        <w:rPr>
          <w:rFonts w:cs="Arabic Transparent"/>
        </w:rPr>
      </w:pP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قول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وجي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هت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. </w:t>
      </w:r>
      <w:r>
        <w:rPr>
          <w:rFonts w:cs="Arabic Transparen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وللجاه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ا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د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وم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.</w:t>
      </w:r>
      <w:r>
        <w:rPr>
          <w:rFonts w:cs="Arabic Transparent"/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فت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إس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هض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</w:rPr>
        <w:t>1362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ح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ح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ك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أب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آخ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تاذ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راع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..</w:t>
      </w:r>
      <w:r>
        <w:rPr>
          <w:rFonts w:cs="Arabic Transparent"/>
          <w:rtl w:val="true"/>
        </w:rPr>
        <w:t>وز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ح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اه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ي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الخزان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طي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رش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لام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ور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في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درا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و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ز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ش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اك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ء</w:t>
      </w:r>
      <w:r>
        <w:rPr>
          <w:rFonts w:cs="Arabic Transparent"/>
          <w:rtl w:val="true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.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لمذ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’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2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9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أج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و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بذ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أ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ض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فص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كس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فه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و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ق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حاط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استف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ف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ر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ط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ذاذ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ص</w:t>
      </w:r>
      <w:r>
        <w:rPr>
          <w:rFonts w:cs="Arabic Transparent"/>
          <w:rtl w:val="true"/>
        </w:rPr>
        <w:t>):"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صورة</w:t>
      </w:r>
      <w:r>
        <w:rPr>
          <w:rFonts w:cs="Arabic Transparent"/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در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وين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أ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ذ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ش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ا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جاه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ئو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ي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حض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فو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ج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فو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غل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عتذ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أ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بد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استش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ا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إع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سب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حق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ز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تدريسه</w:t>
      </w:r>
      <w:r>
        <w:rPr>
          <w:rFonts w:cs="Arabic Transparent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,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منهج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مت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غر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درك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أل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رس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قنع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عظ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أ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قنع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دا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ج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"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أخذ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ف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بَصِيرُ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به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طائف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خت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ار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ثن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ك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أ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شايخ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بتدئ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ستف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ف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>.</w:t>
      </w:r>
    </w:p>
    <w:p>
      <w:pPr>
        <w:pStyle w:val="Heading1"/>
        <w:ind w:left="576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وكتبه</w:t>
      </w:r>
      <w:r>
        <w:rPr>
          <w:rFonts w:eastAsia="Arial"/>
          <w:rtl w:val="true"/>
        </w:rPr>
        <w:t xml:space="preserve"> </w:t>
      </w:r>
    </w:p>
    <w:p>
      <w:pPr>
        <w:pStyle w:val="Normal"/>
        <w:ind w:left="432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طر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نواد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Arabic Transparent"/>
          <w:rtl w:val="true"/>
        </w:rPr>
        <w:t xml:space="preserve">\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ويع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شأ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ت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ق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لا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ب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جا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له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ب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0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</w:t>
      </w:r>
      <w:r>
        <w:rPr>
          <w:rFonts w:cs="Arabic Transparent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بي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اه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مو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لين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ص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ث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ي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وط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ثال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ختلاف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لوب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ش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جاز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5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دكتور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.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شر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ش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غ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ص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و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حدث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ت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ج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تفاق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خ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رس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أ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. </w:t>
      </w:r>
      <w:r>
        <w:rPr>
          <w:rFonts w:cs="Arabic Transparent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ل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ر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ا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. </w:t>
      </w:r>
      <w:r>
        <w:rPr>
          <w:rFonts w:cs="Arabic Transparent"/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بث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رع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تاب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ن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ض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تج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</w:t>
      </w:r>
      <w:r>
        <w:rPr>
          <w:rFonts w:cs="Arabic Transparen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قد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خرج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ي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ي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ر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ديد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ز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ت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ن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مح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بوي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ائل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ؤ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يله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بع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ن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ا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ج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اج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وات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اعد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دم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ر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روز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طلاع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ص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ع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فتا</w:t>
      </w:r>
      <w:r>
        <w:rPr>
          <w:rFonts w:cs="Arabic Transparen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ض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ك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اعد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ضع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اع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فد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ر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ائ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ض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اد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</w:t>
      </w:r>
      <w:r>
        <w:rPr>
          <w:rFonts w:cs="Arabic Transparen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شار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نته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ه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ئد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ه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ماس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ج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ساس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رس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ص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قت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ش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ك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نق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ئ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ذك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بوعة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</w:rPr>
      </w:pPr>
      <w:r>
        <w:rPr>
          <w:rFonts w:cs="Arabic Transparent"/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</w:rPr>
      </w:pPr>
      <w:r>
        <w:rPr>
          <w:rFonts w:cs="Arabic Transparen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آمدي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</w:rPr>
      </w:pPr>
      <w:r>
        <w:rPr>
          <w:rFonts w:cs="Arabic Transparen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ذكر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ل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تا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و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ت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كم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و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سط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تا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يص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0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حتس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7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زيت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ا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د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ش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ماتي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نق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اج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ن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ي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ا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ض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ش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ت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5/3/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ي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ر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ف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غفرة</w:t>
      </w:r>
      <w:r>
        <w:rPr>
          <w:rFonts w:cs="Arabic Transparent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ab/>
        <w:tab/>
        <w:tab/>
        <w:tab/>
        <w:tab/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ويع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32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3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32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1/8/141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بس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س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و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</w:t>
      </w:r>
      <w:r>
        <w:rPr>
          <w:rFonts w:cs="Arabic Transparen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وس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ج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يز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ع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ذك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به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يت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وس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تمس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ك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استنب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را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مس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وح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ت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</w:t>
      </w:r>
      <w:r>
        <w:rPr>
          <w:rFonts w:cs="Arabic Transparen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سه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ف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فظ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ك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وس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صاح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ج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تو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بيض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احت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قل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رو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سا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ق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كت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>.</w:t>
      </w:r>
    </w:p>
    <w:p>
      <w:pPr>
        <w:pStyle w:val="Heading5"/>
        <w:ind w:left="360" w:right="0" w:hanging="0"/>
        <w:jc w:val="both"/>
        <w:rPr/>
      </w:pP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لام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ذو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ج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فن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م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و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ف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سام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با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ت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رح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لوم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أ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ر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رك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اقش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يساع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ء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6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504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يجرى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بان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المصلح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مجاهد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د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بي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ئم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ج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ط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ل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اش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ؤ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ُلَم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َهِ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مَلائِكَة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ُولُ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ئِ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كِيمُ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ذ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ق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خس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كس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ص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زا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ئ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. </w:t>
      </w:r>
      <w:r>
        <w:rPr>
          <w:rFonts w:cs="Arabic Transparent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ق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تب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شئ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ع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ص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خ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ك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ى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لا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قيد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رز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ز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ا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و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سخ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دي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اب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ز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رز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ؤسف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يباً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تا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قا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غر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ان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براز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ك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غ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ص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ث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تبس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غ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ي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م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ك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ح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ز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ط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ع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ظ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ب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ت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ه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سخ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م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هج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غ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ب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شئ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يؤسف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سي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أ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جت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اج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و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ت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!!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ل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  <w:tab/>
      </w:r>
      <w:r>
        <w:rPr>
          <w:rFonts w:cs="Arabic Transparen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ع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ب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ه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ان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جاه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ذ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را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سا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نب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ذ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ع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م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س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مسك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طف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فع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لاثما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ص</w:t>
      </w:r>
      <w:r>
        <w:rPr>
          <w:rFonts w:cs="Arabic Transparent"/>
          <w:rtl w:val="true"/>
        </w:rPr>
        <w:t xml:space="preserve">) ( </w:t>
      </w:r>
      <w:r>
        <w:rPr>
          <w:rFonts w:cs="Arabic Transparent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: </w:t>
      </w:r>
      <w:r>
        <w:rPr>
          <w:rFonts w:cs="Arabic Transparent"/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ه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حق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ب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زه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ك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زه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ليسا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كب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اق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الي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شع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ؤ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نص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ح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</w:t>
      </w:r>
      <w:r>
        <w:rPr>
          <w:rFonts w:cs="Arabic Transparen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وا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عْبُدُونِ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ب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اع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ير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ب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م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ث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ل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ت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ت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أز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يا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شئ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ك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صر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ر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ش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ف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ض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ث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ث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ض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ا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وقا</w:t>
      </w:r>
      <w:r>
        <w:rPr>
          <w:rFonts w:cs="Arabic Transparent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ي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د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س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ب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ز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او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ظ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آ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ختلاف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لاثما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يا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ت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خ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ا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ف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ت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راغ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تفي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زو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س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كر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ستفي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اغ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كتو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شرا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ي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ص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لامي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لف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خرج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س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ر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تمر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خالف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كت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لي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زع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و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ف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ذ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ب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ح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ب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كتو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الف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د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ترم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زي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ك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ريص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ي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ق</w:t>
      </w:r>
      <w:r>
        <w:rPr>
          <w:rFonts w:cs="Arabic Transparent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غ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اه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داه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اه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يه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ا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لط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را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و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سك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خ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با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جل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تد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م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هو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ه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ين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ث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غ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يفت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ب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من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!! </w:t>
      </w:r>
      <w:r>
        <w:rPr>
          <w:rFonts w:cs="Arabic Transparent"/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لو</w:t>
      </w:r>
      <w:r>
        <w:rPr>
          <w:rFonts w:cs="Arabic Transparen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بو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رو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ب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لي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وم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و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ث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عكا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ب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ص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غ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تس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جل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ابت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تي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غ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ت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ع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اء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ف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درس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ز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هش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هش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هش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ك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ج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رم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ظ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قد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ل</w:t>
      </w:r>
      <w:r>
        <w:rPr>
          <w:rFonts w:cs="Arabic Transparen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ست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خلا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شاط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ف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ش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ظهو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و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و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ر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ش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ص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ائ</w:t>
      </w:r>
      <w:r>
        <w:rPr>
          <w:rFonts w:cs="Arabic Transparen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و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ك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ه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فظ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بذ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و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ذبذ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ش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جه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ص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ظ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اي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وحيد</w:t>
      </w:r>
      <w:r>
        <w:rPr>
          <w:rFonts w:cs="Arabic Transparent"/>
          <w:rtl w:val="true"/>
        </w:rPr>
        <w:t xml:space="preserve">.         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د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ص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حث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وا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غ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ير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تعق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ضب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ا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ظ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ص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ب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ط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ص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يغ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صلا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و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لف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ق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بلغ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يا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و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ص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ف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اف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أ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فق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ح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ر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ا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ت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ت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دو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تس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ذ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فاع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تف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ي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ستف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تفي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ي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ج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ح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فق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ت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حت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ا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آ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ب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غر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ب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رع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تا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بيه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فادته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قت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ص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تاب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و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ج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ع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ن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طلال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كر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لا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لا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و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هم</w:t>
      </w:r>
      <w:r>
        <w:rPr>
          <w:rFonts w:cs="Arabic Transparen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ريص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ز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شك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تعدو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ش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سك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د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ش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عن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</w:t>
      </w:r>
      <w:r>
        <w:rPr>
          <w:rFonts w:cs="Arabic Transparen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ت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و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حدا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كبا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ل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ش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اورت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ف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ف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يا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بس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rabic Transparent"/>
          <w:rtl w:val="true"/>
        </w:rPr>
        <w:t>الألم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ا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و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ر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ه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ال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غلظ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طوء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ظ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صون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ر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هي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ف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غ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صي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و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س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امي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ف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ص</w:t>
      </w:r>
      <w:r>
        <w:rPr>
          <w:rFonts w:cs="Arabic Transparent"/>
          <w:rtl w:val="true"/>
        </w:rPr>
        <w:t xml:space="preserve">) : " </w:t>
      </w:r>
      <w:r>
        <w:rPr>
          <w:rFonts w:cs="Arabic Transparent"/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غ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ا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. "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ث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ن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با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أخ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يب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نوازع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وا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لكت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اف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ن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ك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فت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ك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ذ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وائ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ص</w:t>
      </w:r>
      <w:r>
        <w:rPr>
          <w:rFonts w:cs="Arabic Transparent"/>
          <w:rtl w:val="true"/>
        </w:rPr>
        <w:t xml:space="preserve">) : "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دثون</w:t>
      </w:r>
      <w:r>
        <w:rPr>
          <w:rFonts w:cs="Arabic Transparent"/>
          <w:rtl w:val="true"/>
        </w:rPr>
        <w:t xml:space="preserve">".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ص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يب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لم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ل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ه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د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فوعاً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ول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هل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ظ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ها</w:t>
      </w:r>
      <w:r>
        <w:rPr>
          <w:rFonts w:cs="Arabic Transparent"/>
          <w:rtl w:val="true"/>
        </w:rPr>
        <w:t>"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ه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ددين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م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م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ذ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ع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و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ـ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ا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ألم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ا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ن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لم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ا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ر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ذ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رف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ض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اف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اع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س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ئ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سم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بناتها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ف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ان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سم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ن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ط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ص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هوباً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با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ر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ا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تب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ح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ح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هد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لتمس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ؤ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ي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باب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ي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ذ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Fonts w:cs="Arabic Transparent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ا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س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ز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ث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ش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Arabic Transparent"/>
          <w:rtl w:val="true"/>
        </w:rPr>
        <w:t>.</w:t>
      </w:r>
      <w:r>
        <w:rPr>
          <w:rFonts w:cs="Arabic Transparent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ل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بد</w:t>
      </w:r>
      <w:r>
        <w:rPr>
          <w:rFonts w:cs="Arabic Transparent"/>
          <w:rtl w:val="true"/>
        </w:rPr>
        <w:t xml:space="preserve">. 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د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ج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ب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وا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ابتك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ف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يح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ب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ل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صق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ق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ش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ت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ذ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د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وي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زك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م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ح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عي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اش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حا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خ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كس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صن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ين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تلم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رر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ط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ر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ور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د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د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لص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ش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و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ج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س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ناص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سع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تلم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الي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و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. </w:t>
      </w:r>
      <w:r>
        <w:rPr>
          <w:rFonts w:cs="Arabic Transparent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ط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ك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واء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حاض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ب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ظ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! </w:t>
      </w:r>
      <w:r>
        <w:rPr>
          <w:rFonts w:cs="Arabic Transparent"/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ي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فض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أ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صم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رك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ا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ط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ظرت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يح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وم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ا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ه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قذ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ن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مس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ش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ب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الج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ظر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اجل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ا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ال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و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ظ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ك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م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زلز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ذ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ز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لا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وظ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قْذِف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بَاطِ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يَدْمَغ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َاهِق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ك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س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ته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ش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زعب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ع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نصا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فتح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خذ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تشارين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س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حطي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شر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از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ائ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د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ي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ط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ثا</w:t>
      </w:r>
      <w:r>
        <w:rPr>
          <w:rFonts w:cs="Arabic Transparen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ذ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ام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طه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ل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و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نق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نز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نق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شي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ص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م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َّهَ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بَن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قَنَاطِي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قَنْطَر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َّهَب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فِضّ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خَيْ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سَوَّم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نْعَا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حَرْث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تَا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َآبِ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آ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ؤُنَبِّئ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نَّات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زْوَاج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طَهَّرَة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رِضْوَان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عِبَادِ</w:t>
      </w:r>
      <w:r>
        <w:rPr>
          <w:rFonts w:cs="Arabic Transparent"/>
          <w:rtl w:val="true"/>
        </w:rPr>
        <w:t>* (</w:t>
      </w:r>
      <w:r>
        <w:rPr>
          <w:rFonts w:cs="Arabic Transparent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ُنُوب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صَّادِق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قَانِت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مُنْفِق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مُسْتَغْفِر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أَسْحَارِ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م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ج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يقا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ز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تَتَّخِذ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صْنَ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َا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قَوْم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ر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ِيَك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وقِن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َوْكَ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آفِل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*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م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ازِغ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هْدِن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َأَكُونَ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ازِغ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لَت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َّهْت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ْه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شْرِكِي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غر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ج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غ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ك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عما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أقطا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ن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ل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س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ف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سح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هشو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مظ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ش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تر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طب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وس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غ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ق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أث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نك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ج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سن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ثْل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. (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ثْلُك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َشْرَبُونَ</w:t>
      </w:r>
      <w:r>
        <w:rPr>
          <w:rFonts w:cs="Arabic Transparent"/>
          <w:rtl w:val="true"/>
        </w:rPr>
        <w:t>) . (</w:t>
      </w:r>
      <w:r>
        <w:rPr>
          <w:rFonts w:cs="Arabic Transparent"/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ُؤْمِ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بَشَرَيْ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ثْلِ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آي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خُلْ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فَإِ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ِت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خَالِدُو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ش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ت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ت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بو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د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وا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فال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م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ر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تدا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ص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ف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ش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تهل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. </w:t>
      </w:r>
      <w:r>
        <w:rPr>
          <w:rFonts w:cs="Arabic Transparent"/>
          <w:rtl w:val="true"/>
        </w:rPr>
        <w:t>وإش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ص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غد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هلك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ط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 </w:t>
      </w:r>
      <w:r>
        <w:rPr>
          <w:rFonts w:cs="Arabic Transparent"/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كين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ج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َدَقْنَاهُ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وَعْد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أَنْجَيْنَا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شَاء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أَهْلَك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مُسْرِفِينَ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فُرْقَا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تتراء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تم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او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ضط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ي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rabic Transparent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حدا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يي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ذ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يد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يو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كري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ط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ش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غي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لمات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غ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دل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مك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ز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دو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ر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ع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ري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عذ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Heading5"/>
        <w:ind w:left="36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Arabic Transparent"/>
        </w:rPr>
      </w:pPr>
      <w:r>
        <w:rPr>
          <w:rFonts w:cs="Arabic Transparent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Arabic Transparent"/>
        </w:rPr>
      </w:pPr>
      <w:r>
        <w:rPr>
          <w:rFonts w:cs="Arabic Transparent"/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Arabic Transparent"/>
        </w:rPr>
      </w:pPr>
      <w:r>
        <w:rPr>
          <w:rFonts w:cs="Arabic Transparent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</w:t>
      </w:r>
      <w:r>
        <w:rPr>
          <w:rFonts w:cs="Arabic Transparent"/>
          <w:rtl w:val="true"/>
        </w:rPr>
        <w:t>ة</w:t>
      </w:r>
    </w:p>
    <w:p>
      <w:pPr>
        <w:pStyle w:val="Normal"/>
        <w:ind w:left="0" w:right="0" w:firstLine="720"/>
        <w:jc w:val="center"/>
        <w:rPr>
          <w:rFonts w:cs="Arabic Transparent"/>
        </w:rPr>
      </w:pPr>
      <w:r>
        <w:rPr>
          <w:rFonts w:cs="Arabic Transparent"/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35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193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ف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جول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ف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ع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ف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م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ز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ار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زو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حت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ر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و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خ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ف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سع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ح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ائ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ا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د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وائ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ئ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م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ف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ين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نشر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ج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37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د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را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أ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اتذ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ه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ورو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ارنى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ور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ث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9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ز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اف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عز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تس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تس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عز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ضاحكن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فف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زانن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وج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ص</w:t>
      </w:r>
      <w:r>
        <w:rPr>
          <w:rFonts w:cs="Arabic Transparent"/>
          <w:rtl w:val="true"/>
        </w:rPr>
        <w:t>)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زوق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ب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لقاءات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فضيل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بقل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س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جنيدي</w:t>
      </w:r>
      <w:r>
        <w:rPr>
          <w:rFonts w:eastAsia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وكيل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لأنصا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eastAsia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سرد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للمقابل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حدث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ين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أستاذنا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احل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Arial"/>
          <w:rtl w:val="true"/>
        </w:rPr>
        <w:t xml:space="preserve">  </w:t>
      </w:r>
      <w:r>
        <w:rPr>
          <w:rFonts w:cs="Arabic Transparent"/>
          <w:rtl w:val="true"/>
        </w:rPr>
        <w:t>ليس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رائها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قص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قبس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حب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تواضع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ج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خلقه</w:t>
      </w:r>
      <w:r>
        <w:rPr>
          <w:rFonts w:eastAsia="Arial"/>
          <w:rtl w:val="true"/>
        </w:rPr>
        <w:t xml:space="preserve">  </w:t>
      </w:r>
      <w:r>
        <w:rPr>
          <w:rFonts w:cs="Arabic Transparent"/>
          <w:rtl w:val="true"/>
        </w:rPr>
        <w:t>الكري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لسان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عفيف</w:t>
      </w:r>
      <w:r>
        <w:rPr>
          <w:rFonts w:cs="Arabic Transparent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د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قتب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ن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غ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ار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فقت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ش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رب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شير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الي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ثمين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ع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ندوك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ذب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نط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تألفه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دت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ي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ز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ا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خل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و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اءا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بس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rabic Transparen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Normal"/>
        <w:jc w:val="center"/>
        <w:rPr/>
      </w:pPr>
      <w:r>
        <w:rPr>
          <w:rFonts w:cs="Arabic Transparen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سك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س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ط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دأ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طع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ي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صا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هد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ج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م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ك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مو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ل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او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و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ب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يب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أمسك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كر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اب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را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وي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استخ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ث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سئ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ع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ودو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ذ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شك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مل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لق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غ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مح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ث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و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ي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مدير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ز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وي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حم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ن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ام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هتما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ب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م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او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ساج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ضع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ذاك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و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أ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وا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ط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تر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ل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ك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و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رح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عم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هن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362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194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ي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ص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أج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تخ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ر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هر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أ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ص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فس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ح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رو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را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متع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</w:t>
      </w:r>
      <w:r>
        <w:rPr>
          <w:rFonts w:cs="Arabic Transparen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د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ب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س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ش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ظوظ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طوا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حيات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رس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ب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ل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ح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ختا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جما</w:t>
      </w:r>
      <w:r>
        <w:rPr>
          <w:rFonts w:cs="Arabic Transparen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اف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هن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وسن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جماع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وزي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حقيه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ر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ؤذ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نؤذ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لو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تادو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عاد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جذ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لس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ق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ر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ق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رح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ظ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ذ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سرع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خط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قت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هش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خ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ذ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تعرف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ئ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ل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مح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اح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وث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عو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ت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جي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أذ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وح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آذ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سا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تس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ت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غ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ائ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جيه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غر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سبورتين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و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اب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ج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جَادِلْ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الْمُهْتَدِينَ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تص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صاح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ج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ج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در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زو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ه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صص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ز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ات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معذ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ق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ذه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زيداً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ع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ذك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م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فصل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سابع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اث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ش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سكر</w:t>
      </w:r>
      <w:r>
        <w:rPr>
          <w:rFonts w:cs="Arabic Transparen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6/3/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1/3/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5/3/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م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قي</w:t>
      </w:r>
      <w:r>
        <w:rPr>
          <w:rFonts w:cs="Arabic Transparent"/>
          <w:rtl w:val="true"/>
        </w:rPr>
        <w:t>ق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ب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ر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د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اب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تس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رجاع</w:t>
      </w:r>
      <w:r>
        <w:rPr>
          <w:rFonts w:cs="Times New Roman"/>
          <w:rtl w:val="true"/>
        </w:rPr>
        <w:t xml:space="preserve">                    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اجِعُونَ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ف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صم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</w:t>
      </w:r>
      <w:r>
        <w:rPr>
          <w:rFonts w:cs="Arabic Transparent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واف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كتظ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ح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6/3/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غ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م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د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ش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دي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ف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تر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ب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طف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م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ؤد</w:t>
      </w:r>
      <w:r>
        <w:rPr>
          <w:rFonts w:cs="Arabic Transparen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بيل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روث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ماله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ر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تب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ق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ث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ر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ب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ص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ط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مي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استوحش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ساء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ح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ر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ر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تا</w:t>
      </w:r>
      <w:r>
        <w:rPr>
          <w:rFonts w:cs="Arabic Transparen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ت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خ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س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ث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ئ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دباء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خاد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حرمي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شريفين</w:t>
      </w:r>
      <w:r>
        <w:rPr>
          <w:rFonts w:eastAsia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وسمو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ل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سمو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نائب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يعز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>
          <w:rFonts w:cs="Arabic Transparent"/>
        </w:rPr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ه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5/3/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ا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س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قات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ما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كاته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rabic Transparent"/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ا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ماح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سماح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.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....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د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ماحت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ز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اسا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آس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و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غم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. </w:t>
      </w:r>
      <w:r>
        <w:rPr>
          <w:rFonts w:cs="Arabic Transparent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.....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كاته</w:t>
      </w:r>
      <w:r>
        <w:rPr>
          <w:rFonts w:cs="Arabic Transparent"/>
          <w:rtl w:val="true"/>
        </w:rPr>
        <w:t>.</w:t>
      </w:r>
    </w:p>
    <w:p>
      <w:pPr>
        <w:pStyle w:val="Heading2"/>
        <w:rPr>
          <w:rFonts w:cs="Arabic Transparent"/>
        </w:rPr>
      </w:pPr>
      <w:r>
        <w:rPr>
          <w:rFonts w:cs="Times New Roman"/>
        </w:rPr>
        <w:t xml:space="preserve"> </w:t>
      </w:r>
      <w:r>
        <w:rPr>
          <w:rFonts w:cs="Arabic Transparent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ط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..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ماحت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عاز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اسا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أ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س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و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ته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غم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فر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عون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كاته</w:t>
      </w:r>
    </w:p>
    <w:p>
      <w:pPr>
        <w:pStyle w:val="Heading3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ر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المفت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اس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</w:t>
      </w:r>
      <w:r>
        <w:rPr>
          <w:rFonts w:cs="Arabic Transparen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د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ن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ماحت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ز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سا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س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و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ر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غم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عون</w:t>
      </w:r>
      <w:r>
        <w:rPr>
          <w:rFonts w:cs="Arabic Transparent"/>
          <w:rtl w:val="true"/>
        </w:rPr>
        <w:t>..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كاته</w:t>
      </w:r>
      <w:r>
        <w:rPr>
          <w:rFonts w:cs="Arabic Transparent"/>
          <w:rtl w:val="true"/>
        </w:rPr>
        <w:t>.</w:t>
      </w:r>
    </w:p>
    <w:p>
      <w:pPr>
        <w:pStyle w:val="Heading2"/>
        <w:rPr/>
      </w:pPr>
      <w:r>
        <w:rPr>
          <w:rFonts w:cs="Arabic Transparen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كلم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زاء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رثاء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ك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ي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س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0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م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ه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ب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ضاف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ال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د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يخ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ل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و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افظ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جيه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وجي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ظ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ذ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ا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د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تشا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ه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ح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خ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ظ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ش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اض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عم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د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يخ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كالوري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دري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ت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ي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و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زته</w:t>
      </w:r>
      <w:r>
        <w:rPr>
          <w:rFonts w:cs="Arabic Transparent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ِأه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س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ز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ف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فتتا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1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غ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ك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س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له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ي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صص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حب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تس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يع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وخ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ظ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اج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ج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طو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با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39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197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ا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نام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ع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ه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اج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اب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بل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بل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ز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و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م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ش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ل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تب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ب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ب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طو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لو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طال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س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صح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ث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رحمك الله يا عبد الرزاق عفيفي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ك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ب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جي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ق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ص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لمذ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ط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ز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جي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رف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ا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ا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س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كان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ا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د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ي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د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ق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ج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ظاه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ت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ر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ز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ه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ختل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ق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()</w:t>
      </w:r>
      <w:r>
        <w:rPr>
          <w:rFonts w:cs="Arabic Transparen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اجِعُونَ</w:t>
      </w:r>
      <w:r>
        <w:rPr>
          <w:rFonts w:cs="Arabic Transparent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كي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عال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محقق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زا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و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ا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ئ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ناق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لاش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ئ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لمذ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لق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ري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عان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ابق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ري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ذ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ثا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ء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ل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تد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وط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و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ه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وص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ط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يز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فق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طمأ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اضر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دا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دا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ر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ضر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هدل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فر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0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ف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ح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ث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ئ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ف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ز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س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ف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ي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اب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يض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حوظ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قد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ذ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ا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جا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ع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عل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أ‘لا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قدناه</w:t>
      </w:r>
      <w:r>
        <w:rPr>
          <w:rFonts w:eastAsia="Arial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ن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ث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نشو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حت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حى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ط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سم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تف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ج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ج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شر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0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جت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ز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يع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م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ف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ل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يح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ياض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فيؤ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ي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ق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يع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قو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ا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نافس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و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لح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ي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يا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مو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يع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سو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شي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ب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ضج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ج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يع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ام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ضج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ر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وَالْبَلَد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َّيِّب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َبَات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ن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تر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شا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ر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واح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ر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)</w:t>
      </w:r>
      <w:r>
        <w:rPr>
          <w:rFonts w:cs="Arabic Transparent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ُيُوت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ُرْفَع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يُذْكَر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تاذ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با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تا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و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با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سه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ق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ك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ن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ول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سه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شر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ق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ك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ن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سوخ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اص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ع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بو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ذ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ك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ص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ه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ما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ص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ا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غ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ان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خ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ضوا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خط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ه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خل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وف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يع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هد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ز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الص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خ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ج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ا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ب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ف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ري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خار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سه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با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س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فق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غ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ستقدم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نط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طلا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                                 </w:t>
      </w:r>
      <w:r>
        <w:rPr>
          <w:rFonts w:cs="Arabic Transparent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بع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داعا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أيها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جل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 xml:space="preserve">. . .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بالأ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ال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ت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ض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ر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ب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تاذ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ا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ب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ه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و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ق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و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ا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ائ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ئ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ر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ض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  </w:t>
      </w:r>
      <w:r>
        <w:rPr>
          <w:rFonts w:cs="Arabic Transparent"/>
          <w:rtl w:val="true"/>
        </w:rPr>
        <w:t>واستم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رو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ق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درك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ج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او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ف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ؤا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ال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عج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مي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تاج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ه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ح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غلال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ج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شك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ل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ج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ر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ص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دي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كا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طيط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ؤ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قت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قت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ق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ذ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ب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ر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لس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ي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اد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لي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د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اض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ص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لغ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اف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ت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ح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تدا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وا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ر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حدا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وخ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با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ص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شي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طر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دا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ع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ش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دي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خلص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يز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لك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وف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ل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ط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آب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ت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وض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ف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خلص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ا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ط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يت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خش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د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حزو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اجِعُونَ</w:t>
      </w:r>
      <w:r>
        <w:rPr>
          <w:rFonts w:cs="Arabic Transparent"/>
          <w:rtl w:val="true"/>
        </w:rPr>
        <w:t xml:space="preserve">) 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جلان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عفيف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مفت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العال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مربي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صاب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ج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د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ني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تع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ذه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ظ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نف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تلاع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ح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ب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ح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باد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شع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ت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تل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ض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يع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وخ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ظ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اج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فج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طو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كت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با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9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ا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نام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جي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ع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جه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ءه</w:t>
      </w:r>
      <w:r>
        <w:rPr>
          <w:rFonts w:cs="Times New Roman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اج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اب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بل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بل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ز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و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ص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. </w:t>
      </w:r>
      <w:r>
        <w:rPr>
          <w:rFonts w:cs="Arabic Transparent"/>
          <w:rtl w:val="true"/>
        </w:rPr>
        <w:t>فأقب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ز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ن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ي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رحم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ز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ء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مو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وا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و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الد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و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ي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َاجِعُونَ</w:t>
      </w:r>
      <w:r>
        <w:rPr>
          <w:rFonts w:cs="Arabic Transparent"/>
          <w:rtl w:val="true"/>
        </w:rPr>
        <w:t xml:space="preserve">) 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Fonts w:cs="Arabic Transparen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ورى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دمع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حر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قي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الأخلا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التربية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وي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اذ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ث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ت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فاس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تع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نطع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اب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إحض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. </w:t>
      </w:r>
      <w:r>
        <w:rPr>
          <w:rFonts w:cs="Arabic Transparent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بت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تاوى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رو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جد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قي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يف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جام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اً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آ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فع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فع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تاذن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زا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"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زي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ا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س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يب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قدار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ض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عون</w:t>
      </w:r>
      <w:r>
        <w:rPr>
          <w:rFonts w:cs="Arabic Transparent"/>
          <w:rtl w:val="true"/>
        </w:rPr>
        <w:t>.</w:t>
      </w:r>
    </w:p>
    <w:p>
      <w:pPr>
        <w:pStyle w:val="Heading1"/>
        <w:ind w:left="432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زهي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شاويش</w:t>
      </w:r>
      <w:r>
        <w:rPr>
          <w:rFonts w:eastAsia="Arial"/>
          <w:rtl w:val="true"/>
        </w:rPr>
        <w:t xml:space="preserve"> </w:t>
      </w:r>
    </w:p>
    <w:p>
      <w:pPr>
        <w:pStyle w:val="Normal"/>
        <w:ind w:left="4320" w:right="0" w:firstLine="720"/>
        <w:jc w:val="center"/>
        <w:rPr>
          <w:rFonts w:cs="Arabic Transparent"/>
        </w:rPr>
      </w:pPr>
      <w:r>
        <w:rPr>
          <w:rFonts w:cs="Arabic Transparent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زمي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ذكري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حب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ص</w:t>
      </w:r>
      <w:r>
        <w:rPr>
          <w:rFonts w:cs="Arabic Transparent"/>
          <w:rtl w:val="true"/>
        </w:rPr>
        <w:t xml:space="preserve">) "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زا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ض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تا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ض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ت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إفتاء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ص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ف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ت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اع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و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يع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حض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و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ح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و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سا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ت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حد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زلت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ت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حد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استم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س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414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ل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له</w:t>
      </w:r>
      <w:r>
        <w:rPr>
          <w:rFonts w:cs="Arabic Transparent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Arabic Transparent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اق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ت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رار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لفات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ق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ول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و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فلت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طف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اص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ئ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0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ف</w:t>
      </w:r>
      <w:r>
        <w:rPr>
          <w:rFonts w:cs="Arabic Transparent"/>
          <w:rtl w:val="true"/>
        </w:rPr>
        <w:t>.</w:t>
      </w:r>
    </w:p>
    <w:p>
      <w:pPr>
        <w:pStyle w:val="Heading4"/>
        <w:ind w:left="0" w:right="0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ى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مدي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مفت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eastAsia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للمملك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eastAsia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ق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ا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/9/199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ع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آل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ل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شع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ر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وقع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!! </w:t>
      </w:r>
      <w:r>
        <w:rPr>
          <w:rFonts w:cs="Arabic Transparent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هلن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اً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زع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ل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اسك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ب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ذكر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يِّت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َيِّتُونَ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َلِكُلِّ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جَل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جَل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ْتَأْخِ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ْتَقْدِمُونَ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اط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ز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ت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ص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صص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استرج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فرا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و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و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ا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ا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ا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ج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د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رم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ي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مذ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امل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رماً</w:t>
      </w:r>
      <w:r>
        <w:rPr>
          <w:rFonts w:cs="Arabic Transparent"/>
          <w:rtl w:val="true"/>
        </w:rPr>
        <w:t xml:space="preserve">. 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5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ضح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فولت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ا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تلم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احث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حض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اصرت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ر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و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غز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صر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تا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ذ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ين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و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وع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الت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لو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هد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ء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أهد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ضورى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فش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ئعة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ي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دخنه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تباط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ا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وا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ي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فتو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ض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عز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غيب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ح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و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كل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اً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اط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س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وع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يب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بحراً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ائق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حض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زا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آخذ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ستص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غز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شاطبي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طاع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حالات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وا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يج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زا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ى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د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لع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حق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قش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جح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بو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ز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ع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لته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جا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عا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قاصي</w:t>
      </w:r>
      <w:r>
        <w:rPr>
          <w:rFonts w:cs="Arabic Transparent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ت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مت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تحو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جا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اصي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عج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مت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د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ت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واب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أفه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حو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عجابه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ال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ش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ا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و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باطيل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ت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ص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لأ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اه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جع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بيله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اط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فر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ب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هش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وي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ح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م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عزل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فرغ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صن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إ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ئل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كل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سب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اصب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آ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ب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م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! </w:t>
      </w:r>
      <w:r>
        <w:rPr>
          <w:rFonts w:cs="Arabic Transparent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ئم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اق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اك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كر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شت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ق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81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38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وضح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م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م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عب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8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طط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ا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1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كتو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تش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و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ص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غن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ف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و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ضوره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ون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س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عضه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هد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ه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صا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اض</w:t>
      </w:r>
      <w:r>
        <w:rPr>
          <w:rFonts w:cs="Arabic Transparent"/>
          <w:rtl w:val="true"/>
        </w:rPr>
        <w:t xml:space="preserve">.        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د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30614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سلي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ضا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يذ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ي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ذ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جيهي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س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وء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ديداً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ئ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ث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ه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فا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زائ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تف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هم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فاض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س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ن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ت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ثل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صه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يو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س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ضي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ك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لفا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ي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ا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رائ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ن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ك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بد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ح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ديق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يق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عون</w:t>
      </w:r>
      <w:r>
        <w:rPr>
          <w:rFonts w:cs="Arabic Transparent"/>
          <w:rtl w:val="true"/>
        </w:rPr>
        <w:t>.</w:t>
      </w:r>
    </w:p>
    <w:p>
      <w:pPr>
        <w:pStyle w:val="Heading2"/>
        <w:rPr>
          <w:rFonts w:cs="Arabic Transparent"/>
        </w:rPr>
      </w:pP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اغ</w:t>
      </w:r>
      <w:r>
        <w:rPr>
          <w:rFonts w:cs="Times New Roman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هكذا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رفنا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rabic Transparent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ق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د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ق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ال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رش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فتاء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شرا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يا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با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بس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يث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ا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ر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يا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واف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لب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لم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خص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فيداً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اب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در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د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فأ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ا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حس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حتساب</w:t>
      </w:r>
      <w:r>
        <w:rPr>
          <w:rFonts w:cs="Arabic Transparent"/>
          <w:rtl w:val="true"/>
        </w:rPr>
        <w:t>.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أاعز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نئ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من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ل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ط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كذ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بو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ل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ط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قا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ر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جنى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5/3/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أهن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هن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ن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عز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ط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ب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تاذ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رات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  <w:t xml:space="preserve">    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ؤ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شائ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ي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حق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eastAsia="Arial"/>
          <w:rtl w:val="true"/>
        </w:rPr>
        <w:t xml:space="preserve"> </w:t>
      </w:r>
      <w:r>
        <w:rPr>
          <w:rFonts w:cs="Arabic Transparent"/>
        </w:rPr>
        <w:t>00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خب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ج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ب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بئ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رج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أشمون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5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د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ع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س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دع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فسرون</w:t>
      </w:r>
      <w:r>
        <w:rPr>
          <w:rFonts w:cs="Arabic Transparent"/>
          <w:rtl w:val="true"/>
        </w:rPr>
        <w:t xml:space="preserve">".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8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و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9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اس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ي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قد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كت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ض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5/3/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و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أ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ص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باهج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ي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د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لقاً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بم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طف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فخس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مع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زاع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نز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Arabic Transparent"/>
          <w:rtl w:val="true"/>
        </w:rPr>
        <w:t>."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ع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و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عوض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Arabic Transparent"/>
          <w:rtl w:val="true"/>
        </w:rPr>
        <w:t>.</w:t>
      </w:r>
    </w:p>
    <w:p>
      <w:pPr>
        <w:pStyle w:val="Heading2"/>
        <w:rPr>
          <w:rFonts w:cs="Arabic Transparent"/>
        </w:rPr>
      </w:pPr>
      <w:r>
        <w:rPr>
          <w:rFonts w:cs="Times New Roman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راني</w:t>
      </w:r>
      <w:r>
        <w:rPr>
          <w:rFonts w:cs="Times New Roman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قص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جهاد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4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س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ى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5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190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35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3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زه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ع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ص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ان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غو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ه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ي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ب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ش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يد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لي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ه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اص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ط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راً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أج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رز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ص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ئ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ش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لاغ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رش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ث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زه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قص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ش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ص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فيج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مأ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ق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نت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لاح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ود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و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ص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صد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صر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ب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3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195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تا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رز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م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ا</w:t>
      </w:r>
      <w:r>
        <w:rPr>
          <w:rFonts w:cs="Arabic Transparent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ب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وا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د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Arabic Transparent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9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حاث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ئات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آ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ش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زا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ل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فتي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عو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ر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ف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قاق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رز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ق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ح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سط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ايش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تاذ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ل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تس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ت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ش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تس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ق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ص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ك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م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2"/>
        <w:rPr>
          <w:rFonts w:cs="Arabic Transparent"/>
        </w:rPr>
      </w:pPr>
      <w:r>
        <w:rPr>
          <w:rFonts w:cs="Times New Roman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</w:rPr>
        <w:t xml:space="preserve">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رح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5/3/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اص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برح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ح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دث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ائ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ق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سيخ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ىي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شدد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هج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اه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ت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لس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زير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تد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فا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اجه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ز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ء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لمذ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ه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ا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ائ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تا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ت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</w:t>
      </w:r>
      <w:r>
        <w:rPr>
          <w:rFonts w:cs="Arabic Transparen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لفات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ت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غ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ل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ك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ً</w:t>
      </w:r>
      <w:r>
        <w:rPr>
          <w:rFonts w:cs="Arabic Transparent"/>
          <w:rtl w:val="true"/>
        </w:rPr>
        <w:t>.</w:t>
      </w:r>
    </w:p>
    <w:p>
      <w:pPr>
        <w:pStyle w:val="Normal"/>
        <w:jc w:val="right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وري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دركط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ت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أ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ز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مصيب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صيب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نيره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ل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  <w:t xml:space="preserve"> </w:t>
      </w:r>
      <w:r>
        <w:rPr>
          <w:rFonts w:cs="Arabic Transparent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ع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زل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فعتك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فعت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ن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ضاء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ضاء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م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واك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م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ث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اك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إتم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5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اهر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ي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8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9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ائب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لاح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ده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و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صص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صد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rtl w:val="true"/>
        </w:rPr>
        <w:t>ف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ر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ه</w:t>
      </w:r>
      <w:r>
        <w:rPr>
          <w:rFonts w:cs="Arabic Transparent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تري</w:t>
      </w:r>
    </w:p>
    <w:p>
      <w:pPr>
        <w:pStyle w:val="Normal"/>
        <w:ind w:left="0" w:right="0" w:firstLine="720"/>
        <w:jc w:val="center"/>
        <w:rPr/>
      </w:pPr>
      <w:r>
        <w:rPr>
          <w:rFonts w:cs="Arabic Transparen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</w:p>
    <w:p>
      <w:pPr>
        <w:pStyle w:val="Heading"/>
        <w:jc w:val="center"/>
        <w:rPr>
          <w:rFonts w:cs="Arabic Transparent"/>
        </w:rPr>
      </w:pP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ط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ح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 xml:space="preserve"> )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هم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ش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ت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جا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حب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ص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ت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و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ج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صلح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ر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ظاف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طلا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اف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نتف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ستفت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ا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ن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8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9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وس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واض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ر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ؤل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طب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غمو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بن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اه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7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ف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وستات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بكي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ت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ت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و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ط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ي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تس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ث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 xml:space="preserve"> /  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بو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ستش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ت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زدح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سي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يار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ق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ي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لبي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ام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م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ي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يخ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ي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ت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يب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ص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زق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                                                 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شيخ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تواضع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ت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لح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ظ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ه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و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لا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لمي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كتشف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ت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ص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جاب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ل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ش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تد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سئ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ع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ط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تا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تت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د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ا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توض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ؤا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ه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ق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قب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او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أ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اد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ج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ح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.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ل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ي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غفر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ذو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امذ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ل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يخ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ف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ا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دي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ه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عف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ز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أ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عد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شرف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اكر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قاب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بلا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يمو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ع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دري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فا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جل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و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ك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ا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ر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يخوخ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دث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م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تفت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ت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ص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تص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ز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س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عظ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عاهم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اب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صت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يص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ج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ست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إ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ئ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ليل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شه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ج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ن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ضواح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بنق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توج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ي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ا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ضر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ر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اصي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ش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بتد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صر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ي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 (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حن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اص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ش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ع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اب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ناص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ج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اح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اشق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أسعد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ع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س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معص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و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حط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طا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عو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خ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ح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زعبل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ط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و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يق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جيع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عرفت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تن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بص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ق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شف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ت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ظ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غ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دث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ح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اقت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ج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اغ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لأ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ب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رش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صو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رافا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زعب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جه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غن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عف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و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ضو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ون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ر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ت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Fonts w:cs="Arabic Transparent"/>
          <w:rtl w:val="true"/>
        </w:rPr>
        <w:t>وكت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ر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                    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شيخ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eastAsia="Arial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center"/>
        <w:rPr>
          <w:rFonts w:cs="Arabic Transparent"/>
        </w:rPr>
      </w:pP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Fonts w:cs="Arabic Transparent"/>
          <w:rtl w:val="true"/>
        </w:rPr>
        <w:t>فج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ا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ت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          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9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190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5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193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ـ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195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قدر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ج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ميز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جال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بع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تس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بالإضافة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ح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وار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قب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يد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Heading2"/>
        <w:rPr>
          <w:rFonts w:cs="Arabic Transparent"/>
        </w:rPr>
      </w:pP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</w:rPr>
        <w:t xml:space="preserve"> </w:t>
      </w:r>
    </w:p>
    <w:p>
      <w:pPr>
        <w:pStyle w:val="Normal"/>
        <w:ind w:left="36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..." </w:t>
      </w:r>
      <w:r>
        <w:rPr>
          <w:rFonts w:cs="Arabic Transparent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َجَلُهُمْ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ْتَأْخِرُونَ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َسْتَقْدِمُونَ</w:t>
      </w:r>
      <w:r>
        <w:rPr>
          <w:rFonts w:cs="Arabic Transparent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بنف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أ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حرص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اص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موات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ز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ق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آث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س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نش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حا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و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35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خ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حص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ا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ت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صنف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يش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الط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و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ف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ر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ني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ي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38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39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رئي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           </w:t>
      </w:r>
      <w:r>
        <w:rPr>
          <w:rFonts w:cs="Arabic Transparent"/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اجست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واع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و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ت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حت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مواقف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فيرو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توجه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فرغ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: </w:t>
      </w:r>
      <w:r>
        <w:rPr>
          <w:rFonts w:cs="Arabic Transparent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لاء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شم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حا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        </w:t>
      </w:r>
      <w:r>
        <w:rPr>
          <w:rFonts w:cs="Arabic Transparent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دب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ط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قه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تقي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اب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ئ</w:t>
      </w:r>
      <w:r>
        <w:rPr>
          <w:rFonts w:cs="Arabic Transparent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افق</w:t>
      </w:r>
      <w:r>
        <w:rPr>
          <w:rFonts w:cs="Times New Roman"/>
          <w:rtl w:val="true"/>
        </w:rPr>
        <w:t xml:space="preserve">                     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9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لحق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قد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eastAsia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شع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اك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القصائ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أدمع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القلب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ذبوح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مشاع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وجع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ف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فجع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أ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ج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ط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واج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ضل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ضح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ه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مع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جز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خرس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غاض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ج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لتس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معة</w:t>
      </w:r>
      <w:r>
        <w:rPr>
          <w:rFonts w:cs="Arabic Transparent"/>
          <w:rtl w:val="true"/>
        </w:rPr>
        <w:tab/>
        <w:t xml:space="preserve"> </w:t>
        <w:tab/>
        <w:tab/>
      </w:r>
      <w:r>
        <w:rPr>
          <w:rFonts w:cs="Arabic Transparent"/>
          <w:rtl w:val="true"/>
        </w:rPr>
        <w:t>ويس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ف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ا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رض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ت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فز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حزن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قل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طري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اذابك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جعا</w:t>
      </w:r>
      <w:r>
        <w:rPr>
          <w:rFonts w:cs="Arabic Transparent"/>
          <w:rtl w:val="true"/>
        </w:rPr>
        <w:tab/>
        <w:tab/>
        <w:t xml:space="preserve">        </w:t>
      </w:r>
      <w:r>
        <w:rPr>
          <w:rFonts w:cs="Arabic Transparent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س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ست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ذ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ش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ظفا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الف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تنفع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ط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نت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ثو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ت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ض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خ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ر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تط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كار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ز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قدرالرج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ياع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مات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ض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ز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عي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غ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س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نج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وى</w:t>
      </w:r>
      <w:r>
        <w:rPr>
          <w:rFonts w:eastAsia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هو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نج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نا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أفجعوا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ذا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خطب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المصاب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مروع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غ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يع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كت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فر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د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تسع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بل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ز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ز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ذ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لكي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داء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فق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مص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نت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بدع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صر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ز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ظل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فخ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س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ع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م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لع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ـ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ف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بر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أ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طر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ض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ل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رك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ر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ض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و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أرو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رتع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تلميذ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ز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أ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ق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وجع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تريا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رثاء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تسابق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محاج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الوكوف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أمس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قلب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جيف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أجهش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في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  <w:t xml:space="preserve">: </w:t>
      </w:r>
      <w:r>
        <w:rPr>
          <w:rFonts w:cs="Arabic Transparent"/>
          <w:rtl w:val="true"/>
        </w:rPr>
        <w:t>من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ث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ه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لي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م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ستق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زا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رو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فقد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يش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يب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ز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و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زه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بهرج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ت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حص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الرغ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مخ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ه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جر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ن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ع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ط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في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ب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ر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د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ط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ظي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يحي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ل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ل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ف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ير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يج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و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ط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يقف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صدود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ب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ج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جل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بص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ستنا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ط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ج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ت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ص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يك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مطا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ر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د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كو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ر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لأشر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ث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ح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للأعد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ه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خ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باد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فت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مس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ضع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ها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ط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ض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في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ح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ز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ها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ر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ور</w:t>
      </w:r>
      <w:r>
        <w:rPr>
          <w:rFonts w:cs="Arabic Transparent"/>
          <w:rtl w:val="true"/>
        </w:rPr>
        <w:tab/>
        <w:tab/>
        <w:tab/>
        <w:tab/>
      </w:r>
      <w:r>
        <w:rPr>
          <w:rFonts w:cs="Arabic Transparent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ا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ن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غ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ل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نرف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ننتش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س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ص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غ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كيف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ط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أورث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ح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                                              </w:t>
      </w:r>
      <w:r>
        <w:rPr>
          <w:rFonts w:cs="Arabic Transparen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رض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خلد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رث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عف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فصد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ج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ك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عز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ل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اج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حل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اث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ق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أبص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عان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ناج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ز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يف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زو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ف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فع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ب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ج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ن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خ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ف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يسر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إقن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فيصغ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ي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ذكرك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طو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جزير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جاءن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شود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أيها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مشتك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صروف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انقع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شمس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أسا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واني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ابت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ند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  <w:tab/>
      </w:r>
      <w:r>
        <w:rPr>
          <w:rFonts w:cs="Arabic Transparent"/>
          <w:rtl w:val="true"/>
        </w:rPr>
        <w:t>والس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ص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ن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ل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يتداع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يعت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ق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ك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و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ساخ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بمض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ق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ث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نه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ناقض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هجر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حانق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لاب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خ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رفه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قص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</w:r>
      <w:r>
        <w:rPr>
          <w:rFonts w:cs="Arabic Transparent"/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ج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و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نف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تق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ي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طاح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ك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ر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ير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ب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كب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أغف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غفل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ر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ab/>
        <w:tab/>
        <w:tab/>
      </w:r>
      <w:r>
        <w:rPr>
          <w:rFonts w:cs="Arabic Transparent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ل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30860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8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t>250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pt;height:23.3pt;mso-wrap-distance-left:0pt;mso-wrap-distance-right:0pt;mso-wrap-distance-top:0pt;mso-wrap-distance-bottom:0pt;margin-top:0.05pt;mso-position-vertical-relative:text;margin-left:186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t>250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3F3F3" w:val="clear"/>
      <w:ind w:left="-874" w:right="0" w:hanging="0"/>
      <w:jc w:val="left"/>
      <w:rPr>
        <w:rFonts w:cs="PT Bold Heading"/>
        <w:shadow/>
        <w:color w:val="008000"/>
        <w:sz w:val="28"/>
        <w:szCs w:val="28"/>
      </w:rPr>
    </w:pPr>
    <w:r>
      <w:rPr>
        <w:rFonts w:cs="PT Bold Heading"/>
        <w:shadow/>
        <w:color w:val="FF0000"/>
        <w:sz w:val="30"/>
        <w:sz w:val="30"/>
        <w:szCs w:val="30"/>
        <w:rtl w:val="true"/>
      </w:rPr>
      <w:t>سيرة</w:t>
    </w:r>
    <w:r>
      <w:rPr>
        <w:rFonts w:cs="Times New Roman"/>
        <w:shadow/>
        <w:color w:val="FF0000"/>
        <w:sz w:val="30"/>
        <w:sz w:val="30"/>
        <w:szCs w:val="30"/>
        <w:rtl w:val="true"/>
      </w:rPr>
      <w:t xml:space="preserve"> </w:t>
    </w:r>
    <w:r>
      <w:rPr>
        <w:rFonts w:cs="PT Bold Heading"/>
        <w:shadow/>
        <w:color w:val="FF0000"/>
        <w:sz w:val="30"/>
        <w:sz w:val="30"/>
        <w:szCs w:val="30"/>
        <w:rtl w:val="true"/>
      </w:rPr>
      <w:t>العلامة</w:t>
    </w:r>
    <w:r>
      <w:rPr>
        <w:rFonts w:cs="Times New Roman"/>
        <w:shadow/>
        <w:color w:val="FF0000"/>
        <w:sz w:val="30"/>
        <w:sz w:val="30"/>
        <w:szCs w:val="30"/>
        <w:rtl w:val="true"/>
      </w:rPr>
      <w:t xml:space="preserve"> </w:t>
    </w:r>
    <w:r>
      <w:rPr>
        <w:rFonts w:cs="PT Bold Heading"/>
        <w:shadow/>
        <w:color w:val="FF0000"/>
        <w:sz w:val="30"/>
        <w:sz w:val="30"/>
        <w:szCs w:val="30"/>
        <w:rtl w:val="true"/>
      </w:rPr>
      <w:t>الشيخ</w:t>
    </w:r>
    <w:r>
      <w:rPr>
        <w:rFonts w:cs="Times New Roman"/>
        <w:shadow/>
        <w:color w:val="FF0000"/>
        <w:sz w:val="30"/>
        <w:sz w:val="30"/>
        <w:szCs w:val="30"/>
        <w:rtl w:val="true"/>
      </w:rPr>
      <w:t xml:space="preserve"> </w:t>
    </w:r>
    <w:r>
      <w:rPr>
        <w:rFonts w:cs="PT Bold Heading"/>
        <w:shadow/>
        <w:color w:val="FF0000"/>
        <w:sz w:val="30"/>
        <w:sz w:val="30"/>
        <w:szCs w:val="30"/>
        <w:rtl w:val="true"/>
      </w:rPr>
      <w:t>عبد</w:t>
    </w:r>
    <w:r>
      <w:rPr>
        <w:rFonts w:cs="Times New Roman"/>
        <w:shadow/>
        <w:color w:val="FF0000"/>
        <w:sz w:val="30"/>
        <w:sz w:val="30"/>
        <w:szCs w:val="30"/>
        <w:rtl w:val="true"/>
      </w:rPr>
      <w:t xml:space="preserve"> </w:t>
    </w:r>
    <w:r>
      <w:rPr>
        <w:rFonts w:cs="PT Bold Heading"/>
        <w:shadow/>
        <w:color w:val="FF0000"/>
        <w:sz w:val="30"/>
        <w:sz w:val="30"/>
        <w:szCs w:val="30"/>
        <w:rtl w:val="true"/>
      </w:rPr>
      <w:t>الرزاق</w:t>
    </w:r>
    <w:r>
      <w:rPr>
        <w:rFonts w:cs="Times New Roman"/>
        <w:shadow/>
        <w:color w:val="FF0000"/>
        <w:sz w:val="30"/>
        <w:sz w:val="30"/>
        <w:szCs w:val="30"/>
        <w:rtl w:val="true"/>
      </w:rPr>
      <w:t xml:space="preserve"> </w:t>
    </w:r>
    <w:r>
      <w:rPr>
        <w:rFonts w:cs="PT Bold Heading"/>
        <w:shadow/>
        <w:color w:val="FF0000"/>
        <w:sz w:val="30"/>
        <w:sz w:val="30"/>
        <w:szCs w:val="30"/>
        <w:rtl w:val="true"/>
      </w:rPr>
      <w:t>عفيفي</w:t>
    </w:r>
    <w:r>
      <w:rPr>
        <w:rFonts w:cs="Times New Roman"/>
        <w:shadow/>
        <w:color w:val="008000"/>
        <w:sz w:val="44"/>
        <w:sz w:val="44"/>
        <w:szCs w:val="44"/>
        <w:rtl w:val="true"/>
      </w:rPr>
      <w:t xml:space="preserve">             </w:t>
    </w:r>
    <w:r>
      <w:rPr>
        <w:rFonts w:cs="Times New Roman"/>
        <w:shadow/>
        <w:color w:val="0000FF"/>
        <w:sz w:val="28"/>
        <w:sz w:val="28"/>
        <w:szCs w:val="28"/>
        <w:rtl w:val="true"/>
      </w:rPr>
      <w:t xml:space="preserve">           </w:t>
    </w:r>
    <w:r>
      <w:rPr>
        <w:rFonts w:cs="PT Bold Heading"/>
        <w:shadow/>
        <w:color w:val="0000FF"/>
        <w:sz w:val="28"/>
        <w:sz w:val="28"/>
        <w:szCs w:val="28"/>
        <w:rtl w:val="true"/>
      </w:rPr>
      <w:t>محمد</w:t>
    </w:r>
    <w:r>
      <w:rPr>
        <w:rFonts w:cs="Times New Roman"/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بن</w:t>
    </w:r>
    <w:r>
      <w:rPr>
        <w:rFonts w:cs="Times New Roman"/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احمد</w:t>
    </w:r>
    <w:r>
      <w:rPr>
        <w:rFonts w:cs="Times New Roman"/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سيد</w:t>
    </w:r>
    <w:r>
      <w:rPr>
        <w:rFonts w:cs="Times New Roman"/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احمد</w:t>
    </w:r>
  </w:p>
  <w:p>
    <w:pPr>
      <w:pStyle w:val="Header"/>
      <w:jc w:val="left"/>
      <w:rPr>
        <w:rFonts w:cs="PT Bold Heading"/>
        <w:shadow/>
        <w:color w:val="008000"/>
        <w:sz w:val="28"/>
        <w:szCs w:val="28"/>
      </w:rPr>
    </w:pPr>
    <w:r>
      <w:rPr>
        <w:rFonts w:cs="PT Bold Heading"/>
        <w:shadow/>
        <w:color w:val="008000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arabicAlpha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 w:val="false"/>
      <w:bCs w:val="false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 w:val="false"/>
      <w:bCs w:val="false"/>
      <w:color w:val="3399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 w:val="false"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 w:val="false"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cs="Simplified Arabic"/>
      <w:b w:val="false"/>
      <w:bCs w:val="false"/>
      <w:szCs w:val="26"/>
      <w:lang w:bidi="ar-E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b w:val="false"/>
      <w:bCs w:val="false"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 w:val="false"/>
      <w:bCs w:val="false"/>
      <w:sz w:val="44"/>
      <w:szCs w:val="4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ebdings" w:hAnsi="Webdings" w:cs="Web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Simplified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 w:val="false"/>
      <w:bCs w:val="false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 w:val="false"/>
      <w:bCs w:val="false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00"/>
      <w:sz w:val="17"/>
      <w:szCs w:val="17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b w:val="false"/>
      <w:bCs w:val="false"/>
      <w:sz w:val="32"/>
      <w:szCs w:val="32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rabic Transparent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2:22:00Z</dcterms:created>
  <dc:creator>intel</dc:creator>
  <dc:description/>
  <cp:keywords/>
  <dc:language>en-US</dc:language>
  <cp:lastModifiedBy>egyptian hak</cp:lastModifiedBy>
  <dcterms:modified xsi:type="dcterms:W3CDTF">2006-08-02T12:25:00Z</dcterms:modified>
  <cp:revision>3</cp:revision>
  <dc:subject/>
  <dc:title>القاعدة الأولى </dc:title>
</cp:coreProperties>
</file>