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center"/>
        <w:rPr>
          <w:rFonts w:ascii="Times New Roman" w:hAnsi="Times New Roman" w:cs="Times New Roman"/>
          <w:b/>
          <w:b/>
          <w:bCs/>
          <w:sz w:val="52"/>
          <w:szCs w:val="52"/>
          <w:lang w:bidi="en-US"/>
        </w:rPr>
      </w:pPr>
      <w:r>
        <w:rPr>
          <w:rFonts w:ascii="Times New Roman" w:hAnsi="Times New Roman" w:cs="Times New Roman"/>
          <w:b/>
          <w:b/>
          <w:bCs/>
          <w:sz w:val="52"/>
          <w:sz w:val="52"/>
          <w:szCs w:val="52"/>
          <w:rtl w:val="true"/>
          <w:lang w:bidi="en-US"/>
        </w:rPr>
        <w:t>سير أعلام النبلاء</w:t>
      </w:r>
    </w:p>
    <w:p>
      <w:pPr>
        <w:pStyle w:val="Normal"/>
        <w:bidi w:val="1"/>
        <w:spacing w:lineRule="auto" w:line="480"/>
        <w:ind w:left="0" w:right="0" w:hanging="0"/>
        <w:jc w:val="center"/>
        <w:rPr>
          <w:rFonts w:ascii="Times New Roman" w:hAnsi="Times New Roman" w:cs="Times New Roman"/>
          <w:b/>
          <w:b/>
          <w:bCs/>
          <w:sz w:val="52"/>
          <w:szCs w:val="52"/>
          <w:lang w:bidi="en-US"/>
        </w:rPr>
      </w:pPr>
      <w:r>
        <w:rPr>
          <w:rFonts w:ascii="Times New Roman" w:hAnsi="Times New Roman" w:cs="Times New Roman"/>
          <w:b/>
          <w:b/>
          <w:bCs/>
          <w:sz w:val="52"/>
          <w:sz w:val="52"/>
          <w:szCs w:val="52"/>
          <w:rtl w:val="true"/>
        </w:rPr>
        <w:t xml:space="preserve">للحافظ </w:t>
      </w:r>
      <w:r>
        <w:rPr>
          <w:rFonts w:ascii="Times New Roman" w:hAnsi="Times New Roman" w:cs="Times New Roman"/>
          <w:b/>
          <w:b/>
          <w:bCs/>
          <w:sz w:val="52"/>
          <w:sz w:val="52"/>
          <w:szCs w:val="52"/>
          <w:rtl w:val="true"/>
          <w:lang w:bidi="en-US"/>
        </w:rPr>
        <w:t>محمد بن أحمد بن عثمان بن قايماز الذهبي أبو عبد الله</w:t>
      </w:r>
    </w:p>
    <w:p>
      <w:pPr>
        <w:pStyle w:val="Normal"/>
        <w:bidi w:val="1"/>
        <w:spacing w:lineRule="auto" w:line="480"/>
        <w:ind w:left="0" w:right="0" w:hanging="0"/>
        <w:jc w:val="left"/>
        <w:rPr>
          <w:rFonts w:ascii="Times New Roman" w:hAnsi="Times New Roman" w:cs="Times New Roman"/>
          <w:b/>
          <w:b/>
          <w:bCs/>
          <w:sz w:val="28"/>
          <w:szCs w:val="28"/>
          <w:lang w:bidi="en-US"/>
        </w:rPr>
      </w:pPr>
      <w:r>
        <w:rPr>
          <w:rFonts w:cs="Times New Roman" w:ascii="Times New Roman" w:hAnsi="Times New Roman"/>
          <w:b/>
          <w:bCs/>
          <w:sz w:val="28"/>
          <w:szCs w:val="28"/>
          <w:rtl w:val="true"/>
          <w:lang w:bidi="en-US"/>
        </w:rPr>
      </w:r>
    </w:p>
    <w:p>
      <w:pPr>
        <w:pStyle w:val="Normal"/>
        <w:bidi w:val="1"/>
        <w:spacing w:lineRule="auto" w:line="480"/>
        <w:ind w:left="0" w:right="0" w:hanging="0"/>
        <w:jc w:val="left"/>
        <w:rPr/>
      </w:pPr>
      <w:r>
        <w:rPr>
          <w:rFonts w:cs="Times New Roman" w:ascii="Times New Roman" w:hAnsi="Times New Roman"/>
          <w:sz w:val="28"/>
          <w:szCs w:val="28"/>
          <w:rtl w:val="true"/>
        </w:rPr>
        <w:t>*</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ادة المؤلف </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673</w:t>
      </w:r>
    </w:p>
    <w:p>
      <w:pPr>
        <w:pStyle w:val="Normal"/>
        <w:bidi w:val="1"/>
        <w:spacing w:lineRule="auto" w:line="480"/>
        <w:ind w:left="0" w:right="0" w:hanging="0"/>
        <w:jc w:val="left"/>
        <w:rPr>
          <w:rFonts w:ascii="Times New Roman" w:hAnsi="Times New Roman" w:cs="Times New Roman"/>
          <w:sz w:val="28"/>
          <w:szCs w:val="28"/>
          <w:lang w:bidi="en-US"/>
        </w:rPr>
      </w:pPr>
      <w:r>
        <w:rPr>
          <w:rFonts w:ascii="Times New Roman" w:hAnsi="Times New Roman" w:cs="Times New Roman"/>
          <w:sz w:val="28"/>
          <w:sz w:val="28"/>
          <w:szCs w:val="28"/>
          <w:rtl w:val="true"/>
          <w:lang w:bidi="en-US"/>
        </w:rPr>
        <w:t xml:space="preserve">وفاة المؤلف </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748</w:t>
      </w:r>
    </w:p>
    <w:p>
      <w:pPr>
        <w:pStyle w:val="Normal"/>
        <w:bidi w:val="1"/>
        <w:spacing w:lineRule="auto" w:line="480"/>
        <w:ind w:left="0" w:right="0" w:hanging="0"/>
        <w:jc w:val="left"/>
        <w:rPr>
          <w:rFonts w:ascii="Times New Roman" w:hAnsi="Times New Roman" w:cs="Times New Roman"/>
          <w:sz w:val="28"/>
          <w:szCs w:val="28"/>
        </w:rPr>
      </w:pPr>
      <w:r>
        <w:rPr>
          <w:rFonts w:cs="Times New Roman" w:ascii="Times New Roman" w:hAnsi="Times New Roman"/>
          <w:sz w:val="28"/>
          <w:szCs w:val="28"/>
          <w:rtl w:val="true"/>
          <w:lang w:bidi="en-US"/>
        </w:rPr>
        <w:t>*</w:t>
      </w:r>
      <w:r>
        <w:rPr>
          <w:rFonts w:ascii="Times New Roman" w:hAnsi="Times New Roman" w:cs="Times New Roman"/>
          <w:sz w:val="28"/>
          <w:sz w:val="28"/>
          <w:szCs w:val="28"/>
          <w:rtl w:val="true"/>
          <w:lang w:bidi="en-US"/>
        </w:rPr>
        <w:t xml:space="preserve">دار النش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ؤسسة الرسال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rtl w:val="true"/>
          <w:lang w:bidi="en-US"/>
        </w:rPr>
        <w:t>*</w:t>
      </w:r>
      <w:r>
        <w:rPr>
          <w:rFonts w:ascii="Times New Roman" w:hAnsi="Times New Roman" w:cs="Times New Roman"/>
          <w:sz w:val="28"/>
          <w:sz w:val="28"/>
          <w:szCs w:val="28"/>
          <w:rtl w:val="true"/>
          <w:lang w:bidi="en-US"/>
        </w:rPr>
        <w:t xml:space="preserve">سنة النشر </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413</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قم الطبع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تاسعة</w:t>
      </w:r>
    </w:p>
    <w:p>
      <w:pPr>
        <w:pStyle w:val="Normal"/>
        <w:bidi w:val="1"/>
        <w:spacing w:lineRule="auto" w:line="480"/>
        <w:ind w:left="0" w:right="0" w:hanging="0"/>
        <w:jc w:val="left"/>
        <w:rPr>
          <w:rFonts w:ascii="Times New Roman" w:hAnsi="Times New Roman" w:cs="Times New Roman"/>
          <w:sz w:val="28"/>
          <w:szCs w:val="28"/>
        </w:rPr>
      </w:pP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سم المحق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شعيب الأرناؤوط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حمد نعيم العرقسوسي</w:t>
      </w:r>
    </w:p>
    <w:p>
      <w:pPr>
        <w:pStyle w:val="Normal"/>
        <w:bidi w:val="1"/>
        <w:spacing w:lineRule="auto" w:line="48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spacing w:lineRule="auto" w:line="48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spacing w:lineRule="auto" w:line="48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spacing w:lineRule="auto" w:line="48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spacing w:lineRule="auto" w:line="48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spacing w:lineRule="auto" w:line="48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spacing w:lineRule="auto" w:line="48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spacing w:lineRule="auto" w:line="48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spacing w:lineRule="auto" w:line="48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spacing w:lineRule="auto" w:line="48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spacing w:lineRule="auto" w:line="480"/>
        <w:ind w:left="0" w:right="0" w:hanging="0"/>
        <w:jc w:val="left"/>
        <w:rPr>
          <w:rFonts w:ascii="Times New Roman" w:hAnsi="Times New Roman" w:cs="Times New Roman"/>
          <w:b/>
          <w:b/>
          <w:bCs/>
          <w:sz w:val="28"/>
          <w:szCs w:val="28"/>
          <w:lang w:bidi="en-US"/>
        </w:rPr>
      </w:pPr>
      <w:r>
        <w:rPr>
          <w:rFonts w:cs="Times New Roman" w:ascii="Times New Roman" w:hAnsi="Times New Roman"/>
          <w:b/>
          <w:bCs/>
          <w:sz w:val="28"/>
          <w:szCs w:val="28"/>
          <w:rtl w:val="true"/>
          <w:lang w:bidi="en-US"/>
        </w:rPr>
        <w:t>*</w:t>
      </w:r>
      <w:r>
        <w:rPr>
          <w:rFonts w:ascii="Times New Roman" w:hAnsi="Times New Roman" w:cs="Times New Roman"/>
          <w:b/>
          <w:b/>
          <w:bCs/>
          <w:sz w:val="28"/>
          <w:sz w:val="28"/>
          <w:szCs w:val="28"/>
          <w:rtl w:val="true"/>
          <w:lang w:bidi="en-US"/>
        </w:rPr>
        <w:t xml:space="preserve">ج </w:t>
      </w:r>
      <w:r>
        <w:rPr>
          <w:rFonts w:cs="Times New Roman" w:ascii="Times New Roman" w:hAnsi="Times New Roman"/>
          <w:b/>
          <w:bCs/>
          <w:sz w:val="28"/>
          <w:szCs w:val="28"/>
          <w:lang w:bidi="en-US"/>
        </w:rPr>
        <w:t>1</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ير أعلام النبلاء</w:t>
      </w:r>
    </w:p>
    <w:p>
      <w:pPr>
        <w:pStyle w:val="Normal"/>
        <w:bidi w:val="1"/>
        <w:spacing w:lineRule="auto" w:line="480"/>
        <w:ind w:left="0" w:right="0" w:hanging="0"/>
        <w:jc w:val="left"/>
        <w:rPr>
          <w:rFonts w:ascii="Times New Roman" w:hAnsi="Times New Roman" w:cs="Times New Roman"/>
          <w:sz w:val="28"/>
          <w:szCs w:val="28"/>
        </w:rPr>
      </w:pPr>
      <w:r>
        <w:rPr>
          <w:rFonts w:cs="Times New Roman" w:ascii="Times New Roman" w:hAnsi="Times New Roman"/>
          <w:sz w:val="28"/>
          <w:szCs w:val="28"/>
          <w:lang w:bidi="en-US"/>
        </w:rPr>
        <w:t>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بسم الله الرحمن الرحيم وبه نستعين</w:t>
      </w:r>
    </w:p>
    <w:p>
      <w:pPr>
        <w:pStyle w:val="Normal"/>
        <w:bidi w:val="1"/>
        <w:spacing w:lineRule="auto" w:line="480"/>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rPr>
        <w:t>أ</w:t>
      </w:r>
      <w:r>
        <w:rPr>
          <w:rFonts w:ascii="Times New Roman" w:hAnsi="Times New Roman" w:cs="Times New Roman"/>
          <w:sz w:val="28"/>
          <w:sz w:val="28"/>
          <w:szCs w:val="28"/>
          <w:rtl w:val="true"/>
          <w:lang w:bidi="en-US"/>
        </w:rPr>
        <w:t>بو عبيدة بن الجراح</w:t>
      </w:r>
    </w:p>
    <w:p>
      <w:pPr>
        <w:pStyle w:val="Normal"/>
        <w:bidi w:val="1"/>
        <w:spacing w:lineRule="auto" w:line="480"/>
        <w:ind w:left="0" w:right="0" w:hanging="0"/>
        <w:jc w:val="left"/>
        <w:rPr>
          <w:rFonts w:ascii="Times New Roman" w:hAnsi="Times New Roman" w:cs="Times New Roman"/>
          <w:sz w:val="28"/>
          <w:szCs w:val="28"/>
          <w:lang w:bidi="en-US"/>
        </w:rPr>
      </w:pPr>
      <w:r>
        <w:rPr>
          <w:rFonts w:ascii="Times New Roman" w:hAnsi="Times New Roman" w:cs="Times New Roman"/>
          <w:sz w:val="28"/>
          <w:sz w:val="28"/>
          <w:szCs w:val="28"/>
          <w:rtl w:val="true"/>
          <w:lang w:bidi="en-US"/>
        </w:rPr>
        <w:t>عامر بن عبد الله بن الجراح بن هلال بن أهيب بن ضبة بن الحارث بن فهر بن مالك بن النضر بن كنانة بن خزيمة بن مدركة بن إلياس بن مضر بن نزار بن معد بن عدنان القرشي الفهري المكي  أحد السابقين الاولين ومن عزم الصديق على توليته الخلافة وأشار به يو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سقيفة لكمال أهليته عند أبي بكر يجتمع في النسب هو والنبي صلى الله عليه وسلم في فهر شهد له النبي صلى الله عليه وسلم بالجنة وسماه أمين الامة ومناقبه شهيرة جمة  روى أحاديث معدودة وغزا غزوات مشهودة  حدث عنه العرباض بن سارية وجابر بن عبد الله وأبو أمامة الباهلي وسمرة بن جندب وأسلم مولى عمر وعبد الرحمن بن غنم وآخرون له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صحيح م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يث واحد وله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جامع أبي عيس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يث و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سند بق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له خمسة عشر حديثا  الرواية عنه أخبرنا أبو المعالي محمد بن عبد السلام التميمي قراءة عليه في سنة أربع وتسعين وست مئة أنبأنا أبو روح عبد المعز بن محمد البزاز أنبأنا تميم بن أبي سعيد أبو القاسم المعري في رجب سنة تسع وعشرين وخمس مئة بهراة أنبأنا أبو سعد محمد بن عبد الرحمن أنبأنا أبو عمرو بن حمدان أخبرنا أبو يعلى أحمد بن علي حدثنا عبد الله بن معاوية القرشي حدثنا حماد ابن سلمة عن خالد الحذاء عن عبد الله بن شقيق عن عبد الله بن سراقة عن أبي عبيدة بن الجراح سمعت رسول الله صلى الله عليه وسلم وهو يقول إنه ل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كن نبي بعد نوح إلا وقد أنذر قومه الدجال وإني أنذركمو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وصفه لنا رسول الله صلى الله عليه وسلم و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عله سيدركه بعض من رآني أو سمع كلام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و يا رسول الله صلى الله عليك وسلم كيف قلوبنا يومئذ أمثلها اليوم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و خي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خرجه الترمذي عن عبد الله الجمحي فوافقناه بعلو وقال وفي الباب عن عبد الله بن بسر وغيره وهذا حديث حسن غريب من حديث أبي عبيدة رضي الله عنه  قال ابن سعد في الطبقات أخبرنا محمد بن عمر حدثني ثور بن يزيد عن خالد بن معدان عن مالك بن يخامر أنه وصف أبا عبيدة فقال كان رجلا نحيفا معروق الوجه خفيف اللحية طوالا أحنى أثرم الثنيتين  وأخبرنا محمد بن عمر حدثنا محمد بن صالح عن يزيد بن رومان قال انطلق ابن مظعون وعبيدة بن الحارث وعبد الرحمن بن عوف وأبو سلم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بن عبد الاسد وأبو عبيدة بن الجراح حتى أتوا رسول الله صلى الله عليه وسلم فعرض عليهم الاسلام وأنبأهم بشرائعه فأسلموا في ساعة واحدة وذلك قبل دخول رسول الله صلى الله عليه وسلم دار الارقم  وقد شهد ابو عبيدة بدرا فقتل يومئذ أباه وأبلى يوم أحد بلاء حسنا ونزع يومئذ الحلقتين اللتين دخلتا من المغفر في وجنة رسول الله صلى الله عليه وسلم من ضربة أصابته فانقلعت ثنيتاه فحسن ثغره بذهابهما حتى قيل ما رؤى هتم قط أحسن من هتم أبي عبيدة  وقال أبو بكر الصديق وقت وفاة رسول الله صلى الله عليه وسلم بسقيفة بني ساعدة قد رضيت لكم أحد هذين الرجلين عمر وأبا عبيدة  قال الزبير بن بكار قد انقرض نسل أبي عبيدة وولد إخوته جميعا وكان ممن هاجر الى أرض الحبشة قاله ابن إسحاق والواقدي قلت إن كان هاجر إليها فإنه لم يطل بها اللبث وكان أبو عبيدة معدودا فيمن جمع القرآن العظيم  قال موسى بن عقبة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غازي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غزوة عمرو بن العاص هي عزوة ذات السلاسل من مشارف الشام فخاف عمرو من جانبه ذلك فاستمد رسو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له صلى الله عليه وسلم فانتدب أبا بكر وعمر في سراة من المهاجرين فأمر نبي الله عليهم أبا عبيدة فلما قدموا على عمرو بن العاص قال أنا أميركم فقال المهاجرون بل أنت أمير أصحابك وأميرنا أبوعبيدة فقال عمرو انما انتم مدد امددت بكم فلما رأى ذلك ابو عبيدة بن الجراح وكان رجلا حسن الخلق لين الشيمة متبعا لامر رسول الله صلى الله عليه وسلم وعهده فسلم الامارة لعمرو  وثبت من وجوه عن أنس أن رسول الله صلى الله عليه وسلم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 لكل أمة أمينا وأمين هذه الامة أبو عبيدة بن الجراح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خبرنا عبد الرحمن بن محمد الفقيه وغيره إجازة قالوا أخبرنا حنبل بن عبد الله أنبأنا هبة الله بن محمد أنبأنا أبو علي بن المذهب أخبرنا أبو بكر القطيعي حدثنا عبد الله بن أحمد حدثني أبي حدثنا أبو المغيرة حدثنا صفوان عن شريح بن عبيد وراشد بن سعد وغيرهما قالوا لما بلغ عمر ابن الخطاب سرغ حدث أن بالشام وباء شديدا فقال إن أدركن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جلي وأبو عبيدة حي استخلفته فإن سألني الله عز وجل لم استخلفته على امة محمد قلت إني سمعت رسول الله صلى الله عليه وسلم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 لكل أمة أمينا وأمين هذه الامة أبو عبيدة بن الجراح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فأنكر القوم ذلك وقالوا ما بال علياء قريش يعنون بني فهر ثم قال وإن أدركني أجلي وقد توفي أبو عبيدة أستخلف معاذ بن جبل فإن سألني ربي قلت إني سمعت نبيك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نه يحشر يوم القيامة بين يدي العلماء برتو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روى حماد بن سلمة عن الجريري عن عبد الله بن شقيق عن عمرو ابن العاص قال قيل يا رسول الله أي الناس أحب اليك قال عائشة قيل من الرجال قال أبو بكر قيل ثم من قال ثم أبو عبيدة بن الجراح  كذا يرويه حماد وخالفه جماعة فرووه عن الجريري عن عبد الله قال سألت عائشة أي أصحاب رسول الله صلى الله عليه وسلم كان أحب إليه قالت أبو بكر ثم عمر ثم أبو عبيدة بن الجراح</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خبرنا إسماعيل بن عبد الرحمن المعدل أنبأنا عبد الله بن أحمد الفقيه أنبأنا محمد بن عبد الباقي أنبأنا أبو الفضل بن خيرون أنبأنا أحمد بن محمد ابن غالب بقراءته على أبي العباس بن حمدان حدثكم محمد بن أيوب أنبأنا أبو الوليد أنبأنا شعبة عن أبي إسحاق سمعت صلة بن زفر عن حذيفة أن رسول الله صلى الله عليه وسلم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ي أبعث إليكم رجلا أمين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استشرف لها أصحاب رسول الله صلى الله عليه وسلم فبعث أبا عبيدة بن الجراح  اتفقا عليه من حديث شعبة  واتفقا من حديث خالد الحذاء عن أبي قلابة عن أنس أن النبي صلى الله عليه وسلم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كل أمة أمين وأمين هذه الامة أبو عبيدة بن الجراح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خبرنا أحمد بن محمد المعلم أنبأنا أبو القاسم بن رواحة أنبأنا أبو طاهر الحافظ أنبأنا أحمد بن علي الصوفي وأبو غالب الباقلاني وجماعة قالوا أنبأنا أبو القاسم بن بشران أنبأنا أبو محمد الفاكهي بمكة حدثنا أبو يحيى بن أبي ميسرة حدثنا عبد الوهاب بن عيسى الواسطي أنبأنا يحيى بن أبي زكريا حدثنا عبد الله بن عثمان بن خثيم عن أبي الزبير عن جابر قال كن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ي الجيش الذين مع خالد الذين أمد بهم أبا عبيدة وهو محاصر دمشق فلما قدمنا عليهم قال لخالد تقدم فصل فأنت أحق بالامامة لانك جئت تمدني فقال خالد ما كنت لاتقدم رجلا سمعت رسول الله صلى الله عليه وسلم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كل أمة أمين وأمين هذه الامة أبو عبيدة بن الجراح  أبو بكر بن أبي شيبة أنبأنا عبد الرحيم بن سليمان عن زكريا بن أبي زائدة عن أبي إسحاق عن صلة عن حذيفة قال أتى النبي صلى الله عليه وسلم أسقفا نجران العاقب والسيد فقالا ابعث معنا أمينا حق أمين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أبعثن معكم رجلا أمينا حق أمين فاستشرف لها الناس فقال قم يا أبا عبيدة فأرسله معه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وحدثنا وكيع عن سفيان عن أبي إسحاق نحوه  الترقفي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جزئ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دثنا أبو المغيرة حدثنا صفوان بن عمرو حدثنا أبو حسبة مسلم بن أكيس مولى ابن كريز عن أبي عبيدة قال ذكر لي م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دخل عليه فوجده يبكي فقال ما يبكيك يا أبا عبيدة قال يبكيني أن رسول الله صلى الله عليه وسلم ذكر يوما ما يفتح الله على المسلمين حتى ذكر الشام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إن نسأ الله في أجلك فحسبك من الخدم ثلاثة خادم يخدمك وخادم يسافر معك وخادم يخدم أهلك وحسبك من الدواب ثلاثة دابة لرحلك ودابة لثقلك ودابة لغلامك ثم ها أنذا أنظر إلى بيتي قد امتلأ رقيقا وإلى مربطي قد قد امتلأ خيلا فكيف ألقى رسول الله صلى الله عليه وسلم بعدها وقد اوصانا إن أحبكم إلي وأقربكم مني من لقيني على مثل الحال التي فارقتكم عليها  حديث غريب رواه أيضا أحمد في مسنده عن أبي المغيرة  وكيع بن الجراح حدثنا مبارك بن فضالة عن الحسن قال رسول الله صلى الله عليه وسلم ما منكم من أحد إلا لو شئت لاخذت عليه بعض خلقه إلا ابا عبيدة هذا مرسل  وكان أبو عبيدة موصوفا بحسن الخلق وبالحلم الزائد والتواضع  قال محمد بن سعد حدثنا أحمد بن عبد الله حدثنا ابن عيينة عن ا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ي نجيح قال عمر لجلسائه تمنوا فتمنوا فقال عمر لكني أتمنى بيتا ممتلئا رجالا مثل أبي عبيدة بن الجراح  وقال ابن أبي شيبة قال ابن علية عن يونس عن الحسن قال رسول الله صلى الله عليه وسلم ما من أصحابي أحد إلا لو شئت أخذت عليه إلا أبا عبيدة  وسفيان الثوري عن أبي إسحاق عن أبي عبيدة قال قال ابن مسعود أخلائي من أصحاب رسول الله صلى الله عليه وسلم ثلاثة أبو بكر وعمر وأبو عبيدة  خالفه غيره ف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جعديا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نبأنا زهير عن أبي إسحاق عن أب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احوص عن عبد الله فذكره  قال خليفة بن خياط وقد كان أبو بكر ولى أبا عبيدة بيت المال  قلت يعني أموال المسلمين فلم يكن بعد عمل بيت مال فأول من اتخذه عمر  قال خليفة ثم وجهه أبو بكر إلى الشام سنة ثلاث عشرة أميرا وفيها استخلف عمر فعزل خالد بن الوليد وولى أبا عبيدة  قال القاسم بن يزيد حدثنا سفيان عن زياد بن فياض عن تميم بن سلمة أن عمر لقي أبا عبيدة فصافحه وقبل يده وتنحيا يبكيان  وقال ابن المبارك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جها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ه عن هشام بن سعد عن زيد بن أسلم عن أبيه قال بلغ عمر أن أبا عبيدة حصر بالشام ونال منه العدو فكتب إليه عمر أما بعد فإنه ما نزل بعبد مؤمن شدة إلا جعل الله بعدها فرجا وإنه لا يغلب عسر يسري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ا أيها الذين آمنوا اصبروا وصابروا ورابطو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آية آل عمران </w:t>
      </w:r>
      <w:r>
        <w:rPr>
          <w:rFonts w:cs="Times New Roman" w:ascii="Times New Roman" w:hAnsi="Times New Roman"/>
          <w:sz w:val="28"/>
          <w:szCs w:val="28"/>
          <w:lang w:bidi="en-US"/>
        </w:rPr>
        <w:t>20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فكتب إليه أبو عبيدة أما بعد فإن الله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نما الحياة الدنيا لعب ولهو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لى قو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تاع الغرو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حديد </w:t>
      </w:r>
      <w:r>
        <w:rPr>
          <w:rFonts w:cs="Times New Roman" w:ascii="Times New Roman" w:hAnsi="Times New Roman"/>
          <w:sz w:val="28"/>
          <w:szCs w:val="28"/>
          <w:lang w:bidi="en-US"/>
        </w:rPr>
        <w:t>2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فخرج عم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كتابه فقرأه على المنبر فقال يا أهل المدينة إنما يعرض بكم أبو عبيدة أو بي ارغبوا في الجهاد  ابن أبي فديك عن هشام بن سعد عن زيد عن أبيه قال بلغني أن معاذا سمع رجلا يقول لو كان خالد بن الوليد ما كان بالناس دوك وذلك في حصر أبي عبيدة فقال معاذ فإلى أبي عبيدة تضطر المعجزة لا أبا لك والله إنه لخير من بقي على الارض  رواه البخاري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تاريخ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ابن سعد  و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زه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لابن المبارك حدثنا معمر عن هشام بن عروة عن أبيه قال قدم عمر الشام فتلقاه الامراء والعظماء فقال أين أخي أبو عبيدة قالوا يأتيك الآن قال فجاء على ناقة مخطومة بحبل فسلم عليه ثم قال للناس انصرفوا عنا فسار معه حتى أتى منزله فنزل فيه فلم ير في بيته إلا سيفه وترسه ورحله فقال له عمر لو اتخذت متاعا أو قال شيئا فقال ي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مير المؤمنين إن هذا سيبلغنا المقيل  ابن وهب حدثني عبد الله بن عمر عن نافع عن ابن عمر أن عمر حين قدم الشام قال لابي عبيدة اذهب بنا إلى منزلك قال وما تصنع عندي ما تريد إلا أن تعصر عينيك علي قال فدخل فلم ير شيئا قال أين متاعك لا أرى إلا لبدا وصحفة وشنا وأنت أمير أعندك طعام فقام أبو عبيدة إلى جونة فأخذ منها كسيرات فبكى عمر فقال له أبو عبيدة قد قلت لك إنك ستعصر عينيك علي يا أمير المؤمنين يكفيك ما يبلغك المقيل قال عمر غيرتنا الدنيا كلنا غيرك يا أبا عبيدة  أخرجه أبو داود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نن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ن طريق ابن الاعرابي  وهذا والله هو الزهد الخالص لا زهد من كان فقيرا معدما  معن بن عيسى عن مالك أن عمر أرسل إلى أبي عبيدة بأربعة آلاف أو بأربع مئة دينار وقال للرسول انظر ما يصنع بها قال فقسمها أبو عبيدة ثم أرسل إلى معاذ بمثلها قال فقسمها الا شيئا قالت له امرأته نحتاج إليه فلما أخبر الرسول عمر قال الحمد لله الذي جعل في الاسلام من يصنع</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هذا  الفسوي حدثنا أبو اليمان عن جرير بن عثمان عن أبي الحسن عمران بن نمران أن أبا عبيدة كان يسير في العسكر فيقول ألا رب مبيض لثيابه مدنس لدينه ألا رب مكرم لنفسه وهو لها مهين بادروا السيئات القديمات بالحسنات الحديثات  وقال ثابت البناني قال أبو عبيدة يا أيها الناس إني امرؤ من قريش وما منكم من أحمر ولا أسود يفضلني بتقوى الا وددت أني في مسلاخه  معمر عن قتادة قال أبو عبيدة بن الجراح وددت أني كنت كبشا فيذبحني أهلي فيأكلون لحمي ويحسون مرقي  وقال عمران بن حصين وددت أني رماد تسفيني الريح  شعبة عن قيس بن مسلم عن طارق أن عمر كتب إلى أبي عبيدة في الطاعون إنه قد عرضت لي حاجة ولا غنى بي عنك فيها فعجل إلي فلما قرأ الكتاب قال عرفت حاجة أمير المؤمنين إنه يريد أن يستبقي من ليس بباق فكتب إني قد عرفت حاجتك فحللني من عزيمتك فإني في جن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ن أجناد المسلمين لا أرغب بنفسي عنهم فلما قرأ عمر الكتاب بكى فقيل له مات أبو عبيدة قال لا وكأن قد  قال فتوفي أبو عبيدة وانكشف الطاعون  قال أبو الموجه محمد بن عمرو المروزي زعموا أن أبا عبيدة كان في ستة وثلاثين ألفا من الجند فلم يبق منهم إلا ستة آلاف رجل  أخبرنا محمد بن عبد السلام عن أبي روح أنبأنا أبو سعد أنبأنا إبن حمدان أنبأنا أبو يعلي حدثنا عبد الله بن محمد بن أسماء حدثنا مهدي بن ميمون حدثنا واصل مولي أبي عيينة عن ابن ابي سيف المخزومي عن الوليد بن عبد الرحمن شامي فقيه عن عياض بن غطيف قال دخلت على أبي عبيدة بن الجراح في مرضه وإمرأته تحيفة جالسة عند رأسه وهو مقبل بوجهه على الجدار فقلت كيف بات أبو عبيدة قالت بات بأجر فقال إني والله ما بت بأجر فكأن القوم ساءهم فقال ألا تسألوني عما قلت قالوا إنا لم يعجبنا ما قلت فكيف نسألك قال إني سمعت رسول الله صلى الله عليه وسلم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ن أنفق نفقة فاضلة في سبيل الله فبسبع مئة ومن أنفق على عيالة أو عاد مريضا أو ماز أذى فالحسنة بعشر أمثالها والصو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جنة ما لم يخرقها ومن إبتلاه الله ببلاء في جسده فهو له حطة أنبأنا جماعة قالوا أنبأنا إبن طبرزد أنبأنا إبن الحصين أنبأنا إبن غيلان أنبأنا أبو بكر الشافعي أنبأنا عبد الله بن أحمد حدثنا محمد بن أبان الواسطي حدثني جرير بن حازم حدثني بشار بن أبي سيف حدثني الوليد إبن عبد الرحمن عن عياض بن غطيف قال مرض أبو عبيدة فدخلنا عليه نعوده فقال سمعت رسول الله صلى الله عليه وسلم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صيام جنة ما لم يخرق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د إستعمل النبي صلى الله عليه وسلم أبا عبيدة غير مرة منها المرة التي جاع فيها عسكره وكانوا ثلاث مئة فألقى لهم البحر الحوت الذي يقال له العنبر فقال أبو عبيدة ميتة ثم قال لا نحن رسل رسول الله وفي سبيل الله فكلوا وذكر الحديث وهو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صحيحين </w:t>
      </w:r>
      <w:r>
        <w:rPr>
          <w:rFonts w:cs="Times New Roman" w:ascii="Times New Roman" w:hAnsi="Times New Roman"/>
          <w:sz w:val="28"/>
          <w:szCs w:val="28"/>
          <w:rtl w:val="true"/>
          <w:lang w:bidi="en-US"/>
        </w:rPr>
        <w:t>(</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لما تفرغ الصديق من حرب اهل الردة وحرب مسيلمة الكذاب جهز أمراء الأجناد لفتح الشام فبعث أبا عبيدة ويزيد بن ابي سفيان وعمرو بن العاص وشرحبيل بن حسنة فتمت وقعة أجنادين بقرب الرملة ونصر الله المؤمنين فجاءت البشرى والصديق في مرض الموت ثم كانت وقعة فحل ووقعة مرج الصفر وكان قد سير أبو بكر خالدا لغزو العراق ثم بعث إليه لينجد من بالشام فقطع المفاوز على برية السماوة فأمره الصديق على الأمراء كلهم وحاصروا دمشق وتوفي أبو بكر فبادر عمر بعزل خالد واستعمل على الكل أبا عبيدة فجاءه التقليد فكتمه مدة وكل هذا من دينه ولينة وحلمه فكان فتح دمشق على يده فعند ذلك أظهر التقليد ليعق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صلح للروم ففتحوا له باب الجابية صلحا وإذا بخالد قد إفتتح البلد عنوة من الباب الشرقي فأمضى لهم أبو عبيدة الصلح  فعن المغيرة أن أبا عبيدة صالحهم على أنصاف كنائسهم ومنازلهم ثم كان أبو عبيدة رأس الإسلام يوم وقعة اليرموك التي إستأصل الله فيها جيوش الروم وقتل منهم خلق عظيم  روى إبن المبارك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زه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له قال أنبأنا عبد الحميد بن بهرام عن شهر بن حوشب قال حدثني عبد الرحمن بن غنم عن حديث الحارث بن عميرة قال أخذ بيدي معاذ بن جبل فأرسله إلى أبي عبيدة فسأله كيف هو وقد طعنا فأراه أبو عبيدة طعنة خرجت في كفه فتكاثر شأنها في نفس الحارث وفرق منها حين رآها فأقسم أبو عبيدة بالله ما يحب أن له مكانها حمر النعم  وعن الأسود عن عروة أن وجع عمواس كان معافى منه أبو عبيدة وأهله فقال اللهم نصيبك في آل أبي عبيدة قال فخرجت بأبي عبيدة في خنصره بثرة فجعل ينظر إليها فقيل له إنها ليست بشيء فقال أرجو أن يبارك الله فيها فإنه إذا بارك في القليل كان كثيرا  الوليد بن مسلم حدثني ابو بكر بن ابي مريم عن صالح بن ابي المخارق قال انطلق أبو عبيدة من الجابية إلى بيت المقدس للصلا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استخلف على الناس معاذ بن جبل  قال الوليد فحدثني من سمع عروة بن رويم قال فأدركه أجله بفحل فتوفي بها بقرب بيسان  طاعون عمواس منسوب إلى قرية عمواس وهي بين الرملة وبين بيت المقدس وأما الأصمعي فقال هو من قولهم زمن الطاعون عم وآسى  قال أبو حفص الفلاس توفي أبو عبيدة في سنة ثمان عشرة وله ثمان وخمسون سنة وكان يخضب بالحناء والكتم وكان له عقيصتان وقال كذلك في وفاته جماعة وانفرد ابن عائذ عن أبي مسهر أنه قرأ في كتاب يزيد إبن عبيدة أن أبا عبيدة توفي سنة سبع عشرة  </w:t>
      </w:r>
      <w:r>
        <w:rPr>
          <w:rFonts w:cs="Times New Roman" w:ascii="Times New Roman" w:hAnsi="Times New Roman"/>
          <w:sz w:val="28"/>
          <w:szCs w:val="28"/>
          <w:lang w:bidi="en-US"/>
        </w:rPr>
        <w:t>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طلحة بن عبيد الله  ابن عثمان بن عمرو بن كعب بن سعد بن تيم بن مرة بن كعب بن لؤي بن غالب بن فهر بن مالك بن النضر بن كنانة القرشي التيمي المكي أبو محم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حد العشرة المشهود لهم بالجنة له عدة أحاديث عن النبي صلى الله عليه وسلم وله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سند بقي بن مخل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بالمكرر ثمانية وثلاثون حديثا  له حديثان متفق عليهما وإنفرد له البخاري بحديثين ومسلم بثلاثة أحاديث  حدث عنه بنوه يحيى وموسى وعيسى والسائب بن يزيد ومالك بن أوس بن الحدثان وأبو عثمان النهدي وقيس بن أبي حازم ومالك بن أبي عامر الأصبحي والأحنف بن قيس التميمي وأبو سلمة بن عبدالرحمن وآخرون  قال أبو عبد الله بن مندة كان رجلا آدم كثير الشعر ليس بالجعد القطط ولا بالسبط حسن الوجه إذا مشى أسرع ولا يغير شعره  وقال إبراهيم بن المنذر الحزامي عن عبد العزيز بن عمران حدثن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سحاق بن يحيى حدثني موسى بن طلحة قال كان أبي أبيض يضرب إلى الحمرة مربوعا إلى القصر هو أقرب رحب الصدر بعيد ما بين المنكبين ضخم القدمين إذا التفت التفت جميعا  قلت كان ممن سبق إلى الإسلام وأوذي في الله ثم هاجر فاتفق أنه غاب عن وقعة بدر في تجارة له بالشام وتألم لغيبته فضرب له رسول الله صلى الله عليه وسلم بسهمه وأجره  قال أبو القاسم بن عساكر الحافظ في ترجمته كان مع عمر لما قدم الجابية وجعله على المهاجرين وقال غيره كانت يده شلاء مما وقى بها رسول الله صلى الله عليه وسلم يوم أحد  الصلت بن دينار عن أبي نضرة عن جابر قال قال رسول الله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راد أن ينظر إلى شهيد يمشي على رجليه فلينظر إلى طلحة بن عبيد ال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خبرنيه الأبرقوهي أنبأنا ابن ابي الجود أنبأنا إبن الطلابة أنبأنا عبد العزيز الأنماطي أنبأنا أبو طاهر المخلص حدثنا البغوي حدثنا داود بن رشيد حدثنا مكي حدثنا الصلت  وفي الجامع أبي عيسى بإسناد حسن أن رسول الله صلى الله عليه وسلم قال يوم أح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وجب طلح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بن أبي خالد عن قيس قال رأيت يد طلحة التي وقى بها النبي صلى الله عليه وسلم يوم أحد شلاء أخرجه البخار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أخرج النسائي من حديث يحيى بن أيوب وآخر عن عمارة بن غزية عن أبي الزبير عن جابر قال لما كان يوم أحد وولى الناس كان رسول الله صلى الله عليه وسلم في ناحية في اثني عشر رجلا منهم طلحة فأدركهم المشركون فقال النبي صلى الله عليه وسلم من للقوم قال طلحة أنا قال كما أنت فقال رجل أنا قال أنت فقاتل حتى قتل ث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تف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إذا المشركون فقال من لهم قال طلحة أنا قال كما أنت فقال رجل من الأنصار أنا قال أنت فقاتل حتى قتل فلم يزل كذلك حتى بقي مع نبي الله طلحة فقال من للقوم قال طلحة انا فقاتل طلحة قتال الأحد عشر حتى قطعت اصابعه فقال حس فقال رسول الله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و قلت باسم الله لرفعتك الملائكة والناس ينظرو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ثم رد الله المشركين رواته ثقات  أخبرنا أبو المعالي بن أبي عصرون الشافعي انبأنا عبد المعز بن محمد في كتابه أنبأنا تميم بن أبي سعيد أنبأنا محمد بن عبد الرحمن أنبأنا محمد إبن أحمد أنبأنا احمد بن علي التميمي حدثنا محمد بن أبي بكر المقدمي وعبد الأعلى قال حدثنا المعتمر سمعت أبي حدثنا أبو عثم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لم يبق مع رسول الله صلى الله عليه وسلم في تلك الأيام التي كان يقاتل بها رسول الله غير طلحة وسعد عن حديثهما  أخرجه الشيخان عن المقدمي  وبه إلى التميمي حدثنا أبو كريب حدثنا يونس بن بكير عن طلحة بن يحيى عن موسى وعيسى ابني طلحة عن أبيهما أن أصحاب رسول الله صلى الله عليه وسلم قالوا لأعرابي جاء يسأله عمن قضى نحبه من هو وكانوا لا يجترؤون على مسألته صلى الله عليه وسلم يوقرونه ويهابونه فسأله الأعرابي فأعرض عنه ثم سأله فأعرض عنه ثم إني اطلعت من باب المسجد وعلي ثياب خضر فلما رآني رسول الله صلى الله عليه وسلم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ين السائل عمن قضى نحب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الأعرابي أنا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هذا ممن قضى نحب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أخرجه الطيالسي في مسنده من حديث معاوية قال سمعت رسول الله صلى الله عليه وسلم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طلحة ممن قضى نحبه </w:t>
      </w:r>
      <w:r>
        <w:rPr>
          <w:rFonts w:cs="Times New Roman" w:ascii="Times New Roman" w:hAnsi="Times New Roman"/>
          <w:sz w:val="28"/>
          <w:szCs w:val="28"/>
          <w:rtl w:val="true"/>
          <w:lang w:bidi="en-US"/>
        </w:rPr>
        <w:t>(</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في صحيح م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ن حديث أبي هريرة أن رسول الله صلى الله عليه وسلم كان على حراء هو وأبو بكر وعمر وعثمان وعلي وطلحة والزبير فتحركت الصخرة فقال رسول ال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هدأ فما عليك إلا نبي أو صديق أو شهي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ويد بن سعيد حدثنا صالح بن موسى عن معاوية بن اسحاق عن عائشة بنت طلحة عن عائشة قال رسول الله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ن سره أن ينظر إلى رجل يمشي على الارض قد قضى نحبه فلينظر إلى طلح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الترمذي حدثنا أبو سعيد الأشج حدثنا أبو عبد الرحمن نضر بن منصور حدثنا عقبة بن علقمة اليشكري سمعت عليا يوم الجمل يقول سمعت من في رسول الله صلى الله عليه وسلم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طلحة والزبير جاراي في الجن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هكذا رواه إبن زيدان البجلي وأبو بكر الجارودي عن الأشج وشذ أبو يعلي الموصلي فقال عن نضر عن أبيه عن عقب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دحيم حدثنا محمد بن طلحة عن موسى بن محمد عن أبيه عن سلمة إبن الأكوع قال ابتاع طلحة بئرا بناحية الجبل ونحر جزورا فأطعم الناس فقال رسول الله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نت طلحة الفياض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ليمان بن أيوب بن عيسى بن موسى بن طلحة حدثني أبي عن جدي عن موسى بن طلحة عن أبيه قال لما كان يوم أحد سماه النبي صلى الله عليه وسلم طلحة الخير وفي غزو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ذ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عشيرة طلحة الفياض ويوم خيبر طلحة الجود  إسناده لين  قال مجالد عن الشعبي عن قبيصة بن جابر قال صحبت طلحة فما رأيت أعطى لجزيل مال من غير مسألة منه  أبو إسماعيل الترمذي حدثنا سليمان بن ايوب بن سليمان بن عيسى بن موسى حدثني أبي عن جدي عن موسى عن أبيه أنه أتاه مال م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ضرموت سبع مئة ألف فبات ليلته يتململ فقالت له زوجته مالك قال تفكرت منذ الليلة فقلت ما ظن رجل بربه يبيت وهذا المال في بيته قالت فأين انت عن بعض أخلائك فإذا اصبحت فادع بجفان وقصاع فقسمه فقال لها رحمك الله إنك موفقة بنت موفق وهي أم كلثوم بنت الصديق فلما أصبح دعا بجفان فقسمها بين المهاجرين والأنصار فبعث إلى علي منها بجفنة فقالت له زوجته أبا محمد أما كان لنا في هذا المال من نصيب قال فأين كنت منذ اليوم فشأنك بما بقي قالت فكانت صرة فيها نحو ألف درهم  أخبرنا المسلم بن علان وجماعة كتابة قالوا أنبأنا عمر بن محمد أنبأنا هبة الله بن الحصين أنبأنا ابن غيلان أنبأنا ابو بكر الشافعي حدثنا إبراهيم الحربي حدثنا عبد الله بن عمر حدثنا محمد بن يعلي حدثنا الحسن بن دينار عن علي بن زيد قال جاء أعرابي إلى طلحة يسأله فتقرب إليه برحم فقال إن هذه لرحم ما سألني بها أحد قبلك إن لي أرضا قد أعطاني بها عثمان ثلاث مئة ألف فاقبضها وإن شئت بعتها من عثمان ودفعت إليك الثمن فقال الثمن فأعطاه  الكديمي حدثنا الأصمعي حدثنا إبن عمران قاضي المدينة أن طلحة فدى عشرة من أسارى بدر بماله وسئل مرة برحم فقال قد بعت لي حائطا بسبع مئة ألف وأنا فيه بالخيار فإن شئت خذه وإن شئت ثمنه  إسناده منقطع مع ضعف الكديم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إبن سعد أنبأنا سعيد بن منصور حدثنا صالح بن موسى عن معاوية ابن إسحاق عن عائشة وأم إسحاق بنتي طلحة قالتا جرح أبونا يوم أحد أربعا وعشرين جراحة وقع منها في رأسه شجة مربعة وقطع نساه يعني العرق وشلت أصبعه وكان سائر الجراح في جسده وغلبه الغشي ورسول الله صلى الله عليه وسلم مكسورة رباعيته مشجوج في وجهه قد علاه الغشي وطلحة محتمله يرجع به القهقرى كلما أدركه أحد من المشركين قاتل دونه حتى أسنده إلى الشعب  إبن عيينة عن طلحة بن يحيى حدثتني جدتي سعدى بنت عوف المرية قالت دخلت على طلحة يوما وهو خاثر فقلت ما لك لعل رابك من أهلك شيء قال لا والله ونعم حليلة المسلم أنت ولكن مال عندي قد غمني فقلت ما يغمك عليك بقومك قال يا غلام ادع لي قومي فقسمه فيهم فسألت الخازن كم أعطى قال أربع مئة ألف  هشام وعوف عن الحسن البصري ان طلحة بن عبد الله باع ارضا له بسبع مئة الف فبات أرقا من مخافة ذلك المال حتى اصبح ففرقه  محمد بن سعد حدثنا محمد بن عمر حدثنا موسى بن محمد بن إبراهيم التيمي عن أبيه قال كان طلحة يغل بالعراق أربع مئة ألف ويغل بالسرا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شرة آلاف دينار أو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قل أو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كث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بالأعراض له غلا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كان لا يدع أحدا من بني تيم عائلا إلا كفاه وقضى دينه ولقد كان يرسل إلى عائش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ذا جاءت غلت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كل سنة بعشرة آلاف ولقد قضى عن فلان التيمي ثلاثين ألفا  قال الزبير بن بكار حدثني عثمان بن عبد الرحمن أن طلحة بن عبيد الله قضى عن عبيد الله بن معمر وعبد الله بن عامر بن كريز ثمانين الف درهم  قال الحميدي حدثنا إبن عيينة حدثنا عمرو بن دينار أخبرني مولى لطلحة قال كانت غلة طلحة كل يوم ألف واف  قال الواقدي حدثنا اسحاق بن يحيى عن موسى بن طلحة أن معاوية سأله كم ترك ابو محمد من العين قال ترك ألفي ألف درهم ومئتي ألف درهم ومن الذهب مئتي ألف دينار فقال معاوية عاش حميدا سخي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شريفا وقتل فقيدا رحمه الله  وأنشد الرياشي لرجل من قريش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يا سائلي عن خيار العبا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صادفت ذا العلم والخبرة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خيار العباد جميعا قريش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خير قريش ذوو الهجرة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خير ذوي الهجرة السابقو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ثمانية وحدهم نصره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علي وعثمان ثم الزبي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طلحة وإثنان من زهرة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بران قد جاورا أحمد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جاور قبرههما قبره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فمن كان بعدهم فاخر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لا يذكرن بعدهم فخر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حيى بن معين حدثنا هشام بن يوسف عن عبد الله بن مصعب أخبرني موسى بن عقبة سمعت علقمة بن وقاص الليثي قال لما خرج طلحة والزبير وعائشة للطلب بدم عثمان عرجوا عن منصرفهم بذات عرق فاستصغروا عروة بن الزبير وأبا بكر بن عبد الرحمن فردوهما قال ورأيت طلحة وأحب المجالس إليه أخلاها وهو ضارب بلحيته على زوره فقلت يا أبا محمد إني أراك وأحب المجالس إليك أخلاها إن كنت تكره هذا الأمر فدعه فقال يا علقمة لا تلمني كنا أمس يدا واحدة على من سوانا فأصبحنا اليوم جبلين من حديد يزحف أحدنا إلى صاحبه ولكنه كان مني شيء في أمر عثمان مما لا أرى كفارته إلا سفك دمي وطلب دم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لت الذي كان منه في حق عثمان تمغفل وتأليب فعله باجتهاد ثم تغير عندما شاهد مصرع عثمان فندم على ترك نصرته رضي الله عنهما وكان طلحة أول من بايع عليا أرهقه قتلة عثمان واحضروه حتى بايع  قال البخاري حدثنا موسى بن أعين حدثنا أبو عوانة عن حصين في حديث عمرو بن جاوان قال التقى القوم يوم الجمل فقام كعب بن سور معه المصحف فنشره بين الفريقين وناشدهم الله والإسلام في دمائهم فما زال حتى قتل وكان طلحة من أول قتيل وذهب الزبير ليلحق ببنيه فقتل  يحيى القطان عن عوف حدثني أبو رجاء قال رأيت طلحة على دابته وهو يقول أيها الناس أنصتوا فجعلوا يركبونه ولا ينصتون فقال أف فراش النار وذباب طمع  قال إبن سعد أخبرني من سمع إسماعيل بن أبي خالد عن حكيم بن جابر قال قال طلحة إنا داهنا في أمر عثمان فلا نجد اليوم أمثل من أن نبذل دماءنا فيه اللهم خذ لعثمان مني اليوم حتى ترضى  وكيع حدثنا إسماعيل بن أبي خالد عن قيس قال رأيت مروان بن الحكم حين رمى طلحة يومئذ بسهم فوقع في ركبته فما زال ينسح حت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ات  رواه جماعة عنه ولفظ عبد الحميد بن صالح عنه هذا أعان على عثمان ولا أطلب بثأري بعد اليوم  قلت قاتل طلحة في الوزر بمنزلة قاتل علي  قال خليفة بن خياط حدثنا من سمع جويريه بن أسماء عن يحيى بن سعيد عن عمه أن مروان رمى طلحة بسهم فقتله ثم التفت إلى أبان فقال قد كفيناك بعض قتلة أبيك  هشيم عن مجالد عن الشعبي قال رأى علي طلحة في واد ملقى فنزل فمسح التراب عن وجهه وقال عزيز علي أبا محمد بأن أراك مجدلا في الأودية تحت نجوم السماء إلى الله أشكو عجري وبجري قال الأصمعي معناه سرائري وأحزاني التي تموج في جوفي  عبد الله بن إدريس عن ليث عن طلحة بن مصرف أن عليا إنتهى إلى طلحة وقد مات فنزل عن دابته وأجلسه ومسح الغبار عن وجهه ولحيت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هو يترحم عليه وقال ليتني مت قبل هذا اليوم بعشرين سنة مرسل  وروى زيد بن أبي انيسة عن محمد بن عبد الله من الأنصار عن أبيه أن عليا قال بشروا قاتل طلحة بالنار  أخبرنا ابن أبي عصرون عن أبي روح انبأنا تميم حدثنا أبو سعد أنبأنا إبن حمدان أنبأنا أبو يعلي حدثنا عمرو الناقد حدثنا الخضر بن محمد الحراني حدثنا محمد بن سلمة عن إبن إسحاق عن محمد بن إبراهيم التيمي عن مالك بن أبي عامر قال جاء رجل إلىطلحة فقال أرأيتك هذا اليماني هو أعلم بحديث رسول الله منكم يعني أبا هريرة نسمع منه اشياء لا نسمعها منكم قال اما أن قد سمع من رسول الله ما لم نسمع فلا أشك وسأخبرك إنا كنا أهل بيوت وكنا إنما نأتي رسول الله غدوة وعشية وكان مسكينا لا مال له إنما هو على باب رسول الله فلا أشك أنه قد سمع ما لم نسمع وهل تجد أحدا فيه خير يقول على رسول الله صلى الله عليه وسلم ما لم يقل  وروى مجالد عن الشعبي عن جابر أنه سمع عمر يقول لطلحة ما ل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راك شعثت واغبررت مذ توفي رسول الله صلى الله عليه وسلم لعله أن ما بك إمارة ابن عمك يعني أبا بكر قال معاذ الله إني سمعته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ي لاعلم كلمة لا يقولها رجل يحضره الموت إلا وجد روحه لها روحا حين تخرج من جسده وكانت له نورا يوم القيام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لم أسأل رسول الله صلى الله عليه وسلم عنها ولم يخبرن بها فذاك الذي دخلني قال عمر فأنا أعلمها قال فلله الحمد فما هي قال الكلمة التي قالها لعمه قال صدقت  أبو معاوية وغيره حدثنا أبو مالك الاشجعي عن أبي حبيبة مولى لطلحة قال دخلت على علي مع عمران بن طلحة بعد وقعة الجمل فرحب به وأدناه ثم قال إني لارجو أن يجعلني ال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اك ممن قال فيه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نزعنا ما في صدورهم من غل إخوانا على سرر متقابلي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حجر </w:t>
      </w:r>
      <w:r>
        <w:rPr>
          <w:rFonts w:cs="Times New Roman" w:ascii="Times New Roman" w:hAnsi="Times New Roman"/>
          <w:sz w:val="28"/>
          <w:szCs w:val="28"/>
          <w:lang w:bidi="en-US"/>
        </w:rPr>
        <w:t>1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قال رجلان جالسان أحدهما الحارث الاعور الله أعدل من ذلك أن يقبلهم ويكونوا إخواننا في الجنة قال قوما أبعد أرض وأسحقها فمن هو إذا لم أكن أنا وطلحة يا ابن أخي إذا كانت لك حاجة فائتنا  وعن أبي هريرة قال رسول الله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قد رأيتني يوم أحد وما قربي أحد غير جبريل عن يميني وطلحة عن يسار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قيل في ذلك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طلحة يوم الشعب آسى محمد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دى ساعة ضاقت عليه وسدت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قاه بكفيه الرماح فقطع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صابعه تحت الرماح فشلت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كان إمام الناس بعد محم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قر رحا الاسلام حتى استقر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عن طلحة قال عقرت يوم أحد في جميع جسدي حتى في ذكري  قال ابن سعد حدثنا محمد بن عمر حدثني اسحاق بن يحيى عن جدته سعدى بنت عوف قالت قتل طلحة وفي يد خازنه ألف ألف درهم ومئت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لف درهم وقومت أصوله وعقاره ثلاثين ألف ألف درهم  أعجب ما مر بي قول ابن الجوزي في كلام له على حديث قال وقد خلف طلحة ثلاث مئة حمل من الذهب  وروى سعيد بن عامر الضبعي عن المثنى بن سعيد قال أتى رجل عائشة بنت طلحة فقال رأيت طلحة في المنام فقال قل لعائشة تحولني من هذا المكان فإن النز قد آذاني فركبت في حشمها فضربوا عليه بناء واستثاروه قال فلم يتغير منه إلا شعيرات في إحدى شقي لحيته أو قال رأسه وكان بينهما بضع وثلاثون سنة  وحكى المسعودي أن عائشة بنته هي التي رأت المنام  وكان قتله في سنة ست وثلاثين في جمادي الآخرة وقيل في رجب وهو ابن ثنتين وستين سنة أو نحوها وقبره بظاهر البصرة  قال يحيى بن بكير وخليفة بن خياط وأبو نصر الكلاباذي إن الذي قتل طلحة مروان بن الحكم  ولطلحة أولاد نجباء أفضلهم محمد السجاد كان شابا خيرا عابدا قانتا لله ولد في حياة النبي صلى الله عليه وسلم قتل يوم الجمل أيضا فحزن عليه علي وقال صرعه بره بأبي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1</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زبير بن العوام  ابن خويلد بن أسد بن عبد العزى بن قصي بن كلاب بن مرة بن كعب بن لؤي بن غالب  حواري رسول الله صلى الله عليه وسلم وابن عمته صفية بنت عد المطلب وأحد العشرة المشهود لهم بالجنة وأحد الستة أهل الشورى وأول من سل سيفه في سبيل الله أبو عبد الله رضي الله عنه أسلم وهو حدث له ست عشرة سنة  وروى الليث عن أبي الاسود عن عروة قال أسلم الزبير ابن ثمان سنين ونفحت نفحة من الشيطان أن رسول الله أخذ بأعلى مكة فخرج الزبير وهو غلام ابن اثنتي عشرة سنة بيده السيف فمن رآه عجب وقا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غلام معه السيف حتى أتى النبي صلى الله عليه وسلم فقال ما لك يا زبير فأخبره وقال أتيت أضرب بسيفي من أخذك  وقد ورد أن الزبير كان رجلا طويلا إذا ركب خطت رجلاه الارض وكان خفيف اللحية والعارضين  روى أحاديث يسيرة  حدث عنه بنوه عبد الله ومصعب وعروة وجعفر ومالك بن أوس بن الحدثان والاحنف بن قيس وعبد الله بن عامر بن كريز ومسلم بن جندب وأبو حكيم مولاه وآخرون  اتفقا له على حديثين وانفرد له البخاري بأربعة أحاديث ومسلم بحديث  أخبرنا المسلم بن محمد وجماعة إذنا قالوا أنبأنا حنبل أنبأنا ابن الحصين حدثنا ابن المذهب أنبأنا ابو بكر القطيعي حدثنا عبد الله بن أحمد حدثني أب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أنبأنا محمد بن عبد السلام أنبأنا عبد المعز بن محمد أنبأنا تميم أنبأنا أبو سعد الطبيب أنبأنا أبو عمرو الحيري أنبأنا أبو</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علي حدثنا زهير قالا حدثنا عبد الرحمن حدثنا شعبة عن جامع بن شداد عن عامر ولفظ أبي يعلي سمعت عامر بن عبد الله بن الزبير عن أبيه قال قلت لابي مالك لاتحدث عن رسول الله صلى الله عليه وسلم كما يحدث عنه فلان وفلان قال ما فارقته منذ أسلمت ولكن سمعت منه كلمة سمعته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ن كذب علي متعمدا فليتبوأ مقعده من النا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لم يقل أبو يعلى متعمد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خبرنا أبو سعيد سنقر بن عبد الله الحلبي أنبأنا عبد اللطيف بن يوسف أنبأنا عبد الحق اليوسفي أنبأنا علي بن محمد أنبأنا علي بن أحمد المقرىء حدثنا عبد الباقي بن قانع حدثنا أحمد بن علي بن مسلم حدثنا أبو الولي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حدثنا بشر حدثنا عمرو بن حكام قالا حدثنا شعبة عن جامع بن شداد عن عامر بن عبد الله عن أبيه قال قلت لابي مالك لا تحدث عن رسول الله صلى الله عليه وسلم كما يحدث ابن مسعود قال أما إني لم أفارقه منذ أسلمت ولكن سمعته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ن كذب علي متعمدا فليتبوأ مقعده من النا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رواه خالد بن عبد الله الطحان عن بيان بن بشر عن وبرة عن عامر ابن عبد الله نحوه أخرج طريق شعبة البخاري وأبو داود والنسائي والقزويني  قال إسحاق بن يحيى عن موسى بن طلحة قال كان علي والزبير وطلحة وسعد عذار عام واحد يعني ولدوا في سنة  وقال المدائني كان طلحة والزبير وعلي أترابا  وقال يتيم عروة هاجر الزبير وهو ابن ثمان عشرة سنة وكان عمه يعلقه ويدخن عليه وهو يقول لا أرجع إلى الكفر أبد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عروة جاء الزبير بسيفه فقال النبي صلى الله عليه وسلم ما لك قال أخبرت أنك أخذت قال فكنت صانعا ماذا قال كنت أضرب به من أخذك فدعا له ولسيفه  وروى هشام عن أبيه عروة أن الزبير كان طويلا تخط رجلاه الارض إذا ركب الدابة أشعر وكانت أمه صفية تضربه ضربا شديدا وهو يتيم فقيل لها قتلته أهلكته قال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ما أضربه لكي يد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يجر الجيش ذا الجل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وكسر يد غلام ذات يوم فجيء بالغلام إلى صفية فقيل لها ذلك فقال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كيف وجدت وبر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أقطا أم تمر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م مشمعلا صقر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بن إسحاق وأسلم على ما بلغني على يد أبي بكر الزبير وعثمان وطلحة وعبد الرحمن وسعد  وعن عمر بن مصعب بن الزبير قال قاتل الزبير مع نبي الله وله سبع</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شرة  أسد بن موسى حدثنا جامع أبو سلمة عن اسماعيل بن أبي خالد عن البهي قال كان يوم بدر مع رسول الله صلى الله عليه وسلم فارسان الزبير على فرس على الميمنة والمقداد بن الاسود على فرس على الميسرة  وقال هشام بن عروة عن أبيه قال كانت على الزبير يوم بدر عمامة صفراء فنزل جبريل على سيماء الزبير  الزبير بن بكار عن عقبة بن مكرم حدثنا مصعب بن سلام عن سعد ابن طريف عن أبي جعفر الباقر قال كانت على الزبير يوم بدر عمامة صفراء فنزلت الملائكة كذل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فيه يقول عامر بن صالح بن عبد الله بن الزبي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جدي ابن عمة أحمد ووزير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ند البلاء وفارس الشقراء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غداة بدر كان أول فارس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شهد الوغى في اللامة الصفراء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نزلت بسيماه الملائك نصر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الحوض يوم تألب الاعداء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هو ممن هاجر إلى الحبشة فيما نقله موسى بن عقبة وابن إسحاق ولم يطول الاقامة بها  أبو معاوية عن هشام عن أبيه قالت عائشة يا ابن أختي كان أبواك يعني الزبير وأبا بكر م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ذين استجابوا لله والرسول من بعد ما أصابهم القرح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آل عمران </w:t>
      </w:r>
      <w:r>
        <w:rPr>
          <w:rFonts w:cs="Times New Roman" w:ascii="Times New Roman" w:hAnsi="Times New Roman"/>
          <w:sz w:val="28"/>
          <w:szCs w:val="28"/>
          <w:lang w:bidi="en-US"/>
        </w:rPr>
        <w:t>17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ما انصرف المشركون من أحد وأصاب النبي صلى الله عليه وسلم اصحابه ما أصابهم خاف أن يرجعوا فقال من ينتدب لهؤلاء في آثارهم حتى يعلموا أن بنا قوة فانتدب أبو بكر والزبير في سبعين فخرجوا في آثار المشركين فسمعوا بهم فانصرفوا قال تعال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انقلبوا بنعمة من الله وفضل لم يمسسهم سوء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آل عمران </w:t>
      </w:r>
      <w:r>
        <w:rPr>
          <w:rFonts w:cs="Times New Roman" w:ascii="Times New Roman" w:hAnsi="Times New Roman"/>
          <w:sz w:val="28"/>
          <w:szCs w:val="28"/>
          <w:lang w:bidi="en-US"/>
        </w:rPr>
        <w:t>17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لم يلقوا عدوا  وقال البخاري ومسلم جابر قال رسول الله صلى الله عليه وسلم يوم الخندق من يأتينا بخبر بني قريظة فقال الزبير أنا فذهب على فرس فجاء بخبرهم ث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الثانية فقال الزبير أنا فذهب ثم الثالثة فقال النبي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كل نبي حواري وحواري الزبي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واه جماعة عن ابن المنكدر عنه  وروى جماعة عن هشام عن أبيه عن ابن الزبير قال قال رسول الله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 لكل نبي حواريا وإن حواري الزبي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و معاوية عن هشام بن عروة عن ابن المنكدر عن جابر قال رسول الله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زبير ابن عمتي وحواري من أمت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ونس بن بكير عن هشام عن أبيه عن الزبير قال أخذ رسول الله صلى الله عليه وسلم بيدي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كل نبي حواري وحواري الزبير وابن عمت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بإسنادي في المسند إلى أحمد بن حنبل حدثنا معاوية بن عمرو حدثن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زائدة عن عاصم عن زرقال استأذن ابن جرموز على علي وأنا عنده فقال علي بشر قاتل ابن صفية بالنار سمعت رسول الله صلى الله عليه وسلم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كل نبي حواري وحواري الزبي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تابعه شيبان وحماد بن سلمة  وروى جرير الضبي عن مغيرة عن أم موسى قالت استأذن قاتل الزبير فذكره  وروى يزيد بن أبي حبيب عن مرثد اليزني أن رسول الله صلى الله عليه وسلم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حواري من الرجال الزبير ومن النساء عائش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أبي عروبة عن أيوب عن نافع عن ابن عمر أنه سمع رجلا يقول يا ابن حواري رسول الله فقال ابن عمر إن كنت من آل الزبير وإلا فلا  رواه ثقتان عنه والحواري الناصر  وقال مصعب الزبيري الحواري الخالص من كل شيء وقال الكلبي الحواري الخلي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هشام بن عروة عن أبيه عن ابن الزبير عن أبيه قال جمع لي رسول الله صلى الله عليه وسلم أبويه  أخبرنا ابن أبي عصرون أنبأنا أبو روح أنبأنا تميم المقرىء أنبأنا أبو سعد الاديب أنبأنا أبو عمرو الحيري أنبأنا أبو يعلي الموصلي حدثنا حوثرة ابن أشرس حدثنا حماد بن سلمة عن هشام بن عروة عن أبيه أن ابن الزبير قال له يا أبة قد رأيتك تحمل على فرسك الاشقر يوم الخندق قال يا بني رأيتني قال نعم قال فإن رسول الله صلى الله عليه وسلم يومئذ ليجمع لابيك أبويه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رم فداك أبي وأم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حمد في مسند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دثنا أبو أسامة حدثنا هشام عن أبيه عن عبد الله ابن الزبير قال لما كان يوم الخندق كنت أنا وعمر بن أبي سلمة في الاطم الذي فيه نساء النبي صلى الله عليه وسلم اطم حسان فكان عمر يرفعني وأرفعه فإذا رفعني عرفت أبي حين يمر إلى بني قريظة فيقاتله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رياشي حدثنا الاصمعي حدثنا ابن أبي الزناد قال ضرب الزبير يوم الخندق عثمان بن عبد الله بن المغيرة بالسيف على مغفره فقطعه إلى القربوس فقالوا ما أجود سيفك فغضب الزبير يريد أن العمل ليده لا للسيف  أبو خيثمة حدثنا محمد بن الحسن المديني حدثتني أم عروة بنت جعفر عن أختها عائشة عن أبيها عن جدها الزبير أن رسول الله صلى الله عليه وسلم أعطاه يوم فتح مكة لواء سعد بن عبادة فدخل الزبير مكة بلواءين  وعن أسماء قالت عندي للزبير ساعدان من ديباج كان النبي صلى الله عليه وسلم أعطاهما إياه فقاتل فيهما  رواه أحمد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سند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ن طريق ابن لهيع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لي بن حرب حدثنا ابن وهب عن ابن أبي الزناد عن هشام بن عروة عن أبيه أعطى رسول الله صلى الله عليه وسلم الزبير يلمق حرير محشو بالقز يقاتل فيه  وروى يحيى بن يحيى الغساني عن هشام بن عروة عن أبيه قال قال الزبير ما تخلفت عن غزوة غزاها المسلمون إلا أن أقبل فألقى ناسا يعقبون  وعن الثوري قال هؤلاء الثلاثة نجدة الصحابة حمزة وعلي والزبير  حماد بن سلمة عن علي بن زيد أخبرني من رأى الزبير وفي صدره أمثال العيون من الطعن والرمي  معمر عن هشام عن عروة قال كان في الزبير ثلاث ضربات بالسيف إحداهن في عاتقه إن كنت لادخل أصابعي فيها ضرب ثنتين يوم بدر وواحدة يوم اليرموك  قال عروة قال عبد الملك بن مروان حين قتل ابن الزبير يا عروة هل تعرف سيف الزبير قلت نعم قال فما فيه قلت فلة فلها يوم بدر فاستله فرآها فيه فقا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3</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بهن فلول من قراع الكتائ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ثم أغمده ورده علي فأقمناه بيننا بثلاثة آلاف فأخذه بعضنا ولوددت أني كنت أخذته  يحيى بن سعيد الانصاري عن سهيل عن أبيه عن أبي هريرة أن رسول الله صلى الله عليه وسلم كان على حراء فتحرك فقال اسكن حراء فما عليك إلا نبي أو صديق أو شهيد وكان عليه أبو بكر وعمر وعثمان وطلحة والزبير  الحديث رواه معاوية بن عبد الرحمن بن جبير عن أبيه عن أبي هريرة مرفوعا وذكر منهم عليا  وقد مر في تراجم الراشدين أن العشرة في الجنة ومر في ترجمة طلح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ن النبي صلى الله عليه وسلم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طلحة والزبير جاراي في الجن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و جعفر الرازي عن حصين عن عمرو بن ميمون قال قال عمر إنهم يقولون استخلف علينا فإن حدث بي حدث فالامر في هؤلاء الستة الذين فارقهم رسول الله صلى الله عليه وسلم وهوعنهم راض ثم سماهم  أحمد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سند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دثنا زكريا بن عدي حدثنا علي بن مسهر عن هشام عن أبيه عن مروان ولا إخاله متهما علينا قال أصاب عثمان رعاف سنة الرعاف حتى تخلف عن الحج وأوصى فدخل عليه رجل من قريش فقال استخلف قال وقالوه قال نعم قال من هو فسكت قال ثم دخل عليه رجل آخر فقال له مثل ذلك ورد عليه نحو ذلك قال فقال عثمان قالوا الزبير قالوا نعم قال أما والذي نفسي بيده إن كان لاخيرهم ما علمت وأحبهم إلى رسول الله صلى الله عليه وسلم  رواه أبو مروان الغساني عن هشام نحوه  وقال هشام عن أبيه قال عمر لو عهدت أو تركت تركة كان أحبهم إل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زبير إنه ركن من أركان الدين  ابن عيينة حدثنا هشام بن عروة عن أبيه قال أوصى إلى الزبير سبعة من الصحابة منهم عثمان وابن مسعود وعبد الرحمن فكان ينفق على الورثة من ماله ويحفظ أموالهم  ابن وهب حدثنا عمرو بن الحارث حدثني هشام بن عروة عن أبيه أن الزبير خرج غازيا نحو مصر فكتب إليه أمير مصر أن الارض قد وقع بها الطاعون فلا تدخلها فقال إنما خرجت للطعن والطاعون فدخلها فلقي طعنة في جبهته فأفرق  عوف عن أبي رجاء العطاردي قال شهدت الزبير يوما وأتاه رجل فقال ما شأنكم أصحاب رسول الله أراكم أخف الناس صلاة قال نبادر الوسواس  الاوزاعي حدثني نهيك بن مريم حدثنا مغيث بن سمي قال ك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لزبير بن العوام ألف مملوك يؤدون إليه الخراج فلا يدخل بيته من خراجهم شيئا  رواه سعيد بن عبد العزيز نحوه وزاد بل يتصدق بها كلها  وقال الزبير بن بكار حدثني أبوغزية محمد بن موسى حدثنا عبد الله بن مصعب عن هشام بن عروة عن فاطمة بنت المنذر عن جدتها أسماء بنت أبي بكر قالت مر الزبير بمجلس من أصحاب رسول الله صلى الله عليه وسلم وحسان ينشدهم من شعره وهم غير نشاط لما يسمعون منه فجلس معهم الزبير ثم قال مالي أراكم غير أذنين لما تسمعون من شعر ابن الفريعة فلقد كان يعرض به رسول الله صلى الله عليه وسلم فيحسن استماعه ويجزل عليه ثوابه ولا يشتغل عنه فقال حسان يمدح الزبي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قام على عهد النبي وهدي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واريه والقول بالفعل يعدل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أقام على منهاجه وطريق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والي ولي الحق والحق اعدل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هو الفارس المشهور والبطل الذ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صول إذا ما كان يوم محجل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إذا كشفت عن ساقها الحرب حشها بأبيض سباق إلى الموت يرقل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إن امرءا كانت صفية أم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من أسد في بيتها لمؤثل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له من رسول الله قربى قريب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من نصرة الاسلام مجد مؤثل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فكم كربة ذب الزبير بسيف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ن المصطفى والله يعطي فيجزل </w:t>
      </w:r>
      <w:r>
        <w:rPr>
          <w:rFonts w:cs="Times New Roman" w:ascii="Times New Roman" w:hAnsi="Times New Roman"/>
          <w:sz w:val="28"/>
          <w:szCs w:val="28"/>
          <w:rtl w:val="true"/>
          <w:lang w:bidi="en-US"/>
        </w:rPr>
        <w:t>*</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7</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ثناؤك خير من فعال معاش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فعلك يا ابن الهاشمية أفض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جويرية بن أسماء باع الزبير دارا له بست مئة ألف فقيل له يا أبا عبد الله غبنت قال كلا هي في سبيل الله  الليث عن هشام بن عروة أن الزبير لما قتل عمر محا نفسه من الديوان وأن ابنه عبد الله لما قتل عثمان محا نفسه من الديوان  أحمد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مسن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ثنا أبو سعيد مولى بني هاشم حدثنا شداد بن سعيد حدثنا غيلان بن جرير عن مطرف قلت للزبير ما جاء بكم ضيعتم الخليفة حتى قتل ثم جئتم تطلبون بدمه قال إنا قرأنا على عهد رسول الله صلى الله عليه وسلم وأبي بكر وعمر وعثما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اتقوا فتنة لا تصيبن الذين ظلموا منكم خاص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انفال </w:t>
      </w:r>
      <w:r>
        <w:rPr>
          <w:rFonts w:cs="Times New Roman" w:ascii="Times New Roman" w:hAnsi="Times New Roman"/>
          <w:sz w:val="28"/>
          <w:szCs w:val="28"/>
          <w:lang w:bidi="en-US"/>
        </w:rPr>
        <w:t>2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م نكن نحسب أنا أهلها حتى وقعت منا حيث وقعت  مبارك بن فضالة عن الحسن أن رجلا اتى الزبير وهو بالبصرة فقال ألا أقتل عليا قال كيف تقتله ومعه الجنود قال ألحق به فأكون معك ثم أفتك به قال إن رسول الله صلى الله عليه وسلم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ايمان قيد الفتك لا يفت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ؤم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هذا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منس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جعديا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دولابي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ذرية الطاهر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دثنا الدقيقي حدثنا يزيد سمعت شريكا عن الاسود بن قيس حدثني من رأى الزبير يقتفي آثار الخيل قعصا بالرمح فناداه علي يا أبا عبد الله فأقبل عليه حتى التفت أعناق دوابهما فقال أنشدك بالله أتذكر يوم كنت أناجيك فأتانا رسول الله صلى الله عليه وسلم فقال تناجيه فوالله ليقاتلنك وهو لك ظالم قال فلم يعد أن سمع الحديث فضرب وجه دابته وذهب  قال أبو شهاب الحناط وغيره عن هلال بن خباب عن عكرمة عن ابن عباس أنه قال للزبير يوم الجمل يا ابن صفية هذه عائشة تملك المل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طلحة فأنت علام تقاتل قريبك عليا  زاد فيه غير أبي شهاب فرجع الزبير فلقيه ابن جرموز فقتله  قتيبة حدثنا الليث عن ابن أبي فروة أخي إسحاق قال قال علي حاربني خمسة أطوع الناس في الناس عائشة وأشجع الناس الزبير وأمكر الناس طلحة لم يدركه مكر قط واعطى الناس يعلى بن منية وأعبد الناس محمد بن طلحة كان محمودا حتى استزله أبوه وكان يعلى يعطي الرجل الواحد ثلاثين دينارا والسلاح والفرس على أن يحاربني  قال عبد الله بن محمد بن عبد الملك الرقاشي عن جده عن أبي جرو المازني قال شهدت عليا والزبير حين تواقفا فقال علي يا زبير أنشدك الله أسمعت رسول الله صلى الله عليه وسلم يقول إنك تقاتلني وأنت لي ظالم قال نعم ولم أذكره إلا في موقفي هذا ثم انصرف</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واه أبو يعلى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سند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د روى نحوه من وجوه سقنا كثيرا منها في كتا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تح المطال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يزيد بن أبي زياد عن عبد الرحمن بن أبي ليلى قال انصرف الزبير يوم الجمل عن علي فلقيه ابنه عبد الله فقال جبنا جبنا قال قد علم الناس أني لست بجبان ولكن ذكرني علي شيئا سمعته من رسول الله صلى الله عليه وسلم فحلفت أن لا أقاتله ثم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ترك الامور التي أخشى عواقب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ي الله أحسن في الدنيا وفي الدي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يل إنه أنش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قد علمت لو ان علمي نافع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ن الحياة من الممات قري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لم ينشب أن قتله ابن جرموز  وروى حصين بن عبد الرحمن عن عمرو بن جاوان قال قتل طلحة وانهزموا فأتى الزبير سفوان فلقيه النعر المجاشعي فقال يا حواري رسول الله أين تذهب تعال فأنت في ذمتي فسار معه وجاء رجل إلى الاحنف فقال إن الزبير بسفوان فما تأمر إن كان جاء فحمل بين المسلمين حتى إذا ضرب بعضهم حواجب بعض بالسيف أراد أن يلحق ببنيه قال فسمعه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مير بن جرموز وفضالة بن حابس ورجل يقال له نفيع فانطلقوا حتى لقوه مقبلا مع النعر وهم في طلبه فأتاه عمير من خلفه وطعنه طعنة ضعيفة فحمل عليه الزبير فلما استلحمه وظن أنه قاتله قال يا فضالة يا نفيع قال فحملوا على الزبير حتى قتلوه  عبيد الله بن موسى حدثنا فضيل بن مرزوق حدثني شقيق بن عقبة عن قرة بن الحارث عن جون بن قتادة قال كنت مع الزبير يوم الجمل وكانوا يسلمون عليه بالامرة إلى أن قال فطعنه ابن جرموز ثانيا فأثبته فوقع ودفن بوادي السباع وجلس علي رضي الله عنه يبكي عليه هو وأصحابه  قرة بن حبيب حدثنا الفضل بن أبي الحكم عن أبي نضرة قال جيء برأس الزبير إلى علي فقال علي تبوأ يا أعرابي مقعدك من النار حدثني رسول الله صلى الله عليه وسلم أن قاتل الزبير في النا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شعبة عن منصور بن عبد الرحمن سمعت الشعبي يقول أدركت خمس مئة أو أكثر من الصحابة يقولون علي وعثمان وطلحة والزبير في الجنة  قلت لأنهم من العشرة المشهود لهم بالجنة ومن البدريين ومن أهل بيعة الرضوان ومن السابقين الأولين الذين أخبر تعالى أنه رضي عنهم ورضوا عنه ولأن الأربعة قتلوا ورزقوا الشهادة فنحن محبون لهم باغضون للأربعة الذين قتلوا الأربعة  أبو أسامة حدثنا هشام بن عروة عن أبيه عن الزبير قال لقيت يوم بدر عبيدة بن سعيد بن العاص وهو مدجج لا يرى إلا عيناه وكان يكنى أبا ذات الكرش فحملت عليه بالعنزة فطعنته في عينه فمات فأخبرت أن الزبير قال لقد وضعت رجلي عليه ثم تمطيت فكان الجهد أن نزعتها يعني الحربة فلقد إنثنى طرفها  قال عروة فسأله إياها رسول الله صلى الله عليه وسلم فأعطاه إياها فلما قبض أخذها ثم طلبها أبو بكر فأعطا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يا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لما قبض أبو بكر سألها عمر فأعطاه إياها فلما قبض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م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خذها ثم طلبها عثما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ن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أعطاه إياها فلما قبض وقعت عند آل علي فطلبها عبد الله بن الزبير فكانت عنده حتى قتل  غريب تفرد به البخاري  ابن المبارك أنبأنا هشام عن أبيه أن أصحاب رسول الله صلى الله عليه وسل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وا للزبير ألا تشد معك قال إني ان شددت كذبتم فقالوا لا نفعل فحمل عليهم حتى شق صفوفهم فجاوزهم وما معه أحد ثم رجع مقبلا فأخذوا بلجامه فضربوه ضربتين ضربة على عاتقه بينهما ضربة ضربها يوم بدر قال عروة فكنت أدخل أصابعي في تلك الضربات ألعب وأنا صغير قال وكان معه عبد الله بن الزبير وهو ابن عشر سنين فحمله على فرس ووكل به رجلا  قلت هذه الوقعة هي يوم اليمامة إن شاء الله فإن عبد الله كان إذ ذاك ابن عشر سنين  أبو بكر بن عياش حدثنا سليمان عن الحسن قال لما ظفر علي بالجمل دخل الدار والناس معه فقال علي إني لأعلم قائد فتنة دخل الجنة وأتباعه إلى النار فقال الأحنف من هو قال الزبير  في إسناده إرسال وفي لفظه نكارة فمعاذ الله أن نشهد على أتباع الزبير أو جند معاوية أو علي بأنهم في النار بل نفوض أمرهم إلى الله ونستغفر لهم بلى الخوارج كلاب النار وشر قتلى تحت أديم السماء لأنهم مرقوا من الإسلام ثم لا ندري مصيرهم إلى ماذا ولا نحكم عليهم بخلود النار بل نقف  ولبعضه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 الرزية من تضمن قبر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ادي السباع لكل حنب مصرع </w:t>
      </w:r>
      <w:r>
        <w:rPr>
          <w:rFonts w:cs="Times New Roman" w:ascii="Times New Roman" w:hAnsi="Times New Roman"/>
          <w:sz w:val="28"/>
          <w:szCs w:val="28"/>
          <w:rtl w:val="true"/>
          <w:lang w:bidi="en-US"/>
        </w:rPr>
        <w:t>*</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4</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لما أتى خبر الزبير تواضع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ور المدينة والجبال الخش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لبخاري وغيره قتل في رجب سنة ست وثلاثين  وادي السباع على سبعة فراسخ من البصرة  قال الواقدي وابن نمير قتل وله أربع وستون سنة وقال غيرهما قيل وله بضع وخمسون سنة وهو أشبه  قال القحذمي كانت تحته أسماء بنت أبي بكر وعاتكة أخت سعيد بن زيد وأم خالد بنت خالد بن سعيد وأم مصعب الكلبية  قال ابن المديني سمعت سفيان يقول جاء ابن جرموز إلى مصعب بن الزبير يعني لما ولى إمرة العراق لأخيه الخليفة عبد الله بن الزبير فقال أقدني بالزبير فكتب في ذلك يشاور ابن الزبير فجاءه الخبر أنا أقتل ابن جرموز بالزبير ولا بشسع نعله  قلت أكل المعثر يديه ندما على قتله وأستغفر لا كقاتل طلحة وقاتل عثمان وقاتل علي  الزبير حدثني علي بن صالح عن عامر بن صالح عن مسالم بن عبد الله بن عروة عن أبيه أن عمير بن جرموز أتى حتى وضع يده في يد مصعب فسجنه وكتب إلى أخيه في امره فكتب إليه أن بئس ما صنعت أظننت أني قاتل أعرابيا بالزبير خل سبيله فخلاه فلحق بقصر بالسواد علي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زج ثم أمر إنسانا أن يطرحه عليه فطرحه عليه فقتله وكان قد كره الحياة لما كان يهول عليه ويرى في منامه  قال ابن قتيبة حدثنا محمد بن عتبة حدثنا أبو أسامة عن هشام عن أبيه أن الزبير ترك من العروض بخمسين ألف ألف درهم ومن العين خمسين ألف ألف درهم كذا هذه الرواية وقال ابن عيينة عن هشام عن أبيه قال اقتسم مال الزبير على أربعين ألف ألف  أبو أسامة أخبرني هشام بن عروة عن أبيه عن ابن الزبير قال لما وقف الزبير يوم الجمل دعاني فقمت إلى جنبه فقال يا بني أنه لا يقتل اليوم إلا ظالم أو مظلوم واني لا أراني إلا سأقتل اليوم مظلوما وإن من أكبر همي لديني أفترى ديننا يبقى من مالنا شيئا يا بني بع ما لنا فاقض ديني فأوصي بالثلث وثلث الثلث إلى عبد الله فإن فضل من مالنا بعد قضاء الدين شيء فثلث لولدك  قال هشام وكان بعض ولد عبد الله قد وازى بعض بني الزبير خبيب وعباد وله يومئذ تسع بنات قال عبد الله فجعل يوصيني بدينه ويقول يا بني إن عجزت عن شيء منه فاستعن بمولاي قال فوالله ما دريت ما عن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تى قلت يا أبة من مولاك قال الله عز وجل قال فوالله ما وقعت في كربة من دينه إلا قلت يا مولى الزبير أقض عنه فيقضيه  قال وقتل الزبير ولم يدع دينارا ولا درهما إلا أرضين بالغابة ودارا بالمدينة ودارا بالبصرة ودارا بالكوفة ودارا بمصر قال وإنما كان الذي عليه أن الرجل يجيء بالمال فيستودعه فيقول الزبير لا ولكن هو سلف إني أخشى عليه الضيعة وما ولي إمارة قط ولا جباية ولا خراجا ولا شيئا إلا أن يكون في غزو مع النبي صلى الله عليه وسلم أو مع أبي بكر وعمر وعثمان فحسبت دينه فوجدته ألفي ألف ومئتي ألف فلقي حكيم بن حزام الأسدي عبد الله فقال يا إبن أخي كم على أخي من الدين فكتمه وقال مئة ألف فقال حكيم ما أرى أموالكم تتسع لهذه فقال عبد الله أفرأيت إن كانت الفي الف ومئتي ألف قال ما أراكم تطيقون هذا فإن عجزتم عن شيء فاستعينوا بي وكان الزبير قد اشترى الغابة بسبعين ومئة ألف فباعها عبد الله بألف ألف وست مئة ألف وقال من كان له على الزبير دين فليأتنا بالغابة فأتاه عبد الله بن جعفر وكان له على الزبير أربع مئة ألف فقال لإبن الزبير إن شئت تركتها لكم قال لا قال فاقطعوا لي قطعة قال لك من هاهنا إلى هاهنا قال فباعه بقضاء دينه قال وبقي منها أربعة أسهم ونصف فقال المنذر بن الزبير قد اخذت سهما بمئة ألف وقال عمرو بن عثمان قد اخذت سهما بمئة ألف وقال إبن ربيعة قد أخذت سهما بمئة ألف فقال معاوية كم بقي قال سهم ونصف قال قد اخذت بمئة وخمسين ألفا قال وباع ابن جعفر نصيبه من معاوية بست مئة ألف فلما فرغ ابن الزبير من قضاء دينه قال بنو الزبير أقسم بيننا ميراثنا قال لا وال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تى أنادي بالموسم أربع سنين ألا من كان له على الزبير دين فليأتنا فلنقضه فجعل كل سنة ينادي بالموسم فلما مضت أربع سنين قسم بينهم فكان للزبير أربع نسوة قال فرفع الثلث فأصاب كل إمرأة ألف ألف ومئة ألف فجميع ماله خمسون ألف ألف ومائتا ألف  للزبير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سند بقي بن مخل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ثمانية وثلاثون حديثا منها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صحيحي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يثان وانفرد البخاري بسبعة أحاديث  قال هشام عن أبيه قال بلغ حصة عاتكة بنت زيد بن عمرو بن نفيل زوجة الزبير من ميراثه ثمانين ألف درهم  وقالت ترثي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غدر ابن جرموز بفارس بهم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وم اللقاء وكان غير معرد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يا عمرو لو نبهته لوجدت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ا طائشا رعش البنان ولا اليد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ثكلتك أمك إن ظفرت بمث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يما مضى مما تروح وتغتدي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كم غمرة قد خاضها لم يثن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نها طرادك يا إبن فقع الفدفد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الله ربك ان قتلت لمسلم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لت عليك عقوبة المتعمد </w:t>
      </w:r>
      <w:r>
        <w:rPr>
          <w:rFonts w:cs="Times New Roman" w:ascii="Times New Roman" w:hAnsi="Times New Roman"/>
          <w:sz w:val="28"/>
          <w:szCs w:val="28"/>
          <w:rtl w:val="true"/>
          <w:lang w:bidi="en-US"/>
        </w:rPr>
        <w:t xml:space="preserve">* </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8</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د الرحمن بن عوف  ابن عبد عوف بن عبد بن الحارث بن زهرة بن كلاب بن مرة بن كعب بن لؤي أبو محمد  أحد العشرة وأحد الستة أهل الشورى وأحد السابقين البدريين القرشي الزهري وهو أحد الثمانية الذين بادروا إلى الإسلام  له عدة أحاديث روى عنه ابن عباس وابن عمر وأنس بن مالك وبنوه إبراهيم وحميد وأبو سلمة وعمرو ومصعب بنو عبد الرحمن ومالك بن أوس وطائفة سواهم له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صحيحي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ديثان وإنفرد له البخاري بخمس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حاديث ومجموع ما له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سند بق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مسة وستون حديثا  وكان اسمه في الجاهلية عبد عمرو وقيل عبد الكعبة فسماه النبي صلى الله عليه وسلم عبد الرحمن  وحدث عنه أيضا من الصحابة جبير بن مطعم وجابر بن عبد الله والمسور بن مخرمة وعبد الله بن عامر بن ربيعة  وقدم الجابية مع عمر فكان على الميمنة وكان في نوبة سرغ على الميسرة  أخبرنا محمد بن حازم بن حامد ومحمد بن علي بن فضل قالا أنبأنا أبو القاسم بن صرصرة أنبأنا ابو القاسم بن البن الاسد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أنبأنا محمد بن علي السلمى وأحمد بن عبدالرحمن الصوري قالا أنبأنا أبو القاسم الحسين بن هبة ا لله التغلبي انبأنا ابو القاسم بن البن ونصربن أحمد السوسي قالا أنبأنا علي بن محمد بن علي الفقيه أنبأنا أبو منصور محمد وأبو عبدالله أحمد أنبأنا الحسين بن سهل بن الصباح ببلد في ربيع الآخرسنة سبع وعشرين وأربع مئة قالا حدثنا أبو العباس أحمد بن إبراهيم إبن أحمد الإمام حدثنا علي بن حرب الطائي حدثنا سفيان بن عيينة عن عمرو بن دينار سمع بجالة يقول كنت كاتبا لجزء بن معاوية عم الأحنف بن قيس فأتانا كتاب عمر قبل موته بسنة أن أقتلوا كل ساحر وساحرة وفرقو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ين كل ذي محرم من المجوس وإنهوهم عن الزمزمة فقتلنا ثلاث سواحر وجعلنا نفرق بين الرجل وحريمته في كتاب الله وصنع لهم طعاما كثيرا ودعا المجوس وعرض السيف على فخذه وألقى وقر بغل أو بغلين من ورق وأكلوا بغير زمزمة ولم يكن عمر أخذ الجزية من المجوس حتى شهد عبد الرحمن بن عوف أن رسول الله صلى الله عليه وسلم أخذها من مجوس هجر  هذا حديث غريب مخرج في صحيح البخاري وسنن ابي داود والنسائي والترمذي من طريق سفيان فوقع لنا بدلا ورواه حجاج بن أرطاة عن عمرو مختصرا وروى منه أخذ الجزية من المجوس أبو داود عن الثقة عن يحيى بن حسان عن هشيم عن داود بن ابي هند عن قشير إبن عمرو عن بجالة بن عبدة عن إبن عباس عن إبن عوف  أخبرنا أبو الحسن علي بن أحمد العلوي أنبأنا محمد بن أحمد القطيعي أنبأنا محمد بن عبيد الله المجل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أنبأنا أحمد بن إسحاق الزاهد أنبأنا أبو نصر عمر بن محمد التيمي أنبأنا هبة الله بن أحمد الشبلي قالا أنبأنا محمد بن محمد الهاشمي أنبأنا أبو طاهر المخلص حدثنا عبد الله البغوي حدثنا أبو نصر التمار حدثنا القاسم بن فضل الحداني عن النضر بن شيبان قال قلت لأبي سلمة حدثني بشيء سمعته من أبيك يحدث به ع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سول الله صلى الله عليه وسلم فقال حدثني أبي في شهر رمضان قال  قال رسول ال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رض الله عليكم شهر رمضان وسننت لكم قيامه فمن صامه وقامه إيمانا واحتسابا خرج من الذنوب كيوم ولدته أم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هذا حديث حسن غريب أخرجه النسائي عن إبن راهاويه عن النضر بن شميل وإبن ماجه عن يحيى بن حكيم عن أبي داود الطيالسي جميعا عن الحداني قال النسائي الصواب حديث الزهري عن أبي سلمة عن أبي هريرة  أخبرنا محمد بن عبد السلام العصروني أنبأنا عبد المعز بن محمد الهروي أنبأنا تميم الجرجاني أنبأنا محمد بن عبد الرحمن النيسابوري أنبأنا محمد بن احمد الحيري أنبأنا بن علي الموصلي حدثنا أبو خيثمة حدثنا يعقوب بن إبراهيم حدثنا أبي عن إبن إسحاق حدثني مكحول عن كريب عن إبن عباس قال جلسنا مع عمر فقال ه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معت عن رسول الله صلى الله عليه وسلم شيئا أمر به المرء المسلم إذا سها في صلاته كيف يصنع فقلت لا والله أو ما سمعت أنت يا أمير المؤمنين من رسول الله في ذلك شيئا فقال لا والله فبينا نحن في ذلك أتى عبد الرحمن بن عوف فقال فيم أنتما فقال عمر سألته فأخبره فقال له عبد الرحمن لكني قد سمعت رسول الله يأمر في ذلك فقال له عمر فأنت عندنا عدل فماذا سمعت قال سمعت رسول الله صلى الله عليه وسلم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ذا سها أحدكم في صلاته حتى لا يدري أزاد أم نقص فإن كان شك في الواحدة والثنتين فليجعلها واحدة وإذا شك في الثنتين أو الثلاث فليجعلها ثنتين وإذا شك في الثلاث والاربع فليجعلها ثلاثا حتى يكون الوهم في الزيادة ثم يسجد سجدتين وهو جالس قبل أن يسلم ثم ي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هذا حديث حسن صححه الترمذي ورواه عن بندار عن محمد بن خالد بن عثمة عن إبراهيم بن سعد فطريقنا أعلى بدرجة ورواه الحافظ إبن عساكر في صدر ترجمة إبن عوف وفيه فقال فحدثنا فأنت عندنا العدل الرض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أصحاب رسول الله صلى الله عليه وسلم وإن كانوا عدولا فبعضهم أعدل من بعض وأثبت فهنا عمر قنع بخبر عبد الرحمن وفي قصة الإستئذان يقول إئت بمن يشهد معك وعلي بن أبي طالب يقول كان إذا حدثني رجل عن رسول الله صلى الله عليه وسلم إستحلفته وحدثني أبو بكر وصدق ابو بكر فلم يحتج علي أن يستحلف الصديق والله أعل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لمدائني ولد عبد الرحمن بعد عام الفيل بعشر سنين  وقال الزبير ولد الحارث بن زهرة عبدا وعبد الله وامهما قيلة ومن ولد عبد الرحمن بن عوف بن عبد عوف بن عبد  وكذا نسبه ابن إسحاق وابن سعد وأسقط البخاري والفسوي عبدا من نسبه وقاله قبلهما عروة والزهري  وقال الهيثم الشاشي وأبو نصر الكلاباذي وغيرهما عبد عوف بن عبد الحارث بن زهرة  وام عبد الرحمن هي الشفاء بنت عوف بن عبد بن الحارث بن زهرة قاله جماعة وقال أبو أحمد الحاكم أمه صفية بنت عبد مناف بن زهرة بن كلاب ويقال الشفاء بنت عوف  إبراهيم بن سعد حدثني أبي عن أبيه عن عبد الرحمن بن عوف قال كان اسمي عبد عمرو فلما أسلمت سماني رسول الله صلى الله عليه وسلم عبد الرحمن  إبراهيم بن المنذر حدثنا عبد العزيز بن أبي ثابت عن سعيد بن زيا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ن حسن بن عمر عن سهلة بنت عاصم قالت كان عبد الرحمن بن عوف أبيض أعين أهدب الاشفار أقنى طويل النابين الاعليين ربما أدمى نابه شفته له جمة أسفل من أذنيه أعنق ضخم الكتفين  وروى زياد البكائي عن ابن إسحاق قال كان ساقط الثنيتين أهتم اعسر اعرج كان أصيب يوم أحد فهتم وجرح عشرين جراحة بعضها في رجله فعرج  الواقدي حدثنا عبد الله بن جعفر عن يعقوب بن عتبة قال وكان عبد الرحمن رجلا طوالا حسن الوجه رقيق البشرة فيه جنأ أبيض مشربا حمرة لا يغير شيبه  وقال ابن إسحاق حدثنا صالح بن إبراهيم بن عبد الرحمن بن عوف عن أبيه قال كنا نسير مع عثمان في طريق مكة إذ رأى عبد الرحمن بن عوف فقال عثمان ما يستطيع أحد أن يعتد على هذا الشيخ فضلا في الهجرتين جميعا  روى نحوه العقدي عن عبد الله بن جعفر عن عبد الرحمن بن حميد بن عبد الرحمن عن أبيه عن المسور بن مخرمة أخبرنا أبو الحسين علي بن محمد وجماعة قالوا أنبأنا عبد الله بن عمر أنبأنا أبو الوقت أنبأنا أبو الحسن الداوودي أنبأنا أبو محمد بن حموية أنبأنا إبراهيم بن خزيم حدثن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د بن حميد أنبأنا يحيى بن إسحاق حدثنا عمارة بن زاذان عن ثابت عن أنس أن عبد الرحمن بن عوف لما هاجر رسول الله صلى الله عليه وسلم آخى بينه وبين عثمان كذا هذا فقال إن لي حائطين فاختر أيهما شئت قال بل دلني على السوق إلى أن قال فكثر ماله حتى قدمت له سبع مئة راحلة تحمل البر والدقيق والطعام فلما دخلت سمع لاهل المدينة رجة فبلغ عائشة فقالت سمعت رسول الله صلى الله عليه وسلم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د الرحمن لا يدخل الجنة الا حبو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لما بلغه قال يا أمه إني أشهدك أنها بأحمالها وأحلاسها في سبيل الله  أخرجه أحمد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سند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ن عبد الصمد بن حسان عن عمارة وقال حديث منكر  قلت وفي لفظ أحمد فقالت سمعت رسول الله صلى الله عليه وسلم يقول قد رأيت عبد الرحمن يدخل الجنة حبو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قال إن استطعت لادخلنها قائما فجعلها بأقتابها وأحمالها في سبيل الله  أخبرنا جماعة كتابة عن أبي الفرج بن الجوزي واجاز لنا ابن علان وغيره أنبأنا الكندي قالا أنبأنا أبو منصور القزاز أنبأنا أبو بكر الخطيب أنبأنا ابن المذهب أنبأنا القطيعي حدثنا عبد الله بن أحمد حدثني أبي حدثنا هذيل بن ميمون عن مطرح بن يزيد عن عبيد الله بن زحر عن عل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بن يزيد عن القاسم عن أبي أمامة قال قال رسول الله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دخلت الجنة فسمعت خشفة فقلت ما هذا قيل بلال إلى أن قال فاستبطأت عبد الرحمن بن عوف ثم جاء بعد الاياس فقلت عبد الرحمن فقال بأبي وأمي يا رسول الله ما خلصت إليك حتى ظننت أني لا أنظر إليك أبدا قال وما ذاك قال من كثرة مالي أحاسب وأمحص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إسناده واه وأما الذي قبله فتفرد به عمارة وفيه لين قال أبو حاتم يكتب حديثه وقال ابن معين صالح وقال ابن عدي عندي لا بأس به قلت لم يحتج به النسائي  وبكل حال فلو تأخر عبد الرحمن عن رفاقه للحساب ودخل الجنة حبوا على سبيل الاستعارة وضرب المثل فإن منزلته في الجنة ليست بدون منزل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لي والزبير رضي الله عن الكل  ومن مناقبه أن النبي صلى الله عليه وسلم شهد له بالجنة وأنه من أهل بدر الذين قيل له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عملوا ما شئت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من أهل هذه الآي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قد رضي الله عن المؤمنين إذ يبايعونك تحت الشجر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فتح </w:t>
      </w:r>
      <w:r>
        <w:rPr>
          <w:rFonts w:cs="Times New Roman" w:ascii="Times New Roman" w:hAnsi="Times New Roman"/>
          <w:sz w:val="28"/>
          <w:szCs w:val="28"/>
          <w:lang w:bidi="en-US"/>
        </w:rPr>
        <w:t>1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د صلى رسول الله صلى الله عليه وسلم وراء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حمد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مسن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دثنا إسماعيل حدثنا أيوب عن محمد عن عمرو بن وهب الثقفي قال كنا مع المغيرة بن شعبة فسئل هل أم النبي صلى الله عليه وسلم أحد من هذه الأمة غير أبي بكر فقال نعم فذكر أن النبي صلى الله عليه وسلم توضأ ومسح على خفيه وعمامته وأنه صلى خلف عبد الرحمن بن عوف وأنا معه ركعة من الصبح وقضينا الركعة التي سبقنا  ولحميد الطويل نحوه عن بكر بن عبد الله عن حمزة بن المغيرة عن أبيه  إبراهيم بن سعد عن أبيه عن جده أن رسول الله صلى الله عليه وسلم انتهى إلى عبد الرحمن بن عوف وهو يصلي بالناس فأراد عبد الرحمن أن يتأخر فأومأ إليه أن مكانك فصلى وصلى رسول الله بصلاة عبد الرحم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روى الامام أحمد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مسن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ن الهيثم بن خارجة عن رشدين عن عبد الله بن الوليد سمع أبا سلمة بن عبد الرحمن عن ابيه بنحوه  هشام عن قتادة عن الحسن عن المغيرة بن شعبة بمثل هذا ورواه زرارة بن أوفى عن المغيرة أن رسول الله صلى الله عليه وسلم صلى خلف عبد الرحمن بن عوف وجاء عن خليد بن دعلج عن الحسن عن المغيرة والحسن مدلس لم يسمع من المغيرة  عيسى بن يونس عن عثمان بن عطاء عن أبيه عن ابن عمر أن رسول الله صلى الله عليه وسلم بعث عبد الرحمن بن عوف في سرية وعقد له اللواء بيده  عثمان ضعيف لكن روى نحوه أبو ضمرة عن نافع بن عبد الله عن فروة ابن قيس عن عطاء بن أبي رباح عن ابن عمر  معمر عن قتاد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ذين يلمزون المطوعي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توبة </w:t>
      </w:r>
      <w:r>
        <w:rPr>
          <w:rFonts w:cs="Times New Roman" w:ascii="Times New Roman" w:hAnsi="Times New Roman"/>
          <w:sz w:val="28"/>
          <w:szCs w:val="28"/>
          <w:lang w:bidi="en-US"/>
        </w:rPr>
        <w:t>7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تصدق عبد الرحمن بن عوف بشطر ماله أربعة آلاف دينار فقال أناس من المنافقين إن عبد الرحمن لعظيم الرياء</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ابن المبارك أنبأنا معمر عن الزهري قال تصدق ابن عوف على عهد رسول الله صلى الله عليه وسلم بشطر ماله أربعة آلاف ثم تصدق بأربعين ألف دينار وحمل على خمس مئة فرس في سبيل الله ثم حمل على خمس مئة راحلة في سبيل الله وكان عامة ماله من التجارة أخرجه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زه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ه  سليمان بن بنت شرحبيل أنبأنا خالد بن يزيد بن أبي مالك عن أبيه عن عطاء بن أبي رباح عن إبراهيم بن عبد الرحمن بن عوف عن أبيه أن رسول الله صلى الله عليه وسلم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ا ابن عوف انك من الاغنياء ولن تدخل الجنة إلا زحفا فأقرض الله تعالى يطلق لك قدميك قال فما أقرض يا رسول الله فأرسل إليه أتاني جبريل فقال مره فليضف الضيف وليعط في النائبة وليطعم المسكي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خالد بن الحارث وغيره قالا حدثنا محمد بن عمرو عن أبي سلمة عن أبيه قال رأيت الجنة وأني دخلتها حبوا ورأيت أنه لا يدخلها إلا الفقراء  قلت إسناده حسن فهو وغيره منام والمنام له تأويل وقد انتفع ابن عوف رضي الله عنه بما رأى وبما بلغه حتى تصدق بأموال عظيمة أطلق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ه ولله الحمد قدميه وصار من ورقة الفردوس فلا ضير  أنبأنا ابن أبي عمر أنبأنا حنبل أنبأنا ابن الحصين حدثنا ابن المذهب حدثنا أبو بكر حدثنا عبد الله حدثني أبي حدثنا محمد بن عبيد حدثنا الاعمش عن شقيق قال دخل عبد الرحمن على أم سلمة فقال يا أم المؤمنين إني أخشى أن أكون قد هلكت إني من أكثر قريش مالا بعت أرضا لي بأربعين ألف دينار قالت يا بني أنفق فإني سمعت رسول الله صلى الله عليه وسلم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 من أصحابي من لن يراني بعد أن أفارق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أتيت عمر فأخبرته فأتاها فقال بالله أنا منهم قالت اللهم لا ولن أبريء أحدا بعدك  رواه أيضا أحمد عن أبي معاوية عن الاعمش فقال عن شقيق عن أم سملة  زائدة عن عاصم عن أبي صالح عن أبي هريرة قال كان بين خالد وعبد الرحمن بن عوف شيء فقال رسول الله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دعوا لي أصحابي أو أصيحابي فإن أحدكم لو أنفق مثل أحد ذهبا لم يدرك مد أحدهم ولا نصيفه </w:t>
      </w:r>
      <w:r>
        <w:rPr>
          <w:rFonts w:cs="Times New Roman" w:ascii="Times New Roman" w:hAnsi="Times New Roman"/>
          <w:sz w:val="28"/>
          <w:szCs w:val="28"/>
          <w:rtl w:val="true"/>
          <w:lang w:bidi="en-US"/>
        </w:rPr>
        <w:t>(</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أما الاعمش فرواه عن أبي صالح عن أبي سعيد الخدري وفي الباب حديث زهير بن معاوية عن حميد عن أنس  أبو إسماعيل المؤدب عن إسماعيل بن أبي خالد عن الشعبي عن ابن أبي أوفى قال شكا عبد الرحمن بن عوف خالدا إلى رسول الله صلى الله عليه وسلم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ا خالد لا تؤذ رجلا من أهل بدر فلو أنفقت مثل أحد ذهبا لم تدرك عمله قال يقعون في فأرد عليهم فقال النبي صلى الله عليه وسلم لا تؤذوا خالدا فإنه سيف من سيوف الله صبه الله على الكفا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لم يروه عن المؤدب سوى الربيع بن ثعلب وقد روى نحوه جرير بن حازم عن الحسن مرسلا  شعبة أنبأنا حصين سمعت هلال بن يساف يحدث عن عبد الله بن ظالم المازني عن سعيد بن زيد أن رسول الله صلى الله عليه وسلم كان على حراء ومعه أبو بكر وعمر وعثمان وعلي وطلحة والزبير وسعد وعبد الرحمن بن عوف</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ثبت حراء فإنما عليك نبي أو صديق أو شهي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ذكر سعيد أنه كان معهم وكذا رواه جرير وهشيم وأبو الاحوص والابار عن حصين  وأخرجه أرباب السنن الاربعة من طريق شعبة وجماعة كذلك ورواه ابن أدريس ووكيع عن سفيان عن منصور عن هلال بن يساف قال أبو داود ورواه الاشجعي عن سفيان عن منصور فقال عن هلال عن ابن حيان عن عبد الله بن ظالم عن سعيد تابعه قاسم الجرمي عن سفيان وصححه الترمذي وجاء عن سفيان عن منصور وحصين عن هلال عن سعيد نفسه  أبو قلابة الرقاشي حدثنا عمر بن أيوب حدثنا محمد بن معن الغفاري حدثنا مجمع بن يعقوب عن أبيه عن عبد الرحمن بن عبد الله بن مجمع أن عمر قال لام كلثوم بنت عقبة أمرأة عبد الرحمن بن عوف أقال لك رسول الله صلى الله عليه وسلم انكحي سيد المسلمين عبد الرحمن بن عوف قالت نع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لي بن المدني حدثني سفيان عن ابن أبي نجيح أن عمر سأل أم كلثوم بنحوه ويروى من وجهين عن عبد الرحمن بن حميد بن عبد الرحمن عن أبيه عن أمه أم كلثوم نحوه  معمر عن الزهري حدثني عبيد الله بن عبد الله أن رسول الله صلى الله عليه وسلم أعطى رهطا فيهم عبد الرحمن بن عوف فلم يعطه فخرج يبكي فلقيه عمر فقال ما يبكيك فذكر له وقال أخشى أن يكون منعه موجدة وجدها علي فأبلغ عمر رسول الله صلى الله عليه وسلم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كني وكلته إلى إيمان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ريش بن أنس عن محمد بن عمرو عن أبي سلمة عن أبي هريرة أن رسول الله صلى الله عليه وسلم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ياركم خياركم لنسائ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أوصى لهن عبد الرحمن بحديقة قومت بأربع مئة ألف  قال عبد الله بن جعفر الزهري حدثتنا أم بكر بنت المسور أن عبد الرحمن باع أرضا له من عثمان بأربعين ألف دينار فقسمه في فقراء بن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زهرة وفي المهاجرين وأمهات المؤمنين  قال المسور فأتيت عائشة بنصيبها فقالت من أرسل بهذا قلت عبد الرحمن قالت أما إني سمعت رسول الله صلى الله عليه وسلم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ا يحنو عليكن بعدي إلا الصابرو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قى الله ابن عوف من سلسبيل الجنة  أخرجه أحمد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سند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لي بن ثابت الجزري عن الوازع عن أبي سلمة عن عائشة قالت جمع رسول الله صلى الله عليه وسلم نساءه في مرضه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يحفظني فيكن الصابرون الصادقو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من أفضل أعمال عبد الرحمن عزله نفسه من الامر وقت الشورى واختياره للأمة من أشار به أهل الحل والعقد فنهض في ذلك أتم نهوض على جمع الامة على عثمان ولو كان محابيا فيها لاخذها لنفسه أو لولاها ابن عمه وأقرب الجماعة إليه سعد بن أبي وقاص  ويروى عن عبد الله بن نيار الاسلمي عن أبيه قال كان عبد الرحمن ابن عوف ممن يفتي في عهد رسول الله صلى الله عليه وسلم وأبي بكر وعمر بما سمع من رسول الله صلى الله عليه وسل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يزيد بن هارون حدثنا أبو المعلى الجزري عن ميمون بن مهران عن ابن عمر أن عبد الرحمن قال لاهل الشورى هل لكم أن اختار لكم وأنفصل منها قال علي نعم أنا أول من رضي فإني سمعت رسول الله صلى الله عليه وسلم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ك أمين في أهل السماء وأمين في أهل الارض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خرجه الشاشي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سند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أبو المعلى ضعيف  ذكر مجالد عن الشعبي أن عبد الرحمن بن عوف حج بالمسلمين في سنة ثلاث عشرة  جويرية بن أسماء عن مالك عن الزهري عن سعيد أن سعد بن أبي وقاص أرسل إلى عبد الرحمن رجلا وهو قائم يخطب أن ارفع رأسك إلى أمر الناس أي ادع إلى نفسك فقال عبد الرحمن ثكلتك أمك إنه لن يلي هذا الامر أحد بعد عمر إلا لامه الناس  تابعه أبو أويس عبد الله عن الزهري  ابن سعد أنبأنا عبد العزيز الاويسي حدثنا عبد الله بن جعفر عن أم بكر عن أبيها المسور قال لما ولي عبد الرحمن بن عوف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شورى </w:t>
      </w:r>
      <w:r>
        <w:rPr>
          <w:rFonts w:cs="Times New Roman" w:ascii="Times New Roman" w:hAnsi="Times New Roman"/>
          <w:sz w:val="28"/>
          <w:szCs w:val="28"/>
          <w:rtl w:val="true"/>
          <w:lang w:bidi="en-US"/>
        </w:rPr>
        <w:t>]</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كان أحب الناس إلي أن يليه فإن ترك فسعد فلحقني عمرو بن العاص فقال ما ظن خالك عبد الرحمن بالله إن ولى هذا الامر أحدا وهو يعلم أنه خير منه فأتيت عبد الرحمن فذكرت ذلك له فقال والله لان تؤخذ مدية فتوضع في حلقي ثم ينفذ ب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لى الجانب الآخ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حب إلي من ذلك  ابن وهب حدثنا ابن لهيعة عن يحيى بن سعيد عن أبي عبيد بن عبد الله بن عبد الرحمن بن أزهر عن أبيه عن جده أن عثمان اشتكى رعافا فدعا حمران فقال اكتب لعبد الرحمن العهد من بعدي فكتب له وانطلق حمران إلى عبد الرحمن فقال البشرى قال وما ذاك قال إن عثمان قد كتب لك العهد من بعده فقام بين القبر والمنبر فدعا فقال اللهم إن كان من تولية عثمان إياي هذا الامر فأمتني قبله فلم يمكث الا ستة أشهر حتى قبضه الله  يعقوب بن محمد الزهري حدثنا إبراهيم بن محمد بن عبد العزيز عن رجل عن طلحة بن عبد الله بن عوف قال كان أهل المدينة عيالا على عبد الرحمن بن عوف ثلث يقرضهم ماله وثلث يقضي دينهم ويصل ثلثا  مبارك بن فضالة عن علي بن زيد عن ابن المسيب قال كان بين طلحة وابن عوف تباعد فمرض طلحة فجاء عبد الرحمن يعوده فقال طلح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نت والله يا أخي خير مني قال لا تفعل يا أخي قال بلى والله لانك لو مرضت ما عدتك  ضمرة بن ربيعة عن سعد بن الحسن قال كان عبد الرحمن بن عوف لا يعرف من بين عبيده  شعيب بن أبي حمزة عن الزهري حدثني إبراهيم بن عبد الرحمن قال غشي على عبد الرحمن بن عوف في وجعه حتى ظنوا أنه قد فاضت نفسه حتى قاموا من عنده وجللوه فأفاق يكبر فكبر أهل البيت ثم قال لهم غشي علي آنفا قالوا نعم قال صدقتم انطلق بي في غشيتي رجلان أجد فيهما شدة وفظاظة فقالا انطلق نحاكمك إلى العزيز الامين فانطلقا بي حتى لقيا رجلا قال أين تذهبان بهذا قالا نحاكمه إلى العزيز الامين فقال ارجعا فإنه من الذين كتب الله لهم السعادة والمغفرة وهم في بطون أمهاتهم وإنه سيمتع به بنوه إلى ما شاء الله فعاش بعد ذلك شهر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رواه الزبيدي وجماعة عن الزهري ورواه سعد بن إبراهيم عن أبيه  ابن لهيعة عن أبي الاسود عن عروة أن عبد الرحمن بن عوف أوصى بخمسين ألف دينار في سبيل الله فكان الرجل يعطى منها ألف دينار  وعن الزهري أن عبد الرحمن أوصى للبدريين فوجدوا مئة فأعطى كل واحد منهم أربع مئة دينار فكان منهم عثمان فأخذها  وبإسناد آخر عن الزهري أن عبد الرحمن أوصى بألف فرس في سبيل الله  قال إبراهيم بن سعد عن أبيه عن جده سمع عليا يقول يوم مات عبد الرحمن بن عوف اذهب يا ابن عوف فقد أدركت صفوها وسبقت رنقها  الرنق الكدر  قال سعد بن إبراهيم عن أبيه قال رأيت سعدا في جنازة عبد الرحمن ابن عوف وهو بين يدي السرير وهو يقول واجبلاه  رواه جماعة عن سعد  معمر عن ثابت عن أنس قال رأيت عبد الرحمن بن عوف قسم لكل امرأة من نسائه بعد موته مئة ألف</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روى هشام عن ابن سيرين قال اقتسمن ثمنهن ثلاث مئة ألف وعشرين ألفا  وروى نحوه ليث بن أبي مسلم عن مجاهد وقد استوفى صاحب تاريخ دمشق أخبار عبد الرحمن في أربعة كراريس  ولما هاجر إلى المدينة كان فقيرا لا شيء له فآخى رسول الله صلى الله عليه وسلم بينه وبين سعد بن الربيع أحد النقباء فعرض عليه أن يشاطره نعمته وأن يطلق له احسن زوجتيه فقال له بارك الله لك في أهلك ومالك ولكن دلني على السوق فذهب فباع واشترى وربح ثم لم ينشب أن صار معه دراهم فتزوج إمرأة على زنة نواة من ذهب فقال له النبي صلى الله عليه وسلم وقد رأى عليه أثرا من صفر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و لم ولو بشا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ثم آل أمره في التجارة إلى ما آ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رخ المدائني والهيثم بن عدي وجماعة وفاته في سنة إثنتين وثلاثين وقال المدائني ودفن بالبقيع وقال يعقوب بن المغيرة عاش خمسا وسبعين سنة  قال أبو عمر بن عبد البر كان مجدودا في التجارة خلف ألف بعير وثلاثة آلاف شاة ومئةفرس وكان يزرع بالجرف على عشرين ناضحا  قلت هذا هو الغني الشاكر وأويس فقير صابر وأبو ذر أو أبو عبيدة زاهد عفيف  حسين الجعفي عن جعفر بن برقان قال بلغني أن عبد الرحمن بن عوف أعتق ثلاثين ألف بيت  </w:t>
      </w:r>
      <w:r>
        <w:rPr>
          <w:rFonts w:cs="Times New Roman" w:ascii="Times New Roman" w:hAnsi="Times New Roman"/>
          <w:sz w:val="28"/>
          <w:szCs w:val="28"/>
          <w:lang w:bidi="en-US"/>
        </w:rPr>
        <w:t>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عد بن أبي وقاص وإسم أبي وقاص مالك بن أهيب عبد مناف بن زهرة بن كلاب بن مرة إبن كعب بن لؤ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أمير أبو إسحاق القرشي الزهري المكي أحد العشرة وأحد السابقين الأولين وأحد من شهد بدرا والحديبية واحد الستة أهل الشورى  روى جملة صالحة من الحديث وله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صحيحي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خمسة عشر حديثا وإنفرد له البخاري بخمسة أحاديث ومسلم بثمانية عشر حديثا  حدث عنه إبن عمر وعائشة وإبن عباس والسائب بن يزيد وبنوه عامر وعمر ومحمد ومصعب وإبراهيم وعائشة وقيس بن أبي حازم وسعيد بن المسيب وأبو عثمان النهدي وعمر بن ميمون والأحنف بن قيس وعلقمة بن قيس وإبراهيم بن عبد الرحمن بن عوف ومجاهد وشريح بن عبيد الحمصي وأيمن المكي وبشر بن سعيد وأبو عبد الرحمن السلمي وابو صالح ذكوان وعروة بن الزبير وخلق سواهم  أخبرنا محمد بن عبد السلام بن المطهر التميمي أنبأنا عبد المعز بن محمد في كتابه أنبأنا تميم بن ابي سعيد أنبأنا محمد بن عبد الرحمن أنبأنا أبو عمرو بن حمدان أنبأنا أبو يعلي الموصلي حدثنا علي بن الجعد أنبأنا شعبة عن أبي عون سمعت جابر بن سمرة قال قال عمر لسعد ق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شكوك في كل شيء حتى في الصلاة قال أما أنا فإني أمد في الأولين وأحذف في الأخريين وما آلوا ما إقتديت به من صلاة رسول الله صلى الله عليه وسلم قال ذاك الظن بك أو كذاك الظن بك  أبو عون الثقفي هو محمد بن عبيد الله متفق عليه  وبه إلى أبي يعلي حدثنا زهير حدثنا إسماعيل بن عمر حدثنا يونس إبن أبي اسحاق حدثنا إبراهيم بن محمد بن سعد حدثني والدي عن أبيه قال مررت بعثمان في المسجد فسلمت عليه فملأ عيني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ن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ثم لم يرد علي السلام فأتيت عمر فقلت ياأمير المؤمنين هل حدث في الإسلام شيء قال وما ذاك قلت أني مررت بعثمان آنفا فسلمت فلم يرد علي فأرسل عمر إلى عثمان فأتاه فقال ما يمنعك أن تكون رددت على اخيك السلام قال ما فعلت قلت بلى حتى حلف وحلفت ثم إنه ذكر فقال بلى فأستغفر الله وأتوب إليه إنك مررت بي آنفا وأنا أحدث نفسي بكلمة سمعتها من رسول الله صلى الله عليه وسلم لا والله ما ذكرتها قط إلا يغشى بصري وقلبي غشاوة فقال سعد فأنا أنبئك بها إن رسول الله ذكر لنا أول دعوة ثم جاءه أعرابي فشغله ثم قام رسول الله فاتبعته فلم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شفقت أن يسبقني إلى منزله ضربت بقدمي الأرض فالتفت إلي فالتفت فقال أبو إسحاق قلت نعم يا رسول الله قال فمه قلت لا والله إلا أنك ذكرت لنا أول دعوة ثم جاء هذا الأعرابي فقال نعم دعوة ذي النو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ا إله إلا أنت سبحانك إني كنت من الظالمين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الأنبياء </w:t>
      </w:r>
      <w:r>
        <w:rPr>
          <w:rFonts w:cs="Times New Roman" w:ascii="Times New Roman" w:hAnsi="Times New Roman"/>
          <w:sz w:val="28"/>
          <w:szCs w:val="28"/>
          <w:lang w:bidi="en-US"/>
        </w:rPr>
        <w:t>87</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فإنها لم يدع بها مسلم ربه في شيء قط إلا إستجاب له  أخرجه الترمذي من طريق الفريابي عن يونس  إبن وهب حدثني أسامة بن زيد الليثي حدثني إبن شهاب أن عبد الرحمن بن المسور قال خرجت مع أبي وسعد وعبد الرحمن بن الأسود إبن عبد يغوث عام أذرح فوقع الوجع بالشام فأقمنا بسرغ خمسين ليلة ودخل علينا رمضان فصام المسور وعبد الرحمن وأفطر سعد وابي أن يصوم فقلت له ياابا اسحاق أنت صاحب رسول الله صلىالله عيه وسلم وشهدت بدرا وأنت تفطر وهما صائمان قال أنا افقه منهما  إبن جريح حدثني زكريا بن عمرو أن سعد بن أبي وقاص وفد عل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عاوية فأقام عنده شهرا يقصر الصلاة وجاء شهر رمضان فأفطره منقطع  شعبة وغيره عن حبيب بن ابي ثابت سمعت عبد الرحمن بن المسور قال كنا في قرية من قرى الشام يقال لها عمان ويصلي سعد ركعتين فسألناه فقال إنا نحن أعلم  إبن عيينة عن عمرو قال شهد سعد وإبن عمر الحكمين  إبن عيينة عن علي بن زيد عن سعيد بن المسيب عن سعد قلت يا رسول الله من أنا قال سعد بن مالك بن وهيب بن عبد مناف بن زهرة من قال غير هذا فعليه لعنة الله  قال إبن سعد وأمه حمنة بنت سفيان بن أمية بن عبد شمس بن عبد مناف  قال إبن مندة أسلم سعد إبن سبع عشرة سنة وكان قصيرا دحداح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شثن الأصابع غليظا ذا هامة توفي بالعقيق في قصره على سبعة أميال من المدينة وحمل إليها سنة خمس وخمسين  الواقدي عن بكير بن مسمار عن عائشة بنت سعد قالت كان أبي رجلا قصيرا دحداحا غليظا ذا هامة شثن الأصابع اشعر يخضب بالسواد  وعن إسماعيل بن محمد بن سعد قال كان سعد جعد الشعر اشعر الجسد آدم أفطس طويلا  يعقوب بن محمد الزهري أنبأنا إسحاق بن جعفر وعبد العزيز بن عمران عن عبد الله بن جعفر بن المسور عن إسماعيل بن محمد بن سعد عن عامر بن سعد عن أبيه قال رد رسول الله صلىالله عليه وسلم عمير بن أبي وقاص عن بدر إستصغره فبكى عمير فأجازه فعقدت عليه حمالة سيفه ولقد شهدت بدرا وما في وجهي شعرة واحدة امسحها بيدي  جماعة عن هاشم بن هاشم عن سعيد بن المسيب سمعت سعد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قول ما اسلم أحدا في اليوم الذي أسلمت ولقد مكثت سبع ليال وإني لثلث الإسلام  وقال يوسف بن الماجشون سمعت عائشة بنت سعد تقول مكث أبي يوما إلى الليل وإنه لثلث الإسلام  إسماعيل بن أبي خالد عن قيس قال قال سعد بن مالك ما جمع رسول الله صلى الله عليه وسلم أبويه لأحد قبلي ولقد رأيته ليقول لي يا سعد إرم فذاك أبي وأمي وإني لأول المسلمين رمى المشركين بسهم ولقد رأيتني مع رسول الله صلى الله عليه وسلم سابع سبعة ما لنا طعام إلا ورق السمر حتى إن أحدنا ليضع كما تضع الشاة ثم أصبحت بنو أسد تعزرني على الإسلام لقد خبت إذن وضل سعيي  متفق عليه رواه جماعة عن إسماعيل  وروى المسعودي عن القاسم بن عبد الرحمن أول من رمى بسهم ف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بيل الله سعد وإنه من أحوال النبي صلى الله عليه وسلم  حاتم بن إسماعيل عن بكير بن مسمار عن عامر بن سعد عن أبيه أن رسول الله صلى الله عليه وسلم جمع له أبويه قال كان رجل من المشركين قد أحرق المسلمين فقال رسول ال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رم فداك أبي وأم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نزعت بسهم ليس فيه نصل فأصبت جبهته فوقع وإنكشفت عورته فضحك رسول الله صلى الله عليه وسلم حتى بدت نواجذه  عبد الله بن مصعب حدثنا موسى بن عقبة عن إبن شهاب قال قتل سعد يوم أحد بسهم رمي به فقتل فرد عليهم فرموا به فأخذه سعد فرمى به الثانية فقتل فرد عليهم فرمى به الثالثة فقتل فعجب الناس مما فعل إسناده منقطع  إبن إسحاق حدثني صالح بن كيسان عن بعض آل سعد عن سعد أنه رمى يوم أحد قال فلقد رأيت رسول الله صلى الله عليه وسلم يناولني النبل و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رم فداك أبي وأم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تى إنه ليناولني السهم ما له من نصل فأرمي ب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بن المسيب كان جيد الرمي سمعته يقول جمع لي رسول الله صلى الله عليه وسلم أبويه يوم أحد  أخرجه البخاري وقد ساقه الحافظ إبن عساكر من بضعة عشر وجها وساق حديث إبن أبي خالد عن قيس من سبعة عشر طريقا بألفاظها وبمثل هذا كبر تاريخه وساق حديث عبد الله بن شداد عن علي ما سمعت رسول الله صلى الله عليه وسلم جمع أبويه لاحد غير سعد من ستة عشر وجها رواه مسعر وشعبة وسفيان عن سعد بن إبراهيم عنه  ابن عيينة عن يحيى بن سعيد عن إبن المسيب قال قال علي ما سمعت النبي صلى الله عليه وسلم يجمع أبويه لأحد غير سعد  تفرد به إبن عيينة وقد رواه شعبة وزائدة وغيرهما عن يحيى بن سعيد عن سعد وهو أصح</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بن زنجوية حدثنا عبد الرزاق أخبرنا معمر عن أيوب عن عائشة بنت سعد سمعتها تقول أنا إبنة المهاجر الذي فداه رسول الله يوم أحد بالأبوين  الأعمش عن إبراهيم قال عبد الله بن مسعود لقد رأيت سعدا يقاتل يوم بدر قتال الفارس في الرجال رواه بعضهم عن الأعمش فقال عن إبراهيم عن علقمة  يونس بن بكير عن عثمان بن عبد الرحمن الوقاصي عن الزهري قال بعث رسول الله صلى الله عليه وسلم سرية فيها سعد بن أبي وقاص إلى جانب من الحجاز يدعى رابغ وهو من جانب الجحفة فانكفأ المشركون على المسلمين فحماهم سعد يومئذ بسهامه فكان هذا أول قتال في الإسلام فقال سع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اهل أتى رسول الله أن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ميت صحابتي بصدور نبلي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فمايعتد رام في عدو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سهم يا رسول الله قبل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في البخاري لمروان بن معاوية اخبرني هاشم بن هاشم سمعت سعيد إبن المسيب سمعت سعدا يقول نثل لي رسول الله صلى الله عليه وسلم كنانته يوم أحد و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رم فداك أبي وأمي </w:t>
      </w:r>
      <w:r>
        <w:rPr>
          <w:rFonts w:cs="Times New Roman" w:ascii="Times New Roman" w:hAnsi="Times New Roman"/>
          <w:sz w:val="28"/>
          <w:szCs w:val="28"/>
          <w:rtl w:val="true"/>
          <w:lang w:bidi="en-US"/>
        </w:rPr>
        <w:t>(</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نبأنا به احمد بن سلامة عن إبن كليب أنبأنا إبن بيان أنبأنا إبن مخلد أخبرنا إسماعيل الصفار حدثنا الحسن بن عرفة حدثنا مروان فذكره  القعنبي وخالد بن مخلد قالا حدثنا سليمان بن بلال عن يحيى بن سعيد عن عبد الله بن عامر بن ربيعة عن عائشة قالت أرق رسول الله صلى الله عليه وسلم ذات ليلة فقال ليت رجلا صالحا من اصحابي يحرسني الليلة قالت فسمعنا صوت السلاح فقال رسول الله من هذا قال سعد بن أبي وقاص أنا يا رسول الله جئت احرسك فنام رسول الله صلى الله عليه وسلم حتى سمعت غطيطه  أبو بكر الحنفي عبد الكبير حدثنا بكير بن مسمار عن عامر بن سعد أن أباه سعدا كان في غنم له فجاء إبنه عمر فلما رآه قال أعوذ بالله من شر هذا الراكب فلما إنتهى أليه قال يا أبة أرضيت أن تكون أعرابيا في غنمك والناس يتنازعون في الملك بالمدينة فضرب صدر عمر وقال أسكت فإني سمعت رسول الله صلى الله عليه وسلم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 الله عز وجل يحب العبد التقي الغني الخ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روح والأنصاري واللفظ له أنبأنا إبن عون عن محمد بن محمد بن الأسود عن عامر بن سعد قال قال سعد لقد رأيت رسول ال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صلى الله عليه وسلم ضحك يوم الخندق حتى بدت نواجذه كان رجل معه ترس وكان سعد راميا فجعل يقول كذا يحوي بالترس ويغطي جبهته فنزع له سعد بسهم فلما رفع رأسه رماه فلم يخط هذه منه يعني جبهته فانقلب وأشال برجله فضحك رسول الله من فعله حتى بدت نواجذه  يحيى القطان وجماعة عن صدقة بن المثنى حدثني جدي رياح بن الحارث أن المغيرة كان في المسجد الأكبر وعنده أهل الكوف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جاء رجل من أهل الكوف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استقبل المغيرة فسب وسب فقال سعيد بن زيد من يسب هذا يا مغيرة قال يسب علي بن أبي طالب قال يا مغير بن شعيب يا مغير بن شعيب ألا تسمع أصحاب رسول الله صلى الله عليه وسلم يسبون عندك ولا تنكر ولا تغير فأنا أشهد على رسول الله صلى الله عليه وسلم بما سمعت أذناي ووعاه قلبي من رسول الله صلى الله عليه وسلم فإني لم أكن أروي عنه كذبا إنه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و بكر في الجنة وعمر في الجنة وعلي في الجنة وعثمان في الجنة وطلحة في الجنة والزبير في الجنة وعبد الرحمن في الجنة وسعد بن مالك في الجن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تاسع المؤمنين في الجنة ولو شئت أن أسميه لسميته فضج أهل المسجد يناشدونه يا صاحب رسول الله من التاسع قال ناشدتموني بالله والله عظيم أنا هو والعاشر رسول الله صلى الله عليه وسلم والله لمشهد شهده رجل مع رسول الله صلى الله عليه وسلم افضل من عمل أحدكم ولو عمر ما عمر نوح</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خرجه ابو داود والنسائي وإبن ماجة من طريق صدقة  شعبة عن الحر سمعت رجلا ي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د الرحمن بن الأخنس قال خطب المغيرة بن شعبة فنال من علي فقام سعيد بن زيد فقال ما تريد إلى هذا أشهد على رسول الله صلى الله عليه وسلم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شرة في الجنة رسول الله في الجنة وأبو بكر في الجن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حديث  الحر هو إبن الصياح  عبد الواحد بن زياد عن الحسن بن عبيد الله حدثنا الحر بنحوه إبن أبي فديك حدثنا موسى بن يعقوب عن عمر بن سعيد بن سريج أن عبد الرحمن بن حميد حدثه عن أبيه حميد بن عبد الرحمن حدثني سعيد بن زيد في نفر أن رسول الله صلى الله عليه وسلم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شرة في الجنة أبو بكر في الجنة وسمى فيهم ابا عبيدة </w:t>
      </w:r>
      <w:r>
        <w:rPr>
          <w:rFonts w:cs="Times New Roman" w:ascii="Times New Roman" w:hAnsi="Times New Roman"/>
          <w:sz w:val="28"/>
          <w:szCs w:val="28"/>
          <w:rtl w:val="true"/>
          <w:lang w:bidi="en-US"/>
        </w:rPr>
        <w:t>(</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بن عيينة عن سعير بن الخمس عن حبيب بن ابي ثابت عن إبن عمر قال رسول ال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شرة من قريش في الجنة أبو بكر ثم سمى العشرة  اخبرنا ابن أبي عمر وجماعة إذنا قالوا أنبأنا حنبل أنبأنا هبة الله أنبأنا ابن المذهب حدثنا أحمد بن جعفر حدثنا عبد الله بن أحمد حدثني أبي حدثنا محمد بن جعفر حدثنا شعبة عن حصين عن هلال ابن يساف عن عبد الله بن ظالم قال خطب المغيرة فنال من علي فخرج سعيد بن زيد فقال ألا تعجب من هذا يسب عليا أشهد على رسول الله صلى الله عليه وسلم أنا كنا على حراء أو أحد فقال رسول الله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ثبت حراء أو أحد فإنما عليك نبي أو صديق أو شهي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سمى النبي وأبا بكر وعمر وعثمان وعليا وطلحة والزبير وسعدا وعبد الرحمن وسمى سعيدا نفسه رضوان الله عليهم وله طرق  ومنها عاصم بن علي حدثنا محمد بن طلحة عن أبيه عن هلال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ساف عن سعيد نفسه و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سكن حراء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خبرنا ابن أبي الخير أنبأنا عبد الغني الحافظ في كتابه إلينا أنبأنا المبارك بن المبارك السمسار أنبأنا النعالي أنبأنا أبو القاسم بن المنذر أنبأنا إسماعيل الصفار حدثنا الدقيقي حدثنا يونس بن محمد حدثنا الليث عن يزيد بن الهاد عن أبي بكر بن حزم قال جاءت أروى بنت أويس إلى محمد بن عمرو بن حزم فقالت إن سعيد بن زيد بن عمرو بن نفيل قد بنى ضفيرة في حقي فائته فكلمه فوالله لئن لم يفعل لاصيحن به في مسجد رسول الله صلى الله عليه وسلم فقال لها لا تؤذي صاحب رسول الله ما كان ليظلمك ما كان ليأخذ لك حقا فخرجت فجاءت عمارة بن عمرو وعبد الله ابن سلمة فقالت لهما ائتيا سعيد بن زيد فإنه قد ظلمني وبنى ضفيرة في حقي فوالله لئن لم ينزع لاصيحن به في مسجد رسول الله صلى الله عليه وسلم فخرجا حتى أتياه في أرضه بالعقيق فقال لهما ما أتى بكما قالا جاء بنا أروى زعمت أنك بنيت ضفيرة في حقها وحلفت بالله لئن لم تنزع لتصيحن بك في مسجد رسول الله صلى الله عليه وسلم فأحببنا أن نأتيك ونذكرك بذلك فقال سمعت رسول الله صلى الله عليه وسلم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ن أخذ شبرا من الارض بغير حق طوقه يوم القيامة من سبع أرضي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لتأتين فلتأخذ ما كان لها من حق اللهم إن كانت كذبت علي فلا تمتها حتى تعمي بصرها وتجعل منيتها فيها ارجعوا فأخبروها بذلك فجاءت فهدمت الضفيرة وبنت بيتا فلم تمكث إلا قليلا حت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ميت وكانت تقوم من الليل ومعها جارية تقودها فقامت ليلة ولم توقظ الجارية فسقطت في البئر فماتت  هذا يؤخر إلى ترجمة سعيد بن زيد  أحمد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سند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دثنا سليمان بن داود الهاشمي حدثنا إبراهيم بن سعد عن أبيه عن جده عن سعد قال رأيت رجلين عن يمين رسول الله صلى الله عليه وسلم ويساره يوم احد عليهما ثياب بيض يقاتلان عنه كأشد القتال ما رأيتهما قبل ولا بعد  الثوري عن أبي إسحاق عن أبي عبيدة عن ابن مسعود قال اشتركت أنا وسعد وعمار يوم بدر فيما أصبنا من الغنيمة فجاء</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عد بأسيرين ولم أجيء أنا وعمار بشيء  شريك عن أبي إسحاق قال أشد الصحابة أربعة عمر وعلي والزبير وسعد  أبو يعلي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سند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ثنا محمد بن المثنى حدثنا عبد الله بن قيس الرقاشي حدثنا أيوب عن نافع عن ابن عمر قال كنا جلوسا عند النبي صلى الله عليه وسلم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دخل عليكم من هذا الباب رجل من أهل الجن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طلع سعد بن ابي وقاص  رشدين بن سعد عن الحجاج بن شداد عن أبي صالح الغفاري عن عبد الله بن عمرو أن النبي صلى الله عليه وسلم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ول من يدخل من هذا الباب رجل من أهل الجن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دخل سعد بن أبي وقاص</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بن وهب أخبرني حيوة أخبرنا عقيل عن ابن شهاب حدثني من لا أتهم عن أنس قال بينا نحن جلوس عند رسول الله صلى الله عليه وسلم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طلع عليكم الآن رجل من أهل الجن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اطلع سعد  الثوري عن المقدام بن شريح عن أبيه عن سع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ا تطرد الذين يدعون ربهم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الانعام </w:t>
      </w:r>
      <w:r>
        <w:rPr>
          <w:rFonts w:cs="Times New Roman" w:ascii="Times New Roman" w:hAnsi="Times New Roman"/>
          <w:sz w:val="28"/>
          <w:szCs w:val="28"/>
          <w:lang w:bidi="en-US"/>
        </w:rPr>
        <w:t>52</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قال نزلت في ستة أنا وابن مسعود منهم  مسلمة بن علقمة حدثنا داود بن أبي هند عن أبي عثمان أن سعدا قال نزلت هذه الآية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ان جاهداك على أن تشرك بي ما ليس لك به علم فلا تطعهم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العنكبوت </w:t>
      </w:r>
      <w:r>
        <w:rPr>
          <w:rFonts w:cs="Times New Roman" w:ascii="Times New Roman" w:hAnsi="Times New Roman"/>
          <w:sz w:val="28"/>
          <w:szCs w:val="28"/>
          <w:lang w:bidi="en-US"/>
        </w:rPr>
        <w:t>8</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قال كنت برا بأمي فلما أسلمت قالت يا سعد ما هذا الدين الذي قد أحدثت لتدعن دينك هذا أو لا آكل ولا أشرب حتى أموت فتعير بي فيقال يا قاتل أمه قلت لا تفعلي يا أمه إني لا أدع ديني هذا لشيء فمكثت يوما لا تأكل ولا تشرب وليلة وأصبحت وقد جهدت فلما رأيت ذلك قلت يا أمه تعلمين والله لو كان لك مئة نفس فخرجت نفسا نفسا ما تركت ديني إن شئت فكلي أو لا تأكل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لما رأت ذلك أكلت  رواه أبو يعلى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سند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جالد عن الشعبي عن جابر قال كنا مع رسول الله صلى الله عليه وسلم إذ أقبل سعد ابن مالك فقال رسول ال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هذا خالي فليرني امرؤ خا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لت لان أم النبي صلى الله عليه وسلم زهرية وهي آمنة بنت وهب بن عبد مناف ابنة عم أبي وقاص  يحيى القطان عن الجعد بن أوس حدثتني عائشة بنت سعد قالت قال سعد اشتكيت بمكة فدخل علي رسول الله صلى الله عليه وسلم يعودني فمسح وجهي وصدري وبطني و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لهم اشف سعد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ما زلت يخيل إلي أني أجد برد يده صلى الله عليه وسلم على كبدي حتى الساع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خرجه البخاري والنسائي  أحمد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سند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ثنا أبو المغيرة حدثنا معان بن رفاعة حدثني علي بن يزيد عن القاسم عن أبي أمامة قال جلسنا إلى رسول الله صلى الله عليه وسلم فذكرنا ورققنا فبكى سعد بن أبي وقاص فأكثر البكاء فقال يا ليتني مت فقال رسول الله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ا سعد أتتمنى الموت عند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ردد ذلك ثلاث مرات ثم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ا سعد إن كنت خلقت للجنة فما طال عمرك أو حسن من عملك فهو خير لك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حمد بن الوليد البسري حدثنا يحيى بن سعيد عن إسماعيل عن قيس أخبرني سعد أن رسول الله صلى الله عليه وسلم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لهم استجب لسعد إذا دعاك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رواه جعفر بن عون عن إسماعيل عن قيس أن النبي صلى الله عليه وسلم قا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د الرحمن بن مغراء عن سعيد بن المرزبان عن عكرمة عن ابن عباس أن رسول الله صلى الله عليه وسلم قال يوم أحد اللهم استجب لسع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ثلاث مرات  ابن وهب حدثني أبو صخر عن يزيد بن قسيط عن إسحاق بن سعد ابن أبي وقاص حدثني أبي أن عبد الله بن جحش قال يوم أحد ألا تأتي ندعو الله تعالى فخلوا في ناحية فدعا سعد فقال يا رب إذا لقينا العدو غدا فلقني رجلا شديدا بأسه شديدا حرده أقاتله ويقاتلني ثم ارزقني الظفر عليه حتى أقتله وآخذ سلبه فأمن عبد الله ثم قال اللهم ارزقني غدا رجلا شديدا بأسه شديدا حرده فأقاتله ويقاتلني ثم يأخذني فيجدع أنفي وأذني فإذا لقيتك غدا قلت لي يا عبدالله فيم جدع أنفك وأذناك فأقول فيك وفي رسولك فتقول صدقت  قال سعد كانت دعوته خيرا من دعوتي فلقد رأيته آخر النهار وإن أنفه وأذنه لمعلق في خيط  أبو عوانة وجماعة حدثنا عبد الملك بن عمير عن جابر بن سمرة قا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شكا أهل الكوفة سعدا إلى عمر فقالوا أنه لا يحسن أن يصلي فقال سعد أما أنا فإني كنت أصلي بهم صلاة رسول الله صلاتي العشي لا أخرم منها أركد في الاوليين وأحذف في الآخريين فقال عمر ذاك الظن بك يا أبا إسحاق فبعث رجالا يسألون عنه بالكوفة فكانوا لا يأتون مسجدا من مساجد الكوفة إلا قالوا خيرا حتى أتوا مسجدا لبني عبس فقال رجل يقال له أبو سعدة أما إذ نشدتمونا بالله فإنه كان لا يعدل في القضية ولا يقسم بالسوية ولا يسير بالسرية فقال سعد اللهم ان كان كاذبا فاعم بصره وأطل عمره وعرضه للفتن قال عبد الملك فأنا رأيته بعد يتعرض للإماء في السكك فإذا سئل كيف أنت يقول كبير مفتون أصابتني دعوة سعد  متفق عليه  محمد بن جحادة حدثنا الزبير بن عدي عن مصعب بن سعد أن سعدا خطبهم بالكوفة فقال يا أهل الكوفة أي أمير كنت لكم فقام رجل فقال اللهم إن كنت ما علمتك لا تعدل في الرعية ولا تقسم بالسوية ولا تغزو في السرية فقال سعد اللهم إن كان كاذبا فاعم بصره وعجل فقره وأطل عمره وعرضه للفت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فما مات حتى عمي فكان يلتمس الجدرات وافتقر حتى سأل وأدرك فتنة المختار فقتل فيها  عمرو بن مرزوق حدثنا شعبة عن سعد بن إبراهيم عن سعيد بن المسيب قال خرجت جارية لسعد عليها قميص جديد فكشفتها الريح فشد عمر عليها بالدرة وجاء سعد ليمنعه فتناوله بالدرة فذهب سعد يدعو على عمر فناوله الدرة وقال اقتص فعفا عن عمر  أسد بن موسى حدثنا يحيى بن زكريا حدثنا إسماعيل عن قيس قال كان لابن مسعود على سعد مال فقال له ابن مسعود أد المال قال ويحك مالي ولك قال أد المال الذي قبلك فقال سعد والله إني لاراك لاق مني شرا هل أنت إلا ابن مسعود وعبد بني هذيل قال أجل والله وإنك لابن حمنة فقال لهما هاشم بن عتبة إنكما صاحبا رسول الله صلى الله عليه وسلم ينظر إليكما الناس فطرح سعد عودا كان في يده ثم رفع يده فقال اللهم رب السماوات فقال له عبد الله قل قولا ولا تلعن فسكت ثم قال سعد أما والله لولا اتقاء الله لدعوت عليك دعوة لا تخطئ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واه ابن المديني عن سفيان عن إسماعيل وكان قد أقرضه شيئا من بيت المال  ومن مناقب سعد أن فتح العراق كان على يدي سعد وهو كان مقدم الجيوش يوم وقعة القادسية ونصر الله دينه ونزل سعد بالمدائن ثم كان أمير الناس يوم جلولاء فكان النصر على يده واستأصل الله الاكاسرة  فروى زياد البكائي عن عبد الملك بن عمير عن قبيصة بن جابر قال قال ابن عم لنا يوم القادسي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لم تر أن الله أنزل نصر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سعد بباب القادسية معصم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فأبنا وقد آمت نساء كثير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نسوة سعد ليس فيهن أي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لما بلغ سعدا قال اللهم اقطع عني لسانه ويده فجاءت نشابة أصابت فاه فخرس ثم قطعت يده في القتال وكان في جسد سعد قروح فأخبر الناس بعذره عن شهود القتال  وروى نحوه سيف بن عمر عن عبد الملك  هشيم عن أبي مسلم عن مصعب بن سعد أن رجلا نال من عل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نهاه سعد فلم ينته فدعا عليه فما برح حتى جاء بعير ناد فخبطه حتى مات  ولهذه الواقعة طرق جمة رواها ابن أبي الدنيا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جابي الدعو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روى نحوها الزبير بن بكار عن إبراهيم بن حمزة عن أبي أسامة عن ابن عون عن محمد بن محمد الزهري عن عامر بن سعد وحدث بها أبو كريب عن أبي أسامة ورواها ابن حميد عن ابن المبارك عن ابن عون عن محمد بن محمد بن الاسود  وقرأتها على عمر بن القواس عن الكندي أنبأنا أبو بكر القاضي أنبأنا أبو إسحاق البرمكي حضورا أنبأنا ابن ماسي أنبأنا أبو مسلم حدثنا الانصاري حدثنا ابن عون وحدث بها ابن علية عن محمد بن محمد  ورواها ابن جدعان عن ابن المسيب أن رجلا كان يقع في علي وطلحة والزبير فجعل سعد ينهاه ويقول لا تقع في إخواني فأبى فقام سعد وصلى ركعتين ودعا فجاء بختي يشق الناس فأخذه بالبلاط فوضعه بين كركرته والبلاط حتى سحقه فأنا رأيت الناس يتبعون سعدا يقولون هنيئا لك يا أبا اسحاق استجيبت دعوت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لت في هذا كرامة مشتركة بين الداعي والذين نيل منهم  جرير الضبي عن مغيرة عن أمه قالت زرنا آل سعد فرأينا جارية كأن طولها شبر قلت من هذه قالوا ما تعرفينها هذه بنت سعد غمست يدها في طهوره فقال قطع الله قرنك فما شبت بعد  وروى عبد الرزاق عن أبيه عن مينا مولى عبد الرحمن بن عوف أن امرأة كانت تطلع على سعد فينهاها فلم تنته فاطلعت يوما وهو يتوضأ فقال شاه وجهك فعاد وجهها في قفاها  مينا متروك  حاتم بن إسماعيل حدثنا يحيى بن عبد الرحمن بن أبي لبيبة عن جده قال دعا سعد بن أبي وقاص فقال يا رب بني صغار فأخر عني الموت حتى يبلغوا فأخر عنه الموت عشرين سنة  قال خليفة ين خياط وفي سنة خمس عشرة وقعة القادسية وعلى المسلمين سعد وفي سنة إحدى وعشرين شكا أهل الكوفة سعدا أميرهم إلى عمر فعز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الليث بن سعد كان فتح جلولاء سنة تسع عشرة افتتحها سعد بن أبي وقاص  قلت قتل المجوس يوم جلولاء قتلا ذريعا فيقال بلغت الغنيمة ثلاثين ألف ألف درهم  وعن أبي وائل قال سميت جلولاء فتح الفتوح  قال الزهري لما استخلف عثمان عزل عن الكوفة المغيرة وأمر عليها سعدا  وروى حصين عن عمرو بن ميمون عن عمر أنه لما أصيب جعل الامر شورى في الستة وقال من استخلفوه فهو الخليفة بعدي وإن أصابت سعدا والا فليستعن به الخليفة بعدي فإنني لم أنزعه يعني عن الكوفى من ضعف ولا خيانة  ابن علية حدثنا أيوب عن محمد قال نبئت أن سعدا قال ما ازعم أني بقميصي هذا أحق مني بالخلافة جاهدت وأنا أعرف بالجهاد ولا ابخع نفسي ان كان رجلا خيرا مني لا أقاتل حتى يأتوني بسيف له عينان ولسان فيقول هذا مؤمن وهذا كاف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تابعه معمر عن ايوب  أخبرنا أبو الغنائم القيسي وجماعة كتابة قالوا أنبأنا حنبل أنبأنا هبة الله أنبأنا ابن المذهب أنبأنا القطيعي حدثنا عبد الله حدثني أبي حدثنا عبد الملك بن عمرو حدثنا كثير بن زيد عن المطلب عن عمر بن سعد عن أبيه أنه جاءه ابنه عامر فقال أي بني أفي الفتنة تأمرني أن أكون رأسا لا والله حتى أعطى سيفا إن ضربت به مسلما نبا عنه وأن ضربت كافرا قتله سمعت رسول الله صلى الله عليه وسلم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 الله يحب الغني الخفي التق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زبير حدثنا محمد بن الضحاك الحزامي عن أبيه قال قام علي على منبر الكوفة فقال حين اختلف الحكمان لقد كنت نهيتكم عن هذه الحكومة فعصيتموني فقام إليه فتى آدم فقال إنك والله ما نهيتنا بل أمرتنا وذمرتنا فلما كان منها ما تكره برأت نفسك ونحلتنا ذنبك فقال علي رضي الله عنه ما أنت وهذا الكلام قبحك الله والله لقد كانت الجماعة فكنت فيها خاملا فلما ظهرت الفتنة نجمت فيها نجو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رن الماعز ثم التفت إلى الناس فقال لله منزل نزله سعد بن مالك وعبد الله بن عمر والله لئن كان ذنبا إنه لصغير مغفور ولئن كان حسنا إنه لعظيم مشكور  أبو نعيم حدثنا أبو أحمد الحاكم حدثنا ابن خزيمة حدثنا عمران بن موسى حدثنا عبد الوارث حدثنا محمد بن جحادة عن نعيم بن أبي هند عن أبي حازم عن حسين بن خارجة الاشجعي قال لما قتل عثمان أشكلت علي الفتنة فقلت اللهم أرني من الحق أمرا أتمسك به فرأيت في النوم الدنيا والآخرة بينهما حائط فهبطت الحائط فإذا بنفر فقالوا نحن الملائكة قلت فأين الشهداء قالوا اصعد الدرجات فصعدت درجة ثم أخرى فإذا محمد وابراهيم صلى الله عليهما وإذا محمد يقول لابراهيم استغفر لامتي قال إنك لا تدري ما أحدثوا بعدك إنهم اهراقوا دماءهم وقتلوا إمامهم ألا فعلوا كما فعل خليلي سعد  قال قلت لقد رأيت رؤيا فأتيت سعدا فقصصتها عليه فما أكثر فرحا وقال قد خاب من لم يكن إبراهيم عليه السلام خليله قلت مع أي الطائفتين أنت قال ما أنا مع واحد منهما قلت فما تأمرني قال هل لك من غنم قلت لا قال فاشتر غنما فكن فيها حتى تنجلي  أخبرنا إسماعيل بن عبد الرحمن أنبأنا أبو محمد بن قدامة أنبأنا هبة ال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بن الحسن أنبأنا عبد الله بن علي الدقاق أخبرنا علي بن محمد أنبأنا محمد بن عمرو حدثنا سعدان بن نصر حدثنا سفيان عن الزهري عن عامر بن سعد عن أبيه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رضت عام الفتح مرضا أشفيت منه فأتاني رسول الله صلى الله عليه وسلم يعودني فقلت يا رسول الله إن لي مالا كثيرا وليس يرثني إلا ابنة أفأوصي بما لي كله قال لا قلت فالشطر قال لا قلت فالثلث قال والثلث كثير إنك أن تترك ورثتك أغنياء خير من أن تتركهم عالة يتكففون الناس لعلك تؤخر على جميع أصحابك وأنك لن نتفق نفقة تريد بها وجه الله إلا أجرت فيها حتى اللقمة ترفعها إلى في أمرأتك قلت يا رسول الله إني أرهب أن أموت بأرض هاجرت منها قال لعلك أن تبقى حتى ينتفع بك أقوام ويضر بك آخرون اللهم أمض لاصحابي هجرتهم ولا تردهم على أعقابهم لكن البائس سعد بن خولة يرثي له أنه مات بمكة  متفق عليه من طرق عن الزهر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عن علي بن زيد عن الحسن قال لما كان الهيج في الناس جعل رجل يسأل عن أفاضل الصحابة فكان لا يسأل أحدا إلا دله على سعد بن مالك  وروى عمر بن الحكم عن عوانة قال دخل سعد على معاوية فلم يسلم عليه بالامرة فقال معاوية لو شئت أن تقول غيرها لقلت قال فنحن المؤمنون ولم نؤمرك فإنك معجب بما أنت فيه والله ما يسرني أني على الذي أنت عليه وأني هرقت محجمة دم  قلت اعتزل سعد الفتنة فلا حضر الجمل ولا صفين ولا التحكيم ولقد كان أهلا للامامة كبير الشأن رضي الله عنه  روى نعيم بن حماد حدثنا ابن ادريس عن هشام عن ابن سيرين أن سعد بن أبي وقاص طاف على تسع جوار في ليلة ثم استيقظت العاشرة لما أيقظها فنام هو فاستحيت أن توقظه  حماد بن سلمة عن سماك عن مصعب بن سعد أنه قال كان رأس أبي في حجري وهو يقضي فبكيت فرفع رأسه إلي فقال أي بني ما يبكيك قلت لمكانك وما أرى بك قال لا تبك فإن الله لا يعذبني أبدا وأني من أهل الجنة  قلت صدق والله فهنيئا له  الليث عن عقيل عن الزهري أن سعد بن أبي وقاص لما احتضر دعا بخلق جبة صوف فقال كفنوني فيها فإني لقيت المشركين فيها يوم بد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أنما خبأتها لهذا اليوم  ابن سعد أنبأنا محمد بن عمر حدثنا فروة بن زييد عن عائشة بنت سعد قالت أرسل أبي إلى مروان بزكاته خمسة آلاف وترك يوم مات مئتي ألف وخمسين ألفا  قال الزبير بن بكار كان سعد قد اعتزل في آخر عمره في قصر بناه بطرف حمراء الاسد  وعن أم سلمة أنها قالت لما مات سعد وجيء بسريره فأدخل عليها جعلت تبكي وتقول بقية أصحاب رسول الله صلى الله عليه وسلم  النعمان بن راشد عن الزهري عن عامر بن سعد قال كان سعد آخر المهاجرين وفاة  قال المدائني وأبو عبيدة وجماعة توفي سنة خمس وخمس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روى نوح بن يزيد عن إبراهيم بن سعد أن سعدا مات وهو ابن اثنتين وثمانين سنة في سنة ست وخمسين وقيل سنة سبع  قال ابو نعيم الملائي سنة ثمان وخمسين وتبعه قعنب بن المحرز والاول هو الصحيح  وقع له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سند بقي بن مخل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ئتان وسبعون حديثا فمن ذاك في الصحيح ثمانية وثلاثون حديثا  </w:t>
      </w:r>
      <w:r>
        <w:rPr>
          <w:rFonts w:cs="Times New Roman" w:ascii="Times New Roman" w:hAnsi="Times New Roman"/>
          <w:sz w:val="28"/>
          <w:szCs w:val="28"/>
          <w:lang w:bidi="en-US"/>
        </w:rPr>
        <w:t>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عيد بن زيد  ابن عمرو بن نفيل بن عبد العزى بن رياح بن قرط بن رزاح بن عدي بن كعب بن لؤي بن غالب أبو الأعور القرشي العدوي  أحد العشرة المشهود لهم بالجنة ومن السابقين الاولين البدريين ومن الذين رضي الله عنهم ورضوا عنه  شهد المشاهد مع رسول الله صلى الله عليه وسلم وشهد حصار دمشق وفتحها فولا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ليها أبو عبيدة بن الجراح فهو أول من عمل نيابة دمشق من هذه الامة  وله أحاديث يسيرة فله حديثان في الصحيحين وانفرد البخاري له بحديث  روى عنه ابن عمر وأبو الطفيل وعمرو بن حريث وزر بن حبيش وأبو عثمان النهدي وعروة بن الزبير وعبدالله بن ظالم وأبو سلمة بن عبد الرحمن وطائفة  قرأت على أحمد بن عبد الحميد أخبركم الامام أبو محمد بن قدامة سنة ثمان عشرة وست مئة أخبرتنا شهدة بنت أحمد الكاتبة بقراءتي أنبأنا طراد بن محمد الزينبي أنبأنا ابن رزقوية أنبأنا أبو جعفر محمد بن يحيى الطائي سنة تسع وثلاثين وثلاث مئة حدثنا علي بن حرب حدثنا سفيان عن عبد الملك بن عمير عن عمرو بن حريث عن سعيد بن زيد بن عمرو عن النبي صلى الله عليه وسلم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كمأة من المن الذي أنزل الله على بني إسرائيل وماؤها شفاء للعي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خرجه البخاري من طريق ابن عيينة فوقع لنا بدلا عالي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رأت على علي بن عيسى التغلبي أخبركم محمد بن إبراهيم الصوفي سنة عشرين وست مئة أنبأنا أبو طاهر السلفي أنبأنا عبد الله الثقفي أنبأنا أحمد بن الحسن أنبأنا حاجب بن أحمد حدثنا عبد الرحيم هو إبن منيب حدثنا سفيان عن الزهري عن طلحة عن سعيد بن زيد يبلغ به النبي صلى الله عليه وسلم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ن ظلم من الأرض شبرا طوقه من سبع أرضين ومن قتل دون ماله فهو شهي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هذا حديث صالح الإسناد لكنه فيه إنقطاع لأن طلحة بن عبد الله بن عوف لم يسمعه من سعيد رواه مالك ويونس وجماعة عن الزهري فأدخلوا بين طلحة وسعيد عبد الرحمن بن عمرو بن سهل الأنصاري أخرجه البخاري عن أبي اليمان عن شعيب عن الزهري  كان والده زيد بن عمرو ممن فر إلى الله من عبادة الأصنام وساح في أرض الشام يتطلب الدين القيم فرأى النصارى واليهود فكره دينه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اللهم إني على دين ابراهيم ولكن لم يظفر بشريعة إبراهيم عليه السلام كما ينبغي ولا رأى من يوقفه عليها وهو من أهل النجاة فقد شهد له النبي صلىالله عليه وسلم بأن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بعث أمة وحد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هو إبن عم الإمام عمر بن الخطاب رأىالنبي صلىالله عليه وسلم ولم يعش حتى بعث  فنقل يونس بن بكير وهو من أوعية العلم بالسير عن محمد بن إسحاق قال قد كان نفر من قريش زيد بن عمرو بن نفيل وورقة بن نوفل وعثمان إبن الحارث بن أسد وعبي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بن جحش وأميمة إبنة عبد المطلب حضروا قريشا عند وثن لهم كانوا يذبحون عنده لعيد من أعيادهم فلما اجتمعوا خلا أولئك النفر بعضهم إلى بعض وقالوا تصادقوا وتكاتموا فقال قائلهم تعلمن والله ما قومكم على شيء لقد أخطؤا دين إبراهيم وخالفوه فما وثن يعبد لا يضر ولا ينفع فابتغوا لأنفسكم قال فخرجوا يطلبون ويسيرون في الأرض يلتمسون أهل كتاب من اليهود والنصارى والملل كلها يتطلبون الحنيفية فأما ورقة فتصر واستحكم في النصرانية وحصل الكتب وعلم علما كثيرا ولم يكن فيهم أعدل شأنا من زيد اعتزل الأوثان والملل إلا دين إبراهيم يوحد الله تعالى ولا يأكل من ذبائح قومه وكان الخطاب عمه قد آذاه فنزح عنه إلى أعلى مكة فنزل حراء فوكل به الخطاب شبابا سفهاء لا يدعونه يدخل مكة فكان لا يدخلها إلا سرا وكان الخطاب أخاه ايضا من أمه فكان يلومه على فراق دينه فسار زيد إلى الشام والجزيرة والموصل يسأل عن الد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خبرنا يوسف بن أحمد بن أبي بكر الحجار أنبأنا موسى بن عبد القادر أنبأنا سعيد بن أحمد بن البنا وأنبأنا أحمد بن المؤيد أنبأنا الحسن إبن إسحاق أخبرنا محمد بن عبيد الله بن الزاغوني وقرأت على عمر بن عبد المنعم في سنة ثلاث وتسعين عن أبي اليمن الكندي إجازة في سنة ثمان وست مئة أنبأنا أبو الفضل محمد بن عبدالله بن المهتدي بالله قالوا أنبأنا محمد بن محمد الزينبي أنبأنا محمد بن عمر الوراق حدثنا عبد الله بن سليمان حدثنا عيسى بن حماد أنبأنا الليث بن سعد عن هشام بن عروة عن أبيه عن أسماء بنت أبي بكر قالت لقد رأيت زيد بن عمرو بن نفيل قائما مسندا ظهره إلى الكعبة يقول يا معشر قريش والله ما فيكم احد على دين إبراهيم غيري وكان يحيى الموؤودة يقول للرجل إذا أراد أن يقتل أبنته مه لا تقتلها أنا أكفيك مؤنتها فيأخذها فإذا ترعرعت قال لأبيها إن شئت دفعتها إليك وإن شئت كفيتك مؤنتها  هذا حديث صحيح غريب تفرد به الليث وإنما يرويه عن هشام كتابة وقد علقه البخاري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صحيح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قال وقال الليث كتب إلي هشام فذكره وقد سمعه إبن إسحاق من هشا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عندي بالإسناد المذكور إلى الليث عن هشام نسخة فمن انكر ما فيها عن أبيه عروة أنه قال مر ورقة بن نوفل على بلال وهو يعذب يلصق ظهره بالرمضاء وهو يقول أحد أحد فقال ورقة أحد أحد يا بلال صبرا يا بلال لم تعذبونه فوالذي نفسي بيده لئن قتلتموه لأتخذنه حنانا يقول لأتمسحن به هذا مرسل وورقة لو أدرك هذا لعد من الصحابة وإنما مات الرجل في فترة الوحي بعد النبوة وقبل الرسالة كما في الصحيح  يونس بن بكير عن إبن إسحاق حدثني هشام عن أبيه عن أسماء أن ورقة كان يقول اللهم إني لو أعلم أحب الوجوه إليك عبدتك به ولكني لا أعلم ثم يسجد على راحته  يونس بن بكير وعدة عن المسعودي عن نفيل بن هشام بن سعيد بن زيد عن أبيه عن جده قال مر زيد بن عمرو على رسول الله صلى الله عليه وسلم وزيد ابن حارثة فدعواه إلى سفرة لهما فقال يا إبن أخي إني لا آكل مما ذبح على النصب فما رؤي رسول الله صلى الله عليه وسلم بعد ذلك اليوم يأكل مما ذبح على النصب المسعودي ليس بحجة  أخرجه الإمام أحمد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سند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ن يزيد عن المسعودي ثم زاد في آخره قال سعيد فقلت يا رسول الله إن أبي كان كما قد رأيت وبلغك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و أدركك لآمن بك واتبعك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أستغفر له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نعم فاستغفر له فإن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بعث أمة وحده  وقد رواه إبراهيم الحربي قال حدثنا إبراهيم بن محمد حدثنا أبو قطن عن المسعودي عن نفيل عن أبيه عن جده قال مر زيد برسول الله صلى الله عليه وسلم وبإبن حارثة وهما يأكلان في سفرة فدعواه فقال إني لا آكل مما ذبح علىالنصب قال وما رؤي رسول الله صلى الله عليه وسلم آكلا مما ذبح على النصب  فهذا اللفظ مليح يفسر ما قبله وما زال المصطفى محفوظا محروسا قبل الوحي وبعده ولو احتمل جواز ذلك فبالضرورة ندري انه كان يأكل من ذبائح</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ريش قبل الوحي وكان ذلك علىالإباحة وإنما توصف ذبائحهم بالتحريم بعد نزول الآية كما أن الخمرة كانت على الإباحة إلى أن نزل تحريمها بالمدينة بعد يوم أحد والذي لا ريب فيه أنه كان معصوما قبل الوحي وبعده وقبل التشريع من الزنى قطعا ومن الخيانة والغدر والكذب والسكر والسجود لوثن والإستقسام بالأزلام ومن الرذائل والسفه وبذاء اللسان وكشف العورة فلم يكن يطوف عريانا ولا كان يقف يوم عرفة مع قومه بمزدلفة بل كان يقف بعرفة وبكل حال لو بدا منه شيء من ذلك لما كان عليه تبعة لأنه كان لا يعرف ولكن رتبة الكمال تأبى وقوع ذلك منه صلى الله عليه وسلم تسليما  أبو معاوية عن هشام عن أبيه عن عائشة قال رسول الله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دخلت الجنة فرأيت لزيد بن عمرو بن نفيل دوحتي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غريب رواه الباغندي عن الأشج عنه  عبد الرحمن بن أبي الزناد عن هشام بن عروة عن أبيه عن اسماء قالت رأيت زيد بن عمرو شيخا كبيرا مسندا ظهره إلى الكعبة وهو يقو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يحكم يا معشر قريش إياكم والزنى فإنه يورث الفقر  أبو الحسن المدائني عن إسماعيل بن مجالد عن ابيه عن الشعبي عن عبد الرحمن بن زيد بن الخطاب قال قال زيد بن عمرو شاممت النصرانية واليهودية فكرهتهما فكنت بالشام فأتيت راهبا فقصصت عليه أمري فقال أراك تريد دين إبراهيم عليه السلام يا أخا أهل مكة إنك لتطلب دينا ما يوجد اليوم فالحق ببدلك فإن الله يبعث من قومك من يأتي بدين إبراهيم بالحنيفية وهو أكرم الخلق على الله  وبإسناد ضعيف عن حجير بن أبي إهاب قال رأيت زيد بن عمرو يراقب الشمس فإذا زالت استقبل الكعبة فصلى ركعة وسجد سجدتين وأنشد الضحاك بن عثمان الحزامي لزيد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سلمت وجهي لمن أسلم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ه المزن تحمل عذبا زلال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إذا سقيت بلدة من بلا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يقت إليها فسحت سجال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أسلمت نفسي لمن أسلم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ه الأرض تحمل صخرا ثقالا </w:t>
      </w:r>
      <w:r>
        <w:rPr>
          <w:rFonts w:cs="Times New Roman" w:ascii="Times New Roman" w:hAnsi="Times New Roman"/>
          <w:sz w:val="28"/>
          <w:szCs w:val="28"/>
          <w:rtl w:val="true"/>
          <w:lang w:bidi="en-US"/>
        </w:rPr>
        <w:t>*</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3</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دحاها فلما استوت شد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واء وأرسى عليها الجبال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روى هشام بن عروة فيما نقله عنه ابن أبي الزناد أنه بلغه أن زيد بن عمرو كان بالشام فلما بلغه خبر رسول الله صلى الله عليه وسلم أقبل يريده فقتله أهل ميفعة بالشام  وروى الواقدي أنه مات فدفن بأصل حراء وقال ابن إسحاق قتل ببلاد لخم  عبد العزيز بن المختار أنبأنا موسى بن عقبة أخبرني سالم سمع ابن عمر يحدث عن رسول الله صلى الله عليه وسلم أنه لقي زيد بن عمرو أسفل بلدح قبل الوحي فقدم إلى زيد سفرة فيها لحم فأبى أن يأكل وقال لا آكل مما تذبحون على أنصابكم أنا لا آكل إلا مما ذكر اسم الله عليه  أخرجه البخاري وزاد في آخره وكان يعيب على قريش ويقول الشاة خلقها الله وأنزل لها من السماء وأنبت لها من الارض ثم تذبحونها على غير اسم الله  أبو أسامة وغيره قالا حدثنا محمد بن عمرو عن أبي سلمة ويحيى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د الرحمن عن أسامة بن زيد عن زيد بن حارثة قال خرجت مع رسول الله صلى الله عليه وسلم وهو مردفي إلى نصب من الانصاب فذبحنا له ضمير له راجع إلى رسول الله صلى الله عليه وسلم شاة ووضعناها في التنور حتى إذا نضجت جعلناها في سفرتنا ثم أقبل رسول الله صلى الله عليه وسلم يسير وهو مردفي في أيام الحر حتى إذا كنا بأعلى الوادي لقي زيد بن عمرو فحيى أحدهما الاخر فقال له النبي صلى الله عليه وسلم مالي أرى قومك قد شنفوا لك أي أبغضوك قال أما والله إن ذلك مني لغير نائرة كانت مني إليهم ولكني أراهم على ضلالة فخرجت أبتغي الدين حتى قدمت على أحبار أيلة فوجدتهم يعبدون الله ويشركون به فدللت على شيخ بالجزيرة فقدمت عليه فأخبرته فقال إن كل من رأيت في ضلالة إنك لتسأل عن دين هو دين الله وملائكته وقد خرج في أرضك نبي أو هو خارج ارجع اليه واتبعه فرجعت فلم أحس شيئا فأناخ رسول الله صلى الله عليه وسلم البعير ثم قدمنا اليه السفرة فقال ما هذه قلنا شاة ذبحناها للنصب كذا قال فقال أني لا آكل مما ذبح لغير الله ثم تفرقا ومات زيد قبل المبعث فقال رسول الله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أتي أمة وحد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واه إبراهيم الحربي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غري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ن شيخين له عن أبي أسامة ثم قال في ذبحها على النصب وجهان إما أن زيدا فعله عن غير أمر النبي صلى الله عليه وسلم إلا أنه كان معه فنسب ذلك إليه لان زيدا لم يكن معه من العصمة والتوفيق</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ا أعطاه الله لنبيه وكيف يجوز ذلك وهو عليه السلام قد منع زيدا أن يمس صنما وما مسه هو قبل نبوته فكيف يرضى أن يذبح للصنم هذا محال  الثاني أن يكون ذبح لله واتفق ذلك عند صنم كانوا يذبحون عنده  قلت هذا حسن فإنما الاعمال بالنية أما زيد فأخذ بالظاهر وكان الباطن لله وربما سكت النبي صلى الله عليه وسلم عن الافصاح خوف الشر فإنا مع علمنا بكراهيته للاوثان نعلم أيضا أنه ما كان قبل النبوة مجاهرا بذمها بين قريش ولا معلنا بمقتها قبل المبعث والظاهر أن زيدا رحمه الله توفي قبل المبعث فقد نقل ابن إسحاق أن ورقة بن نوفل رثاه بأبيات وه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شدت وأنعمت ابن عمرو وإنم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تجنبت تنورا من النار حامي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بدينك ربا ليس رب كمث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تركك أوثان الطواغي كما هي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إدراكك الدين الذي قد طلبت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م تك عن توحيد ربك ساهي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فأصبحت في دار كريم مقام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تعلل فيها بالكرامة لاهي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قد تدرك الانسان رحمة رب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و كان تحت الارض سبعين وادي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نعم وعد عروة سعيد بن زيد في البدريين فقال قدم من الشام بعد بدر فكلم رسول الله صلى الله عليه وسلم فضرب له بسهمه وأجره وكذلك قال موسى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قبة وابن إسحاق  وامرأته هي ابنة عمه فاطمة أخت عمر بن الخطاب  أسلم سعيد قبل دخول النبي صلى الله عليه وسلم دار الارقم  وأخرج البخاري من ثلاثة أوجه عن إسماعيل عن قيس بن أبي حازم قال قال سعيد بن زيد لقد رأيتني وإن عمر لموثقي على الاسلام وأخته ولو أن أحدا انقض بما صنعتم بعثمان لكان حقيقا  وقد ذكرنا في إسلام عمر فصلا في المعنى  وذكر ابن سعد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طبقات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ن الواقدي عن رجاله قالوا لما تحين رسول الله صلى الله عليه وسلم وصول عير قريش من الشام بعث طلحة وسعيد بن زيد قبل خروجه من المدينة بعشر يتحسسان خبر العير فبلغا الحوراء فلم يزالا مقيمين هناك حتى مرت بهم العير فتساحلت فبلغ نبي الله الخبر قب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جيئهما فندب أصحابه وخرج يطلب العير فتساحلت وساروا الليل والنهار ورجع طلحة وسعيد ليخبرا فوصلا المدينة يوم الوقعة فخرجا يؤمانه وضرب لهما رسول الله صلى الله عليه وسلم بسهمهما وأجورهما وشهد سعيد أحدا والخندق والحديبية والمشاهد  وقد تقدمت عدة أحاديث في أنه من أهل الجنة وأنه من الشهداء  قال عبد الله بن أحمد سألت أبي عن الشهادة لابي بكر وعمر أنهما في الجنة فقال نعم أذهب إلى حديث سعيد بن زيد  هشام بن عروة عن أبيه أن أروى بنت أويس ادعت أن سعيد بن زيد أخذ شيئا من أرضها فخاصمته إلى مروان فقال سعيد أنا كنت آخذ من أرضها شيئا بعد الذي سمعت من رسول الله سمعته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ن أخذ شيئا من الارض طوقه إلى سبع أرضي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مروان لا أسألك بينة بعد هذا فقال سعيد اللهم إن كانت كاذبة فأعم بصرها وقتلها في أرضها فما ماتت حتى عميت وبينا هي تمشي في أرضها إذ وقعت في حفرة فماتت  أخرجه مسلم وروى عبد العزيز بن أبي حازم عن العلاء بن عب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رحمن نحوه عن أبيه وروى المغيرة بن عبد الرحمن عن عبد الله بن عمر عن نافع عن ابن عمر نحوه  وقال ابن أبي حازم في حديثه سألت أروى سعيدا أن يدعو لها وقالت قد ظلمتك فقال لا أرد على الله شيئا أعطانيه  قلت لم يكن سعيدا متأخرا عن رتبة أهل الشورى في السابقة والجلالة وأنما تركه عمر رضي الله عنه لئلا يبقى له فيه شائبة حظ لانه ختنه وابن عمه ولو ذكره في أهل الشورى لقال الرافضي حابى ابن عمه فأخرج منها ولده وعصبته فكذلك فليكن العمل لله  خالد الطحان عن عطاء بن السائب عن محارب بن دثار قال كت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عاوية إلى مروان والي المدينة ليبايع لابنه يزيد فقال رجل من جند الشام ما يحبسك قال حتى يجيء سعيد بن زيد فيبايع فإنه سيد أهل البلد وإذا بايع بايع الناس قال أفلا أذهب فآتيك به وذكر الحديث  أنبئنا وأخبرنا عن حنبل سماعا أنبأنا ابن الحصين أنبأنا ابن المذهب أنبأنا القطيعي حدثنا عبد الله حدثني أبي حدثنا وكيع حدثنا سفيان عن حصين ومنصور عن هلال بن يساف عن سعيد بن زيد وقال حصين عن ابن ظالم عن سعيد بن زيد أن النبي صلى الله عليه وسلم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سكن حراء فما عليك إلا نبي أو صديق أو شهي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عليه النبي وأبو بكر وعمر وعثمان وعلي وطلحة والزبير وسعد وعبد الرحمن وسعيد بن زيد  ابن سعد أنبأنا أبو ضمرة عن يحيى بن سعيد أخبرني نافع عن ابن عمر أنه استصرخ على سعيد بن زيد يوم الجمعة بعد ما ارتفع النهار فأتاه ابن عمر بالعقيق وترك الجمعة أخرجه البخاري  وقال إسماعيل بن أمية عن نافع قال مات سعيد بن زيد وكان يذر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قالت أم سعيد لعبد الله بن عمر أتحنطه بالمسك فقال وأي طيب أطيب من المسك فناولته مسكا  سليمان بن بلال حدثنا الجعيد بن عبد الرحمن عن عائشة بنت سعد قالت مات سعيد بن زيد بالعقيق فغسله سعد بن أبي وقاص وكفنه وخرج معه  وروى غير واحد عن مالك قال مات سعيد بن زيد وسعد بن أبي وقاص بالعقيق قال الواقدي توفي سعيد بن زيد سنة إحدى وخمسين وهو ابن بضع وسبعين سنة وقبر بالمدينة نزل في قبره سعد وابن عمر وكذا قال أبو عبيد ويحيى بن بكير وشهاب قال الواقدي كان سعيد رجلا آدم طويلا أشعر وقد شذ الهيثم بن عدي فقال مات بالكوفة وقال عبيد الله بن سعد الزهري مات سنة اثنتين وخمسين رضي الله عنه  فهذا ما تيسر من سيرة العشرة وهم أفضل قريش وأفضل السابقين المهاجرين وأفضل البدريين وأفضل أصحاب الشجرة وسادة هذه الامة في الدنيا والآخرة فأبعد الله الرافضة ما أغواهم وأشد هواهم كيف اعترفوا بفضل واحد منهم وبخسوا التسعة حقهم وافتروا عليهم بأنهم كتموا النص في علي أنه الخليفة فوالله ما جرى من ذلك شيء وأنهم زوروا الامر عنه بزعمهم وخالفوا نبيهم وبادروا إلى بيعة رجل من بني تيم يتجر ويتكس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ا لرغبة في أمواله ولا لرهبة من عشيرته ورجاله ويحك أيفعل هذا من له مسكة عقل ولو جاز هذا على واحد لما جاز على جماعة ولو جاز وقوعه من جماعة لاستحال وقوعه والحالة هذه من ألوف من سادة المهاجرين والانصار وفرسان الامة وأبطال الاسلام لكن لا حيلة في برء الرفض فإنه داء مزمن والهدى نور يقذفه الله في قلب من يشاء فلا قوة إلا بالله  حديث مشترك وهو منكر جدا رواه الطبراني في 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معجم الكبي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دثنا الحسين بن إسحاق التستري وقال أبو عمرو بن حمدان حدثنا الحسن بن سفيان في مسنده قالا حدثنا نصر بن علي حدثنا عبد المؤمن بن عباد العبدي حدثنا يزيد بن معن حدثني عبد الله بن شرحبيل عن رجل من قريش عن زيد بن أبي أوفى رضي الله عنه قال دخلت على رسول الله صلى الله عليه وسلم مسجد المدينة فجعل يقول أين فلان أين فلان فلم يزل يتفقدهم ويبعث إليهم حتى اجتمعوا فقال إني محدثكم بحديث فاحفظوه وعوه إن الله اصطفى من خلقه خلقا يدخلهم الجنة وإني مصطف منكم مؤاخ بينكم كما آخى الله بين الملائكة قم يا أبا بكر فقام فقال إن لك عندي يدا إن الله يجزيك بها فلو كنت متخذا خليلا لاتخذتك فأنت مني بمنزلة قميصي من جسدي ادن يا عمر فدنا فقال قد كنت شديد الشغب علينا فدعوت الله أن يعز بك الدين أو بأبي جهل ففعل الله بك ذلك وأنت معي في الجنة ثالث ثلاثة ثم آخى بينه وبين أبي بكر ثم دعا عثمان فلم يزل يدنيه حتى ألصق ركبته بركبته ثم نظر إلى السماء فسبح ثلاثا ثم قال إن لك شأنا في أهل السماء أنت ممن يرد علي الحوض وأوداجه تشخب فأقو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ن فعل بك هذا فتقول فلان ثم دعا عبد الرحمن بن عوف فقال ادن يا أمين الله والامين في السماء يسلطك الله على مالك بالحق أما إن لك عندي دعوة قد أخرتها قال خر لي يا رسول الله قال حملتني أمانة أكثر الله مالك وآخى بينه وبين عثمان ثم دعا طلحة والزبير فدنوا منه فقال أنتما حواري كحواري عيسى وأخى بينهما ثم دعا سعدا وعمارا فقال يا عمار تقتلك الفئة الباغية ثم آخى بينهما ثم دعا أبا الدرداء وسلمان فقال يا سلمان انت منا اهل البيت وقد آتاك الله العلم الاول والعلم الآخر يا أبا الدرداء إن تنقدهم ينقدوك وإن تتركهم يتركوك وإن تهرب منهم يدركوك فأقرضهم عرضك ليوم فقرك ثم آخى بينهما ثم نظر إلى ابن عمر فقال الحمد لله الذي يهدي من الضلالة فقال علي يا رسول الله ذهب روحي وانقطع ظهري حين تركتني قال ما أخرتك إلا لنفسي وأنت عندي بمنزلة هارون من موسى ووارثي قال ما أرث منك قال كتاب الله وسنة نبيه وأنت معي في قصري في الجنة مع فاطمة وتل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خوانا على سرر متقابلي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حجر </w:t>
      </w:r>
      <w:r>
        <w:rPr>
          <w:rFonts w:cs="Times New Roman" w:ascii="Times New Roman" w:hAnsi="Times New Roman"/>
          <w:sz w:val="28"/>
          <w:szCs w:val="28"/>
          <w:lang w:bidi="en-US"/>
        </w:rPr>
        <w:t>4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زيد لا يعرف إلا في هذا الحديث الموضوع وقد رواه محمد بن جري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طبري عن حسين الدارع عن عبد المؤمن فأسقط منه عن رجل  وقال محمد بن الجهم السمري حدثنا عبد الرحيم بن واقد حدثنا شعيب بن يونس حدثنا موسى بن صهيب عن يحيى بن زكريا عن عبد الله بن شرحبيل عن رجل عن زيد  ورواه مطين مختصرا حدثنا ثابت بن يعقوب حدثنا ثابت بن حماد النصري عن موسى بن صهيب عن عبادة بن نسي عن عبد الله بن أبي أوفى  وقال الحسن بن علي الحلواني حدثنا شبابة بن سوار حدثنا أبو عبد الله الباهلي يقال اسمه جعفر بن مرزوق عن غياث بن شقير عن عبد الرحمن ابن سابط عن سعيد بن عامر الجمحي قال رسول الله صلى الله عليه وسلم ذات يوم يا أبا بكر تعال ويا عمر تعال وذكر حديث المؤاخاة إلا أنه خالف في أسماء الاخوان وزاد ونقص منهم  تفرد به شبابة ولا يصح  والمحفوظ أنه آخى بين المهاجرين والانصار ليحصل بذلك مؤازرة ومعاونة لهؤلاء بهؤلاء  لسعيد بن زيد ثمانية وأربعون حديثا اتفقا له على حديثين وانفرد البخاري بثالث</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سابقون الاولون  هم خديجة بنت خويلد وعلي بن أبي طالب وأبو بكر الصديق وزيد ابن حارثة النبوى ثم عثمان والزبير وسعد بن أبي وقاص وطلحة بن عبيد الله وعبد الرحمن بن عوف ثم أبو عبيدة بن الجراح وأبو سلمة بن عبد الاسد والارقم بن أبي الارقم بن أسد بن عبد الله بن عمر المخزوميان وعثمان بن مظعون الجمحي وعبيدة بن الحارث بن المطلب المطلبي وسعيد بن زيد بن عمرو بن نفيل العدوي وأسماء بنت الصديق وخباب بن الارت الخزاعي حليف بني زهرة وعمير بن أبي وقاص أخو سعد وعبد الله بن مسعود الهذلي من حلفاء بني زهرة ومسعود بن ربيعة القارىء من البدريين وسليط بن عمرو بن عبد شمس العامري وعياش بن أبي ربيعة بن المغيرة المخزومي وامرأته أسماء بنت سلامة التميمية وخنيس بن حذافة السهمي وعامر بن ربيعة العنزي حليف آل الخطاب وعبد الله بن جحش ابن رئاب الاسدي حليف بني أمية وجعفر بن أبي طالب الهاشمي وامرأته أسماء بنت عميس وحاطب بن الحارث الجمحي وامرأته فاطمة بنت المجلل العامرية وأخوه خطاب وامرأته فكيهة بنت يسار وأخوهما معمر ابن الحارث والسائب ولد عثمان بن مظعون والمطلب بن أزهر بن عبد عوف الزهري وامرأته رملة بنت أبي عوف السهمية والنحام نعيم بن عبد الله العدوي وعامر بن فهيرة مولى الصديق وخالد بن سعيد بن العاص بن أمية وامرأته أميمة بنت خلف الخزاعية وحاطب بن عمرو العامري وأبو حذيفة بن عتبة بن ربيعة العبشمي وواقد بن عبد الله بن عبد مناف التميمي اليربوعي حليف بني عدي وخالد وعامر وعاقل وإياس بنو البكير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د يا ليل الليثي حلفاء بني عدي وعمار بن ياسر بن عامر العنسي بنون حليف بني مخزوم وصهيب بن سنان بن مالك النمري الرومي المنشأ وولاؤه لعبد الله بن جدعان وأبو ذر جندب بن جنادة الغفاري وأبو نجيح عمرو بن عبسة السلمي البجلي لكنهما رجعا إلى بلادهما  فهؤلاء الخمسون من السابقين الاولين وبعدهم أسلم أسد الله حمزة ابن عبد المطلب والفاروق عمر بن الخطاب عز الدين رضي الله عنهم أجمعين  </w:t>
      </w:r>
      <w:r>
        <w:rPr>
          <w:rFonts w:cs="Times New Roman" w:ascii="Times New Roman" w:hAnsi="Times New Roman"/>
          <w:sz w:val="28"/>
          <w:szCs w:val="28"/>
          <w:lang w:bidi="en-US"/>
        </w:rPr>
        <w:t>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صعب بن عمير  ابن هاشم بن عبد مناف بن عبد الدار بن قصي بن كلاب  السيد الشهيد السابق البدري القرشي العبدري  قال البراء بن عازب أول من قدم علينا من المهاجرين مصعب بن عمير فقلنا له ما فعل رسول الله صلى الله عليه وسلم فقال هو مكانه وأصحابه على أثري ث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تانا بعده عمرو بن أم مكتوم أخو بني فهر الاعمى وذكر الحديث  الاعمش عن أبي وائل عن خباب قال هاجرنا مع رسول الله صلى الله عليه وسلم ونحن نبتغي وجه الله فوقع أجرنا على الله فمنا من مضى لسبيله لم يأكل من أجره شيئا منهم مصعب بن عمير قتل يوم أحد ولم يترك إلا نمرة كنا اذا غطينا رأسه بدت رجلاه وإذا غطينا رجليه بدا رأسه فقال رسول الله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غطوا رأسه واجعلوا على رجليه من الاذخ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منا من أينعت له ثمرته فهو يهدبها  شعبة عن سعد بن إبراهيم سمع أباه يقول أتي عبد الرحمن بن عوف بطعام فجعل يبكي فقال قتل حمزة فلم يوجد ما يكفن فيه إلا ثوب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احدا وقتل مصعب بن عمير فلم يوجد ما يكفن فيه إلا ثوبا واحدا لقد خشيت أن يكون عجلت لنا طيباتنا في حياتنا الدنيا وجعل يبكي  ابن إسحاق حدثني يزيد بن زياد عن القرظي عمن سمع علي بن أبي طالب يقول إنه استقى لحائط يهودي بملء كفه تمرا قال فجئت المسجد فطلع علينا مصعب بن عمير في بردة له مرقوعة بفروة وكان أنعم غلام بمكة وأرفه فلما رآه رسول الله صلى الله عليه وسلم ذكر ما كان فيه من النعيم ورأى حاله التي هو عليها فذرفت عيناه عليه ثم قال أنتم اليوم خير أم إذا غدي على أحدكم بجفنة من خبز ولحم فقلنا نحن يومئذ خير نكفى المؤنة ونتفرغ للعبادة فقال بل أنتم اليوم خير منكم يومئذ</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إسحاق حدثني صالح بن كيسان عن سعد بن مالك قال كنا قبل الهجرة يصيبنا ظلف العيش وشدته فلا نصبر عليه فما هو الا أن هاجرنا فأصابنا الجوع والشدة فاستضلعنا بهما وقوينا عليهما فأما مصعب بن عمير فإنه كان أترف غلام بمكة بين أبويه فيما بيننا فلما أصابه ما أصابنا لم يقو على ذلك فلقد رأيته وإن جلده ليتطاير عنه تطاير جلد الحية ولقد رأيته ينقطع به فما يستطيع أن يمشي فنعرض له القسي ثم نحمله على عواتقنا ولقد رأيتني مرة قمت أبول من الليل فسمعت تحت بولي شيئا يجافيه فلمست بيدي فإذا قطعة من جلد بعير فأخذتها فغسلتها حتى أنعمتها ثم أحرقتها بالنار ثم رضضتها فشققت منها ثلاث شقات فاقتويت بها ثلاثا  قال ابن إسحاق وقاتل مصعب بن عمير دون رسول الله صلى الله عليه وسلم حتى قتل قتله ابن قمئة الليثي وهو يظنه رسول الله فرجع إلى قريش فقال قتلت محمدا فلما قتل مصعب أعطى رسول الله صلى الله عليه وسلم اللواء علي بن أبي طالب ورجالا من المسلم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من شهداء يوم أحد  حمزة وعبد الله بن جحش الاسدي ابن أخت حمزة فدفنا في قبر وعثمان بن عثمان المخزومي لقبه شماس لملاحته  ومن الانصار عمرو بن معاذ الاوسي أخو سعد وابن أخيه الحارث ابن أوس والحارث بن أنيس وعمارة بن زياد بن السكن ورفاعة بن وقش وابنا أخيه عمرو وسلمة ابنا ثابت بن وقش وصيفي بن قيظي وأخوه جناب وعباد بن سهل وعبيد بن التيهان وحبيب بن زيد وإياس بن أوس الاشهليون واليمان والد حذيفة وزيد بن حاطب الظفري وأبو سفيان ابن حارث بن قيس وغسيل الملائكة حنظلة بن أبي عامر ومالك بن أمية وعوف بن عمرو وأبو حية بن عمرو وعبد الله بن جبير بن النعمان وخيثمة والد سعد وحليفه عبد الله وسبيع بن حاطب وحليفه مالك وعمير بن عدي فهؤلاء من الاوس  ومن الخزرج عمرو بن قيس وولده قيس وثابت بن عمرو وعامر بن مخلد وأبو هبيرة بن الحارث وعمرو بن مطرف وإياس بن عدي وأوس ابن ثابت والد شداد وأنس بن النضر وقيس بن مخلد النجاريون وكيسان مولى بني النجار وسليم بن الحارث ونعمان بن عبد عمرو  ومن بني الحارث بن الخزرج خارجة بن زيد بن أبي زهير وأوس بن أرقم ومالك والد أبي سعيد الخدري وسعيد بن سويد وعتبه بن ربيع</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ثعلبة بن سعد وثقف بن فروة وعبد الله بن عمرو وضمرة الجهني وعمرو بن إياس ونوفل بن عبد الله وعبادة بن الحسحاس وعباس بن عبادة ونعمان بن مالك والمجذر بن زياد البلوي ورفاعة بن عمرو ومالك ابن اياس عبد الله والد جابر وعمرو بن الجموح وابنه خلاد ومولاه أسير وتسليم بن عمرو بن حديدة ومولاه عنترة وسهيل بن قيس وذكوان وعبيد بن المعلى بن لوذان  </w:t>
      </w:r>
      <w:r>
        <w:rPr>
          <w:rFonts w:cs="Times New Roman" w:ascii="Times New Roman" w:hAnsi="Times New Roman"/>
          <w:sz w:val="28"/>
          <w:szCs w:val="28"/>
          <w:lang w:bidi="en-US"/>
        </w:rPr>
        <w:t>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سلمة  ابن عبد الاسد بن هلال بن عبد الله بن عمر بن مخزوم بن يقظة بن مرة بن كعب  السيد الكبير أخو رسول الله صلى الله عليه وسلم من الرضاعة وابن عمته برة بنت عبد المطلب وأحد السابقين الاولين هاجر إلى الحبشة ثم هاجر الى المدينة وشهد بدرا ومات بعدها بأشهر وله أولاد صحابة كعمر وزينب وغيرهما ولما انقضت عدة زوجته أم سلمة تزوج بها النبي صلى الله عليه وسلم وروت عن زوجها أبي سلمة القول عند المصيبة وكانت تقول من خير من أبي سلمة وما ظننت أن الله يخلفها في مصابها به بنظيره فلما فتح عليها بسيد البشر اغتبطت أيما اغتباط</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ات كهلا في سنة ثلاث من الهجرة رضي الله عنه  قال ابن إسحاق هو أول من هاجر إلى الحبشة ثم قدم مع عثمان بن مظعون حين قدم من الحبشة فأجاره أبو طالب  قلت رجعوا حين سمعوا بإسلام أهل مكة عند نزول سورة والنجم  قال مصعب بن عبد الله ولدت له أم سملة بالحبشة سلمة وعمر ودرة وزينب  قلت هؤلاء ما ولدوا بالحبشة إلا قبل عام الهجرة  الاعمش عن شقيق عن أم سلمة قالت قال رسول الله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ذا حضرتم الميت فقولوا خيرا فإن الملائكة تؤمن على ما تقولو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ت فلما مات أبو سلمة قلت يا رسول الله كيف أقول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ولي اللهم اغفر له وأعقبنا منه عقبى صالح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أعقبني الله خيرا منه رسول الله صلى الله عليه وسلم  حماد بن سملة أنبأنا ثابت عن عمر بن أبي سلمة عن أم سلمة قالت قال رسول الله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إذا أصابت أحدكم مصيبة فليقل إنا لله وإنا الي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اجعون اللهم عندك أحتسب مصيبتي فأجرني فيها وأبدلني خيرا من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لما احتضر أبو سلمة قلت ذلك وأردت أن أقول وأبدلني خيرا منها فقلت ومن خير من أبي سلمة فلم أزل حتى قلتها فلما انقضت عدتها خطبها أبو بكر فردته وخطبها عمر فردته فبعث إليها النبي صلى الله عليه وسلم فقالت مرحبا برسول الله صلى الله عليه وسلم وبرسوله وذكر الحديث</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الواقدي حدثنا عمر بن عثمان اليربوعي عن سلمة بن عبد الله ابن عمر بن أبي سلمة وغيره قالوا شهد أبو سلمة أحدا وكان نازلا بالعالية في بني أمية بن زيد فجرح بأحد وأقام شهرا يداوي جرحه فلما هل المحرم دعاه النبي صلى الله عليه وسلم وقال اخرج في هذه السرية وعقد له لواء وقال سر حتى تأتي أرض بني أسد فأغر عليهم وكان معه خمسون ومئة فساروا حتى انتهوا إلى أدنى قطن من مياههم فأخذوا سرحا لهم ثم رجع إلى المدينة بعد بضع عشرة ليلة  قال عمر بن عثمان فحدثني عبد الملك بن عبيد قال لما دخل أبو سلمة المدينة انتقض جرحه فمات لثلاث بقين من جمادي الآخرة يعني سنة أربع وقيل مات أبو سلمة سنة ثلاث  </w:t>
      </w:r>
      <w:r>
        <w:rPr>
          <w:rFonts w:cs="Times New Roman" w:ascii="Times New Roman" w:hAnsi="Times New Roman"/>
          <w:sz w:val="28"/>
          <w:szCs w:val="28"/>
          <w:lang w:bidi="en-US"/>
        </w:rPr>
        <w:t>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ثمان بن مظعون  ابن حبيب بن وهب بن حذافة بن جمح بن عمرو بن هصيص بن كعب الجمحي أبو السائ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ن سادة المهاجرين ومن أولياء الله المتقين الذين فازوا بوفاتهم في حياة نبيهم فصلى عليهم وكان أبو السائب رضي الله عنه أول من دفن بالبقيع  روى كثير بن زيد المدني عن المطلب بن عبد الله قال لما دفن النبي صلى الله عليه وسلم عثمان بن مظعون قال لرجل هلم تلك الصخرة فاجعلها عند قبر أخي أعرفه بها أدفن إليه من دفنت من أهلي فقام الرجل فلم يطقها فقال يعني الذي حدثه فلكأني أنظر إلى بياض ساعدي رسول الله صلى الله عليه وسلم حين احتملها حتى وضعها عند قبره هذا مرسل  قال سعيد بن المسيب سمعت سعدا يقول رد رسول الله صلى الله عليه وسلم على عثمان ابن مظعون التبتل ولو أذن له لاختصين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أبو عمر النمري أسلم أبو السائب بعد ثلاثة عشر رجلا وهاجر الهجرتين وتوفي بعد بدر وكان عابدا مجتهدا وكان هو وعلي وأبو ذر هموا أن يختصوا  وروى من مراسيل عبيد الله بن أبي رافع قال أول من دفن ببقيع الغرقد عثمان بن مظعون فوضع رسول الله صلى الله عليه وسلم عند رأسه حجرا وقال هذا قبر فرطنا  وكان ممن حرم الخمر في الجاهلية  ابن المبارك عن عمر بن سعيد عن ابن سابط قال عثمان بن مظعون لا أشرب شرابا يذهب عقلي ويضحك بي من هو أدنى مني ويحملني على أن أنكح كريمتي فلما حرمت الخمر قال تبا لها قد كان بصري فيها ثاقبا  هذا خبر منقطع لا يثبت وإنما حرمت الخمر بعد موت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فيان بن وكيع حدثنا ابن وهب عن عمرو بن الحارث حدثني أبو النضر عن زياد عن ابن عباس أن النبي صلى الله عليه وسلم دخل على عثمان بن مظعون حين مات فأكب عليه فرفع رأسه فكأنهم رأوا أثر البكاء ثم جثاالثانية ثم رفع رأسه فرأوه يبكي ثم جثا الثالثة فرفع رأسه وله شهيق فعرفوا أنه يبكي فبكى القوم فقال مه هذا من الشيطان ثم قال أستغفر الله أبا السائب لقد خرجت منها ولم تلبس منها بشيء  حماد بن سلمة عن علي بن زيد عن يوسف بن مهران عن ابن عباس قال لما مات ابن مظعون قالت امرأته هنيئا لك الجنة فنظر إليها رسول الله صلى الله عليه وسلم نظر غضب وقال ما يدريك قالت فارسك وصاحبك قال إني رسول الله وما أدري ما يفعل بي ولا به فأشفق الناس على عثمان بن مظعون فبكى النساء فجعل عمر يسكتهن فقال مهلا يا عمر ثم قا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ياكن ونعيق الشيطان مهما كان من العين فمن الله ومن الرحمة وما كان من اليد واللسان فمن الشيطان  يعلى بن عبيد حدثنا الافريقي عن سعد بن مسعود أن عثمان بن مظعون قال يا رسول الله لا أحب أن ترى امرأتي عورتي قال ولم قال أستحيي من ذلك قال إن الله قد جعلها لك لباسا وجعلك لباسا لها هذا منقطع  ابن أبي ذئب عن الزهري أن عثمان بن مظعون أراد أن يختصي ويسيح في الارض فقال له النبي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ليس لك في أسوة حسنة وليس من أمتي من اختصى أو خص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و إسحاق السبيعي عن أبي بردة دخلت امرأة عثمان بن مظعون على نساء النبي صلى الله عليه وسلم فرأينها سيئة الهيئة فقلن لها مالك فما في قريش أغنى من بعلك قالت أما ليله فقائم وأما نهاره فصائم فلقيه النبي صلى الله عليه وسلم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م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ك بي اسو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حديث  قال فأتتهن بعد ذلك عطرة كأنها عروس  حماد بن زيد حدثنا معاوية بن عياش عن أبي قلابة أن عثمان بن مظعون قعد يتعبد فأتاه النبي صلى الله عليه وسلم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ا عثمان إن الله لم يبعثني بالرهبانية وإن خير الدين عند الله الحنيفية السمح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ن عائشة بنت قدامة قالت نزل عثمان وقدامة وعبد الله بنو مظعون ومعمر بن الحارث حين هاجروا على عبد الله بن سلمة العجلاني قال الواقدي آل مظعون ممن أوعب في الخروج إلى الهجرة وغلقت بيوتهم بمكة  وعن عبيد الله بن عتبة قال خط رسول الله صلى الله عليه وسلم لآل مظعون موضع دارهم اليوم بالمدين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مات في شعبان سنة ثلاث  الثوري عن عاصم بن عبيد الله عن القاسم بن محمد عن عائشة أن رسول الله صلى الله عليه وسلم قبل عثمان بن مظعون وهو ميت ودموعه تسيل على خد عثمان ابن مظعون صححه الترمذي  مالك عن أبي النضر قال لما مر بجنازة عثمان بن مظعون قال رسول ال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ذهبت ولم تلبس منها شيئ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إبراهيم بن سعد عن ابن شهاب عن خارجة بن زيد عن أم العلاء من المبايعات فذكرت أن عثمان بن مظعون اشتكى عندهم فمرضناه حتى توفي فأتى رسول الله صلى الله عليه وسلم فقلت شهادتي عليك أبا السائب لقد أكرمك الله فقال رسول الله وما يدريك قلت لا أدري بأبي أنت وأمي يا رسول الله فمن قال أما هو فقد جاءه اليقين والله إني لأرجو له الخير وإني لرسول الله وما أدري ما يفعل بي قالت فوالله لا أزكي بعده أحدا قالت فأحزنن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ذلك فنمت فرأيت لعثمان عينا تجري فأخبرت رسول الله صلى الله عليه وسلم فقال ذاك عمله  حماد بن سلمة حدثنا علي بن زيد عن يوسف بن مهران عن ابن عباس بنحوه وزاد فلما ماتت بنت رسول الله صلى الله عليه وسلم قال الحقي بسلفنا الخير عثمان بن مظعون  الواقدي حدثنا معمر عن الزهري عن عبيد الله أن عمر قال لما توفي عثمان بن مظعون ولم يقتل هبط من نفسي حتى توفي رسول الله صلى الله عليه وسلم فقلت ويك إن خيارنا يموتون ثم توفي أبو بكر قال فرجع عثمان في نفسي إلى المنزلة  وعن عائشة بنت قدامة قالت كان بنو مظعون متقاربين في الشبه كان عثمان شديد الادمة كبير اللحية رضي الله عن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1</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دامة بن مظعون  أبو عمرو الجمحي  من السابقين البدريين ولي إمرة البحرين لعمر وهو من أخوال أم المؤمنين حفصة وابن عمر وزوج عمتها صفية بنت الخطاب إحدى المهاجرات  ولقدامة هجرة إلى الحبشة وقد شرب مرة الخمرة متأولا مستدلا بقوله تعال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يس على الذين آمنوا وعملوا الصالحات جناح فيما طعمو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آية المائدة </w:t>
      </w:r>
      <w:r>
        <w:rPr>
          <w:rFonts w:cs="Times New Roman" w:ascii="Times New Roman" w:hAnsi="Times New Roman"/>
          <w:sz w:val="28"/>
          <w:szCs w:val="28"/>
          <w:lang w:bidi="en-US"/>
        </w:rPr>
        <w:t>9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حده عمر وعزله من البحر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يوب السختياني لم يحد بدري في الخمر سواه  قلت بلى ونعيمان بن عمرو الانصاري النجاري صاحب المزاح  قال ابن سعد لقدامة من الولد عمر وفاطمة وعائشة وهاجر الهجرة الثانية إلى الحبشة وشهد بدرا وأحدا  وعن عائشة بنت قدامة أن أباها توفي سنة ست وثلاثين وله ثمان وستون سنة وكان لا يغير شيبه وكان طويلا أسمر رضي الله عن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3</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د الله بن مظعون الجمحي  أبو محمد من السابقين شهد بدرا هو وإخوته عثمان وقدامة والسائب ولد أخيه وهاجر عبد الله إلى الحبشة الهجرة الثانية  قال ابن سعد شهد بدرا وأحدا والخندق وآخى رسول الله صلى الله عليه وسلم بينه وبين سهل بن عبيد بن المعلى الانصاري قال ومات في خلافة عثمان سنة ثلاثين وهو ابن ستين سنة  </w:t>
      </w:r>
      <w:r>
        <w:rPr>
          <w:rFonts w:cs="Times New Roman" w:ascii="Times New Roman" w:hAnsi="Times New Roman"/>
          <w:sz w:val="28"/>
          <w:szCs w:val="28"/>
          <w:lang w:bidi="en-US"/>
        </w:rPr>
        <w:t>1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سائب بن عثمان  ابن مظعون الجمحي وأمه خولة بنت حكيم السلمية وأمها ضعيفة بنت العاص بن أمية بن عبد شمس  هاجر إلى الحبشة وكان من الرماة المذكورين وآخى رسول الله صلى الله عليه وسلم بينه وبين حارثة بن سراقة الانصاري المقتول ببدر الذي أصاب الفردوس</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ابن سعد وشهد السائب بن عثمان بدرا في رواية ابن إسحاق وأبي معشر والوقدي ولم يذكره ابن عقبة وكان هشام بن الكلبي يقول الذي شهدها هو السائب بن مظعون أخو عثمان لابويه  قال ابن سعد هذا وهم إلى أن قال وأصابه سهم يوم اليمامة سنة اثنتي عشرة قال ومات منه  </w:t>
      </w:r>
      <w:r>
        <w:rPr>
          <w:rFonts w:cs="Times New Roman" w:ascii="Times New Roman" w:hAnsi="Times New Roman"/>
          <w:sz w:val="28"/>
          <w:szCs w:val="28"/>
          <w:lang w:bidi="en-US"/>
        </w:rPr>
        <w:t>1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حذيفة  السيد الكبير الشهيد أبو حذيفة ابن شيخ الجاهلية عتبة بن ربيعة بن عبد شمس بن عبد مناف بن قصي بن كلاب القرشي العبشمي البدر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حد السابقين واسمه مهشم فيما قيل أسلم قبل دخولهم دار الارقم وهاجر إلى الحبشة مرتين وولد له بها محمد بن أبي حذيفة ذاك الثائر على عثمان بن عفان ولدته له سهلة بنت سهيل بن عمرو وهي المستحاضة وقد تزوج بها عبد الرحمن بن عوف وهي التي أرضعت سالما وهو كبير لتظهر عليه وخصا بذاك الحكم عند جمهور العلماء  وعن أبي الزناد أن أبا حذيفة بن عتبة دعا يوم بدر أباه إلى البراز فقالت أخته أم معاوية هند بنت عتب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6</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الاحول الاثعل المذموم طائر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و حذيفة شر الناس في الدين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أما شكرت أبا رباك من صغ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تى شببت شبابا غير محجو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وكان أبو حذيفة طويلا حسن الوجه مرادف الاسنان وهو الاثعل استشهد أبو حذيفة رضي الله عنه يوم اليمامة سنة اثنتي عشرة هو ومولاه سالم  وتأخر إسلام أخيه أبي هاشم بن عتبة فأسلم يوم الفتح وحسن إسلامه وجاهد وسكن الشام وكان صالحا دينا له رواية عن النبي صلى الله عليه وسلم في الترمذي والنسائي وابن ماجة مات في خلافة عثمان وهو أخو الشهيد مصعب بن عمير لامه وخال الخليفة معاوية  روى منصور بن المعتمر عن أبي وائل حدثنا سمرة بن سهم قال قدمت على أبي هاشم بن عتبة وهو طعين فدخل عليه معاوية يعوده فبكى فقال ما يبكيك يا خال أوجع أو حرص على الدنيا قال كلا لا ولكن عهد إلي رسول الله صلى الله عليه وسلم عهدا لم آخذ به قال لي يا أبا هاشم لعلك أن تدرك أموالا تقسم بين أقوام وإنما يكفيك من جمع الدنيا خادم ومركب في سبيل الله وقد وجدت وجمع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في رواية مرسلة فيا ليتها بعرا محيلا  قيل عاش أبو حذيفة ثلاثا وخمسين سنة  </w:t>
      </w:r>
      <w:r>
        <w:rPr>
          <w:rFonts w:cs="Times New Roman" w:ascii="Times New Roman" w:hAnsi="Times New Roman"/>
          <w:sz w:val="28"/>
          <w:szCs w:val="28"/>
          <w:lang w:bidi="en-US"/>
        </w:rPr>
        <w:t>1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الم مولى أبي حذيفة  من السابقين الاولين البدريين المقربين العالمين  قال موسى بن عقبة هو سالم بن معقل أصله من إصطخر والى أبا حذيفة وإنما الذي أعتقه هي ثبيتة بنت يعار الانصارية زوجة أبي حذيفة بن عتبة وتبناه ابو حذيفة كذا قال  ابن أبي مليكة عن القاسم بن محمد أن سهلة بنت سهيل أتت رسول الله صلى الله عليه وسلم وهي امرأة أبي حذيفة فقالت يا رسول الله إن سالما معي وقد أدرك ما يدرك الرجال فقال أرضعيه فإذا أرضعته فقد حرم عليك ما يحرم من ذي المحرم قالت أم سلمة أبى أزواج رسول الله صلى الله عليه وسلم أن يدخل أحد عليهن بهذا الرضاع وقلن إنما هي رخصة لسالم خاص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عن ابن عمر قال كان سالم مولى أبي حذيفة يؤم المهاجرين الذين قدموا من مكة حين قدم المدينة لانه كان أقرأهم  الواقدي حدثنا أفلح بن سعيد عن محمد بن كعب القرظي قال كان سالم يؤم المهاجرين بقباء فيهم عمر قبل أن يقدم رسول الله صلى الله عليه وسلم  حنظلة بن أبي سفيان عن عبد الرحمن بن سابط عن عائشة قالت استبطأني رسول الله ذات ليلة فقال ما حبسك قلت إن في المسجد لاحسن من سمعت صوتا بالقرآن فأخذ رداءه وخرج يسمعه فإذا هو سالم مولى أبي حذيفة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حمد لله الذي جعل في أمتي مثلك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إسناده جيد  عبد الله بن نمير عن عبيد الله عن نافع عن ابن عمر أن المهاجرين نزلوا بالعصبة إلى جنب قباء فأمهم سالم مولى أبي حذيفة لانه ك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كثرهم قرآنا فيهم عمر وأبو سلمة بن عبد الاسد  ورواه أسامة بن حفص عن عبيد الله ولفظه لما قدم المهاجرين الاولون العصبة قبل مقدم رسول الله صلى الله عليه وسلم كان سالم يؤمهم  وروي عن محمد بن إبراهيم التيمي قال وآخى النبي صلى الله عليه وسلم بين سالم مولى أبي حذيفة وبين أبي عبيدة بن الجراح هذا منقطع  وجاء من رواية الواقدي أن محمد بن ثابت بن قيس قال لما انكشف المسلمون يوم اليمامة قال سالم مولى أبي حذيفة ما هكذا كنا نفعل مع رسول الله صلى الله عليه وسلم فحفر لنفسه حفرة فقام فيها ومعه راية المهاجرين يومئذ ثم قاتل حتى قتل  ورى عبيد بن أبي الجعد عن عبد الله بن الهاد أن سالما باع ميراثه عمر ابن الخطاب فبلغ مئتي درهم فأعطاها أمه فقال كليها  وقيل إن سالما وجد هو ومولاه أبو حذيفة رأس أحدهما عند رجلي الآخر صريعين رضي الله عنهما  ومن مناقب سال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خبرنا الامام أبو محمد عبد الرحمن بن محمد في كتابه وجماعة قالوا أخبرنا حنبل بن عبد الله أنبأنا هبة الله بن محمد أنبأنا أبو علي بن المذهب أنبأنا أحمد بن جعفر حدثنا عبد الله بن أحمد حدثني أبي حدثنا عفان حدثنا حماد عن علي بن زيد عن أبي رافع أن عمر بن الخطاب قال من أدرك وفاتي من سبي العرب فهو من مال الله فقال سعيد بن زيد أما إنك لو أشرت برجل من المسلمين لائتمنك الناس وقد فعل ذلك أبو بكر الصديق وائتمنه الناس فقال قد رأيت من أصحابي حرصا سيئا وإني جاعل هذا الامر إلى هؤلاء النفر الستة ثم قال لو أودكني أحد رجلين ثم جعلت إليه الامر لوثقت به سالم مولى أبي حذيفة وأبو عبيدة بن الجراح  علي بن زيد لين فإن صح هذا فهو دال على جلالة هذين في نفس عمر وذلك على أنه يجوز الامامة في غير القرشي والله أعلم  شهداء بدر  عبيدة بن الحارث المطلبي وعمير بن أبي وقاص الزهري أخو سعد وصفوان بن بيضاء واسم أبيه وهب بن ربيعة الفهري وذو الشمالين عمير ابن عبد عمرو الخزاعي وعمير بن الحمام بن الجموح الانصاري الذي رمى التمرات وقاتل حتى قتل ومعاذ بن عمرو بن الجموح السلمي ومعاذ بن عفراء وأخوه عوف واسم أبيهما الحارث بن رفاعة من بني غنم بن عوف وحارثة بن سراقة بن الحارث بن عدي الانصاري جاءه سهم غرب وهو غلا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ث وهو الذي قال فيه رسول الله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ا أم حارثة إن ابنك أصاب الفردوس الاعل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يزيد بن الحارث بن قيس الخزرجي وأمه هي فسحم ويقال له هو فسحم ورافع بن المعلى الزرقي وسعد بن خيثمة الاوسي ومبشر بن عبد المنذر أخو أبي لبابة وعاقل بن البكير بن عبد ياليل الكناني الليثي أحد الاخوة الاربعة البدريين فعدتهم أربة عشر شهيدا  وقتل من المشركين عتبة بن ربيعة بن عبد شمس بن عبد مناف وأخوه شيبة ولهما مئة وأربعون سنة وأبو جهل عمرو بن هشام بن المغيرة المخزومي وأمية بن خلف الجمحي وابنه علي وعقبة بن أبي معيط ذبح صبرا وأبو البختر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عاص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ن هشام الاسدي والعاص أخو أبي جهل وحنظلة بن أبي سفيان أخو معاوية وعبيد والعاص ابنا أبي أحيحة والحارث بن عامر النوفلي وطعيمة عم جبير بن مطعم وحارث بن زمعة بن الاسود وأبوه وعمه عقيل ونوفل بن خويلد الاسدي أخو خديجة والنضر بن الحارث قتل صبرا وعمير بن عثمان عم طلحة بن عبيد الله ومسعود المخزومي أخو أم سلمة وأبو قيس أخو خالد بن الوليد وقيس بن العاد بن المغيرة المخزومي ونبيه ومنبه ابنا الحجاج بن عامر السهمي وولدا منبه حارثة والعاص  </w:t>
      </w:r>
      <w:r>
        <w:rPr>
          <w:rFonts w:cs="Times New Roman" w:ascii="Times New Roman" w:hAnsi="Times New Roman"/>
          <w:sz w:val="28"/>
          <w:szCs w:val="28"/>
          <w:lang w:bidi="en-US"/>
        </w:rPr>
        <w:t>1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مزة بن عبد المطلب  ابن هاشم بن عبد مناف بن قصي بن كلا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امام البطل الضرغام أسد الله أبو عمارة وأبو يعلى القرشي الهاشمي المكي ثم المدني البدري الشهيد عم رسول الله صلى الله عليه وسلم وأخوه من الرضاعة  قال ابن إسحاق لما أسلم حمزة علمت قريش أن رسول الله صلى الله عليه وسلم قد امتنع وأن حمزة سيمنعه فكفوا عن بعض ما كانوا ينالون منه  قال أبو إسحاق عن حارثة بن مضرب عن علي قال لي رسول الله صلى الله عليه وسلم ناد حمزة فقلت من هو صاحب الجمل الاحمر فقال حمزة هو عتبة بن ربيعة فبارز يومئذ حمزة عتبة فقتله  وروى أسامة بن زيد عن نافع عن ابن عمر قال سمع رسول الله صلى الله عليه وسلم نساء الانصار يبكين على هلكاهن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كن حمزة لا بواكي 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جئن فبكين على حمزة عنده إلى أن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روهن لا يبكين على هالك بع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يو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في كتا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مستدرك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لحاكم عن جابر مرفوع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يد الشهداء حمزة ورجل قام إلى إمام جائر فأمره ونهاه فقتله  قلت سنده ضعيف  الدغولي حدثنا أحمد بن سيار حدثنا رافع بن أشرس حدثنا خليد الصفار عن إبراهيم الصائغ عن عطاء عن جابر عن النبي صلى الله عليه وسلم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يد الشهداء حمزة بن عبد المطل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هذا غري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سامة بن زيد عن نافع عن ابن عمر قال رجع رسول الله صلى الله عليه وسلم يوم أحد فسمع نساء بني عبد الاشهل يبكين على هلكاهن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كن حمزة لا بواكي 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جئن نساء الانصار فبكين على حمزة عنده فرقد فاستيقظ وهن يبكين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ا ويحهن أهن ها هنا حتى الآن مروهن فليرجعن ولا يبكين على هالك بعد اليو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إسحاق حدثني عبد الله بن الفضل بن العباس بن ربيعة عن سليمان ابن يسار عن جعفر بن عمرو بن أمية الضمري قال خرجت أنا وعبيد الله بن عدي بن الخيار في زمن معاوية غازيين فمررنا بحمص وكان وحشي بها فقال ابن عدي هل لك أن نسأل وحشيا كيف قتل حمزة فخرجنا نريده فسألنا عنه فقيل لنا إنكما ستجدانه بفناء داره على طنفسة له وهو رجل قد غلب عليه الخمر فإن تجداه صاحيا تجدا رجلا عربيا فأتيناه فإذا نحن بشيخ كبير أسود مثل البغاث على طنفسة له وهو صاح فسلمنا عليه فرفع رأسه إلى عبيد الله بن عدي فقال ابن لعدي والله ابن الخيار أنت قال نعم  فقال والله ما رأيتك منذ ناولتك أمك السعدية التي أرضعتك بذي طوى وهي على بعيرها فلمعت لي قدماك قلنا إنا أتينا لتحدثنا كيف قتلت حمزة قال سأحدثكما بما حدثت به رسول الله صلى الله عليه وسلم كنت عبد جبير بن مطعم وكان عمه طعيمة بن عدي قتل يوم بدر فقال لي إن قتلت حمز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أنت حر وكنت صاحب حربة أرمي قلما أخطيء بها فخرجت مع الناس فلما التقوا أخذت حربتي وخرجت أنظر حمزة حتى رأيته في عرض الناس مثل الجمل الاورق يهد الناس بسيفه هدا ما يليق شيئا فوالله إني لاتهيأ له إذ تقدمني إليه سباع بن عبد العزى الخزاعي فلما رآه حمزة قال هلم إلي يا ابن مقطعة البظور ثم ضربه حمزة فوالله لكأن ما أخطأ رأسه ما رأيت شيئا قط كان أسرع من سقوط رأسه فهززت حربتي حتى إذا رضيت عنها دفعتها عليه فوقعت في ثنته حتى خرجت بين رجليه فوقع فذهب لينوء فغلب فتركته وإياها حتى إذا مات قمت إليه فأخذت حربتي ثم رجعت إلى العسكر فقعدت فيه ولم يكن لي حاجة بغيره فلما افتتح رسول الله صلى الله عليه وسلم مكة هربت إلى الطائف فلما خرج وفد الطائف ليسلموا ضاقت علي الارض بما رحبت وقلت ألحق بالشام أو اليمن أو بعض البلاد فوالله إني لفي ذلك من همي إذ قال رجل والله إن يقتل محمد أحدا دخل في دينه فخرجت حت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دمت المدينة على رسول الله صلى الله عليه وسلم فقال وحشي قلت نعم قال اجلس فحدثني كيف قتلت حمزة فحدثته كما أحدثكما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يحك غيب عني وجهك فلا أرينك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كنت أتنكب رسول الله صلى الله عليه وسلم حيث كان حتى قبض  فلما خرج المسلمون إلى مسيلمة خرجت معهم بحربتي التي قتلت بها حمزة فلما التقى الناس نظرت إلى مسيلمة وفي يده السيف فوالله ما أعرفه وإذا رجل من الانصار يريده من ناحية أخرى فكلانا يتهيأ له حتى إذا أمكنني دفعت عليه حربتي فوقعت فيه وشد الانصاري عليه فضربه بالسيف فربك أعلم أينا قتله فإن أنا قتلته فقد قتلت خير الناس بعد رسول الله صلى الله عليه وسلم وقتلت شر الناس  وبه عن سليمان بن يسار عن عبد الله بن عمر قال سمعت رجلا يقول قتله العبد الاسود يعني مسيلم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سامة بن زيد عن الزهري عن أنس قال لما كان يوم أحد وقف رسول الله صلى الله عليه وسلم على حمزة وقد جدع ومثل به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ولا أن تجد صفية في نفسها لتركته حتى يحشره الله من بطون السباع والطي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كفن في نمرة إذا خمر رأسه بدت رجلاه وإذا خمرت رجلاه بدا رأسه ولم يصل على أحد من الشهداء و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نا شهيد عليك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كان يجمع الثلاثة في قبر والاثنين فيسأل أيهما أكثر قرآنا فيقدمه في اللحد وكفن الرجلين والثلاثة في ثوب  ابن عون عن عمير بن إسحاق عن سعد بن أبي وقاص قال كان حمزة يقاتل يوم أحد بين يدي رسول الله صلى الله عليه وسلم بسيفين ويقول أنا أسد الله  رواه يونس بن بكير عن ابن عون عن عمير مرسلا وزاد فعثر فصرع مستلقيا وانكشفت الدرع عن بطنه فزرقه العبد الحبشي فبقره  عبد العزيز بن الماجشون عن عبد الله بن الفضل عن سليمان بن يسا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ن جعفر بن عمرو الضمري قال خرجت مع ابن الخيار إلى الشام فسألنا عن وحشي فقيل هو ذاك في ظل قصره كأنه حميت فجئنا فسلمنا ووقفنا يسيرا وكان ابن الخيار معتجرا بعمامته ما يرى وحشي إلا عينيه ورجليه فقال يا وحشي تعرفني قال لا والله إلا أني أعلم أن عدي بن الخيار تزوج امرأة يقال لها أم قتال بنت أبي العيص فولدت غلاما بمكة فاسترضعته فحملته مع أمه فناولتها إياه لكأني أنظر إلى قدميك قال فكشف عبيد الله عن وجهه ثم قال ألا تخبرنا عن قتل حمزة قال نعم إنه قتل طعيمة بن عدي بن الخيار ببدر فقال لي مولاي جبير إن قتلت حمزة بعمي فأنت حر فلما خرج الناس عن عينين وعينون جبل تحت أحد بينه وبين أحد واد قال سباع هل من مبارز فقال حمزة يا ابن مقطعة البظور تحاد الله ورسوله ثم شد عليه فكان كأمس الذاهب فكمنت لحمزة تحت صخرة حتى مر علي فرميته في ثنته حتى خرجت الحربة من وركه  إلى أن قال فكنت بالطائف فبعثوا رسلا إلى النبي صلى الله عليه وسلم وقيل إنه لا يهيج الرسل فخرجت معهم فلما رآني قال أنت وحشي قلت نعم قال الذي قتل حمزة قلت نعم قد كان الامر الذي بلغك قال م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تستطيع أن تغيب عني وجهك قال فرجعت  فلما توفي وخرج مسيلمة قلت لاخرجن إليه لعلي أقتله فأكافي به حمزة فخرجت مع الناس وكان من أمرهم ما كان فإذا رجل قائم في ثملة جدار كأنه جمل أورق ثائر رأسه فأرميه بحربتي فأضعها بين ثدييه حتى خرجت من بين كتفيه ووثب إليه رجل من الانصار فضربه بالسيف على هامته  قال سليمان بن يسار فسمعت ابن عمر يقول قالت جارية على ظهر بيت أمير المؤمنين قتله العبد الاسود  قال موسى بن عقبة ثم انتشر المسلمون يبتغون قتلاهم فلم يجدوا قتيلا إلا وقد مثلوا به إلا حنظلة بن أبي عامر وكان أبوه أبو عامر مع المشركين فترك لاجله وزعموا أن أباه وقف عليه قتيلا فدفع صدره برجله ثم قال دينان قد أصبتهما قد تقدمت إليك في مصرعك هذا يا دنيس ولعمر الله إن كنت لواصلا للرحم برا بالوالد  ووجدوا حمزة قد بقر بطنه واحتمل وحشي كبده إلى هند في نذر نذرته حين قتل أباها يوم بدر فدفن في نمرة كانت عليه إذا رفعت إلى رأسه بدت قدماه فغطوا قدميه بشيء من الشجر  ابن إسحاق حدثني بريدة عن محمد بن كعب القرظي قال رسول الله صلى الله عليه وسلم لئن ظفرت بقريش لامثلن بثلاثين منهم فلما رأى أصحاب رسو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له صلى الله عليه وسلم ما به من الجزع قالوا لئن ظفرنا بهم لنمثلن بهم مثلة لم يمثلها أحد من العرب بأحد فأنزل ال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إن عاقبتم فعاقبوا بمثل ما عوقبتم ب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نحل </w:t>
      </w:r>
      <w:r>
        <w:rPr>
          <w:rFonts w:cs="Times New Roman" w:ascii="Times New Roman" w:hAnsi="Times New Roman"/>
          <w:sz w:val="28"/>
          <w:szCs w:val="28"/>
          <w:lang w:bidi="en-US"/>
        </w:rPr>
        <w:t>12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ى آخر السورة فعفا رسول الله صلى الله عليه وسلم  أبو بكر بن عياش عن يزيد بن أبي زياد عن مقسم عن ابن عباس قال لما قتل حمزة أقبلت صفية أخته فلقيت عليا والزبير فأرياها أنهما لا يدريان فجاءت النبي صلى الله عليه وسلم فقال فإني أخاف على عقلها فوضع يده على صدرها ودعا لها فاسترجعت وبكت ثم جاء فقام عليه وقد مثل به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ولا جزع النساء لتركته حتى يحشر من حواصل الطير وبطون السبا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ثم أمر بالقتلى فجعل يصلي عليهم بسبع تكبيرات ويرفعون ويترك حمزة ثم يجاء بسبعة فيكبر عليهم سبعا حتى فرغ منه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زيد ليس بحجة وقول جابر لم يصل عليهم أصح  و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صحيحي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ن حديث عقبة أن النبي صلى الله عليه وسلم صلى على قتلى أحد صلاته على الميت فهذا كان قبل موته بأيا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يروى من حديث ابن عباس وأبي هريرة قوله عليه السلا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ئن ظفرت بقريش لامثلن بسبعين منهم فنزل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إن عاقبت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آية  عبدان أخبرنا عيسى بن عبيد الكندي حدثني ربيع بن أنس حدثني أبو العالية عن أبي بن كعب أنه أصيب من الانصار يوم أحد سبعون قال فمثلوا بقتلاهم فقالت الانصار لئن أصبنا منهم يوما من الدهر لنربين عليهم فلما كان يوم فتح مكة نادى رجل لا يعرف لا قريش بعد اليوم مرتين فأنزل الله على نبي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إن عاقبت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آية فقال النبي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كفوا عن القوم </w:t>
      </w:r>
      <w:r>
        <w:rPr>
          <w:rFonts w:cs="Times New Roman" w:ascii="Times New Roman" w:hAnsi="Times New Roman"/>
          <w:sz w:val="28"/>
          <w:szCs w:val="28"/>
          <w:rtl w:val="true"/>
          <w:lang w:bidi="en-US"/>
        </w:rPr>
        <w:t>(</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ونس بن بكير عن هشام بن عروة عن أبيه قال جاءت صفية يوم أحد معها ثوبان لحمزة فلما رآها رسول الله صلى الله عليه وسلم كره أن ترى حمزة على حاله فبعث إليها الزبير يحبسها وأخذ الثوبين وكان إلى جنب حمزة قتيل من الانصار فكرهوا أن يتخيروا لحمزة فقال أسهموا بينهما فأيهما طار له أجود الثوبين فهو له فاسهموا بينهما فكفن حمزة في ثوب والانصاري في ثوب  ابن إسحاق عن إسماعيل بن امية عن أبي الزبير عن سعيد بن جبير عن ابن عباس قال قال النبي صلى الله عليه وسلم لما أصيب إخوانكم بأحد جعل الله أرواحهم في أجواف طير خضر ترد أنهار الجنة وتأكل من ثمارها وتأوي إلى قناديل من ذهب معلقة في ظل العرش فلما وجدوا طيب مأكلهم ومشربهم ومقيلهم قالوا من يبلغ إخواننا عنا أننا أحياء في الجنة نرزق لئلا ينكلوا عند الحرب ولا يزهدوا في الجهاد قال الله أنا أبلغهم عنك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أنزل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ا تحسبن الذين قتلوا في سبيل الله أموات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آل عمران </w:t>
      </w:r>
      <w:r>
        <w:rPr>
          <w:rFonts w:cs="Times New Roman" w:ascii="Times New Roman" w:hAnsi="Times New Roman"/>
          <w:sz w:val="28"/>
          <w:szCs w:val="28"/>
          <w:lang w:bidi="en-US"/>
        </w:rPr>
        <w:t>16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بن إسحاق حدثني عاصم بن عمر عن عبد الرحمن بن جابر بن عبد الله عن أبيه سمعت رسول الله صلى الله عليه وسلم يقول إذا ذكر أصحاب أح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ما والله لوددت أني غودرت مع أصحاب فحص الجب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قول قتلت معهم  وجاء بإسناد فيه ضعف عن جابر أن النبي صلى الله عليه وسلم لما رأى حمزة قتيلا بكى فلما رأى ما مثل به شهق</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5</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اقل بن البكير  وقيل عاقل بن أبي البكير بن عبد يا ليل بن ناشب بن غيرة بن سعد بن ليث بن بكير بن عبد مناة بن كنانة الليثي  نسبه محمد بن سعد وقال كان اسمه غافلا فسماه رسول الله صلى الله عليه وسلم عاقلا وكان أبو البكير حالف نفيل بن عبد العزى جد عمر وكان أبو معشر والواقدي يقولان ابن أبي البكير قال وكان موسى بن عقبة وابن إسحاق وابن الكلبي يقولون ابن بكير  أنبأنا محمد بن عمر حدثنا محمد بن صالح عن يزيد بن رومان قال أسلم غافل وعامر وإياس وخالد بنو أبي البكير جميعا وهم أول من بايع في دار الأرقم  وأنبأنا محمد بن عمر حدثنا عبد الجبار بن عمارة عن عبد الله بن أبي بكر قال خرج بنو أبي البكير مهاجرين فأوعبوا رجالهم ونساؤهم حتى غلقت أبوابهم فنزلوا على رفاعة بن عبد المنذر بالمدينة ثم قال وقالوا وآخى رسول الله صلى الله عليه وسلم بين عاقل وبين مبشر بن عبد المنذر فقتلا معا ببد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يل آخى بين عاقل وبين مجذر بن زياد  استشهد عاقل يوم بدر شهيدا وهو ابن أربع وثلاثين سنة قتله مالك ابن زهير الجشمي  </w:t>
      </w:r>
      <w:r>
        <w:rPr>
          <w:rFonts w:cs="Times New Roman" w:ascii="Times New Roman" w:hAnsi="Times New Roman"/>
          <w:sz w:val="28"/>
          <w:szCs w:val="28"/>
          <w:lang w:bidi="en-US"/>
        </w:rPr>
        <w:t>1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خوه خالد بن البكير  أو ابن أبي البكير  قال ابن سعد آخى رسول الله صلى الله عليه وسلم بينه وبين زيد بن الدثنة  شهد خالد بدرا وأحدا وقتل يوم الرجيع في صفر سنة أربع وله أربع وثلاثون سنة  </w:t>
      </w:r>
      <w:r>
        <w:rPr>
          <w:rFonts w:cs="Times New Roman" w:ascii="Times New Roman" w:hAnsi="Times New Roman"/>
          <w:sz w:val="28"/>
          <w:szCs w:val="28"/>
          <w:lang w:bidi="en-US"/>
        </w:rPr>
        <w:t>1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خوهما إياس بن أبي البكير  قال ابن سعد آخى رسول الله صلى الله عليه وسلم بينه وبين الحارث بن خزمة وشهد بدرا والمشاهد كلها وشهد فتح مصر توفي سنة أربع وثلاث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خوهم الرابع  </w:t>
      </w:r>
      <w:r>
        <w:rPr>
          <w:rFonts w:cs="Times New Roman" w:ascii="Times New Roman" w:hAnsi="Times New Roman"/>
          <w:sz w:val="28"/>
          <w:szCs w:val="28"/>
          <w:lang w:bidi="en-US"/>
        </w:rPr>
        <w:t>1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امر بن أبي البكير  قال ابن سعد آخى رسول الله صلى الله عليه وسلم بينه وبين ثابت بن قيس بن شماس شهد بدرا والمشاهد كلها مع رسول الله صلى الله عليه وسلم  قلت ما شهد بدرا إخوة أربعة سواهم وأستشهد عامر يوم اليمامة  </w:t>
      </w:r>
      <w:r>
        <w:rPr>
          <w:rFonts w:cs="Times New Roman" w:ascii="Times New Roman" w:hAnsi="Times New Roman"/>
          <w:sz w:val="28"/>
          <w:szCs w:val="28"/>
          <w:lang w:bidi="en-US"/>
        </w:rPr>
        <w:t>2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سطح بن أثاثة  ابن عباد بن المطلب بن عبد مناف بن قصي المطلبي المهاجري البدري المذكور في قصة الإف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كان فقيرا ينفق عليه أبو بكر  ذكره ابن سعد فقال كان قصيرا غائر العينين شثن الأصابع عاش ستا وخمسين سنة  قال وتوفي سنة أربع وثلاثين رضي الله عنه  إياك يا جري أن تنظر إلى هذا البدري شزرا لهفوة بدت منه فإنها قد غفرت وهو من أهل الجنة وإياك يا رافضي أن تلوح بقذف أم المؤمنين بعد نزول النص في براءتها فتجب لك النار  </w:t>
      </w:r>
      <w:r>
        <w:rPr>
          <w:rFonts w:cs="Times New Roman" w:ascii="Times New Roman" w:hAnsi="Times New Roman"/>
          <w:sz w:val="28"/>
          <w:szCs w:val="28"/>
          <w:lang w:bidi="en-US"/>
        </w:rPr>
        <w:t>2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و عبس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 ت س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ابن جبر بن عمرو بن زيد بن جشم بن حارثة بن الحارث الأوسي واسم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د الرحمن  بدري كبير له ذرية بالمدينة وببغداد وكان يكتب بالعربية وكان هو وأبو بردة ابن نيار يكسران أصنام بني حارثة  آخى رسول الله صلى الله عليه وسلم بينه وبين خنيس بن حذافة السهمي شهد بدرا والمشاهد وكان فيمن قتل كعب بن الأشرف وكان عمر وعثمان يبعثانه مصدقا  حدث عنه ابنه زيد وحفيده أبو عبس بن محمد بن أبي عبس وعباية بن رفاعة مات بالمدينة سنة أربع وثلاثين وصلى عليه عثمان وعاش سبعين سنة وقبره بالبقيع  </w:t>
      </w:r>
      <w:r>
        <w:rPr>
          <w:rFonts w:cs="Times New Roman" w:ascii="Times New Roman" w:hAnsi="Times New Roman"/>
          <w:sz w:val="28"/>
          <w:szCs w:val="28"/>
          <w:lang w:bidi="en-US"/>
        </w:rPr>
        <w:t>2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التيهان  أبو الهيثم مالك بن التيهان بن بلي بن عمرو بن الحاف ين قضاعة الأنصاري حليف بني عبد الأشهل قاله جماع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عبد الله بن محمد بن عمارة الأنصاري هو من الأوس من أنفسهم  ثم قال هو ابن التيهان بن مالك بن عمرو بن زيد بن عمرو بن جشم بن الحارث بن الخزرج بن عمرو بن مالك بن الأوس وأمه من بني جشم المذكور  قال الواقدي كان أبو الهيثم يكره الأصنام في الجاهلية يؤفف بها ويقول بالتوحيد هو وأسعد بن زرارة وكانا من أول من اسلم من الأنصار بمكة ويجعل في الثمانية الذين لقوا رسول الله صلى الله عليه وسلم بمكة ويجعل في الستة وفي اهل العقبة الأولى الإثنى عشر وفي السبعين  آخى رسول الله صلى الله عليه وسلم بينه وبين عثمان بن مظعون شهد بدرا والمشاهد وبعثه رسول الله صلى الله عليه وسلم إلى خيبر خارصا بعد ابن رواحة  وعن محمد بن يحيى بن حبان أن أبا الهيثم بعثه رسول الله صلى الله عليه وسلم خارصا ثم بعثه أبو بكر فأبى وقال إني كنت إذا خرصت لرسول الله صلى الله عليه وسلم فرجعت دعا لي  وعن صالح بن كيسان قال توفي أبو الهيثم في خلافة عم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غيره توفي سنة عشرين  قال الواقدي هذا أثبت عندنا ممن روى أنه قتل بصفين مع علي  أخبرنا سنقر أخبرنا عبد اللطيف أنبأنا عبد الحق أنبأنا أبو الحسن الحاجب أنبأنا أبو الحسن الحمامي أنبأنا إبن قانع حدثنا محمد بن بشر حدثنا محمد بن جامع العطار حدثنا عبد الحكيم بن منصور حدثنا عبد الملك بن عمير عن أبي سلمة عن أبي الهيثم بن التيهان أن رسول الله صلى الله عليه وسلم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مستشار مؤتمن </w:t>
      </w:r>
      <w:r>
        <w:rPr>
          <w:rFonts w:cs="Times New Roman" w:ascii="Times New Roman" w:hAnsi="Times New Roman"/>
          <w:sz w:val="28"/>
          <w:szCs w:val="28"/>
          <w:rtl w:val="true"/>
          <w:lang w:bidi="en-US"/>
        </w:rPr>
        <w:t>(</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2</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2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جندل  ابن سهيل بن عمرو بن عبد شمس بن عبد ود بن نصر بن حسل بن عامر بن لؤي بن غالب بن فهر العامري القرشي وإسمه العاص  كان من خيار الصحابة وقد أسلم وحبسه أبوه وقيده فلما كان يوم صلح الحديبية هرب يحجل في قيوده وأبوه حاضر بين يدي النبي صلى الله عليه وسلم لكتاب الصلح فقال هذا أول من أقاضيك عليه يا محمد فقال هبه لي فأبى فرده وهو يصيح ويقول يا مسلمون أرد إلى الكفر ثم إنه هرب وله قصة مشهورة مذكورة في الصحيح وفي المغازي ثم خلص وهاجر وجاه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ثم إنتقل إلى جهاد الشام فتوفي شهيدا في طاعون عمواس بالأردن سنة ثماني عشرة  </w:t>
      </w:r>
      <w:r>
        <w:rPr>
          <w:rFonts w:cs="Times New Roman" w:ascii="Times New Roman" w:hAnsi="Times New Roman"/>
          <w:sz w:val="28"/>
          <w:szCs w:val="28"/>
          <w:lang w:bidi="en-US"/>
        </w:rPr>
        <w:t>2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أخوه عبد الله بن سهيل  خرج مع ابيه إلى بدر يكتم إيمانه فلما إلتقى الجمعان تحول إلى المسلمين وقاتل وعد بدريا رضي الله عنه  وله غزوات ومواقف واستشهد يوم اليمامة وله ثمان وثلاثون سنة  وقيل بل هو من السابقين الاولين وإنه هاجر إلى الحبشة الهجرة الأولى رضى الله عنه  وذكر الواقدي قال لما حج أبو بكر بالناس قبل حجة الوداع لقيه سهيل ابن عمرو رضي الله عنه فقال بلغني يا أبا بكر أن رسول الله صلى الله عليه وسلم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شفع الشهيد لسبعين من اه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أرجو أن يبدأ عبد الله ب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هذا لا يستقيم لكن قاله إن قاله لما استشهد سنة إثنتي عشرة باليمامة  </w:t>
      </w:r>
      <w:r>
        <w:rPr>
          <w:rFonts w:cs="Times New Roman" w:ascii="Times New Roman" w:hAnsi="Times New Roman"/>
          <w:sz w:val="28"/>
          <w:szCs w:val="28"/>
          <w:lang w:bidi="en-US"/>
        </w:rPr>
        <w:t>2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سهي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ن عمرو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وهما  يكنى أبا يزيد وكان خطيب قريش وفصيحهم ومن أشرافهم لما أقبل في شأن الصلح قال النبي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هل أمرك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تأخر إسلامه إلى يوم الفتح ثم حسن إسلامه وكان قد أسر يوم بدر وتخلص قام بمكة وحض على النفير وقال يال غالب أتاركون أنتم محمدا والصباة يأخذون عيركم من اراد مالا فهذا مال ومن أراد قوة فهذه قوة وكان سمحا جوادا مفوها وقد قام بمكة خطيبا عند وفاة رسول الله صلى الله عليه وسلم بنحو من خطبة الصديق بالمدينة فسكنهم وعظم الإسلا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الزبير بن بكار كان سهيل بعد كثير الصلاة والصوم والصدقة خرج بجماعته إلى الشام مجاهدا ويقال أنه صام وتهجد حتى شحب لونه وتغير وكان كثير البكاء إذا سمع القرآن وكان أميرا على كردوس يوم اليرموك  قال المدائني وغيره إستشهد يوم اليرموك وقال الشافعي والواقدي مات في طاعون عمواس  حدث عنه يزيد بن عميرة الزبيدي وغيره  </w:t>
      </w:r>
      <w:r>
        <w:rPr>
          <w:rFonts w:cs="Times New Roman" w:ascii="Times New Roman" w:hAnsi="Times New Roman"/>
          <w:sz w:val="28"/>
          <w:szCs w:val="28"/>
          <w:lang w:bidi="en-US"/>
        </w:rPr>
        <w:t>2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براء بن مالك  ابن النضر بن ضمضم بن زيد بن حرام بن جندب بن عامر بن غنم بن عدي بن النجار الأنصاري النجاري المدني البطل الكرار صاحب رسول الله صلى الله عليه وسلم وأخو خادم النبي صلى الله عليه وسلم أنس بن مالك شهد أحدا وبايع تحت الشجر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يل كتب عمر بن الخطاب إلى أمراء الجيش لا تستعملوا البراء على جيش فإنه مهلكة من المهالك يقدم بهم  وبلغنا أن البراء يوم حرب مسيلمة الكذاب أمر أصحابه أن يحملوه على ترس على أسنة رماحهم ويلقوه في الحديقة فاقتحم إليهم وشد عليهم وقاتل حتى أفتتح باب الحديقة فجرح يومئذ بضعة وثمانين جرحا ولذلك أقام خالد بن الوليد عليه شهرا يداوي جراحه  وقد أشتهر أن البراء قتل في حروبه مئة نفس من الشجعان مبارزة  معمر عن أيوب عن ابن سيرين قال قال الأشعري يعني في حصار تستر للبراء بن مالك إن قد دللنا على سرب يخرج إلى وسط المدينة فانظر نفرا يدخلون معك فيه فقال البراء لمجزأة بن ثور أنظر رجلا من قومك طريفا جلدا فسمه لي قال ولم قال لحاجة قال فإني أنا ذلك الرج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دللنا على سرب وأردنا أن ندخله قال فأنا معك فدخل مجزأة أول من دخل فلما خرج من السرب شدخوه بصخرة ثم خرج الناس من السرب فخرج البراء فقاتلهم في جوف المدينة وقتل رضي الله عنه وفتح الله عليهم  سلامة عن عمه عقيل عن الزهري عن أنس مرفوعا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كم من ضعيف متضعف ذي طمرين لو أقسم على الله لأبره منهم البراء بن مالك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إن البراء لقي المشركين وقد أوجع المشركون في المسلمين فقالوا له يا براء إن رسول الله صلى الله عليه وسلم قال إنك لو أقسمت على الله لأبرك فأقسم على ربك قال أقسم عليك يا رب لما منحتنا أكتافهم وذكر الحديث  عبد السلام بن مطهر حدثنا أبو سهل البصري عن محمد بن سير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ن أنس أنه دخل على أخيه البراء وهو يتغنى فقال تتغنى قال أتخشى علي أن أموت على فراشي وقد قتلت تسعة وتسعين نفسا من المشركين مبارزة سوى ما شاركت فيه المسلمين  وفي رواية يا أخي تتغنى بالشعر وقد أبدلك الله به القرآن  وقال حماد بن سلمة زعم ثابت عن أنس قال دخلت على البراء وهو يتغنى ويرنم قوسه فقلت إلى متى هذا قال أتراني أموت على فراشي والله لقد قتلت بضعا وتسعين  ابن عون عن محمد قال بارز البراء مرزبان الزارة فطعنه فصرعه وأخذ سلبه  استشهد يوم فتح تستر سنة عشر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9</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2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نوفل  ابن عم رسول الله صلى الله عليه وسلم الحارث بن عبد المطلب الهاشمي أبو الحارث أخو أبي سفيان بن الحارث  كان نوفل أسن من عمه العباس حضر بدرا مع المشركين فأسر ففداه عمه العباس ثم أسلم وهاجر عام الخندق  وقيل آخى النبي صلى الله عليه وسلم بينه وبين العباس وقد كانا شريكين في الجاهلية متصافيين شهد نوفل بيعة الرضوان وأعان رسول الله صلى الله عليه وسلم يوم حنين بثلاثة آلاف رمح وثبت معه يومئذ وما علمت له رواية ولا ذكرا بأكثر مما أوردت  قيل مات سنة عشرين وقيل مات سنة خمس عشرة وكان أسن بني هاشم في زمانه  </w:t>
      </w:r>
      <w:r>
        <w:rPr>
          <w:rFonts w:cs="Times New Roman" w:ascii="Times New Roman" w:hAnsi="Times New Roman"/>
          <w:sz w:val="28"/>
          <w:szCs w:val="28"/>
          <w:lang w:bidi="en-US"/>
        </w:rPr>
        <w:t>2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ابنه الحارث بن نوفل  أسلم مع أبيه وولي مكة لعمر وعثمان وقد استعمله النبي صلى الله عليه وسلم على بعض العمل وقيل إنه نزل البصرة وبنى بها دارا  مات في خلافة عثمان عن نحو من سبعين سن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0</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2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ابنه عبدالله بن الحارث  ابن نوفل الهاشمي ولقبه ببة ولد في حياة النبي صلى الله عليه وسلم إجتمع أهل البصرة عند موت يزيد على تأميره عليهم  قال الزبير بن بكار هو ابن أخت معاوية بن أبي سفيان وإسمها هند هي كانت تنقزه وت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ا ببة يابب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أنكحن بب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جارية خدب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تسود أهل الكعب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صطلح أهل البصرة فأمروه عند هروب عبيد الله بن زياد وكتبوا إلى إبن الزبير بالبيعة له قال فأقره عليهم  حدث عن عمر وعثمان وأبي بن كعب وعلي والعباس وكعب الأحبار وطائفة وأرسل حديثا شهد الجابية مع عمر  حدث عنه إبناه إسحاق وعبد الله وأبو التياح يزيد بن حميد وإ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شهاب وعبد الملك بن عمير ومولاه يزيد بن ابي زياد وأبو إسحاق السبيعي وعمر بن عبد العزيز وآخرون  قال إبن سعد هو ثقة تابعي أتت به امه إلى النبي صلى الله عليه وسلم إذ دخل عليها فتفل في فيه ودعا له  قال وخرج هاربا من البصرة إلى عمان خوفا من الحجاج عند فتنة عبد الرحمن ابن محمد بن الاشعث فمات بعمان في سنة اربع وثمانين وقال ابو عبيد مات سنة ثلاث وثمانين قلت كان من أبناء الثمانين وحديثه في الكتب الستة وكان كثير الحديث يحدث أيضا عن صفوان بن أمية وأم هانئ بنت أبي طالب وحكيم بن حزام  </w:t>
      </w:r>
      <w:r>
        <w:rPr>
          <w:rFonts w:cs="Times New Roman" w:ascii="Times New Roman" w:hAnsi="Times New Roman"/>
          <w:sz w:val="28"/>
          <w:szCs w:val="28"/>
          <w:lang w:bidi="en-US"/>
        </w:rPr>
        <w:t>3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إبنه عبد الله بن عبد الله بن الحارث  إبن نوفل أبو يحيى الهاشمي أخو إسحاق ومحمد  حدث عن أبيه وإبن عباس وعبد الله بن خباب بن الأرت وعبد الله إبن شدا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ث عنه أخوه عون والزهري وعاصم بن عبيد الله وعبد الحميد الخطابي وكان من صحابة سليمان الخليفة  قال إبن سعد ثقة قليل الحديث قتلته السموم بالأبواء في سنة سبع وتسعين وهو مع الخليفة سليمان فصلى عليه  </w:t>
      </w:r>
      <w:r>
        <w:rPr>
          <w:rFonts w:cs="Times New Roman" w:ascii="Times New Roman" w:hAnsi="Times New Roman"/>
          <w:sz w:val="28"/>
          <w:szCs w:val="28"/>
          <w:lang w:bidi="en-US"/>
        </w:rPr>
        <w:t>3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عيد بن الحارث  ابن عبد المطلب إبن عم رسول الله صلى الله عليه وسلم  له حديث واحد فيمن لقي الله مؤمنا دخل الجنة رواه عنه سلمان الأغر لكن في إسناده ابن لهيعة  ذكره الحاكم في الصحابة م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صحيح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ما رأيت من ذكره غيره  </w:t>
      </w:r>
      <w:r>
        <w:rPr>
          <w:rFonts w:cs="Times New Roman" w:ascii="Times New Roman" w:hAnsi="Times New Roman"/>
          <w:sz w:val="28"/>
          <w:szCs w:val="28"/>
          <w:lang w:bidi="en-US"/>
        </w:rPr>
        <w:t>3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سفيان بن الحارث  هو ابن عم النبي صلى الله عليه وسلم المغيرة بن الحارث بن عبد المطلب بن هاشم الهاشمي أخو نوفل وربيع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تلقى النبي صلى الله عليه وسلم في الطريق قبل أن يدخل مكة مسلما فانزعج النبي صلى الله عليه وسلم وأعرض عنه لأنه بدت منه أمور في أذية النبي صلى الله عليه وسلم فتذلل للنبي صلى الله عليه وسلم حتى رق له ثم حسن إسلامه ولزم هو والعباس رسول الله يوم حنين إذ فر الناس وأخذ بلجام البغلة وثبت معه  وقد روى عنه ولده عبد الملك أن النبي صلى الله عليه وسلم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ا بني هاشم إياكم والصدق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كان أخى النبي صلى الله عليه وسلم من الرضاعة أرضعتهما حليمة  سماه هشام بن الكلبي والزبير مغيرة وقال طائفة إسمه كنيته وإنما المغيرة أخوهم  وقيل كان الذين يشبهون بالنبي صلى الله عليه وسلم جعفر والحسن بن علي وقثم ابن العباس وأبو سفيان بن الحارث  وكان ابو سفيان من الشعراء وفيه يقول حسا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لا أبلغ أبا سفيان عن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غلغلة فقد برح الخفاء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هجوت محمدا فأجبت عن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عند الله في ذاك الجزاء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إبن إسحاق عن عاصم بن عمر عمن حدثه قال تراجع الناس يو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نين ثم إن النبي صلى الله عليه وسلم أحب أبا سفيان هذا وشهد له بالجنة وقال أرجو أن يكون خلفا من حمزة  قيل إن أبا سفيان حج فحلقه الحلاق فقطع ثؤلولا في رأسه فمرض منه ومات بعد قدومه بالمدينة وصلى عليه عمر ويقال مات بعد أخيه نوفل ابن الحارث بأربعة أشهر  قال أبو إسحاق السبيعي لما إحتضر أبو سفيان بن الحارث بن عبد المطلب قال لا تبكوا علي فإني لم أتنطف بخطيئة منذ أسلمت  قال إبن إسحاق ولأبي سفيان يرثي النبي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رقت فبات ليلي لا يز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يل أخي المصيبة فيه طول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أسعدني البكاء وذاك فيم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صيب المسلمون به قليل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فقد عظمت مصيبتنا وجل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شية قيل قد قبض الرسول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فقدنا الوحي والتنزيل فين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روح به ويغدو جبرئيل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ذاك أحق ما سالت علي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نفوس الخلق أو كادت تسيل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نبي كان يجلو الشك عن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ما يوحي إليه وما يقول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يهدينا فلا نخشى ضلال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لينا والرسول لنا دليل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فلم نر مثله في الناس حي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ليس له من الموتى عدي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5</w:t>
      </w:r>
      <w:r>
        <w:rPr>
          <w:rFonts w:cs="Times New Roman" w:ascii="Times New Roman" w:hAnsi="Times New Roman"/>
          <w:sz w:val="28"/>
          <w:szCs w:val="28"/>
          <w:rtl w:val="true"/>
          <w:lang w:bidi="en-US"/>
        </w:rPr>
        <w:t xml:space="preserve">        * * </w:t>
      </w:r>
      <w:r>
        <w:rPr>
          <w:rFonts w:ascii="Times New Roman" w:hAnsi="Times New Roman" w:cs="Times New Roman"/>
          <w:sz w:val="28"/>
          <w:sz w:val="28"/>
          <w:szCs w:val="28"/>
          <w:rtl w:val="true"/>
          <w:lang w:bidi="en-US"/>
        </w:rPr>
        <w:t xml:space="preserve">أفاطم إن جزعت فذاك عذ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إن لم تجزعي فهو السبيل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فعودي بالعزاء فإن في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ثواب الله والفضل الجزيل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قولي في أبيك ولا تمل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هل يجزى بفضل أبيك قيل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فقبر أبيك سيد كل قب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فيه سيد الناس الرس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د أنقرض نسل أبي سفيان قاله إبن سعد  حماد بن سلمة عن علي بن زيد عن سعيد بن المسيب أن أبا سفيان بن الحارث كان يصلي في الصيف نصف النهار حتى تكره الصلاة ثم يصلي من الظهر إلىالعصر  حماد بن سلمة عن هشام بن عروة عن أبيه قال رسول الله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و سفيان بن الحارث سيد فتيان أهل الجن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حج فحلقه الحلاق وفي رأسه ثؤلول فقطعه فمات فيرونه شهيدا  ويقال مات سنة عشرين بالمدينة  </w:t>
      </w:r>
      <w:r>
        <w:rPr>
          <w:rFonts w:cs="Times New Roman" w:ascii="Times New Roman" w:hAnsi="Times New Roman"/>
          <w:sz w:val="28"/>
          <w:szCs w:val="28"/>
          <w:lang w:bidi="en-US"/>
        </w:rPr>
        <w:t>3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لجعفر بن أبي سفيان  صحبة وثبت معه هو وأبوه يوم حنين وعاش إلى وسط خلافة معاوية قاله ابن سع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6</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3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جعفر بن أبي طالب  السيد الشهيد الكبير الشأن علم المجاهدين أبو عبد الله إبن عم رسول الله صلى الله عليه وسلم عبد مناف بن عبد المطلب بن هاشم بن عبد مناف بن قصي الهاشمي أخو علي بن أبي طالب وهو أسن من علي بعشر سنين  هاجر الهجرتين وهاجر من الحبشة إلى المدينة فوافى المسلمين وهم على خيبر إثر أخذها فأقام بالمدينة اشهرا ثم أمره رسول الله صلى الله عليه وسلم على جيش غزوة مؤتة بناحية الكرك فاستشهد وقد سر رسول الله صلى الله عليه وسلم كثيرا بقدومه وحزن والله لوفاته  روى شيئا يسيرا وروى عنه ابن مسعود وعمرو بن العاص وأم سلمة وابنه عبد الله  حديج بن معاوية عن أبي إسحاق عن عبد الله بن عتبة عن ابن مسعود قال بعثنا رسول الله صلى الله عليه وسلم إلى النجاشي ثمانين رجلا أنا وجعفر وأبو موسى وعبد الله بن عرفطة وعثمان بن مظعون وبعثت قريش عمرو بن العاص وعمارة بن الوليد بهدية فقدما على النجاشي فلما دخلا سجد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له وابتدراه فقعد واحدا عن يمينه والآخر عن شماله فقالا إن نفرا من قومنا نزلوا بأرضك فرغبوا عن ملتنا قال وأين هم قالوا بأرضك فأرسل في طلبهم فقال جعفر أنا خطيبكم فاتبعوه فدخل فسلم فقالوا مالك لا تسجد للملك قال إنا لا نسجد إلا لله قالوا ولم ذاك قال إن الله أرسل فينا رسولا وأمرنا أن لا نسجد إلا لله وأمرنا بالصلاة والزكاة فقال عمرو إنهم يخالفونك في إبن مريم وأمه قال ما تقولون في ابن مريم وأمه قال جعفر نقول كما قال الله روح الله وكلمته ألقاها إلى العذراء البتول التي لم يمسها بشر قال فرفع النجاشي عودا من الأرض وقال يا معشر الحبشة والقسيسين والرهبان ما تريدون ما يسوؤني هذا أشهد أنه رسول الله وأنه الذي بشر به عيسى في الأنجيل والله لولا ما أنا فيه من الملك لأتيته فأكون أنا الذي أحمل نعليه وأوضئه  وقال انزلوا حيث شئتم وأمر بهدية الآخرين فردت عليهما قال وتعجل ابن مسعود فشهد بدرا  وروى نحوا منه مجالد عن الشعبي عن عبد الله بن جعفر عن أبيه وروى نحوه ابن عون عن عمير بن إسحاق عن عمروبن العاص  محمد بن إسحاق عن الزهري عن أبي بكر بن عبد الرحمن عن أ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لمة قالت لما ضاقت علينا مكة وأوذي أصحاب رسول الله صلى الله عليه وسلم وفتنوا ورأوا ما يصيبهم من البلاء وأن رسول الله لا يستطيع دفع ذلك عنهم وكان هو في منعة من قومه وعمه لا يصل إليه شيء مما يكره مما ينال أصحابه فقال لهم رسول الله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 بأرض الحبشة ملكا لا يظلم أحدا عنده فالحقوا ببلاده حتى يجعل الله لكم فرجا ومخرج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خرجنا إليه أرسالا حتى إجتمعنا فنزلنا بخير دار إلى خير جار أمنا على ديننا  قال الشعبي تزوج علي أسماء بنت عميس فتفاخر أبناها محمد بن جعفر ومحمد بن أبي بكر فقال كل منهما أبي خير من أبيك فقال علي يا أسماء إقضي بينهما فقالت ما رأيت شابا كان خيرا من جعفر ولا كهلا خيرا من أبي بكر فقال علي ما تركت لنا شيئا ولو قلت غير هذا لمقتك فقالت والله إن ثلاثة أنت أخسهم لخيار  مجالد عن الشعبي عن عبد الله بن جعفر قال ما سألت عليا شيئا بحق جعفر إلا أعطانيه  ابن مهدي حدثنا الأسود بن شيبان عن خالد بن شمير قال قدم علينا عبد الله بن رباح فاجتمع إليه ناس فقال حدثنا أبو قتادة قال بعث رسول الله صلى الله عليه وسلم جيش الأمراء و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ليكم زيد فإن أصيب فجعفر فإن أصيب جعفر فإبن رواح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وثب جعفر وقال بأبي انت وأمي ما كنت أرهب أ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تستعمل زيدا علي قال إمضوا فإنك لا تدري أي ذلك خير فانطلق الجيش فلبثوا ما شاء الله ثم إن رسول الله صلى الله عليه وسلم صعد المنبر وأمر أن ينادي الصلاة جامعة قال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لا أخبركم عن جيشكم إنهم لقوا العدو فأصيب زيد شهيدا فاستغفروا له ثم أخذ اللواء جعفر فشد على الناس حتى قتل ثم أخذه ابن رواحة فأثبت قدميه حتى اصيب شهيدا ثم أخذ اللواء خالد ولم يكن من الأمراء هو أمر نفسه فرفع رسول الله صلى الله عليه وسلم أصبعيه و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لهم هو سيف من سيوفك فانصر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يومئذ سمي سيف الله ثم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فروا فامددوا إخوانكم ولا يتخلفن أح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نفر الناس في حر شديد  ابن إسحاق حدثنا يحيى بن عباد عن أبيه قال حدثني أبي الذي أرضعني وكان من بني مر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ن عوف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لكأني أنظر إلى جعفر يوم مؤتة حين اقتحم عن فرس له شقراء فعقرها ثم قاتل حتى قتل  قال ابن إسحاق وهو أول من عقر في الإسلام وقا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0</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يا حبذا الجنة وإقتراب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طيبة وبارد شرابه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الروم روم قد دنا عذاب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لي إن لا قيتها ضراب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واقدي حدثنا عبد الله بن محمد بن عمر بن علي عن ابيه قال ضربه رومي فقطعه بنصفين فوجد في نصفه بضعة وثالثون جرحا  أبو أويس عن عبد الله عن نافع عن ابن عمر قال فقدنا جعفرا يوم مؤتة فوجدنا بين طعنة ورمية بضعا وتسعين وجدنا ذلك فيما أقبل من جسده  أسامة بن زيد الليثي عن نافع أن إبن عمر قال جمعت جعفرا على صدري يوم مؤتة فوجدت في مقدم جسده بضعا وأربعين من بين ضربة وطعن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و أحمد الزبيري عن عمرو بن ثابت عن أبيه سأل رسول الله صلى الله عليه وسلم عن جعفر فقال رجل رأيته حين طعنه رجل فمشى إليه في الرمح فضربه فماتا جميعا  سعدان بن الوليد عن عطاء عن إبن عباس بينما رسول الله صلى الله عليه وسلم جالس وأسماء بنت عميس قريبة إذ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ا أسماء هذا جعفر مع جبريل وميكائيل مر فأخبرني أنه لقي المشركين يوم كذا وكذا فسلم فردي عليه السلام وقال إنه لقي المشركين فأصابه في مقاديمه ثلاث وسبعون فأخذ اللواء بيده اليمنى فقطعت ثم أخذ باليسرى فقطعت قال فعوضني الله من يدي جناحين أطير بهما مع جبريل وميكائيل في الجنة آكل من ثمار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عن أسماء قالت دخل علي رسول الله صلى الله عليه وسلم فدعا بني جعفر فرأيته شمهم وذرفت عيناه فقلت يا رسول الله أبلغك عن جعفر شيء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نعم قتل اليو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قمنا نبكي ورجع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صنعوا لآل جعفر طعاما فقد شغلوا عن أنفسهم </w:t>
      </w:r>
      <w:r>
        <w:rPr>
          <w:rFonts w:cs="Times New Roman" w:ascii="Times New Roman" w:hAnsi="Times New Roman"/>
          <w:sz w:val="28"/>
          <w:szCs w:val="28"/>
          <w:rtl w:val="true"/>
          <w:lang w:bidi="en-US"/>
        </w:rPr>
        <w:t>(</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عن عائشة قالت لما جاءت وفاة جعفر عرفنا في وجه النبي صلى الله عليه وسلم الحزن  أبو شيبة العبسي حدثنا الحكم عن مقسم عن ابن عباس قال رسول الله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أيت جعفر بن ابي طالب ملكا في الجنة مضرجة قوادمه بالدماء يطير في الجن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د الله بن جعفر المدنيي عن العلاء عن أبيه عن أبي هريرة مرفوع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أيت جعفرا له جناحان في الجن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جاء نحوه عن إبن عباس والبراء عن النبي صلى الله عليه وسلم  ويقال عاش بضعا وثلاثين سنة رضي الله عن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د الله بن نمير عن الأجلح عن الشعبي قال لما رجع رسول الله صلى الله عليه وسلم من خيبر تلقاه جعفر فالتزمه رسول الله صلى الله عليه وسلم وقبل بين عينيه و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ا أدري بأيهما أنا أفرح بقدوم جعفر أم بفتح خيب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في رواية محمد بن ربيعة عن أجلح فقبل ما بين عينيه وضمه واعتنقه  قال إبن إسحاق آخى رسول الله صلى الله عليه وسلم بين جعفر بن أبي طالب ومعاذ إبن جبل فأنكر هذا الواقدي وقال إنما كانت المؤاخاة قبل بدر فنزلت آية الميراث وانقطعت المؤخاة وجعفر يومئذ بالحبشة  حفص بن غياث عن جعفر بن محمد عن أبيه أن إبنة حمزة لتطوف بين الرجال إذ أخذ علي بيدها فألقاها إلى فاطمة في هودجها فاختصم فيها هو وجعفر وزيد فقال علي إبنة عمي وأنا أخرجتها وقال جعفر ابنة عمي وخالتها تحتي فقضى بها لجعفر وقال الخالة والدة فقام جعفر فحجل حول النبي صلى الله عليه وسلم دار عليه فقال ما هذا قال شيء رأيت الحبشة يصنعونه بملوكه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مها سلمى بنت عميس وخالتها أسماء  ابن إسحاق عن إبن قسيط عن محمد بن أسامة بن زيد عن أبيه سمع النبي يقول لجعف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شبه خلقك خلقي وأشبه خلقلك خلقي فأنت مني ومن شجرت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سرائيل عن أبي إسحاق عن البراء وعن هبيرة بن مريم وهانئ بن هانئ عن علي قالا إن رسول الله صلى الله عليه وسلم قال لجعف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شبهت خلقي وخلقي </w:t>
      </w:r>
      <w:r>
        <w:rPr>
          <w:rFonts w:cs="Times New Roman" w:ascii="Times New Roman" w:hAnsi="Times New Roman"/>
          <w:sz w:val="28"/>
          <w:szCs w:val="28"/>
          <w:rtl w:val="true"/>
          <w:lang w:bidi="en-US"/>
        </w:rPr>
        <w:t>(</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ماد بن سلمة عن ثاب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عوف عن محمد أن النبي صلى الله عليه وسلم قال ذلك لجعفر  قال الشعبي كان إبن عمر إذا سلم على عبد الله بن جعفر قال السلام عليك يا ابن ذي الجناحين  إبن إسحاق عن الزهري عن أبي بكر بن عبد الرحمن عن أم سلمة في شأن هجرتهم إلى بلاد النجاشي وقد مر بعض ذلك قالت فلما رأت قريش ذلك اجتمعوا على أن يرسلوا إليه فبعثوا عمرو بن العاص وعبد الله بن أبي ربيعة فجمعوا هدايا له ولبطارقته فقدموا على الملك وقالوا إن فتية منا سفهاء فارقوا ديننا ولم يدخلوا في دينك وجاؤوا بدين مبتدع لا نعرفه ولجؤوا إلى بلادك فبعثنا إليك لتردهم فقالت بطارقته صدقوا أيها الملك فغضب ثم قال لا لعمر الله لا أردهم إليهم حتى أكلمهم وقوم لجؤوا إلى بلادي واختاروا جواري فلم يكن شيء أبغض إلى عمرو وابن أبي ربيعة من أن يسمع الملك كلامهم فلما جاءهم رسول النجاشي اجتمع القوم وكان الذي يكلمه جعفر بن أبي طالب فقال النجاشي ما هذا الدين قالوا أيها الملك كنا قوما على الشرك نعبد الأوثان ونأكل الميتة ونسيئ الجوار ونستحل المحارم والدماء فبعث الله إلينا نبيا من أنفسنا نعرف وفاءه وصدقه وأمانته فدعانا إلى أن نعبد الله وحده ونصل الرحم ونحسن الجوار ونصلي ونصوم قال فهل معكم شيء مما جاء به وقد دعا أساقفت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أمرهم فنشروا المصاحف حوله فقال لهم جعفر نعم فقرأ عليهم صدرا من سورة كهيعص فبكى والله النجاشي حتى أخضل لحيته وبكت أساقفته حتى أخضلوا مصاحفهم ثم قال إن هذا الكلام ليخرج من المشكاة التي جاء بها موسى انطلقوا راشدين لا والله لا أردهم عليكم ولا أنعمكم عينا فخرجا من عنده فقال عمرو لآتينه غدا بما أستأصل به خضراءهم فذكر له ما يقولون في عيسى  قال شباب علي وجعفر وعقيل أمهم فاطمة بنت أسد بن هاشم بن عبد مناف  قال الواقدي هاجر جعفر إلى الحبشة بزوجته أسماء بنت عميس فولدت هناك عبد الله وعونا ومحمدا  وقال ابن إسحاق أسلم جعفر بعد أحد وثلاثين نفسا  إسماعيل بن أويس حدثنا أبي عن الحسن بن زيد أن عليا أول ذكر أسلم ثم أسلم زيد ثم جعفر وكان أبو بكر الرابع أو الخامس  قال أبو جعفر الباقر ضرب رسول الله صلى الله عليه وسلم يوم بدر لجعفر بن أبي طالب بسهمه وأجره  وروي من وجوه أن النبي صلى الله عليه وسلم لما قدم جعفر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أنا بقدوم جعفر أسر مني بفتح خيبر </w:t>
      </w:r>
      <w:r>
        <w:rPr>
          <w:rFonts w:cs="Times New Roman" w:ascii="Times New Roman" w:hAnsi="Times New Roman"/>
          <w:sz w:val="28"/>
          <w:szCs w:val="28"/>
          <w:rtl w:val="true"/>
          <w:lang w:bidi="en-US"/>
        </w:rPr>
        <w:t>(</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ي رواية تلقاه واعتنقه وقبله  و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صحيح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ن حديث البراء وغيره أن النبي صلى الله عليه وسلم قال لجعف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شبهت خلقي وخلق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حمد حدثنا عفان حدثنا وهيب حدثنا خالد عن عكرمة عن أبي هريرة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ا احتدى النعال ولا ركب المطايا بعد رسول الله صلىالله عليه وسلم أفضل من جعفر بن أبي طال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عني في الجود والكرم  رواه جماعة عن خالد وله علة يرويه عبيد الله بن عمرو عن خالد عن أبي قلابة عن أبي هريرة  ابن عجلان عن المقبري عن أبي هريرة قال كنا نسمي جعفرا أبا المساكين كان يذهب بنا إلى بيته فإذا لم يجد لنا شيئا أخرج إلينا عكة أثرها عسل فنشقها ونلعقه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8</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3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قيل بن أبي طالب الهاشمي  هو أكبر إخوته وآخرهم موتا وهو جد عبد الله بن محمد بن عقيل المحدث وله أولاد مسلم ويزيد وبه كان يكنى وسعيد وجعفر وأبو سعيد الأحول ومحمد وعبد الرحمن وعبد الله  شهد بدرا مشركا وأخرج إليها مكرها فأسر ولم يكن له مال ففداه عمه العباس  وروي أن عقيلا قال للنبي صلىالله عليه وسلم يوم أسر من قتلت من أشرافهم قال قتل أبو جهل قال الآن صفا لك الرادي  قال ابن سعد خرج عقيل مهاجرا في اول سنة ثمان وشهد مؤتة ثم رجع فتمرض مدة فلم يسمع له بذكر في فتح مكة ولا حنين ولا الطائف وقد أطعمه رسول الله صلى الله عليه وسلم بخيبر مئة وأربعين وسقا كل سن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عن عبد الله بن محمد بن عقيل أن جده أصاب يوم مؤتة خاتما فيه تماثيل فنفله أباه  معمر عن زيد بن أسلم قال جاء عقيل بمخيط فقال لامرأته خيطي بهذا ثيابك فسمع المنادي ألا لا يغلن رجل إبرة فما فوقها فقال عقيل لها ما أرى إبرتك إلا قد فاتتك  عيسى بن عبد الرحمن عن أبي إسحاق أن رسول الله صلى الله عليه وسلم قال لعقي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ا أبا يزيد إني أحبك حبين لقرابتك ولحب عمي لك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إبن جريح عن عطاء رأيت عقيل بن ابي طالب شيخا كبيرا يقل الغرب قالوا توفي زمن معاوية وسيأتي من أخباره بع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0</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3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زيد بن حارثة  ابن شراحيل أو شرحبيل بن كعب بن عبد العزى بن يزيد بن امرئ القيس ابن عامر بن النعمان  الأمير الشهيد النبوي المسمى في سورة الأحزاب أبو اسامة الكلبي ثم المحمدي سيد الموالي وأسبقهم إلى الإسلام وحب رسول الله صلى الله عليه وسلم وأبو حبه وما أحب صلى الله عليه وسلم إلا طيبا ولم يسم الله تعالى في كتابه صحابيا بإسمه إلا زيد بن حارثة وعيسى بن مريم عليه السلام الذي ينزل حكما مقسطا ويلتحق بهذه الأمة المرحومة في صلاته وصيامه وحجه ونكاحه وأحكام الدين الحنيف جميعها فكما أن أبا القاسم سيد الأنبياء وأفضلهم وخاتمهم فكذلك عيسى بعد نزوله أفضل هذه الأمة مطلقا ويكون ختامهم ولا يجيء بعده من فيه خير بل تطلع الشمس من مغربها ويأذن الله بدنو الساعة  أخبرنا أبو الفضل بن عساكر أنبأنا عبدالمعز بن محمد أنبأنا تميم أنبأنا أبو سعد أنبأنا ابن حمدان أنبأنا أبو يعلى الموصلي حدثنا بندار حدثن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د الوهاب الثقفي حدثنا محمد بن عمرو عن أبي سلمة ويحيى بن عبد الرحمن عن أسامة بن زيد عن أبيه قال خرجت مع رسول الله صلى الله عليه وسلم يوما حارا من أيام مكة وهو مردفي إلى نصب من الأنصاب وقد ذبحنا له شاة فأنضجناها فلقينا زيد بن عمرو بن نفيل فقال النبي صلى الله عليه وسلم يا زيد ما لي أرى قومك قد شنفوا لك قال والله يا محمد إن ذلك لغير نائلة لي فيهم ولكني خرجت أبتغي هذا الدين حتى قدمت على أحبار فدك فوجدتهم يعبدو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يشركو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قدمت على أحبار خيبر فوجدتهم كذلك فقدمت على أحبار الشام فوجدت كذلك فقلت ما هذا بالدين الذي أبتغي فقال شيخ منهم إنك لتسأل عن دين ما نعلم أحدا يعبد ال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لا شيخ بالحيرة فخرجت حتى أقدم عليه فلما رآني قال ممن أنت قلت من أهل بيت الله قال إن الذي تطلب قد ظهر ببلادك قد بعث نبي طلع نجمه وجميع من رأيتهم في ضلال قال فلم أحس بشيء قال فقرب إليه السفرة فقال ما هذا يا محمد قال شاة ذبحناها لنصب قال فإني لا آكل مما لم يذكر إسم الله عليه وتفرقنا فأتى رسول الله البيت فطاف به وأنا معه وبالصفا والمروة وكان عندهما صنمان من نحاس إساف ونائلة وكان المشركون إذا طافوا تمسحوا بهما فقال النب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ا تمسحهما فإنهما رجس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قلت في نفسي لأمسنهما حتى أنظر ما يقول فمسستهما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ا زيد ألم تن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ومات زيد بن عمرو وأنزل على النبي صلى الله عليه وسلم فقال النبي لزي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2</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أنه يبعث أمه وحد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ي إسناده محمد لا يحتج به وفي بعضه نكارة بينة  عن الحسن بن أسامة بن زيد قال كان النبي صلى الله عليه وسلم أكبر من زيد بعشر سنين قال وكان قصيرا شديد الأدمة أفطس  رواه إبن سعد عن الواقدي حدثنا محمد بن الحسن بن اسامة عن أبيه ثم قال إبن سعد كذا صفته في هذه الرواية وجاءت من وجه آخر أنه كان شديد البياض وكان أبنه أسامة أسود ولذلك أعجب رسول الله صلى الله عليه وسلم بقول مجزز القائف حيث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 هذه الأقدام بعضها من بعض </w:t>
      </w:r>
      <w:r>
        <w:rPr>
          <w:rFonts w:cs="Times New Roman" w:ascii="Times New Roman" w:hAnsi="Times New Roman"/>
          <w:sz w:val="28"/>
          <w:szCs w:val="28"/>
          <w:rtl w:val="true"/>
          <w:lang w:bidi="en-US"/>
        </w:rPr>
        <w:t>(</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لوين حدثنا حديج عن أبي إسحاق قال كان جبلة بن حارثة في الحي فقالوا له أنت أكبر أم زيد قال زيد أكبرمني وأنا ولدت قبله وسأخبركم إن أمنا كانت من طيئ فماتت فبقينا في حجر جدنا فقال عماي لجدنا نحن أحق بابني أخينا فقال خذا جبلة ودعا زيدا فأخذاني فانطلقا بي فجاءت خيل من تهامة فأخذت زيدا فوقع إلى خديجة فوهبته لرسول الله صلى الله عليه وسلم  عبد الملك بن أبي سليمان حدثنا أبو فزارة قال أبصر رسول الله صلى الله عليه وسلم زيد بن حارثة غلاما ذا ذؤابة قد أوقفه قومه بالبطحاء للبيع فأتى خديجة فقالت كم ثمنه قال سبع مئة قالت خذ سبع مئة فاشتراه وجاء به إليها فقال أما إنه لو كان لي لأعتقته قالت فهو لك فأعتق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عن سليمان بن يسار وغيره قالوا أول من أسلم زيد بن حارثة  موسى بن عقبة عن سالم عن أبيه قال ما كنا ندعو زيد بن حارثة إلا زيد ابن محمد فنزلت ادعوهم لآبائهم هو أقسط عند ال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أحزاب </w:t>
      </w:r>
      <w:r>
        <w:rPr>
          <w:rFonts w:cs="Times New Roman" w:ascii="Times New Roman" w:hAnsi="Times New Roman"/>
          <w:sz w:val="28"/>
          <w:szCs w:val="28"/>
          <w:lang w:bidi="en-US"/>
        </w:rPr>
        <w:t>5</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إسماعيل بن أبي خالد عن أبي عمرو الشيباني قال أخبرني جبلة بن حارثة قال قدمت على رسول الله صلى الله عليه وسلم فقلت يا رسول الله ابعث معي أخ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زيدا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هوذا فإن انطلق لم امنع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قال زيد لا والله لا أختار عليك أحدا أبدا قال فرأيت رأي أخي أفضل من رأيي سمعه علي بن مسهر منه ذكره ابن إسحاق وغيره فيمن شهد بدرا  وقال سلمة بن الأكوع غزوت مع رسول الله صلى الله عليه وسلم وغزوت مع زيد بن حارثة كان يؤمره علين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واقدي حدثنا محمد بن الحسن بن اسامة عن أبي الحويرث قال خرج زيد بن حارثة أميرا سبع سرايا  الواقدي حدثنا ابن أخي الزهري عن الزهري عن عروة عن عائشة قالت وقدم زيد بن حارثة من وجهه ذلك تعني من سرية أم قرفة ورسول الله صلى الله عليه وسلم في بيتي فقرع زيد الباب فقام رسول الله صلى الله عليه وسلم يجر ثوبه عريانا ما رأيته عريانا قبلها صلىالله عليه وسلم حتى اعتنقه وقبله ثم ساءله فأخبره بما ظفره الله  ابن إسحاق عن يزيد بن عبد الله بن قسيط عن محمد بن اسامة عن أبيه قال قال رسول الله صلى الله عليه وسلم لزيد بن حارث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ا زيد أنت مولاي ومني وإلي وأحب القوم إل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واه أحمد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مسند </w:t>
      </w:r>
      <w:r>
        <w:rPr>
          <w:rFonts w:cs="Times New Roman" w:ascii="Times New Roman" w:hAnsi="Times New Roman"/>
          <w:sz w:val="28"/>
          <w:szCs w:val="28"/>
          <w:rtl w:val="true"/>
          <w:lang w:bidi="en-US"/>
        </w:rPr>
        <w:t>(</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سماعيل بن جعفر وابن عيينة عن عبد الله بن دينار سمع ابن عمر أن رسول الله صلى الله عليه وسلم أمر أسامة على قوم فطعن الناس في إمارته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 تطعنوا في إمارته فقد طعنتم في إمارة أبيه وأيم الله إن كان لخليقا للإمارة وإن كان لمن أحب الناس إلي وإن ابنه هذا لأحب الناس إلي بعد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فظ إسماعي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إن ابنه لمن أح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براهيم بن طهمان عن موسى بن عقبة عن سالم عن أبيه فذكر نحوه  وفي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إن كان أبوه لخليقا للإمارة وإن كان لأحب الناس كلهم إل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سالم ما سمعت أبي يحدث بهذا الحديث قط إلا قال والله ما حاشا فاطمة  إبراهيم بن يحيى بن هانئ الشجري حدثني أبي عن ابن إسحاق عن الزهري عن عروة عن عائشة قالت أتانا زيد بن حارثة فقام إلي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رسول الله صلى الله عليه وسلم يجر ثوبه فقبل وجهه وكانت أم قرفة جهزت أربعين راكبا من ولدها وولد ولدها إلى رسول الله صلى الله عليه وسلم ليقاتلوه فأرسل إليهم زيدا فقتلهم وقتلها وأرسل بدرعها إلى النبي صلى الله عليه وسلم فنصبه بالمدينة بين رمحين رواه المحامي عن عبد الله بن شبيب عنه وروى منه الترمذي عن البخاري عن إبراهيم هذا وحسنه  مجالد عن الشعبي عن عائشة قالت لو أن زيدا كان حيا لاستخلفه رسول الله صلى الله عليه وسلم  وائل بن داود عن البهي عن عائشة ما بعث رسول الله زيدا في جيش قط إلا أمره عليهم ولو بقي بعده استخلفه أخرجه النسائي  قال ابن عمر فرض عمر لأسامة بن زيد أكثر مما فرض لي فكلمته ف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ذلك فقال إنه كان أحب إلى رسول الله منك وإن أباه كان أحب إلى رسول الله من ابيك  قال الواقدي عقد رسول الله صلى الله عليه وسلم لزيد على الناس في غزوة مؤتة وقدمه على الأمراء فلما التقى الجمعان كان الأمراء يقاتلون على أرجلهم فأخذ زيد اللواء فقاتل وقاتل معه الناس حتى قتل طعنا بالرماح رضى الله عنه قال فصلى عليه رسول الله أي دعا له و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ستغفروا لأخيكم قد دخل الجنة وهو يسع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كانت مؤتة في جمادي الأولى سنة ثمان وهو ابن خمس وخمسين سنة  جماعة عن إسماعيل بن أبي خالد عن أبي إسحاق عن ابي ميسرة قال لما بلغ رسول الله صلى الله عليه وسلم قتل زيد وجعفر وابن رواحة قام صلى الله عليه وسلم فذكر شأنهم فبدأ بزيد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لهم اغفر لزيد اللهم اغفر لزيد ثلاثا اللهم اغفر لجعفر وعبد الله بن رواح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ماد بن زيد عن خالد بن سلمة المخزومي قال لما جاء مصاب زيد وأصحابه أتى رسول الله صلى الله عليه وسلم منزله بعد ذلك فلقيته بنت زيد فأجهشت بالبكاء في وجهه فلما رآها رسول الله صلى الله عليه وسلم بكى حتى انتحب فقيل م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هذا يا رسول الله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شوق الحبيب إلى الحبي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واه مسدد وسليمان ابن حرب عنه  حسين بن واقد عن ابن بريدة عن أبيه أن رسول الله صلى الله عليه وسلم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دخلت الجنة فاستقبلتني جارية شابة فقلت لمن أنت قالت أنا لزيد بن حارث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سناد حسن  </w:t>
      </w:r>
      <w:r>
        <w:rPr>
          <w:rFonts w:cs="Times New Roman" w:ascii="Times New Roman" w:hAnsi="Times New Roman"/>
          <w:sz w:val="28"/>
          <w:szCs w:val="28"/>
          <w:lang w:bidi="en-US"/>
        </w:rPr>
        <w:t>3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 الله بن رواحة  ابن ثعلبة بن امريء القيس بن ثعلبة  الامير السعيد الشهيد أبو عمرو الانصاري الخزرجي البدري النقيب الشاعر  له عن النبي صلى الله عليه وسلم وعن بلال  حدث عنه أنس بن مالك والنعمان بن بشير وأرسل عنه قيس بن أب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ازم وأبو سلمة بن عبد الرحمن وعطاء بن يسار وعكرمة وغيرهم  شهد بدرا والعقبة ويكنى أبا محمد وأبا رواحة وليس له عقب وهو خال النعمان بن بشير وكان من كتاب الانصار استخلفه النبي صلى الله عليه وسلم على المدينة في غزوة بدر الموعد وبعثه النبي عليه السلام سرية في ثلاثين راكبا إلى أسير بن رزام اليهودي بخيبر فقتله  قال الواقدي وبعثه النبي صلى الله عليه وسلم خارصا على خيبر  قلت جرى ذلك مرة واحدة ويحتمل على بعد مرتين  قال قتيبة ابن رواحة وابو الدرداء أخوان لام  أحمد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سند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ثنا عبد الصمد حدثنا عمارة عن زياد النميري عن أنس قال كان ابن رواحة إذا لقي الرجل من أصحابه يقول تعال نؤمن ساعة فقاله يوما لرجل فغضب فجاء إلى النبي صلى الله عليه وسلم فقال يا رسول الله ألا ترى ابن رواحة يرغب عن إيمانك إلى إيمان ساعة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حم الله ابن رواحة إنه يحب المجالس التي تتباهى بها الملائكة </w:t>
      </w:r>
      <w:r>
        <w:rPr>
          <w:rFonts w:cs="Times New Roman" w:ascii="Times New Roman" w:hAnsi="Times New Roman"/>
          <w:sz w:val="28"/>
          <w:szCs w:val="28"/>
          <w:rtl w:val="true"/>
          <w:lang w:bidi="en-US"/>
        </w:rPr>
        <w:t>(</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ماد بن زيد حدثنا ثابت عن عبد الرحمن بن أبي ليلى أن عبد الله بن رواحة أتى النبي صلى الله عليه وسلم وهو يخطب فسمعه وهو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جلسو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جلس مكانه خارج المسجد حتى فرغ من خطبته فبلغ ذلك النبي صلى الله عليه وسلم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زادك الله حرصا على طواعية الله ورسو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روي بعضه عن عروة عن عائشة  حماد بن سلمة أنبأنا أبو عمران الجوني أن عبد الله بن رواحة أغمي عليه فأتاه النبي فقال اللهم إن كان حضر أجله فيسر عليه وإلا فاشفه فوجد خفة فقال يا رسول الله أمي قالت واجبلاه واظهراه وملك رفع مرزبة من حديد يقول أنت كذا فلو قلت نعم لقمعني بها  قال أبو الدرداء إن كنا لنكون مع رسول الله صلى الله عليه وسلم في السفر في اليو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حار ما في القوم أحد صائم الا رسول الله صلى الله عليه وسلم وعبد الله بن رواحة  رواه غير واحد عن أم الدرداء عنه  معمر عن ثابت عن ابن أبي ليلى قال تزوج رجل امرأة ابن رواحة فقال لها تدرين لم تزوجتك لتخبريني عن صنيع عبد الله في بيته فذكرت له شيئا لا أحفظه غير أنها قالت كان إذا أراد أن يخرج من بيته صلى ركعتين وإذا دخل صلى ركعتين لا يدع ذلك أبدا  قال عروة لما نزل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الشعراء يتبعهم الغاوو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ابن رواحة أنا منهم فأنزل ال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لا الذين آمنوا وعملوا الصالحا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بن سيرين كان شعراء رسول الله صلى الله عليه وسلم عبد الله بن رواحة وحسان ابن ثابت وكعب بن مالك  قيل لما جهز النبي صلى الله عليه وسلم إلى مؤته الامراء الثلاثة فقال الامير زي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إن اصيب فجعفر فإن أصيب فابن رواحة فلما قتلا كره ابن رواحة الاقدام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قسمت يا نفس لتنزلن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طائعة أو لا لتكرهنه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فطالمأ قد كنت مطمئن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ا لي أراك تكرهين الجن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قاتل حتى قتل  قال مدرك بن عمارة قال ابن رواحة مررت بمسجد النبي صلى الله عليه وسلم فجلست بين يديه فقال كيف تقول الشعر إذا أردت أن تقول قلت أنظر في ذاك ثم أقول قال فعليك بالمشركين ولم أكن هيأت شيئا ثم قل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خبروني أثمان العباء مت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كنتم بطارق أو دانت لكم مض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رأيته قد كره هذا أن جعلت قومه أثمان العباء فقل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ا هاشم الخير إن الله فضلك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لى البرية فضلا ما له غير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إني تفرست فيك الخير أعرف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راسة خالفتهم في الذي نظرو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لو سألت إن استنصرت بعضه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ي حل أمرك ما آووا ولا نصرو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فثبت الله ما آتاك من حس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تثبيت موسى ونصرا كالذي نصرو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أقبل صلى الله عليه وسلم بوجهه مستبشرا و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إياك فثبت الله </w:t>
      </w:r>
      <w:r>
        <w:rPr>
          <w:rFonts w:cs="Times New Roman" w:ascii="Times New Roman" w:hAnsi="Times New Roman"/>
          <w:sz w:val="28"/>
          <w:szCs w:val="28"/>
          <w:rtl w:val="true"/>
          <w:lang w:bidi="en-US"/>
        </w:rPr>
        <w:t>(</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ابن سيرين كان حسان وكعب يعارضان المشركين بمثل قولهم بالوقائع والايام والمآثر وكان ابن رواحة يعيرهم بالكفر وينسبهم اليه فلما أسلموا وفقهوا كان أشد عليهم  ثابت عن أنس قال دخل النبي صلى الله عليه وسلم مكة في عمرة القضاء وابن رواحة بين يديه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لوا بني الكفار عن سبي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يوم نضربكم على تنزيله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ضربا يزيل الهام عن مقي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يذهل الخليل عن خلي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قال عمر يا ابن رواحة في حرم الله وبين يدي رسول الله له تقول الشعر فقال النبي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ل يا عمر فهو أسرع فيهم من نضح النب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في لفظ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والذي نفسي بيده لكلامه عليهم أشد من وقع النب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رواه معمر عن الزهري عن أنس  قال الترمذي  وجاء في غير هذا الحديث أن النبي صلى الله عليه وسلم دخل مكة في عمرة القضاء وكعب يقول ذلك  قال وهذا أصح عند بعض أهل العلم لان ابن رواحة قتل يوم مؤت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إنما كانت عمرة القضاء بعد ذلك  قلت كلا بل مؤتة بعدها بستة أشهر جزما  قال أبو زرعة الدمشقي قلت لاحمد بن حنبل فحديث أنس دخل النبي عليه السلام مكة وابن رواحة آخذ بغرزه فقال ليس له أصل  وعن قيس بن أبي حازم أن رسول الله صلى الله عليه وسلم قال لابن رواح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نزل فحرك الركا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يا رسول الله لقد تركت قولي فقال له عم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سمع وأط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نزل و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تالله لولا الله ما اهتدين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ا تصدقنا ولا صلين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ساق باقيها  إسماعيل بن أبي خالد عن قيس قال بكى ابن رواحة وبكت امرأته فقال مالك قالت بكيت لبكائك فقال إني قد علمت أني وارد النا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ما أدري أناج منها أم لا  الزهري عن سليمان بن يسار أن النبي صلى الله عليه وسلم كان يبعث ابن رواحة إلى خيبر فيخرص بينه وبين يهود فجمعوا حليا من نسائهم فقالوا هذا لك وخفف عنا قال يا معشر يهود والله إنكم لمن أبغض خلق الله إلي وما ذاك بحاملي على أن أحيف عليكم والرشوة سحت فقالوا بهذا قامت السماء والارض  وحماد بن سلمة عن عبد الله فيما نحسب عن نافع عن ابن عمر نحوه  أخبرنا إسماعيل بن عبد الرحمن أنبأنا محمد بن المسند بالمزة أنبأن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دان بن رزين حدثنا نصر بن إبراهيم الفقيه أنبأنا عبد الوهاب بن الحسين حدثنا الحسين بن محمد بن عبيد حدثنا محمد بن العباس الزيدي حدثنا محمد بن حرب حدثنا محمد بن عياذ حدثنا عبد العزيز ابن أخي الماجشون بلغنا أنه كانت لعبد الله بن رواحة جارية يستسرها عن أهله فبصرت به أمرأته يوما قد خلا بها فقالت لقد اخترت أمتك على حرتك فجاحدها ذلك قالت فإن كنت صادقا فاقرأ آية من القرآن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شهدت بأن وعد الله ح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أن النار مثوى الكافرين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ت فزدني آية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أن العرش فوق الماء طاف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فوق العرش رب العالمين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تحمله ملائكة كرا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لائكة الاله مقربين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قالت آمنت بالله وكذبت البصر فأتى رسول الله صلى الله عليه وسلم فحدثه فضحك ولم يغير عليه  ابن وهب حدثني أسامة بن زيد أن نافعا حدثه قال كانت لابن رواحة امرأة وكان يتقيها وكانت له جارية فوقع عليها فقالت له فقال سبحان الله قالت أقرأ علي إذا فإنك جنب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شهدت بإذن الله أن محمد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سول الذي فوق السموات من عل </w:t>
      </w:r>
      <w:r>
        <w:rPr>
          <w:rFonts w:cs="Times New Roman" w:ascii="Times New Roman" w:hAnsi="Times New Roman"/>
          <w:sz w:val="28"/>
          <w:szCs w:val="28"/>
          <w:rtl w:val="true"/>
          <w:lang w:bidi="en-US"/>
        </w:rPr>
        <w:t>*</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9</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أن أبا يحيى ويحيى كلاهم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ه عمل من ربه متقب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د رويا لحسان  شريك عن المقدام بن شريح عن أبيه عن عائشة كان يتمثل النبي صلى الله عليه وسلم بشعر عبد الله بن رواحة وربما قال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يأتيك بالاخبار من لم تزود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ابن إسحاق حدثنا محمد بن جعفر بن الزبير عن عروة قال ثم أخذ الراية يعني بعد قتل صاحبه قال فالتوى بعض الالتواء ثم تقدم بها على فرسه فجعل يستنزل نفسه ويتردد بها بعض التردد  قال وحدثني عبد الله بن أبي بكر بن حزم أنه قال عند ذلك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قسمت بالله لتنزلن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طائعة أو لا لتكرهنه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إن أجلب الناس وشدوا الرن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الي أراك تكرهين الجنة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قد طال ما قد كنت مطمئن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هل أنت إلا نطفة في شن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ثم نزل فقاتل حتى قت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أيض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ا نفس إن لا تقتلي تموت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هذا حمام الموت قد لقيت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ما تمنيت فقد أعطي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 تفعلي فعلهما هديت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إن تأخرت فقد شقي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الوليد بن مسلم فسمعت أنهم ساروا بناحية معان فأخبروا أن الروم قد جمعوا لهم جموعا كثيرة فاستشار زيد أصحابه فقالوا قد وطئت البلاد وأخفت أهلها فانصرف وابن رواحة ساكت فسأله فقال إنا لم نسر لغنائم ولكنا خرجنا للقاء ولسنا نقاتلهم بعدد ولا عدة والرأي المسير إليهم  قال عروة بن الزبير قال النبي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إن أصيب ابن رواحة فليرتض المسلمون رجل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ثم ساروا حتى نزلوا بمعان فبلغهم أن هرقل قد نزل بمآب في مئة ألف من الروم ومئة ألف من المستعربة فشجع الناس ابن رواحة وقال يا قوم والله إن الذي تكرهون للتي خرجتم لها الشهادة وكانوا ثلاثة آلاف  فصل  شهداء يوم الرجيع  في سنة أربع بعث النبي صلى الله عليه وسلم عشرة رهط عينا عليهم عاصم بن ثاب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أبي الاقلح الانصاري فأحاط بهم بقرب عسفان حي من هذيل هم نحو المئة فقتلوا ثمانية وأسروا خبيب بن عدي وزيد بن الدثنة فباعوهما بمكة  ومن الثمانية عبد الله بن طارق حليف بني ظفر وخالد بن البكير الليثي ومرثد بن أبي مرثد الغنوي وتحرير ذلك ذكرته في مغازي النبي صلى الله عليه وسلم  شهداء بئر معونة  بعث النبي صلى الله عليه وسلم أربعين رجلا سنة أربع أمر عليهم المنذر بن عمرو الساعدي أحد البدريين ومنهم حرام بن ملحان النجاري والحارث بن الصمة وعروة بن أسماء ونافع بن بديل بن ورقاء الخزاعي وعامر بن فهيرة مولى الصديق فساروا حتى نزلوا بئر معونة فبعثوا حراما بكتاب النب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صلى الله عليه وسلم إلى عامر بن الطفيل فلم ينظر في الكتاب حتى قتل الرجل ثم استصرخ بني سليم وأحاط بالقوم فقاتلوا حتى استشهدوا كلهم ما نجا سوى كعب بن زيد النجاري ترك وبه رمق فعاش ثم استشهد يوم الخندق وأعت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امر ب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طفيل عمرو بن أمية الضمري لانه أخبره أنه من مضر  </w:t>
      </w:r>
      <w:r>
        <w:rPr>
          <w:rFonts w:cs="Times New Roman" w:ascii="Times New Roman" w:hAnsi="Times New Roman"/>
          <w:sz w:val="28"/>
          <w:szCs w:val="28"/>
          <w:lang w:bidi="en-US"/>
        </w:rPr>
        <w:t>3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كلثوم بن الهدم  ابن امرىء القيس بن الحارث بن زيد بن عبيد بن زيد بن مالك بن عوف بن عمرو بن عوف بن مالك بن الاوس الانصاري العوفي شيخ الانصار ومن نزل عليه النبي صلى الله عليه وسلم أول ما قدم المدينة بقباء وكان قد شاخ  قال صاح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طبقا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نبأنا محمد بن عمر حدثنا مجمع بن يعقوب عن سعيد بن عبد الرحمن بن رقيش عن عبد الرحمن بن يزيد بن جارية عن عمه مجم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أنبأنا محمد بن عمر حدثنا ابن أبي سبرة عن عثمان بن وثاب عن أبي غطفان عن ابن عباس قالا كان كلثوم بن الهدم رجلا شريفا وكان مسنا أسلم قبل مقدم النبي صلى الله عليه وسلم المدنية فلما هاجر نزل عليه وكان يتحدث في منزل سعد بن خيثمة وكان يسمى منزل العزا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لذلك قال الواقدي قيل نزل النبي صلى الله عليه وسلم على سعد بن خيثمة ونزل على كلثوم بن الهدم جماعة من المهاجرين ثم لم يلبث أن توفي رضي الله عنه وذلك قبل بدر وكان رجلا صالحا  </w:t>
      </w:r>
      <w:r>
        <w:rPr>
          <w:rFonts w:cs="Times New Roman" w:ascii="Times New Roman" w:hAnsi="Times New Roman"/>
          <w:sz w:val="28"/>
          <w:szCs w:val="28"/>
          <w:lang w:bidi="en-US"/>
        </w:rPr>
        <w:t>3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دجانة الانصاري  سماك بن خرشة بن لوذان بن عبد ود بن زيد الساعدي  كان يوم أحد عليه عصابة حمراء يقال آخى النبي صلى الله عليه وسلم بينه وبين عتبة بن غزوان  قال الواقدي ثبت أبو دجانة يوم أحد مع النبي صلى الله عليه وسلم وبايعه على الموت وهو ممن شارك في قتل مسيلمة الكذاب ثم استشهد يومئذ  قال محمد بن سعد لابي دجانة عقب بالمدينة وببغداد إلى اليوم  وقال زيد بن أسلم دخل على أبي دجانة وهو مريض وكان وجهه يتهلل فقيل له ما لوجهك يتهلل فقال ما من عمل شيء أوثق عندي من اثنتين كنت لا أتكلم فيما لايعنيني والاخرى فكان قلبي للمسلمين سليم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عن أنس بن مالك قال رمى أبو دجانة بنفسه يوم اليمامة إلى داخل الحديقة فانكسرت رجله فقاتل وهو مكسور الرجل حتى قتل رضي الله عنه  وقيل هو سماك بن أوس بن خرشة  صالح بن موسى عن سهيل بن أبي صالح عن أبيه عن أبي هريرة قال لما وضعت الحرب أوزارها افتخر أصحاب رسول الله صلى الله عليه وسلم بأيامهم وطلحة ساكت لا ينطق وسماك بن خرشة أبو دجانة ساكت لا ينطق فقال رسول الله صلى الله عليه وسلم حين رأى سكوتهم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قد رأيتني يوم أحد وما في الارض قربي مخلوق غير جبريل عن يميني وطلحة عن يسار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كان سيف أبي دحانة غير ذميم وذلك أن النبي صلى الله عليه وسلم عرض ذلك السيف حتى قال من يأخذ هذا السيف بحقه فأحجم الناس عنه فقال أبو دجانة وما حقه يا رسول الله قال تقاتل به في سبيل الله حتى يفتح الله عليك أو تقتل فأخذه بذلك الشرط فلما كان قبل الهزيمة يوم أحد خرج بسيفه مصلتا وهو يتبختر ما عليه إلا قميص وعمامة حمراء قد عصب بها رأسه وأنه ليرتجز ويقو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5</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إني امرؤ عاهدني خليل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ذ نحن بالسفح لدى النخيل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أن لا أقيم الدهر في الكب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ضرب بسيف الله والرس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يقول رسول الله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ها لمشية يبغضها اللله ورسوله إلا في مثل هذا الموط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حرز أبي دجانة شيء لم يصح ما أدري من وضع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6</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4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خبيب بن عدي  ابن عامر بن مجدعة بن جحجبا الانصاري الشهيد  ذكره ابن سعد فقال شهد أحدا وكان فيمن بعثه النبي صلى الله عليه وسلم مع بني لحيان فلما صاروا بالرجيع غدروا بهم واستصرخوا عليهم وقتلوا فيهم وأسروا خبيبا وزيد بن الدثنة فباعوهما بمكة فقتلوهما بمن قتل النبي صلى الله عليه وسلم من قومهم وصلبوهما بالتنعيم  قال مسلمة بن جندب عن الحارث بن البرصاء قال أتي بخبيب فبيع بمكة فخرجوا به إلى الحل ليقتلوه فقال دعوني أصلي ركعتين ث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لولا أن تظنوا أن ذلك جزع لزدت اللهم أحصهم عددا قال الحارث وأنا حاضر فوالله ما كنت أظن أن سيبقى منا أحد  ابن إسحاق عن عاصم بن عمر قال لما كان من غدر عضل والقارة بخبيب وأصحابه بالرجيع قدموا به ويزيد بن الدثنة فأما خبيب فابتاع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جير بن أبي إهاب لعقبة بن الحارث بن عامر وكان أخا حجير لامه ليقتله بأبيه فلما خرجوا به ليقتلوه وقد نصبوا خشبته ليصلبوه فانتهى إلى التنعيم فقال إن رأيتم أن تدعوني أركع ركعتين فقالوا دونك فصلى ثم قال والله لولا أن تظنوا طولت جزعا من القتل لاستكثرت من الصلاة فكان أول من سن الصلاة عند القتل ثم رفعوه على خشبته فقال اللهم أحصهم عددا واقتلهم بددا ولا تغادر منهم أحدا اللهم إنا قد بلغنا رسالة رسولك فبلغه الغداة ما أتى إلينا  قال وقال معاوية كنت فيمن حضره فلقد رأيت أبا سفيان يلقيني إلى الارض فرقا من دعوة خبيب وكانوا يقولون إن الرجل إذا دعي عليه فاضطجع زلت عنه الدعوة  قال ابن إسحاق فحدثني يحيى بن عباد عن أبيه عن عقبة بن الحارث قال والله ما أنا قتلته لانا كنت أصغر من ذلك ولكن أخذ بيدي أبو ميسرة العبدري فوضع الحربة على يدي ثم وضع يده على يدي فأخذها بها ثم قتله  عبد الله بن إدريس حدثني عمرو بن عثمان بن موهب مولى الحارث بن عامر قال قال موهب قال لي خبيب وكانوا جعلوه عندي أطلب إلي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ثلاثا أن تسقيني العذب وأن تجنبني ما ذبح على النصب وأن تؤذني إذا أرادوا قتلي  ابن إسحاق حدثنا ابن ابي نجيح عن ماوية مولاة حجير وكان خبيب حبس في بيتها فكانت تحدث بعد ما اسلمت قالت والله إنه لمحبوس إذ اطلعت من صير الباب إليه وفي يده قطف عنب مثل رأس الرجل يأكل منه وما أعلم في الأرض حبة عنب ثم طلب منى موسى يستحدها  </w:t>
      </w:r>
      <w:r>
        <w:rPr>
          <w:rFonts w:cs="Times New Roman" w:ascii="Times New Roman" w:hAnsi="Times New Roman"/>
          <w:sz w:val="28"/>
          <w:szCs w:val="28"/>
          <w:lang w:bidi="en-US"/>
        </w:rPr>
        <w:t>4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عاذ بن عمرو بن الجموح  ابن كعب الأنصاري الخزرجي السلمي المدني البدري العقبي قاتل أبي جهل  قال جرير بن حازم عن أبن إسحاق معاذ بن عمرو بن الجموح بن زيد ابن حرام بن كعب بن غنم بن كعب بن سلمة شهد بدر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وى عنه ابن عباس وعاش إلى أواخر خلافة عمر  و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صحيحي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ن طريق يوسف بن الماجشون أنبأنا صالح بن إبراهيم بن عبد الرحمن بن عوف عن أبيه عن جده قال إني لواقف يوم بدر في الصف فنظرت فإذا أنا بين غلامين من الأنصار حديثه أسنانهما فتمنيت أن أكون بين أضلع منهما فغمزني أحدهما فقال يا عم أتعرف أبا جهل قلت نعم وما حاجتك قال أخبرت أنه يسب رسول الله صلى الله عليه وسلم والذي نفسي بيده إن رأيته لا يفارق سوادي سواده حتى يموت الأعجل منا فتعجبت لذلك فغمزني الآخر فقال مثلها فلم أنشب أن نظرت إلى أبي جهل وهو يجول في الناس فقلت ألاتريان هذا صاحبكما قال فابتداره بسيفيهما حتى قتلاه ثم انصرفا إلى النبي فأخبراه فقال أيكما قتله فقال كل منهما أنا قتلته فقال هل مسحتما سيفيكما قالا لا فنظر في السيفين فقال كلاكما قتله وقضى بسلبه لمعاذ بن عمرو والآخر هو معاذ ابن عفراء  وعن معاذ بن عمرو قال جعلت أبا جهل يوم بدر من شأني فلما أمكنني حملت عليه فضربته فقطعت قدمه بنصف ساقه وضربني ابنه عكرمة بن أبي جهل على عاتقي فطرح يدي وبقيت معلقة بجلدة بجنبي وأجهضن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نها القتال فقاتلت عامة يومي وإني لأسحبها خلفي فلما آذتني وضعت قدمي عليها ثم تمطأت عليها حتى طرحتها  هذه والله الشجاعة لا كآخر من خدش بسهم ينقطع قلبه وتخور قواه  نقل هذه القصة ابن إسحاق وقال ثم عاش بعد ذلك إلى زمن عثمان  قال ومر بأبي جهل معوذ بن عفراء فضربه حتى أثبته وتركه وبه رمق ثم قاتل معوذ حتى قتل وقتل أخوه عوف قبله وهما إبنا الحارث بن رفاعة الزرقي  ثم مر ابن مسعود بأبي جهل فوبخه وبه رمق ثم احتز رأسه  أخبرنا أحمد بن سلامة عن ابن مسعود الجمال أنبأنا أبو علي أنا أبو نعيم حدثنا سليمان بن أحمد حدثنا أحمد الأبار حدثنا الهيثم بن خارجة حدثنا رشدين بن سعد عن عبد الله بن الوليد التجيبي عن أبي منصور مولى الأنصار أنه سمع عمرو بن الجموح يقول إنه سمع رسول الله صلى الله عليه وسلم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الله عز وجل إن أوليائي من عبادي وأحبائي من خلقي الذين يذكرون بذكري وأذكر بذكرهم </w:t>
      </w:r>
      <w:r>
        <w:rPr>
          <w:rFonts w:cs="Times New Roman" w:ascii="Times New Roman" w:hAnsi="Times New Roman"/>
          <w:sz w:val="28"/>
          <w:szCs w:val="28"/>
          <w:rtl w:val="true"/>
          <w:lang w:bidi="en-US"/>
        </w:rPr>
        <w:t>(</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تفرد به رشدين وهو ضعيف وليس هذا الحديث لصاحب الترجمة بل لأبيه وقد قالوا إن عمرا قتل يوم أحد فكيف يسمع منه أبو منصور  </w:t>
      </w:r>
      <w:r>
        <w:rPr>
          <w:rFonts w:cs="Times New Roman" w:ascii="Times New Roman" w:hAnsi="Times New Roman"/>
          <w:sz w:val="28"/>
          <w:szCs w:val="28"/>
          <w:lang w:bidi="en-US"/>
        </w:rPr>
        <w:t>4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عوذ بن عمرو  ابن الجموح الأنصاري السلمي  شهد مع أخويه معاذ وخلاد بدرا لكن لم يذكره ابن إسحاق فالله أعلم  </w:t>
      </w:r>
      <w:r>
        <w:rPr>
          <w:rFonts w:cs="Times New Roman" w:ascii="Times New Roman" w:hAnsi="Times New Roman"/>
          <w:sz w:val="28"/>
          <w:szCs w:val="28"/>
          <w:lang w:bidi="en-US"/>
        </w:rPr>
        <w:t>4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خوهما خلاد بن عمرو  شهد بدرا واستشهد يوم أحد  </w:t>
      </w:r>
      <w:r>
        <w:rPr>
          <w:rFonts w:cs="Times New Roman" w:ascii="Times New Roman" w:hAnsi="Times New Roman"/>
          <w:sz w:val="28"/>
          <w:szCs w:val="28"/>
          <w:lang w:bidi="en-US"/>
        </w:rPr>
        <w:t>4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أبوهم عمرو بن الجموح  ابن زيد بن حرام بن كعب بن غنم بن كعب بن سلمة بن سعد بن علي ابن أسد بن ساردة بن تزيد بن جشم بن الخزرج الأنصاري السلمي الغنمي والد معاذ ومعوذ وخلاد المذكورين وعبد الرحمن وهن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وى ثابت البناني عن عكرمة قال قدم مصعب بن عمير المدينة يعلم الناس فبعث إليه عمرو بن الجموح ما هذا الذي جئتمونا قالوا إن شئت جئناك فأسمعناك القرآن قال نعم فقرأ صدرا من سورة يوسف فقال عمرو إن لنا مآمرة في قومنا وكان سيد بني سلمة فخرجوا ودخل على مناف فقال يا مناف تعلم والله ما يريد القوم غيرك فهل عندك من نكير قال فقلده السيف وخرج فقام أهله فأخذوا السيف فلما رجع قال أين السيف يا مناف ويحك إن العنز لتمنع استها والله ما أرى في أبي جعار غدا من خير ثم قال لهم إني ذاهب إلى مالي فاستوصوا بمناف خيرا فذهب فأخذوه فكسروه وربطوه مع كلب ميت وألقوه في بئر فلماجاء قال كيف انتم قالوا بخير يا سيدنا طهر الله بيوتنا من الرجس قال والله إني أراكم قد أسأتم خلافتي في مناف قالوا هو ذاك انظر إليه في ذلك البئر فأشرف فرآه فبعث إلى قومه فجاؤوا فقال ألستم على ما أنا عليه قالوا بلى أنت سيدنا قال فأشهدكم أني قد آمنت بما أنزل على محمد  قال فلما كان يوم أحد قال رسول الله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وموا إلى جنة عرضها السماوات والأرض أعدت للمتقي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قام وهو أعرج فقال والله لأقحزن عليها في الجنة فقاتل حتى قتل  وعن عاصم بن عمر أن إسلام عمرو بن الجموح تأخر وكان له صنم يقال له مناف وكان فتيان بني سلمة قد آمنوا فكانوا يمهلون حتى إذا ذهب اللي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دخلوا بيت صنمه فيطرحونه في أنتن حفرة منكسا فإذا أصبح عمرو غمه ذلك فيأخذه فيغسله ويطيبه ثم يعودون لمثل فعلهم فأبصر عمرو شأنه وأسلم وقال أبياتا من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الله لو كنت إلها لم تك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نت وكلب وسط بئر في قرن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اف لمثواك إلها مستد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الآن فتشناك عن شر الغب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وى محمد بن مسلم عن عمرو بن دينا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فطر بن خليفة عن حبيب ابن أبي ثاب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ابن عيينة عن ابن المنكدر أن رسول الله صلى الله عليه وسلم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ا بني سلمة من سيدكم قالوا الجد بن قيس وإنا لنبخله قال وأي داء أدوي من البخل بل سيدكم الجعد الأبيض عمرو بن الجموح  قال الواقدي لم يشهد بدرا كان أعرج ولما خرجوا يوم أحد منعه بنوه وقالوا عذرك الله فأتى رسول الله صلىالله عليه وسلم يشكوهم فقال لا عليكم أن لا تمنعوه لعل الله يرزقه الشهاد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ت إمرأته هند أخت عبد الله بن عمرو بن حرام كأني انظر إليه قد أخذ درقته وهو يقول اللهم لا تردني فقتل هو وابنه خلاد  إسرائيل عن سعيد بن مسروق عن أبي الضحى أن عمرو بن الجموح قال لبنيه أنتم منعتموني الجنة يوم بدر والله لئن بقيت لأدخلن الجنة فلما كان يوم أحد قال عمر لم يكن لي هم غيره فطلبته فإذا هو في الرعيل الأول  قال مالك كفن هو وعبد الله بن عمرو بن حرام في كفن واحد  مالك عن عبد الله بن عبد الرحمن بن أبي صعصعة انه بلغه أن عمرو بن الجموح وابن حرام كان السيل قد خرب قبرهما فحفر عنهما ليغيرا من مكانهما فوجدا لم يتغيرا كأنما ماتا بالأمس وكان احدهما قد جرح فوضع يده على جرحه فدفن كذلك فأميطت يده عن جرحه ثم أرسلت فرجعت كما كانت وكان بين يوم احد ويوم حفر عنهما ست وأربعون سن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6</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4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يدة بن الحارث  ابن المطلب بن عبد مناف بن قصي القرشي المطلبي وأمه من ثقيف  وكان أحد السابقين الأولين وهو أسن من رسول الله صلى الله عليه وسلم بعشر سنين هاجر هو وأخوه الطفيل وحصين وكان ربعة من الرجال مليحا كبير المنزلة عند رسول الله صلى الله عليه وسلم وهو الذي بارز رأس المشركين يوم بدر فاختلفا ضربتين فأثبت كل منهما الآخر وشد على وحمزة على عتبة فقتلاه واحتملا عبيدة وبه رمق ثم توفي بالصفراء في العشر الأخير من رمضان سنة اثنتين رضي الله عنه  وقد كان النبي صلى الله عليه وسلم أمره على ستين راكبا من المهاجرين وعقد له لواء فكان أول لواء عقد في الإسلام فالتقى قريشا وعليهم أبو سفيان عند ثنية المرة وكان ذاك أول قتال جرى في الإسلام قاله ابن إسحاق</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عيان البدريين  أبو بكر وعمر وعلي وسعد والزبير وأبو عبيدة وعبد الرحمن بن عوف وزيد بن حارثة ومسطح بن اثاثة ومصعب بن عمير وابن مسعود والمقداد وصهيب وعمار وأبو سلمة وزيد بن الخطاب وسعد بن معاذ وعباد بن بشر وأبو الهيثم بن التيهان وقتادة بن النعمان ورفاعة ومبشر ابنا عبد المنذر ولم يحضرها اخوهما أبو لبابة لأنه استخلف على المدينة وأبو ايوب وأبي بن كعب وبنو عفراء وأبو طلحة وبلال وعبادة ومعاذ وعتبان بن مالك وعكاشة بن محصن وعاصم بن ثابت وأبو اليسر رضي الله عنهم  </w:t>
      </w:r>
      <w:r>
        <w:rPr>
          <w:rFonts w:cs="Times New Roman" w:ascii="Times New Roman" w:hAnsi="Times New Roman"/>
          <w:sz w:val="28"/>
          <w:szCs w:val="28"/>
          <w:lang w:bidi="en-US"/>
        </w:rPr>
        <w:t>4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بيعة بن الحارث  ابن عبد المطلب بن هاشم الهاشمي أبو أروى  وله من الولد محمد وعبد الله والحارث والعباس وأمية وعبد شمس وعبد المطلب وأروى الكبرى وهند وأروى وآدم وآدم هو المسترضع له في هذيل فقتله بنو ليث بن بكر في حرب كانت بينهم وكان صغيرا يحبو أمام البيوت فأصابه حجر قتله فقال النبي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أول دم أضعه دم ابن ربيعة بن الحارث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يروى أن قال في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آدم رأى ف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كتاب دم ابن ربيعة فزاد ألفا والظاهر أنه لصغره ما حفظ اسمه وقيل كان اسمه تمام بن ربيع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وا وكان ربيعة أسن من عمه العباس بسنتين ونوبة بدر كان ربيعة غائبا بالشام  قال ابن سعد فلما خرج العباس ونوفل إلى رسول الله صلى الله عليه وسلم مهاجرين أيام الخندق شيعهما ربيعة إلى الأبواء ثم أراد الرجوع فقالا له أين ترجع إلى دار الشرك تقاتلون رسول الله صلى الله عليه وسلم وتكذبونه وقد عز وكثف أصحابه ارجع فسار معهما حتى قدموا جميعا مسلمين وأطعم رسول الله صلى الله عيه وسلم ربيعة بخيبر مئة وسق كل سنة وشهد معه الفتح وحنينا وابتنى دارا بالمدينة وتوفي في خلافة عمر  ويروى أن النبي صلى الله عليه و سلم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نعم العبد ربيعة بن الحارث لو قصر من شعره وشمر من ثوب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كان ربيعة شريكا لعثمان في التجارة وقد جاء في حديث جابر الذي ف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مناسك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إن أول دم أضع د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ب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بيعة بن الحارث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راد الذي يستحق ربيعة به الدية من أجل ولده وقيل إنه توفي سنة ثلاث عشرة وأمه هي غزية بنت قيس بن طريف  </w:t>
      </w:r>
      <w:r>
        <w:rPr>
          <w:rFonts w:cs="Times New Roman" w:ascii="Times New Roman" w:hAnsi="Times New Roman"/>
          <w:sz w:val="28"/>
          <w:szCs w:val="28"/>
          <w:lang w:bidi="en-US"/>
        </w:rPr>
        <w:t>4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د الله بن الحارث  ابن عبد المطلب الهاشمي أخو ربيعة ونوفل وكان اسمه عبد شمس فغير فرووا انه هاجر قبيل الفتح فسماه النبي عبد الله وخرج مع النبي صلى الله عليه وسلم في بعض مغازيه فمات بالصفراء فكفنه في قميصه يعني قميص النبي صلى الله عليه وسلم  وقد قيل إنه قال فيه هو سعيد أدركته السعادة كذا أورد ابن سعد هذا بلا إسناد ولا نسل لهذا  </w:t>
      </w:r>
      <w:r>
        <w:rPr>
          <w:rFonts w:cs="Times New Roman" w:ascii="Times New Roman" w:hAnsi="Times New Roman"/>
          <w:sz w:val="28"/>
          <w:szCs w:val="28"/>
          <w:lang w:bidi="en-US"/>
        </w:rPr>
        <w:t>4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خالد بن سعيد  ابن العاص بن أمية بن عبد شمس بن عبد مناف بن قص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سيد الكبير أبو سعيد القرشي الأموي أحد السابقين الأولين  روي عن أم خالد بنت خالد قالت كان أبي خامسا في الإسلام وهاجر إلى أرض الحبشة وأقام بها بضع عشرة سنة وولدت أنا بها  وروى إبراهيم بن عقبة عن أم خالد قالت أبي أول من كتب بسم الله الرحمن الرحيم  وروي أن رسول الله صلى الله عليه وسلم استعمله على صنعاء وأن أبا بكر أمره على بعض الجيش في غزو الشام قال موسى بن عقبة أخبرنا اشياخنا أن خالدا قتل مشركا ثم لبس سلبه ديباجا أو حريرا فنظر الناس إليه وهو مع عمرو فقال ما لكم تنظرون من شاء فليفعل مثل عمل خالد ثم يلبس لباسه ويروى أن خالدا رضي الله عنه استشهد فقال الذي قتله بعد أن أسلم من هذا الرجل فإني رأيت نورا له ساطعا إلى السماء  وقيل كان خالد بن سعيد وسيما جميلا قتل يوم أجنادين وهاجر مع جعفر بن ابي طالب إلى المدينة زمن خيبر وبنته المذكورة عمرت وتأخرت إلى قريب عام التسعين  وكان أبوه أبو أحيحة من كبراء الجاهلية مات قبل غزوة بدر مشركا وله عدة أولاد منه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1</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4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ان بن سعيد  أبوالوليد الأموي تأخر إسلامه وكان تاجرا موسرا سافر إلى الشام وهو الذي أجار ابن عمه عثمان بن عفان يوم الحديبية حين بعثه النبي صلى الله عليه وسلم رسولا إلى مكة فتلقاه أبان وهو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قبل وأنسل ولا تخف أحد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نو سعيد أعزة البل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ثم أسلم يوم الفتح لا بل قبل الفتح وهاجر وذلك أن أخويه خالدا المذكور وعمرا لما قدما من هجرة الحبشة إلى المدينة بعثا إليه يدعوانه إلى الله تعالى فبادر وقدم المدينة مسلما وقد استعمله رسول الله صلى الله عليه وسلم سنة تسع على البحرين ثم إنه استشهد هو وأخوه خالد يوم أجنادين على الصحيح وأبان هو ابن عمة أبي جهل  </w:t>
      </w:r>
      <w:r>
        <w:rPr>
          <w:rFonts w:cs="Times New Roman" w:ascii="Times New Roman" w:hAnsi="Times New Roman"/>
          <w:sz w:val="28"/>
          <w:szCs w:val="28"/>
          <w:lang w:bidi="en-US"/>
        </w:rPr>
        <w:t>5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أخوهما عمرو بن سعيد الأموي  له هجرتان إلىالحبشة ثم إلى المدينة وله حديث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سند الإما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حم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ستشهد يوم اليرموك ويقال يوم أجنادين مع أخويه رضي الله عنهم  وروى عمر بن سعيد الأشدق أن أعمامه خالدا وأبانا وعمرا رجعوا عن أعمالهم حين بلغهم موت رسول الله صلى الله عليه وسلم فقال أبو بكر ما أحد أحق بالعمل من عمال رسول الله صلى الله عليه وسلم ارجعوا إلى أعمالكم فأبوا وخرجوا إلى الشام فقتلوا رضي الله عنهم  </w:t>
      </w:r>
      <w:r>
        <w:rPr>
          <w:rFonts w:cs="Times New Roman" w:ascii="Times New Roman" w:hAnsi="Times New Roman"/>
          <w:sz w:val="28"/>
          <w:szCs w:val="28"/>
          <w:lang w:bidi="en-US"/>
        </w:rPr>
        <w:t>5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علاء بن الحضرمي  واسمه العلاء بن عبد الله بن عماد بن أكبر بن ربيعة بن مقنع بن حضرموت  كان من حلفاء بني أمية ومن سادة المهاجرين وأخوه ميمون بن الحضرمي هو المنسوب إليه بئر ميمون التي بأعلى مكة احتفرها قبل المبعث واخواهما عمرو وعام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اه رسول الله صلى الله عليه وسلم البحرين ثم وليها لأبي بكر وعمر وقيل إن عمر بعثه على إمرة البصرة فمات قبل أن يصل إليها وولي بعده البحرين لعمر أبو هريرة  له حديث مكث المهاجر بعد قضاء نسكه بمكة ثلاثا رواه عنه السائب بن يزيد وروى عنه أيضا حيان الأعرج وزياد بن حدير  روى منصور بن زاذان عن محمد بن سيري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ن ابن العلاء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ن العلاء ابن الحضرمي كتب إلى النبي صلى الله عليه وسلم فبدأ بنفسه  قال ابن إسحاق كان والدهم الحضرمي حلف حرب بن أمية وهو من بلاد حضرموت واسمه عبد الله بن عباد بن الصدف</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لهيعة عن أبي الأسود عن عروة قال بعثه يعني العلاء أبو بكر الصديق في جيش قبل البحرين وكانوا قد ارتدوا فسار إليهم وبينه وبينهم البحر يعني الرقراق حتى مشوا فيه بأرجلهم فقطعوا كذلك مكانا كانت تجري فيه السفن وهي اليوم تجري فيه أيضا فقاتلهم وأظهره الله عليهم وبذلوا الزكاة  توفي سنة إحدى وعشرين  وروى عن أبي هريرة بعثني رسول الله صلى الله عليه وسلم مع العلاء بن الحضرمي ووصاه بي فكنت أؤذن له  وقال المسور بن مخرمة بعث النبي صلى الله عليه وسلم العلاء إلى البحرين ثم عزله بأبان بن سعيد  قال محمد بن سعد بعث أبو بكر العلاء بن الحضرمي فخرج من المدينة في ستة عشر راكبا وكتب له كتابا أن ينفر معه كل من مر به من المسلمين إلى عدوهم فسار العلاء فيمن تبعه حتى لحق بحصن جواثى فقاتلهم فلم يفلت منهم أحد ثم اتى القطيف وبها جمع فقاتلهم فانهزموا فانضم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أعاجم إلى الزارة فأتاهم العلاء فنزل الخط على ساحل البحر فقاتلهم وحاصرهم إلى أن توفي الصديق فطلب أهل الزارة الصلح فصالحهم ثم قاتل أهل دارين فقتل المقاتلة وحوى الذراري وبعث عرفجة إلى ساحل فارس فقطع السفن وافتتح جزيرة بأرض فارس واتخذ بها مسجدا  مجالد عن الشعبي أن عمر كتب إلى العلاء بن الحضرمي وهو بالبحرين أن سر إلى عتبة بن غزوان فقد وليتك عمله وظننت أنك أغنى منه فاعرف له حقه فخرج العلاء في رهط منهم أبو هريرة وأبو بكرة فلما كانوا بنياس مات العلاء  وكان أبو هريرة يقول رأيت من العلاء ثلاثة أشياء لا أزال أحبه أبدا قطع البحر على فرسه يوم دارين وقدم يريد البحرين فدعا الله بالدهناء فنبع لهم ماء فارتووا ونسي رجل منهم بعض متاعه فرد فلقيه ولم يجد الماء</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مات ونحن على غير ماء فأبدى الله لنا سحابة فمطرنا فغسلناه وحفرنا له بسيوفنا ودفناه ولم نلحد له  </w:t>
      </w:r>
      <w:r>
        <w:rPr>
          <w:rFonts w:cs="Times New Roman" w:ascii="Times New Roman" w:hAnsi="Times New Roman"/>
          <w:sz w:val="28"/>
          <w:szCs w:val="28"/>
          <w:lang w:bidi="en-US"/>
        </w:rPr>
        <w:t>5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عد بن خيثمة  ابن الحارث بن مالك بن كعب بن النحاط بن كعب بن حارثه بن غنم بن السلم أبو عبد الله الأنصاري الأوسي البدري النقيب أخو أبي ضياح النعمان بن ثابت لأمه  انقرض عقبه سنة مئتين  وكان ابن الكلبي يخالف في النحاط ويجعله الحناط بن كعب آخى النبي صلىالله عليه وسلم بينه وبين أبي سلمة بن عبد الأسد  قالوا وكان أحد النقباء الاثني عشر  ولما ندب النبي صلىالله عليه وسلم المسلمين يوم بدر فأسرعوا قال خيثمة لابنه سعد آثرني بالخروج وأقم مع نسائك فأبى وقال لو كان غير الجنة آثرتك به فاقترعا فخرج سهم سعد فخرج واستشهد ببدر واستشهد أبوه خيثمة يوم أح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7</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5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براء بن معرور  ابن صخر بن خنساء بن سنان  السيد النقيب أبو بشر الأنصاري الخزرجي أحد النقباء ليلة العقبة وهو ابن عمة سعد بن معاذ وكان نقيب قومه بني سلمة وكان اول من بايع ليلة العقبة الأولى وكان فاضلا تقيا فقيه النفس مات في صفر قبل قدوم رسول الله صلى الله عليه وسلم المدينة بشهر  محمد بن إسحاق حدثني معبد بن كعب عن أخيه عبد الله عن أبيه قال خرجنا من المدينة نريد النبي صلى الله عليه وسلم بمكة وخرج معنا حجاج قومنا من أهل الشرك حتى إذا كنا بذي الحليفة قال لنا البراء بن معرور وكان سيدنا وذا سننا تعلمن والله لقد رأيت أن لا أجعل هذه البينة مني بظهر وأن أصلي إليها فقلنا والله لا نفعل ما بلغنا أن نبينا يصلي إلا إلى الشام فما كنا لنخالف قبلته فلقد رأيته إذا حضرت الصلاة يصلي إلىالكعبة قال فعبنا عليه وأبى إلا الإقامة عليه حتى قدمنا مكة فقال لي يا ابن أخي لقد صنع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ي سفري شيئا ما أدري ما هو فانطلق إلى رسول الله صلى الله عليه وسلم فلنسأله عما صنعت وكنا لا نعرف رسول الله فخرجنا نسأل عنه فلقينا بالأبطح رجلا فسألناه عنه فقال هل تعرفانه قلنا لا قال فهل تعرفان العباس قلنا نعم فكان العباس يختلف إلينا بالتجارة فعرفناه فقال هو الرجل الجالس معه الآن في المسجد فأتيناهما فسلمنا وجلسنا فسألنا العباس فقال رسول الله صلى الله عليه وسلم من هذان يا عم قال هذا البراء بن معرور سيد قومه وهذا كعب بن مالك فقال رسول الله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شاع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قال البراء يا رسول الله والله لقد صنعت كذا وكذا فقال قد كنت على قبلة لو صبرت عليها فرجع إلى قبلته ثم واعدنا رسول الله صلى الله عليه وسلم ليلة العقبة الأوسط وذكر القصة بطولها  وروى يحيى بن عبد الله بن أبي قتادة عن أمه عن أبيه أن البراء بن معرور أوصى بثلثه للنبي صلى الله عليه وسلم وكان اوصى بثلث في سبيل الله وأوصى بثلث لولده فقيل للنبي صلىالله عليه وسلم فرده علىالورثة فقدم النبي صلى الله عليه وسلم وقد مات فسأل عن قبره فأتاه فصف عليه وكبر و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لهم اغفر له وارحمه وأدخله الجنة وقد فعل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كان البراء ليلة العقبة هو أجل السبعين وهو أولهم مبايعة لرسول ال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صلى الله عليه وسلم وكان ابنه  </w:t>
      </w:r>
      <w:r>
        <w:rPr>
          <w:rFonts w:cs="Times New Roman" w:ascii="Times New Roman" w:hAnsi="Times New Roman"/>
          <w:sz w:val="28"/>
          <w:szCs w:val="28"/>
          <w:lang w:bidi="en-US"/>
        </w:rPr>
        <w:t>5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شر بن البراء  من اشراف قومه وقد روي من حديث أبي هريرة وجابر أن رسول الله صلى الله عليه وسلم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ن سيدكم يا بني سلم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وا الجد بن قيس على أن فيه بخلا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أي داء أدوى من البخل بل سيدكم الأبيض الجعد بشر بن البراء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لت هو الذي أكل مع النبي صلى الله عليه وسلم من الشاة المسمومة يوم خيبر فأصيب وهو من كبار البدري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0</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5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عد بن عبادة ابن دليم بن حارثة بن أبي حزيمة بن ثعلبة بن طريف بن الخزرج بن ساعدة بن كعب بن الخزرج  السيد الكبير الشريف أبو قيس الأنصاري الخزرجي الساعدي المدني النقيب سيد الحزرج  له أحاديث يسيرة وهي عشرون بالمكرر  مات قبل أوان الرواية روى عنه سعيد بن المسيب والحسن البصري مرسل له عند أبي داود والنسائي حديثان  قال أبو الأسود عن عروة إنه شهد بدرا وقال جماعة ما شهده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ابن سعد كان يتهيأ للخروج إلى بدر ويأتي دور الأنصار يحضهم علىالخروج فنهش فأقام فقال النبي صلى الله عليه وسلم لئن كان سعد ما شهد بدرا لقد كان حريصا عليها  قال وكان عقبيا نقيبا سيدا جوادا  ولما قدم النبي صلى الله عليه وسلم المدينة كان يبعث إليه كل يوم جفنة من ثريد اللحم أو ثريد بلبن أو غيره فكانت جفنة سعد تدور مع رسول الله صلى الله عليه وسلم في بيوت أزواجه  وقال البخاري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تاريخ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إنه شهد بدرا وتبعه ابن مندة  وممن روى عنه أولاده قيس وسعيد وإسحاق وابن عباس وسكن دمشق فيما نقل ابن عساكر قال ومات بحوران وقيل قبره بالمنيحة  روى ابن شهاب عن عبيد الله عن ابن عباس عن سعد بن عبادة أن أمه ماتت وعليها نذر فسألت النبي صلى الله عليه وسلم فأمرني أن أقضيه عنه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الأكثر جعلوه من مسند ابن عباس  أحمد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سند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ثنا يونس حدثنا حماد حدثنا عبد الرحمن بن أبي شميلة عن رجل رده إلى سعيد الصراف عن إسحاق بن سعد بن عبادة عن أبيه قال رسول الله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 هذا الحي من الأنصار مجنة حبهم إيمان وبغضهم نفا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موسى بن عقبة والجماعة إنه أحد النقباء ليلة العقبة  وعن معروف بن خربوذ عن أبي الطفيل قال جاء سعد بن عبادة والمنذر بن عمرو يمتاران لأهل العقبة وقد خرج القوم فنذر بهما أهل مكة فأخذ سعد وأفلت المنذر قال سعد فضربوني حتى تركوني كأن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نصب أحمر يحمر النصب من دم الذبائح عليه قال فخلا رجل كأنه رحمني فقال ويحك أما لك بمكة من تستجير به قلت لا إلا أن العاص ابن وائل قد كان يقدم علينا بالمدينة فنكرمه فقال رجل من القوم ذكر ابن عمي والله لا يصل إليه أحد منكم فكفوا عني وإذا هو عدي بن قيس السهمي  حجاج بن أرطاة عن الحكم عن مقسم عن ابن عباس قال كان لواء رسول الله صلى الله عليه وسلم مع علي ولواء الانصار مع سعد بن عبادة  رواه أبو غسان النهدي عن إبراهيم بن الزبرقان عنه  معمر عن عثمان الجزري عن مقسم لا أعلمه إلا عن ابن عباس إن راية رسول الله صلى الله عليه وسلم كانت تكون مع علي وراية الانصار مع سعد بن عبادة  حماد بن سلمة عن ثابت عن أنس قال لما بلغ رسول الله صلى الله عليه وسلم إقفال أبي سفيان قال أشيروا علي فقام أبو بكر فقال اجلس فقام سعد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ادة فقال لو أمرتنا يا رسول الله أن نخيضها البحرلأخضناها ولو أمرتنا أن نضرب أكبادها إلى برك الغماد لفعلنا  أبو حذيفة حدثنا سفيان عن الكلبي عن أبي صالح عن ابن عباس قال رسول الله صلى الله عليه وسلم يوم بد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ن جاء بأسير فله سلب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جاء أبو اليسر بأسيرين فقال سعد بن عبادة يا رسول الله حرسناك مخافة عليك فنزل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سألونك عن الانف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رواه عبد الرزاق عن سفيان  علي بن بحر حدثنا عبد المهيمن بن عباس بن سهل حدثنا أبي عن جدي أن النبي صلى الله عليه وسلم كان يخطب المرأة ويصدقها ويشرط ل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صحفة سعد تدور معي إذا درت إليك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كان يرسل إلى رسول الله صلى الله عليه وسلم بصحفة كل ليلة  محمد بن إسحاق بن يسار عن أبيه مرسلا نحو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اوزاعي عن يحيى بن أبي كثير كان للنبي صلى الله عليه وسلم من سعد كل يوم جفنة تدور معه حيث دار وكان سعد يقول اللهم ارزقني مالا فلا تصلح الفعال الا بالمال  أحمد حدثنا يزيد حدثنا عباد بن منصور عن عكرمة عن ابن عباس قال لما نزل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الذين يرمون المحصنا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نور </w:t>
      </w:r>
      <w:r>
        <w:rPr>
          <w:rFonts w:cs="Times New Roman" w:ascii="Times New Roman" w:hAnsi="Times New Roman"/>
          <w:sz w:val="28"/>
          <w:szCs w:val="28"/>
          <w:lang w:bidi="en-US"/>
        </w:rPr>
        <w:t>1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سعد سيد الانصار هكذا انزلت يا رسول الله فقال النبي صلى الله عليه وسلم يا معشر الانصار ألا تسمعون إلى ما يقول سيدكم قالوا لا تلمه فإنه غيور والله ما تزوج امرأة قط إلا بكرا ولا طلق امرأة قط فاجترأ أحد يتزوجها فقال سعد يا رسول الله والله لاعلم أنها حق وأنها من الله ولكني قد تعجبت أن لو وجدت لكاع قد تفخذها رجل لم يكن لي أن أهيجه ولا أحركه حتى آتي بأربعة شهداء فلا آتي بهم حتى يقضي حاجته الحديث  وفي حديث الافك قالت عائشة فقام سعد بن عبادة وهو سيد الخزرج وكان قبل ذلك رجلا صالحا ولكن احتملته الحمية فقال كلا والله لا تقتله ولا تقدر على ذل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عني يرد على سعد بن معاذ سيد الاوس وهذا مشكل فإن ابن معاذ كان قد مات  جرير بن حازم عن ابن سيرين كان سعد بن عبادة يرجع كل ليلة إلى أهله بثمانين من أهل الصفة يعشيهم  قال عروة كان سعد بن عبادة يقول اللهم هب لي حمدا ومجدا اللهم لا يصلحني القليل ولا أصلح عليه  قلت كان ملكا شريفا مطاعا وقد اتلتفت عليه الانصار يوم وفاة رسول الله صلى الله عليه وسلم ليبايعوه وكان موعوكا حتى اقبل أبو بكر والجماعة فردوهم عن رأيهم فما طاب لسعد  الواقدي حدثنا محمد بن صالح عن الزبير بن المنذر بن أبي أسيد الساعدي أن الصديق بعث إلى سعد بن عبادة أقبل فبايع فقد بايع الناس فقال لا والله لا أبايعكم حتى أقاتلكم بمن معي فقال بشير بن سعد يا خليفة رسول الله إنه قد أبى ولج فليس يبايعكم حتى يقتل ول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قتل حتى يقتل معه ولده وعشيرته فلا تحركوه ما استقام لكم الامر وإنما هو رجل وحده ما ترك فتركه أبو بكر فلما ولي عمر لقيه فقال إيه يا سعد فقال إيه يا عمر فقال عمر أنت صاحب ما أنت صاحبه قال نعم وقد أفضى إليك هذا الامر وكان صاحبك والله أحب إلينا منك وقد أصبحت كارها لجوارك قال من كره ذلك تحول عنه فلم يلبث إلا قليلا حتى انتقل إلى الشام فمات بحوران  اسنادها كما ترى  ابن عون عن ابن سيرين أن سعدا بال قائما فمات فسمع قائل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د قتلنا سيد الخز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ج سعد بن عباده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 رميناه بسهم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ن فلم نخط فؤاد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سعد بن عبد العزيز أول ما فتحت بصرى وفيها مات سعد بن عبادة  وقال أبو عبيد مات سنة أربع عشرة بحوران  وروى ابن أبي عروبة عن ابن سيرين أن سعد به عبادة بال قائما فمات وقال إني أجد دبيب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اصمعي حدثنا سلمة بن بلال عن أبي رجاء قال قتل سعد بن عبادة بالشام رمته الجن بحوران  الواقدي حدثنا يحيى بن عبد العزيز من ولد سعد عن أبيه قال توفي سعد بحوران لسنتين ونصف من خلافة عمر فما علم بموته بالمدينة حتى سمع غلمان قائلا من بئر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د قتلنا سيد الخز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ج سعد بن عبادة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 رميناه بسهم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ن فلم نخط فؤاد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ذعر الغلمان فحفظ ذلك اليوم فوجدوه اليوم الذي مات فيه  وانما جلس يبول في نفق فمات من ساعته ووجدوه قد اخضر جلده  وقال يحيى بن بكير وابن عائشة وغيرهما مات بحوران سنة ست عشرة وروى المدائني عن يحيى بن عبد العزيز عن أبيه قال مات في خلافة أبي بكر  قال ابن سعد كان سعد يكتب في الجاهلية ويحسن العوم والرم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كان من أحسن ذلك سمي الكامل وكان سعد وعده آباء له قبله ينادى على أطمهم من أحب الشحم واللحم فليأت أطم دليم بن حارثة  </w:t>
      </w:r>
      <w:r>
        <w:rPr>
          <w:rFonts w:cs="Times New Roman" w:ascii="Times New Roman" w:hAnsi="Times New Roman"/>
          <w:sz w:val="28"/>
          <w:szCs w:val="28"/>
          <w:lang w:bidi="en-US"/>
        </w:rPr>
        <w:t>5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عد بن معاذ  ابن النعمان بن امرىء القيس بن زيد بن عبد الاشهل  السيد الكبير الشهيد أبو عمرو الانصاري الاوسي الاشهلي البدري الذي اهتز العرش لموته ومناقبه مشهورة في الصحاح وفي السيرة وغير ذلك وقد أوردت جملة من ذلك في تاريخ الاسلام في سنة وفاته  نقل ابن الكلبي عن عبد الحميد بن أبي عيسى بن جبر عن أبيه أن قريشا سمعت هاتفا على أبي قبيس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إن يسلم السعدان يصبح محم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مكة لا يخشى خلاف المخالف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قال أبو سفيان من السعدان سعد بكر سعد تميم فسمعوا في الليل الهاتف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يا سعد سعد الاوس كن أنت ناصر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يا سعد سعد الخزرجين الغطارف </w:t>
      </w:r>
      <w:r>
        <w:rPr>
          <w:rFonts w:cs="Times New Roman" w:ascii="Times New Roman" w:hAnsi="Times New Roman"/>
          <w:sz w:val="28"/>
          <w:szCs w:val="28"/>
          <w:rtl w:val="true"/>
          <w:lang w:bidi="en-US"/>
        </w:rPr>
        <w:t xml:space="preserve">* </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0</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أجيبا إلى داعي الهدى وتمني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لى الله في الفردوس منية عارف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فإن ثواب الله للطالب الهد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جنان من الفردوس ذات رفارف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قال أبو سفيان هو والله سعد بن معاذ وسعد بن عبادة  اسلم سعد بن معاذ على يد مصعب بن عمير فقال ابن إسحاق لما أسلم وقف على قومه فقال يا بني عبد الاشهل كيف تعلمون أمري فيكم قالوا سيدنا فضلا وأيمننا نقيبة قال فإن كلامكم علي حرام رجالكم ونساؤكم حتى تؤمنوا بالله ورسوله قال فوالله ما بقي في دار بني عبد الاشهل رجل ولا امرأة إلا وأسلموا  أبو إسحاق عن عمرو بن ميمون عن ابن مسعود قال انطلق سعد بن معاذ معتمرا فنزل على أمية بن خلف وكان أمية إذا انطلق إلى الشام يمر بالمدينة فينزل عليه فقال أمية له انتظر حتى إذا انتصف النهار وغفل الناس طفت فبينا سعد يطوف إذ أتاه أبو جهل فقال من الذي يطوف آمنا قال أنا سعد فقال أتطوف آمنا وقد آويتم محمدا وأصحابه قال نعم فتلاحيا فقال أمية لا ترفع صوتك على أبي الحكم فإنه سيد أهل الوادي فقال سعد والله لو منعتني لقطعت عليك متجرك بالشام قال فجعل أمية يقول لا ترفع صوتك فغضب وقال دعنا منك فإني سمعت محمدا صلى الله عليه وسلم يقول يزعم أنه قاتلك قال إياي قال نعم قال والله ما يكذب محم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كاد يحدث فرجع إلى امرأته فقال أما تعلمين ما قال لي أخي اليثربي زعم أنه سمع محمدا يزعم أنه قاتلي قالت والله ما يكذب محمد فلما خرجوا لبدر قالت امرأته ما ذكرت ما قال لك أخوك اليثربي فأراد أن لا يخرج فقال له أبو جهل إنك من أشراف أهل الوادي فسر معنا يوما أو يومين فسار معهم فقتله الله  قال ابن شهاب وشهد بدرا سعد بن معاذ ورمي يوم الخندق فعاش شهرا ثم انتقض جرحه فمات  ابن إسحاق حدثني أبو ليلى عبد الله بن سهل أن عائشة كانت في حصن بني حارثة يوم الخندق وأم سعد معها فعبر سعد عليه درع مقلصة قد خرجت منه ذراعه كلها وفي يده حربة يرفل بها و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بث قليلا يشهد الهيجا حم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ا بأس بالموت إذا حان الاج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عني حمل بن بدر فقالت له أمه أي بني قد أخرت فقلت لها يا أم سعد لوددت أن درع سعد كانت أسبغ مما هي فرمي سعد بسهم قطع منه الاكحل رماه ابن العرقة فلما أصابه قال خذها مني وأنا ابن العرقة فقال عرق الله وجهك في النار اللهم إن كنت أبقيت من حرب قريش شيئا فأبقن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لها فإنه لا قوم أحب إلي من أن أجاهدهم فيك من قوم آذوا نبيك وكذبوه وأخرجوه اللهم إن كنت وضعت الحرب بيننا وبينهم فاجعلها لي شهادة ولا تمتني حتى تقر عيني من بني قريظة  هشام عن أبيه عن عائشة قالت رمى سعدا رجل من قريش يقال له حبان بن العرقة فرماه في الاكحل فضرب عليه رسول الله صلى الله عليه وسلم خيمة في المسجد ليعوده من قريب قالت ثم إن كلمه تحجر للبرء قالت فدعا سعد فقال في ذلك وإن كنت قد وضعت الحرب بيننا وبينهم فافجرها واجعل موتتي فيها فانفجر من لبته فلم يرعهم إلا والدم يسيل فقالوا يا أهل الخيمة ما هذا فإذا جرحه يغذو فمات منها  متفق عليه بأطول من هذا  الليث عن أبي الزبير عن جابر قال رمي سعد يوم الاحزاب فقطعوا أكحله فحسمه النبي صلى الله عليه وسلم بالنار فانتفخت يده فتركه فنزفه الدم فحسم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خرى فانتفخت يده فلما رأى ذلك قال اللهم لا تخرج نفسي حتى تقر عيني من بني قريظة فاستمسك عرقه فما قطرت منه قطرة حتى نزلوا على حكم سعد فأرسل إليه رسول الله صلى الله عليه وسلم فحكم أن يقتل رجالهم وتسبى نساؤهم وذراريهم قال وكانوا أربع مئة فلما فرغ من قتلهم انفتق عرقه  يزيد بن عبد الله بن الهاد عن معاذ بن رفاعة عن جابر قال جلس النبي صلى الله عليه وسلم على قبر سعد وهو يدفن فقال سبحان الله مرتين فسبح القوم ثم قال الله أكبر الله اكبر فكبروا فقال عجبت لهذا العبد الصالح شدد عليه في قبره حتى كان هذا حين فرج له  ابن إسحاق حدثني من لا أتهم عن الحسن البصري قال كان سعد بادنا فلما حملوه وجدوا له خفة فقال رجال من المنافقين والله إن ك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بادنا وما حملنا أخف منه فبلغ ذلك رسول الله صلى الله عليه وسلم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 له حملة غيركم والذي نفسي بيده لقد استبشرت الملائكة بروح سعد واهتز له العرش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زيد بن هارون أنبأنا محمد بن عمرو بن علقمة عن أبيه عن جده عن عائشة قالت خرجت يوم الخندق أقفو آثار الناس فسمعت وئيد الارض ورائي فإذا سعد ومعه ابن أخيه الحارث بن اوس يحمل مجنة فجلست فمر سعد وعليه درع قد خرجت منه أطرافه وكان من أطول الناس وأعظمهم فاقتحمت حديقة فإذا فيها نفر فيهم عمر فقال ما جاء بك والله إنك لجريئة ما يؤمنك أن يكون بلاء فما زال يلومني حتى تمنيت أن الارض اشتقت ساعتئذ فدخلت فيها وإذا رجل عليه مغفر فيرفعه عن وجهه فإذا هو طلحة فقال ويحك قد أكثرت وأين التحوز والفرار إلا إلى الله  محمد بن عمرو عن محمد بن إبراهيم حدثني علقمة بن وقاص عن عائشة قالت أقبلنا مع رسول الله صلى الله عليه وسلم قافلين من مكة حتى إذا كنا بذي الحليفة وأسيد بن حضير بيني وبين رسول الله صلى الله عليه وسلم فيلقى غلمان بني عبد الاشهل من الانصار فسألهم أسيد فنعوا له امرأته فتقنع يبكي قلت له غفر الله لك أتبكي على أمرأة وأنت صاحب رسول الله صلى الله عليه وسلم وقد قدم ال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ك من السابقة ما قدم فقال ليحق لي أن لا أبكي على أحد بعد سعد بن معاذ وقد سمعت رسول الله صلى الله عليه وسلم يقول ما يقول قال قلت وما سمعت قال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قد اهتز العرش لوفاة سعد بن معاذ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سماعيل بن مسلم العبدي حدثنا أبو المتوكل أن النبي صلى الله عليه وسلم ذكر الحمى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ن كانت به فهو حظه من النا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سألها سعد بن معاذ ربه فلزمته فلم تفارقه حتى مات  أبو الزبير عن جابر قال رمي سعد بن معاذ يوم الاحزاب فقطعوا أكحله فحسمه رسول الله صلى الله عليه وسلم بالنار فانتفخت يده فنزفه فحسمه أخرى  أبو إسحاق عن عمرو بن شرحبيل قال لما انفجر جرح سعد عجل اليه رسول الله صلى الله عليه وسلم فأسنده إلى صدره والدماء تسيل عليه فجاء أبو بكر فقال وانكسار ظهراه على سعد فقال رسول الله صلى الله علي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هلا أبا بك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جاء عمر فقال إنا لله وإنا إليه راجعون وراه شعبة عنه  محمد بن عمرو عن أبيه عن جده عن عائشة قالت حضر رسول الله صلى الله عليه وسلم وأبو بكر وعمر سعد بن معاذ وهو يموت في القبة التي ضربها علي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سول الله صلى الله عليه وسلم في المسجد قالت والذي نفس محمد بيده إني لاعرف بكاء أبي بكر من بكاء عمر وإني لفي حجرتي فكانا كما قال ال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حماء بينه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علقمة فقلت أي أمه كيف كان رسول الله صلى الله عليه وسلم يصنع قالت كان لا تدمع عينه على أحد ولكنه كان إذا وجد فإنما هو آخذ بلحيته  يزيد بن هارون أنبأنا إسماعيل بن أبي خالد عن رجل من الانصار قال لما قضي سعد في بني قريظة ثم رجع انفجر جرحه فبلغ ذلك رسول الله فأتاه فوضع رأسه في حجره وسجي بثوب أبيض وكان رجلا أبيض جسيما فقال رسول الله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لهم إن سعدا قد جاهد في سبيلك وصدق رسولك وقضى الذي عليه فتقبل روحه بخير ما تقبلت به روح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لما سمع سعد كلام رسول الله صلى الله عليه وسلم فتح عينيه ثم قال السلام عليك يا رسول الله إني أشهد أنك رسول الله وقال النبي صلى الله عليه وسلم لاهل البيت استأذن الله من ملائكته عددكم في البيت ليشهدوا وفاة سعد قال وأمه تبكي وت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يل امك سعد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زامة وجد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قيل لها أتقولين الشعر على سعد فقال رسول الله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دعوها فغيرها من الشعرراء أكذ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هذا مرسل  والواقدي أنبأنا معاذ بن محمد عن عطاء بن أبي مسلم عن عكرمة ع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بن عباس قال لما انفجرت يد سعد بالدم قام إليه رسول الله صلى الله عليه وسلم فاعتنقه والدم ينفح من وجه رسول الله صلى الله عليه وسلم ولحيته حتى قضى  عاصم بن عمر عن محمود بن لبيد قال لما أصيب أكحل سعد فثقل حولوه عند امرأة يقال لها رفيدة تداوي الجرحى فكان النبي صلى الله عليه وسلم إذا مر به يقول كيف أمسيت وكيف أصبحت فيخبره حتى كانت الليلة التي نقله قومه فيها وثقل فاحتملوه إلى بني عبد الاشهل إلى منازلهم وجاء رسول الله فقيل انطلقوا به فخرج وخرجنا معه واسرع حتى تقطعت شسوع نعالنا وسقطت أرديتنا فشكا ذلك إليه أصحابه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ي أخاف أن تسبقنا إليه الملائكة فتغسله كما غسلت حنظل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انتهى إلى البيت وهو يغسل وأمه تبكيه وت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يل ام سعد سعد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زامة وجد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كل باكية تكذب إلا أم سع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ثم خرج به قال يقول له القوم ما حملنا يا رسول الله ميتا أخف علينا منه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ا يمنعه أن يخف وقد هبط من الملائكة كذا وكذا لم يهبطوا قط قبل يومهم قد حملوه معك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شعبة عن سماك سمع عبد الله بن شداد يقول دخل رسول الله صلى الله عليه وسل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لى سعد وهو يكيد نفسه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جزاك الله خيرا من سيد قوم فقد أنجزت ما وعدته ولينجزنك الله ما وعدك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ماد بن سلمة عن محمد بن زياد عن عبد الرحمن بن سعد به معاذ أن بني قريظة نزلوا على حكم رسول الله صلى الله عليه وسلم فأرسل إلى سعد فجييء به محمولا على حمار وهو مضنى من جرحه فقال 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شر علي في هؤلاء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إني أعلم أن الله قد أمرك فيهم بأمر أنت فاعله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جل ولكن أش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لو وليت أمرهم لقلت مقاتلتهم وسبيت ذراريهم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الذي نفسي بيده لقد أشرت علي فيهم بالذي أمرني الله ب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حمد بن صالح التمار عن سعد بن إبراهيم عن عامر بن سعد عن أبيه قال لما حكم سعد في بني قريظة أن يقتل من جرت عليه المواسي قال رسول الله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لقد حكم فيهم بحكم الله الذي حكم به من فوق سبع</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موات   إسرائيل عن أبي إسحاق عن أبي ميسرة قال لم يرق دم سعد حتى أخذ النبي صلى الله عليه وسلم بساعده فارتفع الدم إلى عضده فكان سعد يقول اللهم لا تمتني حتى تشفيني من بني قريظة  الواقدي حدثني سعيد بن محمد عن ربيح بن عبد الرحمن بن أبي سعيد عن ابيه عن جده قال كنت ممن حفر لسعد قبره بالبقيع فكان يفوح علينا المسك كلما حفرنا حتى انتهينا إلى اللحد  ثم قال ربيح وأخبرني محمد بن المنكدر عن محمد بن شرحبيل بن حسنة قال أخذ إنسان قبضة من تراب قبر سعد فذهب بها ثم نظر فإذا هي مسك ورواها محمد بن عمرو بن علقمة عن ابن المنكدر  الواقدي أنبأنا عبيد بن جبيرة عن الحصين بن عبد الرحمن بن عمرو بن سعد بن معاذ قال كان سعد بن معاذ رجلا أبيض طوالا جميلا حسن الوجه أعين حسن اللحية فرمي يوم الخندق سنة خمس م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هجرة فمات من رميته تلك وهو يومئذ ابن سبع وثلاثين سنة فصلى عليه رسول الله صلى الله عليه وسلم ودفن بالبقيع  ابن سعد أنبأنا محمد بن عمر حدثني إبراهيم بن الحصين عن داود بن الحصين عن عبد الرحمن بن جابر عن أبيه قال لما انتهوا إلى قبر سعد نزل فيه أربعة الحارث بن أوس وأسيد بن الحضير وأبو نائلة سلكان وسلمة بن سلامة بن وقش ورسول الله صلى الله عليه وسلم واقف فلما وضع في قبره تغير وجه رسول الله صلى الله عليه وسلم وسبح ثلاثا فسبح المسلمون حتى ارتج البقيع ثم كبر ثلاثا وكبر المسلمون فسئل عن ذلك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تضايق على صاحبكم القبر وضم ضمة لو نجا منها أحد لنجا هو ثم فرج الله عن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لت هذه الضمة ليست من عذاب القبر في شيء بل هو أمر يجده المؤمن كما يجد ألم فقد ولده وحميمه في الدنيا وكما يجد من ألم مرضه وألم خروج نفسه وام سؤاله في قبره وامتحانه وألم تأثره ببكاء أهله عليه وألم قيامه من قبره وألم الموقف وهوله وألم الورود على النار ونحو ذلك فهذه الاراجيف كلها قد تنال العبد وما هي من عذاب القبر ولا من عذاب جهنم قط ولكن العبد التقي يرفق الله به في بعض ذلك أو كله ولا راحة للمؤمن دون لقاء ربه قال الله تعال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أنذرهم يوم الحسر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أنذرهم يو الازفة إذ القلوب لدى الحناج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نسأل الله تعالى العفو واللطف الخفي ومع هذه الهزات فسعد ممن نعلم أنه من أهل الجنة وأن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ن أرفع الشهداء رضي الله عنه كأنك يا هذا تظن أن الفائز لا يناله هول في الدارين ولا روع ولا ألم ولا خوف سل ربك العافية وأن يحشرنا في زمرة سعد  شعبة حدثنا سعد بن إبراهيم عن نافع عن عائشة عن النبي صلى الله عليه وسلم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 للقبر ضغطة ولو كان أحد ناجيا منها نجا منها سعد بن معاذ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سناده قوي  عقبة بن مكرم حدثنا ابن أبي عدي عن شعبة عن سعد بن إبراهيم عن نافع عن صفية بنت أبي عبيد عن عائشة عن النبي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و نجا أحد من ضمة القبر لنجا منها سع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زيد بن هارون أنبأنا محمد بن عمرو عن واقد بن عمرو بن سعد قال دخلت على أنس بن مالك وكان واقد من أعظم الناس وأطولهم فقال لي من أنت قلت أنا واقد بن عمرو بن سعد بن معاذ قال إنك بسعد لشبية ثم بكى فأكثر البكاء ثم قال يرحم الله سعدا كان من أعظم الناس وأطولهم بعث رسول الله جيشا إلى أكيدر دومة فبعث إلى رسول الله صلى الله عليه وسلم بجبة من ديباج منسوج فيها الذهب فلبسها رسول الله صلى الله عليه وسلم فجعلوا يمسحونها وينظرون إليها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تعجبون من هذه الجب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وا يا رسول الله مارأين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ثوبا قط أحسن منه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والله لمناديل سعد بن معاذ في الجنة أحسن مما ترو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يل كان سعد بن معاذ وأسعد بن زرارة ابني خالة  وقال ابن إسحاق آخى رسول الله صلى الله عليه وسلم بين سعد بن معاذ وأبي عبيدة بن الجراح وقيل آخى بينه وبين سعد بن أبي وقاص  وقد تواتر قول النبي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 العرش اهتز لموت سعد فرحا ب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ثبت أن النبي صلى الله عليه وسلم قال في حلة تعجبوا من حسن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مناديل سعد بن معاذ في الجنة خير من هذ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النضر بن شميل حدثنا عوف عن أبي نضرة عن أبي سعيد قال رسول الله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هتز العرش لموت سعد بن معاذ </w:t>
      </w:r>
      <w:r>
        <w:rPr>
          <w:rFonts w:cs="Times New Roman" w:ascii="Times New Roman" w:hAnsi="Times New Roman"/>
          <w:sz w:val="28"/>
          <w:szCs w:val="28"/>
          <w:rtl w:val="true"/>
          <w:lang w:bidi="en-US"/>
        </w:rPr>
        <w:t>(</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ثم قال النضر وهو إمام أهل اللغة اهتز فرح  الاعمش عن أبي سفيان عن جابر مرفوع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هتز عرش الرحمن لموت سع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وسف بن الماجشون عن أبيه عن عاصم بن عمر بن قتادة عن جدته رميثة قالت سمعت النبي صلى الله عليه وسلم يقول ولو أشاء أن أقبل الخاتم الذي بين كتفيه من قربي منه لفعلت وهو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هتز عرش الرحمن 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ي لسعد بن معاذ إسناد صالح  وخرج النسائي من طريق معاذ بن رفاعة عن جابر قال جاء جبريل إلى رسول الله صلى الله عليه وسلم فقال من هذا العبد الصالح الذي مات فتحت له أبواب السماء وتحرك له العرش فخرج رسول الله صلى الله عليه وسلم فإذا سعد قال فجلس على قبره الحديث  إسماعيل بن أبي خالد عن إسحاق بن راشد عن أسماء بنت يزيد قالت لما توفي سعد بن معاذ صاحت أمه فقال النبي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لا يرقأ دمعك ويذهب حزنك فإن ابنك أول من ضحك الله اليه واهتز له العرش </w:t>
      </w:r>
      <w:r>
        <w:rPr>
          <w:rFonts w:cs="Times New Roman" w:ascii="Times New Roman" w:hAnsi="Times New Roman"/>
          <w:sz w:val="28"/>
          <w:szCs w:val="28"/>
          <w:rtl w:val="true"/>
          <w:lang w:bidi="en-US"/>
        </w:rPr>
        <w:t>(</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هذا مرسل  ابن جريج عن أبي الزبير عن جابر أنه سمع رسول الله صلى الله عليه وسلم يقول وجنازة سعد بين أيديه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هتز لها عرش الرحم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بن أبي عروبة عن قتادة عن أنس قال رسول الله صلى الله عليه وسلم وجنازة سعد موضوع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هتز لها عرش الرحم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جماعة عن عطاء بن السائب عن مجاهد عن ابن عمر يرفع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هتز العرش لحب لقاء الله سعد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ونس عن ابن إسحاق عن معاذ بن رفاعة قال حدثني من شئت من رجال قومي أن جبريل أتى رسول الله صلى الله عليه وسلم حين قبض سعد معتجرا بعمامة من إستبرق فقال يا محمد من هذا الميت الذي فتحت له أبواب السماء واهتز له العرش فقام سريعا يجر ثوبه إلى سعد فوجده قد مات  قال ابن إسحاق عن أمية بن عبد الله عن بعض آل سعد أن رجلا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ما اهتز عرش الله من موت هالك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معنا به إلا لسعد أبي عمرو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 الله بن إدريس حدثنا عبيد الله عن نافع عن ابن عمر ومنهم م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رسله قال قال رسول الله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هذا العبد الصالح الذي تحرك له العرش وفتحت أبواب السماء وشهده سبعون ألفا من الملائكة لم ينزلوا إلى الارض قبل ذلك لقد ضم ضمة ثم أفرج عن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عني سعدا  رواه محمد بن سعد عن إسماعيل بن مسعود عنه  أبو معشر عن سعيد المقبري أن رسول الله صلى الله عليه وسلم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و نجا أحد من ضغطة القبر لنجا سعد ولقد ضم ضمة اختلفت منها أضلاعه من أثر الب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هذا منقطع  ويروى أن النبي صلى الله عليه وسلم حمل جنازة سعد خطوات ولم يصح  الواقدي حدثني سعيد بن محمد عن ربيح بن عبد الرحمن عن أبيه عن جده أبي سعيد قال كنت ممن حفر لسعد قبره بالبقيع وكان يفوح علينا المسك كلما حفرنا  قال ربيح فأخبرني محمد بن المنكدر عن رجل قال أخذ إنسا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بض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ن تراب قبر سعد فذهب بها ثم نظر إليها بعد فإذا هي مسك  وروى نحوه محمد بن عمرو بن علقمة عن ابن المنكدر عن محمد بن شرحبيل بن حسنة  محمد بن عمرو بن علقمة عن أبيه عن جده عن عائشة قالت ما ك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حد أشد فقدا على المسلمين بعد النبي صلى الله عليه وسلم وصاحبيه أو أحدهما من سعد بن معاذ  الواقدي أنبأنا عبيد بن جبيرة عن الحصين بن عبد الرحمن بن عمرو بن سعد بن معاذ قال كان سعد أبيض طوالا جميلا حسن الوجه أعين حسن اللحية عاش سبعا وثلاثين سنة  أبو إسحاق السبيعي عن رجل عن حذيفة قال رسول الله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هتز العرش لروح سعد بن معاذ  وروى سليمان التيمى عن الحسن قال رسول الله اهتز عرش الرحمن لوفاة سع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بن سعد أنبأنا محمد بن فضيل عن عطاء بن السائب عن مجاهد عن ابن عمر قال اهتز العرش لحب لقاء الله سعدا قال إنما يعني السرير وقرأ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رفع أبويه على العرش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وسف </w:t>
      </w:r>
      <w:r>
        <w:rPr>
          <w:rFonts w:cs="Times New Roman" w:ascii="Times New Roman" w:hAnsi="Times New Roman"/>
          <w:sz w:val="28"/>
          <w:szCs w:val="28"/>
          <w:lang w:bidi="en-US"/>
        </w:rPr>
        <w:t>10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إنما تفسحت أعواده  قال ودخل رسول الله صلى الله عليه وسلم قبره فاحتبس فلما خرج قيل يا رسول الله ما حبسك قال ضم سعد في القبر ضمة فدعوت الله أن يكشف عن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لت تفسيره بالسرير ما أدري أهو من قول ابن عمر أو من قول مجاهد وهذا تأويل لا يفيد فقد جاء ثابتا عرش الرحمن وعرش الله والعرش خلق لله مسخر إذا شاء أن يهتز اهتز بمشيئة الله وجعل فيه شعورا لحب سعد كما جعل تعالى شعورا في جبل أحد بحبه النبي صلى الله عليه وسلم وقال تعال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ا جبال أوبي مع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بأ </w:t>
      </w:r>
      <w:r>
        <w:rPr>
          <w:rFonts w:cs="Times New Roman" w:ascii="Times New Roman" w:hAnsi="Times New Roman"/>
          <w:sz w:val="28"/>
          <w:szCs w:val="28"/>
          <w:lang w:bidi="en-US"/>
        </w:rPr>
        <w:t>1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تسبح له السموات السبع والارض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اسراء </w:t>
      </w:r>
      <w:r>
        <w:rPr>
          <w:rFonts w:cs="Times New Roman" w:ascii="Times New Roman" w:hAnsi="Times New Roman"/>
          <w:sz w:val="28"/>
          <w:szCs w:val="28"/>
          <w:lang w:bidi="en-US"/>
        </w:rPr>
        <w:t>4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ثم عمم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أن من شيء إلا يسبح بحمد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هذا حق وفي صحيح البخاري قول ابن مسعود كنا نسمع تسبيح الطعام وهو يؤكل وهذا باب واسع سبيله الايمان  أبو نعيم حدثنا إسماعيل بن مسلم العبدي عن أبي المتوكل أن النبي صلى الله عليه وسلم ذكر الحمى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ن كانت به فهي حظه من النا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سألها سعد بن معاذ ربه فلزمته حتى فارق الدنيا  كان لسعد من الولد عبد الله وعمرو فكان لعمرو تسعة أولاد  </w:t>
      </w:r>
      <w:r>
        <w:rPr>
          <w:rFonts w:cs="Times New Roman" w:ascii="Times New Roman" w:hAnsi="Times New Roman"/>
          <w:sz w:val="28"/>
          <w:szCs w:val="28"/>
          <w:lang w:bidi="en-US"/>
        </w:rPr>
        <w:t>5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زيد بن الخطاب  ابن نفيل بن عبد العزى بن رياح</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سيد الشهيد المجاهد التقي أبو عبد الرحمن القرشي العدوى أخو أمير المؤمنين عمر وكان أسن من عمر وأسلم قبله وكان أسمر طويلا جدا شهد بدرا والمشاهد وكان قد آخى النبي صلى الله عليه وسلم بينه وبين معن بن عدي العجلاني ولقد قال له عمر يوم بدر البس درعي قال إني أريد من الشهادة ما تريد قال فتركاها جميعا وكانت راية المسلمين معه يوم اليمامة فلم يزل يقدم بها في نحر العدو ثم قاتل حتى قتل فوقعت الراية فأخذها سالم مولى أبي حذيفة وحزن عليه عمر وكان يقول أسلم قبلي واستشهد قبلي وكان يقول ما هبت الصبا إلا وأنا أجد ريح زيد  حدث عنه ابن أخيه عبد الله بن عمر خبر النهي عن قتل عوامر البيوت وروى عنه ولده عبد الرحمن بن زيد حديثين  استشهد في ربيع الاول سنة اثنتي عشرة  واستشهد يومئذ من أصحاب رسول الله صلى الله عليه وسلم وغيرهم نحو من ست مئة منهم أبو حذيفة بن عتبة العبشمي ومولاه سالم أحد القراء وأبو مرثد كناز</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بن الحصين الغنوي وثابت بن قيس بن شماس وعبد الله بن سهيل بن عمرو القرشي العامري وعباد بن بشر الاشهلي الذي أضائت له عصاه ومعن ابن عدي بن الجد بن العجلان الانصاري أخو عاصم وأبو النعمان بشير بن سعد بن ثعلبة الخزرجي وأبو دجانة سماك بن خرشة الساعدي الانصاري وعبد الله بن عبد الله بن أبي ابن سلول الانصاري وعشرتهم بدريون ويقال إن أبا دجانة هو الذي قتل يومئذ مسيلمة الكذاب  </w:t>
      </w:r>
      <w:r>
        <w:rPr>
          <w:rFonts w:cs="Times New Roman" w:ascii="Times New Roman" w:hAnsi="Times New Roman"/>
          <w:sz w:val="28"/>
          <w:szCs w:val="28"/>
          <w:lang w:bidi="en-US"/>
        </w:rPr>
        <w:t>5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سعد بن زرارة  ابن عدس بن عبيد بن ثعلبة بن غنم بن مالك بن النجار  السيد نقيب بني النجار أبو أمامة الانصاري الخزرجي من كبراء الصحاب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توفي شهيدا بالذبحة فلم يجعل النبي صلى الله عليه وسلم بعده نقيبا على بني النجار و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نا نقيبك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كانوا يفخرون بذلك  قال ابن إسحاق توفي والنبي صلى الله عليه وسلم يبني مسجده قبل بدر  قال أبو العباس الدغولي قيل إنه لقي النبي صلى الله عليه وسلم بمكة قبل العقبة الاولى بسنة مع خمسة نفر من الخزرج فآمنوا به فلما قدموا المدينة تكلموا بالاسلام في قومهم فلما كان العام المقبل خرج مهم اثنا عشر رجلا فهي العقبة الاولى فانصرفوا معهم وبعث النبي صلى الله عليه وسلم مصعب بن عمير يقرئهم ويفقههم  قال ابن إسحاق حدثنا محمد بن أبي أمامة بن سهل عن عبد الرحمن بن كعب بن مالك قال كنت قائد أبي حين عمي فإذا خرجت به إلى الجمعة فسمع الاذان صلى على أبي أمامة واستغفر له فقلت يا أبة أرأيت استغفارك لابي أمامة كلما سمعت أذان الجمعة ما هو قال أي بني كان أول من جمع بنا بالمدينة في هز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نبي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ن حرة بني بياضة يقال له نقيع الخضمات قلت فكم كنتم يومئذ قال أربعون رجلا فكان أسعد مقدم النقباء الاثني عشر فهو نقيب بني النجار وأسيد بن الحضير نقيب بن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د الاشهل وأبو الهيثم بن التيهان البلوى من حلفاء بني عبد الاشهل وسعد ابن خيثمة الاوسي أحد بني غنم بن سلم وسعد بن الربيع الخزرجي الحارثي قتل يوم أحد وعبد الله بن رواحة بن ثعلبة الخزرجي الحارثي قتل يوم مؤتة وعبد الله بن عمرو بن حرام أبو جابر السلمي نقيب بني سلمة وسعد بن عبادة بن دليم الخزرجي الساعدي رئيس نقيب والمنذر بن عمرو الساعدي النقيب قتل يوم بئر معونة والبراء بن معرور الخزرجي السلمي وعبادة بن الصامت الخزرجى من القواقلة ورافع بن مالك الخزرجى الزرقي رضي الله عنهم  وروى شعبة عن محمد بن عبد الرحمن أن جده أسعد بن زرارة أصابه وجع الذبح في حلقه فقال رسول الله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لأبلغن أو لأبلين في أبي أمامة عذر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كواه بيده فمات فقال رسول الله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يتة سوء لليهود يقولون هلا دفع عن صاحبه ولا أملك له ولا لنفسي من الله شيئا </w:t>
      </w:r>
      <w:r>
        <w:rPr>
          <w:rFonts w:cs="Times New Roman" w:ascii="Times New Roman" w:hAnsi="Times New Roman"/>
          <w:sz w:val="28"/>
          <w:szCs w:val="28"/>
          <w:rtl w:val="true"/>
          <w:lang w:bidi="en-US"/>
        </w:rPr>
        <w:t>(</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يل إنه مات في السنة الاولى من الهجرة رضي الله عنه وقد مات فيها ثلاثة أنفس من كبراء الجاهلية ومشيخة قريش العاص بن وائل والسهمي والد عمرو والوليد بن المغيرة المخزومي والد خالد وأبو أحيحة سعيد بن العاص الاموي  الواقدي حدثني معمر عن الزهري عن أبي أمامة بن سهل قال هم اثنا عشر نقيبا رأسهم أسعد بن زرارة  وعن عمر عن عائشة قالت نقب النبي صلى الله عليه وسلم أسعد على النقباء  وعن خبيب بن عبد الرحمن قال خرج أسعد بن زرارة وذكوان بن عبد قيس إلى مكة إلى عتبة بن ربيعة فسمعا برسول الله فأتياه فعرض عليهما الاسلام وقرأ عليهما القرآن فأسلما فكانا أول من قدم المدينة بالاسلام  وعن أم خارجة أخبرتني النوار أم زيد بن ثابت أنها رأت أسعد بن زرارة قبل مقدم النبي صلى الله عليه وسلم يصلي بالناس الصلوات الخمس يجمع بهم في مسجد بناه قالت فأنظر إلى رسول الله صلى الله عليه سلم لما قدم صلى في ذلك المسجد وبناه فهو مسجده اليوم  إسرائيل عن منصور عن محمد بن عبد الرحمن قال أخذت أسعد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زرارة الذبحة فأتاه النبي صلى الله عليه وسلم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كتو فإني لا ألوم نفسي عليك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زهير بن معاوية عن أبي الزبير عن عمرو بن شعيب عن بعض الصحابة قال كوى رسول الله صلى الله عليه وسلم أسعد مرتين في حلقة من الذبحة وقال لا أدع في نفسي منه حرجا  الثوري عن أبي الزبير عن جابر قال كواه رسول الله صلى الله عليه وسلم في أكحله مرتين  وقيل كواه فحجر به حلقه يعني بالكي  وقيل أوصى أسعد ببناته إلى رسول الله صلى الله عليه وسلم وكن ثلاثا فكن في عيال رسول الله صلى الله عليه وسلم يدرن معه في بيوت نسائه وهن فريعة وكبشة وحبيبة فقدم عليه حلي فيه ذهب ولؤلؤ فحلاهن منه  وعن ابن أبي الرجال قال جاءت بنو النجار فقالوا مات نقيبنا أسعد فنقب علينا يا رسول الله قال أنا نقيبكم  قال الواقدي الانصار يقولون اول مدفون في البقيع اسعد والمهاجرون يقولون أول من دفن به عثمان بن مظعو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عن أبي أمامة بن سهل أن النبي صلى الله عليه وسلم عاد أسعد وأخذته الشوكة فأمر به فطوق عنقه بالكي طوقا فلم يلبث الا يسيرا حتى توفي رضي الله عنه  </w:t>
      </w:r>
      <w:r>
        <w:rPr>
          <w:rFonts w:cs="Times New Roman" w:ascii="Times New Roman" w:hAnsi="Times New Roman"/>
          <w:sz w:val="28"/>
          <w:szCs w:val="28"/>
          <w:lang w:bidi="en-US"/>
        </w:rPr>
        <w:t>5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تبة بن غزوان  ابن جابر بن وهيب  السيد الامير المجاهد أبو غزوان المازني حليف بني عبد شمس أسلم سابع سبعة في الاسلام وهاجر إلى الحبشة ثم شهد بدرا والمشاهد وكان أحد الرماة المذكورين ومن أمراء الغزاة وهو الذي اختط البصرة وأنشأها  حدث عنه خالد بن عمير العدوي وقبيصة بن جابر وهارون بن رئاب والحسن البصري ولم يلقاه وغنيم بن قيس المازني  وقيل كنيته أبو عبد ال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بن سعد أنبأنا محمد بن عمر حدثنا جبير بن عبد الله وإبراهيم بن عبد الله من ولد عتبة بن غزوان  قالا استعمل عمر عتبة بن غزوان على البصر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هو الذي مصر البصر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اختطها وكانت قبلها الابلة وبنى المسجد بقصب ولم يبن بها دارا  وقيل كانت البصرة قبل تسمى أرض الهند فأول ما نزلها عتبة كان في ثمان مئة وسميت البصرة بحجارة سود كانت هناك فلما كثروا بنوا سبع دساكر من لبن اثنتين منها في الخريبة فكان أهلها يغزون جبال فارس  قال ابن سعد كان سعد يكتب إلى عتبة وهو عامله فوجد من ذلك واستأذن عمر أن يقدم عليه فأذن له فاستخلف على البصرة المغيرة فشكا إلى عمر تسلط سعد عليه فسكت عمر فأعاد عليه عتبة وأكثر قال وما عليك يا عتبة أن تقر بالامر لرجل من قريش قال أولست من قريش قال رسول الله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ليف القوم منه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لي صحبة قديمة قال ل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ننكر ذلك من فضلك قال أما إذ صار الامر إلى هذا فوالله لا أرجع إلى البصرة أبدا فأبى عمر ورده فمات بالطريق أصابه البطن وقدم سويد غلامه بتركته على عمر وذلك سنة سبع عشرة رضي الله عنه توفي بطريق البصرة وافدا إلى المدينة سنة سبع عشرة وقيل مات سنة خمس عشرة وعاش سبعا وخمسين سنة رضي الله عنه  له حديث في صحيح مسلم  أبو نعامة السعدي عن خالد بن عمير وشويس قالا خطبنا عتبة بن غزوان فقال ألا إن الدنيا قد آذنت بصرم وولت حذاء ولم يبق منها إلا صبابة كصبابة الاناء وإنكم في دار تنتقلون عنها فانتقلوا بخير ما بحضرتكم وذكر الحديث</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7</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6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كاشة بن محصن  السعيد الشهيد أبو محصن الاسدي حليف قريش من السابقين الأولين البدريين أهل الجنة استعمله النبي صلى الله عليه وسلم على سرية الغمر فلم يلقوا كيدا  وروي عن أم قيس بنت محصن قالت توفي رسول الله صلى الله عليه وسلم وعكاشة ابن أربع وأربعين سنة قال وقتل بعد ذلك بسنة ببزاخة في خلافة أبي بكر الصديق سنة اثنتي عشرة وكان من أجمل الرجال رضي الله عن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كذا هذا القول والصحيح أن مقتله كان في سنة إحدى عشرة قتله طليحة الاسدي الذي ارتد ثم أسلم بعد وحسن إسلامه  وقد أبلى عكاشة يوم بدر بلاء حسنا وانكسر سيفه في يده فأعطاه النبي صلى الله عليه وسلم عرجونا من نخل أو عودا فعاد بإذن الله في يده سيفا فقاتل به وشهد به المشاهد  حدث عنه أبو هريرة وابن عباس وغيرهما  وكان خالد بن الوليد قد جهزه مع ثابت بن أقرم الانصاري العجلاني طليعة له على فرسين فظفر بهما طليحة فقتلهما وكان ثابت بدريا كبير القدر ولم يرو شيئا  وقيل إن ابن رواحة الامير يوم مؤتة لما أصيب دفع الراية إلى ثابت بن أقرم فلم يطق فدفعها إلى خالد وقال أنت أعلم بالحرب مني  </w:t>
      </w:r>
      <w:r>
        <w:rPr>
          <w:rFonts w:cs="Times New Roman" w:ascii="Times New Roman" w:hAnsi="Times New Roman"/>
          <w:sz w:val="28"/>
          <w:szCs w:val="28"/>
          <w:lang w:bidi="en-US"/>
        </w:rPr>
        <w:t>6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ثابت بن قيس  ابن شماس بن زهير بن مالك بن امرىء القيس بن مالك الاغر بن ثعلبة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كعب بن الخزرج بن الحارث بن الخزرج أبو محمد وقيل أبو عبد الرحمن  خطيب الانصار كان من نجباء أصحاب محمد صلى الله عليه وسلم ولم يشهد بدرا شهد احدا وبيعة الرضوان  وأمه هند الطائية وقيل بل كبشة بنت واقد بن الاطنابة وإخوته لامه عبد الله بن رواحة وعمرة بنت رواحة وكان زوج جميلة بنت عبد الله بن أبي ابن سلول فولدت له محمد  قال ابن إسحاق قيل آخى رسول الله صلى الله عليه وسلم بينه وبين عمار وقيل بل المؤاخاة بين عمار وحذيفة وكان جهير الصوت خطيبا بليغا  الانصارى حدثني حميد عن أنس قال خطب ثابت بن قيس مقدم رسول الله صلى الله عليه وسلم المدينة فقال نمنعك مما نمنع منه أنفسنا وأولادنا فما لنا قال الجنة قالوا رضينا  مالك وغيره عن ابن شهاب عن إسماعيل بن محمد ب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ثاب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بن قيس أن ثابت بن قيس قال يا رسول الله إني أخشى أن أكون قد هلكت ينهانا الله أن نحب أن نحمد بما لا نفعل وأجدني أحب الحمد وينهانا الله ع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خيلاء وإني امرؤ أحب الجمال وينهانا الله أن نرفع أصواتنا فوق صوتك وأنا رجل رفيع الصوت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ا ثابت أما ترضى أن تعيش حميدا وتقتل شهيدا وتدخل الجن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يوب عن عكرمة قال لما نزل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ا ترفعوا أصواتكم فوق صوت النب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آية الحجرات </w:t>
      </w:r>
      <w:r>
        <w:rPr>
          <w:rFonts w:cs="Times New Roman" w:ascii="Times New Roman" w:hAnsi="Times New Roman"/>
          <w:sz w:val="28"/>
          <w:szCs w:val="28"/>
          <w:lang w:bidi="en-US"/>
        </w:rPr>
        <w:t>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ثابت بن قيس أنا كنت أرفع صوتي فوق صوته فأنا من أهل النار فقعد في بيته فتفقده رسول الله صلى الله عليه وسلم فذكر ما أقعده فقال بل هو من أهل الجنة فلما كان يوم اليمامة انهزم الناس فقال ثابت أف لهؤلاء ولما يعبدون وأف لهؤلاء ولما يصنعون يا معشر الانصار خلوا سنني لعي أصلي بحرها ساعة ورجل قائم على ثلمة فقتله وقت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يوب عن ثمامة بن عبد الله عن أنس قال أتيت على ثابت بن قيس يوم اليمامة وهو يتحنط فقلت أي عم ألا ترى ما لقي الناس فقال الآن يا ابن أخي  ابن عون حدثنا موسى بن أنس عن أنس قال جئته وهو يتحنط فقلت ألا ترى فقال الآن يا ابن أخي ثم أقبل فقال هكذا عن وجوهنا نقارع القوم بئس ما عودتم أقرانكم ما هكذا كنا نقاتل مع رسول الله صلى الله عليه وسلم فقاتل حتى قتل  حماد بن سلمة أنبأنا ثابت عن أنس أن ثابت بن قيس جاء يوم اليمامة وقد تحنط ولبس ثوبين أبيضين فكفن فيهما وقد انهزم القوم فقال اللهم أني أبرأ إليك مما جاء به هؤلاء وأعتذر من صنيع هؤلاء بئس ما عودتم أقرانكم خلوا بيننا وبينهم ساعة فحمل فقاتل حتى قتل وكانت درعه قد سرقت فرآه رجل في النوم فقال له إنها في قدر تحت إكاف</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مكان كذا وكذا وأوصاه بوصايا فنظروا فوجدوا الدرع كما قال وأنفذوا وصاياه  سهيل عن أبيه عن أبي هريرة قال قال النبي صلى الله عليه وسلم نعم الرجل ثابت بن قيس بن شماس  وعن الزهري أن وفد تميم قدموا وافتخر خطيبهم بأمور فقال النبي صلى الله عليه وسلم لثابت بن قيس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م فأجب خطيبه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قام فحمد الله وأبلغ وسر رسول الله صلى الله عليه وسلم والمسلمون بمقامه  وهو الذي أتت زوجته جميلة تشكوه وتقول يا رسول الله لا أنا ولا ثابت ابن قيس قال أتردين عليه حديقته قالت نعم فاختلعت من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يل ولدت محمدا بعد فجعلته في لفيف وأرسلت به إلى ثابت فأتى به رسول الله صلى الله عليه وسلم فحنكه وسماه محمدا فاتخذ له مرضعا  قال الحاكم كان ثابت على الانصار يوم اليمامة ثم روى في ترجمته أحاديث منها لعبد الرحمن بن يزيد بن جابر قال حدثني عطاء الخراساني قال قدمت المدينة فأتيت ابنة ثابت بن قصة فذكرت قسة ابيها قالت لما نزل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ا ترفعوا أصواتك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جلس أبي يبكي فذكرت الحديث  وفيه فلما استشهد رآه رجل فقال إني لما قتلت انتزع درعي رجل من المسلمين وخبأه فأكب عليه برمة وجعل عليها رحلا فأتت الامير فأخبره وإياك أن تقول هذا حلم فتضيعه وإذا أتيت المدينة فقل لخليفة رسول الله صلى الله عليه وسلم إن علي من الدين كذا وكذا وغلامي فلان عتيق وإياك أن تقول هذا حلم فتضيعه فأتاه فأخبره الخبر فنفذ وصيته فلا نعلم أحدا بعد ما مات أنفذت وصيته غير ثابت بن قيس رضي الله عنه  وقد قتل محمد ويحيى وعبد الله بنو ثابت بن قيس يوم الحرة  ومن الاتفاق أن بني ثابت بن قيس بن الخطيم الاوسي الظفري وهم عمر ومحمد ويزيد قتلوا أيضا يوم الحرة وله أيضا صحبة ورواية في السنن وأبوه من فحول شعراء الاوس مات قبل فشوا الاسلام بالمدينة وم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ذريتة عدي بن ثابت محدث الكوفة وإنما هو عدي بن أبان بن ثابت بن قيس ابن الخطيم بن عمرو بن يزيد بن سواد بن ظفر الظفري نسب إلى جده  شهداء أجنادين واليرموك  وقعة أجنادين كانت بين الرملة وبيت جبرين في جمادي سنة ثلاث عشرة فاستشهد  نعيم بن النحام القرشي العدوي من المهاجرين  وأبان بن سعيد بن العاص الاموي وقيل قتل يوم اليرموك وهو الذي أجار عثمان لما نفذه النبي صلى الله عليه وسلم رسولا إلى قريش يوم الحديبية  وهشام بن العاص بن وائل السهمي أخو عمرو يكنى أبا مطيع اللذان قال فيهما النبي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بنا العاص مؤمنا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يل قتل يوم اليرمو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كان أسلم وهاجر إلى الحبشة ثم هاجر إلى المدينة سنة خمس وكان بطلا شجاعا يتمنى الشهادة فرزقها  وضرار بن الازور الاسدي أحد الابطال له صحبة وحديث واحد وكان على ميسرة خالد يوم بصرى وله مواقف مشهودة وقيل مات بالجزيرة بعد  وطليب بن عمير بن وهب بن كثير بن عبد الدار بن قصي بن كلاب العبدري أخو مصعب وهو ابن عمة النبي صلى الله عليه وسلم أروى بدري من السابقين هاجر أيضا إلى الحبشة الهجرة الثانية قال الزبير بن بكار قيل كان أبو جهل يشتم رسول الله صلى الله عليه وسلم فأخذ طليب لحي جمل فشجه به قال غير الزبير فأوثقوه فخلصه أبو لهب خاله  وعبد الله بن الزبير بن عبد المطلب بن هاشم ابن عم رسول الله صلى الله عليه وسلم برز بطريق فضربه عبد الله بعد منازلة طويلة على عاتقه فأثبته وقطع الدرع وأشرع في منكبه ولما التحم الحرب وجد مقتولا رضي الله عنه قيل عاش ثلاثين سنة ويقال ثبت مع النبي صلى الله عليه وسلم يوم حنين  وهبار بن الاسود القرشي الاسدي له صحبة روى عنه ابناه عبد الملك وأبو عبد الله وعروى وسليمان بن يسار واستشهد بأجنادين من الطلقاء  وهبار بن سفيان بن عبد الاسد المخزومي من مهاجرة الحبشة قتل يومئذ وقيل يوم اليرموك  وخالد بن سعيد بن العاص الاموي من مهاجرة الحبشة كبير القدر يقال أصيب يوم أجناد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سلمة بن هشام هو أخو أبي جهل من السابقين هاجر إلى الحبشة ثم رجع إلى مكة فحبسه أخوه وكان النبي صلى الله عليه وسلم يدعو له ولعياش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ن أبي ربيع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ي القنوت ثم هرب مهاجرا بعد الخندق  وعكرمة بن أبي جهل استشهد يوم اليرموك سنة خمس عشرة  وعياش بن أبي ربيعة بن المغيرة بن عياش المخزومي المدعو له في القنوت وروى عنه ابنه عبد الله وكان أخا أبي جهل لامه  وعبد الرحمن بن العوام بن خويلد الاسدي أخو الزبير حضر بدرا على الشرك ثم أسلم وجاهد وحسن إسلامه  وعامر بن أبي وقاص مالك بن أهيب أخو سعد بن أبي وقاص الزهري أحد السابقين ومن مهاجرة الحبشة قدم دمشق وهم محاصروها بولاية أبي عبيدة استشهد باليرموك وقيل بأجنادين  ونضير بن الحارث بن علقمة بن كلدة العبدري من مسلمة الفتح كان أحد الحلماء وهو ممن تألفه النبي صلى الله عليه وسلم بمئة بعير قتل يومئذ  </w:t>
      </w:r>
      <w:r>
        <w:rPr>
          <w:rFonts w:cs="Times New Roman" w:ascii="Times New Roman" w:hAnsi="Times New Roman"/>
          <w:sz w:val="28"/>
          <w:szCs w:val="28"/>
          <w:lang w:bidi="en-US"/>
        </w:rPr>
        <w:t>6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طليحة بن خويلد  ابن نوفل الاسد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بطل الكرار صاحب رسول الله صلى الله عليه وسلم ومن يضرب بشجاعتة المثل أسلم سنة تسع ثم ارتد وظلم نفسه وتنبأ بنجد وتمت له حروب مع المسلمين ثم انهزم وخذل ولحق بآل جفنة الغسانيين بالشام ثم ارعوى وأسلم وحسن إسلامه لما توفي الصديق وأحرم بالحج فلما رآه عمر قال يا طليحة لا أحبك بعد قتلك عكاشة بن محصن وثابت بن أقرم وكانا طليعة لخالد يوم بزاخة فقتلهما طليحة وأخوه ثم شهد القادسية ونهاوند وكتب عمر إلى سعد بن أبي وقاص أن شاور طليحة في أمر الحرب ولا توله شيئا  قال محمد بن سعد كان طليحة يعد بألف فارس لشجاعته وشدته  قلت أبلى يوم نهاوند ثم استشهد رضي الله عنه وسامح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8</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6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عد بن الربيع  ابن عمرو بن أبي زهير بن مالك بن امرىء القيس بن مالك بن ثعلبة بن كعب بن الخزرج بن الحارث بن الخزرج  الانصاري الخزرجي الحارثي البدري النقيب الشهيد الذي آخى النبي صلى الله عليه وسلم بينه وبين عبد الرحمن بن عوف فعزم على أن يعطي عبد الرحمن شطر ماله ويطلق إحدى زوجتيه ليتزوج بها فامتنع عبد الرحمن من ذلك ودعا له وكان أحد النقباء ليلة العقبة  ابن إسحاق عن محمد بن عبد الرحمن بن أبي صعصعة أن رسول الله صلى الله عليه وسلم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ن رجل ينظر لي ما فعل سعد بن الربيع فقال رجل من الانصار أنا فخرج يطوف في القتلى حتى وجد سعدا جريحا مثبتا بآخر رمق فقال يا سعد إن رسول الله صلى الله عليه وسلم أمرني أن أنظر في الاحياء أنت أم في الاموات قال فإني في الاموات فأبلغ رسول الله صلى الله عليه وسلم السلام وقل إن سعدا يقول جزاك الله عني خير ما جزى نبيا عن أمته وأبلغ قومك مني السلا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ل لهم إن سعدا يقول لكم إنه لا عذر لكم عند الله إن خلص إلى نبيكم ومنكم عين تطرف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د الله بن محمد بن عقيل عن جابر بن عبد الله قال جاءت امرأة سعد ابن الربيع بابنتيها من سعد فقالت يا رسول الله هاتان بنتا سعد قتل أبوهما معك يوم أحد شهيدا وإن عمهما أخذ مالهما فلم يدع لهما مالا ولا تنكحان إلا ولهما مال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قضي الله في ذلك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أنزلت آية المواريث فبعث إلى عمهما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عط بنتي سعد الثلثين وأعط أمهما الثمن وما بقي فهو لك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ن خارجة بن زيد بن ثابت عن أبيه قال بعثني النبي صلى الله عليه وسلم يوم أحد أطلب سعد بن الربيع فقال لي إن رأيته فأقره مني السلام وقل له يقول لك رسول الله كيف تجدك فطفت بين القتلى فأصبته وهو في آخر رمق وبه سبعون ضربة فأخبرته فقال على رسول الله السلام وعليك قل له يا رسول الله أجد ريح الجنة وقل لقومي الانصار لا عذر لكم عند الله إن خلص إلى رسول الله صلى الله عليه وسلم وفيكم شفر يطرف قال وفاضت نفس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ضي الله عنه  أخرجه البيهقي ثم ساقه بنحوه من طريق ابن إسحاق عن محمد بن عبد الله بن عبد الرحمن بن أبي صعصعة نحو ما مر  ونقل ابن عبد البر عن مالك بن أنس أن النبي صلى الله عليه وسلم قال من يأتينا بخبر سعد فقال رجل أنا فذهب يطوف بين القتلى فوجده وبه رمق فقال بعثني رسول الله صلى الله عليه وسلم لآتيه بخبرك قال فاذهب فأقره مني السلام وأخبره أنني قد طعنت اثنتي عشرة طعنة وقد أنفذت مقاتلي  </w:t>
      </w:r>
      <w:r>
        <w:rPr>
          <w:rFonts w:cs="Times New Roman" w:ascii="Times New Roman" w:hAnsi="Times New Roman"/>
          <w:sz w:val="28"/>
          <w:szCs w:val="28"/>
          <w:lang w:bidi="en-US"/>
        </w:rPr>
        <w:t>6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عن بن عدي  ابن الجد بن العجلان الانصاري العجلاني العقبي البدري من حلفاء بني مالك بن عوف من سادة الانصار كان يكتب العربية قبل الاسلام  قال ابن سعد وله عقب اليوم  وروى الزهري عن عبيد الله بن عبد الله عن ابن عباس أن معن بن عدي أحد الرجلين اللذين لقيا أبا بكر وعمر وهما يريدان سقيفة بني ساعد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قالا لأبي بكر وعمر لا عليكم أن لا تقربوهم واقضوا أمركم  قال عروة بلغنا أن الناس بكوا على رسول الله صلى الله عليه وسلم وقالوا ليتنا متنا قبله نخشى أن نفتن بعده فقال معن لكني والله ما أحب أني مت قبله حتى أصدقه ميتا كما صدقته حيا  قال ابن الاثير معن بن عدي بن العجلان البلوي حليف بني عمرو بن عوف عقبي بدري مشهور  قلت هو أخو عاصم بن عدي بن الجد بن العجلان البلوي حليف بني عمرو بن عوف وكان عاصم سيد بني العجلان وهو والد أبي البداح بن عاصم شهد عاصم بدرا أيضا وحديثه في السنن الاربعة وكان معن ممن استشهد يوم اليمامة سنة اثنتي عشرة   </w:t>
      </w:r>
      <w:r>
        <w:rPr>
          <w:rFonts w:cs="Times New Roman" w:ascii="Times New Roman" w:hAnsi="Times New Roman"/>
          <w:sz w:val="28"/>
          <w:szCs w:val="28"/>
          <w:lang w:bidi="en-US"/>
        </w:rPr>
        <w:t>6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 الله بن عبد الله بن أبي  ابن مالك بن الحارث بن عبيد بن مالك بن سالم وسالم هو الذي يقال له الحبلى لعظم بطنه بن غنم بن عوف بن الخزرج الانصاري الخزرجي المعروف والده بابن سلول المنافق المشهور وسلول الخزاعية هي والدة أب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مذكور وقد كان عبد الله بن عبد الله من سادة الصحابة وأخيارهم وكان اسمه الحباب وبه كان أبوه يكنى فغيره النبي صلى الله عليه وسلم وسماه عبد الله  شهد بدرا وما بعدها وذكر أبو عبد الله بن مندة أن أنفه أصيب بوم أحد فأمره النبي صلى الله عليه وسلم أن يتخذ أنفا من ذهب  والاشبه في ذلك ما روي عن عائشة عن عبد الله بن عبد الله بن أبي أنه قال ندرت ثنيتي فأمرني رسول الله صلى الله عليه وسلم أن أتخذ ثنية من ذهب  استشهد عبد الله يوم اليمامة وقد مات أبوه سنة تسع فألبسه النبي صلى الله عليه وسلم قميصه وصلى عليه وساتغفر له إكراما لولده حتى نزل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ا تصل على أحد منهم مات أبدا ولا تقم على قبر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آية التوبة </w:t>
      </w:r>
      <w:r>
        <w:rPr>
          <w:rFonts w:cs="Times New Roman" w:ascii="Times New Roman" w:hAnsi="Times New Roman"/>
          <w:sz w:val="28"/>
          <w:szCs w:val="28"/>
          <w:lang w:bidi="en-US"/>
        </w:rPr>
        <w:t>89</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د كان رئيسا مطاعا عزم أهل المدينة قبل أن يهاجر النبي صلى الله عليه وسلم على أن يملكوه عليهم فانحل أمره ولا حصل دنيا ولا آخرة نسأل الله العافية  </w:t>
      </w:r>
      <w:r>
        <w:rPr>
          <w:rFonts w:cs="Times New Roman" w:ascii="Times New Roman" w:hAnsi="Times New Roman"/>
          <w:sz w:val="28"/>
          <w:szCs w:val="28"/>
          <w:lang w:bidi="en-US"/>
        </w:rPr>
        <w:t>6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كرمة بن أبي جه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مرو بن هشام بن المغيرة بن عبد الله بن عمر بن مخزوم بن يقظة بن مرة ابن كعب بن لؤي الشريف الرئيس الشهيد أبو عثمان القرشي المخزومي المكي  لما قتل أبوه تحولت رئاسة بني مخزوم إلى عكرمة ثم أنه أسلم وحسن إسلامه بالمرة  قال ابن أبي مليكة كان عكرمة إذا اجتهد في اليمين قال لا والذي نجاني يوم بدر  ولما دخل رسول الله صلى الله عليه وسلم هرب منها عكرمة وصفوان بن أمية بن خلف</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بعث النبي صلى الله عليه وسلم يؤمنهما وصفح عنهما فأقبلا إليه  استوعب أخباره أبو القاسم ابن عساكر  أخرجه الترمذي من طريق مصعب بن سعد عن عكرمة ولم يدركه أن النبي صلى الله عليه وسلم قال له مرحبا بالراكب المهاجر قال فقلت يا رسول الله والله لا أدع نفقة أنفقها عليك إلا أنفقت مثلها في سبيل الله  ولم يعقب عكرمة  قال الشافعي كان محمود البلاء في الاسلام رضي الله عنه  قال أبو إسحاق السبيعي نزل عكرمة يوم اليرموك فقاتل قتالا شديدا ثم استشهد فوجدوا به بضعا وسبعين من طعنة ورمية وضربة  وقال عروة وابن سعد وطائفة قتل يوم أجنادين  </w:t>
      </w:r>
      <w:r>
        <w:rPr>
          <w:rFonts w:cs="Times New Roman" w:ascii="Times New Roman" w:hAnsi="Times New Roman"/>
          <w:sz w:val="28"/>
          <w:szCs w:val="28"/>
          <w:lang w:bidi="en-US"/>
        </w:rPr>
        <w:t>6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 الله بن عمرو بن حرام  ابن ثعلبة بن حرام بن كعب بن غنم بن كعب بن سلمة بن سعد بن علي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سد بن ساردة بن تزيد بن جشم بن الخزرج الانصاري السلمي أبو جابر أحد النقباء ليلة العقبة شهد بدرا واستشهد يوم أحد  شعبة عن ابن المنكدر عن جابر لما قتل أبي يوم أحد جعلت أكشف عن وجهه وأبكي وجعل أصحاب رسول الله صلى الله عليه وسلم ينهوني وهو لا ينهاني وجعلت عمتي تبكيه فقال النبي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تبكيه أو لا تبكيه ما زالت الملائكة تظلله بأجنحتها حتى رفعتمو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شريك عن الاسود بن قيس عن نبيح العنزي عن جابر قال أصيب أبي وخالي يوم أحد فجاءت أمي بهما قد عرضتهما على ناقة فأقبلت بهما إلى المدينة فنادى مناد ادفنوا القتلى في مصارعهم فردا حتى دفنا في مصارعهم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مالك كفن هو وعمرو بن الجموح في كفن واحد  وقال الاوزاعي عن الزهري عن جابر أن رسول الله صلى الله عليه وسلم لما خرج لدفن شهداء أحد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زملوهم بجراحهم فأنا شهيد عليه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كفن أبي في نمرة  قال ابن سعد قالوا وكان عبد الله أول من قتل يوم أحد وكان أحمر أصلع ليس بالطويل وكان عمرو بن الجموح طويلا فدفنا معا عند السيل فحفر السيل عنهما وعليهما نمرة وقد أصاب عبد الله جرح في وجهه فيده على جرحه فأميطت يده فانبعث الدم فردت فسكن الدم  قال جابر فرأيت أبي في حفرته كأنه نائم وما تغير من حاله شيء وبين ذلك ست وأربعون سنة فحولا إلى مكان آخر وأخرجوا رطابا يتثنون  أبو الزبير عن جابر قال صرخ بنا إلى قتلانا حين أجرى معاوية العين فأخرجناهم لينة أجسادهم تتثنى أطرافهم  ابن أبي نجيح عن عطاء عن جابر قال دفن رجل مع أبي فلم تطب نفسي حتى أخرجته ودفنته وحد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عيد بن يزيد أبو مسلمة عن أبي نضرة عن جابر قال أبي أرجو أن أكون في أول من يصاب غدا فأوصيك ببناتي خيرا فأصيب فدفنته مع آخر فلم تدعني نفسي حتى استخرجت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دفنته وحد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عد ستة أشهر فإذا الارض لم تأكل منه شيئا إلا بعض شحمه أذنه  الشعبي حدثني جابر أن أباه توفي وعليه دين قال فأتيت رسول الله فقلت إن أبي ترك عليه دينا وليس عندنا إلا ما يخرج من نخله فانطلق معي لئلا يفحش علي الغرماء قال فمشى حول بيدر من بيادر التمر ودعا ثم جلس عليه فأوفاهم الذي لهم وبقي مثل الذي أعطاهم  وفي الصحيح أحاديث في ذلك  وقال ابن المديني حدثنا موسى بن إبراهيم حدثنا طلحة بن خراش سمع جابرا يقول قال لي رسول الله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لا أخبرك أن الله كلم أباك كفاحا فقال يا عبدي سلني أعطك قال أسألك أن تردني إلى الدنيا فأقتل فيك ثانيا فقال إنه قد سبق مني أنهم إليها لا يرجعون قال يا رب فأبلغ من ورائي فأنزل ال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لا تحسبن الذين قتلوا في سبيل الله أمواتا ب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حياء عند ربهم يرزقو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آل عمران </w:t>
      </w:r>
      <w:r>
        <w:rPr>
          <w:rFonts w:cs="Times New Roman" w:ascii="Times New Roman" w:hAnsi="Times New Roman"/>
          <w:sz w:val="28"/>
          <w:szCs w:val="28"/>
          <w:lang w:bidi="en-US"/>
        </w:rPr>
        <w:t>16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روي نحوه من حديث عائشة  ابن إسحاق حدثنا عاصم بن عمر عن عبد الرحمن بن جابر عن أبيه سمع رسول الله صلى الله عليه وسلم يقول إذا ذكر أصحاب أح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الله لوددت أني غودرت مع أصحاب فحص الجب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قول قتلت معهم صلى الله عليه وسلم  </w:t>
      </w:r>
      <w:r>
        <w:rPr>
          <w:rFonts w:cs="Times New Roman" w:ascii="Times New Roman" w:hAnsi="Times New Roman"/>
          <w:sz w:val="28"/>
          <w:szCs w:val="28"/>
          <w:lang w:bidi="en-US"/>
        </w:rPr>
        <w:t>6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زيد بن أبي سفيا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حرب بن أمية بن عبد شمس بن عبد مناف بن قصي الامو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خو معاوية من أبيه ويقال له يزيد الخير وأمه هي زينب بنت نوفل الكنانية وهو أخو أم المؤمنين أم حبيبة  كان من العقلاء الالباء والشجعان المذكورين أسلم يوم الفتح وحسن إسلامه وشهد حنينا فقيل إن النبي صلى الله عليه وسلم أعطاه من غنائم حنين مئة من الابل وأربعين أوقية فضة وهو أحد الامراء الاربعة الذين ندبهم أبو بكر لغزو الروم عقد له أبو بكر ومشى معه تحت ركابه يسايره ويودعه ويوصيه وما ذاك إلا لشرفه وكمال دينه ولما فتحت دمشق أمره عمر عليها  له حديث في الوضوء رواه ابن ماجه وله عن أبي بكر  حدث عنه أبو عبد الله الاشعري وجنادة بن أبي أمية  وله ترجمة طويلة في تاريخ الحافظ أبي القاسم  وعلى يده كان فتح قيسارية التي بالشام  روى عوف الاعرابي عن مهاجر أبي مخلد قال حدثني أبو العالية قال غزا يزيد بن أبي سفيان بالناس فوقعت جارية نفيسة في سهم رجل فاغتصبها يزيد فأتاه أبو ذر فقال رد على الرجل جاريته فتلكأ فقال لئ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علت ذلك لقد سمعت رسول الله صلى الله عليه وسلم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ول من يبدل سنتي رجل من بني أمية يقال له يزي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قال نشدتك الله أنا منهم قال لا فرد على الرجل جاريته أخرجه الروياني في مسنده  قال إبراهيم بن سعد كان يزيد بن أبي سفيان على ربع وأبو عبيدة على ربع وعمرو بن العاص على ربع وشرحبيل بن حسنة على ربع يعني يوم اليرموك ولم يكن يومئذ عليهم أمير  توفي يزيد في الطاعون سنة ثمانى عشرة ولما اختصر استعمل اخاه معاوية على عمله فأقره عمر على ذلك احتراما ليزيد وتنفيذا لتوليته ومات هذه السنة في الطاعون أبو عبيدة أمين الامة ومعاذ ين جبل سيد العلماء والامير المجاهد شرحبيل بن حسنة حليف بني زهرة وابن عم النبي صلى الله عليه وسلم الفضل بن العباس وله بضع وعشرون سنة والحارث بن هشام ابن المغيرة المخزومي أبو عبد الرحمن من الصحابة الاشراف وهو أخو أبي جهل وأبو جندل بن سهيل بن عمرو العامري رضي الله عنهم  </w:t>
      </w:r>
      <w:r>
        <w:rPr>
          <w:rFonts w:cs="Times New Roman" w:ascii="Times New Roman" w:hAnsi="Times New Roman"/>
          <w:sz w:val="28"/>
          <w:szCs w:val="28"/>
          <w:lang w:bidi="en-US"/>
        </w:rPr>
        <w:t>6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العاص بن الربيع  ابن عبد العزى بن عبد شمس بن عبد مناف بن قصي بن كلاب القرش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عبشمي  صهر رسول الله صلى الله عليه وسلم زوج بنته زينب وهو والد أمامة التي كان يحملها النبي صلى الله عليه وسلم في صلاته  واسمه لقيط وقيل اسم أبيه ربيعة وهو ابن أخت أم المؤمنين خديجة أمه هي هالة بنت خويلد وكان أبو العاص يدعى جرو البطحاء  أسلم قبل الحديبية بخمسة أشهر  قال المسور بن مخرمة أثنى النبي صلى الله عليه وسلم على أبي العاص في مصاهرته خيرا و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ثني فصدقني ووعدني فوفى ل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كان قد وعد النبي صلى الله عليه وسلم أن يرجع إلى مكة بعد وقعة بدر فيبعث إليه بزينب ابنته فوفى بوعده وفارقها مع شدة حبه لها وكان من تجار قريش وأمنائهم وما علمت له رواي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ما هاجر رد عليه النبي صلى الله عليه وسلم زوجته زينب بعد ستة أعوام على النكاح الاول وجاء في رواية أنه ردها إليه بعقد جديد وقد كانت زوجته لما أسر نوبة بدر بعثت قلادتها لتفتكه بها فقال النبي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 رأيتم أن تطلقوا لهذه أسير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بادر الصحابة إلى ذلك  ومن السيرة أنها بعثت في فدائه قلادة لها كانت لخديجة أدخلتها بها فلما رآها رسول الله صلى الله عليه وسلم رق لها و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 رأيتم أن تطلقوا لها أسيرها وتردوا علي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وا نعم وأطلقوه فأخذ عليه النبي صلى الله عليه وسلم أن يخلي سبيل زينب وكانت من المستضعفين من النساء واستكتمه النبي صلى الله عليه وسلم ذلك وبعث زي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بن حارثة ورجلا من الانصار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كونا ببطن يأجج حتى تمر بكما زينب فتصحبان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ذلك بعد بدر بشهر فلما قدم أبو العاص مكة أمرها باللحوق بأبيها فتجهزت فقدم أخو زوجها كنانة قلت وهو ابن خالتها بعيرا فركبت وأخذ قوسه وكنانته نهارا فخرجوا في طلبها فبرك كنانة ونثر كنانته بذي طوى فروعها هبار بن الاسود بالرمح فقال كنانة والله لا يدنو أحد إلا وضعت فيه سهما فقال أبو سفيان كف أيها الرجل عنا نبلك حتى نكلمك فكف فوقف عليه فقال إنك لم تصب خرجت بالمرأة على رؤوس الناس علانية وقد عرفت مصيبتنا ونكبتنا وما دخل علينا من محمد فيظن الناس أن ذلك عن ذل أصابنا ولعمري ما بنا بحبسها عن أبيها من حاجة ارجع بها حتى إذا هدت الاصوات وتحدث الناس أنا رددناها فسلها سرا وألحقها بأبيها قال ففعل وخرج بها بعد ليال فسلمها إلى زيد وصاحبه فقدما بها فلما كان قبل الفتح خرج أبو العاص تاجرا إلى الشام بماله ومال كثير لقريش فلما رجع لقيته سرية فأصابوا ما معه وأعجزهم هربا فقدموا بما أصابوا وأقبل هو في الليل حتى دخل على زينب فاستجار بها فأجارته فلما كان النبي صلى الله عليه وسلم والناس في صلاة الصبح صرخت زينب من صفة النساء أيها الناس قد أجرت أبا العاص بن الربيع وبعث النبي صلى الله عليه وسلم إلى السرية الذين أصابوا ماله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 هذا الرجل منا حيث قد علمتم وقد أصبتم له مالا فإن تحسنوا وتردوه فإنا نحب ذلك وإن أبيتم فهو فيء الله فأنتم أحق ب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وا بل نرده فردوه كله ثم ذهب به إلى مكة فأدى إلى كل ذي مال ماله ثم قال يا معشر قريش ه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قي لاحد منكم عندي شيء قالوا لا فجزاك الله خيرا قال فإني أشهد أن لا إله إلا الله وأن محمدا عبده ورسوله والله ما منعني من الاسلام عنده إلا خوف أن تظنوا أني إنما أردت أكل أموالكم  ثم قدم على رسول الله صلى الله عليه وسلم فعن ابن عباس قال رد عليه النبي صلى الله عليه وسلم زينب على النكاح الاول لم يحدث شيئا  </w:t>
      </w:r>
      <w:r>
        <w:rPr>
          <w:rFonts w:cs="Times New Roman" w:ascii="Times New Roman" w:hAnsi="Times New Roman"/>
          <w:sz w:val="28"/>
          <w:szCs w:val="28"/>
          <w:lang w:bidi="en-US"/>
        </w:rPr>
        <w:t>7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زينب  زينب هذه كانت رضي الله عنها أكبر بنات رسول الله صلى الله عليه وسلم وتوفيت سنة ثمان من الهجرة وغسلتها أم عطية فأعطاهن حقوه و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شعرنها إياه </w:t>
      </w:r>
      <w:r>
        <w:rPr>
          <w:rFonts w:cs="Times New Roman" w:ascii="Times New Roman" w:hAnsi="Times New Roman"/>
          <w:sz w:val="28"/>
          <w:szCs w:val="28"/>
          <w:rtl w:val="true"/>
          <w:lang w:bidi="en-US"/>
        </w:rPr>
        <w:t>(</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كان النبي صلى الله عليه وسلم يحبها ويثني عليها رضي الله عنها عاشت نحو ثلاثين سنة ومات أبو العاص في شهر ذي الحجة سنة اثنتي عشرة في خلافة الصديق  </w:t>
      </w:r>
      <w:r>
        <w:rPr>
          <w:rFonts w:cs="Times New Roman" w:ascii="Times New Roman" w:hAnsi="Times New Roman"/>
          <w:sz w:val="28"/>
          <w:szCs w:val="28"/>
          <w:lang w:bidi="en-US"/>
        </w:rPr>
        <w:t>7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مامة بنت أبي العاص  التي كان رسول الله صلى الله عليه وسلم يحملها في صلاته هي بنت بنته تزوج بها علي بن أبي طالب في خلافة عمر وبقيت عنده مدة وجائته الاولاد منها وعاشت بعده حتى تزوج بها المغيرة بن نوفل بن الحارث بن عبد المطلب الهاشمي فتوفيت عنده بعد أن ولدت له يحيى بن المغيرة ماتت في دولة معاوية بن أبي سفيان ولم ترو شيئا  </w:t>
      </w:r>
      <w:r>
        <w:rPr>
          <w:rFonts w:cs="Times New Roman" w:ascii="Times New Roman" w:hAnsi="Times New Roman"/>
          <w:sz w:val="28"/>
          <w:szCs w:val="28"/>
          <w:lang w:bidi="en-US"/>
        </w:rPr>
        <w:t>7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زيد  هو من كبار الصحابة وممن حفظ القرآن كله في زمن النبي صلى الله عليه وسل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بن سعد هو ثابت بن زيد بن قيس بن زيد بن النعمان بن مالك بن ثعلبة بن كعب بن الخزرج بن الحارث بن الخزرج  حدثنا أبو زيد النحوي سعيد بن أوس بن ثابت بن بشير بن أبي زيد الانصاري ثابت بن زيد قال النحوي هو جدي شهد أحدا وهو أحد الستة الذين جمعوا القرآن نزل البصرة واختط بها ثم قدم المدينة فمات بها فوقف عمر على قبره فقال رحمك الله أبا زيد لقد دفن اليوم أعظم أهل الارض أمانة وقتل ابنه بشير يوم الحرة  العقدي حدثنا علي بن المبارك عن الحسن أبي محمد قال دخلنا على أبي زيد وكانت رجله أصيبت يوم أحد فأذن وأقام قاعدا  وقيل اسم أبي زيد أوس وقيل معاذ والاول أصح</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7</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7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اد بن بشر  ابن وقش بن زغبة بن زعوراء بن عبد الاشهل  الامام أبو الربيع الانصاري الاشهلي أحد البدريين كان من سادة الاوس عاش خمسا وأربعين سنة وهو الذي أضاءت له عصاته ليلة انقلب إلى منزله من عند رسول الله صلى الله عليه وسلم أسلم على يد مصعب بن عمير وكان أحد من قتل كعب بن الاشرف اليهودي واستعمله النبي صلى الله عليه وسلم على صدقات مزينة وبني سليم وجعله على حرسه في غزوة تبوك وكان كبير القدر رضي الله عنه أبلى يوم اليمامة بلاء حسنا وكان أحد الشجعان الموصوفين  ابن إسحاق عن يحيى بن عباد بن عبد الله عن أبيه قال قالت عائشة ثلاثة من الانصار لم يكن أحد يعتد عليهم فضلا كلهم من بني عبد الاشهل سعد بن معاذ وعباد بن بشر وأسيد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ضير  آخى النبي صلى الله عليه وسلم بينه وبين أبي حذيفة بن عتبة بن ربيعة  وروى بإسناد ضعيف عن أبي سعيد الخدري سمع عباد بن بشر يقول رأيت الليلة كأن السماء فرجت لي ثم أطبقت علي فهي إن شاء الله الشهادة  نظر يوم اليمامة وهو يصيح احطموا جفون السيوف وقاتل حتى قتل بضربات في وجهه رضي الله عنه  ابن إسحاق عن محمد بن جعفر بن الزبير عن عباد بن عبد الله بن الزبير عن عائشة قالت تهجد رسول الله صلى الله عليه وسلم في بيتي فسمع صوت عباد بن بشر فقال يا عائشة هذا صوت عباد بن بش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لت نعم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لهم اغفر 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ماد بن سلمة عن محمد بن إسحاق عن حصين بن عبد الرحمن الخطمي عن عبد الرحمن بن ثابت الانصاري عن عباد بن بشر أن النبي صلى الله عليه وسلم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ا معشر الانصار أنتم الشعار والناس الدثار </w:t>
      </w:r>
      <w:r>
        <w:rPr>
          <w:rFonts w:cs="Times New Roman" w:ascii="Times New Roman" w:hAnsi="Times New Roman"/>
          <w:sz w:val="28"/>
          <w:szCs w:val="28"/>
          <w:rtl w:val="true"/>
          <w:lang w:bidi="en-US"/>
        </w:rPr>
        <w:t>(</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علي بن المديني لا أحفظ لعباد سواه  عباد بن بشر بن قيظي الاشهلي قال ابن الاثير وقع تخبيط في اسم جده قال وإنما هو عباد بن بشر بن وقش بن زغبة بن زعوراء بن عبد الاشهل بن جشم بن الحارث بن الخزرج بن الاوس الاوسي استشهد رضي الله عنه يوم اليمامة  أما عباد بن بشر بن قيظي فهو أنصاري من بني حارثة أم قومه في عهد النبي صلى الله عليه وسلم له حديث في الاستدارة في الصلاة إلى الكعبة والله أعلم  قال عباد بن عبد الله بن الزبير ما سماني أبي عبادا إلا به يعني بالاشهلي ومن شعر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صرخت له فلم يعرض لصوت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وافى طالعا من رأس جذر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فعدت له فقال من المناد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قلت أخوك عباد بن بشر </w:t>
      </w:r>
      <w:r>
        <w:rPr>
          <w:rFonts w:cs="Times New Roman" w:ascii="Times New Roman" w:hAnsi="Times New Roman"/>
          <w:sz w:val="28"/>
          <w:szCs w:val="28"/>
          <w:rtl w:val="true"/>
          <w:lang w:bidi="en-US"/>
        </w:rPr>
        <w:t>*</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0</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هذي درعنا رهنا فخذ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شهر إن وفى أو نصف شهر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فقال معاشر سغبوا وجاعو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ما عدموا الغنى من غير فقر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فأقبل نحونا يهوي سريع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لنا لقد جئتم لامر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في أيماننا بيض حدا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جربة بها الكفار نفري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فعانقه ابن مسلمة المرد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ه الكفار كالليث الهزبر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شد بسيفه صلتا علي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قطره ابو عبس بن جبر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كان الله سادسنا فأبن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أنعم نعمة وأعز نص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عباد حديث واحد مر وهو لابن إسحاق عن حصين بن عبد الرحمن الانصاري عن عبد الرحمن بن ثابت بن الصامت عن عباد بن بشر أن رسول الله صلى الله عليه وسلم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ا معشر الانصار أنتم الشعار والناس الدثار فلا أوتين من قبلكم </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7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سيد بن الحضير  ابن سماك بن عتيك بن نافع بن امريء القيس بن زيد بن عبد الاشه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امام أبو يحيى وقيل أبو عتيك الانصاري الأوسي الاشهلي أحد النقباء الاثني عشر ليلة العقبة أسلم قديما وقال ما شهد بدرا وكان أبوه شريفا مطاعا يدعى حضير الكتائب وكان رئيس الاوس يوم بعاث فقتل يومئذ قبل عام الهجرة بست سنين وكان أسيد يعد من عقلاء الاشراف وذوي الرأي  قال محمد بن سعد آخى النبي صلى الله عليه وسلم بينه وبين زيد بن حارثة وله رواية أحاديث روت عنه عائشة وكعب نن مالك وعبد الرحمن بن أبي ليلى ولم يلحقه  وذكر الواقدي انه قدم الجابية مع عمر وكان مقدما على ربع الانصار وأنه ممن أسلم على يد مصعب بن عمير هو وسعد بن معاذ  قال أبو هريرة قال رسول الله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نعم الرجل أبو بكر نعم الرجل عمر نعم الرجل أسيد بن حضي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خرجه الترمذي وإسناده جيد  وروي أن أسيدا كان من أحسن الناس صوتا بالقرآ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إسحاق عن يحيى بن عباد بن عبد الله عن عائشة قالت ثلاثة من الانصار من بني عبد الاشهل لم يكن أحد يعتد عليهم فضلا بعد رسول الله صلى الله عليه وسلم سعد بن معاذ وأسيد بن حضير وعباد بن بشر رضي الله عنهم  قال ابن إسحاق أسيد بن حضير نقيب لم يشهد بدرا يكنى أبا يحيى ويقال كان في أسيد مزاح وطيب أخلاق  روى حصين عن عبد الرحمن بن أبي ليلى عن أسيد بن حضير وكان فيه مزاح أنه كان عند النبي صلى الله عليه وسلم فطعنه النبي صلى الله عليه وسلم بعود كان معه فقال أصبرني فقال اصطبر قال إن عليك قميصا وليس علي قميص قال فكشف النبي صلى الله عليه وسلم قميصه قال فجعل يقبل كشحه ويقول إنما أردت هذا يا رسول الله  أبو صالح كاتب الليث حدثنا يحيى بن عبد الله بن سالم عن نافع عن ابن عمر قال لما هلك أسيد بن الحضير وقام غرماؤه بمالهم سأل عمر في كم يؤدى ثمرها ليوفى ما عليه من الدين فقيل له في أربع سنين فقال لغرمائه ما عليكم أن لا تباع قالوا احتكم وإنما نقتص في أربع سنين فرضوا بذلك فأقر المال لهم قال ولم يكن باع نخل أسيد أربع سنين م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د الرحمن بن عوف ولكنه وضعه على يدي عبد الرحمن للغرماء  عبد الله بن عمر عن نافع عن ابن عمر قال هلك أسيد وترك عليه أربعة آلاف وكانت أرضه تغل في العام ألفا فأرادوا بيعها فبعث عمر إلى غرمائه هل لكم أن تقبضوا كل عام ألفا قالوا نعم  قال يحيى بن بكير مات أسيد سنة عشرين وحمله عمر بين العمودين عمودي السرير حتى وضعه بالبقيع ثم صلى عليه وفيها أرخ موته الواقدي وأبو عبيد وجماعة  وندم على تخلفه عن بدر وقال ظننت أنها العير ولو ظننت أنه غزو ما تخلفت وقد جرح يوم أحد سبع جراحات </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4</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7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طفيل بن عمرو الدوسي  صاحب النبي صلى الله عليه وسلم كان سيدا مطاعا من أشراف العرب ودوس بطن من الازد وكان الطفيل يلقب ذا النور أسلم قبل الهجرة بمكة  قال هشام بن الكلبي سمي الطفيل بن عمرو بن طريف ذا النور لانه قال يا رسول الله إن دوسا قد غلب عليهم الزني فادع الله عليهم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لهم اهد دوس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ثم قال يا رسول الله ابعث بي إليهم واجعل لي آية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لهم نور 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ذكر الحديث  وفي مغازي يحيى بن سعيد الاموي حدثنا الكلبي عن أبي صالح عن ابن عباس عن الطفيل الدوس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ذكره ابن إسحاق عن عثمان بن الحويرث عن صالح بن كيسان أن الطفيل بن عمرو قال كنت رجلا شاعرا سيدا في قومي فقدمت مكة فمشيت إلى رجالات قريش فقالوا إنك امرؤ شاعر سيد وإنا قد خشينا أن يلقاك هذا الرجل فيصيبك ببعض حديثه فإنما حديثه كالسحر فاحذره أن يدخل عليك وعلى قومك ما أدخل علينا فإنه فرق بين المرء وأخيه وبين المرء وزوجته وبين المرء وابنه فوالله ما زالوا يحدثوني شأنه وينهوني أن أسمع منه حتى قلت والله لا أدخل المسجد إلا وأنا ساد أذني قال فعمدت إلى أذني فحشوتها كرسفا ثم غدوت إلى المسجد فإذا برسول الله صلى الله عليه وسلم قائما في المسجد فقمت قريبا منه وأبى الله إلا أن يسمعني بعض قوله فقلت في نفسي والله إن هذا للعجز وإني امرؤ ثبت ما تخفى علي الامور حسنها وقبيحها والله لاتسمعن منه فإن كان أمره رشدا أخذت منه وإلا اجتنبته فنزعت الكرسفة فلم أسمع قط كلاما أحسن من كلام يتكلم به فقلت يا سبحان الله ما سمعت كاليوم لفظا أحسن ولا أجمل منه فلما انصرف تبعته فدخلت معه بيته فقلت يا محمد إن قومك جاؤوني فقالوا لي كذا وكذا فأخبرته بما قالوا وقد أبى الله إلا أن أسمعني منك ما تقول وقد وقع في نفسي أنه حق فاعرض علي دينك فعرض علي الاسلام فأسلمت ثم قلت إني أرجع إلى دوس وأنا فيهم مطاع وأدعوهم إلى الاسلام لعل الله أن يهديهم فادع الله أن يجعل لي آية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لهم اجعل له آية تعين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خرجت حتى أشرفت على ثنية قومي وأبي هناك شيخ كبير وامرأتي وولدي فلما علوت الثنية وضع الله بين عيني نورا كالشهاب يتراءاه الحاضر في ظلمة الليل وأنا منهبط من الثنية فقلت اللهم في غير وجه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إني أخشى أن يظنوا أنها مثلة لفراق دينهم فتحول فوقع في رأس سوطي فلقد رأيتني أسير على بعيري إليهم وأنه على رأس سوطي كأنه قنديل معلق قال فأتاني أبي فقلت إليك عني فلست منك ولست مني قال وما ذاك قلت إني أسلمت واتبعت دين محمد فقال أي بني ديني دينك وكذلك أمي فأسلما ثم دعوت دوسا إلى الاسلام فأبت علي وتعاصت ثم قدمت على رسول الله صلى الله عليه وسلم فقلت غلب على دوس الزنى والربا فادع عليهم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لهم اهد دوس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ثم رجعت إليهم وهاجر رسول الله صلى الله عليه وسلم فأقمت من ظهرانيهم أدعوهم إلى الاسلام حتى استجاب منهم من استجاب وسبقتني بدر وأحد والخندق ثم قدمت بثمانين أو تسعين أهل بيت من دوس فكنت مع النبي صلى الله عليه وسلم حتى فتح مكة فقلت يا رسول الله ابعثني إلى ذي الكفين صنم عمرو بن حممة حتى أحرقه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جل فاخرج إلي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أتيت فجعلت أوقد عليه النار ثم قدمت على رسول الله صلى الله عليه وسلم فأقمت معه حتى قبض ثم خرجت إلى بعث مسيلمة ومعي ابني عمرو حتى إذا كنت ببعض الطريق رأيت رؤيا رأيت كأن رأسي حلق وخرج من فمي طائر وكأن امرأة أدخلتني في فرجها وكأن ابني يطلبني طلبا حثيثا فحيل بيني وبينه فحدثت بها قومي فقالوا خيرا فقلت أما أنا فقد أولتها أما حلق رأسي فقطعه وأما الطائر فروحي والمرأة الارض أدفن فيها فقد روعت أن أقتل شهيدا وأما طلب ابني إياي فما أراه إلا سيعذر في طلب الشهادة ولا أراه يلحق في سفره هذا قال فقتل الطفيل يوم اليمامة وجرح ابنه ثم قتل يوم اليرموك بع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لت وقد عد ولده عمرو في الصحابة وكذا أبوه ينبغي أن يعد في الصحابة فقد أسلم فيما ذكرنا لكن ما بلغنا أنه هاجر ولا رأى النبي صلى الله عليه وسلم  </w:t>
      </w:r>
      <w:r>
        <w:rPr>
          <w:rFonts w:cs="Times New Roman" w:ascii="Times New Roman" w:hAnsi="Times New Roman"/>
          <w:sz w:val="28"/>
          <w:szCs w:val="28"/>
          <w:lang w:bidi="en-US"/>
        </w:rPr>
        <w:t>7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لال بن رباح  مولى أبي بكر الصديق وأمه حمامة وهو مؤذن رسول الله صلى الله عليه وسلم من السابقين الاولين الذين عذبوا في الله شهد بدرا وشهد له النبي صلى الله عليه وسلم على التعيين بالجنة وحديثه في الكتب  حدث عنه ابن عمر وأبو عثمان النهدي والاسود وعبد الرحمن بن أبي ليلى وجماعة ومناقبه جمة استوفاها الحافظ ابن عساكر وعاش بضعا وستين سنة يقال إنه حبشي وقيل من مولدي الحجاز  وفي وفاته أقوال أحدها بداريا في سنة عشرين  عاصم عن زر عن عبد الله أول من أظهر إسلامه سبعة رسول الله صلى الله عليه وسلم وأبو بكر وعمار وأمه سمية وبلال وصهيب والمقداد فأما النبي صلى الله عليه وسلم وأبو بكر فمنعهما الله بقومهما و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م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ائرهم فأخذهم المشركو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ألبسوهم أدراع الحديد وصهروهم في الشمس فما منهم أحد إلا واتاهم على ما أرادوا إلا بلال فإنه هانت عليه نفسه في الله وهان على قومه فأعطوه الولدان فجعلوا يطوفون به في شعاب مكة وهو يقول أحد أحد وله إسناد آخر صحيح  أبو حيان التيمي عن أبي زرعة عن أبي هريرة قال رسول الله صلى الله عليه وسلم لبلال عند صلاة الصبح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ثني بأرجى عمل عملته في الاسلام فإني قد سمعت الليلة خشفة نعليك بين يدي في الجن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ما عملت عملا أرجى من أني لم أتطهر طهورا تاما في ساعة من ليل ولا نهار إلا صليت لربي ما كتب لي أن أصلي  حسين بن واقد حدثنا ابن بريدة سمعت أبي يقول أصبح رسول الله صلى الله عليه وسلم فدعا بلالا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م سبقتني إلى الجنة ما دخلت الجنة قط إلا سمعت خشخشتك أمامي إني دخلت الجنة البارحة فسمعت خشخشتك أمامي وأتيت على قصر من ذهب فقلت لمن هذا قالوا لعم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قال بلال ما أذنت قط إلا صليت ركعتين وما أصابني حدث إلا توضأت ورأيت أن لله علي ركعتين أركعهما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ها </w:t>
      </w:r>
      <w:r>
        <w:rPr>
          <w:rFonts w:cs="Times New Roman" w:ascii="Times New Roman" w:hAnsi="Times New Roman"/>
          <w:sz w:val="28"/>
          <w:szCs w:val="28"/>
          <w:rtl w:val="true"/>
          <w:lang w:bidi="en-US"/>
        </w:rPr>
        <w:t>(</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ماد بن سلمة عن ثابت عن أنس مرفوعا دخلت الجنة فسمعت خشفة فقلت ما هذه قيل بلال  عمارة بن زاذان عن ثابت عن أنس أن النبي صلى الله عليه وسلم قال السباق أربة أنا سابق العرب وسلمان سابق الفرس وبلال سابق الحبشة وصهيب سابق الروم  المسعودي عن القاسم بن عبد الرحمن قال أول من أذن بلال ابن المنكدر عن جبر قال عمر ابو بكر سيدنا أعتق بلالا سيدنا  عمر بن حمزة عن سالم أن شاعرا مدح بلال بن عبد الله بن عمر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بلال عبد الله خير بل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قال ابن عمر كذبت بل وبلال رسول الله خير بلا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في حديث عمرو بن عبسة فقلت من اتبعك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ر وعب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إذا معه أبو بكر وبلال  وفي كنية بلال ثلاثة أقوال أبو عبد الكريم وأبو عبد الله وأبو عمرو نقلها الحافظ أبو القاس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حدث عنه أبو بكر وعمر وأسامة بن زيد وابن عمر وكعب بن عجرة والصنابحي والاسود وأبو إدريس الخولاني وسعيد بن المسيب وابن أبي ليلى والحكم بن مينا وأبو عثمان النهدي  قال أيوب بن سيار أحد التلفى عن محمد بن المنكدر عن جابر عن أبي بكر عن بلال قال رسول الله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صبحوا بالصبح فإنه أعظم للأج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محمد بن سعد بلال بن عبد الله من مولدي السراة كانت أمه حمامة لبني جمح  وقال البخاري بلال أخو خالد وغفرة مؤذن النبي صلى الله عليه وسلم مات بالشام وذكر الكنى الثلاث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عطاء الخراساني كنت عند ابن المسيب فذكر بلالا فقال كان شحيحا على دينه وكان يعذب في الله فلقي النبي صلى الله عليه وسلم فقال لو كان عندنا شيء ابتعنا بلالا فلقي أبو بكر العباس فقال اشتر لي بلالا فاشتراه العباس وبعث به إلى أبي بكر فأعتقه  محمد بن خالد الطحان أنبأنا أبي عن داود عن الشعبي قال كان موالي بلال يضجعونه على بطنه ويعصرونه ويقولون دينك اللات والعزى فيقول ربي الله أحد أحد ولو أعلم كلمة أحفظ لكم منها لقلتها فمر أبو بكر بهم فقالوا اشتر أخاك في دينك فاشتراه بأربعين أوقية فأعتقه فقالوا لو أبى إلا أوقية لبعناه فقال وأقسم بالله لو أبيتم إلا بكذا وكذا لشيء كثير لاشتريته  وفي السيرة أن أبا بكر اشتراه بعبد أسود مشرك من أمية بن خلف  هشام بن عروة عن أبيه قال مر ورقة بن نوفل ببلال وهو يعذب على الاسلام يلصق ظهره بالرمضاء وهو يقول أحد أحد فقال يا بلال صبرا والذي نفسي بيده لئن قتلتموه لاتخذنه حنانا  هذا مرسل ولم يعش ورقة إلى ذلك الوقت  هشام عن ابن سيرين أن بلالا لما ظهر مواليه على إسلامه مطوه ف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شمس وعذبوه وجعلوا يقولون إلهك اللات والعزى وهو يقول أحد أحد فبلغ أبا بكر فأتاهم فقال علام تقتلونه فإنه غير مطيعكم قالوا اشتره فاشتراه بسبع أواق فأعتقه  وأخبر النبي صلى الله عليه وسلم فقال الشركة يا أبا بكر قال قد أعتقته  ابن عيينة عن إسماعيل عن قيس قال اشترى أبو بكر بلالا وهو مدفون في الحجارة بخمس أواق ذهبا فقالوا لو أبيت إلا أوقية لبعناكه قال لو أبيتم إلا مئة أوقية لاخذته إسناده قوي  إسرائيل عن المقدام بن شريح عن أبيه عن سعد قال كنا مع رسول الله صلى الله عليه وسلم ستة نفر فقال المشركون اطرد هؤلاء عنك فلا يجترؤون علينا وكنت أنا وابن مسعود وبلال ورجل من هذيل وآخران فأنزل ال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ا تطرد الذين يدعون ربه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آيتين الانعام </w:t>
      </w:r>
      <w:r>
        <w:rPr>
          <w:rFonts w:cs="Times New Roman" w:ascii="Times New Roman" w:hAnsi="Times New Roman"/>
          <w:sz w:val="28"/>
          <w:szCs w:val="28"/>
          <w:lang w:bidi="en-US"/>
        </w:rPr>
        <w:t>52</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53</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بن علية عن يونس عن الحسن قال رسول الله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لال سابق الحبش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ت عائشة لما قدم النبي صلى الله عليه وسلم المدينة وعك أبو بكر وبلال فكان أبو بكر إذا أخذته الحمى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كل امريء مصبح في أه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الموت ادنى من شراك نع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كان بلال إذا أقلع عنه يرفع عقيرته و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لا ليت شعري هل أبيتن ليل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واد وحولي إذخر وجليل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هل اردن يوما مياه مجن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هل يبدون لي شامة وطفي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لهم العن عتبة وشيبة وأمية بن خلف كما أخرجونا من أرضنا إلى أرض الوباء  الحسن بن صالح عن أبي ربيعة عن الحسن عن أنس قال قال رسو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له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شتاقت الجنة إلى ثلاثة علي وعمار وبل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و ربيعة عمر بن ربيعة الايادي ضعيف  حسام بن مصك عن قتادة عن القاسم بن ربيعة عن زيد بن أرقم يرفع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نعم المرء بلال سيد المؤذنين يوم القيامة والمؤذنون أطول الناس أعناقا يوم القيام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ه طرق أخر ضعيفة ويروى بإسناد واه من مراسيل كثير بن مر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ؤتى بلال بناقة من نوق الجنة فيركب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بن المبارك عن عبد الرحمن بن يزيد بن جابر قال رسول الله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ادة السودان لقمان والنجاشي وبلال ومهجع </w:t>
      </w:r>
      <w:r>
        <w:rPr>
          <w:rFonts w:cs="Times New Roman" w:ascii="Times New Roman" w:hAnsi="Times New Roman"/>
          <w:sz w:val="28"/>
          <w:szCs w:val="28"/>
          <w:rtl w:val="true"/>
          <w:lang w:bidi="en-US"/>
        </w:rPr>
        <w:t>(</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واه معاوية بن صالح عن الاوزاعي معضلا  هشام بن عروة عن أبيه قال أمر رسول الله صلى الله عليه وسلم بلالا وقت الفتح فأذن فوق الكعبة  وقال ابن سعد حدثنا إسماعيل بن أبي اويس حدثنا عبد الرحمن بن سعد بن عمار المؤذن حدثني ابن عمي عبد الله بن محمد وعمار بن حفص واخوه عمر عن آبائهم عن أجدادهم أن النجاشي بعث بثلاث عنزات إلى رسول الله صلى الله عليه وسلم فأعطى عليا واحدة وعمر واحدة وأمسك واحدة فكان بلال يمشي بها بين يديه في العيدين حتى يأتي المصلى فيركزها بين يديه فيصلي إليها ثم كان يمشي بها بين يدي أبي بكر ثم كان سعد القرظ يمشي بها بين يدي عمر وعثمان  قالوا ولما توفي رسول الله صلى الله عليه وسلم جاء بلال يريد الجها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لى أبي بكر الصديق فقال له يا خليفة رسول الله إني سمعت رسول الله صلى الله عليه وسلم وهو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فضل عمل المؤمن الجهاد في سبيل ال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قال أبو بكر فما تشاء يا بلال قال أردت أن أرابط في سبيل الله حتى أمو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أبو بكر أنشدك بالله يا بلال وحرمتي وحقي فقد كبرت وضعفت واقترب أجلي فأقام معه حتى توفي ثم أى عمر فرد عليه فأبى بلا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قال إلى من تر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ن أجع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نداء قال إلى سعد فقد أذن لرسول الله صلى الله عليه وسلم فجعله عمر إلى سعد وعقبه  حماد بن سلمة عن علي بن زيد عن سعيد بن المسيب أن أبا بكر لما قعد على المنبر يوم الجمعة قال له بلال أعتقتني لله او لنفسك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لله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قال فائذن لي في الغزو فأذن له فذهب إلى الشام فمات ثم  محمد بن نصر المروزي حدثنا أحمد بن عبد الرحمن القرشي حدثنا الوليد بن مسلم أخبرني سعيد بن عبد العزيز وابن جابر وغيرهما أن بلالا لم يؤذن لاحد بعد رسول الله صلى الله عليه وسلم وأراد الجهاد فأراد أبو بكر منعه فقال إن كنت أعتقتني لله فخل سبيلي قال فكان بالشام حتى قدم عمر الجابية فسأل المسلمون عمر أن يسأل لهم بلالا يؤذن لهم فسأله فأذن يوما فلم ير يوما كان أكثر باكيا من يومئذ ذكرا منهم للنبي صلى الله عليه وسلم قال الوليد فنحن نرى أن أذان أهل الشام عن أذانه يومئذ  هشام بن سعد عن زيد بن أسلم عن أبيه قال قدمنا الشام مع عمر فأذن بلال فذكر الناس النبي صلى الله عليه وسلم فلم أر يوما أكثر باكيا منه أبو أحمد الحاكم أنبأنا محمد بن الفيض بدمشق حدثنا أبو إسحاق</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إبراهيم بن محمد بن سليمان بن أبي الدرداء حدثني أبي عن جدي سليمان عن أم الدرداء عن أبي الدرداء قال لما دخل عمر الشام سأل بلال أن يقره به ففعل قال وأخي ابو رويحة الذي آخى رسول الله صلى الله عليه وسلم بيني وبينه فنزل بداريا في خولان فأقبل هو وأخوه إلى قوم من خولان فقالوا إنا قد أتيناكم خاطبين وقد كنا كافرين فهدانا الله ومملوكين فأعتقنا الله وفقيرين فأغنانا الله فإن تزوجونا فالحمد لله وإن تردونا فلا حول ولا قوة الا بالله فزوجوهما  ثم إن بلالا رأى النبي صلى الله عليه وسلم في منامه وهو يقول ما هذه الجفوة يا بلال أما آن لك أن تزورني فانتبه حزينا وركب راحلته وقصد المدينة فأتى قبر النبي صلى الله عليه وسلم فجعل يبكي عنده ويمرغ وجهه عليه فأقبل الحسن والحسين فجعل يضمهما ويقبلهما فقالا له يا بلال نشتهي أن نسمع أذانك ففعل وعلا السطح ووقف فلما أن قال الله أكبر الله أكبر ارتجت المدينة فلما أن قال أشهد أن لا إله ألا الله ازداد رجتها فلما قال أشهد أن محمدا رسول الله خرجت العواتق من خدورهن وقالوا بعث رسول الله فما رؤى يوم أكثر باكيا ولا باكية بالمدينة بعد رسول الله صلى الله عليه وسلم من ذلك اليوم  إسناده لين وهو منكر  قتيبة حدثنا الليث عن يحيى بن سعيد قال ذكر عمر فضل أبي بك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جعل يصف مناقبه ثم قال وهذا سيدنا بلال حسنة من حسناته  أبو هشام الرفاعي حدثنا ابن فضيل حدثنا إسماعيل عن قيس قال بلغ بلالا أن ناسا يفضلونه على أبي بكر فقال كيف يفضلوني عليه وإنما أنا حسنة من حسناته  الواقدي حدثنا سعيد بن عبد العزيز عن مكحول قال حدثني من رأى بلالا رجلا آدم شديد الادمة نحيفا طوالا أجنأ له شعر كثير وخفيف العارضين به شمط كثير وكان لا يغير  وقيل كان بلال ترب أبي بكر  قال سعيد بن عبد العزيز لما احتضر بلال قال غدا نلقي الاحبة محمدا وحزبه قال تقول امرأته واويلاه فقال وافرحاه  قال محمد بن إبراهيم التيمي وابن إسحاق وأبو عمر الضرير وجماعة توفي بلال سنة عشرين بدمشق  قال الواقدي ودفن بباب الصغير وهو ابن بضع وستين سنة  وقال علي بن عبد الله التميمي دفن بباب كيسان  وقال ابن زيد حمل من داريا فدفن بباب كيسان وقيل مات سن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حدى وعشرين  وقال مروان بن محمد الطاطري مات بلال في داريا وحمل فقبر في باب الصغير  وقال عبد الجبار بن محمد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تاريخ داري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معت جماعة من خولان يقولون إن قبره بداريا بمقبرة خولان  وأما عثمان بن خرزاذ فقال حدثنا محمد بن أبي أسامة الحلبي حدثنا أبو سعد الانصاري عن علي بن عبد الرحمن قال مات بلال بحلب ودفن بباب الاربعين  جاء عنه أربعة وأربعون حديثا منها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صحيحي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ربعة المتفق عليها واحد  وانفرد البخاري بحديثين ومسلم بحديث موقوف  </w:t>
      </w:r>
      <w:r>
        <w:rPr>
          <w:rFonts w:cs="Times New Roman" w:ascii="Times New Roman" w:hAnsi="Times New Roman"/>
          <w:sz w:val="28"/>
          <w:szCs w:val="28"/>
          <w:lang w:bidi="en-US"/>
        </w:rPr>
        <w:t>7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أم مكتوم  مختلف في اسمه فأهل المدينة يقولون عبد الله بن قيس بن زائدة بن الاصم بن رواحة القرشي العامري  وأما أهل العراق فسموه عمرا وأمه أم مكتوم هي عاتكة بنت عبد الله بن عنكثة بن عامر بن مخزوم بن يقظة المخزومية من السابقين المهاجرين  وكان ضريرا مؤذنا لرسول الله صلى الله عليه وسلم مع بلال وسعد القرظ وأبي محذور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ؤذن مكة هاجر بعد وقعة بدر بيسير قاله ابن سعد وقد كان النبي صلى الله عليه وسلم يحترمه ويستخلفه على المدينة فيصلي ببقايا الناس  قال الشعبي استخلف النبي صلى الله عليه وسلم عمرو بن أم مكتوم يؤم الناس وكان ضريرا وذلك في غزوة تبوك كذا قال والمحفوظ أن النبي صلى الله عليه وسلم إنما استعمل على المدينة عامئذ علي بن أبي طالب  وقال قتادة استخلف النبي صلى الله عليه وسلم ابن أم مكتوم مرتين على المدينة وكان أعمى  وروى مجالد عن الشعبي أن النبي صلى الله عليه وسلم استخلف ابن أم مكتوم على المدينة في غزوة بدر فهذا يبطل ما تقدم ويبطله أيضا حديث أبي إسحاق عن البراء قال أول من قدم علينا مصعب بن عمير ثم أتانا بعده عمرو بن أم مكتوم فقالوا له ما فعل من وراءك قال هم أولاء على أثري  شعبة عن أبي إسحاق سمع البراء يقول أول من قدم علينا مصعب بن عمير وابن أم مكتوم فجعلا يقرئان الناس القرآ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ماد بن سلمة حدثنا أبو ظلال قال كنت عند أنس فقال متى ذهبت عينك قلت وأنا صغير فقال إن جبريل أتى رسول الله صلى الله عليه وسلم وعنده ابن أم مكتوم فقال متى ذهب بصرك قال وأنا غلام فقال قال الله تعال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ذا أخذت كريمة عبدي لم أجد له جزاء إلا الجن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ت عائشة كان ابن أم مكتوم مؤذنا لرسول الله صلى الله عليه وسلم وهو أعمى  وروى حجاج بن أرطاة عن شيخ عن بعض مؤذني رسول الله صلى الله عليه وسلم قال كان بلال يؤذن ويقيم ابن أم مكتوم وربما أذن ابن أم مكتوم وأقام بلال  إسناده واه  وقال ابن عمر قال رسول الله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 بلالا يؤذن بليل فكلوا واشربوا حتى ينادي ابن أم مكتو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كان أعمى لا ينادي حتى يقال له أصبحت أصبحت  قال عروة كان النبي صلى الله عليه وسلم مع رجال من قريش منهم عتبة بن ربيعة فجاء ابن أم مكتوم يسأل عن شيء فأعرض عنه فأنزل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س وتولى أ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جاءه الاعم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س </w:t>
      </w:r>
      <w:r>
        <w:rPr>
          <w:rFonts w:cs="Times New Roman" w:ascii="Times New Roman" w:hAnsi="Times New Roman"/>
          <w:sz w:val="28"/>
          <w:szCs w:val="28"/>
          <w:lang w:bidi="en-US"/>
        </w:rPr>
        <w:t>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واقدي حدثني عبيد الله بن نوح عن محمد بن سهل بن أبي حثمة قال استخلف رسول الله صلى الله عليه وسلم ابن أم مكتوم على المدينة فكان يجمع بهم ويخطب إلى جنب المنبر يجعله على يساره  يونس بن أبي إسحاق عن أبيه عن عبد الله بن معقل قال نزل ابن أم مكتوم على يهودية بالمدينة كانت ترفقه وتؤذيه في النبي صلى الله عليه وسلم فتناولها فضربها فقتلها فرفع ذلك إلى النبي صلى الله عليه وسلم فقال هو أما والله إن كانت لترفقني ولكن آذتني في الله ورسوله فقال النبي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عدها الله قد أبطلت دم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و إسحاق عن البراء قال لما نزل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ا يستوي القاعدو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دعا النبي صلى الله عليه وسلم زيدا وأمره فجاء بكتف وكتبها فجاء ابن أم مكتوم فشكا ضرارته فنزل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غير أولي الضر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نساء </w:t>
      </w:r>
      <w:r>
        <w:rPr>
          <w:rFonts w:cs="Times New Roman" w:ascii="Times New Roman" w:hAnsi="Times New Roman"/>
          <w:sz w:val="28"/>
          <w:szCs w:val="28"/>
          <w:lang w:bidi="en-US"/>
        </w:rPr>
        <w:t>95</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ثابت البناني عن ابن أبي ليلى أن ابن أم مكتوم قال أي رب أنزل عذري فأنزل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غير أولي الضر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كان بعد يغزو ويقول ادفعو إلي اللواء فإني أعمى لا أستطيع أن أفر وأقيموني بين الصفين  عبد الرحمن بن أبي الزناد عن أبيه عن خارجة بن زيد عن أبيه قال كنت إلى جانب النبي صلى الله عليه وسلم فغشيته السكينة فوقعت فخذه على فخذي فما وجدت شيئا أثقل منها ثم سري عنه فقال لي اكتب فكتبت في كتف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ا يستوي القاعدون من المؤمنين والمجاهدو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قام عمرو بن أم مكتوم فقال فكيف بمن لا يستطيع فما انقضى كلامه حتى غشيت رسول الله صلى الله عليه وسلم السكينة ثم سري عنه فقال اكت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غير أولي الضر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زيد أنزلها الله وحدها فكأني أنظر إلى ملحقها عند صدع الكتف  ابن أبي عروبة عن قتادة عن أنس أن عبد الله بن أم مكتوم يوم القادسية كانت معه راية سوداء عليه درع 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هلال عن قتادة عن أنس أن عبد الله بن زائدة وهو ابن أم مكتوم كان يقاتل يوم القادسية وعليه درع له حصينة سابغة  قال الواقدي شهد القادسية معه الراية ثم رجع إلى المدينة فمات بها ولم نسمع له بذكر بعد عمر  قلت ويقال استشهد يوم القادسية  حدث عنه عبد الرحمن بن أبي ليلى مرسل وأبو رزين الاسدي وغيرهما  والقادسية ملحمة كبرى تمت بالعراق وعلى المسلمين سعد بن أبي وقاص وعلى المشركين رستم وذو الحاجب والجالينوس  قال أبو وائل كان المسلمون أزيد من سبعة آلاف وكان العدو أربعين وقيل ستين ألفا معهم سبعون فيلا  قال المدائني اقتتلوا ثلاثة أيام في آخر شوال سنة خمس عشرة فقتل رستم وانهزمو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6</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7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الد بن الوليد  ابن المغيرة بن عبد الله بن عمر بن مخزوم بن يقظة بن كعب  سيف الله تعالى وفارس الاسلام وليث المشاهد السيد الامام الامير الكبير قائد المجاهدين أبو سليمان القرشي المخزومي المكي وابن أخت أم المؤمنين ميمونة بنت الحارث  هاجر مسلما في صفر سنة ثمان ثم سار غازيا فشهد غزوة مؤتة واستشهد أمراء رسول الله صلى الله عليه وسلم الثلاثة مولاه زيد وابن عمه جعفر ذو الجناحين وابن رواحة وبقي الجيش بلا أمير فتأمر عليهم في الحال خالد وأخذ الراية وحمل على العدو فكان النصر وسماه النبي صلى الله عليه وسلم سيف الله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 خالدا سيف سله الله على المشركي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شهد الفتح وحنينا وتأمر في أيام النبي صلى الله عليه وسلم واحتبس أدراعه ولامته في سبيل الله وحارب أهل الردة ومسيلمة وغزا العراق واستظهر ثم اخترق البرية السماوية بحيث إنه قطع المفازة من حد العراق إلى أول الشام في خمس ليال في عسكر معه وشهد حروب الشام ولم يبق في جسده قيد شبر إلا وعلي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طابع الشهداء  ومناقبه غزيرة أمره الصديق على سائر أمراء الاجناد وحاصر دمشق فافتتحها هو وأبو عبيدة  عاش ستين سنة وقتل جماعة من الابطال ومات على فراشه فلا قرت أعين الجبناء  توفي بحمص سنة إحدى وعشرين ومشهده على باب حمص عليه جلال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ث عنه ابن خالته عبد الله بن عباس وقيس بن أبي حازم والمقدام بن معدي كرب وجبير بن نفير وشقيق بن سلمة وآخرون له أحاديث قليلة  مسلم من طريق ابن شهاب عن أبي أمامة بن سهل أن ابن عباس أخبره أن خالد بن الوليد الذي كان يقال له سيف الله أخبره أنه دخل على خالته ميمونة مع رسول الله صلى الله عليه وسلم فوجد عندها ضبا محنوذا قدمت به أختها حفيدة بنت الحارث من نجد فقدمته لرسول الله صلى الله عليه وسلم فرفع يده فقال خالد أحرام هو يا رسول الله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ا ولكنه لم يكن بأرض قومي فأجدني أعاف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اجتررته فأكلته ورسول الله صلى الله عليه وسلم ينظر ولم ينه  هشام بن حسان عن حفصة بنت سيرين عن أبي العالية أن خالد بن الوليد قال يا رسول الله إن كائدا من الجن يكيدني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ل أعوذ بكلمات الله التامات التي ولا يجاوزهن بر ولا فاجر من شر ما ذرأ في الارض وما يخرج</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نها ومن شر ما يعرج في السماء وما ينزل منها ومن شر كل طارق إلا طارقا يطرق بخير يا رحم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فعلت فأذهبه الله عني  وعن حيان بن أبي جبلة عن عمرو بن العاص قال ما عدل بي رسول الله صلى الله عليه وسلم وبخالد أحدا في حربه منذ أسلمنا  يونس بن أبي إسحاق عن العيزار بن حريث أن خالد بن الوليد أتى على اللات والعزى فقال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يا عز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كفرانك لا سبحانك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ي رأيت الله قد أهانك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روى زكريا بن أبي زائدة عن أبي إسحاق عن أبي عبد الرحمن السلمي أن خالدا قال مثله  قال قتادة مشى خالد إلى العزى فكسر أنفها بالفأس  وروى سفيان بن حسين عن قتادة أن النبي صلى الله عليه وسلم بعث خالدا إلى العزى وكانت لهوازن وسدنتها بنو سليم فقال انطلق فإنه يخرج عليك امرأ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شديدة السواد لويلة الشعر عظيمة الثديين قصيرة فقالوا يحرضون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ا عز شدي شدة لا سواك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لى خالد ألقي الخمار وشمري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فإنك إن لا تقتلي المرء خالد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تبوئي بذنب عاجل وتقصر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شد عليها خالد فقتلها وقال ذهبت العزى فلا عزى بعد اليوم  الزهري عن عبد الرحمن بن أزهر رأيت رسول الله صلى الله عليه وسلم يوم حنين يتخلل الناس يسأل عن رحل خالد فدل عليه فنظر إلى جرحه وحسبت أنه نفث فيه  وقال ابن عمر بعث النبي صلى الله عليه وسلم خالدا إلى بني جذيمة فقتل وأسر فرفع النبي صلى الله عليه وسلم يديه و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لهم إني أبرأ إليك مما صنع خال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رتين  الواقدي عن رجل عن إياس بن سلمة عن أبيه قال لما قدم خالد بعد صنيعه ببني جذيمة عاب عليه ابن عوف ما صنع وقال أخذت بأمر الجاهلية قتلتهم بعمك الفاكه قاتلك ال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وأعابه عمر فقال خالد أخذتهم بقتل أبيك فقال عبد الرحمن كذبت لقد قتلت قاتل أبي بيدي ولو لم أقتله لكنت تقتل قوما مسلمين بأبي في الجاهلية قال ومن أخبرك أنهم أسلموا فقال أهل السرية كلهم قال جائني رسول الله صلى الله عليه وسلم أن أغير عليهم فأغرت قال كذبت على رسول الله وأعرض رسول الله صلى الله عليه وسلم عن خالد وغضب و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ا خالد ذروا لي أصحابي متى ينكأ إلف المرء ينكأ المرء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وقدي حدثنا يحيى بن عبد الله بن أبي قتادة عن أهله عن أبي قتادة قال لما نادى خالد في السحر من كان معه أسير فليدافه أرسلت أسيري وقلت لخالد اتق الله فإنك ميت وإن هؤلاء قوم مسلمون قال إنه لا علم لك بهؤلاء  إسناده فيه الواقدي ولخالد اجتهاده ولذلك ما طالبه النبي صلى الله عليه وسلم بدياتهم  الواقدي حدثنا يوسف بن يعقوب بن عتبة عن عثمان الاخنسي عن عبد الملك بن أبي بكر قال بعث النبي صلى الله عليه وسلم خالدا إلى الحارث بن كعب أميرا وداعيا وخرج مع رسول الله صلى الله عليه وسلم في حجة الوداع فلما حلق رأسه أعطاه ناصيته فعملت في مقدمة قلنسوة خالد فكان لا يلقى عدوا إلا هزمه  وأخبرني من غسله بحمص ونظر إلى ما تحت ثيابه قال ما فيه مصح ما بين ضربة بسيف أو طعنة برمح أو رمية بسه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وليد بن مسلم حدثنا وحشي بن حرب عن أبيه عن جده وحشي أن أبا بكر عقد لخالد على قتال أهل الردة وقال إني سمعت رسول الله صلى الله عليه وسلم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الد بن الوليد سيف من سيوف الله سله الله على الكفار والمنافقي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واه أحمد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سند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هشام بن عروة عن أبيه قال كان في بني سليم ردة فبعث أبو بكر إليهم خالد بن الوليد فجمع رجالا منهم في الحظائر ثم أحرقهم فقال عمر لابي بكر أتدع رجلا يعذب بعذاب الله قال والله لا أشيم سيفا سله الله على عدوه ثم أمره فمضى إلى مسيلمة  ضمرة بن ربيعة أخبرني السيباني عن أبي العجماء وإنما هو أبو العجفاء السلمي قال قيل لعمر لو عهدت يا أمير المؤمنين قال لو أدركت أبا عبيدة ثم وليته ثم قدمت على ربي فقال لي لم استخلفته لقلت سمعت عبدك وخليلك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كل أمة أمين وإن أمين هذه الامة أبو عبيد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و أدركت خالد بن الوليد ثم وليته فقدمت على ربي لقلت سمعت عبدك وخليلك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خالد سيف من سيوف الله سله الله عل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مشركي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رواه الشاشي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سند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حمد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مسن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ثنا حسين الجعفي عن زائدة عن عبد الملك ابن عمير قال استعمل عمر أبا عبيدة على الشام وعزل خالدا فقال أبو عبيدة سمعت رسول الله صلى الله عليه وسلم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الد سيف من سيوف الله نعم فتى العشير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ميد بن هلال عن أنس نعى النبي صلى الله عليه وسلم أمراء يوم مؤتة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صيبوا جميعا ثم أخذ الراية بعد سيف من سيوف الله خال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جعل يحدث الناس وعيناه تذرفان  إسماعيل بن أبي خالد عن قيس قال رسول الله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إنما خالد سيف</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ن سيوف الله صبه على الكفا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إسماعيل المؤدب عن إسماعيل بن أبي خالد عن الشعبي عن ابن أبي أوفى مرفوعا بمعناه  وجاء من طرق عن أبي هريرة نحوه  أبو المسكين الطائي حدثنا عمران بن زحر حدثني حميد بن منيب قال جدي أوس لم يكن أحد أعدى للعرب من هرمز فلما فرغنا من مسيلمة أتينا ناحية البصرة فلقينا هرمز بكاظمة فبارزه خالد فقتله فنفله الصديق سلبه فبلغت قلنسوته مئة ألف درهم وكانت الفرس من عظم فيهم جعلت قلنسوته بمئة ألف  قال أبو وائل كتب خالد إلى الفرس أن معي جندا يحبون القتل كما تحب فارس الخمر  هشيم حدثنا عبد الحميد بن جعفر عن أبيه أن خالد بن الوليد فقد قلنسوة له يوم اليرموك فقال اطلبوها فلم يجدوها ثم وجدت فإذا هي قلنسوة خلقة فقال خالد اعتمر رسول الله صلى الله عليه وسلم فحلق رأسه فابتدر الناس شعره فسبقتهم إلى ناصيته فجعلتها في هذه القلنسوة فلم أشهد قتالا وه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عي الا رزقت النصر  ابن وهب عن عبد الرحمن بن أبي الزناد عن عبد الرحمن بن الحارث أخبرني الثقة أن الناس يوم حلق رسول الله صلى الله عليه وسلم ابتدروا شعره فبدرهم خالد إلى ناصيته فجعلها في قلنسوته  ابن أبي خالد عن قيس سمعت خالدا يقول لقد رأيتني يوم مؤتة اندق في يدي تسعة أسياف فصبرت في يدي صفيحة يمانية  ابن عيينة عن ابن أبي خالد عن مولى لآل خالد بن الوليد أن خالدا قال ما من ليلة يهدي إلي فيها عروس أنا لها محب أحب إلي من ليلة شديدة البرد كثيرة الجليد في سرية أصبح فيها العدو  يونس بن أبي إسحاق عن العيزار بن حريث قال قال خالد ما أدري من أي يومي أفر يوم أراد الله أن يهدي لي فيه شهادة أو يوم أراد الله أن يهدي لي فيه كرامة  قال قيس بن أبي حازم سمعت خالدا يقول منعني الجهاد كثيرا م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قراءة ورأيته أتي بسم فقالوا ما هذا قالوا سم قال باسم الله وشربه قلت هذه والله الكرامة وهذه الشجاعة  يونس بن أبي إسحاق عن أبي السفر قال نزل خالد بن الوليد الحيرة على أم بني المرازبة فقالوا احذر السم لا تسقك الاعاجم فقال ائتوني به فأتي به فاقتحمه وقال باسم الله فلم يضره  أبو بكر بن عياش عن الاعمش عن خيثمة قال أتي خالد بن الوليد برجل معه زق خمر فقال اللهم اجعله عسلا فصار عسلا  رواه يحيى بن آدم عن أبي بكر وقال خلا بدل العسل وهذا أشبه ويرويه عطاء بن السائب عن محارب بن دثار مرسلا  ابن أبي خالد عن قيس قال طلق خالد بن الوليد امرأة فكلموه فقال لم يصبها عندي مصيبة ولا بلاء ولا مرض فرابني ذلك منها  المدائني عن ابن أبي ذئب عن الزهري عن سالم عن أبيه قال قدم أبو قتادة على أبي بكر فأخبره بقتل مالك بن نويرة وأصحابه فجزع</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كتب إلى خالد فقدم عليه فقال أبو بكر هل تزيدون على أن يكون تأول فأخطأ ثم رده وودى مالكا ورد السبي والمال  وعن ابن إسحاق قال دخل خالد على أبي بكر فأخبره واعتذر فعذره  قال سيف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رد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ن هشام بن عروة عن أبيه قال شهد قوم من السرية أنهم أذنوا وأقاموا وصلوا ففعلوا مثل ذلك وشهد آخرون بنفي ذلك فقتلوا وقدم أخوه متمم بن نويرة ينشد الصديق دمه ويطلب السبي فكتب إليه برد السبي وألح عليه عمر في أن يعزل خالدا وقال إن في سيفه رهقا فقال لا يا عمر لم أكن لاشيم سيفا سله الله على الكافرين  سيف عن ابن إسحاق عن محمد بن جعفر بن الزبير وغيره أن خالدا بث السرايا فأتي بمالك فاختلف قول الناس فيهم وفي إسلامهم وجائت أم تميم كاشفة وجهها فأكبت على مالك وكانت أجمل الناس فقال لها إليك عني فقد والله قتلتني فأمر بهم خالد فضربت أعناقهم فقام أبو قتادة فناشده فيهم فلم يلتفت أليه فركب أبو قتادة فرسه ولحق بأبي بكر وحلف لا أسير في جيش وهو تحت لواء خالد وقال ترك قولي وأخذ بشهادة الاعراب الذين فتنتهم الغنائ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سعد أنبأنا محمد بن عمر حدثني عتبة بن جبيرة عن عاصم بن عمر بن قتادة قال وحدثني محمد بن عبد الله عن الزهري وحدثنا أسامة ابن زيد عن الزهري عن حنظلة بن علي الاسلمي في حديث الردة فأوقع بهم خالد وقتل مالكا ثم أوقع بأهل بزاخة وحرقهم لكونه بلغه عنهم مقالة سيئة شتموا النبي صلى الله عليه وسلم ومضى إلى اليمامة فقتل مسيلمة إلى أن قال وقدم خالد المدينة بالسبي ومعه سبعة عشر من وفد بني حنيفة فدخل المسجد وعليه قباء عليه صدأ الحديد متقلدا السيف في عمامته أسهم فمر بعمر فلم يكلمه ودخل على أبي بكر فرأى منه كل ما يحب وعلم عمر فأمسك وإنما وجد عمر عليه لقتله مالك بن نويرة وتزوج بامرأته  جويرية بنت أسماء قال كان خالد بن الوليد من أمد الناس بصرا فرأى راكبا وإذا هو قد قدم بموت الصديق وبعزل خالد  قال ابن عون ولي عمر فقال لانزعن خالدا حتى يعلم أن الله إنما ينصر دينه يعني بغير خالد  وقال هشام بن عروة عن أبيه قال لما استخلف عمر كتب إلى أبي عبيدة إني قد استعملتك وعزلت خالدا  وقال خليفة ولى عمر أبا عبيدة على الشام فاستعمل يزيد على فلسطين وشرحبيل بن حسنة على الاردن وخالد بن الوليد على دمشق وحبيب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سلمة على حمص  الزبير بن بكار حدثني محمد بن مسلمة عن مالك قال قال عمر لابي بكر اكتب إلى خالد ألا يعطي شاة ولا بعيرا إلا بأمرك فكتب أبو بكر بذلك قال فكتب إليه خالد إما أن تدعني وعملي وإلا فشأنك بعملك فأشار عمر بعزله فقال ومن يجزىء عنه قال عمر أنا قال فأنت  قال مالك قال زيد بن أسلم فتجهز عمر حتى أنيخت الظهر في الدار وحضر الخروج فمشى جماعة إلى أبي بكر فقالوا ما شأنك تخرج عمر من المدينة وأنت إليه محتاج وعزلت خالدا وقد كفاك قال فما اصنع قالوا تعزم على عمر ليجلس وتكتب إلى خالد فيقيم على عمله ففعل  هشام بن سعد عن زيد بن أسلم عن أبيه قال عمر لابي بكر تدع خالدا بالشام ينفق مال الله قال فلما توفي أبو بكر قال أسلم سمعت عمر يقول كذبت الله إن كنت أمرت أبا بكر بشيء لا أفعله فكتب إلى خالد فكتب خالد إليه لا حاجة لي بعملك فولى أبا عبيدة  الحارث بن يزيد عن علي بن رباح عن ناشرة اليزني سمعت عمر بالجابية واعتذر من عزل خالد قال وأمرت أبا عبيدة فقال أبو عمرو بن حفص بن المغيرة والله ما أعذرت نزعت عاملا استعمله رسول الله صلى الله عليه وسلم ووضعت لواء رفعه رسول الله صلى الله عليه وسلم قال إنك قريب القرابة حديث السن مغضب في ابن عم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من كتاب سيف عن رجاله قال كان عمر لا يخفى عليه شيء من عمله وإن خالدا أجاز الاشعث بعشرة آلاف فدعا البريد وكتب إلى أبي عبيدة أن تقيم خالدا وتعقله بعمامته وتنزع قلنسوته حتى يعلمكم من أين أجاز الاشعث أمن مال الله أم من ماله فإن زعم أنه من إصابة أصابها فقد أقر بخيانة وأن زعم أنها من ماله فقد أسرف واعزله على كل حال واضمم إليك عمله ففعل ذلك فقدم خالد على عمر فشكاه وقال لقد شكوتك إلى المسلمين وبالله يا عمر إنك في أمري غير مجمل فقال عمر من أين هذا الثراء قال من الانفال والسهمان ما زاد على الستين ألفا فلك تقوم عروضه قال فخرجت عليه عشرون ألفا فأدخلها بيت المال ثم قال يا خالد والله إنك لكريم علي وإنك لحبيب إلي ولن تعاتبني بعد اليوم على شيء  وعن زيد بن أسلم عن أبيه عزل عمر خالدا فلم يعلمه أبو عبيدة حتى علم من الغير فقال يرحمك الله ما دعاك إلى أن لا تعلمني قال كرهت أن أروعك  جويرية بن اسماء عن نافع قال قدم خالد من الشام وفي عمامته أسهم ملطخة بالدم فنهاه عمر  الاصمعي عن ابن عون عن ابن سيرين أن خالد بن الوليد دخل وعليه قميص حرير فقال عمر ما هذا قال وما بأسه قد لبسه ابن عوف</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وأنت مثله عزمت على من في البيت إلا أخذ كل واحد منه قطعة فمزقوه  روى عاصم بن بهدلة عن أبي وائل أظن قال لما حضرت خالدا الوفاة قال لقد طلبت القتل مظانه فلم يقدر لي إلا أن أموت على فراشي وما من عملي شيء أرجى عندي بعد التوحيد من ليلة بتها وأنا متترس والسماء تهلني ننتظر الصبح حتى نغير على الكفار ثم قال إذا مت فانظروا إلى سلاحي وفرسي فاجعلوه عدة في سبيل الله فلما توفي خرج عمر على جنازته فذكر قوله ما على آل الوليد أن يسفحن على خالد من دموعهن ما لم يكن نقعا أو لقلقة  النقع التراب على الرؤوس واللقلقة الصراخ  ويروى بإسناد ساقط أن عمر خرج في جنازة خالد بالمدينة وإذا امه تندبه وت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نت خير من ألف ألف من القو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 إذا ما كبت وجوه الرجال </w:t>
      </w:r>
      <w:r>
        <w:rPr>
          <w:rFonts w:cs="Times New Roman" w:ascii="Times New Roman" w:hAnsi="Times New Roman"/>
          <w:sz w:val="28"/>
          <w:szCs w:val="28"/>
          <w:rtl w:val="true"/>
          <w:lang w:bidi="en-US"/>
        </w:rPr>
        <w:t xml:space="preserve">* </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قال عمر صدقت إن كان لكذلك  الواقدي حدثنا عمرو بن عبد الله بن عنبسة سمعت محمد بن عبد الله الديباج يقول لم يزل خالد مع أبي عبيدة حتى توفي أبو عبيدة واستخلف عياض بن غنم فلم يزل خالد مع عياض حتى مات فانعزل خالد إلى حمص فكان ثم وحبس خيلا وسلاحا فلم يزل مرابطا بحمص حتى نزل به فعاده أبو الدرداء فذكر له أن خيله التي حبست بالثغر تعلف من مالي وداري بالمدينة صدقة وقد كنت أشهدت عليها عمر والله يا أبا الدرداء لئن مات عمر لترين أمورا تنكرها  وروى إسحاق بن يحيى بن طلحة عن عمه موسى قال خرجت مع أبي طلحة إلى مكة مع عمر فبينا نحن نحط عن رواحلنا إذ أتى الخبر بوفاة خالد فصاح عمر يا أبا محمد يا طلحة هلك أبو سليمان هلك خالد بن الوليد فقال طلح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ا أعرفنك بعد الموت تندبن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في حياتى ما زودتني زاد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عن أبي الزناد أن خالد بن الوليد لما احتضر بكى وقال لقيت كذا وكذا زحفا وما في جسدي شبر إلا وفيه ضربة بسيف أو رمية بسهم وها أنا أموت على فراشي حتف أنفي كما يموت العير فلا نامت أعين الجبناء  قال مصعب بن عبد الله لم يزل خالد بالشام حتى عزله عمر وهلك بالشام وولي عمر وصيت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ابن أبي الزناد مات بحمص سنة إحدى وعشرين وكان قدم قبل ذلك معتمرا ورجع  الواقدي حدثنا عمر بن عبد الله بن رياح عن خالد بن رياح سمع ثعلبة ابن أبي مالك يقول رأيت عمر بقباء وإذا حجاج من الشام قال من القوم قالوا من اليمن ممن نزل حمص ويوم رحلنا منها مات خالد بن الوليد فاسترجع عمر مرارا ونكس وأكثر الترحم عليه وقال كان والله سدادا لنحر العدو ميمون النقيبة فقال له علي فلم عزلته قال عزلته لبذله المال لاهل الشرف وذوي اللسان قال فكنت عزلته عن المال وتتركه على الجند قال لم يكن ليرضى قال فهلا بلوته  وروى جويرية عن نافع قال لما مات خالد لم يدع إلا فرسه وسلاحه وغلامه فقال عمر رحم الله أبا سليمان كان على ما ظنناه به  الاعمش عن أبي وائل قال اجتمع نسوة بني المغيرة في دار خالد يبكينه فقال عمر ما عليهن أن يرقن من دموعهن ما لم يكن نقعا أو لقلقة  قال محمد بن عبد الله بن نمير وإبراهيم بن المنذر وأبو عبيد مات خالد بحمص سنة إحدى وعشرين  وقال دحيم مات بالمدين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لت الصحيح موته بحمص وله مشهد يزار وله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صحيحي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يثان وفي مسند بقي واحد وسبعون  </w:t>
      </w:r>
      <w:r>
        <w:rPr>
          <w:rFonts w:cs="Times New Roman" w:ascii="Times New Roman" w:hAnsi="Times New Roman"/>
          <w:sz w:val="28"/>
          <w:szCs w:val="28"/>
          <w:lang w:bidi="en-US"/>
        </w:rPr>
        <w:t>7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صفوان ابن بيضاء  وهي أمه اسمها دعد بنت جحدم الفهرية وأبوه هو وهب بن ربيعة بن هلال بن مالك بن ضبة بن الحارث بن فهر بن مالك  أبو عمرو القرشي الفهري من المهاجرين شهد بدرا  فروى الواقدي عن محرز بن جعفر بن عمرو قال قتل صفوان بن بيضاء طعيمة بن عدي تم قال الواقدي هذه رواية وقد روي لنا أن صفوان بن بيضاء لم يقتل يوم بدر وأنه شهد المشاهد وتوفي في رمضان سنة ثمان وثلاثين ولم يعقب  </w:t>
      </w:r>
      <w:r>
        <w:rPr>
          <w:rFonts w:cs="Times New Roman" w:ascii="Times New Roman" w:hAnsi="Times New Roman"/>
          <w:sz w:val="28"/>
          <w:szCs w:val="28"/>
          <w:lang w:bidi="en-US"/>
        </w:rPr>
        <w:t>8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خوه سهيل ابن بيضاء الفهري  من المهاجرين يكنى أبا موسى هاجر الهجرتين إلى الحبشة في رواية ابن اسحاق والواقد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عن عاصم بن عمر بن قتادة قال لما هاجر سهيل وصفوان ابنا بيضاء من مكة نزلا على كلثوم بن الهدم  قال ابن سعد قالوا وشهد سهيل بدرا وهو ابن أربع وثلاثين سنة وشهد أحدا إلى أن قال ومات بعد رجوع رسول الله صلى الله عليه وسلم من تبوك بالمدينة سنة تسع ولم يعقب  قلت وهو الذي صلى عليه النبي صلى الله عليه وسلم في المسجد ولهما أخ اسمه سهل ابن بيضاء الفهري وشهد بدرا وشهد أحدا  </w:t>
      </w:r>
      <w:r>
        <w:rPr>
          <w:rFonts w:cs="Times New Roman" w:ascii="Times New Roman" w:hAnsi="Times New Roman"/>
          <w:sz w:val="28"/>
          <w:szCs w:val="28"/>
          <w:lang w:bidi="en-US"/>
        </w:rPr>
        <w:t>8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مقداد بن عمرو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صاحب رسول الله صلى الله عليه وسلم وأحد السابقين الاولين وهو المقداد بن عمرو بن ثعلبة بن مالك بن ربيعة القضاعي الكندي البهراني  ويقال له المقداد بن الاسود لانه ربي في حجر الاسود بن عبد يغوث</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زهري فتبناه وقيل بل كان عبدا له أسود اللون فتبناه ويقال بل أصاب دما في كندة فهرب إلى مكة وحالف الاسود  شهد بدرا والمشاهد وثبت أنه كان يوم بدر فارسا واختلف يومئذ في الزبير  له جماعة أحاديث  حدث عنه علي وابن مسعود وابن عباس وجبير بن نفير وابن أبي ليلى وهمام بن الحارث وعبيد الله بن عدي بن الخيار وجماعة  وقيل كان آدم طوالا ذا بطن أشعر الرأس أعين مقرون الحاجبين مهيبا عاش نحوا من سبعين سنة مات في سنة ثلاث وثلاثين وصلى عليه عثمان بن عفان وقبره بالبقيع رضي الله عنه  حديثه في الستة له حديث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صحيحي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انفرد له مسلم بأربعة أحاديث</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خبرنا إسحاق الأسدي أنبأنا ابن خليل أنبأنا اللبان أنبأنا أبو علي الحداد أنبانا أبو نعيم أنبأنا أحمد بن المسندي حدثنا موسى بن هارون حدثنا عباس بن الوليد حدثنا بشر بن المفضل حدثنا ابن عون عن عمير ابن إسحاق عن المقداد بن الأسود قال استعملني رسول الله صلى الله عليه وسلم عل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مل فلما رجعت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كيف وجدت الإمار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لت يا رسول الله ما ظننت إلا أن الناس كلهم خول لي والله لا إلى على عمل ما دمت حيا  بقية حدثنا حريز بن عثمان حدثني عبد الرحمن بن ميسرة حدثني أبو راشد الحبراني قال وافيت المقداد فارس رسول الله صلى الله عليه وسلم بحمص على تابوت من توابيت الصيارفة قد أفضل عليها من عظمه يريد الغزو فقلت له قد أعذر الله إليك فقال أبت علينا سورة البحوث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نفروا خفافا وثقال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التوبة </w:t>
      </w:r>
      <w:r>
        <w:rPr>
          <w:rFonts w:cs="Times New Roman" w:ascii="Times New Roman" w:hAnsi="Times New Roman"/>
          <w:sz w:val="28"/>
          <w:szCs w:val="28"/>
          <w:lang w:bidi="en-US"/>
        </w:rPr>
        <w:t>41</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يحيى الحماني حدثنا ابن المبارك عن صفوان بن عمرو حدثنا عبد الرحمن بن جبير بن نفير عن أبيه قال جلسنا إلى المقداد يوما فمر به رجل فقال طوبى لهاتين العينين اللتين رأتا رسول الله صلى الله عليه وسلم والله لوددنا أنا رأينا ما رأيت فاستمعت فجعلت أعجب ما قال إلا خيرا ثم أقبل عليه فقال ما يحمل أحدكم على أن يتمنى محضرا غيبه الله عنه لا يدري لو شهده كيف كان يكون فيه والله لقد حضر رسول الله صلى الله عليه وسلم أقوام كبهم الله على مناخرهم في جهنم لم يجيبوه ولم يصدقوه أولا تحمدون الله ل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تعرفون إلا ربكم مصدقين بما جاء به نبيكم وقد كفيتم البلاء بغيركم والله لقد بعث النبي صلى الله عليه وسلم على أشد حال بعث عليه نبي في فترة وجاهلية ما يرون دينا أفضل من عبادة الأوثان فجاء بفرقان حتى إن الرجل ليرى والده أو ولده أو أخاه كافرا وقد فتح الله قفل قبله للإيمان ليعلم أنه قد هلك من دخل النار فلا تقر عينه وهو يعلم أن حميمه في النار وأنها للتي قال الله تعال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بنا هب لنا من أزواجنا وذرياتنا قرة أعين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الفرقان </w:t>
      </w:r>
      <w:r>
        <w:rPr>
          <w:rFonts w:cs="Times New Roman" w:ascii="Times New Roman" w:hAnsi="Times New Roman"/>
          <w:sz w:val="28"/>
          <w:szCs w:val="28"/>
          <w:lang w:bidi="en-US"/>
        </w:rPr>
        <w:t>74</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سند أحم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بريده قال رسول الله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ليكم بحب اربعة علي وأبي ذر وسلمان والمقدا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عن كريمة بنت المقداد أن المقداد أوصى للحسن والحسين بستة وثلاثين ألفا ولأمهات المؤمنين لكل واحدة بسبعة آلاف درهم وقيل إنه شرب دهن الخروع فمات  </w:t>
      </w:r>
      <w:r>
        <w:rPr>
          <w:rFonts w:cs="Times New Roman" w:ascii="Times New Roman" w:hAnsi="Times New Roman"/>
          <w:sz w:val="28"/>
          <w:szCs w:val="28"/>
          <w:lang w:bidi="en-US"/>
        </w:rPr>
        <w:t>8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ي بن كع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قيس بن عبيد بن زيد بن معاوية بن عمرو بن مالك بن النجا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يد القراء أبو منذر الأنصاري النجاري المدني المقرئ البدري ويكنى أيضا أبا الطفيل  شهد العقبة وبدرا وجمع القرآن في حياة النبي صلى الله عليه وسلم وعرض على النبي عليه السلام وحفظ عنه علما مباركا وكان رأسا في العلم والعمل رضي الله عنه  حدث عنه بنوه محمد والطفيل وعبد الله وأنس بن مالك وابن عباس وسويد بن غفلة وزر بن حبيش وأبو العالية الرياحي وأبو عثمان النهدي وسليمان بن صرد وسهل بن سعد وأبو إدريس الخولاني وعبد الله بن الحارث بن نوفل وعبد الرحمن بن أبزى وعبد الرحمن بن أبي ليلى وعبيد بن عمير وعتي السعدي وابن الحوتكية وسعيد بن المسيب وكأنه مرسل وآخرون  فعن عيسى بن طلحة بن عبيد الله قال كان أبي رجلا دحداحا يعني ربعة ليس بالطويل ولا بالقصير  وعن ابن عباس بن سهل قال كان أبي أبيض الرأس واللحية وقال أنس قال النبي صلى الله عليه وسلم لأبي بن كع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 الله أمرني أن أقرأ عليك القرآ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في لفظ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مرني أن اقرئك القرآ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الله سماني لك قال نع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وذكرت عند رب العالمين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نع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ذرفت عينا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ما سأل النبي صلى الله عليه وسلم أبيا عن أي آية في القرآن أعظم فقال أب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له لا إله إلا هو الحي القيوم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البقرة </w:t>
      </w:r>
      <w:r>
        <w:rPr>
          <w:rFonts w:cs="Times New Roman" w:ascii="Times New Roman" w:hAnsi="Times New Roman"/>
          <w:sz w:val="28"/>
          <w:szCs w:val="28"/>
          <w:lang w:bidi="en-US"/>
        </w:rPr>
        <w:t>255</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ضرب النبي صلى الله عليه وسلم في صدره وقال ليهنك العلم أبا المنذر  قال أنس بن مالك جمع القرآن على عهد رسول الله صلى الله عليه وسلم أربعة كلهم من الأنصار أبي بن كعب ومعاذ بن جبل وزيد بن ثابت وأبو زيد أحد عمومتي  وقال ابن عباس قال أبي لعمر بن الخطاب إني تلقيت القرآن ممن تلقاه من جبريل عليه السلام وهو رطب  وقال ابن عباس قال عمر أقضانا علي وأقرأنا أبي وإنا لندع من قراءة أبي وهو يقول لا أدع شيئا سمعته من رسول الله صلى الله عليه وسلم وقد قال الله تعال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ا ننسخ من آية أو ننسها نأت بخير منها أو مثله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البقرة </w:t>
      </w:r>
      <w:r>
        <w:rPr>
          <w:rFonts w:cs="Times New Roman" w:ascii="Times New Roman" w:hAnsi="Times New Roman"/>
          <w:sz w:val="28"/>
          <w:szCs w:val="28"/>
          <w:lang w:bidi="en-US"/>
        </w:rPr>
        <w:t>106</w:t>
      </w:r>
      <w:r>
        <w:rPr>
          <w:rFonts w:cs="Times New Roman" w:ascii="Times New Roman" w:hAnsi="Times New Roman"/>
          <w:sz w:val="28"/>
          <w:szCs w:val="28"/>
          <w:rtl w:val="true"/>
          <w:lang w:bidi="en-US"/>
        </w:rPr>
        <w:t xml:space="preserve"> ]</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روى أبو قلابة عن أنس قال قال رسول الله صلى الله عليه وسلم أقرأ أمتي أبي  وعن أبي سعيد قال قال أبي يا رسول الله صلى الله عليه وسلم ما جزاء الحمى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تجري الحسنات على صاحب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قال اللهم إني أسألك حمى لا تمنعني خروجا في سبيلك فلم يمس أبي قط إلا وبه الحمى  قلت ملازمة الحمى له حرفت خلقه يسيرا ومن ثم يقول زر بن حبيش كان أبي فيه شراسة  قال أبو نضرة العبدي قال رجل منا يقال له جابر او جويبر طلبت حاجة إلى عمر وإلى جنبه رجل أبيض الثياب والشعر فقال إن الدنيا فيها بلاغنا وزادنا إلى الآخرة وفيها أعمالنا التي نجزى بها في الآخرة فقلت من هذا يا أمير المؤمنين قال هذا سيد المسلمين أبي بن كعب  قال المغيرة بن مسلم عن الربيع عن أنس عن أبي العالية قال قال رجل لأبي بن كعب أوصني قال اتخذ كتاب الله إماما وارض به قاضيا وحكم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إنه الذي استخلف فيكم رسولكم شفيع مطاع وشاهد لا يتهم فيه ذكركم وذكر من قبلكم وحكم ما بينكم وخبركم وخبر ما بعدكم  الثوري وأبو جعفر الرازي واللفظ له عن الربيع بن أنس عن أبي العالية عن أب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ل هو القادرعلى أن يبعث عليكم عذابا من فوقك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هن أربع كلهن عذاب وكلهن واقع لا محالة فمضت اثنتان بعد رسول الله صلىالله عليه وسلم بخمس وعشرين سنة فألبسوا شيعا وذاق بعضهم بأس بعض وبقي ثنتان واقعتان لا محالة الخسف والرجم  أخبرنا إسحاق الاسدي أنبأنا يوسف الحافظ أنبأنا أحمد بن محمد أنبأنا أبو علي المقرئ أنبأنا أبو نعيم حدثنا محمد بن إسحاق بن أيوب حدثنا إبراهيم بن سعدان حدثنا بكر بن بكار حدثنا عبد الحميد بن جعفر حدثني أبي عن سليمان بن يسار عن عبد الله بن الحارث بن نوفل قال كنت واقفا مع أبي بن كعب في ظل أطم حسان والسوق سوق الفاكهة اليوم فقال أبي ألا ترى الناس مختلفة أعناقهم في طلب الدنيا قلت بلى قال سمعت رسول الله صلى الله عليه وسلم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وشك أن يحسر الفرات عن جبل من ذهب فإذا سمع به الناس ساروا إليه فيقول من عنده لئن تركنا الناس يأخذون منه لا يدعون منه شيئا فيقتل الناس من كل مئة تسعة وتسعون </w:t>
      </w:r>
      <w:r>
        <w:rPr>
          <w:rFonts w:cs="Times New Roman" w:ascii="Times New Roman" w:hAnsi="Times New Roman"/>
          <w:sz w:val="28"/>
          <w:szCs w:val="28"/>
          <w:rtl w:val="true"/>
          <w:lang w:bidi="en-US"/>
        </w:rPr>
        <w:t>(</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خرجه مسلم من طريق عبد الحميد وله إسناد آخر وهو الزبيدي عن الزهري عن إسحاق مولى المغيرة عن أبي  أبو صالح الكاتب حدثنا موسى بن علي عن أبيه أن عمر خطب بالجابية فقال من أراد أن يسأل عن القرآن فليأت أبي بن كعب ومن أراد أن يسأل عن الفرائض فليأت زيدا ومن أراد أن يسأل عن الفقه فليأت معاذا ومن أراد أن يسأل عن المال فليأتني فإن الله جعلني خازنا وقاسما  ورواه الواقدي عن موسى أيضا  أبو بكر بن عياش عن عاصم عن زر قال أتيت المدينة فأتيت أبيا فقلت يرحمك الله اخفض لي جناحك وكان امرءا فيه شراسة فسألته عن ليلة القدر فقال ليلة سبع وعشرين  سفيان الثوري عن أسلم المنقري عن عبد الله بن عبد الرحمن بن أبزى عن أبيه قال قال أبي بن كعب قال لي رسول الله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مرت أن أقرأ عليك القرآ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لت يا رسول الله وسميت لك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نع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لت لابي فرحت بذلك قال وما يمنعني وهو تعالى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ل بفضل الله وبرحمته فبذلك فليفرحو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ونس </w:t>
      </w:r>
      <w:r>
        <w:rPr>
          <w:rFonts w:cs="Times New Roman" w:ascii="Times New Roman" w:hAnsi="Times New Roman"/>
          <w:sz w:val="28"/>
          <w:szCs w:val="28"/>
          <w:lang w:bidi="en-US"/>
        </w:rPr>
        <w:t>58</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تابعه الاجلح عن عبد الله عن أبيه  محمد بن عيسى بن الطباع حدثنا معاذ بن محمد بن محمد بن أبي بن كعب عن أبيه عن جده عن أبي قال رسول الله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ا أبا المنذر إني أمرت أن أعرض عليك القرآ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قلت بالله آمنت وعلى يدك أسلمت ومنك تعلمت فرد القول فقلت يا رسول الله وذكرت هناك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نعم باسمك ونسبك في الملأ الاعل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لت اقرأ إذن يا رسول الله  وقد رواه أبو حاتم الرازي عن ابن الطباع فقال حدثنا معاذ بن محمد ابن معاذ بن أبي  سفيان عن الاعمش عن أبي وائل عن مسروق عن عبد الله بن عمرو مرفوعا استقرئوا القرآن من أربعة من ابن مسعود وأبي ومعاذ وسالم مولى أبي حذيفة  وأخرج أبو داود من حديث ابن عمر أن النبي صلى الله عليه وسلم صلى صلاة فلبس عليه فلما انصرف قال لاب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صليت معن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نعم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ما منعك </w:t>
      </w:r>
      <w:r>
        <w:rPr>
          <w:rFonts w:cs="Times New Roman" w:ascii="Times New Roman" w:hAnsi="Times New Roman"/>
          <w:sz w:val="28"/>
          <w:szCs w:val="28"/>
          <w:rtl w:val="true"/>
          <w:lang w:bidi="en-US"/>
        </w:rPr>
        <w:t>(</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شعبة عن أبي جمرة حدثنا إياس بن قتادة عن قيس بن عباد قال أتيت المدينة للقاء أصحاب محمد صلى الله عليه وسلم ولم يكن فيهم رجل ألقاه أحب إلي من أبي فأقيمت الصلاة وخرج فقمت في الصف الاول فجاء رجل فنظر في وجوه القوم فعرفهم غيري فنحاني وقام في مقامي فما عقلت صلاتي فلما صلى قال يا بني لا يسوؤك الله فإني لم آت الذي أتيت بجهالة ولكن رسول الله صلى الله عليه وسلم قال لنا كونو في الصف الذي يلين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إني نظرت في وجوه القوم فعرفتهم غيرك وإذا هو أبي رضي الله عنه  الدارمي حدثنا يحيى بن حسان حدثنا عكرمة بن إبراهيم أخبرنا يزيد بن شداد حدثني معاوية بن قرة حدثني عتبة بن عبد الله بن عمرو بن العاص حدثني أبي عن جدي قال كنت عند رسول الله صلى الله عليه وسلم في يوم عيد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دعوا لي سيد الانصا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دعوا أبي بن كعب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ا أبي ائت بقيع المصلى فأمر بكنس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حديث</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وليد بن مسلم حدثنا عبد الله بن العلاء عن عطية بن قيس عن أبي إدريس الخولاني أن أبا الدرداء ركب إلى المدينة في نفر من أهل دمشق فقرؤوا يوما على عم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ذ جعل الذين كفروا في قلوبهم الحمية حمية الجاهلي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فتح </w:t>
      </w:r>
      <w:r>
        <w:rPr>
          <w:rFonts w:cs="Times New Roman" w:ascii="Times New Roman" w:hAnsi="Times New Roman"/>
          <w:sz w:val="28"/>
          <w:szCs w:val="28"/>
          <w:lang w:bidi="en-US"/>
        </w:rPr>
        <w:t>2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و حميتم كما حموا لفسد المسجد الحرام فقال عمر من أقرأكم هذا قالوا أبي بن كعب فدعا به فلما أتى قال اقرؤوا فقرؤوا كذلك فقال أبي والله يا عمر إنك لتعلم أني كنت أحضر ويغيبون وأدنى ويحجبون ويصنع بي ويصنع بي و والله لئن أحببت لالزمن بيتي فلا أحدث شيئا ولا أقريء أحدا حتى أموت فقال عمر اللهم غفرا إنا لنعلم أن الله قد جعل عندك علما فعلم الناس ما علمت  ابن عيينة عن عمروا عن بجالة أو غيره قال مر عمر بن الخطاب بغلام يقرأ في المصحف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نبي أولى بالمؤمنين من أنفسهم وأزواجه أمهاته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احزاب </w:t>
      </w:r>
      <w:r>
        <w:rPr>
          <w:rFonts w:cs="Times New Roman" w:ascii="Times New Roman" w:hAnsi="Times New Roman"/>
          <w:sz w:val="28"/>
          <w:szCs w:val="28"/>
          <w:lang w:bidi="en-US"/>
        </w:rPr>
        <w:t>61</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هو أب له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قال يا غلام حكها قال هذا مصحف أبي فذهب إليه فسأله فقال إنه كان يلهيني القرآن ويلهيك الصفق بالأسواق  عوف عن الحسن حدثني عتي بن ضمرة قال رأيت أهل المدين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موجون في سككهم فقلت ما شأن هؤلاء فقال بعضهم ما أنت من أهل البلد قلت لا قال فإنه قد مات اليوم سيد المسلمين أبي بن كعب  أيوب عن أبي قلابة عن أبي المهلب عن أبي قال إنا لنقرؤه في ثمان ليال يعني القرآن  سلام بن مسكين حدثنا عمران بن عبد الله قال أبي بن كعب لعمر بن الخطاب مالك لا تستعملني قال أكره أن يدنس دينك  الاعمش عن حبيب بن أبي ثابت عن سعيد بن جبير عن ابن عباس قال عمر اخرجوا بنا إلى أرض قومنا فكنت في مؤخر الناس مع أبي ابن كعب فهاجت سحابة فقال اللهم اصرف عنا أذاها قال فلحقناهم وقد ابتلت رحالهم فقال عمر ما أصابكم الذي أصابنا قلت إن أبا المنذر قال اللهم اصرف عنا أذاها قال فهلا دعوتم لنا معكم  قال معمر عامة علم ابن عباس من ثلاثة عمر وعلي وأبي  قال مسروق سألت أبيا عن شيء فقال أكان بعد قلت لا قا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احمنا حتى يكون فإذا كان اجتهدنا لك رأينا  الجريري عن أبي نضرة قال قال رجل منا يقال له جابر أو جويبر قال أتيت عمر وقد أعطيت منطقا فأخذت في الدنيا فصغرتها فتركتها لا تسوى شيئا وألى جنبه رجل أبيض الرأس واللحية والثياب فقال كل قولك مقارب إلا وقوعك في الدنيا هل تدري ما الدنيا فيها بلاغنا أو قال زادنا إلى الاخرة وفيها أعمالنا التي نجزى بها قلت من هذا يا أمير المؤمنين قال هذا سيد المسلمين أبي بن كعب  أصرم بن حوشب عن أبي جعفر الرازي عن الربيع بن أنس عن أبي العالية قال كان أبي صاحب عبادة فلما احتاج الناس إليه ترك العبادة وجلس للقوم  عوف عن الحسن عن عتي بن ضمرة قلت لابي بن كعب ما شأنكم يا أصحاب رسول الله صلى الله عليه وسلم نأتيكم من الغربة ونرجو عندكم الخير فتهاونون بنا قال والله لئن عشت إلى هذه الجمعة لاقولن قولا لا أبالي استحييتموني او قتلتموني فلما كان يوم الجمعة خرجت فإذا أهل المدينة يموجون في سككها فقلت ما الخبر قالوا مات سيد المسلمين أبي بن كعب  قد ذكرت أخبار أبي بن كعب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طبقات القراء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أن ابن عباس وأبا العالية وعبد الله بن السائب قرؤوا عليه وأن عبد الله بن عياش المخزومي قرأ</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لية أيضا وكان عمر يجل ابيا ويتأدب معه ويتحاكم إليه  قال محمد بن عمر الواقدي تدل أحاديث على وفاة أبي بن كعب في خلافة عمر ورأيت أهله وغيرهم يقولون مات في سنة اثنتين وعشرين بالمدينة وأن عمر قال اليوم مات سيد المسلمين  قال وقد سمعنا من يقول مات في خلافة عثمان سنة ثلاثين قال وهو أثبت الاقاويل عندنا وذلك أن عثمان أمره أن يجمع القرآن  وقال محمد بن سعد حدثنا عارم حدثنا حماد عن ايوب عن ابن سيرين أن عثمان جمع اثني عشر رجلا من قريش والانصار فيهم ابي بن كعب وزيد بن ثابت في جمع القرآن  قلت هذا إسناد قوي لكنه مرسل وما أحسب أن عثمان ندب للمصحف أبيا ولو كان كذلك لاشتهر ولكان الذكر لابي لا لزيد والظاهر وفاة أبي في زمن عمر حتى إن الهيثم بن عدي وغيره ذكرا موته سنة تسع عشرة  وقال محمد بن عبد الله بن نمير وأبو عبيد وأبو عمر الضرير مات سنة اثنتين وعشرين فالنفس إلى هذا أميل وأما خليفة بن خياط وأبو حفص الفلاس فقالا مات في خلافة عثمان وقال خليفة مرة مات سنة اثنتين وثلاثين  وفي سنن أبي داود يونس بن عبيد عن الحسن أن عمر بن الخطاب جمع الناس على أبي بن كعب في قيام رمضان فكان يصلي بهم عشر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كعة  وقد كان أبي التقط صرة فيها مئة دينار فعرفها حولا وتملكها وذلك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صحيحين </w:t>
      </w:r>
      <w:r>
        <w:rPr>
          <w:rFonts w:cs="Times New Roman" w:ascii="Times New Roman" w:hAnsi="Times New Roman"/>
          <w:sz w:val="28"/>
          <w:szCs w:val="28"/>
          <w:rtl w:val="true"/>
          <w:lang w:bidi="en-US"/>
        </w:rPr>
        <w:t>(</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روى عنه ابن عباس قصة موسى والخضر وذلك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صحيحي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يضا  ولابي في الكتب الستة نيف وستون حديثا  وأنبأني بنسبه الحافظ أبو محمد النوني وقال مالك بن النجار هو أخو عدي ودينار ومازن واسم النجار والدهم تيم الله بن ثعلبة بن عمرو بن الخزرج قال وأبي بن كعب هو ابن عمة أبي طلحة الانصاري  وكان أبي نحيفا قصيرا أبيض الرأس واللحية  قال والواقدي رأيت أهله وغير واحد يقولون مات في سنة اثنتين وعشرين بالمدينة وقد سمعت من يقول مات في خلافة عثمان سنة ثلاثين وهو أثبت الاقاويل عندنا قال لان عثمان أمره أن يجمع القرآن  روى حماد بن زيد عن أيوب وهشام عن ابن سيرين أن عثمان جمع اثني عشر رجلا من قريش والانصار فيهم أبي وزيد بن ثابت في جمع القرآن  له عند بقي بن مخلد مئة وأربعة وستون حديثا منها في البخاري ومسلم ثلاثة أحاديث وانفرد البخاري بثلاثة ومسلم بسبع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3</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8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نعمان بن مقرن  هو النعمان بن عمرو بن مقرن بن عائذ بن ميجا بن هجير بن نصر بن حبشية بن كعب بن ثور بن هذمة بن لاطم بن عثمان بن مزينة  أبو عمرو المزني الامير أول مشاهده الاحزاب وشهد بيعة الرضوان ونزل الكوفة ولي كسكر لعمر ثم صرفه وبعثه على المسلمين يوم وقعة نهاوند فكان يومئذ أول شهيد  أخبرنا سنقر الحلبي بها أنبأنا عبد اللطيف اللغوي أنبأنا عبد الحق اليوسفي أنبأنا علي بن محمد أنبأنا أبو الحسن الحمامي أنبأنا ابن قانع حدثنا الحسن بن علي بن كامل حدثنا عفان حدثنا حماد عن أبي عمران الجوني عن علقمة بن عبد الله المزني عن معقل بن يسار عن النعمان بن مقرن أنه قال شهدت رسول الله صلى الله عليه وسلم إذا لم يقاتل أول النهار انتظر حتى تزول الشمس صححه الترمذي وروي نحوه ع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زياد بن جبير عن أبيه عن النعمان  شعبة أخبرني إياس بن معاوية قال لي ابن المسيب ممن أنت قلت من مزينة قال إني لاذكر يوم نعى عمر النعمان بن مقرن على المنبر  قال الواقدي وكانت نهاوند في سنة إحدى وعشرين  قلت حفظ سعيد ذلك وله سبع سنين  وللنعمان إخوة سويد أبو عدي وسنان ممن شهد الخندق ومعقل والد عبد الله المحدث وعقيل ابو حكيم وعبد الرحمن  وروي عن مجاهد قال البكاؤون بنو مقرن سبعة  قال الواقدي سمعت أنهم شهدو الخندق  وقيل كنية النعمان أبو حكيم وكان إليه لواء مزينة يوم الفتح  يروي عنه ولده معاوية ومسلم بن هيصم وجماعة قال ابن إسحاق قتل وهو أمير الناس سنة إحدى وعشرين  شعبة عن علي بن زيد عن أبي عثمان قال أتيت عمر بنعي النعمان بن مقرن فوضع يده على وجهه يبك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و عمران الجوني عن علقمة بن عبد الله المزني عن معقل بن يسار أن عمر شاور الهرمزان في أصفهان وفارس وأذربيجان فقال أصبهان الرأس وفارس وأذربيجان الجناحان فإذا قطعت جناحا فاء الرأس وجناح وإن قطعت الرأس وقع الجناحان فقال عمر للنعمان بن مقرن إني مستعملك فقال أما جابيا فلا وأما غازيا فنعم قال فإنك غاز فسرحه وبعث إلى أهل الكوفة ليمدوه وفيهم حذيفة والزبير والمغيرة والاشعث وعمرو بن معدي كرب فذكر الحديث بطوله وهو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ستدرك الحاك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فيه فقال اللهم ارزق النعمان الشهادة بنصر المسلمين وافتح عليهم فأمنوا وهز لواءه ثلاثا ثم حمل فكان أول صريع رضي الله عنه ووقع ذو الحاجبين من بغلته الشهباء فانشق بطنه وفتح الله ثم أتيت النعمان وبه رمق فأتيته بماء فصببت على وجهه أغسل التراب فقال من ذا قلت معقل قال ما فعل الناس قلت فتح الله فقال الحمد لله اكتبو إلى عمر بذلك وفاضت نفسه رضي الله عن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6</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8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مار بن ياسر  ابن عامر بن مالك بن كنانة بن قيس بن الوذيم وقيل بين قيس والوذيم حصين بن الوذيم بن ثعلبة بن عوف بن حارثة بن عامر الاكبر بن يام بن عنس وعنس هو زيد بن مالك بن أدد بن زيد بن يشجب بن عريب بن زيد بن كهلان بن سبأ بن يشجب بن يعرب بن قحطان وبنو مالك بن أدد من مذحج  قرأت هذا النسب على شيخنا الدمياطي ونقلته من خطه قال قرأته على يحيى بن قميرة عن شهدة عن ابن طلحة عن أبي عمر بن مهدي عن محمد بن أحمد بن يعقوب بن شيبة حدثنا جدي فذكره وفيه قيس بن الحصين بن والوذيم ولم يشك وعنس نقطه بنون  الامام الكبير أبو اليقظان العنسي المكي مولى بني مخزوم أحد السابقين الاولين والاعيان البدريين وأمه هي سمية مولاة بني مخزوم من كبار الصحابيات أيض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ه عدة أحاديث ففي مسند بقي له اثنان وستون حديثا ومنها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صحيحي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خمسة  روى عنه علي وابن عباس وأبو موسى الاشعري وأبو أمامة الباهلي وجابر بن عبد الله ومحمد بن الحنفية وعلقمة بن وزر وأبو وائل وهمام بن الحارث ونعيم بن حنظلة وعبد الرحمن بن أبزى وناجية بن كعب وأبو لاس الخزاعي وعبد الله بن سلمة المرادي وابن الحوتكية وثروان بن ملحان ويحيى بن جعدة والسائب والد عطاء وقيس بن عباد وصلة بن زفر ومخارق بن سليم وعامر بن سعد بن أبي وقاص وأبو البختري وعدة  قال ابن سعد قدم والد عمار ياسر بن عامر وأخواه الحارث ومالك من اليمن إلى مكة يطلبون أخا لهم فرجع أخواه وأقام ياسر وحالف أبا حذيفة ابن المغيرة بن عبد الله بن عمر بن مخزوم فزوجه أمة له اسمها سمية بنت خباط فولدت له عمارا فأعتقه أبو حذيفة ثم مات ابو حذيفة فلما جاء الله بالاسلام أسلم عمار وأبواه وأخوه عبد الله وتزوج بسمية بعد ياسر الازرق الرومي غلام الحارث بن كلدة الثقفي وله صحبة وهو والد سلمة بن الازرق  ويقال إن لعمار من الرواية بضعة وعشرين حديثا  ويروى عن عمار قال كنت تربا لرسول الله صلى الله عليه وسلم لسن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روى عمرو بن مرة عن عبد الله بن سملة قال رأيت عمارا يوم صفين شيخا آدم طوالا وإن الحربة في يده لترعد فقال والذي نفسي بيده لقد قاتلت بها مع رسول الله صلى الله عليه وسلم ثلاث مرات وهذه الرابعة ولو قاتلونا حتى يبلغوا بنا سعفات هجر لعرفت أننا على الحق وأنهم على الباطل </w:t>
      </w:r>
      <w:r>
        <w:rPr>
          <w:rFonts w:cs="Times New Roman" w:ascii="Times New Roman" w:hAnsi="Times New Roman"/>
          <w:sz w:val="28"/>
          <w:szCs w:val="28"/>
          <w:lang w:bidi="en-US"/>
        </w:rPr>
        <w:t>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عن الواقدي عن عبد الله بن أبي عبيدة عن أبيه عن لؤلؤة مولاة أم الحكم بنت عمار أنها وصفت لهم عمارا آدم طوالا مضطربا أشهل العين بعيد ما بين المنكبين لا يغير شيبه  وعن كليب بن منفعة عن أبيه قال رأيت عمارا بالكناسة أسود جعدا وهو يقرأ  رواه الحكم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مستدرك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عروة عمار من حلفاء بني مخزوم  وروى الواقدي عن بعض بني عمار أن عمارا وصهيبا أسلما معا بعد بضعة وثلاثين رجلا وهذا منقطع  زائدة عن عاصم عن زر عن عبد الله قال أول من أظهر إسلام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بعة رسول الله صلى الله عليه وسلم وأبو بكر وعمار وأمه سمية وصهيب وبلال والمقداد فأما رسول الله صلى الله عليه وسلم فمنعه الله بعمه وأما أبو بكر فمنعه الله بقومه وأما سائرهم فألبسهم المشركون أدراع الحديد وصفدوهم في الشمس وما فيهم أحد إلا وقد واتاهم على ما أرادوا إلا بلال فإنه هانت عليه نفسه في الله وهان على قومه فأعطوه الولدان يطوفون به في شعاب مكة وهو يقول أحد أحد  وروى منصور عن مجاهد أول من أظهر إسلامه سبعة فذكرهم زاد فجاء أبو جهل يشتم سمية وجعل يطعن بحربته في قبلها حتى قتلها فكانت أول شهيدة في الاسلام  وعن عمر بن الحكم قال كان عمار يعذب حتى لا يدري ما يقول وكذا صهيب وفيهم نزل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الذين هاجروا في الله من بعد ما ظلمو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نحل </w:t>
      </w:r>
      <w:r>
        <w:rPr>
          <w:rFonts w:cs="Times New Roman" w:ascii="Times New Roman" w:hAnsi="Times New Roman"/>
          <w:sz w:val="28"/>
          <w:szCs w:val="28"/>
          <w:lang w:bidi="en-US"/>
        </w:rPr>
        <w:t>4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نصور بن أبي الاسود عن الاعمش عن عمرو بن مرة عن سالم بن أبي الجعد عن عثمان قال رسول الله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صبرا آل ياسر فإن موعدك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1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جن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يل لم يسلم أبوا أحد من السابقين المهاجرين سوى عمار وأبي بكر  مسلم بن إبراهيم والتبوذكي عن القاسم بن الفضل حدثنا عمرو بن مرة عن سالم بن أبي الجعد قال دعا عثمان نفرا منهم عمار فقال عثمان أما إني سأحدثكم حديثا عن عمار أقبلت أنا والنبي صلى الله عليه وسلم في البطحاء حتى أتينا على عمار وأمه وأبيه وهم يعذبون فقال ياسر للنبي صلى الله عليه وسلم الدهر هكذا فقال له النبي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صب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ثم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لهم اغفر لآل ياسر وقد فعل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هذا مرسل ورواه جعثم بن سليمان عن القاسم الحداني عن عمرو بن مرة فقال عن أبي البختري بدل سالم عن سلمان بدل عثمان وله إسناد آخر لين وآخر غريب  وروى أبو بلج عن عمرو بن ميمون قال عذب المشركون عمارا بالنار فكان النبي صلى الله عليه وسلم يمر به فيمر يده على رأسه و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ا نار كوني بردا وسلام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انبياء </w:t>
      </w:r>
      <w:r>
        <w:rPr>
          <w:rFonts w:cs="Times New Roman" w:ascii="Times New Roman" w:hAnsi="Times New Roman"/>
          <w:sz w:val="28"/>
          <w:szCs w:val="28"/>
          <w:lang w:bidi="en-US"/>
        </w:rPr>
        <w:t>6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لى عمار كما كنت على إبراهيم تقتلك الفث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1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باغية  ابن عون عن محمد أن النبي صلى الله عليه وسلم لقي عمارا وهو يبكي فجعل يمسح عن عينيه و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خذك الكفار فغطوك في النار فقلت كذا وكذا فإن عادوا فقل لهم ذلك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وى عبد الكريم الجزري عن أبي عبيدة بن محمد بن عمار بن ياسر قال أخذ المشركون عمارا فلم يتركوه حتى نال من رسول الله صلى الله عليه وسلم وذكر آلهتهم بخير فلما أتى النبي صلى الله عليه وسلم قال ما ورائك قال شر يا رسول الله والله ما تركت حتى نلت منك وذكرت آلهتهم بخير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كيف تجد قلبك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مطمئن بالإيمان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إن عادوا فع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رواه الجزري مرة عن أبي عبيدة فقال عن أبيه  وعن قتاد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لا من أكر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نزلت في عمار  المسعودي عن القاسم بن عبد الرحمن أول من بنى مسجدا يصلى في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1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مار  أبو إسحاق عن أبي عبيدة عن عبد الله قال اشتركت أنا وعمار وسعد يوم بدر فيما نأتي به فلم أجيىء أنا ولا عمار بشيء وجاء سعد برجلين  جرير بن حازم عن الحسن عن عمار قال قاتلت مع رسول الله صلى الله عليه وسلم الجن والانس قيل وكيف قال كنا مع النبي صلى الله عليه وسلم فنزلنا منزلا فأخذت قربتي ودلوي لاستقي فقال رسول الله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ما إنه سيأتيك على الماء آت يمنعك من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لما كنت على رأس البئر إذا برجل أسود كأنه مرس فقال والله لا تستقي اليوم منها فأخذني وأخذته فصرعته ثم أخذت حجرا فكسرت وجهه وأنفه ثم ملأت قربتي وأتيت رسول الله صلى الله عليه وسلم فقال هل أتاك على الماء أحد قلت نعم فقصصت عليه القصة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تدري من هو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لت لا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ذاك الشيطا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طر بن خليفة عن كثير النواء سمعت عبد الله بن مليل سمعت عليا يقول قال رسول الله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لم يكن نبي قط إلا وقد اعطي سبعة رفقاء نجباء وزراء وإني أعطيت أربعة عشر حمزة وأبو بكر وعمر وعلي وجعفر وحسن وحسين وابن مسعود وأبو ذر والمقداد وحذيفة وعما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1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بلال وسلما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تابعه جعفر الاحمر عن كثير  الحسن بن صالح عن أبي ربيعة عن الحسن عن أنس مرفوعا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ثلاثة تشتاق إليهم الجنة علي وسلمان وعما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و إسحاق عن هانىء بن هانئ عن علي قال استأذن عمار على النبي صلى الله عليه وسلم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ن هذ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عمار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رحبا بالطيب المطي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خرجه الترمذي  وروى عثام بن علي عن الاعمش عن أبي إسحاق عن هانىء بن هانىء قال كنا جلوسا عند علي فدخل عمار فقال مرحبا بالطيب المطيب سمعت رسول الله صلى الله عليه وسلم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 عمارا ملىء إيمانا إلى مشاش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فيان عن الاعمش عن أبي عمار الهمداني عن عمرو بن شرحبيل قال رسول الله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مار ملىء إيمانا إلى مشاشه </w:t>
      </w:r>
      <w:r>
        <w:rPr>
          <w:rFonts w:cs="Times New Roman" w:ascii="Times New Roman" w:hAnsi="Times New Roman"/>
          <w:sz w:val="28"/>
          <w:szCs w:val="28"/>
          <w:rtl w:val="true"/>
          <w:lang w:bidi="en-US"/>
        </w:rPr>
        <w:t>(</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1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مرو بن مرة عن أبي البختري سئل علي عن عمار فقال نسي وإن ذكرته ذكر قد دخل الايمان في سمعه وبصره وذكر ما شاء الله من جسده  جماعة عن الثوري عن عبد الملك بن عمير عن مولى لربعي عن ربعي عن حذيفة مرفوع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قتدوا باللذين من بعدي أبي بكر وعمر واهتدوا بهدي عمار وتمسكوا بعهد ابن أم عب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رواه طائفة عن الثوري بإسقاط مولى ربعي وكذا رواه زائدة وغيره عن عبد الملك وروي عن عمرو بن هرم عن ربعي عن حذيفة  ابن عون عن الحسن قال عمرو بن العاص إني لارجو أن لا يكون رسول الله صلى الله عليه وسلم مات يوم مات وهو يحب رجلا فيدخله الله النار قالوا قد كنا نراه يحبك ويستعملك فقال الله أعلم أحبني أو تألفني ولكنا كنا نراه يحب رجلا عمار بن ياسر قالوا فذلك قتيلكم يوم صفين قال قد والله قتلنا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1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عوام بن حوشب عن سلمة بن كهيل عن علقمة عن خالد بن الوليد قال كان بيني وبين عمار كلام فأغلظت له فشكاني إلى رسول الله صلى الله عليه وسلم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ن عادى عمارا عاداه الله ومن أبغض عمارا أبغضه ال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خرجت فما شيء أحب إلي من رضى عمار فلقيته فرضي  أخرجه أحمد والنسائي  شعبة عن سلمة بن كهيل عن محمد بن عبد الرحمن بن يزيد عن أبيه عن الاسود قال كان بين خالد وعمار كلام فشكاه خالد إلى النبي صلى الله عليه وسلم فقال رسول ال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ن يعاد عمارا يعاده الله ومن يبغض عمارا يبغضه ال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طاء بن مسلم الخفاف عن سفيان عن أبي إسحاق عن أوس بن أوس قال كنت عند علي فسمعته يقول سمعت رسول الله صلى الله عليه وسلم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دم عمار ولحمه حرام على النا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هذا غريب  سفيان عن سلمة بن كهيل عن مجاهد قال النبي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ا لهم ومالعمار يدعوهم إلى الجنة ويدعونه إلى النار وذلك دأب الاشقياء الفجا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مار بن رزيق عن عمار الدهني عن سالم بن أبي الجعد جاء رجل إلى ابن مسعود فقال إن الله قد أمننا من أن يظلمنا ولم يؤمنا من أن يفتنن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1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رأيت إن أدركت فتنة قال عليك بكتاب الله قال أرأيت إن كان كلهم يدعو إلى كتاب الله قال سمعت رسول الله صلى الله عليه وسلم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ذا اختلف الناس كان ابن سمية مع الح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سناده منقطع  قال عمار الدهني عن سالم بن أبي الجعد عن ابن مسعود سمعت النبي صلى الله عليه وسلم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ا خير ابن سمية بين أمرين إلا اختار أيسرهم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واه الثوري وغيره عنه وبعضهم رواه عن الدهني عن سالم عن علي ابن علقمة عن ابن مسعود  عبد العزيز بن سياه عن حبيب بن أبي ثابت عن عطاء بن يسار عن عائشة سمعت النبي صلى الله عليه وسلم يقول عمار ما عرض عليه أمران إلا اختار الارشد منهم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رواه عبد الله بن حبيب بن أبي ثابت عن أبيه قال قالت عائشة  وقد كان عمار ينكر على عثمان أمورا لو كف عنها لاحسن فرضي الله عنهم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1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و نعيم حدثنا سعد بن أوس عن بلال بن يحيى أن حذيفة أتي وهو ثقيل بالموت فقيل له قتل عثمان فما تأمرنا فقال سمعت رسول الله صلى الله عليه وسلم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و اليقظان على الفطر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ثلاث مرا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ن يدعها حتى يموت أو يلبسه الهر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بغوي حدثنا ابن حميد حدثنا هارون بن المغيرة حدثنا عمرو بن أبي قيس عن عمار الدهني عن سالم بن أبي الجعد عن مسروق عن عائشة قالت انظروا عمارا فإنه يموت على الفطرة إلا أن تدركه هفوة من كبر  فيه من تضعف ويروى عن سعد بن أبي وقاص مرفوعا نحوه  قال علقمة قال لي أبو الدرداء أليس فيكم الذي أعاذه الله على لسان نبيه من الشيطان يعني عمارا الحديث</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1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ماد بن سلمة أنبأنا أبو جمرة عن إبراهيم عن خيثمة بن عبد الرحمن قلت لابي هريرة حدثني فقال تسألني وفيكم علماء أصحاب محمد والمجار من الشيطان عمار بن ياسر  داود بن أبي هند عن أبي نضرة عن أبي سعيد قال أمرنا رسول الله صلى الله عليه وسل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1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بناء المسجد فجعلنا ننقل لبنة لبنة وعمار ينقل لبنتين لبنتين فترب رأسه فحدثني أصحابي ولم أسمعه من رسول الله أنه جعل ينفض رأسه و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يحك يا ابن سمية تقتلك الفئة الباغي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الد الحذاء عن عكرمة سمع أبا سعيد بهذا ولفظ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يح ابن سمية تقتله الفئة الباغية يدعوهم إلى الجنة ويدعونه إلى النا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جعل يقول أعوذ بالله من الفتن  ورقاء عن عمرو بن دينار عن زياد مولى عمرو بن العاص عن عمرو سمعت رسول الله صلى الله عليه وسلم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تقتل عمارا الفئة الباغي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واه شعبة عن عمرو فقال عن رجل من أهل مصر عن عمرو  ابن عون عن الحسن عن أمه عن أم سلمة مرفوع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تقتل عمارا الفئة الباغي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عمر عن ابن طاووس عن أبي بكر بن حزم عن أبيه قال لما قتل عمار دخل عمرو بن حزم على عمرو بن العاص فقال قتل عمار وقد قا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2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سول الله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تقتله الفئة الباغي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دخل عمرو على معاوية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تل عمار فقال قتل عمار فماذا قال سمعت رسول الله صلى الله عليه وسلم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تقتله الفئة الباغي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دحضت في بولك أو نحن قتلناه إنما قتله علي وأصحابه الذين ألقوه بين رماحنا أو قال بين سيوفنا  شعبة عن أبي مسلمة عن أبي نضرة عن أبي سعيد عن أبي قتادة أن النبي صلى الله عليه وسلم قال لعما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تقتلك الفئة الباغي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و عوانة في مسنده وأبو يعلى من حديث أحمد بن محمد الباهلي حدثنا يحيى بن عيسى حدثنا الاعمش حدثنا زيد بن وهب أن عمارا قال لعثمان حملت قريشا على رقاب الناس عدوا علي فضربوني فغضب عثمان ثم قال مالي ولقريش عدوا على رجل من أصحاب محمد صلى الله عليه وسلم فضربوه سمعت النبي صلى الله عليه وسلم يقول لعما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تقتلك الفئة الباغية وقاتله ف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2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نا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أخرج أبو عوانة أيضا مثله من حديث القاسم الحداني عن قتادة عن سالم بن أبي الجعد عن عبد الله بن محمد بن الحنفية عن أبيه عن عثمان  واخرج أبو عوانة من طريق حماد بن سلمة عن أبي التياح عن عبد الله ابن أبي الهذيل عن عمار قال لي رسول الله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تقتلك الفئة الباغي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في الباب عن عدة من الصحابة فهو متواتر  قال يعقوب بن شيبة سمعت أحمد بن حنبل سئل عن هذا فقال فيه غير حديث صحيح عن النبي صلى الله عليه وسلم وكره أن يتكلم في هذا بأكثر من هذا  الثوري عن أبي إسحاق عن أبي ليلى الكندي قال جاء خباب إلى عمر فقال ادن فما أحد أحق بهذا المجلس منك إلا عمار  الثوري عن أبي إسحاق عن حارثة بن مضرب قال قرىء علينا كتا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2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مر أما بعد فإني بعثت إليكم عمار بن ياسر أميرا وابن مسعود معلما ووزيرا وإنهما لمن النجباء من أصحاب محمد صلى الله عليه وسلم من أهل بدر فاسمعوا لهما وأطيعوا واقتدوا بهما وقد آثرتكم بابن أم عبد على نفسي رواه شريك فقال آثرتكم بهما على نفسي  ويروى أن عمر جعل عطاء عمار ستة آلاف  مغيرة عن إبراهيم أن عمارا كان يقرأ يوم الجمعة على المنبر بياسين  وقال زر رأيت عمارا قرأ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ذا السماء انشق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هو على المنبر فنزل فسجد  شعبة عن قيس سمع طارق بن شهاب يقول إن اهل البصرة غزوا نهاوند فأمدهم أهل الكوفة وعليهم عمار فظفروا فأراد أهل البصرة أن لا يقسموا لاهل الكوفة شيئا فقال رجل تميمي أيها الاجدع تريد أن تشاركنا في غنائمنا فقال عمار خير أذني سببت فإنها أصيبت مع رسول الله صلى الله عليه وسلم قال فكتب في ذلك إلى عمر فكتب عمر إن الغنيمة لمن شهد الوقعة  قال الواقدي حدثنا عبد الله بن نافع عن أبيه عن ابن عمر قال رأيت عمارا يوم اليمامة على صخرة وقد أشرف يصيح يا معشر المسلمين أمن الجنة تفرون أنا عمار بن ياسر هلموا إلي وأنا أنظر إلى أذنه قد قطعت فهي تذبذب وهو يقاتل أشد القتا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2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لشعبي سئل عمار عن مسألة فقال هل كان هذا بعد قالوا لا قال فدعونا حتى يكون فإذا كان تجشمناه لكم  قال عبد الله بن أبي الهذيل رأيت عمارا اشترى قتا بدرهم وحمله على ظهره وهو أمير الكوفة  الاعمش عن أبراهيم التيمي عن الحارث بن سويد أن رجلا من الكوفة وشى بعمار إلى عمر فقال له عمار إن كنت كاذبا فأكثر الله مالك وولدك وجعلك موطأ العقبين  ويقال سعوا بعمار إلى عمر في أشياء كرهها له فعزله ولم يؤنبه  وقيل إن جريرا سأله عمر عن عمار فقال هو غير كاف ولا عالم بالسياسة  الاعمش عن حبيب بن أبي ثابت قال سألهم عمر عن عمار فأثنوا عليه وقالوا والله ما أنت أمرته علينا ولكن الله أمره فقال عمر اتقوا الله وقولوا كما يقال فوالله لانا أمرته عليكم فإن كان صوابا فمن قبل الله وإن كان خطأ إنه من قبلي  داود بن أبي هند عن الشعبي قال عمر لعمار أساءك عزلنا إياك قال لئن قلت ذاك لقد ساءني حين استعملتني وساءني حين عزلتن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2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ى البهي عن ابن عمر قال ما أعلم احدا خرج في الفتنة يريد الله إلا عمارا وما أدري ما صنع  الاسود بن شيبان حدثنا أبو نوفل بن أبي عقرب قال كان عمار بن ياسر قليل الكلام طويل السكوت وكان عامة قوله عائذ بالرحمن من فتنة عائذ بالرحمن من فتنة فعرضت له فتنة عظيمة  الاعمش عن عبد الله بن زياد قال عمار إن أمنا يعني عائشة قد مضت لسبيلها وإنها لزوجته في الدنيا والاخرة ولكن الله ابتلانا بها ليعلم إياه نطيع أو إياها  وأخرج نحوه البخاري من حديث أبي وائل  قال أبو إسحاق السبيعي قال عمار لعلي ما تقول في أبناء من قتلنا قال لا سبيل عليهم قال لو قلت غير ذا خالفناك  الاعمش عن أبي إسحاق عن سعيد بن حميد قال عمار لعلي يوم الجمل ما تريد أن تصنع بهؤلاء فقال له علي حتى ننظر لمن تصير عائشة فقال عمار ونقسم عائشة قال فكيف نقسم هؤلاء قال لوكنت غير ذا ما بايعنا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2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ثوري عن حبيب بن أبي ثابت عن أبي البختري قال قال عمار يوم صفين ائتوني بشربة لبن قال فشرب ثم قال قال رسول الله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 آخر شربة تشربها من الدنيا شربة لب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ثم تقدم فقتل  سعد بن إبراهيم الزهري عن أبيه عمن حدثه سمع عمارا بصفين يقول أزفت الجنان وزوجت الحور العين اليوم نلقى حبيبنا محمدا صلى الله عليه وسلم  مسلم بن إبراهيم حدثنا ربيعة بن كلثوم حدثنا أبي قال كنت بواسط فجاء أبو الغادية عليه مقطعات وهو طوال فلما قعد قال كنا نعد عمارا من خيارنا فإني لفي مسجد قباء إذ هو يقول وذكر كلمة لو وجدت عليه أعوانا لوطئته فلما كان يوم صفين أقبل يمشي أول الكتيبة فطعنه رجل فانكشف المغفر عنه فأضربه فإذا رأس عمار قال يقول مولى لنا لم أر أبين ضلالة منه  عفان حدثنا حماد حدثنا كلثوم بن جبر عن أبي الغادية قال سمعت عمارا يقع في عثمان يشتمه فتوعدته بالقتل فلما كان يوم صفين جعل عمار يحمل على الناس فقيل هذا عمار فطعنته في ركبته فوقع فقتلته فقيل قتل عمار وأخبر عمرو بن العاص فقال سمعت رسول الله صلى الله عليه وسلم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 قاتله وسالبه في النار </w:t>
      </w:r>
      <w:r>
        <w:rPr>
          <w:rFonts w:cs="Times New Roman" w:ascii="Times New Roman" w:hAnsi="Times New Roman"/>
          <w:sz w:val="28"/>
          <w:szCs w:val="28"/>
          <w:rtl w:val="true"/>
          <w:lang w:bidi="en-US"/>
        </w:rPr>
        <w:t>(</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2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يث بن أبي سليم عن مجاهد عن عبد الله بن عمرو مرفوع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تل عمار وسالبه في النا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ابن أبي خالد عن قيس أو غيره قال عمار ادفنوني في ثيابي فإني رجل مخاصم  وعن عاصم بن ضمرة أن عليا صلى على عمار ولم يغسله  قال أبو عاصم عاش عمار ثلاثا وتسعين سنة وكان لا يركب على سرج ويركب راحلته  عبد الله بن طاووس عن أبي بكر بن حزم قال لما قتل عمار دخل عمرو ابن حزم على عمرو بن العاص فقال قتل عمار وقد سمعت رسول الله صلى الله عليه وسلم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تقتله الفئة الباغي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قام عمرو فزعا إلى معاوية فقال ما شأنك قال قتل عمار قال قتل عمار فكان ماذا قال سمعت رسول الله صلى الله عليه وسلم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تقتله الفئة الباغي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أنحن قتلناه وإنما قتله علي وأصحابه جاؤوا به حتى ألقوه بين رماحنا أو قال بين سيوفنا  قلت كانت صفين في صفر وبعض ربيع الاول سنة سبع وثلاثين  قرأت على الحافظ عبد المؤمن بن خلف أخبركم يحيى بن أبي السعود أخبرتنا شهدة أنبأنا ابن طلحة أخبرنا أبو عمر الفارسي حدثنا محمد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2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حمد بن يعقوب حدثنا جدي حدثنا خلف بن سالم حدثنا وهب بن جرير حدثنا جويرية حدثنا يحيى بن سعيد عن عمه قال لما كان اليوم الذي أصيب فيه عمار إذا رجل قد برز بين الصفين جسيم على فرس جسيم ضخم على ضخم ينادي يا عباد الله بصوت موجع روحوا إلى الجنة ثلاث مرار الجنة تحت ظلال الاسل فثار الناس فإذا هو عمار فلم يلبث أن قتل  وبه حدثنا جدي يعقوب حدثنا علي بن عاصم حدثنا عطاء بن السائب عن أبي البختري الطائي قال قاول عمار رجلا فاستطال الرجل عليه فقال عمار أنا إذا كمن لا يغتسل يوم الجمعة فعاد الرجل فاستطال عليه فقال له عمار إن كنت كاذبا فأكثر الله مالك وولدك وجعلك يوطأ عقبك  وبه حدثنا جدي حدثنا وهيب بن جرير حدثنا شعبة عن أبي إسحاق عن صلة بن زفر عن عمار أنه قال ثلاثة من كن فيه فقد استكمل الايمان أو قال من كمال الايمان الانفاق من الاقتار والانصاف من نفسك وبذل السلام للعالم  قرأت على أحمد بن إسحاق أنبأنا أحمد بن أبي الفتح والفتح بن عبد الله قالا أنبأنا محمد بن عمر الارموي أنبأنا أحمد بن محمد أنبأنا علي ابن عمر السكري حدثنا أحمد بن الحسن الصوفي حدثنا يحيى بن مع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2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ثنا إسماعيل بن مجالد عن بيان عن وبرة عن همام قال قال عمار رأيت رسول الله صلى الله عليه وسلم وما معه إلا خمسة أعبد وامرأتان وأبو بكر  أخرجه البخاري عن عبد الله شيخ له يقال هو ابن حماد الآملي وقيل عبد الله بن أبي الخوارزمي عن يحيى بن معين وهو فرد غريب ما أعلم رواه عن بيان بن بشر سوى إسماعيل ولم يخرجه سوى البخاري  الاعمش وغيره عن أبي وائل قال رأى أبو ميسرة عمرو بن شرحبيل ذا الكلاع وعمارا في قباب بيض بفناء الجنة فقال ألم يقتل بعضكم بعضا قال بلى ولكن وجدنا الله واسع المغفرة آخر الترجمة والحمد لله  </w:t>
      </w:r>
      <w:r>
        <w:rPr>
          <w:rFonts w:cs="Times New Roman" w:ascii="Times New Roman" w:hAnsi="Times New Roman"/>
          <w:sz w:val="28"/>
          <w:szCs w:val="28"/>
          <w:lang w:bidi="en-US"/>
        </w:rPr>
        <w:t>8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خبار النجاشي  واسمه اصحمة ملك الحبشة معدود في الصحابة رضي الله عنهم وكان ممن حسن إسلامه ولم يهاجر ولا له رؤية فهو تابعي من وجه صاحب من وجه وقد توفي في حياة النبي صلى الله عليه وسلم فضلى عليه بالناس صلاة الغائ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2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لم يثبت أنه صلى صلي الله عليه وسلم على غائب سواه وسبب ذلك أنه مات بين قوم نصارى ولم يكن عنده من يصلي عليه لان الصحابة الذين كانوا مهاجرين عنده خرجوا من عنده مهاجرين إلى المدينة عام خيبر  ابن اسحاق عن الزهري قال حدثت عروة بن الزبير بحديث أبي بكر بن عبد الرحمن عن أم سلمة بقصة النجاشي وقوله لعمرو بن العاص فوالله ما أخذ الله مني الرشوة حين رد علي ملكي وما أطاع الناس في فأطيع الناس فيه فقال عروة أتدري ما معناه قلت لا قال إن عائشة حدثتني أن أباه كان ملك قومه ولم يكن له ولد إلا النجاشي وكان للنجاشي عم له من صلبه اثنا عشر رجلا وكانوا أهل بيت مملكة الحبشة فقالت الحبشة بينها لو أنا قتلنا أبا النجاشي وملكنا أخاه فإنه لا ولد له غير هذا الغلام وإن لاخيه اثني عشرة ولدا فتوارثوا ملكه من بعده فبقيت الحبشة بعده دهرا فعدوا على أبي النجاشي فقتلوه وملكوا أخاه فمكثوا على ذلك ونشأ النجاشي مع عمه وكان لبيبا حازما من الرجال فغلب على أمر عمه ونزل منه بكل منزلة فلما رأت الحبشة مكانه منه قالت بينها والله إنا لنتخوف أن يملكه ولئن ملكه علينا ليقتلنا أجمعين لقد عرف أنا نحن قتلنا أباه فمشوا إل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3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مه فقالوا له إما أن تقتل هذا الفتى وإما أن تخرجه من بين أظهرنا فإنا قد خفنا على أنفسنا منه قال ويلكم قتلتم أباه بالأمس وأقتله اليوم بل أخرجوه من بلادكم فخرجوا به فباعوه من رجل تاجر بست مئة درهم ثم قذفه في سفينة فانطلق به حتى إذا المساء من ذلك اليوم هاجت سحابة من سحاب الخريف فخرج عمه يستمطر تحتها فأصابته صاعقة فقتلته  ففزعت الحبشة إلى ولده فإذا هم حمقى ليس في ولده خير فمرج على الحبشة أمرهم فلما ضاق عليهم ما هم فيه من ذلك قال بعضهم لبعض تعلمون والله أن ملككم الذي لا يقيم أمركم غيره الذي بعتموه غدوة فإن كان لكم بأمر الحبشة حاجة فأدركوه قال فخرجوا في طلبه حتى أدركوه فأخذوه من التاجر ثم جاؤوا به فعقدوا عليه التاج وأقعدوه على سرير الملك وملكوه فجائهم التاجر فقال إما أن تعطوني مالي وإما أن أكلمه في ذلك فقالوا لا نعطيك شيئا قال إذن والله لاكلمنه قالوا فدونك فجاءه فجلس بين يديه فقال أيها الملك ابتعت غلاما من قوم بالسوق بست مئة درهم فأسلموه إلي وأخذوا دراهمي حتى إذا سرت بغلامي أدركوني فأخذوا غلامي ومنعوني دراهمي فقال لهم النجاشي لتعطنه دراهمه أو ليسلمن غلامه في يديه فليذهبن به حيث يشاء قالوا بل نعطيه دراهمه قالت فلذلك يقول ما أخذ الله مني الرشوة حين رد علي ملكي فآخذ الرشوة فيه وكان ذلك أول ما خبر من صلابته في دينه وعدله في حكمه ثم قالت لما مات النجاشي كنا نتحدث أنه لا يزال يرى على قبره نو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مسن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لاحمد بن حنبل حدثنا يعقوب بن إبراهيم حدثنا أبي عن ابن إسحاق حدثني ابن شهاب عن أبي بكر بن عبد الرحمن بن الحارث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3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هشام عن أم سلمة زوج النبي صلى الله عليه وسلم قالت لما نزلنا أرض الحبشة جاورنا بها خير جار النجاشي أمنا على ديننا وعبدنا الله تعالى لا نؤذى ولا نسمع شيئا نكرهه فلما بلغ ذلك قريشا ائتمروا أن يبعثوا إلى النجاشي فينا رجلين جلدين وأن يهدوا للنجاشي هدايا مما يستطرف من متاع مكة وكان من أعجب ما يأتيه منها إليه الادم فجمعوا له أدما كثيرا ولم يتركوا من بطارقته بطريقا إلا أهدوا إليه هدية ثم بعثوا بذلك عبد الله بن أبي ربيعة بن المغيرة المخزومي وعمرو بن العاص السهمي وأمروهما أمرهم وقالوا لهما ادفعوا إلى كل بطريق هديته قبل أن تكلموا النجاشي فيهم ثم قدموا له هداياه ثم سلوه أن يسلمهم إليكم قبل أن يكلمهم قالت فخرجا فقدما على النجاشي ونحن عنده بخير دار عند خير جار فلم يبق من بطارقته بطريق إلا دفعا إليه هديته وقالا له إنه قد ضوى إلى بلد الملك منا غلمان سفهاء فارقوا دين قومهم ولم يدخلوا في دينكم وجاؤوا بدين مبتدع لا نعرفه نحن ولا أنتم وقد بعثنا إلى الملك فيهم أشراف قومهم ليردهم إليهم فإذا كلمنا الملك فيهم فأشيروا عليه بأن يسلمهم إلينا ولا يكلمهم فإن قومهم أعلى بهم عينا وأعلم بما عابوا عليهم فقالوا لهم نعم ثم إنهما قربا هدايا النجاشي فقبلها منهم ثم كلماه فقالا له أيها الملك إنه ضوى إلى بلدك منا غلمان سفهاء فارقوا دين قومهم ولم يدخلوا في دينك وجاؤوا بدين مبتدع لا نعرفه نحن ولا أنت وقد بعثنا إليك أشراف قومهم من آبائهم وأعمامهم وعشائرهم لتردهم إليه فهم أعلى بهم عينا وأعلم بما عابو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3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ليهم فيه قالت ولم يكن شيء أبغض الى عبدالله وعمرو من ان تسمع النجاشي كلامهم فقالت بطارقته حوله صدقوا أيها الملك فأسلمهم إليهما فغضب النجاشي ثم قال لا ها الله إذا لا اسلمهم اليهما ولا أكاد قوما جاوروني ونزلوا بلادي واختاروني على من سواي حتى أدعوهم فأسألهم ثم أرسل الى اصحاب رسول الله فدعاهم فلما جاءهم رسوله اجتمعوا ثم قال بعضهم لبعض ما تقولون للرجل إذا جئتموه قالوا نقول والله ما علمنا وما أمرنا به نبينا كائنا في ذلك ما كان فلما جاؤوه وقد دعا النجاشي اساقفنه فنشروا مصاحفهم حوله سألهم فقال ما هذا الدين الذي فارقتم فيه قومكم ولم تدخلوا في ديني ولا في دين احد من هذه الامم  قالت وكان الذي يكلمه جعفر بن ابي طالب فقال له أيها الملك انا كنا قوما اهل جاهلية نعبد الاصنام ونأكل الميتة ونأتي الفواحش ونقطع الارحام ونسيء الجوار ويأكل القوي منا الضعيف فكنا على ذلك حتى بعث الله الينا رسولا منا نعرف نسبه وصدقه وأمانته وعفافه فدعانا الى الله لنوحده ونعبده ونخلع ما كنا نعبد وآباؤنا من دونه من الحجارة والاوثان وأمرنا بصدق الحديث وأداء الامانة وصلة الرحم وحسن الجوار والكف عن المحارم والدماء ونهانا عن الفواحش وقول الزور وأكل مال اليتيم وقذف المحصنة وأمرنا ان نعبد الله لا نشرك به شيئا وامرنا بالصلاة والزكاة والصيام قالت فعدد له امور الاسلام فصدقناه وآمنا به واتبعناه فعدا علينا قومنا فعذبونا وفتنونا عن ديننا ليردونا الى عبادة الاوثان وان نستحيل ما كن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3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نستحل من الخبائث فلما قهرونا وظلمونا وشقوا علينا وحالوا بيننا وبين ديننا خرجنا إلى بلدك واخترناك على من سواك ورغبنا في جوارك ورجونا أن لا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نظلم عندك أيها الملك  قالت فقال هل معك مما جاء به عن الله من شيء قال نعم قال فاقرأه علي فقرأ عليه صدرا م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كهيعص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بكى والله النجاشي حتى أخضل لحيته وبكت أساقفته حتى أخضلوا مصاحفهم حين سمعوا ما تلي عليهم ثم قال النجاشي إن هذا والذي جاء به موسى ليخرج من مشكاة واحدة انطلقا فوالله لا أسلمهم إليكم أبدا ولا أكاد  فلما خرجا قال عمرو والله لانبئنه غدا عيبهم ثم أستأصل خضراءهم فقال له عبد الله بن أبي ربيعة وكان أتقى الرجلين فينا لا تفعل فإن لهم أرحاما وإن كانوا قد خالفونا قال والله لاخبرنه أنهم يزعمون أن عيسى عبد ثم غدا عليه فقال أيها الملك إنهم يقولون في عيسى بن مريم قولا عظيما فأرسل إليهم فسلهم عما يقولون فيه فأرسل يسألهم  قالت ولم ينزل بنا مثلها فاجتمع القوم ثم قالوا نقول والله فيه ما قال الله تعالى كائنا ما كان فلما دخلوا عليه قال لهم ما تقولون في عيسى فقال له جعفر نقول فيه الذي جاء به نبينا هو عبد الله ورسوله وروحه وكلمته ألقاها إلى مريم العذراء البتول فضرب النجاشي يده إلى الارض فأخذ عودا ثم قال ما عدا عيسى ما قلت هذا العود فتناخرت بطارقته حو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3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قال وإن نخرتم والله اذهبوا فأنتم سيوم بأرضي والسيوم الآمنون من سبكم غرم ثم من سبكم غرم ما أحب أن لي دبرى ذهبا وأني آذيت رجلا منكم والدبر بلسانهم الجبل ردوا عليهما هداياهما فوالله ما أخذ الله مني الرشوة حين رد علي ملكي فآخذ الرشوة فيه وما أطاع الناس في فأطيعهم فيه فخرجا مقبوحين مردودا عليهما ما جاءا به وأقمنا عنده بخير دار مع خير جار فوالله إنا على ذلك إذ نزل به يعني من ينازعه في ملكه فوالله ما علمنا حربا قط كان أشد من حرب حربناه تخوفا أن يظهر ذلك على النجاشي فيأتي رجل لا يعرف من حقنا ما كان النجاشي يعرف منه وسار النجاشي وبينهما عرض النيل فقال أصحاب رسول الله صلى الله عليه وسلم من رجل يخرج حتى يحضر وقعة القوم ثم يأتينا بالخبر فقال الزبير أنا وكان من أحدث القوم سنا فنفخوا له قربة فجعلها في صدره ثم سبح عليها حتى خرج إلى مكان الملتقى وحضر فدعونا الله للنجاشي بالظهور على عدوه والتمكين له في بلاده واستوسق له أمر الحبشة فكنا عنده في خير منزل حتى قدمنا على رسول الله صلى الله عليه وسلم وهو بمكة  سليمان بن بنت شرحبيل عن عبد الرحمن بن بشير وعبد الملك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3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هشام عن زياد البكالي وأحمد بن محمد بن أيوب عن إبراهيم بن سعد جميعا عن ابن إسحاق عن الزهري عن أبي بكر بن عبد الرحمن عن أم سلمة عن جعفر بن أبي طالب أن النجاشي سأله ما دينكم قال بعث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ينا رسولا وذكر بعض ما تقدم  تفرد بوصله ابن إسحاق وأما عقيل ويونس وغيرهما فأرسلوه ورواه ابن إدريس عن ابن إسحاق فقال عن الزهري عن أبي بكر بن عبد الرحمن وعروة وعبيد الله عن أم سلمة ويروى هذا الخبر عن أبي بردة بن أبي موسى عن أبيه وعن عبد الله بن جعفر بن أبي طالب عن أبيه ورواه ابن شابور عن عثمان بن عطاء عن عكرمة عن ابن عباس بطوله  أعلى بهم عينا أبصر بهم لاها الله قسم وأهل العربية يقولون لاها الله ذا والهاء بدل من واو القسم أي لا والله لا يكون ذا وقيل بل حذفت واو القسم وفصل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ن هذا فتوسطت الجلالة ونصبت لأجل حذف واو القسم وتناخرت فالنخير صوت من الانف وقيل النخير ضرب من الكلام وجاء في رواية من حزن حزناه  وقولها حتى قدمنا على رسول الله صلى الله عليه وسلم بمكة عنت نفسها وزوجها  وكذا قدم الزبير وابن مسعود وطائفة من مهاجرة الحبشة مكة وملوا من سكنى الحبشة ثم قدم طائفة على رسول الله صلى الله عليه وسلم لما عرفوا بأنه هاجر إل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3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مدينة ثم قدم جعفر بمن بقي ليالي خيبر  قال أبو موسى الاصبهاني الحافظ اسم النجاشي أصحمة وقيل أصحم ابن بجرى كان له ولد يسمى أرمى فبعثه إلى رسول الله صلى الله عليه وسلم فمات في الطريق  وقيل إن الذي كان رفيق عمرو بن العاص عمارة بن الوليد بن المغيرة المخزومي  فقال أبو كريب ومحمد بن آدم المصيصي حدثنا أسد بن عمرو حدثنا مجالد عن الشعبي عن عبد الله بن جعفر عن أبيه قال بعثت قريش عمرو بن العاص وعمارة بن الوليد بهدية من أبي سفيان إلى النجاشي فقالوا له ونحن عنده قد جاء إليك ناس من سفلتنا وسفهائنا فادفعهم إلينا قال لا حتى أسمع كلامهم وذكر نحوه إلى أن قال فأمر مناديا فنادى من آذى أحدا منهم فأغرموه أربعة دراهم ثم قال يكفيكم قلنا لا فأضعفها فلما هاجر رسول الله صلى الله عليه وسلم إلى المدينة وظهر بها قلنا له إن صاحبنا قد خرج إلى المدينة وهاجر وقتل الذي كنا حدثناك عنهم وقد أردنا الرحيل إليه فزودنا قال نعم فحملنا وزودنا وأعطانا ثم قال أخبر صاحبك بما صنعت إليكم وهذا رسولي معك وأنا أشهد أن لا إله إلا الله وأنه رسول الله فقل له يستغفر لي  قال جعفر فخرجنا حتى أتينا المدينة فتلقاني رسول الله صلى الله عليه وسلم فاعتنقن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3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ا أدري أنا بفتح خيبر أفرح أو بقدوم جعف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ثم جلس فقام رسول النجاشي فقال هو ذا جعفر فسله ما صنع به صاحبنا فقلت نعم يعني ذكرته له فقام رسول الله فتوضأ ثم دعا ثلاث مرا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لهم اغفر للنجاش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قال المسلمون آمين فقلت للرسول انطلق فأخبر صاحبك ما رأيت  ابن أبي عدي ومعاذ عن ابن عون عن عمير بن إسحاق أن جعفرا قال يا رسول الله ائذن لي حتى أصير إلى أرض أعبد الله فيها فأذن له فأتى النجاشي فحدثنا عمرو بن العاص قال لما رأيت جعفرا آمنا بها هو وأصحابه حسدته فأتيت النجاشي فقلت إن بأرضك رجلا ابن عمه بأرضنا يزعم أنه ليس للناس إلا إله واحد وإنك إن لم تقتله وأصحابه لا أقطع إليك هذه النطفة أبدا ولا أحد من أصحابي قال اذهب إليه فادعه قلت إنه لا يجيء معي فأرسل معي رسولا فأتيناه وهو بين ظهري أصحابه يحدثهم قال له أجب فلما أتينا الباب ناديت أئذن لعمرو بن العاص ونادى جعفر ائذن لحزب الله فسمع صوته فأذن له قبلي الحديث  إسرائيل عن أبي إسحاق عن أبي بردة عن أبيه قال أمرنا رسول الله صلى الله عليه وسلم أن ننطلق مع جعفر إلى أرض النجاشي فبلغ ذلك قريشا فبعثوا عمرا وعمارة بن الوليد وجمعوا للنجاشي هدية فقدما عليه وأتياه بالهدي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3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قبلها وسجدا له ثم قال عمرو إن ناسا من أرضنا رغبوا عن ديننا وهم في أرضك قال في أرضي قال نعم  فبعث إلينا فقال لنا جعفر لا يتكلم منكم أحد أنا خطيبكم اليوم فانتهينا إلى النجاشي وهو جالس في مجلس عظيم وعمرو عن يمينه وعمارة عن يساره والقسيسون والرهبان جلوس سماطين وقد قال له عمرو إنهم لا يسجدون لك فلما انتهينا بدرنا من عنده أن اسجدوا قلنا لا نسجد إلا لله عز وجل فلما انتهينا إلى النجاشي قال ما منعك أن تسجد قال لا نسجد إلا لله قال وما ذاك قال إن الله بعث فينا رسولا وهو الذي بشر به عيسى فقال يأتي من بعدي اسمه أحمد فأمرنا أن نعبد الله ولا نشرك به شيئا ونقيم الصلاة ونؤتي الزكاة وأمرنا بالمعروف ونهانا عن المنكر  فأعجب النجاشي قوله فلما رأى ذلك عمرو قال أصلح الله الملك إنهم يخالفونك في ابن مريم  فقال النجاشي لجعفر ما يقول صاحبكم في ابن مريم  قال يقول فيه قول الله هو روح الله وكلمته أخرجه من البتول العذراء التي لم يقربها بشر ولم يفرضها ولد  فتناول عودا فرفعه فقال يا معشر القسيسين والرهبان ما يزيد على ما تقولون في ابن مريم ما تزن هذه مرحبا بكم وبمن جئتم من عنده فأنا أشهد أنه رسول الله وأنه الذي بشر به عيسى ولولا ما أنا فيه من الملك لاتيته حت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3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قبل نعله امكثوا في أرضي ما شئتم وأمر لنا بطعام وكسوة وقال ردوا على هذين هديتهما  وكان عمرو رجلا قصيرا وكان عمارة رجلا جميلا وكانا أقبلا في البحر إلى النجاشي فشرب مع عمرو وامرأته فلما شربوا من الخمر قال عمارة لعمرو مر امرأتك فلتقبلني قال ألا تستحي فأخذ عمارة عمرا يرمي به في البحر فجعل عمرو يناشده حتى تركه فحقد عليه عمرو فقال للنجاشي إنك إذا خرجت خلفك عمارة في أهلك فدعا بعمارة فنفخ في إحليله فطار مع الوحش  وعن موسى بن عقبة عن ابن شهاب قال مكر عمرو بعمارة فقال يا عمارة إنك رجل جميل فاذهب إلى امرأة النجاشي فتحدث عندها إذا خرج زوجها فإن ذلك عون لنا في حاجتنا فراسلها عمارة حتى دخل عليها فانطلق عمرو إلى النجاشي فقال إن صاحبي صاحب نساء وإنه يريد أهلك فبعث النجاشي إلى بيته فإذا هو عند أهله فأمر به فنفخ في إحليله سحره ثم ألقاه في جزيرة من جزائر البحر فجن واستوحش مع الوحش  ابن إسحاق عن يزيد بن رومان عن عروة عن عائشة قالت لما ما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4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نجاشي كنا نتحدث انه لا يزال يرى على قبره نور  فأما عمارة فإنه بقي إلى خلافة عمر مع الوحوش فدل عليه أخوه فسار إليه وتحين وقت وروده الماء فلما رأى أخاه فر فوثب وأمسكه فبقي يصيح أرسلني يا أخي فلم يرسله فخارت قوته من الخوف ومات في الحال فعداده في المجانين الذين يبعثون على ما كانوا عليه قبل ذهاب القعل فيبعث هذا المعثر على الكفر والعداوة لرسول الله صلى الله عليه وسلم نسأل الله المغفرة  وحدثني جعفر بن محمد عن أبيه قال اجتمعت الحبشة فقالوا للنجاشي فارقت ديننا وخرجوا عليه فأرسل إلى جعفر وأصحابه فهيأ لهم سفنا وقال اركبوا فإن هزمت فامضوا وإن ظفرت فاثبتوا ثم عمد إلى كتاب فكتب فيه هو يشهد أن لا إله إلا الله وأن محمدا عبده ورسوله ويشهد أن عيسى عبده ورسوله وروحه وكلمته ألقاها إلى مريم ثم جعله في قبائه وخرج إلى الحبشة وصفوا له فقال يا معشر الحبشة ألست أحق الناس بكم قالوا بلى قال فكيف رأيتم سيرتي فيكم قالوا خير سيرة قال فما بالكم قالوا فارقت ديننا وزعمت أن عيسى عبد قال فما تقولون فيه قالوا هو ابن الله فقال ووضع يده على صدره على قبائه هو يشهد أن عيسى لم يزد على هذا شيئا وأنما عنى على ماكتب فرضوا وانصرفوا  فبلغ ذلك النبي صلى الله عليه وسلم فلما مات النجاشي صلى عليه واستغف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4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له  ومن محاسن النجاشي أن أم حبيبة رملة بنت أبي سفيان بن حرب الاموية أم المؤمنين أسلمت مع زوجها عبيد الله بن جحش الاسدي قديما فهاجر بها زوجها فانملس بها إلى أرض الحبشة فولدت له حبيبة ربيبة النبي صلى الله عليه وسلم ثم إنه أدركه الشقاء فأعجبه دين النصرانية فتنصر فلم ينشب أن مات بالحبشة فلما وفت العدة بعث رسول الله صلى الله عليه وسلم يخطبها فأجابت فنهض في ذلك النجاشي وشهد زواجها بالنبي صلى الله عليه وسلم واعطاها الصداق عن النبي صلى الله عليه وسلم من عنده أربع مئة دينار فحصل لها شيء لم يحصل لغيرها من أمهات المؤمنين ثم جهزها النجاشي  وكان الذي وفد على النجاشي بخطبتها عمرو بن أمية الضمري فيما نقله الواقدي بإسناد مرسل ثم قال وحدثني محمد بن صالح عن عاصم بن عمر بن قتادة وحدثني عبد الرحمن بن عبد العزيز عن عبد الله بن أبي بكر قالا كان الذي زوجها وخطب إليه النجاشي خالد بن سعيد بن العاص الاموي وكان عمرها لما قدمت المدينة بضعا وثلاثين سنة  معمر عن الزهري عن عروة عن أم حبيبة أنها كانت تحت عبيد الله ابن جحش وكان رحل إلى النجاشي وأن رسول الله صلى الله عليه وسلم تزوجها بالحبش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4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زوجه إياها النجاشي ومهرها أربعة آلاف درهم من عنده وبعث بها مع شرحبيل بن حسنة وجهازها كله من عند النجاشي  وأما ابن لهيعة فنقل عن أبي الاسود عن عروة قال أنكحه إياها بالحبشة عثمان رضي الله عنه وهذا خطأ فإن عثمان كان بالمدينة مع النبي صلى الله عليه وسلم ولم يغب عنه إلا يوم بدر أمره النبي صلى الله عليه وسلم أن يقيم فيمرض زوجته بنت رسول الله صلى الله عليه وسلم  قال ابن سعد أنبأنا محمد بن عمر أنبأنا عبد الله بن عمرو بن زهير عن إسماعيل بن عمرو بن سعيد بن العاص قال قالت أم حبيبة رأيت في النوم كأن عبيد الله بن جحش بأسوإ صورة وأشوهه ففزعت فإذا هو يقول حين أصبح يا أم حبيبة إني نظرت في الدين فلم أر دينا خيرا من النصرانية وكنت قد دنت بها ثم دخلت في دين محمد فقد رجعت إليها فأخبرته بالرؤيا فلم يحفل بها وأكب على الخمر حتى مات فأرى في النوم كأن آتيا يقول لي يا أم المؤمنين ففزعت فأولتها أن رسول الله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تزوجن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ما هو إلا أن انقضت عدتي فما شعرت إلا ورسول النجاشي على بابي يستأذن فإذا جارية له يقال لها أبرهة كانت تقوم على ثيابه ودهنه فدخلت علي فقالت إن الملك يقول لك إن رسول الله كتب إلي أن أزوجكه فقلت بشرك الله بخير قالت يقول الملك وكلي من يزوجك فأرسلت إلى خالد بن سعيد فوكلته وأعطت أبرهة سوارين من فضة وخواتيم كانت في أصابع رجليها وخدمتين كانتا في رجليها فلما كان العشي أمر النجاشي جعفر بن أبي طالب ومن هناك من المسلمين فحضروا فخطب النجاشي فقال الحم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4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له الملك القدوس السلام أشهد أن لا إله إلا الله وأن محمدا عبده ورسوله وأنه الذي بشر به عيسى صلى الله عليه وسلم ثم خطب خالد بن سعيد وزوجها وقبض أربع مئة دينار ثم دعا بطعام فأكلوا قالت فلما وصل إلي المال عزلت خمسين دينارا لابرهة فأبت وأخرجت حقا فيه كل ما أعطيتها فردته وقالت عزم علي الملك أن لا أرزأك شيئا وقد أسلمت لله وحاجتي إليك أن تقرئي رسول الله صلى الله عليه وسلم في السلام ثم جائتني من عند نساء الملك بعود وعنبر وزباد كثير  فقيل بنى بها رسول الله صلى الله عليه وسلم سنة ست وقال خليفة دخل بها سنة سبع من الهجرة  وأصحمة بالعربي عطية ولما توفي قال النبي صلى الله عليه وسلم للناس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 أخا لكم قد مات بأرض الحبش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خرج بهم إلى الصحراء وصفهم صفوفا ثم صلى عليه فنقل بعض العلماء أن ذلك كان في شهر رجب سنة تسع من الهجرة  </w:t>
      </w:r>
      <w:r>
        <w:rPr>
          <w:rFonts w:cs="Times New Roman" w:ascii="Times New Roman" w:hAnsi="Times New Roman"/>
          <w:sz w:val="28"/>
          <w:szCs w:val="28"/>
          <w:lang w:bidi="en-US"/>
        </w:rPr>
        <w:t>8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عاذ بن جب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عمرو بن أوس بن عائذ بن عدي بن كعب بن عمرو بن أدي بن سعد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4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لي بن أسد بن ساردة بن يزيد بن جشم بن الخزرج  السيد الامام أبو عبد الرحمن الانصاري الخزرجي المدني البدري شهد العقبة شابا أمرد وله عدة أحاديث  روى عنه ابن عمر وابن عباس وجابر وأنس وأبو أمامة وأبو ثعلبة الخشني ومالك بن يخامر وأبو مسلم الخولاني وعبد الرحمن بن غنم وجنادة بن أبي امية وأبو بحرية عبد الله بن قيس ويزيد بن عميرة وأبو الاسود الديلي وكثير بن مرة وأبو وائل وابن أبي ليلى وعمرو بن ميمون الاودي والاسود بن هلال ومسروق وأبو ظبية الكلاعي وآخرون  روى أبو إسحاق السبعي عن عمرو بن ميمون عن معاذ بن جبل قال كنت رديف رسول الله صلى الله عليه وسلم على حمار يقال له عفير  قال شباب أمه هي هند بنت سهل من بني رفاعة ثم من جهينة ولامه ولد من الجد بن قيس  وروى الواقدي عن رجاله أن معاذا شهد بدرا وله عشرون سنة أو إحدى وعشرون قال ابن سعد شهد العقبة في روايتهم جميعا مع السبع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4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عبد الصمد بن سعيد نزل حمص وكان طويلا حسنا جميلا وقال الجماعة كنيته أبو عبد الرحمن إلا أبا أحمد الحاكم فقال كنيته أبو عبد الله  قال علي بن محمد المدائني معاذ لم يولد له قط طوال حسن الثغر عظيم العينين أبيض جعد قطط  وأما ابن سعد فقال له ابنان عبد الرحمن وآخر  قال عطاء أسلم معاذ وله ثمان عشرة سنة  وقال ابن إسحاق ومن السبعين من بني جشم بن الخزرج معاذ بن جبل  وروى قتادة عن أنس قال جمع القرآن على عهد رسول الله صلى الله عليه وسلم أربعة كلهم من الانصار أبي بن كعب وزيد ومعاذ بن جبل وأبو زيد أحد عمومتي  قال أحمد حدثنا أبو معاوية حدثنا الاعمش عن شقيق عن مسروق عن عبد الله بن عمرو قال قال رسول الله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ذوا القرآن من أربعة من ابن مسعود وأبي ومعاذ بن جبل وسالم مولى أبي حذيفة </w:t>
      </w:r>
      <w:r>
        <w:rPr>
          <w:rFonts w:cs="Times New Roman" w:ascii="Times New Roman" w:hAnsi="Times New Roman"/>
          <w:sz w:val="28"/>
          <w:szCs w:val="28"/>
          <w:rtl w:val="true"/>
          <w:lang w:bidi="en-US"/>
        </w:rPr>
        <w:t>(</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4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تابعه إبراهيم النخعي عن مسروق  الثوري عن خالد وعاصم عن أبي قلابة عن أنس مرفوع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رحم أمتي بأمتي أبو بكر وأشدها في دين الله عمر وأصدقها حياء عثمان وأعلمهم بالحلال والحرام معاذ وأفرضهم زيد ولكل أمة أمين وأمين هذه الامة ابو عبيد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رواه وهيب عن خالد الحداء  و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وائد سموي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ثنا أحمد بن يونس حدثنا سلام بن سليمان حدثنا زيد العمي عن أبي الصديق عن أبي سعيد قال قال رسول الله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عاذ بن جبل أعلم الناس بحرام الله وحلا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سناده واه  روى ضمرة عن يحيى السيباني عن أبي العجفاء قال قال عمر لو أدركت معاذا ثم وليته ثم لقيت ربي فقال من استخلفت على امة محمد لقلت سمعت نبيك وعبدك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أتي معاذ بن جبل بين يدي العلماء برتوة </w:t>
      </w:r>
      <w:r>
        <w:rPr>
          <w:rFonts w:cs="Times New Roman" w:ascii="Times New Roman" w:hAnsi="Times New Roman"/>
          <w:sz w:val="28"/>
          <w:szCs w:val="28"/>
          <w:rtl w:val="true"/>
          <w:lang w:bidi="en-US"/>
        </w:rPr>
        <w:t>(</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4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روى ابن أبي عروبة عن شهر بن حوشب قال قال عمر فذكر نحوه وذكر معه أبا عبيدة وسالما مولى أبي حذيفة  وروى أبو إسحاق الشيباني عن محمد بن عبيد الله الثقفي قال رسول الله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جيء معاذ يوم القيامة أمام العلماء بين يدي العلماء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ه إسناد آخر ضعيف  هشام عن الحسن مرفوعا معاذ له نبذه بين يدي العلماء يوم القيام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تابعه ثابت عن الحسن  ابن سعد أنبأنا محمد بن عمر حدثنا إسحاق بن يحيى عن مجاهد قال لما فتح رسول الله صلى الله عليه وسلم مكة استخلف عليها عتاب بن أسيد يصلي بهم وخلف معاذا يقرئهم ويفقههم  أبو أسامة عن داود بن يزيد عن المغيرة بن شبيل عن قيس بن أبي حازم عن معاذ بعثني رسول الله صلى الله عليه وسلم إلى اليمن فلما سرت أرسل في إثري فرددت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تدري لم بعثت إليك لا تصيبن شيئا بغير علم فإنه غل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من يغلل يأت بما غل يوم القيام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آل عمران </w:t>
      </w:r>
      <w:r>
        <w:rPr>
          <w:rFonts w:cs="Times New Roman" w:ascii="Times New Roman" w:hAnsi="Times New Roman"/>
          <w:sz w:val="28"/>
          <w:szCs w:val="28"/>
          <w:lang w:bidi="en-US"/>
        </w:rPr>
        <w:t>16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قد إذعرت فامض لعملك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واه الروياني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سنده </w:t>
      </w:r>
      <w:r>
        <w:rPr>
          <w:rFonts w:cs="Times New Roman" w:ascii="Times New Roman" w:hAnsi="Times New Roman"/>
          <w:sz w:val="28"/>
          <w:szCs w:val="28"/>
          <w:rtl w:val="true"/>
          <w:lang w:bidi="en-US"/>
        </w:rPr>
        <w:t>(</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4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شعبة عن محمد بن عبيد الله عن الحارث بن عمرو الثقفي قال أخبرنا أصحابنا عن معاذ قال لما بعثني النبي صلى الله عليه وسلم إلى اليمن قال لي كيف تقضي إن عرض قضاء قال قلت أقضي بما في كتاب الله فإن لم يكن فبما قضى به رسول الله صلى الله عليه وسلم قال فإن لم يكن فيما قضى به الرسول قال أجتهد رأيي ولا آلو فضرب صدري وقال الحمد لله الذي وفق رسول رسول الله صلى الله عليه وسلم لما يرضي رسول الله  أبو اليمان حدثنا صفوان بن عمرو عن راشد بن سعد عن عاصم بن حميد السكوني أن معاذ بن جبل لما بعثه النبي صلى الله عليه وسلم إلى اليمن خرج يوصيه ومعاذ راكب ورسول الله صلى الله عليه وسلم يمشي تحت راحلته فلما فرغ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ا معاذ إنك عسى أن لا تلقاني بعد عامي هذا ولعلك أن تمر بمسجدي وقبر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بكى معاذ جشعا لفراق رسول الله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ا تبك يا معاذ أو إن البكاء من الشيطا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سيف بن عمر حدثنا سهل بن يوسف عن أبيه عن عبيد بن صخر أن النبي صلى الله عليه وسلم حين ودعه معاذ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فظك الله من بين يديك ومن خلفك ودرأ</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4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نك شر الانس والج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سار فقال رسول الله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بعث له رتوة فوق العلماء  وقال سيف حدثنا جابر بن يزيد الجعفي عن أبي بردة عن أبي موسى يعثني النبي صلى الله عليه وسلم خامس خمسة على أصناف اليمن أنا ومعاذ وخالد بن سعيد وطاهر بن أبي هالة وعكاشة بن ثور وأمرنا أن نيسر ولا نعسر  شعبة عن سعيد بن أبي بردة عن أبيه عن أبي موسى أن النبي صلى الله عليه وسلم لما بعثه ومعاذا إلى اليمن قال لهم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سرا ولا تعسرا وتطاوعا ولا تنفر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قال له أبو موسى إن لنا بأرضنا شرابا يصنع من العسل يقال له البتع ومن الشعير يقال له المزر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كل مسكر حرا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قال لي معاذ كيف تقرأ القرآن قلت أقرأه في صلاتي وعلى راحلتي وقائما وقاعدا أتفوقه تفوقا يعني شيئا بعد شيء قال فقال معاذ لكني أنام ثم أقوم فأحتسب نومتي كما أحتسب قومتي قال وكأن معاذا فضل عليه  سيف حدثنا جابر الجعفي عن أم جهيش خالته قالت بينا نحن بدثينة بين الجند وعدن إذ قيل هذا رسول رسول الله فوافينا القرية فإذا رجل متوكىء على رمحه متقلد السيف متعلق حجفة متنكب قوس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5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جعبة فتكلم وقال إني رسول رسول الله صلى الله عليه وسلم إليكم اتقوا الله واعملوا فإنما هي الجنة والنار خلود فلا موت وإقامة فلا ظعن كل امرىء عمل به عامل فعليه ولا له إلا ما ابتغي به وجه الله وكل صاحب استصحبه أحد خاذله وخائنه إلا العمل الصالح انظروا لانفسكم واصبروا لها بكل شيء فإذا رجل موفر الرأس أدعج أبيض براق وضاح  قال الواقدي توفي رسول الله صلى الله عليه وسلم وعامله على الجند معاذ  وروى سهيل عن أبيه عن أبي هريرة قال رسول الله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نعم الرجل أبو بكر نعم الرجل عمر نعم الرجل معاذ بن جب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روى نحوه ابن عيينة عن ابن المنكدر مرسلا  حيوة بن شريح عن عقبة بن مسلم عن أبي عبد الرحمن الحبلي عن الصنابحي عن معاذ قال لقيني النبي صلى الله عليه وسلم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ا معاذ إني لاحبك في ال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لت وأنا والله يا رسول الله أحبك في الله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فلا أعلمك كلمات تقولهن دبر كل صلاة رب أعني على ذكرك وشكرك وحسن عبادتك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روان بن معاوية عن عطاء عن أبي نضرة عن أبي سعيد أن معاذا دخ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5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مسجد ورسول الله ساجد فسجد معه فلما سلم قضى معاذ ما سبقه فقال له رجل كيف صنعت سجدت ولم تعتد بالركعة قال لم أكن لارى رسول الله صلى الله عليه وسلم على حال إلا أحببت أن أكون معه فيها فذكر ذلك للنبي صلى الله عليه وسلم فسره و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هذه سنة لك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عيينة عن زكريا عن الشعبي قال قرأ عبد الله إن معاذا كان أمة قانتا لله حنيفا فقال له فروة بن نوفل إن إبراهيم فأعادها ثم قال أن الامة معلم الخير والقانت المطيع وإن معاذا رضي الله عنه كان كذلك  وروى حيان عن الشعبي نحوها فقيل له يا أبا عبد الرحمن نسيتها قال لا ولكنا كنا نسبهه بإبراهيم ورواه ابن علية عن منصور بن عبد الرحمن عن الشعبي حدثني فروة بن نوفل الاشجعي بنحوه ورواه فراس ومجالد وغيرهما عن الشعبي عن مسروق عن عبد الله ورواه عبد الملك ابن عمير عن أبي الاحوص قال بينما عبد الله يحدثهم إذ قال إن معاذا كان امة قانتا لله حنيفا ولم يك من المشركين  وعن محمد بن سهل بن أبي حثمة عن أبيه قال كان الذين يفتون عل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5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هد رسول الله صلى الله عليه وسلم ثلاثة من المهاجرين عمر وعثمان وعلي وثلاثة من الانصار أبي بن كعب ومعاذ وزيد  وعن نيار الاسلمي أن عمر كان يستشير هؤلاء فذكر منهم معاذا  وروى موسى بن علي بن رباح عن أبيه قال خطب عمر الناس بالجابية فقال من أراد الفقه فليأت معاذ بن جبل  وروى الاعمش عن أبي سفيان قال حدثني أشياخ منا أن رجلا غاب عن امرأته سنتين فجاء وهي حبلى فأتى عمر فهم برجمها فقال له معاذ إن يك لك عليها سبيل فليس لك على ما في بطنها سبيل فتركها فوضعت غلاما بان أنه يشبه أباه قد خرجت ثنيتاه فقال الرجل هذا ابني فقال عمر عجزت النساء ان يلدن مثل معاذ لولا معاذ لهلك عمر  الواقدي حدثنا أيوب بن النعمان بن عبد الله بن كعب بن مالك عن أبيه عن جده قال كان عمر يقول حين خرج معاذ إلى الشام لقد أخل خروجه بالمدينة وأهلها في الفقه وفيما كان يفتيهم به ولقد كنت كلمت أبا بكر أن يحبسه لحاجة الناس إليه فأبى علي وقال رجل أراد وجها يعني الشهادة فلا أحبسه  قلت إن الرجل ليرزق الشهادة وهو على فراشه  الاعمش عن شمر بن عطية عن شهر بن حوشب قال كان أصحا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5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حمد صلى الله عليه وسلم إذا تحدثوا وفيهم معاذ نظروا إليه هيبة له  جعفر بن برقان حدثنا حبيب بن أبي مرزوق عن عطاء بن أبي رباح عن أبي سلمة الخولاني قال دخلت مسجد حمص فإذا فيه نحو من ثلاثين كهلا من الصحابة فإذا فيهم شاب أكحل العينين براق الثنايا ساكت فإذا امترى القوم أقبلوا عليه فسألوه فقلت من هذا قيل معاذ بن جبل فوقعت محبته في قلبي  معمر عن الزهري عن عبد الرحمن بن كعب قال كان معاذ شابا جميلا سمحا من خير شباب قومه لا يسأل شيئا إلا أعطاه حتى كان عليه دين أغلق ماله كله فسأل رسول الله صلى الله عليه وسلم أن يكلم له غرماءه ففعل فلم يضعوا له شيئا فلو ترك أحد لكلام احد لترك لمعاذ لكلام رسول الله صلى الله عليه وسلم فدعاه النبي صلى الله عليه وسلم فلم يبرح حتى باع ماله وقسمه بينهم فقام معاذ ولا مال له ثم بعثه على اليمن ليجبره فكان أول من تجر في هذا المال فقدم على أبي بكر فقال له عمر هل لك يا معاذ أن تطيعني تدفع هذا المال إلى أبي بكر فإن أعطاكه فاقبله فقال لا أدفعه اليه وإنما بعثني نبي الله ليجبرني فانطلق عمر إلى أبي بكر فقال خذ منه ودع له قال ما كنت لافعل وإنما بعثه رسول الله صلى الله عليه وسلم ليجبره فلما أصبح معاذ انطلق إلى عمر فقال ما أراني إلا فاعل الذي قلت لقد رأيتني البارحة أظنه قال أجر إلى النار وأنت آخذ بحجزتي فانطلق إلى أبي بكر بكل ما جاء به حتى جاءه بسوط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5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أبو بكر هو لك لا آخذ منه شيئا وفي لفظ قد وهبته لك فقال عمر هذا حين حل وطاب وخرج معاذ عند ذلك إلى الشام  ورواه الذهلي عن عبد الرزاق عن معمر فقال بد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جر إلى النا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كأني في ماء قد خشيت الغرق فخلصتني  الواقدي حدثنا عيسى بن النعمان عن معاذ بن رفاعة عن جابر بن عبد الله قال كان معاذ من أحسن الناس وجها وأحسنه خلقا وأسمحه كفا فادان فلزمه غرماؤه حتى تغيب أياما وذكر الحديث وقال فيه فقدم بغلمان  الاعمش عن شقيق قدم معاذ من اليمن برقيق فلقي عمر بمكة فقال ما هؤلاء قال أهدوا لي قال ادفعهم إلى أبي بكر فأبى فبات فرأى كأنه يجر إلى النار وأن عمر يجذبه فلما أصبح قال يا ابن الخطاب ما أراني إلا مطيعك إلى أن قال فدفعهم أبو بكر إليه ثم أصبح فرآهم يصلون قال لمن تصلون قالوا لله قال فأنتم لله  ابن جريج أنبأنا ابن أبي الابيض عن أبي حازم عن سعيد بن المسيب أن عمر بعث معاذا ساعيا على بني كلاب أو غيرهم فقسم فيهم فيئهم حتى لم يدع شيئا حتى جاء بحلسه الذي خرج به على رقبت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5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عن نافع قال كتب عمر إلى أبي عبيدة ومعاذ انظروا رجالا صالحين فاستعملوهم على القضاء وارزقوهم  روى أيوب عن أبي قلابة وغيره أن فلانا مر به أصحاب النبي صلى الله عليه وسلم فقال أوصوني فجعلوا يوصونه وكان معاذ بن جبل في آخر القوم فقال أوصني يرحمك الله قال قد أوصوك فلم يألوا وإني سأجمع لك أمرك اعلم أنه لا غنى بك عن نصيبك من الدنيا وأنت إلى نصيبك إلى الآخرة أفقر فأبدأ بنصيبك من الاخرة فإنه سيمر بك على نصيبك من الدنيا فينتظمه ثم يزول معك أينما زلت  روى حميد بن هلال عن عبد الله بن الصام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ن معاذ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ما بزقت على يميني منذ أسلمت  قال أيوب بن سيار عن يعقوب بن زيد عن أبي بحرية قال دخلت مسجد حمص فإذا بفتى حوله الناس جعد قطط إذا تكلم كأنما يخرج من فيه نور ولؤلؤ فقلت من هذا قالوا معاذ بن جبل  حريز بن عثمان عن المشيخة عن أبي بحرية عن معاذ قال ما عمل آدمي عملا أنجى له من عذاب الله من ذكر الله قالوا يا أبا عبد الرحمن ولا الجهاد في سبيل الله قال ولا إلا أن يضرب بسيفه حتى ينقطع لأن ال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5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تعالى يقول في كتاب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ذكر الله أكب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عنكبوت </w:t>
      </w:r>
      <w:r>
        <w:rPr>
          <w:rFonts w:cs="Times New Roman" w:ascii="Times New Roman" w:hAnsi="Times New Roman"/>
          <w:sz w:val="28"/>
          <w:szCs w:val="28"/>
          <w:lang w:bidi="en-US"/>
        </w:rPr>
        <w:t>4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نعيم بن حماد حدثنا ابن المبارك حدثنا محمد بن مطرف حدثنا ابو حازم عن عبد الرحمن بن سعيد بن يربوع عن مالك الدار أن عمر رضي الله عنه أخذ أربع مئة دينار فقال لغلام أذهب بها إلى أبي عبيدة ثم تله ساعة في البيت حتى تنظر ما يصنع قال فذهب بها الغلام فقال يقول لك أمير المؤمنين خذ هذه فقال وصله الله ورحمه ثم قال تعالي يا جارية اذهبي بهذه السبعة إلى فلان وبهذه الخمسة إلى فلان حتى أنفذها فرجع الغلام إلى عمر وأخبره فوجده قد أعد مثلها لمعاذ بن جبل فأرسله بها إليه فقال معاذ وصله الله يا جارية اذهبي إلى بيت فلان بكذا ولبيت فلان بكذا فاطلعت امرأة معاذ فقالت ونحن والله مساكين فأعطنا ولم يبق في الخرقة إلا ديناران فدحا بهما إليها ورجع الغلام فأخبر عمر فسر بذلك وقال إنهم اخوة بعضهم من بعض  قرأت على إسحاق بن أبي بكر أخبرك يوسف الحافظ أنبأنا أبو المكارم اللبان أخبرنا أبو علي الحداد أنبأنا أبو نعيم حدثنا محمد بن علي حدثنا ابن قتيب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أنبأنا أبو المعالي الغرافي أنبأنا الفتح بن عبد الله أنبأنا الارموي وابن الداية والطرائفي قالوا أنبأنا محمد بن أحمد أنبأنا عبد الله بن عبد الرحمن حدثنا جعفر بن محمد قالا حدثنا يزيد بن موه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5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ثنا الليث عن عقيل عن ابن شهاب أن أبا إدريس الخولاني أخبره أن يزيد بن عميرة وكان من أصحاب معاذ بن جبل قال كان لا يجلس مجلسا إلا قال الله حكم قسط تبارك اسمه هلك المرتابون فذكر الحديث وفيه فقلت لمعاذ ما يدريني أن الحكيم يقول كلمة الضلالة قال بلى اجتنب من كلام الحكيم المشتهرات التي يقال ما هذه ولا يثنيك ذلك عنه فإنه لعله يرجع ويتبع الحق إذا سمعه فإن على الحق نورا  اللفظ لابن قتيبة  سليمان بن بلال عن موسى بن عبيدة عن أيوب بن خالد عن عبد الله بن رافع عن أم سلمة أن أبا عبيدة لما أصيب استخلف معاذ بن جبل يعني في طاعون عمواس اشتد الوجع فصرخ الناس إلى معاذ ادع الله أن يرفع عنا هذا الرجز قال إنه ليس برجز ولكن دعوة نبيكم وموت الصالحين قبلكم وشهادة يخص ال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ن يشاء منكم أيها الناس أربع خلال من استطاع أن لا تدركه قالوا ما هي قال يأتي زمان يظهر فيه الباطل ويأتي زمان يقول الرجل والله ما أدري ما أنا لا يعيش على بصيرة ولا يموت على بصيرة  أحمد بن حنبل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سند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دثنا أبو أحمد الزبيري حدثنا مسرة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5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عبد عن إسماعيل بن عبيد الله قال قال معاذ بن جبل سمعت رسول الله صلى الله عليه وسلم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تهاجرون إلى الشام فيفتح لكم ويكون فيه داء كالدمل أو كالوخزة يأخذ بمراق الرجل فيشهد أو فيستشهد الله بكم أنفسكم ويزكي بها أعمالك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لهم إن كنت تعلم أن معاذا سمعه من رسول الله صلى الله عليه وسلم فأعطه هو وأهل بيته الحظ الاوفر منه فأصابهم الطاعون فلم يبق منهم أحد فطعن في أصبعه السبابة فكان يقول ما يسرني أن لي بها حمر النعم  همام حدثنا قتادة ومطر عن شهر عن عبد الرحمن بن غنم قال وقع الطاعون بالشام فخطب الناس عمرو بن العاص فقال هذا الطاعون رجز ففروا منه في الاودية والشعاب فبلغ ذلك شرحبيل بن حسنة فغضب وجاء يجر ثوبه ونعلاه في يده فقال صحبت رسول الله صلى الله عليه وسلم ولكنه رحمة ربكم ودعوة نبيكم ووفاة الصالحين قبلكم فبلغ ذلك معاذا فقال اللهم اجعل نصيب آل معاذ الاوفر فماتت ابنتاه فدفنهما في قبر واحد وطعن ابنه عبد الرحمن فقال يعني لابنه لما سأله كيف تجدك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حق من ربك فلا تكن من الممتري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آل عمران </w:t>
      </w:r>
      <w:r>
        <w:rPr>
          <w:rFonts w:cs="Times New Roman" w:ascii="Times New Roman" w:hAnsi="Times New Roman"/>
          <w:sz w:val="28"/>
          <w:szCs w:val="28"/>
          <w:lang w:bidi="en-US"/>
        </w:rPr>
        <w:t>6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تجدني إن شاء الله من الصابري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صافات </w:t>
      </w:r>
      <w:r>
        <w:rPr>
          <w:rFonts w:cs="Times New Roman" w:ascii="Times New Roman" w:hAnsi="Times New Roman"/>
          <w:sz w:val="28"/>
          <w:szCs w:val="28"/>
          <w:lang w:bidi="en-US"/>
        </w:rPr>
        <w:t>10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وطعن معاذ في كفه فجعل يقلبها ويقول هي أحب إلي من حمر النعم فإذا سري عنه قال رب غم غمك فإنك تعلم أني أحبك  ورأى رجلا يبكي قال ما يبكيك قال ما أبكي على دنيا كنت أصبتها منك ولكن أبكي على العلم الذي كنت أصيبه منك قال ولا تبكه فإ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5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براهيم صلوات الله عليه كان في الارض وليس بها علم فآتاه الله علما فإن أنا مت فاطلب العلم عند أربعة عبد الله بن مسعود وسلمان الفارسي وعبد الله بن سلام وعويمر أبي الدرداء  ابن لهيعة عن أبي الاسود عن عروة قال كان رسول الله صلى الله عليه وسلم استخلف معاذا على مكة حين خرج إلى حنين وأمره أن يعلمهم القرآن والدين  أبو قحذم النضر بن معبد عن أبي قلابة وعن ابن عمر قال مر عمر بمعاذ وهو يبكي فقال ما يبكيك قال حديث سمعته من رسول الله صلى الله عليه وسلم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 أدنى الرياء شرك وأحب العبيد إلى الله الاتقياء الاخفياء الذين إذا غابوالم يفتقدوا وإذا شهدوا لم يعرفوا أولئك مصابيح العلم وأئمة الهد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خرجه الحاكم وصححه وخولف فإن النسائي قال أبو قحذم ليس بثقة  يوسف بن مسلم حدثنا عبيد بن تميم حدثنا الاوزاعي عن عبادة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6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نسي عن ابن غنم قال سمعت أبا عبيدة وعبادة بن الصامت يقولان قال رسول الله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عاذ بن جبل أعلم الاولين والآخرين بعد النبيين والمرسلين وإن الله يباهي به الملائك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د أخرجه الحاكم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صحيح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أخطأ وعبيد لا يعرف فلعله افتعله  الاعمش عن شهر بن حوشب عن الحارث بن عميرة قال إني لجالس عند معاذ وهو يموت وهو يغمى عليه ويفيق فقال اخنق خنقك فوعزتك إني لاحبك  قال يحيى بن بكير سمعت مالكا يقول هو أمام العلماء رتوة  هلك ابن ثمان وعشرين وقيل ابن اثنتين وثلاثين  هشيم أنبأنا علي بن زيد عن سعيد بن المسيب قال قبض معاذ وهو ابن ثلاث أو اربع وثلاثين سنة  المدائني عن أبي سفيان الغداني عن ثور عن خالد بن معدان أن عبد الله بن قرط قال حضرت وفاة معاذ بن جبل فقال روحوني ألقى الله مثل سن عيسى ابن مريم ابن ثلاث أو أربع وثلاثين سن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6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لت يعني عندما رفع عيسى إلى السماء قال ضمرة بن ربيعة توفي معاذ بقصير خالد من الاردن قال يزيد بن عبيدة توفي معاذ سنة سبع عشرة وقال المدائني وجماعة سنة سبع أو ثمان عشرة وقال ابن إسحاق والفلاس سنة ثمان عشرة وقال أبو عمر الضرير وهو ابن ثمان وثلاثين سنة وكذا قال الواقدي في سنه وقال توفي سنة ثمان عشرة رضي الله عنه  </w:t>
      </w:r>
      <w:r>
        <w:rPr>
          <w:rFonts w:cs="Times New Roman" w:ascii="Times New Roman" w:hAnsi="Times New Roman"/>
          <w:sz w:val="28"/>
          <w:szCs w:val="28"/>
          <w:lang w:bidi="en-US"/>
        </w:rPr>
        <w:t>8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د الله بن مسعو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 الله بن مسعود بن غافل بن حبيب بن شمخ بن فار بن مخزوم بن صاهلة بن كاهل بن الحارث بن تميم بن سعد بن هذيل بن مدركة بن إلياس ابن مضر بن نزار  الامام الحبر فقيه الامة أبو عبد الرحمن الهذلي المكي المهاجري البدري حليف بني زهرة  كان من السابقين الاولين ومن النجباء العالمين شهد بدرا وهاجر الهجرتين وكان يوم اليرموك على النفل ومناقبه غزيرة روى علما كثيرا  حدث عنه أبو موسى وأبو هريرة وابن عباس وابن عمر وعمران بن حصين وجابر وأنس وأبو أمامة في طائفة من الصحابة وعلقم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6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الاسود ومسروق وعبيدة وأبو وائلة وقيس بن أبي حازم وزر بن حبيش والربيع بن خثيم وطارق بن شهاب وزيد بن وهب وولداه أبو عبيدة وعبد الرحمن وأبو الاحوص عوف بن مالك وأبو عمرو الشيباني وخلق كثير  وروى عنه القراءة أبو عبد الرحمن السلمي وعبيد بن نضيلة وطائفة  اتفقا له في الصحيحين على أربعة وستين وانفرد له البخاري بإخراج أحد وعشرين حديثا ومسلم بإخراج خمسة وثلاثين حديثا وله عند بقي بالمكرر ثماني مئة وأربعون حديثا  قال قيس بن أبي حازم رأيته آدم خفيف اللحم وعن عبيد الله بن عبد الله ابن عتبة قال كان عبد الله رجلا نحيفا قصيرا شديد الادمة وكان لا يغير شيبه  وروى الاعمش عن إبراهيم قال كان عبد الله لطيفا فطنا  قلت كان معدودا في أذكياء العلماء  وعن ابن المسيب قال رأيت ابن مسعود عظيم البطن أحمش الساقين  قلت رآه سعيد لما قدم المدينة عام توفي سنة اثنتين وثلاثين وكان يعرف أيضا بأمه فيقال له ابن أم عبد  قال محمد بن سعد أمه هي أم عبد بنت عبد ود بن سوي من بني زهرة  وروى عن علقمة عن عبد الله قال كناني النبي صلى الله عليه وسلم أبا عبد الرحم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6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بل أن يولد لي  وروى المسعودي عن سليمان بن مينا عن نوفع مولى ابن مسعود قال كان عبد الله من أجود الناس ثوبا أبيض وأطيب الناس ريحا  يعقوب بن شيبة حدثني بشر بن مهران حدثنا شريك عن عثمان بن المغيرة عن زيد بن وهب قال قال عبد الله إن أول شيء علمته من أمر رسول الله صلى الله عليه وسلم قدمت مكة مع عمومة لي أو أناس من قومي نبتاع منها متاعا  وكان في بغيتنا شراء عطر فأرشدونا على العباس فانتهينا إليه وهو جالس إلى زمزم فجلسنا إليه فبينا نحن عنده إذ أقبل رجل من باب الصفا أبيض تعلوه حمرة له وفره جعدة إلى أنصاف أذنيه أشم أقنى أذلف أدعج العينين براق الثنايا دقيق المسربة شثن الكفين والقدمين كث اللحية عليه ثوبان ابيضان كأنه القمر ليلة البدر يمشي على يمينه غلام حسن الوجه مراهق او محتلم تقفوهم امرأة قد سترت محاسنها حتى قصد نحو الحجر فاستلم ثم استلم الغلام واستلمت المرأة ثم طاف بالبيت سبعا وهما يطوفان معه ثم استقبل الركن فرفع يده وكبر وقام ثم ركع </w:t>
      </w:r>
      <w:r>
        <w:rPr>
          <w:rFonts w:cs="Times New Roman" w:ascii="Times New Roman" w:hAnsi="Times New Roman"/>
          <w:sz w:val="28"/>
          <w:szCs w:val="28"/>
          <w:lang w:bidi="en-US"/>
        </w:rPr>
        <w:t>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ثم سجد ثم قام فرأينا شيئا أنكرناه لم نكن نعرفه بمكة فأقبلنا على العباس فقلنا يا أبا الفضل إن هذا الدين حدث فيكم أو أمر لم نكن نعرفه قال أجل والله ما تعرفون هذا هذا ابن أخي محمد بن عبد الله والغلام علي بن أبي طالب والمرأة خديجة بنت خويلد امرأته أما والله ما على وجه الارض أحد نعلمه يعبد الله بهذا الدين إلا هؤلاء الثلاث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6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ابن شيبة لا نعلم روى هذا إلا بشر الخصاف وهو رجل صالح  محمد بن أبي عبيدة بن معن المسعودي عن أبيه عن الاعمش عن القاسم بن عبد الرحمن عن أبيه قال قال عبد الله لقد رأيتني سادس ستة وما على ظهر الارض مسلم غيرنا  وقال ابن إسحاق أسلم ابن مسعود بعد اثنين وعشرين نفسا وعن يزيد ابن رومان قال أسلم عبد الله قبل دخول النبي صلى الله عليه وسلم دار الارقم  أخبرنا أحمد بن سلامة وأحمد بن عبد السلام إجازة عن عبد المنعم بن كليب أنبأنا علي بن بيان أنبأنا محمد بن محمد أنبأنا إسماعيل بن محم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رأت على أحمد بن إسحاق وعبد الحافظ بن بدران أخبركما أبو البركات الحسن بن محمد أنبأنا محمد بن الخليل بن فارس في سنة ثمان وأربعين وخمس مئة وأنا في الخامس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أنبأنا علي بن محمد وعمر بن عبد المنعم وعبد المنعم بن عساكر وأبو علي بن الجلال وابن مؤمن قالوا أنبأنا محمد بن هبة الله القاضي أنبأنا حمزة بن علي الثعلب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أنبأنا أبو جعفر محمد بن علي وأحمد بن عبد الرحمن قالا أنبأنا أبو القاس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6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بن صصرى أنبأنا أبو القاسم الحسين بن الحسن الاسدي وأبو يعلى بن الحبوب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أنبأنا إبراهيم بن أحمد الطائي ومحمد بن الحسن الارموي والحسن بن علي الدمشقي وإسماعيل بن عبد الرحمن المرداوي وأحمد ابن مؤمن وست الفخر بنت عبد الرحمن قالوا أخبرتنا كريمة بنت عبد الوهاب القرشية أنبأنا أبو يعلي حمزة بن الحبوبي قالوا أنبأنا علي بن محمد ابن علي الفقيه أنبأنا عبد الرحمن بن عثمان التميمي أنبأنا إبراهيم بن أبي ثابت قالا أنبأنا الحسن بن عرفة العبد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أنبأنا عبد الرحمن بن محمد والمسلم بن محمد وعلي بن أحمد قالوا أنبأنا حنبل أنبأنا ابن الحصين أنبأنا ابن المذهب أنبأنا أبو بكر القطيعي أنبأنا عبد الله بن أحمد الشيباني حدثني أبي قالا أنبأنا أبو بكر بن عياش حدثني عاصم عن زر عن ابن مسعود قال كنت أرعى غنما لعقبة بن أبي معيط فمر بي رسول الله صلى الله عليه وسلم وأبو بكر فقال يا غلام هل من لبن قلت نعم ولكني مؤتمن قال فهل من شاة لم ينز عليها الفحل فأتيته بشاة فمسح ضرعها فنزل لبن فحلب في إناء فشرب وسقى أبا بكر ثم قال للضرع اقلص فقلص زاد أحمد قال ثم أتيته بعد هذا ثم اتفقا فقلت يا رسول الله علمني من هذا القوم فمسح رأسي وقال يرحمك الله إنك غليم معلم  هذا حديث صحيح الاسناد ورواه أبو عوانة عن عاصم بن بهدلة وفيه زيادة منها فلقد أخذت من فيه صلى الله عليه وسلم سبعين سورة ما نازعني فيها بشر وروا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6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براهيم بن الحجاج السامي عن سلام أبي المنذر عن عاصم وفيه قال فأتيته بصخرة منقعرة فحلب فيها قال فأسلمت وأتيته  عبيد الله بن موسى وغيره حدثنا إسرائيل عن المقدام بن شريح عن أبيه عن سعد قال كنا مع رسول الله صلى الله عليه وسلم ونحن ستة فقال المشركون اطرد هؤلاء عنك فلا يجترئون علينا وكنت أنا وابن مسعود ورجل من هذيل ورجلان نسيت اسمهما فوقع في نفس النبي صلى الله عليه وسلم ما شاء الله وحدث به نفسه فأنزل الله تعال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ا تطرد الذين يدعون ربهم بالغداة والعش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انعام </w:t>
      </w:r>
      <w:r>
        <w:rPr>
          <w:rFonts w:cs="Times New Roman" w:ascii="Times New Roman" w:hAnsi="Times New Roman"/>
          <w:sz w:val="28"/>
          <w:szCs w:val="28"/>
          <w:lang w:bidi="en-US"/>
        </w:rPr>
        <w:t>52</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5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رواه قبيصة عن الثوري عن المقدام  ابن إسحاق حدثني يحيى بن عروة بن الزبير عن أبيه قال أول من جهر بالقرآن بمكة بعد رسول الله صلى الله عليه وسلم عبد الله بن مسعود  أبو بكر عن عاصم عن زر قال أول من قرأ آية عن ظهر قلبه عبد الله بن مسعو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6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لت هذا مؤول فقد صلى قبل عبد الله جماعة بالقرآن  أبو داود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نن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ثنا أبو سلمة حدثنا حماد بن سملة عن ثابت عن أنس أن النبي صلى الله عليه وسلم آخى بين الزبير وابن مسعود  وروى مثله سفيان بن حسين عن يعلى بن مسلم عن أبي الشعثاء عن ابن عباس رواه الحاكم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ستدرك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فيه لمجاهد عن عبد الله بن سخبرة قال رأيت ابن مسعود آدم لطيف الجسم ضعيف اللحم  قلت أكثر من آخى النبي صلى الله عليه وسلم بينهم مهاجري وأنصاري  قال موسى بن عقبة وممن قدم من مهاجرة الحبشة الهجرة الاولى إلى مكة على رسول الله صلى الله عليه وسلم عبد الله بن مسعود ثم هاجر إلى المدينة  يحيى الحماني حدثنا يحيى بن سلمة بن كهيل عن أبيه عن عكرمة قال ابن عباس ما بقي مع رسول الله صلى الله عليه وسلم يوم أحد إلا أربعة أحدهم ابن مسعود  شعبة عن أبي إسحاق عن أبي الاحوص سمعت أبا مسعود وأبا موس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6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ين مات عبد الله بن مسعود وأحدهما يقول لصاحبه أتراه ترك بعده مثله قال لئن قلت ذاك لقد كان يؤذن له إذا حجبنا ويشهد إذا غبنا  يحيى عن قطبة عن الاعمش عن مالك بن الحارث عن أبي الاحوص بنحوه  وأخرج البخاري والنسائي من حديث ابي موسى قال قدمت أنا وأخي من اليمن فمكثنا حينا وما نحسب ابن مسعود وأمه إلا من أهل بيت النبي صلى الله عليه وسلم لكثرة دخولهم وخروجهم عليه  الاعمش عن أبي عمرو الشيباني عن أبي موسى قال والله لقد رأيت عبد الله وما أراه إلا عبد آل محمد صلى الله عليه وسلم  حدثنا السلفي حدثنا الثقفي أنبأنا ابن بشران أنبأنا محمد بن عمرو حدثنا محمد بن عبد الجبار حدثنا حفص بن غياث عن الحسن بن عبيد الله عن إبراهيم بن سويد عن عبد الرحمن بن يزيد عن عبد الله قال قال رسول الله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ا عبدالله إذنك علي أن ترفع الحجاب وتسمع سواد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6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تى أنهاك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واه الثوري وزائدة عن الحسن بن عبيد الله وفي لفظ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ن ترفع الستر وأن تستمع سواد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رواه سفيان بن عيينة عن عمرو عن رجل سماه عن إبراهيم بن سويد عن عبد الله وهذا منقطع وكذا رواه ابن مهدي عن سفيان عن الحسن والسواد السرار وقيل المحادثة  و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سند أحم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ن طريق ابن عون عن عمروبن سعيد عن حميد بن عبدالرحمن قال قال ابن مسعود كنت لا أحبس عن النجوىوعن كذا وعن كذا  وعن عبيد الله بن عبد الله بن عتبة قال كان ابن مسعود صاحب سواد رسول الله يعني سره ووساده يعني فراشه وسواكه ونعليه وطهوره وهذا يكون في السفر  ابن سعد حدثنا أبو نعيم حدثنا المسعودي عن القاسم بن عبد الرحمن قال كان عبد الله يلبس رسول الله صلى الله عليه وسلم نعليه ثم يمشي أمامه بالعصا حتى إذا أتى مجلسه نزع نعليه فأدخلهما في ذراعه وأعطاه العصا وكان يدخ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7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حجرة أمامه بالعصا  المسعودي عن عياش العامري عن عبد الله بن شداد قال كان عبد الله صاحب الوساد والسواك والنعلين  الاعمش عن إبراهيم عن علقمة عن عبد الله قال لما نزل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يس على الذين آمنوا وعملوا الصالحات جناح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اية قال رسول الله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يل لي أنت منه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رواه مسلم  منصور والاعمش عن أبي وائل قال كنت مع حذيفة فجاء ابن مسعود فقال حذيفة إن أشبه الناس هديا ودلا وقضاء وخطبة برسول الله صلى الله عليه وسلم من حين يخرج من بيته إلى أن يرجع لا أدري ما يصنع في أهله لعبد الله بن مسعود ولقد علم المتهجدون من أصحاب محمد صلى الله عليه وسلم أن عبد الله من أقربهم عند الله وسيلة يوم القيامة  لفظ منصور كذا قال المتهجدون ولعله المجتهدون  الاعمش عن إبراهيم عن علقمة قال كنا عند عبد الله فجاء خباب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7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أرت حتى قام علينا في يده خاتم من ذهب فقال أكل هؤلاء يقرؤون كما تقرأ فقال عبد الله إن شئت أمرت بعضهم يقرأ قال أجل فقال اقرأ يا علقمة فقال فلان أتأمره أن يقرأ وليس بأقرئنا قال عبد الله إن شئت حدثتك بما قال رسول الله صلى الله عليه وسلم في قومه وقومك قال علقمة فقرأت خمسين آية من سورة مريم فقال عبد الله ما قرأ إلا كما أقرأ ثم قال عبد الله ألم يأن لهذا الخاتم أن يطرح فنزعه ورمى به وقال والله لا تراه علي أبدا  شيبان عن الاعمش عن مالك بن الحارث عن أبي الاحوص قال أتيت أبا موسى وعنده عبد الله وأبو مسعود الانصاري وهم ينظرون إلى مصحف فتحدثنا ساعة ثم خرج عبد الله وذهب فقال أبو مسعود والله  ما أعلم النبي صلى الله عليه وسلم ترك أحدا أعلم بكتاب الله من هذا القائم  الاعمش عن أبي الضحى عن مسروق قال عبد الله والذي لا إله غيره لقد قرأت من في رسول الله صلى الله عليه وسلم بضعا وسبعين سورة ولو أعلم أحدا أعلم بكتاب الله مني تبلغنيه الابل لاتيت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7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جامع بن شداد حدثنا عبد الله بن مرداس كان عبد الله يخطبنا كل خمس على رجليه فنشتهي أن يزيد  الاعمش عن إبراهيم التيمي عن أبيه قال ابن مسعود لو تعلمون ذنوبي ما وطىء عقبي رجلان  جابر بن نوح عن الاعمش عن أبي الضحى عن مسروق عن عبد الله قال ما نزلت آية من كتاب الله إلا وأنا أعلم أين نزلت وفيما نزلت الحديث  الثوري عن أبي إسحاق عن خمير بن مالك قال قال عبد الله لقد قرأت من في رسول الله صلى الله عليه وسلم سبعين سورة وزيد له ذؤابة يلعب مع الغلم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7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دة بن سليمان عن الاعمش عن شقيق قال عبد ال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من يغلل يأت بما غل يوم القيام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آل عمران </w:t>
      </w:r>
      <w:r>
        <w:rPr>
          <w:rFonts w:cs="Times New Roman" w:ascii="Times New Roman" w:hAnsi="Times New Roman"/>
          <w:sz w:val="28"/>
          <w:szCs w:val="28"/>
          <w:lang w:bidi="en-US"/>
        </w:rPr>
        <w:t>16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لى قراءة من تأمروني أن أقرأ لقد قرأت على رسول الله صلى الله عليه وسلم سبعين سورة ولقد علم أصحاب محمد أني أعلمهم بكتاب الله ولو أعلم أحدا أعلم بكتاب الله مني لرحلت إليه قال شقيق فجلست في حلق من أصحاب محمد صلى الله عليه وسلم فما سمعت أحدا منهم يعيب عليه شيئا مما قال ولا يرد علي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7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شعبة عن الاعمش عن أبي وائل عن عبد الله أنهم ذكروا قرائته فكأنهم عابوه فقال لقد علم أصحاب رسول الله أني أقرؤهم لكتاب الله ثم كأنه ندم فقال ولست بخيرهم  سويد بن سعيد حدثنا علي بن مسهر عن الاعمش عن أبي وائل قال لما أمر عثمان بتشقيق المصاحف قام عبد الله خطيبا فقال لقد عل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7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صحاب محمد صلى الله عليه وسلم أني أعلمهم بكتاب الله ثم قال وما أنا بخيرهم  زائدة وأبو بكر بن عياش عن عاصم عن زر عن عبد الله أن رسول الله صلى الله عليه وسلم مر بين أبي بكر وعمر وعبد الله قائم يصلي فافتتح سورة النساء يسجلها فقال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ن أحب أن يقرأ القرآن غضا كما أنزل فليقرأ قراءة ابن أم عبد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فأخذ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د الله في الدعاء فجعل رسول الله صلى الله عليه وسلم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ل تعط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فكا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يما سأل اللهم إني أسألك إيمانا لا يرتد ونعيما لا ينفد ومرافقة نبيك محمد صلى الله عليه وسلم في أعلى جنان الخلد فأتى عمر عبد الله يبشره فوجد أبا بكر خارجا قد سبقه فقال إنك لسباق بالخير  رواه يزيد بن هارون عن عبيدة عن أبي وائل عن عبد الله  أبو معاوية وغيره عن الاعمش عن إبراهيم عن علقمة قال جاء رجل إلى عمر وهو بعرف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الاعمش عن خيثمة عن قيس بن مروان أنه أتى عمر فقال جئت يا أمير المؤمنين من الكوفة وتركت بها رجلا يملي المصاحف عن ظهر قلب فغضب عمر وانتفخ حتى كاد يملأ ما بين شعبتي الرجل فقال ومن هو ويحك فقال ابن مسعود فما زال يطفىء غضبه ويتسرى عنه حتى عاد إلى حاله ثم قال ويحك والله ما أعلم بقي من الناس أحد هو</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7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حق بذلك منه وسأحدثك كان رسول الله صلى الله عليه وسلم لا يزال يسمر عند أبي بكر الليلة كذلك في الامر من أمر المسلمين وإنه سمر عنده ذات ليلة وأنا معه فخرج رسول الله صلى الله عليه وسلم وخرجنا معه فإذا رجل قائم يصلي في المسجد فقام رسول الله يسمع قراءته فلما كدنا أن نعرفه قال رسول الله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ن سره أن يقرأ القرآن رطبا كما أنزل فليقرأه على قراءة ابن أم عب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ثم جلس يدعو فجعل رسول الله صلى الله عليه وسلم يقول 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ل تعط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قلت والله لاغدون إليه فلأبشره قال فغدوت فوجدت أبا بكر قد سبقني  رواه أحمد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سند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ن أبي معاوية وروى نحوه يحيى بن سعيد الاموي عن مالك بن مغول عن حبيب بن أبي ثابت عن خيثمة فذكر القصة  محمد بن جعفر بن أبي كثير عن إسماعيل بن صخر الايلي عن أبي عبيدة بن محمد بن عمار عن أبيه عن جده أن رسول الله صلى الله عليه وسلم مر بابن مسعود وهو يقرأ حرفا حرفا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ن سره أن يقرأ القرآن غضا كما أنزل فليسمعه من ابن مسعو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حمد بن حنبل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مسن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دثنا وكيع عن عيسى بن دينار عن أبيه عن عمرو بن الحارث المصطلقي عن النبي صلى الله عليه وسلم بنحو ما قبله ورو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7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جرير بن أيوب البجلي عن أبي زرعة عن أبي هريرة عن النبي صلى الله عليه وسلم بنحوه  زهير بن معاوية عن منصور عن أبي إسحاق عن الحارث عن علي قال رسول الله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و كنت مؤمرا أحدا عن غير مشورة لامرت عليهم ابن أم عب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واه وكيع عن سفيان عن أبي إسحاق ورواه أبو سعيد مولى بني هاشم عن إسرائيل عن أبي إسحاق وقد رواه القاسم بن معن عن منصور فقال عاصم بن ضمرة بدل الحارث ولفظ وكيع لو كنت مستخلفا من غير مشورة لاستخلفت ابن أم عبد  ابن فضيل حدثنا مغيرة عن أم موسى سمعت عليا يقول أمر رسول الله صلى الله عليه وسلم ابن مسعود فصعد شجرة يأتيه منها بشيء فنظر أصحابه إلى ساق عبد الله فضحكوا من حموشة ساقيه فقال رسول الله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ا تضحكون لرج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7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د الله أثقل في الميزان يوم القيامة من أح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رواه جرير عن مغيرة وروى حماد بن سلمة عن عاصم عن زر عن عبد الله نحوه ورواه أبو عتاب الدلال عن شعبة عن معاوية بن قرة بن إياس المزني عن أبيه عن النبي صلى الله عليه وسلم نحوه  الثوري عن عبد الملك بن عمير عن مولى لربعي عن ربعي عن حذيفة قال قال رسول الله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قتدوا باللذين من بعدي أبي بكر وعمر واهتدوا بهدي عمار وتمسكوا بعهد ابن أم عب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رواه جماعة هكذا عنه ورواه أسباط عن الثوري فاسقط منه مولى ربعي ورواه مسعر عن عبد الملك بن عمير عن ربعي ورواه سالم المرادي عن عمرو بن هرم عن ربعي عن حذيفة وقال وكيع عن سالم المرادي فقال عن عمرو بن مرة والاول أشبه ورواه يحيى بن سلمة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7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كهيل عن أبيه عن أبي الزعراء عن ابن مسعود أن رسول الله صلى الله عليه وسلم قال فذكره  وقال يحيى بن يعلي حدثنا زائدة عن منصور عن زيد بن وهب عن عبد الله قال قال رسول الله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ضيت لامتي ما رضي لها ابن أم عب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واه الثوري وإسرائيل عن منصور فقال عن القاسم بن عبد الرحمن مرسلا وكذا قال ابن عيينة عن أبي العميس عن القاسم مرسلا  وقال أبو أحمد محمد بن عبد الوهاب الفراء حدثنا جعفر بن عون عن المسعودي عن جعفر بن عمرو بن حريث عن أبيه قال قال رسول الله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د رضيت لكم ما رضي لكم ابن أم عب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خبرنا إسماعيل بن عبد الرحمن حدثنا عبد الله بن أحمد الفقيه حدثنا هبة الله بن الحسن الدقاق حدثنا أبو الفضل عبد الله بن علي سنة أربع وثمانين وأربع مئة أنبأنا أبو الحسين بن بشران أنبأنا محمد بن عمرو حدثنا عباس بن محمد حدثنا أبو عتاب سهل بن حماد حدثنا شعبة عن معاوية ابن قرة عن أبيه قال صعد ابن مسعود شجرة فجعلوا يضحكون من دق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8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اقيه فقال النبي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هما في الميزان أثقل من أح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اتم بن الليث حدثنا يعقوب بن محمد حدثنا ابن أبي فديك عن موسى بن يعقوب عن ابن أبي حرملة حدثتني سارة بنت عبد الله بن مسعود أن رسول الله صلى الله عليه وسلم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الذي نفسي بيده إن عبد الله أثقل في الميزان يوم القيامة من أح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لي بن مسهر عن الاعمش عن إبراهيم عن عبيدة عن عبد الله قال قال لي رسول الله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قرأ علي القرآن قلت يا رسول الله اقرأ عليك وعليك أنزل قال إني أشتهي أن أسمعه من غيري فقرأت عليه سورة النساء حتى بلغ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كيف إذا جئنا من كل أمة بشهيد وجئنا بك على هؤلاء شهيد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نساء </w:t>
      </w:r>
      <w:r>
        <w:rPr>
          <w:rFonts w:cs="Times New Roman" w:ascii="Times New Roman" w:hAnsi="Times New Roman"/>
          <w:sz w:val="28"/>
          <w:szCs w:val="28"/>
          <w:lang w:bidi="en-US"/>
        </w:rPr>
        <w:t>4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غمزني برجله فإذا عيناه تذرفا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واه أبو الاحوص عن الاعمش فقال علقمة بدل عبيدة ورواه شعبة والثوري عن الاعمش عن إبراهيم عن عبد الله منقطعا  البزار صاح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مسن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دثنا أحمد بن مالك حدثنا مفضل بن محمد الكوفي حدثنا الاعمش ومغيرة وابن مهاجر عن إبراهيم عن علقم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8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ن عبد الله قال استقرأني النبي صلى الله عليه وسلم وهو قائم على المنبر سورة النساء فقرأت حتى بلغ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كيف إذا جئنا من كل أمة بشهيد وجئنا بك على هؤلاء شهيد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اغرورقت عينا النبي صلى الله عليه وسلم و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ن سره أن يقرأ القرآن غضا كما أنزل فليقرأ على قراءة ابن أم عب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فضل تركه أبو حاتم ومشاه غيره  الحميدي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سند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ثنا سفيان حدثنا المسعودي عن القاسم قال النبي صلى الله عليه وسلم لابن مسعو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قرأ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قال أقرأ وعليك أنزل الحديث  أخبرنا سنقر القضائي حدثنا عبد اللطيف بن يوسف وعبد اللطيف بن محمد القبيطي وجماعة قالوا حدثنا محمد بن عبد الباقي حدثنا مالك ابن أحمد حدثنا أحمد بن محمد بن الصلت حدثنا إبراهيم بن عبد الصمد حدثنا عبيد بن أسباط حدثني أبي حدثنا سفيان عن عبد الملك بن عمير عن ربعي عن حذيفة قال قال رسول الله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قتدوا باللذين من بعدي أبي بكر وعمر واهتدوا بهدي عمار وتمسكوا بعهد ابن أم عبد </w:t>
      </w:r>
      <w:r>
        <w:rPr>
          <w:rFonts w:cs="Times New Roman" w:ascii="Times New Roman" w:hAnsi="Times New Roman"/>
          <w:sz w:val="28"/>
          <w:szCs w:val="28"/>
          <w:rtl w:val="true"/>
          <w:lang w:bidi="en-US"/>
        </w:rPr>
        <w:t>(</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8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فان حدثنا الاسود بن شيبان حدثنا أبو نوفل بن أبي عقرب قال قال عمرو بن العاص في مرضه وقد جزع فقيل له قد كان رسول الله صلى الله عليه وسلم يدنيك ويستعملك قال والله ما أدري ما كان ذاك منه أحب أو كان يتألفني ولكن أشهد على رجلين أنه مات وهو يحبهما ابن أم عبد وابن سمية  أبو نعيم حدثنا فطر بن خليفة عن كثير النواء سمعت عبد الله بن مليل سمعت عليا يقول قال رسول الله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ه لم يكن نبي إلا وقد أعطي سبعة نجباء رفقاء وزراء وإني أعطيت أربعة عشر حمزة وأبو بكر وعمر وعلي وجعفر وحسن وحسين وابن مسعود وأبو ذر والمقداد وحذيفة وعمار وسلما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رواه علي بن هاشم بن البريد عن كثير فوقفه على علي رضي الله عنه وهو أشبه  أنبئت عن الخشوعي وغيره أن مرشد بن يحيى أنبأهم قال أنبأنا أبو الحسن الطفال أنبأنا أبو الطاهر الذهلي أنبأنا أبو أحمد محمد بن عبدوس حدثنا عبد الله بن عمر حدثنا وكيع عن أبيه وإسرائيل عن أبي إسحاق عن أبي عبيدة قال قال عبد الله انتهيت إلى أبي جهل وهو صريع وهو</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8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ذب الناس بسيفه فقلت الحمد لله الذي أخزاك يا عدو الله قال هل هو إلا رجل قتله قومه فجعلت أتناوله بسيف لي فأصبت يده فندر سيفه فأخذته فضربته به حتى برد ثم خرجت حتى أتيت النبي صلى الله عليه وسلم وكأنما أقل من الارض فأخبرته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له الذي لا إله إلا هو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فقام معي حتى خرج يمشي معي حتى قام عليه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حمد لله الذي أخزاك يا عدو الله هذا كان فرعون هذه الام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وكيع وزاد فيه أبي عن أبي عبيدة قال عبد الله فنفلني رسول الله صلى الله عليه وسلم سيفه  أحمد بن يونس حدثنا أبو شهاب الحناط عن محتسب البصري عن محمد بن واسع عن ابن خثيم عن أبي الدرداء قال خطب رسول الله صلى الله عليه وسلم خطبة خفيفة فلما فرغ من خطبته قال يا أبا بكر قم فاخطب فقام أبو بكر فخطب فقصر دون النبي صلى الله عليه وسلم ثم قال يا عمر قم فاخطب فقام عمر فقصر دون أبي بكر ثم قال يا فلان قم فاخطب فشقق القول فقال له رسول الله صلى الله عليه وسلم اسكت أو اجلس فإن التشقيق من الشيطان وإن البيان من السحر وقال يا ابن أم عبد قم فاخطب فقام فحمد الله واثنى علي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8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ثم قال أيها الناس إن الله عز وجل ربنا وإن الاسلام ديننا وإن القرآن إمامنا وإن البيت قبلتنا وإن هذا نبينا وأومأ إلى النبي صلى الله عليه وسلم رضينا ما رضي الله لنا ورسوله وكرهنا ما كره الله لنا ورسوله والسلام عليكم  فقال رسول الله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صاب ابن أم عبد وصدق رضيت بما رضي الله لامتي وابن أم عبد وكرهت ما كره الله لامتي وابن أم عب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سناده منقطع رواه الطبراني في معجمه ونقلته من خط الحافظ عبد الغني هكذا ابن خثيم وإنما هو سعيد بن جبير عن أبي الدرداء هكذا هو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تاريخ دمش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رواه محمد بن جعفر الوركاني عن أبي شهاب نحوه وسعيد لم يدرك أبا الدرداء ولا أدري من هو محتسب  إسرائيل عن أبي إسحاق سمعت عبد الرحمن بن يزيد قال قلنا لحذيفة أخبرنا برجل قريب السمت والدل برسول الله صلى الله عليه وسلم حتى نلزمه قال ما أعلم أحدا أقرب سمتا ولا هديا ولا دلا من رسول الله صلى الله عليه وسلم حتى يواريه جدار بيته من ابن أم عبد ولقد علم المحفوظون من أصحاب محمد أن ابن أم عبد من أقربهم إلى الله زلف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8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وله ولقد علم الخ رواه غندر عن شعبة عن أبي إسحاق قال حدثني الاعمش عن أبي وائل عن حذيفة  نعيم حدثنا ابن المبارك عن الاعمش عن أبي وائل أن عبد الله ذكر عثمان فقال أهلكه الشح وبطانة السوء  الفسوي حدثنا ابن نمير حدثنا أبو معاوية حدثنا الاعمش عن إبراهيم عن علقمة قال كان عبد الله يشبه النبي صلى الله عليه وسلم في هديه ودله وسمته وكان علقمة يشبه بعبد الله  الثوري عن أبي إسحاق عن حارثة بن مضرب قال كتب عمر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8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خطاب إلى أهل الكوفة إنني قد بعثت إليكم عمارا أميرا وابن مسعود معلما ووزيرا وهما من النجباء من أصحاب محمد صلى الله عليه وسلم من أهل بدر فاسمعو لهما واقتدوا بهما وقد آثرتكم بعبد الله على نفسي  الاعمش عن خيثمة قال كنت جالسا عند عبد الله بن عمرو فذكر ابن مسعود فقال لا أزال أحبه بعد إذ سمعت رسول الله صلى الله عليه وسلم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ستقرؤوا القرآن من أربعة من عبد الله بن مسعود فبدأ به وأبي بن كعب ومعاذ بن جبل وسالم مولى أبي حذيف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خرجه النسائي وقد رواه شعبة ووكيع وسفيان وأبو معاوية ويعلي عن الاعمش عن أبي وائل عن مسروق عن عبد الله بن عمرو فلعله عند الاعمش بالاسنادين وقد رواه شعبة أيضا عن عمرو بن مرة عن إبراهيم عن مسروق ورواه زيد بن أبي أنيسة عن طلحة بن مصرف عن مسروق  أخبرنا ابن علان وغيره كتابة أن حنبل بن عبد الله أخبرهم قال أنبأنا ابن الحصين حدثنا ابن المذهب أنبأنا القطيعي حدثنا عبد الله بن أحمد حدثني أبي حدثنا الاسود بن عامر أنبأنا إسرائيل عن أبي إسحاق عن خمير بن مالك قال أمر بالمصاحف أن تغير فقال ابن مسعود من استطاع منكم أن يغل مصحفه فليغله فإنه من غل شيئا جاء به يوم القيامة ثم قال لقد قرأت من فم رسول الله صلى الله عليه وسلم سبعين سورة أفأترك ما أخذت من في رسو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8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له صلى الله عليه وسلم  أخرجه أبو داود الطيالسي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سند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ن عمرو بن ثابت عن أبي إسحاق عن خمير سمعت أبن مسعود إني غال مصحفي وذكر الحديث  الواقدي أنبأنا الثوري عن أبي إسحاق عن زيد بن وهب قال قدم علينا عبد الله فدخلنا إليه فقلنا اقرأ علينا سورة البقرة قال لا أحفظها تفرد به الواقدي وهو متروك  إبراهيم بن سعد عن الزهري قال أخبرني عبيد الله بن عبد الله أن ابن مسعود كره لزيد بن ثابت نسخ المصاحف وقال يا معشر المسلمين أعزل عن نسخ المصاحف ويولاها رجل والله لقد أسلمت وأنه لفي صلب ابيه كافر يريد زيد بن ثابت ولذاك يقول عبد الله يا أهل الكوفة اكتموا المصاحف التي عندكم وغلوها فإن الله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من يغلل يأت بما غل يوم القيام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القوا الله بالمصاحف  قال الزهري فبلغني أن ذلك كره من مقالة ابن مسعود كرهه رجال م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8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صحابة  أبو يعلى الموصلي حدثنا سعيد بن أشعث حدثنا الهيصم بن شداخ سمعت الاعمش عن يحيى بن وثاب عن علقمة عن عبد الله قال عجب للناس وتركهم قرائتي وأخذهم قراءة زيد وقد أخذت من في رسول الله صلى الله عليه وسلم سبعين سورة وزيد صاحب ذؤابة يجيء ويذهب في المدينة   سعدويه حدثنا أبو شهاب عن الاعمش عن أبي وائل قال خطب ابن مسعود على المنبر فقال غلوا مصاحفكم كيف تأمروني أن أقرأ على قراءة زيد وقد قرأت من في رسول الله صلى الله عليه وسلم بضعا وسبعين سورة وإن زيدا ليأتي مع الغلمان له ذؤابتان  قلت إنما شق على ابن مسعود لكون عثمان ما قدمه على كتابة المصحف وقدم في ذلك من يصلح أن يكون ولده وإنما عدل عنه عثمان لغيبته عنه بالكوفة ولان زيدا كان يكتب الوحي لرسول الله صلى الله عليه وسلم فهو إمام في الرسم وابن مسعود فإمام في الاداء ثم إن زيدا هو الذي ندبه الصديق لكتابة المصحف وجمع القرآن فهلا عتب على أبي بكر وقد ورد أن ابن مسعود رضي وتابع عثمان ولله الحمد وفي مصحف ابن مسعود أشياء أظنها نسخت وأما زيد فكان أحدث القوم بالعرضة الاخيرة التي عرضها النبي صلى الله عليه وسلم عام توفي على جبري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8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عبد السلام بن حرب عن الاعمش عن إبراهيم عن علقمة قال قدمت الشام فلقيت أبا الدرداء فقال كنا نعد عبد الله حنانا فما باله يواثب الامراء رواه ابن أبي داود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مصاحف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بإسنادين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سند أحم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ثنا محمد بن جعفر حدثنا شعبة عن عبد الرحمن بن عابس قال حدثنا رجل من همدان من أصحاب عبد الله قال لما أراد عبد الله أن يأتي المدينة جمع أصحابه فقال والله إني لارجو أن يكون قد أصبح اليوم فيكم من أفضل ما أصبح في أجناد المسلمين من الدين والعلم بالقرآن والفقه إن هذا القرآن أنزل على حروف والله إن كان الرجلان ليختصمان أشد ما اختصما في شيء قط فإذا قال القارىء هذا أقرأني قال أحسنت وإنما هو كقول أحدكم لصاحبه أعجل وحي هلا  أبو معاوية عن الاعمش عن زيد بن وهب قال لما بعث عثمان إلى ابن مسعود يأمره بالمجيء إلى المدينة اجتمع إليه الناس فقالوا أقم فلا تخرج ونحن نمنعك أن يصل إليك شيء تكرهه فقال إن له علي طاعة وإنها ستكون أمور وفتن لا أحب أن أكون أول من فتحها فرد الناس وخرج إليه  محمد بن سنجر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سند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دثنا سعيد بن سليمان حدثنا عبا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9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ن سفيان بن حسين عن يعلى بن مسلم عن جابر بن زيد عن ابن عباس قال آخى النبي صلى الله عليه وسلم بين الزبير وابن مسعود قد مر مثل هذا من وجه آخر قوي  شريك عن عطاء بن السائب عن أبي عبد الرحمن السلمي عن عبد الله قال كنا إذا تعلمنا من النبي صلى الله عليه وسلم عشر آيات لم نتعلم من العشر التي نزلت بعدها حتى نعلم ما فيها يعني من العلم  مسعر عن عمرو بن مرة عن أبي البختري قال سئل علي عن ابن مسعود فقال قرأ القرآن ثم وقف عنده وكفي به  وروي نحوه من وجه آخر عن علي وزاد وعلم السنة  وأخرج مسلم من حديث الاعمش عن مالك بن الحارث عن أبي الاحوص قال أتينا أبا موسى فوجدت عنده عبد الله وأبا مسعود وهم ينظرون في مصحف فتحدثنا ساعة ثم راح عبد الله فقال أبو مسعود لا والله لا أعلم رسول الله صلى الله عليه وسلم ترك أحدا أعلم بكتاب الله من هذا القائ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9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اعمش عن زيد بن وهب قال إني لجالس مع عمر بن الخطاب إذ جاء ابن مسعود فكاد الجلوس يوارونه من قصره فضحك عمر حين رآه فجعل عمر يكلمه ويتهلل وجهه ويضاحكه وهو قائم عليه ثم ولى فأتبعه عمر بصره حتى توارى فقال كنيف ملىء علما  معن بن عيسى حدثنا معاوية بن صالح عن أسد بن وداعة أن عمر ذكر ابن مسعود فقال كنيف ملىء علما آثرت به أهل القادسية  عفان حدثنا وهيب عن داود عن عامر أن مهاجر عبد الله كان بحمص فجلاه عمر إلى الكوفة وكتب إليهم إني والله الذي لا إله إلا هو آثرتكم به على نفسي فخذوا منه  عبيد الله بن موسى عن مسعر عن عمرو بن مرة عن أبي عبيدة قال سافر عبد الله سفرا يذكرون أن العطش قتله وأصحابه فذكر ذلك لعمر فقال لهو أن يفجر الله له عينا يسقيه منها وأصحابه أظن عندي من أن يقتله عطشا  هشيم حدثنا سيار عن أبي وائل أن ابن مسعود رأى رجلا قد أسب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9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قال ارفع إزارك فقال وأنت يا ابن مسعود فارفع إزارك قال إن بساقي حموشة وأنا أؤم الناس فبلغ ذلك عمر فجعل يضرب الرجل ويقول أترد على ابن مسعود  معمر عن زيد بن رفيع عن ابي عبيدة قال أرسل عثمان إلى أبي عبد الله بن مسعود يسأله عن رجل طلق امرأته ثم راجعها حين دخلت في الحيضة الثالثة فقال أبي وكيف يفتي منافق فقال عثمان نعيذك بالله أن تكون هكذا قال هو أحق بها ما لم تغتسل من الحيضة الثالثة قبيصة حدثنا سفيان عن أبي إسحاق عن حبة بن جوين قال لما قدم علي الكوفة أتاه نفر من أصحاب عبد الله فسألهم عنه حتى رأوا أنه يمتحنهم فقال وأنا أقول فيه مثل الذي قالوا وأفضل قرأ القرآن وأحل حلاله وحرم حرامه فقيه في الدين عالم بالسنة  و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ستدرك الحاك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ن رواية الاعمش عن عمرو بن مرة عن أبي البختري عن علي وقيل له أخبرنا عن عبد الله فقال علم الكتاب والسنة ثم انتهى  وقال الاعمش عن أبي عمرو الشيباني إن أبا موسى استفتي في شيء من الفرائض فغلط وخالفه ابن مسعود فقال أبو موسى لا تسألوني عن شيء</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9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ا دام هذا الحبر بين أظهركم  وروى نحوه ابو بكر بن عياش عن أبي حصين عن أبي عطية وروى غندر عن شعبة عن أبي قيس عن هزيل بن شرحبيل بنحو ذلك  يعلى بن عبيد عن الاعمش عن أبي إسحاق عن أبي عبيدة قال سمعت أبا موسى يقول مجلس كنت أجالسه ابن مسعود أوثق في نفسي من عمل سنة  الثور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ن الاعمش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ن عمارة بن عمير عن حريث بن ظهير قال جاء نعي عبد الله إلى أبي الدرداء فقال ما ترك بعده مثله سمعها يحيى القطان من سفيان  أبو حفص الابار عن منصور عن مسلم عن مسروق قال شاممت أصحاب محمد صلى الله عليه وسلم فوجدت علمهم انتهى إلى ستة علي وعمر وعبد الله وزيد وأبي الدرداء وأبي ثم شاممت الستة فوجدت علمهم انته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9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لى علي وعبد الله  وبعضهم يرويه عن منصور فقال عن الشعبي عن مسروق وقيل غير ذلك وقال أبو وائل ما أعدل بابن مسعود أحدا  عبد الله بن إدريس عن مالك بن مغول قال قال الشعبي ما دخل الكوفة أحد من الصحابة أنفع علما ولا أفقه صاحبا من عبد الله  وبإسنا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سند أحم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دثنا يحيى بن أبي بكير حدثنا إسرائيل عن أبي حصين عن يحيى بن وثاب عن مسروق قال حدثنا عبد الله يوما فقال قال رسول الله صلى الله عليه وسلم فرعد حتى رعدت ثيابه ثم قال نحو ذا أو شبيها بذا  رواه عبيد الله بن موسى عن إسرائيل فأبدل ابن وثاب بالشعبي  وروى نحوه مسلم البطين وغيره عن عمرو بن ميمون فقال القعنبي حدثنا سفيان عن عمار الدهني عن مسلم عن عمرو بن ميمون قال صحبت عبد الله ثمانية عشر شهرا فما سمعته يحدث عن رسول الله صلى الله عليه وسلم إلا حديثا واحدا فرأيته يفرق ثم غشيه بهر ثم قال نحوه أو شبهه  مسعر عن معن بن عبد الرحمن عن عون بن عبد الله عن أخيه عبيد الله قال كان عبد الله إذا هدأت العيون قام فسمعت له دويا كدوي النح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9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بن إسحاق قال حدثني زياد مولى ابن عياش قال كان ابن مسعود حسن الصوت بالقرآن  حميد بن الربيع حدثنا أبو اسامة حدثنا مسعر عن عبد الملك بن عمير عن زيد بن وهب قال رأيت بعيني عبد الله أثرين أسودين من البكاء  الاعمش عن إبراهيم التيمي عن الحارث بن سويد قال أكثروا على عبد الله يوما فقال والله الذي لا إله غيره لو تعلمون علمي لحثيتم التراب على رأسي  روى من غير وجه  و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ستدرك الحاك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للثوري عن الاعمش عن إبراهيم التيمي عن أبيه قال قال عبد الله لو تعلمون ذنوبي ما وطىء عقبي اثنان ولحثيتم التراب على رأسي ولوددت أن الله غفر لي ذنبا من ذنوبي وأني دعيت عبد الله بن روثة  قال علقمة جلست إلى أبي الدرداء فقال ممن أنت قلت من الكوفة فقال أوليس عندكم ابن ام عبد صاحب النعلين والوساد والمطهرة وفيكم صاحب السر وفيكم الذي أجاره الله من الشيطان عل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9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لسان نبيه  عن القاسم بن عبد الرحمن أن ابن مسعود كان يقول في دعائه خائف مستجير تائب مستغفر راغب راهب  الاعمش عمن حدثه قال قال عبد الله بن مسعود لو سخرت من كلب لخشيت أن أكون كلبا وإني لاكره أن أرى الرجل فارغا ليس في عمل آخرة ولا دنيا  وكيع حدثنا المسعودي عن علي بن بذيمة عن قيس بن حبتر قال قال عبد الله بن مسعود حبذا المكروهان الموت والفقر وايم الله ما هو إلا الغنى والفقر ما أبالي بأيهما ابتدئت إن كان الفقر إن فيه للصبر وإن كان الغنى إن فيه للعطف لان حق الله في كل واحد منهما واجب  الثوري عن أبي قيس عن هزيل بن شرحبيل عن عبد الله قال من أراد الآخرة أضر بالدنيا ومن اراد الدنيا أضر بالآخرة يا قوم فأضروا بالفاني للباقي  أبو عبد الرحمن المقرىء حدثنا ابن أبي أيوب سعيد حدثني عبد ال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9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الوليد سمعت عبد الرحمن بن حجيرة يحدث عن ابن مسعود أنه كان يقول إذا قعد إنكم في ممر الليل والنهار في آجال منقوصة وأعمال محفوظة والموت يأتي بغتة من زرع خيرا يوشك أن يحصد رغبة ومن زرع شرا يوشك أن يحصد ندامة ولكل زارع مثل زرع لا يسبق بطيء بحظه ولا يدرك حريص ما لم يقدر له فمن أعطي خيرا فالله أعطاه ومن وقي شرا فالله وقاه المتقون سادة والفقهاء قادة ومجالستهم زيادة  العلاء بن خالد عن أبي وائل عن عبد الله قال ارض بما قسم الله تكن من أغنى الناس واجتنب المحارم تكن من أروع الناس وأد ما افترض عليك تكن من أعبد الناس  علي بن الاقمر عن عمرو بن جندب عن ابن مسعود قال جاهدوا المنافقين بأيديكم فإن لم تستطيعوا فبألسنتكم فإن لم تستطيعوا إلا أن تكفهروا في وجوههم فافعلوا  سيف بن عمر عن عطية عن أبي سيف ان ابن مسعود ترك عطاءه حين مات عمر وفعل ذلك رجال من أهل الكوفة أغنياء واتخذ لنفسه ضيعة براذان فمات عن تسعين ألف مثقال سوى رقيق وعروض وماشية رضي الله عنه  وكيع عن أبي عميس عن عامر بن عبد الله بن الزبير قال أوصى ابن مسعود وكتب إن وصيتي إلى الله وإلى الزبير بن العوام وإلى ابنه عبد الله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9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زبير وإنهما في حل وبل مما قضيا في تركتي وأنه لا تزوج امرأة من نسائي إلا بإذنهما  قلت كان قد قدم على عثمان وشهد في طريقه بالربذة أبا ذر وصلى عليه  السري بن يحيى عن أبي شجاع عن أبي ظبية قال مرض عبد الله فعاده عثمان وقال ما تشتكي قال ذنوبي قال فما تشتهي قال رحمة ربي قال ألا آمر لك بطبيب قال الطبيب أمرضني قال ألا آمر لك بعطاء قال لا حاجة لي فيه  كذا رواه سعيد بن مريم وعمرو بن الربيع ورواه ابن وهب فقال عن شجاع ورواه عثمان بن يمان وحجاج بن نصير عن السري عن شجاع عن أبي فاطمة  الفسوي حدثنا ابن نمير حدثنا يزيد عن إسماعيل بن أبي خالد عن قيس قال دخل الزبير على عثمان رضي الله عنه بعد وفاة عبد الله فقال أعطني عطاء عبد الله فعيال عبد الله أحق به من بيت المال فأعطاه خمسة عشر ألف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9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فص بن غياث عن هشام بن عروة عن أبيه قال وكان عثمان حرمه عطاءه سنتين  يحيى الحماني عن شريك عن أبي إسحاق أن ابن مسعود أوصى إلى الزبير أن يصلي عليه  وعن عبيد الله بن عبد الله قال مات ابن مسعود بالمدينة ودفن بالبقيع سنة اثنتين وثلاثين وكان نحيفا قصير شديد الادمة وكذا أرخه فيها جماعة  وعن عون بن عبد الله وغيره أنه عاش بضعا وستين سنة وقال يحيى بن أبي عتبة عاش ثلاثا وستين سنة وقال هو ويحيى بن بكير مات سنة ثلاث وثلاثين قلت لعله مات في أولها وقال بعضهم مات قبل عثمان بثلاث سنين  أنبأنا أحمد بن سلامة وجماعة عن أبي جعفر الصيدلاني أخبرتنا فاطمة بنت عبد الله أنبأنا ابن ريذة أنبأنا الطبراني حدثنا علي بن عبد العزيز وبشر قالا حدثنا أبو نعيم حدثنا الاعمش عن إبراهيم عن علقمة قال جاء رجل إلى عمر فقال إني جئتك من عند رجل يملي المصاحف عن ظهر قلب ففزع عمر فقال ويحك انظر ما تقول وغضب فقال ما جئتك إلا بالحق قال من هو قال عبد الله بن مسعود فقال ما أعلم أحدا أحق بذلك منه وسأحدثك عن عبد الله إنا سمرنا ليلة في بيت أبي بكر في بعض ما يكون من حاجة النبي صلى الله عليه وسلم ثم خرجنا ورسول الله صلى الله عليه وسلم بيني وبين أبي بكر فلما انتهينا إلى المسجد إذا رجل يقرأ فقام النبي صلى الله عليه وسلم يستمع إليه فقلت يا رسول الله أعتمت فغمزني بيده اسكت قال فقرأ وركع</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0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سجد وجلس يدعو ويستغفر فقال النبي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ل تعط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ثم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ن سره أن يقرأ القرآن رطبا كما أنزل فليقرأ قراءة ابن أم عب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علمت أنا وصاحبي انه عبد الله  فلما أصبحت غدوت إليه لابشره فقال سبقك بها أبو بكر وما سابقته إلى خير قط إلا سبقني إليه  وكذلك رواه زائدة وغيره عن الاعمش عن إبراهيم   </w:t>
      </w:r>
      <w:r>
        <w:rPr>
          <w:rFonts w:cs="Times New Roman" w:ascii="Times New Roman" w:hAnsi="Times New Roman"/>
          <w:sz w:val="28"/>
          <w:szCs w:val="28"/>
          <w:lang w:bidi="en-US"/>
        </w:rPr>
        <w:t>8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تبة بن مسعود الهذلي  هاجر إلى الحبشة قال ابنه عبد الله لما مات أبي بكى ابن مسعود وقال أخي وصاحبي مع رسول الله صلى الله عليه وسلم وأحب الناس إلي إلا ما كان من عمر  وقيل لما توفي انتظر عمر أم عبد فجاءت فصلت عليه  قال الزهري ما ابن مسعود بأعلى عندنا من أخيه عتبة  قلت ولولده عبد الله بن عتبة إدراك وصحبة ورواية حديث وهو والد أحد الفقهاء السبعة عبيد الله بن عبدالله بن عتب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01</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8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بيب بن يساف  ابن عنبة بن عمرو بن خديج بن عامر بن جشم بن الحارث بن الخزرج الانصاري الخزرجي  وكان له أولاد ابو كثير عبد الله وعبد الرحمن وأنيسة وكانت تحته جميلة ابنة عبد الله بن أبي ابن سلول وقد انقرض عقبة  ابن سعد أنبأنا يزيد بن هارون أنبأنا مستلم بن سعيد حدثنا خبيب بن عبد الرحمن بن خبيب بن يساف عن أبيه عن جده قال أتيت رسول الله صلى الله عليه وسلم وهو يريد غزوا أنا ورجل من قومي لم نسلم فقلنا إنا نستحيي أن يشهد قومنا مشهدا لا نشهده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سلمتما قلنا لا قال إنا لا نستعين بالمشركين على المشركي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فأسلمنا وشهدنا معه فقتلت رجلا وضربني ضربة وتزوجت ابنته بعد ذلك فكانت تقول لي لا عدمت رجلا وشحك هذا الوشاح فأقول لها لا عدمت رجلا عجل أباك إلى النار  معن حدثنا مالك عن الفضيل بن أبي عبد الله عن عبد الله بن نيار عن عروة عن عائشة قالت خرج رسول الله صلى الله عليه وسلم إلى بدر فلما كان بحرة الوبرة أدركه رجل كان يذكر منه جرأة ونجدة ففرحوا به قالت فقال جئ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0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أتبعك وأصيب معك فقال له النبي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تومن بالله ورسو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لا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ارجع فلن نستعين بمشرك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ثم أدركه بالشجرة فقال مثل مقالته ثم أدركه بالبيداء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تؤمن بالله ورسو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نعم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نطل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لواقدي هو خبيب بن يساف تأخر إسلامه حتى خرج رسول الله صلى الله عليه وسلم إلى بدر فلحقه فأسلم وشهد بدرا وأحدا قال وتوفي في خلافة عثمان وقد انقرض ولده  ويقال في أبيه إساف بن عدي كذا سماه ابن أبي حاتم وقال شيخنا الدمياطي هو الذي قتل أبا عقبة الحارث بن عامر كذا قال شيخنا وخطأ ما في صحيح البخاري في مصرع خبيب بن عدي الشهيد من أنه قتل الحارث يوم بدر فقتله آل الحارث لما أسروه به وهو خبيب بن عدي بن مالك من الاوس ولم أجده مذكورا في البدريين رضي الله عن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03</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9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ويم بن ساعدة  ابن عائش بن قيس بن النعمان بن زيد بن أمية أبو عبد الرحمن الانصاري من بني عمرو بن عوف  بدري كبير شهد العقبتين في قول الواقدي وشهد الثانية بلا نزاع وآخى رسول الله صلى الله عليه وسلم بينه وبين عمر بن الخطاب وقال ابن إسحاق بل بينه وبين حاطب بن أبي بلتعة  موسى بن يعقوب الزمعي عن السري بن عبد الرحمن عن عباد بن حمزة سمع جابرا سمع النبي صلى الله عليه وسلم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نعم العبد من عباد الله والرجل من أهل الجنة عويم بن ساعد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يل كان أول من استنجى بالماء  صالح بن كيسان عن ابن شهاب عن عبيد الله بن عبد الله عن ابن عباس إن الرجلين الصالحين اللذين لقيا أبا بكر وعمر وهما يريدان سقيف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0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ني ساعدة فذكرا ما تمالأ عليه القوم وقالا أين تريدان قالا نريد إخواننا من الانصار فقالا لا عليكم ان لا تقربوهم اقضوا أمركم قال ابن شهاب فأخبرني عروة أنهما عويم بن ساعدة ومعن بن عدي  وقيل عويم ممن نزلت في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يه رجال يحبون أن يتطهرو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توبة </w:t>
      </w:r>
      <w:r>
        <w:rPr>
          <w:rFonts w:cs="Times New Roman" w:ascii="Times New Roman" w:hAnsi="Times New Roman"/>
          <w:sz w:val="28"/>
          <w:szCs w:val="28"/>
          <w:lang w:bidi="en-US"/>
        </w:rPr>
        <w:t>10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بن سعد توفي عويم بن ساعدة في خلافة عمر وهو ابن خمس وستين سنة  قلت وقيل أصله بلو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05</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9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صة سلمان الفارس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الحافظ أبو القاسم بن عساكر هو سلمان ابن الاسلام أبو عبد الله الفارسي سابق الفرس إلى الاسلام صحب النبي صلى الله عليه وسلم وخدمه وحدث عنه  وروى عنه ابن عباس وأنس بن مالك وأبو الطفيل وأبو عثمان النهدي وشرحبيل بن السمط وأبو قرة سلمة بن معاوية الكندي وعبد الرحمن بن يزيد النخعي وأبو عمر زاذان وأبو ظبيان حصين بن جندب الجنبي وقرثع الضبي الكوفيون  له في مسند بقي ستون حديثا وأخرج له البخاري أربعة أحاديث ومسلم ثلاثة أحاديث  وكان لبيبا حازما من عقلاء الرجال وعبادهم ونبلائهم  قال يحيى بن حمزة القاضي عن عروة بن رويم عن القاسم أبي عبد الرحمن حدثه قال زارنا سلمان الفارسي فصلى الامام الظهر ثم خرج وخرج الناس يتلقونه كما يتلقى الخليفة فلقيناه وقد صلى باصحابه العصر وهو يمشي فوقفنا نسلم عليه فلم يبق فينا شريف إلا عرض عليه أن ينزل به فقال جعلت على نفسي مرتي هذه أن أنزل على بشير بن سعد فلما قدم سأل عن أبي الدرداء فقالوا هو مرابط فقال أين مرابطكم قالوا بيروت فتوجه قبله قال فقال سلمان يا أهل بيروت ألا أحدثكم حديثا يذهب الله به عنكم عرض الرباط سمعت رسول الله صلى الله عله وسلم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رباط يو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0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يلة كصيام شهر وقيامه ومن مات مرابطا أجير من فتنة القبر وجرى له صالح عمله إلى يوم القيام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خبرنا أبو المعالي أحمد بن إسحاق أنبأنا عبد القوي بن عبد العزيز الاغلبي أنبأنا عبد الله بن رفاعة أنبأنا أبو الحسن الخلعي أنبأنا أبو محمد ابن النحاس أنبأنا أبو محمد بن الورد أنبأنا أبو سعيد بن عبد الرحيم أنبأنا عبد الملك بن هشام حدثنا زياد بن عبد الله عن ابن إسحا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أنبأنا أبو محمد بن قدامة وأبو الغنائم بن علان إجازة أن حنبل بن عبد الله أخبرهم أنبأنا أبو القاسم الشيباني أنبأنا أبو علي الواعظ أنبأنا ابو بكر المالكي حدثنا عبدالله بن احمد حدثني أبي حدثنا يعقوب بن أبراهيم حدثنا أب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محمد بن عبد الله بن نمير وغيره عن يونس بن بكي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سهل بن عثمان حدثنا يحيى بن أبي زائد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عن يحيى بن آدم عن عبد الله بن إدريس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حجاج بن قتيبة حدثنا زفر بن قرة جميعهم عن ابن إسحاق عن عاصم بن عمر بن قتادة عن محمود بن لبيد عن ابن عباس قال حدثني سلمان الفارسي قال كنت رجلا فارسيا من أهل أصبهان من أهل قرية منها يقال لها جي وكان أبي دهقانها وكنت أحب خلق الله إليه فلم يزل بي حبه إياي حتى حبسني في بيته كما تحبس الجارية فاجتهدت في المجوسية حتى كنت قاطن النار الذي يوقدها لا يتركها تخبو ساعة وكان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0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لابي ضيعة عظيمة فشغل في بنيان له يوما فقال لي يا بني إني قد شغلت في بنياني هذا اليوم عن ضيعتي فاذهب فاطلعها وأمرني ببعض ما يريد فخرجت ثم قال لا تحتبس علي فإنك إن احتبست علي كنت أهم إلي من ضيعتي وشغلتني عن كل شيء من أمري فخرجت أريد ضيعته فمررت بكنيسة من كنائس النصارى فسمعت أصواتهم فيها وهو يصلون وكنت لا أدري ما أمر الناس بحبس أبي إياي في بيته فلما مررت بهم وسمعت أصواتهم دخلت إليهم أنظر ما يصنعون فلما رأيتهم أعجبتني صلواتهم ورغبت في أمرهم وقلت هذا والله خير من الدين الذي نحن عليه فوالله ما تركتهم حتى غربت الشمس وتركت ضيعة أبي ولم آتها فقلت لهم أين أصل هذا الدين قالوا بالشام قال ثم رجعت إلى أبي وقد بعث في طلبي وشغلته عن عمله كله فلما جئته قال أي بني أين كنت ألم أكن عهدت إليك ما عهدت قلت يا أبة مررت بناس يصلون في كنيسة لهم فأعجبني ما رأيت من دينهم فوالله ما زلت عندهم حتى غربت الشمس قال أي بني ليس في ذلك الدين خير دينك ودين آبائك خير منه قلت كلا والله إنه لخير من ديننا قال فخافني فجعل في رجلي قيدا ثم حبسني في بيته قال وبعثت إلى النصارى فقلت إذا قدم عليكم ركب من الشام تجار من النصارى فأخبروني بهم فقدم عليهم ركب من الشام قال فأخبروني بهم فقلت إذا قضوا حوائجهم وأرادوا الرجعة فأخبروني قال ففعلوا فألقيت الحديد من رجلي ثم خرجت معهم حتى قدمت الشام فلما قدمتها قلت من أفضل أهل هذا الدين قالوا الاسقف في الكنيسة فجئته فقلت إني قد رغبت في هذا الدين وأحببت أن أكون معك أخدم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0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ي كنيستك وأتعلم منك وأصلي معك قال فادخل فدخلت معه فكان رجل سوء يأمرهم بالصدقة ويرغبهم فيها فإذا جمعوا إليه منها شيئا اكتنزه لنفسه ولم يعطه المساكين حتى جمع سبع قلال من ذهب وورق فأبغضته بغضا شديدا لما رأيته يصنع  ثم مات فاجتمعت إليه النصارى ليدفنوه فقلت لهم إن هذا رجل سوء يأمركم بالصدقة ويرغبكم فيها فإذا جئتم بها كنزها لنفسه ولم يعط المساكين وأريتهم موضع كنزه سبع قلال مملوءة فلما رأوها قالوا والله لا ندفنه أبدا  فصلبوه ثم رموه بالحجارة ثم جاؤوا برجل جعلوه مكانه فما رأيت رجلا يعني لا يصلي الخمس أرى أنه أفضل منه أزهد في الدنيا ولا أرغب في الآخرة ولا أدأب ليلا ونهارا ما أعلمني أحببت شيئا قط قبله حبه فلم أزل معه حتى حضرته الوفاة فقلت يا فلان قد حضرك ما ترى من أمر الله وإني والله ما أحببت شيئا قط حبك فماذا تأمرني وإلى من توصيني  قال لي يا بني والله ما أعلمه إلا رجلا بالموصل فائته فإنك ستجده على مثل حالي  فلما مات وغيب لحقت بالموصل فأتيت صاحبها فوجدته على مثل حاله من الاجتهاد والزهد فقلت له إن فلانا أوصاني إليك أن آتيك وأكون معك  قال فأقم أي بني فأقمت عنده على مثل أمر صاحبه حتى حضرته الوفاة فقلت له إن فلانا أوصى بي إليك وقد حضرك من أمر الله ما ترى فإلى من توصي بي وما تأمرني به قال والله ما أعلم أي بني إلا رجلا بنصيبين  فلما دفناه لحقت بالآخر فأقمت عنده على مثل حالهم حتى حضر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0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موت فأوصى بي إلى رجل من أهل عمورية بالروم فأتيته فوجدته على مثل حالهم واكتسبت حتى كان لي غنيمة وبقيرات  ثم احتضر فكلمته إلى من يوصي بي قال أي بني والله ما أعلمه بقي أحد على مثل ما كنا عليه آمرك أن تأتيه ولكن قد أظلك زمان نبي يبعث من الحرم مهاجره بين حرتين إلى أرض سبخة ذات نخل وإن فيه علامات لا تخفى بين كتفيه خاتم النبوة يأكل الهدية ولا يأكل الصدقة فإن استطعت أن تخلص إلى تلك البلاد فافعل فإنه قد أظلك زمانه  فلما واريناه أقمت حتى مر بي رجال من تجار العرب من كلب فقلت لهم تحملوني إلى أرض العرب وأعطيكم غنيمتي وبقراتي هذه قالوا نعم فأعطيتهم إياها وحملوني حتى إذا جاؤوا بي وادي القرى ظلموني فباعوني عبدا من رجل يهودي بوادي القرى فوالله لقد رأيت النخل وطمعت أن يكون البلد الذي نعت لي صاحبي  وما حقت عندي حتى قدم رجل من بني قريظة وادي القرى فابتاعني من صاحبي فخرج بي حتى قدمنا المدينة فوالله ما هو إلا أن رأيتها فعرفت نعتها  فأقمت في رقي وبعث الله نبيه صلى الله عليه وسلم بمكة لا يذكر لي شيء من أمره مع ما أنا فيه من الرق حتى قدم رسول الله صلى الله عليه وسلم قباء وأنا أعمل لصاحبي في نخلة له فوالله إني لفيها إذ جائه ابن عم له فقال يا فلان قاتل الله بني قيلة والله إنهم الآن لفي قباء مجتمعون على رجل جاء من مكة يزعمون أنه نبي  فوالله ما هو إلا أن سمعتها فأخذتني العرواء يقول الرعدة حتى ظننت لاسقطن على صاحبي ونزلت أقول ما هذا الخب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1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رفع مولاى يده فلكمني لكمة شديدة وقال مالك ولهذا أقبل على عملك فقلت لا شيء إنما سمعت خبرا فأحببت أن أعلمه  فلما أمسيت وكان عندي شيء من طعام فحملته وذهبت إلى رسول الله صلى الله عليه وسلم وهو بقباء فقلت له بلغني أنك رجل صالح وأن معك أصحابا لك غرباء وقد كان عندي شيء من الصدقة فرأيتكم أحق من بهذه البلاد فهاك هذا فكل منه  قال فأمسك وقال لاصحابه كلوا فقلت في نفسي هذه خلة مما وصف لي صاحبي  ثم رجعت وتحول رسول الله إلى المدينة فجمعت شيئا كان عندي ثم جئته به فقلت إني قد رأيتك لا تأكل الصدقة وهذه هدية فأكل رسول الله صلى الله عليه وسلم وأكل أصحابه فقلت هذه خلتان  ثم جئت رسول الله صلى الله عليه وسلم وهو يتبع جنازة وعلي شملتان لي وهو في أصحابه فاستدرت أنظر إلى ظهره هل أرى الخاتم الذي وصف  فلما رآني استدبرته عرف أني أستثبت في شيء وصف لي فألقى رداءه عن ظهره فنظرت إلى الخاتم فعرفته فانكببت عليه أقبله وأبكي  فقال لي تحول فتحولت فقصصت عليه حديثي كما حدثتك يا ابن عباس فأعجب رسول الله صلى الله عليه وسلم أن يسمع ذلك أصحابه  ثم شغل سلمان الرق حتى فاته مع رسول الله صلى الله عليه وسلم بدر وأحد  ثم قال رسول الله كاتب يا سلمان فكاتبت صاحبي على ثلاث مئة نخل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1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حييها له بالفقير وبأربعين أوقية فقال رسول الله صلى الله عليه وسلم لاصحاب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عينوا أخاك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أعانوني بالنخل الرجل بثلاثين ودية والرجل بعشرين والرجل بخمس عشرة حتى اجتمعت ثلاث مئة ودية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ذهب يا سلمان ففقر لها فإذا فرغت فائتني أكون أنا أضعها بيد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فقرت لها وأعانني أصحابي حتى إذا فرغت منها جئته وأخبرته فخرج معي إليها نقرب له الودي ويضعه بيده فوالذي نفس سلمان بيده ما ماتت منها ودية واحدة فأديت النخل وبقي علي المال فأتي رسول الله صلى الله عليه وسلم بمثل بيضة دجاجة من ذهب من بعض المغازي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ا فعل الفارسي المكات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دعيت له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ذها فأد بها ما عليك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لت وأين تقع هذه يا رسول الله مما علي قال خذها فإن الله سيؤدي بها عنك فأخذتها فوزنت لهم منها أربعين أوقية وأوفيتهم حقهم وعتقت فشهدت مع رسول الله صلى الله عليه وسلم الخندق حرا ثم لم يفتني معه مشهد  زاد إبراهيم بن سعد عن ابن إسحاق فقال عن يزيد بن ابي حبيب عن رجل من عبد القيس عن سلمان قال لما قلت له وأين تقع هذه من الذي علي أخذها فقلبها على لسانه ثم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ذ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في رواية ابن إدريس عن ابن إسحاق عن عاصم بن عمر عن رج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1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ن عبد القيس أنه سمع عمر بن عبد العزيز يقول حدثني من حدثه سلمان أنه كان في حديثه حين ساقه لرسول الله أن صاحب عمورية قال له إذا رأيت رجلا كذا وكذا من أرض الشام بين غيضتين يخرج من هذه الغيضة إلى هذه الغيضة في كل سنة مرة يتعرضه الناس ويداوي الاسقام يدعو لهم فيشفون فائته فسله عن الدين الذي يلتمس فجئت حتى أقمت مع الناس بين تينك الغيضتين  فلما كان الليلة التي يخرج فيها من الغيضة خرج وغلبني الناس عليه حتى دخل الغيضة الاخرى وتورى مني إلا منكبيه فتناولته فأخذت بمنكبيه فلم يلتفت إلي وقال مالك قلت أسأل عن دين إبراهيم الحنيفية قال إنك لتسأل عن شيء ما يسأل الناس عنه اليوم وقد أظلك نبي يخرج من عند هذا البيت الذي بمكة يأتي بهذا الدين الذي تسأل عنه فالحق به ثم انصرف فقال رسول الله صلى الله عليه وسلم لئن كنت صدقتني لقد لقيت وصي عيسى ابن مريم  تفرد به ابن إسحاق  وقاطن النار ملازمها وبنو قيلة الانصار والفقير الحفرة والودي النصبة  وقال يونس عن ابن إسحاق حدثني عاصم حدثني من سمع عمر بن عبد العزيز بنحو مما مر وفيه وقد أظلك نبي يخرج عند أهل هذا البي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1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يبعث بسفك الدم فلما ذكر ذلك لرسول الله صلى الله عليه وسلم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ئن كنت صدقتني يا سلمان لقد رأيت حواري عيس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يد الله بن موسى وعمرو العنقزي قالا حدثنا إسرائيل عن ابي إسحاق عن أبي قرة الكندي عن سلمان قال كان أبي من الاساورة فأسلمني في الكتاب فكنت أختلف وكان معي غلامان فكانا إذا رجعا دخلا على قس أو راهب فأدخل معهما فقال لهما ألم أنهكما أن تدخلا علي أحدا أو تعلما بي أحدا فكنت أختلف حتى كنت أحب إليه منهما فقال لي يا سلمان إني أحب أن أخرج من هذه الارض قلت فأنا معك فأتى قرية فنزلها وكانت امرأة تختلف إليه فلما حضر قال احفر عند رأسي فاستخرجت جرة من دراهم فقال ضعها على صدري قال فجعل يضرب بيده على صدره ويقول ويل للقنائين قال ومات فاجتمع القسيسون والرهبان وهممت أن أحتمل المال ثم إن الله عصمني فقلت لهم إنه قد ترك مالا فوثب شبان من أهل القرية فقالوا هذا مال أبينا كانت سريته تختلف إليه  فقلت يا معشر القسيسين والرهبان دلوني على عالم أكون معه قالوا ما نعلم أحدا أعلم من راهب بحمص فأتيته فقصصت عليه فقال ما جاء بك إلا طلب العلم قلت نعم قال فإني لا أعلم أحدا في الارض أعلم من رجل يأتي بيت المقدس كل سنة في هذا الشهر وإن انطلقت وجدت حمارة واقفا فانطلقت فوجدت حماره واقفا على باب بيت المقدس فجلست حتى خرج فقصصت عليه فقال اجلس حتى أرجع إلي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1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ذهب فلم يرجع إلى العام المقبل فقلت ما صنعت قال وإنك لها هنا بعد قلت نعم قال فإني لا أعلم أحد في الارض أعلم من رجل يخرج بأرض تيماء وهو نبي وهذا زمانه وإن انطلقت الان وافقته وفيه ثلاث خاتم النبوة ولا يأكل الصدقة ويأكل الهدية خاتم النبوة عند غرضوف كتفه كأنها بيضة حمامة لونها لون جلده  فانطلقت فأصابني قوم من الاعراب فاستعبدوني فباعوني حتى وقعت إلى المدينة فسمعتهم يذكرون النبي صلى الله عليه وسلم فسألت أهلي أن يهبوا لي يوما ففعلوا فخرجت فاحتطبت فبعته بشيء يسير ثم جئت بطعام اشتريته فوضعته بين يدي رسول الله صلى الله عليه وسلم فقال ما هذا فقلت صدقة فأبى أن يأكل وأمر أصحابه فأكلوا وكان العيش يومئذ عزيزا فقلت هذه واحدة ثم أمكث ما شاء الله أن أمكث ثم قلت لاهلي هبوا لي يوما فوهبوا لي يوما فخرجت فاحتطبت فبعته بأفضل مما كنت بعت به يعني الاول فاشتريت به طعاما ثم جئت فوضعته بين يدي رسول الله صلى الله عليه وسلم فقال ما هذا قلت هدية قال كلوا وأكل قلت هذه أخرى ثم قمت خلفه فوضع رداءه فرأيت عند غرضوف كتفه خاتم النبوة فقلت أشهد أنك رسول الله فقال ما هذا فحدثته وقلت يا رسول الله هذا الراهب أفي الجنة هو وهو يزعم أنك نبي الله قال إنه لن يدخل الجنة إلا نفس مسلم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قلت إنه أخبرني أنك نبي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نه لن يدخل الجنة إلا نفس مسلمة </w:t>
      </w:r>
      <w:r>
        <w:rPr>
          <w:rFonts w:cs="Times New Roman" w:ascii="Times New Roman" w:hAnsi="Times New Roman"/>
          <w:sz w:val="28"/>
          <w:szCs w:val="28"/>
          <w:rtl w:val="true"/>
          <w:lang w:bidi="en-US"/>
        </w:rPr>
        <w:t>(</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1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واه الامام أحمد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سند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ن أبي كامل ورواه أبو قلابة الرقاشي عن عبد الله بن رجاء كلاهما عن إسرائيل  سعيد بن أبي مريم حدثنا ابن لهيعة حدثنا يزيد بن أبي حبيب حدثني السلم بن الصلت العبدي عن أبي الطفيل البكري أن سلمان الخير حدثه قال كنت رجلا من أهل جي مدينة أصبهان فأتيت رجلا يتحرج من كلام الناس فسألته أي الدين أفضل قال ما أعلم أحدا غير راهب بالموصل  فذهبت إليه فكنت عنده إلى أن قال فأتيت حجازيا فقلت تحملني إلى المدينة وانا لك عبد فلما قدمت جعلني في نخله فكنت أستقي كما يستقي البعير حتى دبر ظهري ولا أجد من يفقه كلامي حتى جاءت عجوز فارسية تستقي فكلمتها فقلت أين هذا الذي خرج قالت سيمر عليك بكرة فجمعت تمرا ثم جئته وقربت إليه التمر فقال أصدقة أم هدية  أبو إسماعيل الترمذي وإسحاق بن إبراهيم بن جميل وغيرهما قالوا أنبأنا عبد الله بن أبي زياد القطواني حدثنا سيار بن حاتم حدثنا موسى بن سعيد الراسبي حدثنا أبو معاذ عن أبي سلمة بن عبد الرحمن عن سلمان الفارسي قال كنت ممن ولد برا مهرمز وبها نشأت وأما أبي فمن أصبه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1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كانت أمي لها غنى فأسلمتني إلى الكتاب وكنت أنطلق مع غلمان من أهل قريتنا إلى أن دنا مني فراغ من الكتابة ولم يكن في الغلمان أكبر مني ولا أطول وكان ثم جبل فيه كهف في طريقنا فمررت ذات يوم وحدي فإذا أنا فيه برجل عليه ثياب شعر ونعلاه شعر فأشار إلي فدنوت منه فقال يا غلام أتعرف عيسى ابن مريم قلت لا قال هو رسول الله آمن بعيسى وبرسول يأتي من بعده اسمه أحمد أخرجه الله من غم الدنيا إلى روح الآخرة ونعيمها قلت ما نعيم الآخرة قال نعيم لا يفنى فرأيت الحلاوة والنور يخرج من شفتيه فعلقه فؤادي وفارقت أصحابي وجعلت لا أذهب ولا أجيء إلا وحدي وكانت أمي ترسلني إلى الكتاب فأنقطع دونه فعلمني شهادة أن لا إله إلا الله وحده لا شريك له وأن عيسى رسول الله ومحمدا بعده رسول الله والايمان بالبعث وعلمني القيام في الصلاة وكان يقول لي إذا قمت في الصلاة فاستقبلت القبلة فاحتوشتك النار فلا تلتفت وإن دعتك أمك وأبوك فلا تلتفت إلا أن يدعوك رسول من رسل الله وإن دعاك وأنت في فريضة فاقطعها فإنه لا يدعوك إلا بوحي وأمرني بطول القنوت وزعم أن عيسى عليه السلام قال طول القنوت أمان على الصراط وطول السجود أمان من عذاب القبر وقال لا تكذبن مازحا ولا جادا حتى يسلم عليك ملائكة الله ولا تعصين الله في طمع ولا غضب ولا تحجب عن الجنة طرفة عين  ثم قال لي إن أدركت محمد بن عبد الله الذي يخرج من جبال تهامة فآمن به واقرأ عليه السلام مني فإنه بلغني أن عيسى ابن مريم عليه السلا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1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من سلم على محمد رآه أو لم يره كان له محمد شافعا ومصافحا فدخل حلاوة الانجيل في صدري  قال فأقام في مقامه حولا ثم قال أي بني إنك قد أحببتني واحببتك وإنما قدمت بلادكم هذه إنه كان لي قريب فمات فأحببت أن أكون قريبا من قبره أصلي عليه وأسلم عليه لما عظم الله علينا في الانجيل من حق القرابة يقول الله من وصل قرابته وصلني ومن قطع قرابته فقد قطعني وإنه قد بدا لي الشخوص من هذا المكان فإن كنت تريد صحبتي فأنا طوع يديك قلت عظمت حق القرابة وهنا أمي وقرابتي قال إن كنت تريد أن تهاجر مهاجر إبراهيم عليه السلام فدع الوالدة والقرابة ثم قال إن الله يصلح بينك وبينهم حتى لا تدعو عليك الوالدة  فخرجت معه فأتينا نصيبين فاستقبله اثنا عشر من الرهبان يبتدرونه ويبسطون له أرديتهم وقالوا مرحبا بسيدنا وواعي كتاب ربنا فحمد الله ودمعت عيناه وقال إن كنتم تعظموني لتعظيم جلال الله فأبشروا بالنظر إلى الله ثم قال إني أريد أن أتعبد في محرابكم هذا شهرا فاستوصوا بهذا الغلام فإني رأيته رقيقا سريع الاجابة فمكث شهرا لا يلتفت إلى ويجتمع الرهبان خلفه يرجون أن ينصرف ولا ينصرف فقالوا لو تعرضت له فقلت أنتم أعظم عليه حقا مني قالوا أنت ضعيف غريب ابن سبيل وهو نازل علينا فلا نقطع عليه صلاته مخافة أن يرى أنا نستثقله فعرضت له فارتعد ثم جثا على ركبتيه ثم قال مالك يا بني جائع أنت عطشان أنت مقرور أنت اشتقت إلى أهلك قلت بل أطعت هؤلاء العلماء قال أتدري ما يقول الانجيل قلت لا قال يقول من أطاع العلماء فاسدا كان أو مصلحا فمات فهو صديق وقد بدا لي أن أتوجه إلى بيت المقدس فجاء العلماء</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1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قالوا يا سيدنا امكث يومك تحدثنا وتكلمنا قال إن الانجيل حدثني أنه من هم بخير فلا يؤخره  فقام فجعل العلماء يقبلون كفيه وثيابه كل ذلك يقول أوصيكم ألا تحتقروا معصية الله ولا تعجبوا بحسنة تعملونها فمشى ما بين نصيبين والارض المقدسة شهرا يمشي نهاره ويقوم ليله حتى دخل بيت المقدس فقام شهرا يصلي الليل والنهار فاجتمع إليه علماء بيت المقدس فطلبوا إلي أن أتعرض له ففعلت فانصرف إلي فقال لي كما قال في المرة الاولى  فلما تكلم اجتمع حوله علماء بيت المقدس فحالوا بيني وبينه يومهم وليلتهم حتى أصبحوا فملوا وتفرقوا فقال لي أي بني إني أريد أن أضع رأسي قليلا فإذا بلغت الشمس قدمى فأيقظنى قال وبينه وبين الشمس ذراعان فبلغته الشمس فرحمته لطول عنائه وتعبه في العبادة فلما بلغت الشمس سرته استيقظ بحرها  فقال مالك لم توقظني قلت رحمتك لطول عنائك قال إني لا أحب أن تأتي علي ساعة لا أذكر الله فيها ولا أعبده إفلا رحمتني من طول الموقف أي بني إني أريد الشخوص إلى جبل فيه خمسون ومئة رجل أشرهم خير مني أتصحبني قلت نعم فقام فتعلق به أعمى على الباب فقال يا أبا الفضل تخرج ولم أصب منك خيرا فمسح يده على وجهه فصار بصيرا فوثب مقعد إلى جنب الاعمى فتعلق به فقال من علي من الله عليك بالجنة فمسح يده عليه فقام فمضى يعني الراهب فقمت أنظر يمينا وشمالا لا أرى أحدا فدخلت بيت المقدس فإذا أنا برجل في زاوية عليه المسوح فجلست حتى انصرف فقلت يا عبد الله م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1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سمك قال فذكر اسمه فقلت أتعرف أبا الفضل قال نعم وودت أني لا أموت حتى أراه أما إنه هو الذي من علي بهذا الدين فأنا أنتظر نبي الرحمة الذي وصفه لي يخرج من جبال تهامة يقال له محمد بن عبد الله يركب الجمل والحمار والفرس والبغلة ويكون الحر والمملوك عنده سواء وتكون الرحمة في قلبه وجوارحه لو قسمت بين الدنيا كلها لم يكن لها مكان بين كتفيه كبيضة الحمامة عليها مكتوب باطنها الله وحده لا شريك له محمد رسول الله وظاهرها توجه حيث شئت فإنك المنصور يأكل الهدية ولا يأكل الصدقة ليس بحقود ولا حسود ولا يظلم معاهدا ولا مسلما فقمت من عنده فقلت لعلي أقدر على صاحبي فمشيت غير بعيد فالتفت يمينا وشمالا لا أرى شيئا  فمر بي أعراب من كلب فاحتملوني حتى أتوا بي يثرب وسموني ميسرة فجعلت أناشدهم فلا يفقهون كلامي فاشترتني امرأة يقال لها خليسة بثلاث مئة درهم فقالت ما تحسن قلت أصلي لربي وأعبده وأسف الخوص قالت ومن ربك قلت رب محمد قالت ويحك ذاك بمكة ولكن عليك بهذه النخلة وصل لربك لا أمنعك وسف الخوص واسع على بناتي فإن ربك يعني إن تناصحه في العبادة يعطك سؤلك  فمكثت عندها ستة عشر شهرا حتى قدم رسول الله صلى الله عليه وسلم المدينة فبلغني ذلك وأنا في أقصى المدينة في زمن الخلال فانتقيت شيئا من الخلال فجعلته في ثوبي وأقبلت أسأل عنه حتى دخلت عليه وهو في منزل أب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2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يوب وقد وقع حب لهم فانكسر وانصب الماء فقام أبو أيوب وامرأته يلتقطان الماء بقطيفة لهما لا يكف على النبي صلى الله عليه وسلم  فخرج رسول الله فقال ما تصنع يا أبا أيوب فأخبره فقال لك ولزوجتك الجنة فقلت هذا والله محمد رسول الرحمة فسلمت عليه ثم أخذت الخلال فوضعته بين يديه فقال ما هذا يا بني قلت صدقة قال إنا لا نأكل الصدقة فأخذته وتناولت ازاري وفيه شيء آخر فقلت هذه هدية فأكل وأطعم من حوله ثم نظر إلي فقال أحر أنت أم مملوك قلت مملوك قال ولم وصلتني بهذه الهدية  قلت كان لي صاحب من أمره كذا وصاحب من أمره كذا فأخبرته بأمرهما  قال أما إن صاحبيك من الذين قال ال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ذين آتيناهم الكتاب من قبله هم به يؤمنون وإذا يتلى عليه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اية ما رأيت في ما خبرك  قلت نعم إلا شيئا بين كتفيك فألقى ثوبه فإذا الخاتم فقبلته وقلت أشهد أن لا إله إلا الله وأنك رسول الله  فقال يا بني أنت سلمان ودعا عليا فقال اذهب إلى خليسة فقل لها يقول لك محمد إما أن تعتقي هذا وإما أن أعتقه فإن الحكمة تحرم عليك خدمته قلت يا رسول الله أشهد أنها لم تسلم قال يا سلمان أولا تدري ما حدث بعدك دخل عليها ابن عمها فعرض عليها الاسلام فأسلمت فانطلق علي واذا هي تذكر رسول الله صلى الله عليه وسلم فأخبرها عل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2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قالت انطلق إلى أخي تعني النبي صلى الله عليه وسلم فقل له إن شئت فأعتقه وإن شئت فهو لك قال فكنت أغدو وأروح إلى رسول الله صلى الله عليه وسلم وتعولني خليسة  فقال لي النبي صلى الله عليه وسلم ذات يوم انطلق بنا نكافىء خليسة فكنت معه خمسة عشرة يوما في حائطها يعلمني وأعينه حتى غرسنا لها ثلاث مئة فسيلة فكان رسول الله صلى الله عليه وسلم إذا اشتد عليه حر الشمس وضع على رأسه مظلة لي من صوف فعرق فيها مرارا فما وضعتها بعد على رأسي إعظاما له وإبقاء على ريحه وما زلت أخبأها وينجاب منها حتى بقي منها أربع أصابع فغزوت مرة فسقطت مني  هذا الحديث شبه موضوع وأبو معاذ مجهول وموسى  إسماعيل بن عيسى العطار حدثنا إسحاق بن بشر حدثني أبو عبيد الله التيمي عن ابن لهيعة عن أبي قبيل قال قيل لسلمان أخبرنا عن إسلامك قال كنت مجوسيا فرأيت كأن القيامة قد قامت وحشر الناس على صورهم وحشر المجوس على صور الكلاب ففزعت فرأيت من القابلة أيضا أن الناس حشروا على صورهم وأن المجوس حشروا على صور الخنازير فتركت ديني وهربت وأتيت الشام فوجدت يهودا فدخلت في دينهم وقرأت كتبهم ورضيت بدينهم وكنت عندهم حججا فرأيت فيما يرى النائم أن الناس حشروا وأن اليهود أتي بهم فسلخوا ثم ألقوا في الناء فشووا ثم أخرجوا فبدلت جلودهم ثم أعيدوا في النار فانتبهت وهربت من اليهودية فأتيت قوما نصارى فدخلت في دينهم وكنت معهم في شركهم فكنت عندهم حججا فرأيت كأن ملكا أخذني فجاء بي على الصراط على النار فقال اعبر هذا فقال صاحب الصراط انظروا فإن كان دينه النصرانية فألقوه في النار فانتبهت وفزعت ثم استعبرت راهبا ك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2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صديقا لي فقال أن الذي أنت عليه دين الملك ولكن عليك باليعقوبية فرفضت ذلك ولحقت بالجزيرة فلزمت راهبا بنصيبين يرى رأي اليعقوبية فكنت عندهم حججا فرأيت فيما يرى النائم أن إبراهيم خليل الرحمن قائم عند العرش يميز من كان على ملته فيدخله الجنة ومن كان على غير ملته ذهبوا به إلى النار فهربت من ذلك الراهب وأتيت راهبا له خمسون ومئة سنة وأخبرته بقصتي فقال إن الذي تطلبه ليس هو اليوم على ظهر الارض ذاك دين الحنفية وهو دين أهل الجنة وقد اقترب وأظلك زمانه زمانه نبي يثرب يدعو إلى هذا الدين قلت ما اسم هذا الرجل قال له خمسة أسماء مكتوب في العرش محمد وفي الانجيل أحمد ويوم القيامة محمود وعلى الصراط حماد وعلى باب الجنة حامد وهو من ولد إسماعيل وهو قرشي فسرد كثيرا من صفته صلى الله عليه وسلم  قال فسرت في البرية فسبتني العرب واستخدمتني سنين فهربت منهم إلى أن قال فلما أسلمت قبل علي رأسي وكساني أبو بكر ما كان عليه إلى أن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ا سلمان أنت مولى الله ورسو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هو منكر في إسناده كذاب وهو إسحاق مع إرساله ووهن ابن لهيعة والتيمي  سمويه حدثنا عمرو بن حماد القناد حدثنا أسباط بن نصر عن السدي عن أبي مالك وعن أبي صالح عن ابن عباس وعن مرة عن ابن مسعود وعن ناس من أصحاب رسول الله صلى الله عليه وسلم في قو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 الذين آمنوا والذين هادو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اية في أصحاب سلمان نزلت وكان من أهل جن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2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ابور وكان من أشرافهم وكان ابن الملك صديقا له ومواخيا وكانا يركبان إلى الصيد فبينما هما في الصيد إذ رفع لهما بيت من عباء فأتياه فإذا هما برجل بين يديه مصحف يقرأ فيه ويبكي فسألاه ما هذا قال الذي يريد ان يعلم هذا لا يقف موقفكما فانزلا فنزلا إليه فقال هذا كتاب جاء من عند الله أمر فيه بطاعته ونهى عن معصيته فيه أن لا تزني ولا تسرق ولا تأخذ أموال الناس بالباطل فقص عليهما ما فيه وهو الانجيل فتابعاه فأسلما وقال إن ذبيحة قومكما عليكما حرام ولم يزل معهما يتعلمان منه حتى كان عيد للملك فجعل طعاما ثم جمع الناس والاشراف وأرسل إلى ابن الملك فدعاه ليأكل فأبى وقال إني عنك مشغول فلما أكثر عليه أخبر أنه لا يأكل من طعامهم فقال له الملك من أخبرك بهذا فذكر له الراهب فطلب الراهب وسأله فقال صدق ابنك فقال لولا أن الدم عظيم لقتلتك اخرج من أرضنا فأجله أجلا فقمنا نبكي عليه فقال إن كنتما صادقين فأنا في بيعة في الموصل مع ستين رجلا نعبد الله فائتونا فخرج وبقي سلمان وابن الملك فجعل سلمان يقول لابن الملك انطلق بنا وابن الملك يقول نعم فجعل يبيع متاعه يريد الجهاز وأبطأ فخرج سلمان حتى أتاهم فنزل على صاحبه وهو رب البيعة  فكان سلمان معه يجتهد في العبادة فقال له الشيخ إنك غلام حدث وأنا خائف أن تفتر فارفق بنفسك قال خل عني  ثم إن صاحب البيعة دعاه فقال تعلم أن هذه البيعة لي ولو شئت أ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2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خرج هؤلاء لفعلت ولكني رجل أضعف عن عبادة هؤلاء وأنا أريد أن أتحول إلى بيعة أهلها أهون عبادة فإن شئت أن تقيم ها هنا فأقم  فأقام بها يتعبد معهم ثم إن شيخه أراد أن يأتي بيت المقدس فدعا سلمان وأعلمه فانطلق معه فمروا بمقعد على الطريق فنادى يا سيد الرهبان ارحمني فلم يكلمه حتى أتى بيت المقدس فقال لسلمان اخرج فاطلب العلم فإنه يحضر المسجد علماء أهل الارض  فخرج سلمان يسمع منهم فخرج يوما حزينا فقال له الشيخ مالك قال أرى الخير كله قد ذهب به من كان قبلنا من الانبياء وأتباعهم  قا أجل لا تحزن فأنه قد بقي نبي ليس من نبي بأفضل تبعا منه وهذا زمانه ولا أراني ادركه ولعلك تدركه وهو يخرج في أرض العرب فإن أدركته فآمن به قال فأخبرني عن علامته قال مختوم في ظهره بخاتم النبوة يأكل الهدية ولا يأكل الصدقة  ثم رجعا حتى بلغا مكان المقعد فناداهما يا سيد الرهبان ارحمني يرحمك الله فعطف إليه حماره فأخذ بيده ثم رفعه فضرب به الارض ودعا له فقال قم بإذن الله فقام صحيحا يشتد وسار الراهب فتغيب عن سلمان وتطلبه سلمان فلقيه رجلان من كلب فقال هل رأيتما الراهب فأناخ أحدهما راحلته وقال نعم راعي الصرمة هذا فانطلق به إلى المدين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2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سلمان فأصابني من الحزن شيء لم يصبني قط  فاشترته امرأة من جهينة فكان يرعى عليها هو وغلام لها يتراوحان الغنم وكان سلمان يجمع الدراهم ينتظر خروج محمد صلى الله عليه وسلم  فبينما هو يرعى إذ أتاه صاحبه فقال أشعرت أنه قدم المدينة رجل يزعم أنه نبي  فقال أقم في الغنم حتى آتي فهبط إلى المدينة فنظر إلى النبي صلى الله عليه وسلم ورأى خاتم النبوة ثم انطلق فاشترى بدينار بنصفه شاة فشواها وبنصفه خبزا وأتى به فقال النبي صلى الله عليه وسلم ما هذا قال صدقة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ا حاجة لي ب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خرجها يأكلها المسلمون  ثم انطلق فاشترى بدينار آخر خبزا ولحما فأتى به فقال هذا هدية فأكلا جميعا وأخبره سلمان خبر أصحابه فقال كانوا يصومون ويصلون ويشهدون أنك ستبعث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ا سلمان هم من أهل النا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اشتد ذلك على سلمان وقد كان قال لو أدركوك صدقوك واتبعوك  فأنزل ال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 الذين آمنوا والذين هادوا والنصارى والصابئي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اية البقرة </w:t>
      </w:r>
      <w:r>
        <w:rPr>
          <w:rFonts w:cs="Times New Roman" w:ascii="Times New Roman" w:hAnsi="Times New Roman"/>
          <w:sz w:val="28"/>
          <w:szCs w:val="28"/>
          <w:lang w:bidi="en-US"/>
        </w:rPr>
        <w:t>6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حسن بن يعقوب البخاري والاصم قالا حدثنا يحيى بن جعفر حدثنا على بن عاصم حدثنا حاتم بن أبي صغيرة عن سماك بن حرب عن زيد بن صوحان أن رجلين من أهل الكوفة كانا له صديقين فأتياه ليكلم لهم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2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لمان ليحدثهما حديثه فأقبلا معه فلقوا سلمان بالمدائن أميرا وإذا هو على كرسي وإذا خوص بين يديه وهو يرتقه قالا فسلمنا عليه وقعدنا فقال له زيد يا أبا عبد الله كيف كان بدء إسلامك قال كنت يتيما من رامهرمز وكان ابن دهقانها يختلف إلى معلم يعلمه فلزمته لاكون في كنفه وكان لي أخ أكبر مني وكان مستغنيا بنفسه وكنت غلاما وكان إذا قام من مجلسه تفرق من يحفظهم فإذا تفرقوا خرج فقنع رأسه بثوبه ثم صعد الجبل كان يفعل ذلك غير مرة متنكرا فقلت له إنك تفعل كذا وكذا فلم لا تذهب بي معك قال انت غلام وأخاف أن يظهر منك شيء قلت لا تخف قال فإن في هذا الجبل قوما في برطيل لهم عبادة وصلاح يزعمون أنا عبدة النيران وعبدة الاوثان وأنا على غير دينهم قلت فاذهب بي معك إليهم قال لا أقدر على ذلك حتى استأمرهم اخاف ان يظهر منك شيء فيعلم او فيقتل القوم فيكون هلاكهم على يدي قلت لن يظهر مني ذلك فاستأمرهم فقال غلام عندي يتيم أحب أن يأتيكم ويسمع كلامكم قالوا إن كنت تثق به قال أرجو قال فقال لي ائتني في الساعة التي رأيتني أخرج فيها ولا يعلم بك أحد فلما كانت الساعة تبعته فصعد الجبل فانتهينا إليهم قال علي بن عاصم أراه قال وهم ستة أو سبعة قال وكأن الروح قد خرج منهم من العبادة يصومون النهار ويقومون الليل ويأكلون عند السحر ما وجدوا فقعدنا إليهم فتكلموا فحمدوا الله وذكروا من مضى من الانبياء والرسل حتى خلصوا إلى ذكر عيسى فقالوا بعث الله عيسى رسولا وسخر له ما كان يفعل من إحياء الموتى وخلق الطير وابراء الاكمه والابرص وكفر به قوم وتبعه قوم وإنما كان عبد الله ورسوله ابتلى ب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2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لقه وقالوا قبل ذلك يا غلام إن لك لربا وإن لك لمعادا وإن بين يديك جنة ونار إليها تصير وإن هؤلاء الذين يعبدون النيران أهل كفر وضلالة ليسوا على دين  فلما حضرت الساعة التي ينصرف فيها الغلام انصرفت معه ثم غدونا اليهم فقالوا مثل ذلك وأحسن ولزمتهم فقالوا لي يا سلمان إنك غلام وأنك لا تستطيع أن تصنع كما نصنع فصل ونم وكل واشرب فاطلع الملك على صنيع ابنه فركب في الخيل حتى أتاهم في برطيلهم فقال يا هؤلاء قد جاورتموني فأحسنت جواركم ولم تروا مني سوءا فعمدتم إلى ابني فأفسدتموه علي قد أجلتكم ثلاثا فإن قدرت بعدها عليكم أحرقت عليكم برطيلكم قالوا نعم وكف ابنه عن إتيانهم فقلت له اتق الله فإنك تعرف أن هذا الدين دين الله وأن أباك على غير دين فلا تبع آخرتك بدنيا غيرك قال هو كما تقول وإنما أتخلف عن القوم بقيا عليهم قال فأتيتهم في اليوم الذي أرادوا أن يرتحلوا فقالوا يا سلمان قد كنا نحذر ما رأيت فاتق الله واعلم أن الدين ما أوصيناك به فلا يخدعنك أحد عن دينك قلت ما أنا بمفارقكم قالوا فخذ شيئا تأكله فإنك لا تستطيع ما نستطيع نحن ففعلت ولقيت أخي فعرضت عليه بأني أمشي معهم فرزق الله السلامة حتى قدمنا الموصل فأتينا بيعة فلما دخلوا أحفوا بهم وقالوا أين كنتم قالو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كنا في بلاد لا يذكرون الله تعالى بها عبدة النيران فطردنا فقدمنا عليك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لما كان بعد قالوا يا سلمان إن ها هنا قوما في هذه الجبال هم أه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2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دين وإنا نريد لقائهم فكن أنت ها هنا قلت ما أنا بمفارقكم فخرجوا وأنا معهم فأصبحوا بين جبال وإذا ماء كثير وخبز كثير وإذا صخرة فقعدنا عندها فلما طلعت الشمس خرجوا من بين تلك الجبال يخرج رجل رجل من مكانه كأن الارواح قد انتزعت منهم حتى كثروا فرحبوا بهم وحفوا وقالوا أين كنتم قالوا كنا في بلاد فيها عبدة نيران فقالوا ما هذا الغلام وطفقوا يثنون علي وقالوا صحبنا من تلك البلاد فوالله إنهم لكذلك إذ طلع عليهم رجل من كهف فجاء فسلم فحفوا به وعظمه أصحابي وقال أين كنتم فأخبروه فقال ما هذا الغلام فأثنوا علي فحمد الله وأثنى عليه وذكر رسله وذكر مولد عيسى ابن مريم وأنه ولد بغير ذكر فبعثه الله رسولا وأجرى على يديه إحياء الموتى وأنه يخلق من الطين كهيئة الطير فينفخ فيه فيكون طيرا بإذن الله وأنزل عليه الانجيل وعلمه التوارة وبعثه رسولا إلى بني إسرائيل فكفر به قوم وآمن به قوم إلى أن قال فالزموا ما جاء به عيسى ولا تخالفوا فيخالف بكم ثم قال من أراد أن يأخذ من هذا شيئا فليأخذ فجعل الرجل يقوم فيأخذ الجرة من الماء والطعام والشيء فقام إليه أصحابي الذين جئت معهم فسلموا عليه وعظموه وقال لهم الزموا هذا الدين واياكم ان تفرقوا واستوصوا بهذا الغلام خيرا وقال لى يا غلام هذا دين الله الذي تسمعني أقوله وما سواه الكفر قلت ما أنا بمفارقك قال إنك لا تستطيع أن تكون معي إني ما أخرج من كهفي هذا إلا كل يوم أحد قلت ما أنا بمفارقك قال له أصحابه يا أبا فلان إن هذا لغلام ويخاف عليه قال لي أنت أعلم قلت فإني لا أفارقك فبكى أصحابي لفراقي فقال يا غلام خذ من هذا الطعام ما يكفيك للاحد الاخر وخذ من الماء ما تكتفي به ففعلته فما رأيته نائما ولا طاعما إلا راكع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2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ساجدا إلى الاحد الاخر فلما أصبحنا قال خذ جرتك هذه وانطلق فخرجت أتبعه حتى انتهينا إلى الصخرة وإذا هم قد خرجوا من تلك الجبال ينتظرون خروجه فعدوا وعاد في حديثه وقال الزموا هذا الدين ولا تفرقوا واذكروا الله واعلموا أن عيسى كان عبدا لله أنعم عليه فقالوا كيف وجدت هذا الغلام فأثنى علي وإذا خبز كثير وماء كثير فأخذوا ما يكفيهم وفعلت فتفرقوا في تلك الجبال ورجعنا إلى الكهف فلبثنا ما شاء الله يخرج كل أحد ويحفون به فخرج يوما فحمد الله تعالى ووعظهم ثم قال يا هؤلاء إنه قد كبر سني ورق عظمي واقترب أجلي وإنه لا عهد لي بهذا البيت مذ كذا وكذا ولا بد من إتيانه فاستوصوا بهذا الغلام خيرا فإني رأيته لا بأس به  فجزع القوم وقالوا أنت كبير وأنت وحدك فلا نأمن أن يصيبك الشيء ولسنا عندك ما أ حوج ما كنا إليك قال لا تراجعوني فقلت ما أنا بمفارقك قال يا سلمان قد رأيت حالي وما كنت عليه وليس هذا كذلك أنا أمشي أصوم النهار وأقوم الليل ولا أستطيع أن أحمل معي زادا ولا غيره وأنت لا تقدر على هذا قلت ما أنا بمفارقك قال أنت أعلم  وبكوا وودعوه واتبعته يذكر الله ولا يلتفت ولا يقف على شيء حتى إذا أمسينا قال صل أنت ونم وقم وكل واشرب ثم قام يصلي حتى إذا انتهينا إلى بيت المقدس وكان لا يرفع طرفه إلى السماء فإذا على باب المسجد مقعد فقال يا عبد الله قد ترى حالي فتصدق علي بشيء فلم يلتفت إليه ودخل المسجد فجعل يتبع أمكنة يصلي فيها ثم قال يا سلمان لم أنم مذ كذا وكذا فإن أنت جعلت أن توقظني إذا بلغ الظل مكان كذا وكذا نمت فإني أحب أن أنام في هذا المسجد وإلا لم أنم قلت فإني أفعل فنام فقلت في نفسي هذا لم ينم منذ كذا وكذا لادعنه ينا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3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كان لما يمشي وأنا معه يقبل علي فيعظني ويخبرني أن لي ربا وأن بين يدي جنة ونارا وحسابا ويذكرني نحو ما كان يذكر القوم يوم الاحد حتى قال يا سلمان إن الله سوف يبعث رسولا اسمه أحمد يخرج بتهامة وكان رجلا أعجميا لا يحسن أن يقول محمد علامته أنه يأكل الهدية ولا يأكل الصدقة بين كتفيه خاتم النبوة وهذا زمانه الذي يخرج فيه قد تقارب فأما أنا فإني شيخ كبير ولا أحسبني أدركه فإن أنت أدركته فصدقه واتبعه قلت وإن أمرني بترك دينك وما انت عليه قال نعم فإن رضى الرحمن فيما قال  فلم يمض الا يسير حتى استيقظ فزعا يذكر الله تعالى فقال يا سلمان مضى الفيء من هذا المكان ولم إذكر الله أين ما كنت جعلت على نفسك قلت لانك لم تنم منذ كذا وكذا فأحببت أن تستوفي من النوم فحمد الله وقام  وخرج فتبعته فمر بالمقعد فقال يا عبد الله دخلت وسألتك فلم تعطني وخرجت فسألتك فلم تعطني فقام ينظر هل يرى أحدا فلم ير فدنا منه وقال له ناولني يدك فناوله فقال باسم الله فقام كأنه نشط من عقال صحيحا لا عيب فيه فانطلق ذاهبا فكان لا يلوي على أحد ولا يقوم عليه  فقال لي المقعد يا غلام احمل علي ثيابي حتى أنطلق وأبشر أهلي فحملت عليه ثيابه وانطلق لا يلوي علي فخرجت في أثره أطلبه فكلما سألت عنه قالوا أمامك حتى لقيني ركب من كلب فسألته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3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لما سمعوا لغتي أناخ رجل منهم بعيره فجعلني خلفه حتى أتوا بي بلادهم فباعوني واشترتني امرأة من الانصار فجعلتني في حائط لها  وقدم رسول الله صلى الله عليه وسلم فأخبرت به فأخذت شيئا من تمر حائطي وأتيته فوجدت عنده ناسا وإذا أبو بكر أقرب الناس أليه فوضعته بين يديه فقال ما هذا قلت صدقة فقال كلوا ولم يأكل ثم لبثت ما شاء الله ثم أخذت مثل ذلك وأتيته به فوجدت عنده ناسا فوضعته بين يديه فقال ما هذا قلت هدية فقال باسم الله وأكل وأكل القوم فقلت في نفسي هذه من آياته  كان صاحبي رجلا أعجميا لم يحسن أن يقول تهامة فقال تهمة  قال فدرت من خلفه ففطن لي فأرخى ثوبه فإذا الخاتم في ناحية كتفه الايسر فتبينته ثم درت حتى جلست بين يديه فقلت أشهد أن لا إله إلا الله وأنك رسول الله قال من أنت قلت مملوك وحدثته حديثي وحديث الذي كنت معه وما أمرني به قال لمن أنت قلت لامرأة من الانصار جعلتني في حائط لها قال يا أبا بكر قال لبيك قال اشتره فاشتراني أبو بكر فأعتقني فلبثت ما شاء الله ثم أتيته فسلمت عليه وقعدت بين يديه فقلت يا رسول الله ما تقول في دين النصارى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ا خير فيهم ولا في دينه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دخلني أمر عظيم وقلت في نفسي الذي أقام المقعد لا خير في هؤلاء ولا في دينهم فانصرفت وفي نفسي ما شاء الله وأنزل الله على نبي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ذلك بأن منهم قسيسين ورهبانا وأنهم لا يستكبرو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مائدة </w:t>
      </w:r>
      <w:r>
        <w:rPr>
          <w:rFonts w:cs="Times New Roman" w:ascii="Times New Roman" w:hAnsi="Times New Roman"/>
          <w:sz w:val="28"/>
          <w:szCs w:val="28"/>
          <w:lang w:bidi="en-US"/>
        </w:rPr>
        <w:t>8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قال النبي صلى الله عليه وسلم علي بسلمان فأتاني الرسول وأنا خائف</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3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جئته فقرأ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سم الله الرحمن الرحيم ذلك بأن منهم قسيسي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ثم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ا سلمان إن الذين كنت معهم وصاحبك لم يكونوا نصارى إنما كانوا مسلمي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قلت والذي بعثك بالحق لهو الذي امرني باتباعك فقلت له وإن أمرني بترك دينك وما أنت عليه قال نعم فاتركه فإنه الحق  هذا حديث جيد الاسناد حكم الحاكم بصحته  سعدوية الواسطي وأحمد بن حاتم الطويل وجماعة قالوا حدثنا عبدالله بن عبد القدوس الرازي حدثنا عبيد المكتب حدثني أبو الطفيل عامر بن واثلة حدثني سلمان الفارسي قال كنت رجلا من أهل جي وكان أهل قريتي يعبدون الخيل البلق وكنت أعرف انهم ليسوا على شيء فقيل لي إن الذي ترومه إنما هو بالمغرب فأتيت الموصل فسألت عن أفضل رجل فيها فدللت على رجل في صومعة فأتيته فقلت له إني رجل من أهل جي وإني جئت أطلب العلم فضمني إليك أخدمك وأصحبك وتعلمني مما علمك الله قال نعم فأجرى علي مثل ما كان يجري عليه وكان يجري عليه الخل والزيت والحبوب فلم أزل معه حتى نزل به الموت فجلست عند رأسه أبكيه فقال ما يبكيك قلت يبكيني أني خرجت من بلادي أطلب الخير فرزقني الله فصحبتك فعلمتني وأحسنت صحبتي فنزل بك الموت فلا أدري أين أذهب قال لي أخ بالجزيرة مكان كذ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3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كذا فهو على الحق فائته فأقرئه مني السلام وأخبره أني أوصيت إليه وأوصيتك بصحبته فلما قبض أتيت الرجل الذي وصف لي فأخبرته فضمني إليه فصحبته ما شاء الله ثم نزل به الموت فأوصى بي إلى رجل بقرب الروم فلما قبض أتيته فضمني إليه فلما أحتضر بكيت فقال ما بقي أحد على دين عيسى أعلمه ولكن هذا أوان يخرج نبي أو قد خرج بتهامة وأنت على الطريق لا يمر بك أحد إلا سألته عنه وإذا بلغك أنه قد خرج فائته فإنه النبي الذي بشر به عيسى وآية ذلك فذكر الخاتم والهدية والصدقة قال فمات ومر بي ناس من أهل مكة فسألتهم فقالوا نعم قد ظهر فينا رجل يزعم أنه نبي فقلت لبعضهم هل لكم أن أكون لكم عبدا على أن تحملوني عقبة وتطعموني من الكسر فقال رجل أنا فصرت له عبدا حتى قدم بي مكة فجعلني في بستان له مع حبشان كانوا فيه فخرجت وسألت فلقيت امرأة من أهل بلادي فسألتها فإذا أهل بيتها قد أسلموا فقالت لي إن النبي صلى الله عليه وسلم يجلس في الحجر هو وأصحابه إذا صاح عصفور مكة حتى إذا أضاء لهم الفجر تفرقوا فانطلقت إلى البستان وكنت أختلف ليلتي فقال لي الحبشان ما لك قلت أشتكي بطني وإنما صنعت ذلك لئلا يفقدوني فلما كانت الساعة التي أخبرتني خرجت أمشي حتى رأيت النبي صلى الله عليه وسلم فإذا هو محتب وأصحابه حوله فأتيته من ورائه فأرسل حبوته فنظرت إلى خاتم النبوة بين كتفيه فقلت الله أكبر هذه واحدة ثم انصرفت فلما كانت الليلة المقبلة لقطت تمرا جيدا فأتيت به النبي صلى الله عليه وسلم فوضعته بين يديه فقال ما هذا فقلت صدقة إلى ان قال فاذهب فاشتر نفسك فانطلقت إلى صاحبي فقلت بعني نفسي قال نعم على أن تنب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3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ي مئة نخلة فإذا أنبتت جئني بوزن نواة من ذهب فأتيت رسول الله فأخبرته فقال اشتر نفسك بذلك وائتني بدلو من ماء البئر الذي كنت تسقي منها ذلك النخل فدعا لي رسول الله صلى الله عليه وسلم فيها ثم سقيتها فوالله لقد غرست مئة نخلة فما غادرت منها نخلة إلا نبتت فأخبرت النبي صلى الله عليه وسلم فأعطاني قطعة من ذهب فانطلقت بها فوضعتها في كفة الميزان ووضع في الجانب الآخر نواة فوالله ما استقلت القطعة الذهب من الارض وجئت رسول الله وأخبرته فأعتقني  هذا حديث منكر غير صحيح وعبد الله بن عبد القدوس متروك وقد تابعه في بعض الحديث الثوري وشريك وأما هو فسمن الحديث فأفسده وذكر مكة والحجر وأن هناك بساتين وخبط في مواضع وروى منه أبو أحمد الزبيري عن سفيان عن العلاء عن أبي الطفيل  ورواه المبارك أخو الثوري عن أبيه عن عبيد المكتب فقال عن أبي البختري عن سلمان وفي هذه الروايات كلها كنت من أهل جي وقال الفريابي وغيره عن سفيان عن عوف عن أبي عثمان عن سلمان قال كنت رجلا من رامهرمز والفارسية سماها ابن مندة أمة الله  الطبراني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عجمه الكبي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دثنا أحمد بن داود المكي حدثنا قيس ابن حفص الدارمي حدثنا مسلمة بن علقمة حدثنا داود بن أبي هند ع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3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ماك بن حرب عن سلامة العجلي قال جاء ابن أخت لي من البادية يقال له قدامة فقال أحب أن ألقى سلمان فخرجنا إليه فسلمنا عليه وجدناه بالمدائن وهو يومئذ على عشرين ألفا ووجدناه على سرير ليف يسف خوصا فقلت يا أبا عبد الله هذا ابن أخت لي قدم فأحب أن يسلم عليك قال وعليه السلام ورحمة الله وبركاته قلت يزعم أنه يحبك قال أحبه الله  فتحدثنا وقلنا إلا تحدثنا عن أصلك قال أنا من أهل رامهرمز كنا قوما مجوسا فأتاني نصراني من الجزيرة كانت أمه منا فنزل فينا واتخذ ديرا وكنت في مكتب الفارسية فكان لا يزال غلام معي في الكتاب يجيء مضروبا يبكي فقلت له يوما ما يبكيك قال يضربني أبواي قلت ولم قال آتي هذا الدير فإذا علما ذلك ضرباني وأنت لو أتيته سمعت منه حديثا عجبا قلت فاذهب بي معك فأتيناه فحدثنا عن بدء الخلق وعن الجنة والنار وكنت أختلف إليه معه ففطن لنا غلمان من الكتاب فجعلوا يجيئون معنا فلما رأى ذلك أهل القرية قالوا له يا هناة إنك قد جاورتنا فلم تر منا إلا الحسن وإنا نرى غلماننا يختلفون أليك ونحن نخاف أن تفسدهم اخرج عنا قال نعم فقال لذلك الغلام اخرج معي قال لا أستطيع قد علمت شدة أبوي علي قلت أنا أخرج معك وكنت يتيما لا أب لي فخرجت فأخذنا جبل رامهرمز نمشي ونتوكل ونأكل من ثمر الشجر حتى قدمنا الجزيرة فقدمنا نصيبين فقال هنا قوم عباد أهل الارض فجئنا إليهم يوم الاحد وقد اجتمعوا فسلم عليهم فحيوه وبشوا به وقالوا أين كانت غيبتك قال كنت في إخوان لي من قبل فارس ثم قال صاحبي قم ي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3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لمان قال قلت لا دعني مع هؤلاء قال إنك لا تطيق ما يطيق هؤلاء يصومون الاحد إلى الاحد ولا ينامون هذا الليل وإذا فيهم رجل من أبناء الملوك ترك الملك ودخل في العبادة فكنت فيهم حتى أمسينا فجعلوا يذهبون واحدا واحدا إلى غاره الذي يكون فيه فقال لي يا سلمان هذا خبز وهذا أدم كل إذا غرثت وصم إذا نشطت وصل ما بدا لك ثم قام في صلاته فلم يكلمني ولم ينظر إلي فأخذني الغم تلك الايام السبعة حتى كان يو الاحد فذهبنا إلى مجمعهم إلى أن قال صاحبي إني أريد الخروج إلى بيت المقدس ففرحت وقلت نسافر ونلقى الناس فخرجنا فكان يصوم من الاحد إلى الاحد ويصلي الليل كله ويمشي بالنهار فلم يزل ذاك دأبه حتى انتهينا إلى بيت المقدس وعلى بابه مقعد يسأل الناس فقال أعطني قال ما معي شيء فدخلنا بيت المقدس فبشوا به واستبشروا فقال لهم غلامي هذا استوصوا به فأطعموني خبزا ولحما ودخل في الصلاة فلم ينصرف حتى كان يوم الاحد فقال لي يا سلمان إني أريد أن أنام فإذا بلغ الظل مكان كذا وكذا فأيقظني فنام فلم أوقظه ماوية له مما دأب فاستيقظ مذعورا فقال ألم أكن قلت لك ثم قال لي أعلم أن أفضل الدين اليوم النصرانية قلت ويكون بعد اليوم دين أفضل منه كلمة ألقيت على لساني قال نعم يوشك أن يبعث نبي إلى أن قال فطلقاني رفقة من كلب فسبوني فاشتراني بالمدينة رجل من الانصار فجعلني في نخل ومن ثم تعلمت عمل الخوص أشتري خوصا بدرهم فأعمله فأبيعه بدرهمين فأرد درهما في الخوص وأستنفق درهما أحب أن كان من عمل يدي  قال فبلغنا أن رجلا قد خرج بمكة يزعم أن الله أرسله قال فهاجر إلين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3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لى ان قال فقلت يا رسول الله أي قوم النصارى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ا خير فيهم ولا فيمن يحبه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لت في نفسي أنا والله أحبهم قال وذاك حين بعث السرايا وجرد السيف فسرية تدخل وسرية تخرج والسيف يقطر قلت يحدث بي أني أحبهم فيبعث إلي فيضرب عنقي فقعدت في البيت فجاءني الرسول أجب رسول الله فخفت وقلت اذهب حتى ألحقك قال لا والله حتى تجيء فانطلقت فلما رآني تبسم وقال يا سلمان ابشر فقد فرج الله عنك ثم تلا عل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ذين آتيناهم الكتاب من قبله هم به يؤمنون وإذا يتلى عليهم قالوا آمنا ب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لى قو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ا نبتغي الجاهلي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قصص </w:t>
      </w:r>
      <w:r>
        <w:rPr>
          <w:rFonts w:cs="Times New Roman" w:ascii="Times New Roman" w:hAnsi="Times New Roman"/>
          <w:sz w:val="28"/>
          <w:szCs w:val="28"/>
          <w:lang w:bidi="en-US"/>
        </w:rPr>
        <w:t>5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لت والذي بعثك بالحق لقد سمعته يقول يعني صاحبه لو أدركته فأمرني أن أقع في النار لوقعت فيها إنه نبي لا يقول إلا حقا ولا يأمر إلا بحق  غريب جدا وسلامة لا يعرف  قال بقي بن مخلد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سند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ثنا يحيى الحماني حدثنا شريك عن عبيد المكتب عن أبي الطفيل عن سلمان قال خرجت في طلب العلم إلى الشام فقالوا لي إن نبيا قد ظهر بتهامة فخرجت إلى المدينة فبعثت إليه بقباع من تمر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هدية أم صدق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لت صدقة فقبض يده وأشار إلى أصحابه أن يأكلوا ثم أتبعته بقباع من تمر وقلت هذا هدية فأكل وأكلوا فقمت على رأسه ففطن فقال بردائه عن ظهره فإذا في ظهره خاتم النبوة فأكببت عليه وتشهد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3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سناده صالح  أخرج البخاري من حديث سليمان التيمي عن أبي عثمان النهدي عن سلمان الفارسي قال تداولني بضعة عشر من رب إلى رب  يحيى الحماني حدثنا شريك عن عبيد المكتب عن أبي الطفيل عن سلمان قال كاتبت فأعانني النبي صلى الله عليه وسلم ببيضة من ذهب فلو وزنت بإحد كانت أثقل منه  حماد بن سلمة أنبأنا علي بن زيد عن أبي عثمان عن سلمان قال كاتبت أهلي على أن أغرس لهم خمس مئة فسيلة فإذا علقت فأنا حر فقال النبي صلى الله عليه وسلم إذا أردت أن تغرس فآذني فآذنته فغرس بيده إلا واحد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غرست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يعلق الجميع إلا الواحدة التي غرست  قيس بن الربيع حدثنا أبو هاشم عن زاذان عن سلمان قال قرأت في التوراة أن البركة تنزل في الوضوء قبل الطعام فذكرت ذلك للنبي صلى الله عليه وسلم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تنزل قبل الطعام في الوضوء وفي الوضوء بعده </w:t>
      </w:r>
      <w:r>
        <w:rPr>
          <w:rFonts w:cs="Times New Roman" w:ascii="Times New Roman" w:hAnsi="Times New Roman"/>
          <w:sz w:val="28"/>
          <w:szCs w:val="28"/>
          <w:rtl w:val="true"/>
          <w:lang w:bidi="en-US"/>
        </w:rPr>
        <w:t>(</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3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و بدر السكوني عن قابوس بن أبي ظبيان عن أبيه عن سلمان قال لي رسول الله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ا سلمان لا تبغضني فتفارق دينك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لت بأبي وأمي كيف أبغضك وبك هداني الله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تبغض العرب فتبغضن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بوس بن حسنة قال الترمذي يحيى بن عقبة بن أبي العيزار من الضعفاء عن محمد بن جحادة عن أنس قال قال رسول الله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نا سابق ولد آدم وسلمان سابق الفرس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بن علية عن يونس بن عبيد عن الحسن قال رسول الله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لمان سابق الفرس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هذا مرسل ومعناه صحيح  ابن أبي فديك عن كثير بن عبد الله بن عمرو بن عوف عن أبيه عن جده أن النبي صلى الله عليه وسلم خط الخندق عام الاحزاب فاحتج المهاجرون والانصار ف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4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لمان الفارسي وكان رجلا قويا فقال المهاجرون منا سلمان وقالت الانصار سلمان منا فقال النبي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لمان منا أهل البي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كثير متروك  حماد بن سلمة عن ثابت عن معاوية بن قرة عن عائذ بن عمرو أن أبا سفيان مر على سلمان وبلال وصهيب في نفر فقالوا ما أخذت سيوف الله من عنق عدو الله مأخذها فقال أبو بكر تقولون هذا لشيخ قريش وسيدها ثم أتى النبي صلى الله عليه وسلم فأخبره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ا أبا بكر لعلك أغضبتهم لئن كنت أغضبتهم لقد أغضبت ربك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أتاهم أبو بكر فقال يا إخوتاه أغضبتكم قالوا لا يا أبا بكر يغفر الله لك  قال الواقدي أول مغازي سلمان الفارسي الخندق  أحمد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سند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ثنا ابن نمير حدثنا شريك حدثنا أبو ربيعة عن ابن بريدة عن أبيه مرفوع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 الله يحب من أصحابي أربعة وأمرني أن أحبهم علي وأبو ذر وسلمان والمقدا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تفرد به أبو ربيع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4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حسن بن صالح بن حي عن أبي ربيعة البصري عن الحسن عن أنس قال قال رسول الله صلى الله عليه وسلم الجنة تشتاق إلى ثلاثة علي وعمار وسلمان  يعلى بن عبيد حدثنا الاعمش عن عمرو بن مرة عن أبي البختري قال قيل لعلي أخبرنا عن أصحاب محمد صلى الله عليه وسلم قال عن أيهم تسألون قيل عن عبد الله قال علم القرآن والسنة ثم انتهى وكفى به علما قالوا عمار قال مؤمن نسي فإن ذكرته ذكر قالوا أبو ذر قال وعى علما عجز عنه قالوا أبو موسى قال صبغ في العلم صبغة ثم خرج منه قالوا حذيفة قال أعلم أصحاب محمد بالمنافقين قالوا سلمان قال أدرك العلم الاول والعلم الاخر بحر لا يدرك قعره وهو منا أهل البيت قالوا فأنت يا أمير المؤمنين قال كنت إذا سألت أعطيت وإذا سكت ابتديت  مسلم بن خالد الزنجي وغيره عن العلاء بن عبد الرحمن عن أبيه عن أبي هريرة أن النبي صلى الله عليه وسلم تلا هذه الاي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إن تتولوا يستبدل قوم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4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غيرك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وا يا رسول الله من هؤلاء قال فضرب على فخذ سلمان الفارسي ثم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هذا وقومه لوكان الدين عند الثريا لتناوله رجال من الفرس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سناده وسط  وكيع عن الاعمش عن أبي صالح قال بلغ النبي صلى الله عليه وسلم قول سلمان لابي الدرداء إن لاهلك عليك حقا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ثكلت سلمان أمه لقد اتسع من الع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شيبان عن قتادة في قو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من عنده علم الكتا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سلمان وعبد الله بن سلا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4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سحاق الازرق عن ابن عون عن ابن سيرين أن النبي صلى الله عليه وسلم قال لابي الدرداء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ا عويمر سلمان أعلم منك لا تخص ليلة الجمعة بقيام ولا يومها بصيا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سعر عن عمرو بن مرة عن أبي البختري عن علي قال سلمان تابع العلم الاول والعم الآخر ولا يدرك ما عنده  حبان بن علي حدثنا ابن جريج عن أبي حرب بن أبي الاسود عن أبيه وعن رجل عن زاذان قالا كنا عند علي قلنا حدثنا عن سلمان قال من لكم من لكم بمثل لقمان الحكيم ذاك امرؤ منا وإلينا أهل البيت أدرك العلم الاول والعلم الآخر بحر لا ينزف</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4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عاوية بن صالح عن ربيعة بن يزيد عن أبي إدريس الخولاني عن يزيد بن عميرة قال لما حضر معاذا الموت قلنا أوصنا قال أجلسوني ثم قال إن الايمان والعلم مكانهما من ابتغاهما وجدهما قالها ثلاثا فالتمسوا العلم عند أربعة أبي الدرداء وسلمان وابن مسعود وعبد الله بن سلام الذي كان يهوديا فأسلم فإني سمعت رسول الله صلى الله عليه وسلم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ه عاشر عشرة في الجن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رواه الليث وكاتبه عنه  وعن المدائني أن سلمان الفارسي قال لو حدثتهم بكل ما أعلم لقالوا رحم الله قاتل سلمان  معمر عن قتادة كان بين سعد بن أبي وقاص وبين سلمان شيء فقال انتسب يا سلمان قال ما أعرف لي أبا في الاسلام ولكني سلمان ابن الاسلام فنمي ذلك إلى عمر فلقي سعدا فقال انتسب يا سعد فقال انشدك بالله يا أمير المؤمنين قال وكأنه عرف فأبى أن يدعه حتى انتسب ثم قال لقد علمت قريش أن الخطاب كان أعزهم في الجاهلية وأنا عمر ابن الاسلام أخو سلمان ابن الاسلام أما والله لولا شيء لعاقبتك أو ما علمت أن رجلا انتمى إلى تسعة آباء في الجاهلية فكان عاشرهم في النا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4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فان حدثنا جعفر بن سليمان عن ثابت قال كتب عمر إلى سلمان أن زرني فخرج سلمان إليه فلما بلغ عمر قدومه قال انطلقوا بنا نتلقاه فلقيه عمر فالتزمه وساءله ورجعا ثم قال له عمر يا أخي أبلغك عني شيء تكرهه قال بلغني أنك تجمع على مائدتك السمن واللحم وبلغني أن لك حلتين حلة تلبسها في أهلك وأخرى تخرج فيها قال هل غير هذا قال لا قال كفيت هذا  الحسن بن سفيان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سند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دثنا محمد بن بكار الصيرفي حدثنا حجاج بن فروخ حدثنا ابن جريج عن عطاء عن ابن عباس قال قدم سلمان من غيبة له فتلقاه عمر فقال أرضاك لله عبدا قال فزوجني فسكت عنه قال ترضاني لله عبدا ولا ترضاني لنفسك فلما أصبح أتاه قوم عمر ليضرب عن خطبة عمر فقال والله ما حملني على هذا أمره ولا سلطانه ولكن قلت رجل صالح عسى الله أن يخرج من بيننا نسمة صالحة حجاج واه  سعيد بن سليمان الواسطي حدثنا عقبة بن أبي الصهباء حدثنا ابن سيرين حدثنا عبيدة السلماني أن سلمان مر بحجر المدائن غازيا وهو أمير الجيش وهو ردف رجل من كندة على بغل موكوف فقال أصحابه أعطن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4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لواء أيها الامير نحمله فيأبى حتى قضى غزاته ورجع وهو ردف الرجل  أبو المليح الرقي عن حبيب عن هزيم أو هذيم قال رأيت سلمان الفارسي على حمار عري وعليه قميص سنبلاني ضيق الاسفل وكان طويل الساقين يتبعه الصبيان فقلت لهم تنحوا عن الامير فقال دعهم فإن الخير والشر فيما بعد اليوم  حماد بن سلمة عن عطاء بن السائب عن ميسرة أن سلمان كان إذا سجدت له العجم طأطأ رأسه وقال خشعت لله خشعت لله  أبو نعيم حدثنا يزيد بن مردانبة عن خليفة بن سعيد المرادي عن عمه قال رأيت سلمان في بعض طرق المدائن زحمته خملة قصب فأوجعته فأخذ بعضد صاحبها فحركه ثم قال لامت حتى تدرك إمارة الشباب  جرير بن حازم سمعت شيخا من بني عبس يذكر عن أبيه قال أتيت السوق فاشتريت علفا بدرهم فرأيت سلمان ولا أعرفه فسخرته فحملت عليه العلف فمر بقوم فقالوا نحمل عنك يا أبا عبد الله فقلت من ذا قالوا هذا سلمان صاحب رسول الله فقلت له لم أعرفك ضعه فأبى حتى أتى المنز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4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روى ثابت البناني نحوها وفيها فحسبته علجا وفيها قال له فلا تسخر بعدي أحدا  جعفر بن سليمان عن هشام بن حسان عن الحسن قال كان عطاء سلمان خمسة آلاف وكان على ثلاثين ألفا من الناس يخطب في عباءة يفرش نصفها ويلبس نصفها وكان إذا خرج عطاؤه أمضاه ويأكل من سفيف يده رضي الله عنه  شعبة عن سماك بن حرب سمع النعمان بن حميد يقول دخلت مع خالي على سلمان بالمدائن وهو يعمل الخوص فسمعته يقول أشتري خوصا بدرهم فأعمله فأبيعه بثلاثة دراهم فأعيد درهما فيه وأنفق درهما على عيالي وأتصدق بدرهم ولو أن عمر نهاني عنه ما انتهيت  وروى نحوها عن سماك عن عمه وفيها فقلت له فلم تعمل قال إن عمر أكرهني فكتبت إليه فأبى علي مرتين وكتبت إليه فأوعدني  معن عن مالك أن سلمان كان يستظل بالفيء حيث ما دار ولم يكن له بيت فقيل ألا نبني لك بيتا تستكن به قال نعم فلما أدبر القائل سأله سلمان كيف تبنيه قال إن قمت فيه أصاب رأسك وإن نمت أصاب رجل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4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زائدة عن عبد العزيز بن رفيع عن أبي ظبيان عن جرير بن عبد الله قال نزلت بالصفاح في يوم شديد الحر فإذا رجل نائم في حر الشمس يستظل بشجرة معه شيء من الطعام ومزوده تحت رأسه ملتف بعباءة فأمرته أن يظلل عليه ونزلنا فانتبه فإذا هو سلمان فقلت له ظللنا عليك وما عرفناك قال يا جرير تواضع في الدنيا فإنه من تواضع يرفعه الله يوم القيامة ومن يتعظم في الدنيا يضعه الله يوم القيامة لو حرصت على أن تجد عودا يابسا في الجنة لم تجده قلت وكيف قال أصول الشجر ذهب وفضة وأعلاها الثمار يا جرير تدري ما ظلمة النار قلت لا قال ظلم الناس  شعبة حدثنا حبيب بن الشهيد عن عبد الله بن بريدة أن سلمان كان يعمل بيده فإذا أصاب شيئا اشترى به لحما أو سمكا ثم يدعو المجذمين فيأكلون معه  سليمان بن المغيرة عن حميد بن هلال قال أوخي بين سلمان وأبي الدرداء فسكن أبو الدرداء الشام وسكن سلمان الكوفة وكتب أبو الدرداء إليه سلام عليك أما بعد فإن الله رزقني بعدك مالا وولدا ونزلت الارض المقدسة فكتب إليه سلمان اعلم أن الخير ليس بكثرة المال والولد ولكن الخير أن يعظم حلمك وأن ينفعك علمك وإن الارض لا تعمل لاحد اعمل كأنك ترى واعدد نفسك من الموت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4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الك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موطأ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ن يحيى بن سعيد أن أبا الدرداء كتب إلى سلمان هلم إلى الارض المقدسة فكتب إليه إن الارض لا تقدس أحدا وإنما يقدس المرء عمله وقد بلغني أنك جعلت طبيبا فإن كنت تبرىء فنعما لك وإن كنت متطببا فاحذر أن تقتل إنسانا فتدخل النار فكان أبو الدرداء إذا قضى بين اثنين ثم أدبرا عنه نظر إليهما وقال متطبب والله ارجعا إعيدا علي قصتكما  ابو عبيدة بن معن عن الاعمش عن أبي البختري قال جاء الاشعث بن قيس وجرير بن عبد الله فدخلا على سلمان في خص فسلما وحيياه ثم قالا أنت صاحب رسول الله صلى الله عليه وسلم قال لا أدري فارتابا قال إنما صاحبه من دخل معه الجنة قالا جئنا من عند أبي الدرداء قال فأين هديته قالا ما معنا هدية قال اتقيا الله وأديا الامانة ما أتاني أحد من عنده إلا بهدية قالا لا ترفع علينا هذا إن لنا أموالا فاحتكم قال ما أريد الا الهدية قالا والله ما بعث معنا بشيء إلا أنه قال إن فيكم رجلا كان رسول الله صلى الله عليه وسلم إذا خلا به لم يبغ غيره فإذا أتيتماه فأقرئاه مني السلام قال فأي هدية كنت أريد منكما غير هذه وأي هدية أفضل منها  وكيع عن الاعمش عن سليمان بن ميسرة والمغيرة بن شبل عن طارق بن شهاب عن سلمان قال إذا كان الليل كان الناس منه على ثلاث</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5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نازل فمنهم من له ولا عليه ومنهم من عليه ولا له ومنهم من لا عليه ولا له فقلت وكيف ذاك قال أما من له ولا عليه فرجل اغتنم غفلة الناس وظلمة الليل فتوضأ وصلى فذاك له ولا عليه ورجل اغتنم غفلة الناس وظلمة الليل فمشى في معاصي الله فذاك عليه ولا له ورجل نام حتى أصبح فذاك لا له ولا عليه  قال طارق فقلت لاصحبن هذا فضرب على الناس بعث فخرج فيهم فصحبته وكنت لا أفضله في عمل إن أنا عجنت خبز وإن خبزت طبخ فنزلنا منزلا فبتنا فيه وكانت لطارق ساعة من الليل يقومها فكنت أتيقظ لها فأجده نائما فأقول صاحب رسول الله خير مني نائم فأنام ثم أقوم فأجده نائما فأنام إلا أنه كان إذا تعار من الليل قال وهو مضطجع سبحان الله والحمد لله ولا إله إلا الله والله أكبر لا أله إلا الله وحده لا شريك له له الملك وله الحمد وهو على كل شيء قدير حتى إذا كان قبيل الصبح قام فتوضأ ثم ركع أربع ركعات فلما صلينا الفجر قلت يا أبا عبد الله كانت لي ساعة من الليل أقومها وكنت أتيقظ لها فأجدك نائما قال يا ابن أخي فإيش كنت تسمعني أقول فأخبرته فقال يا ابن أخي تلك الصلاة إن الصلوات الخمس كفارات لما بينهن ما اجتنبت المقتلة يا ابن أخي عليك بالقصد فإنه أبلغ  شعبة عن عمرو بن مرة سمعت أبا البختري يحدث أن سلمان دعا رجلا إلى طعامه قال فجاء مسكين فأخذ الرجل كسرة فناوله فقال سلم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5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ضعها فإنما دعوناك لتأكل فما رغبتك أن يكون الاجر لغيرك والوزر عليك  سليمان بن قرم عن الاعمش عن أبي وائل قال ذهبت أنا وصاحب لي إلى سلمان فقال لولا أن رسول الله صلى الله عليه وسلم نهانا عن التكلف لتكلفت لكم فجاءنا بخبز وملح فقال صاحبي لو كان في ملحنا صعتر فبعث سلمان بمطهرته فرهنها فجاء بصعتر فلما أكلنا قال صاحبي الحمد لله الذي قنعنا بما رزقنا فقال سلمان لو قنعت لم تكن مطهرتي مرهونة  الاعمش عن عبيد بن أبي الجعد عن رجل أشجعي قال سمعوا بالمدائن أن سلمان بالمسجد فأتوه يثوبون إليه حتى اجتمع نحو من ألف فقام فافتتح سورة يوسف فجعلوا يتصدعون ويذهبون حتى بقي نحو مئة فغضب وقال الزخرف يريدون آية من سورة كذا وآية من سورة كذا  وروى حبيب بن أبي ثابت عن نافع بن جبير أن سلمان التمس مكانا يصلي فيه فقالت له علجة التمس قلبا طاهرا وصل حيث شئت فقال فقهت  سليمان التيمي عن أبي عثمان عن سلمان قال كانت امرأة فرعون تعذب فإذا انصرفوا أظلتها الملائكة بأجنحتها وترى بيتها في الجنة وه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5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تعذب قال وجوع لابراهيم أسدان ثم أرسلا عليه فجعلا يلحسانه ويسجدان له  معتمر بن سليمان عن أبيه عن أبي عثمان النهدي أن سلمان كان لا يفقه كلامه من شدة عجمته قال وكان يسمي الخشب خشبان  تفرد به الثقة يعقوب الدورقي عنه  وأنكره أبو محمد بن قتيبة أعني عجمته ولم يصنع شيئا فقال له كلام يضارع كلام فصحاء العرب  قلت وجود الفصاحة لا ينافي وجود العجمة في النطق كما أن وجود فصاحة النطق من كثير العلماء غير محصل للإعراب  قال وأما خشبان فجمع الجمع أو هو خشب زيد فيه الالف والنون كسود وسودان  عبد الرزاق عن جعفر بن سليمان عن ثابت عن أنس قال دخل سعد وابن مسعود على سلمان عند الموت فبكى فقيل له ما يبكيك قال عهد عهده إلينا رسول الله صلى الله عليه وسلم لم نحفظه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يكن بلاغ أحدكم من الدنيا كزاد الراك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أما أنت يا سعد فاتق الله في حكمك إذا حكمت وفي قسمك إذا قسمت وعند همك إذا همم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5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ثابت فبلغني أنه ما ترك إلا بضعة وعشرين درهما نفيقة كانت عنده  شيبان عن فراس عن الشعبي عن الحارث عن بقيرة امرأة سلمان أنها قالت لما حضره الموت دعاني وهو في علية له لها أربعة أبواب فقال افتحي هذه الابواب فإن لي اليوم زوارا لا أدري من أبي هذه الابواب يدخلون علي ثم دعا بمسك فقال أديفيه في تور ثم انضحيه حول فراشي فاطلعت عليه فإذا هو قد أخذ روحه فكأنه نائم على فراشه  بقي بن مخلد حدثنا ابن أبي شيبة حدثنا أبو معاوية عن عاصم ع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5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ي عثمان عن سلمان قال يأتون محمدا صلى الله عليه وسلم فيقولون يا نبي الله أنت الذي فتح الله بك وختم بك وغفر لك ما تقدم من ذنبك وما تأخر وجئت في هذا اليوم آمنا فقد ترى ما نحن فيه فقم فاشفع لنا إلى ربنا فيقول أنا صاحبكم فيقوم فيخرج يحوش الناس حتى ينتهي إلى باب الجنة فيأخذ بحلقة في الباب من ذهب فيقرع الباب فيقال من هذا فيقول محمد فيفتح له فيجيء حتى يقوم بين يدي الله فيستأذن في السجود فيؤذن له فينادى يا محمد ارفع رأسك سل تعطه واشفع تشفع وادع تجب فيفتح الله له من الثناء عليه والتحميد والتمجيد ما لم يفتح لاحد من الخلائق فيقول رب أمتي أمتي ثم يستأذن في السجود  قال سلمان فيشفع في كل ما كان في قلبه مثقال حنطة من إيمان أو قال مثقال شعيرة أو قال مثقال حبة من خردل من أيمان  أبو عوانة عن عاصم عن أبي عثمان النهدي عن سلمان قال فترة ما بين عيسى ومحمد صلى الله عليه وسلم ست مئة سنة  قال الواقدي مات سلمان في خلافة عثمان بالمدائن وكذا قال ابن زنجويه  وقال أبو عبيدة وشباب في رواية عنه وغيرهما توفي سنة ست وثلاث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5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بالمدائن وقال شباب في رواية أخرى سنة سبع وهو وهم فما أدرك سلمان الجمل ولا صفين  قال العباس بن يزيد البحراني يقول أهل العلم عاش سلمان ثلاث مئة وخمسين سنة فأما مئتان وخمسون فلا يشكون فيه  قال أبو نعيم الاصبهاني يقال اسم سلمان ماهويه وقيل ماية وقيل بهبود بن بذخشان بن آذر جشيش من ولد منوجهر الملك وقيل من ولد آب الملك يقال توفي سنة ثلاث وثلاثين بالمدائن  قال وتاريخ كتاب عتقه يوم الاثنين في جمادي الاولى مهاجر رسول الله صلى الله عليه وسلم ومولاه الذي باعه عثمان بن أشهل القرظي اليهودي وقيل إنه عاد إلى أصبهان زمن عمر وقيل كان له أخ اسمه بشير وبنت بأصبهان لها نسل وبنتان بمصر وقيل كان له ابن اسمه كثير فمن قول البحراني إلى هنا منقول من كتاب الطوالات لابي موسى الحافظ  وقد فتشت فما ظفرت في سنه بشيء سوى قول البحراني وذلك منقطع لا إسناد له  ومجموع أمره وأحواله وغزوه وهمته وتصرفه وسفه للجريد وأشياء مما تقدم ينبىء بأنه ليس بمعمر ولا هرم فقد فارق وطنه وهو حدث ولعله قدم الحجاز وله أربعون سنة أو أقل فلم ينشب أن سمع بمبعث النبي صلى الله عليه وسلم ث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5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هاجر فلعله عاش بضعا وسبعين سنة وما أراه بلغ المئة فمن كان عنده علم فليفدنا  وقد نقل طول عمره أبو الفرج بن الجوزي وغيره وما علمت في ذلك شيئا يركن إليه  روى جعفر بن سليمان عن ثابت البناني وذلك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عل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ابن أبي حاتم قال لما مرض سلمان خرج سعد من الكوفة يعوده فقدم فوافقه وهو في الموت يبكي فسلم وجلس وقال ما يبكيك يا أخي ألا تذكر صحبة رسول الله ألا تذكر المشاهد الصالحة  قال والله ما يبكيني واحدة من ثنتين ما أبكي حبا بالدنيا ولا كراهية للقاء الله قال سعد فما يبكيك بعد ثمانين قال يبكيني أن خليلي عهد إلي عهدا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يكن بلاغ أحدكم من الدنيا كزاد الراك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إنا قد خشينا أنا قد تعدينا  رواه بعضهم عن ثابت فقال عن أبي عثمان وإرساله أشبه قاله أبو حاتم وهذا يوضح لك أنه من أبناء الثمانين  وقد ذكرت في تاريخي الكبير أنه عاش مئتين وخمسين سنة وأنا الساعة لا أرتضي ذلك ولا أصححه  أبو صالح حدثنا الليث حدثني يحيى بن سعيد عن سعيد بن المسيب قال التقى سلمان وعبد الله بن سلام فقال أحدهما لصاحبه إن لقيت رب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5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بلي فأخبرني ماذا لقيت منه فتوفي أحدهما فلقي الحي في المنام فكأنه سأله فقال توكل وأبشر فلم أر مثل التوكل قط  قلت سلمان مات قبل عبد الله بسنوات  أخبرنا سنقر الزينبي أنبأنا علي بن محمد الجزري ويعيش بن علي قالا أنبأنا عبد الله بن أحمد الخطي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د أنبئت عن عبد المؤمن بن خلف الحافظ أنبأنا الاعز بن فضائل أخبرتنا شهدة قالا أنبأنا جعفر بن أحمد السراج أنبأنا الحسن بن عيسى بن المقتدر أنبأنا أحمد بن منصور اليشكري حدثنا أبو عبد الله بن عرفة حدثني محمد بن موسى السامي أنبأنا روح بن أسلم أنبأنا حماد بن سلمة عن عطاء بن السائب عن أبي البختري عن سلمان قال كان في بني إسرائيل امرأة ذات جمال وكانت وكانت عند رجل يعمل بالمسحاة فكانت إذا جاء الليل قدمت له طعامه وفرشت له فراشه فبلغ خبرها ملك ذلك العصر فبعث إليها عجوزا من بني إسرائيل  فقالت لها تصنعين بهذا الذي يعمل بالمسحاة لو كنت عند الملك لكساك الحرير وفرش لك الديباج  فلما وقع الكلام في مسامعها جاء زوجها بالليل فلم تقدم له طعامه ولم تفرش له فراشه فقال لها ما هذا الخلق يا هنتاه قالت هو ما ترى فقال أطلقك قالت نعم فطلقها فتزوجها ذلك الملك فلما زفت إليه نظر إليها فعمي ومد يده إليها فجفت فرفع نبي ذلك العصر خبرها إلى الله فأوحى الله اليه أعلمهما أني غير غافر لهما أما علما أن بعيني ما عمل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5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صاحب المسحاة </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rtl w:val="true"/>
          <w:lang w:bidi="en-US"/>
        </w:rPr>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rtl w:val="true"/>
          <w:lang w:bidi="en-US"/>
        </w:rPr>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rtl w:val="true"/>
          <w:lang w:bidi="en-US"/>
        </w:rPr>
      </w:r>
    </w:p>
    <w:sectPr>
      <w:footerReference w:type="default" r:id="rId2"/>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9">
              <wp:simplePos x="0" y="0"/>
              <wp:positionH relativeFrom="column">
                <wp:align>center</wp:align>
              </wp:positionH>
              <wp:positionV relativeFrom="paragraph">
                <wp:posOffset>635</wp:posOffset>
              </wp:positionV>
              <wp:extent cx="21844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199.05pt;mso-position-horizontal:center;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bidi w:val="1"/>
      <w:ind w:left="0" w:right="0" w:hanging="0"/>
      <w:jc w:val="center"/>
    </w:pPr>
    <w:rPr>
      <w:rFonts w:ascii="Times New Roman" w:hAnsi="Times New Roman" w:cs="Times New Roman"/>
      <w:b/>
      <w:bCs/>
      <w:color w:val="0000FF"/>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6T01:33:00Z</dcterms:created>
  <dc:creator>EndUser</dc:creator>
  <dc:description/>
  <dc:language>en-US</dc:language>
  <cp:lastModifiedBy>EndUser</cp:lastModifiedBy>
  <dcterms:modified xsi:type="dcterms:W3CDTF">2003-02-20T22:07:00Z</dcterms:modified>
  <cp:revision>7</cp:revision>
  <dc:subject/>
  <dc:title>سير أعلام النبلاء</dc:title>
</cp:coreProperties>
</file>