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t>*</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w:t>
      </w:r>
      <w:r>
        <w:rPr>
          <w:rFonts w:ascii="Times New Roman" w:hAnsi="Times New Roman" w:cs="Times New Roman"/>
          <w:color w:val="0000FF"/>
          <w:sz w:val="36"/>
          <w:sz w:val="36"/>
          <w:szCs w:val="36"/>
          <w:rtl w:val="true"/>
          <w:lang w:bidi="en-US"/>
        </w:rPr>
        <w:t xml:space="preserve">ج </w:t>
      </w:r>
      <w:r>
        <w:rPr>
          <w:rFonts w:cs="Times New Roman" w:ascii="Times New Roman" w:hAnsi="Times New Roman"/>
          <w:color w:val="0000FF"/>
          <w:sz w:val="36"/>
          <w:szCs w:val="36"/>
          <w:lang w:bidi="en-US"/>
        </w:rPr>
        <w:t>23</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t>@</w:t>
      </w:r>
      <w:r>
        <w:rPr>
          <w:rFonts w:cs="Times New Roman" w:ascii="Times New Roman" w:hAnsi="Times New Roman"/>
          <w:color w:val="0000FF"/>
          <w:sz w:val="36"/>
          <w:szCs w:val="36"/>
          <w:lang w:bidi="en-US"/>
        </w:rPr>
        <w:t>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ياسين  الشيخ المسند الأمين الحجاج أبو منصور سعيد بن محمد بن ياسين بن عبد الملك بن مفرج البغدادي البزاز السفار  سمع من أبي الفتح ابن البطي وجعفر بن عبد الله ابن الدامغاني وأخته تركناز  حدث عنه الشيخ عزالدين الفاروثي وأبو قاسم بن بلبان  وبالإجازة القاضيان ابن الخويي والحنبلي والفخر ابن عساكر والقاسم ابن عساكر وأبو نصر محمد بن محمد ابن الشيرازي  قال ابن أنجب في تاريخه حج تسعا وأربعين حجة  قلت أسقطت شهادته لسوء طريقته وظلمه  توفي في خامس صفر سنة أربع وثلاثين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اصح  الشيخ الإمام المفتي الأوحد الواعظ الكبير ناصح الدين أبو الفرج عبد الرحمن بن نجم ابن الإمام شرف الإسلام أبي البركات عبد الوهاب ابن الشيخ الكبير أبي الفرج عبد الواحد بن محمد بن علي الأنصاري السعدي العبادي الشيرازي الأصل الشامي المقدسي ثم الدمشقي الحنبلي  ولد سنة أربع وخمسين مئة  وتفقه وبرع في الوعظ وارتحل وسمع من شهدة الكاتبة وتجني الوهبانية وأبي شاكر يحيى السقلاطوني وعبد الحق اليوسفي ومسلم ابن ثابت ونعمة بنت القاضي أبي خازم ابن الفراء وطائفة ببغداد ومن أبي موسى المديني وأبي العباس الترك بأصبهان ومن عبد الغني بن أبي العلاء بهمذان  حدث عنه ابن الدبيثي والضياء والبرزالي والمنذري وأبو حامد الصابوني والشمس بن حازم والعز ابن العماد والتقي بن مؤمن ونصر الله بن عياش وعلي بن بقاء ومحمد بن بطيخ وأحمد بن إبراهيم الدباغ والشهاب بن مشرف ومحمد بن علي بن الواسطي وأبو بكر بن عبد الدائ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روي عنه بالإجازة القاضيان ابن الخويي وابن حمزة والبهاء بن عساكر  ودرس وأفتى وصنف وكان رئيس الحنابلة في وقته بدمشق وكان له قبول زائد حدث ووعظ بمصر وبدمشق له خطب ومقامات وكتاب تاريخ الوعاظ وكان حلو الإيراد صارما مهيبا شهما كبير القدر  توفي في ثالث المحرم سنة أربع وثلاثين وست مئة وله ثمانون سنة  قرأت على محمد بن علي أخبرنا عبد الرحمن بن نجم أخبرنا الحافظ أبو موسى أخبرنا أبو علي المقرىء أخبرنا أبو نعيم الحافظ حدثنا أبو إسحاق بن حمزة حدثنا عبد الله قال أبو نعيم وحدثنا الحسين بن محمد بن رزين الخياط حدثا الباغندي قالا حدثنا هشام بن عمار حدثنا صدقة بن خالد حدثنا عبد الرحمن صابر بن حدثنا عطية بن قيس حدثنا عبد الرحمن بن غنم قال أخبرني أو عامر أو أبو مالك الأشعري والله ما كذبني أنه سمع رسول الله صلى الله عليه وسلم يقول ليكونن في أمتي أقوام يستحلون الحرير والخمر والمعازف ولينزلن أقوام إلى جنب علم يروح عليهم بسارحة فيأتيهم رجل لحاجة فيقولون له ارجع إلينا غدا فيبيتهم الله تعالى ويضع العلم عليهم ويمسخ آخرون قردة وخنازير أخرجه البخاري تعليقا لهشام ورواه ابن الدبيثي في تاريخه عن الناص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آخوه  الشيخ الفقيه أبو العباس أحمد بن نجم توفي سنة ست وعشرين وست مئة في ذي القعدة وله سبع وسبعون سنة سمع من أبي تميم سلمان الرحبي والكمال ابن الشهرزوري والحيص بيض بيض  حدث عنه الصفي خليل المراغي في مشيخته  </w:t>
      </w:r>
      <w:r>
        <w:rPr>
          <w:rFonts w:cs="Times New Roman" w:ascii="Times New Roman" w:hAnsi="Times New Roman"/>
          <w:color w:val="0000FF"/>
          <w:sz w:val="36"/>
          <w:szCs w:val="36"/>
          <w:lang w:bidi="en-US"/>
        </w:rPr>
        <w:t>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طيعي  الشيخ العالم المحدث المفيد المؤرخ المعمر مسند العراق شيخ المستنصرية أول ما فتحت أبو الحسن محمد بن أحمد بن عمر بن حسين البغدادي ابن القطيعي  ولد في رجب سنة ست وأربعين وخمس مئة  سمعه والده الفقيه أبو العباس القطيعي من أبي بكر ابن الزاغوني ونصر بن نصر العكبري وأبي جعفر أحمد بن محمد العباسي وأبي الوقت السجزي فروى عنه الصحيح وأبي الحسن بن الخل الفقيه وسلمان الشحام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طلب هو بنفسه وارتحل فسمع بالموصل من يحيى بن سعدون القرطبي وخطيبها أبي الفضل الطوسي وبدمشق من عبد الله بن عبد الواحد الكناني وأبي المعالي بن صابر ومحمد بن حمزة القرشي وقد لزم الشيخ أبا الفرج ابن الجوزي وقرأ عليه كثيرا وأخذ عنه الوعظ وجمع ذيل التاريخ لبغداد وما تممه وخدم في بعض الجهات وناب عن الصاحب محيي الدين ابن الجوزي في الحسبة وفتر عن الحديث بل تركه ثم طال عمره وعلا سنده واشتهر ذكره فأعطي مشيخة المستنصرية وكان يخضب بالسواد ثم تركه وكان آخر من حدث ببلده بالصحيح كاملا عن أبي الوقت وتفرد بعدة أجزاء  قال ابن نقطة هو شيخ صالح السماع صنف لبغداد تاريخا إلا أنه ما أظهره  قلت وكان له أصول يروي منها وكان يتعاسر في الرواية  حدث عنه ابن الدبيثي وابن النجار والسيف ابن المجد والجمال الشريشي والعز الفاروثي والعلاء بن بلبان وأحمد بن محمد ابن الكسار والفقيه سعيد بن أحمد الطيبي والمجد عبد العزيز ابن الخليلي والشهاب الأبرقوهي والتاج الغرافي وآخرون وبالإجازة القاضيان الخويي والحنبلي والفخر بن عساكر وابن عمه البهاء وسعد الدين ابن سعد وعيسى المطعم وأحمد بن أبي طالب وأبو نصر ابن الشيرازي  قال ابن النجار جمع تاريخا ولم يكن محققا فيما ينق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يقوله عفا الله عنه وتفرد بالرواية عن جماعة أذهب عمره في التاريخ الذي عمله طالعته فرأيت فيه كثيرا من الغلط والتصحيف فأوقفته على وجه الصواب فيه فلم يفهم وقد نقلت عنه منه أشياء لا يطمئن قلبي إليها والعهدة عليه وسمعت عبد العزيز بن دلف يقول سمعت الوزير أبا المظفر بن يونس يقول لأبي الحسن ابن القطيعي ويلك عمرك تقرأ الحديث ولا تحسن تقرأ حديثا واحدا صحيحا  قال ابن النجار وكان لحنة قليل المعرفة بأسماء الرجال أسن وعزل عن الشهادة وألزم منزله  توفي في رابع أو خامس ربيع الآخر سنة أربع وثلاثين وست مئة  وفيها مات الملك المحسن أحمد ابن السلطان صلاح الدين يوسف والشيخ إسحاق بن أحمد العلثي الزاهد والمحدث وجيه الدين بركات بن ظافر بن عساكر المصري والموفق حمد بن أحمد بن صديق الحراني الحنبلي وأبو طاهر خليل بن أحمد الجوسقي وسعيد بن محمد بن ياسين والحافظ أبو الربيع الكلاعي والضحاك بن أبي بكر القطيعي والناصح ابن الحنبلي وأبو البركات عبد العزيز بن محمد بن القبيطي والناصح عبد القادر بن عبد القاهر الحراني الحنبلي والشرف عبد القادر بن محمد البغدادي ثم المصري وعبد اللطيف ابن شاعر العراق محمد بن عبيد الله التعاويذي وعبد الواحد بن نزار ابن الجمال وأبو عمرو عثمان بن حسن بن دحية اللغوي السبتي وعلي بن محمد بن ك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كمال علي بن أبي الفتح الكناري الطبيب بحلب وصاحب الروم كيقباد بن كيخسرو والصاحب محمد بن علي بن مهاجر بدمشق وصاحب حلب الملك العزيز محمد ابن الظاهر وخطيب شقر أبو بكر محمد بن محمد ابن وضاح المقرىء ولمحتسب فخر الدين محمود بن سيما ومرتضى ابن العفيف وأبو بكر هبة الله بن كمال وياسمين بنت البيطار  </w:t>
      </w:r>
      <w:r>
        <w:rPr>
          <w:rFonts w:cs="Times New Roman" w:ascii="Times New Roman" w:hAnsi="Times New Roman"/>
          <w:color w:val="0000FF"/>
          <w:sz w:val="36"/>
          <w:szCs w:val="36"/>
          <w:lang w:bidi="en-US"/>
        </w:rPr>
        <w:t>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رتضى  ابن العفيف أبي الجود حاتم بن المسلم بن أبي العرب الشيخ الإمام المقرىء المحدث أبو الحسن الحارثي المصري الحوفي  مولده بالحوف سنة تسع وأربعين وخمس مئة تقريبا  وقرأ بالسبع على وسمع من أبي طاهر السلفي والقاضي محمد بن عبد الرحمن الحضرمي وإسماعيل بن قاسم الزيات وعبد الله بن بري وسلامة بن عبد الباقي وطائفة  حدث عنه ابن النجار وأبو محمد المنذري وحفيده حاتم بن حس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رتضى وأحمد بن عبد الكريم المنذري والتاج الغرافي وأبو المعالي الأبرقوهي وعدة وبالإجازة غير واحد  وآخر من روي عنه حضورا الجمال محمد بن مكرم الكاتب  قال المنذري كان على طريقة حسنة كثير التلاوة ليلا ونهارا وأبوه أحد المنقطعين المشهورين بالصلاح  قلت حدث مرتضى بدمشق وكان عنده فقه ومعرفة ونباهة كتب بخطه الكثير  وقال التقي عبيد كان فقيرا صبورا له قبول يختم في الشهر ثلاثين خثمة وله في رمضان ستون ختمة رحمه الله  توفي بالشارع في التاسع والعشرين من شوال سنة أربع وثلاثين وست مئة وكان شافعيا  قلت ما ذكر المنذري على من تلا بالسبع  </w:t>
      </w:r>
      <w:r>
        <w:rPr>
          <w:rFonts w:cs="Times New Roman" w:ascii="Times New Roman" w:hAnsi="Times New Roman"/>
          <w:color w:val="0000FF"/>
          <w:sz w:val="36"/>
          <w:szCs w:val="36"/>
          <w:lang w:bidi="en-US"/>
        </w:rPr>
        <w:t>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كمال  الشيخ الصالح الخاشع أبو بكر هبة الله بن عمر بن حسن الحربي البغدادي القطان الحلاج المعروف ابن كم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 هبة الله بن أحمد الشبلي وكمال بنت الحافظ عبد الله ابن السمرقندي وأبي المعالي بن اللحاس وتفرد في وقته وكان من الأخيار  أخذ عنه ابن المجد والكمال ابن الدخميسي وأبو القاسم بن بلبان وطائفة  وبالإجازة الأبرقوهي والفخر ابن عساكر وابن عمه البهاء والمطعم وابن سعد وابن الشيرازي وابن الشحنة وعدة  مات في جمادي الأولى سنة أربع وثلاثين وست مئة وهو في عشر التسعين  </w:t>
      </w:r>
      <w:r>
        <w:rPr>
          <w:rFonts w:cs="Times New Roman" w:ascii="Times New Roman" w:hAnsi="Times New Roman"/>
          <w:color w:val="0000FF"/>
          <w:sz w:val="36"/>
          <w:szCs w:val="36"/>
          <w:lang w:bidi="en-US"/>
        </w:rPr>
        <w:t>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اسمين  الشيخة المعمرة المباركة أم عبد الله ياسمين بنت سالم بن علي بن سلامة ابن البيطار الحريمية أخت المسند ظفر الدين الذي روى لنا عنه الأبرقوهي  روت جزءا عن أبي المظفر هبة الله ابن الشلبي تفردت به  حدث عنها تقي الدين ابن الواسطي وابن الزين وجمال الدين أبو بكر الشريشي وابن بلبان وجماعة  وبالإجازة القاضي وابن سعد والمطعم وأبو بكر بن عبد الدائم والبهاء ابن عساكر وابن الشحنة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ت يوم عاشوراء سنة أربع وثلاثين وست مئة في عشر التسعين  </w:t>
      </w:r>
      <w:r>
        <w:rPr>
          <w:rFonts w:cs="Times New Roman" w:ascii="Times New Roman" w:hAnsi="Times New Roman"/>
          <w:color w:val="0000FF"/>
          <w:sz w:val="36"/>
          <w:szCs w:val="36"/>
          <w:lang w:bidi="en-US"/>
        </w:rPr>
        <w:t>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نجب  ابن أبي السعادات بن محمد بن عبد الرحمن الشيخ المعمر المسند الصدوق المكثر أبو محمد البغدادي الحمامي ويسمى أيضا محمدا  ولد في المحرم سنة أربع وخمسين وخمس مئة  وسمع من أبي الفتح بن البطي شيئا كثيرا ومن أبي المعالي بن اللحاس وأبي زرعة المقدسي وأحمد بن المقرب ويحيى بن ثابت وسعد الله ابن الدجاجي وأجاز له من أصبهان مسعود الثقفي وأبو عبد الله الرستمي  حدث عنه ابن النجار وعز الدين الفاروثي وكمال الدين الشريشي وجمال الدين محمد ابن الدباب وتقي الدين ابن الواسطي وعلاء الدين ابن بلبان وعبد الرحمن ابن الزين ومحمد بن مكي وأبو المعالي الأبرقوهي وأبو سعيد سنقر القضائي وعبد الله بن أبي السعادات والمجاور أحمد بن أبي طالب بن أبي بكر بن محمد الحمامي وعدة  وبالإجازة القاضي الحنبلي والفخر بن عساكر وابن سعد والمطعم وأبو العباس ابن الشحنة وأبو نصر ابن الشيرازي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مسموعاته حلية الأولياء كله على ابن البطي والمنتقي من سبعة أجزاء المخلص سمعه من ابن اللحاس وسنن ابن ماجة على أبي زرعة ومسند الحميدي أخبرنا ابن الدجاجي وكان شيخا حسنا محبا للرواية طيب الأخلاق  قال ابن نقطة كان سماعه صحيحا  قال المنذري توفي بالمارستان العضدي في تاسع عشر ربيع الاخر سنة خمس وثلاثين وست مئة  قال ابن النجار كان في جوار شيخنا ابن مشق فأسمعه الكثير وكان شيخا لا بأس به حسن الأخلاق صبورا عزيز النفس مع فقره  </w:t>
      </w:r>
      <w:r>
        <w:rPr>
          <w:rFonts w:cs="Times New Roman" w:ascii="Times New Roman" w:hAnsi="Times New Roman"/>
          <w:color w:val="0000FF"/>
          <w:sz w:val="36"/>
          <w:szCs w:val="36"/>
          <w:lang w:bidi="en-US"/>
        </w:rPr>
        <w:t>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لتي  الشيخ الصالح المسند المعمر رحلة الوقت أبو المنجي عبد الله بن عمر ابن علي بن زيد ابن اللتي البغدادي الحريمي الطاهري القزاز  ولد بشارع دار الرقيق في ذي القعدة سنة خمس وأربعين وخمس مئة فسمعه عمه من أبي القاسم سعيد بن أحمد ابن البناء حضورا في سنة تسع وأربعين وسمع من أبي الوقت السجزي كثيرا كالدارمي ومنتحب مسند عبد وأشياء ومن أبي الفتوح الطائي وأبي المعالي ابن اللح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بي الفتح ابن البطي وعمر بن عبد الله الحربي والحسن بن جعفر المتوكلي وأحمد بن المقرب ومقبل ابن الصدر وعمر بن بنيمان ومسعود بن شنيف وجماعة  وأجاز له المفتي أبو عبد الله الرستمي ومسعود الثقفي ومحمود فورجه وإسماعيل بن شهريار وعلي بن أحمد اللباد وأبو جعفر محمد ابن الحسن الصيدلاني وعدة  وروي الكثير ببغداد وبحلب ودمشق والكرك واشتهر اسمه وبعد صيته  وروي عنه خلائق منهم ابن النجار وابن الدبيثي والضياء وابن النابلسي وابن هامل وابن الصابوني والشهاب ابن الخرزي وابن الظاهري وأبو الحسين اليونيني والمجد بن المهتار وبهاء الدين ابن النحاس وأبو حامد المكبر وعيسى المطعم وعلي بن هارون والفخر ابن عساكر ومحمد بن قايماز ومحمد بن يوسف الإربلي وإبراهيم ابن الحبوبي وعمر بن إبراهيم العقربائي وإسماعيل بن مكتوم وعبد الأحد بن تيمية والقاضي تقي الدين وهدية بنت عسكر والقاسم بن عساكر وزينب بنت شكر وأحمد بن أبي طالب الديرمقرني وأحمد بن عازر وخلق سوا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ت من نحو ثمانين نفسا من أصحابه وكان شيخا صالحا مباركا عاميا عريا من العلم  قال ابن النجار به ختم حديث أبي القاسم البغوي بعلو وكان سساعه صحيحا  قلت أقدمه معه المحدث أبو العباس أحمد ابن الجوهري وأكثر عنه شيخنا أبو علي ابن الحلال بقربة جديا وحدث بالبلد وبالجامع المظفري وبالكرك وأماكن وسكن الكرك أشهرا وحدث بحلب في ذي الحجة سنة أربع وسار إلى بغداد بعد أقامته بالشام سنة وشهرا وحصل جملة من الهبات  قال ابن نقطة سماعه صحيح وله أخ زور لأخيه عبد الله إجازات من ابن ناصر وغيره وإلى الآن ما علمته روى بها شيئا وهي إجازة باطلة وأما الشيخ فشيخ صالح لا يدري هذا الشأن ألبتة  قلت توفي ببغداد في رابع عشر جمادي الأولى سنة خمس وثلاثين وست مئة وما روى من المزور له شيئا  </w:t>
      </w:r>
      <w:r>
        <w:rPr>
          <w:rFonts w:cs="Times New Roman" w:ascii="Times New Roman" w:hAnsi="Times New Roman"/>
          <w:color w:val="0000FF"/>
          <w:sz w:val="36"/>
          <w:szCs w:val="36"/>
          <w:lang w:bidi="en-US"/>
        </w:rPr>
        <w:t>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لك المحسن  المحدث العالم الزاهد ظهير الدين أحمد ابن السلطان صلاح الدين يوسف بن أيو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 يحيى الثقفي وابن صدقة وكتب الكثير وقرأ وأحسن إلى طلبة الحديث كثيرا  حدثنا عنه سنقر القضائي وقيل لقبه يمين الدين  مات في المحرم سنة أربع وثلاثين وست مئة وله سبع وخمسون سنة  ومات أخوه الزاهر داود سنة اثنتين وثلاثين  ومات أخوهما المفضل قطب الدين موسى سنة إحدى وثلاثين وست مئة  </w:t>
      </w: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طراد  الشريف الجليل المعمر أبو طالب عبد الله بن المظفر ابن الوزير الكبير أبي القاسم علي ابن النقيب أبي الفوارس طراد بن محمد بن علي الهاشمي العباسي الزينبي البغدادي  ولد في شعبان سنة تسع وخمس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 من أبي الفتح بن البطي في الخامسة ومن يحيى بن ثابت ومحمد بن محمد بن السكن وشهدة الكاتبة وأبي بكر بن النقور  حدث عنه أبو القاسم بن بلبان وجمال الدين الشريشي وعز الدين الفاروثي وطائفة  وبالإجازة القاضي الحنبلي والفخر بن عساكر وسعد الدين وعيسى المطعم وابن الشيرازي وأبو العباس ابن الشحنة وآخرون  توفي في سادس عشر رمضان سنة خمس وثلاثين ست مئة  </w:t>
      </w:r>
      <w:r>
        <w:rPr>
          <w:rFonts w:cs="Times New Roman" w:ascii="Times New Roman" w:hAnsi="Times New Roman"/>
          <w:color w:val="0000FF"/>
          <w:sz w:val="36"/>
          <w:szCs w:val="36"/>
          <w:lang w:bidi="en-US"/>
        </w:rPr>
        <w:t>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كينة  الشيخ الجليل المهيب شيخ الشيوخ صدر الدين أبو الفضائل عبد الرزاق بن أبي أحمد عبد الوهاب ابن الأمين علي بن علي بن سكينة البغدادي الصوفي  ولد في جمادي الآخرة سنة تسع وخمسين  وسمع من أبي الفتح ابن البطي حضورا ومن شهدة الكاتبة ومن جده لأمه عبد الرحيم بن أبي سعد  حدث بدمشق وبغداد روى عنه البرزالي وسعد الخير ابن النابلسي وابن بلبان وأبو الفضل بن عساكر وبالإجازة أبو نصر ابن الشيراز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نفذ رسول رسولا  مات سنة خمس وثلاثين وست مئة  </w:t>
      </w:r>
      <w:r>
        <w:rPr>
          <w:rFonts w:cs="Times New Roman" w:ascii="Times New Roman" w:hAnsi="Times New Roman"/>
          <w:color w:val="0000FF"/>
          <w:sz w:val="36"/>
          <w:szCs w:val="36"/>
          <w:lang w:bidi="en-US"/>
        </w:rPr>
        <w:t>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رئيس الرؤساء  الشيخ المسند الصدر أبو محمد الحسين بن علي بن الحسين بن هبة الله ابن رئيس الرؤساء ابن المسلمة الصوفي الناسخ  سمع أبا الفتح ابن البطي وأحمد بن المقرب  قال ابن النجار كتبت عنه وكان حسن الطريقة متدينا يورق للناس  مات في رجب سنة خمس وثلاثين وست مئة  قلت مولده في شعبان سنة إحدى وخمسين وخمس مئة  حدث عنه الشيخ عز الدين الفاروثي وأبو القاسم علي بن بلبان وبالإجازة فاطمة بنت سليمان وأبو نصر ابن الشيرازي وطائفة  مات في ثالث رجب  </w:t>
      </w:r>
      <w:r>
        <w:rPr>
          <w:rFonts w:cs="Times New Roman" w:ascii="Times New Roman" w:hAnsi="Times New Roman"/>
          <w:color w:val="0000FF"/>
          <w:sz w:val="36"/>
          <w:szCs w:val="36"/>
          <w:lang w:bidi="en-US"/>
        </w:rPr>
        <w:t>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يوسف بن هود  الأندلسي السلطان أبو عبد الله  قرأت بخط أبي الوليد بن الحاج قال لما قضى الله تعالى بهلا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وحدين بالأندلس وذلك أنهم ابتلوا بالصلاح في الظاهر والأعمال الفاسدة في الباطن فأبغضهم الناس بغضا شديدا وتربصوا بهم الدوائر إلى أن نجم ابن هود في سنة خمس وعشرين وست مئة يشرق الأندلس فقام الناس كلهم بدعوته وتعصبوا معه وقاتلوا الموحدين في البلدان وحصروهم في القلاع وقهروهم وقتلوا فيهم ونصر على الموحدين وخلصت الأندلس كلها له وفرح الناس به فرحا عظيما فلما تمهد أمره أنشأ غزوة للفرنج على مدينة ماردة بغرب الأندلس واستدعى الناس من الأقطار فانتدب الخلق له بجد واجتهاد وخلوص نية المرتزقة والمطوعة واجتمع عليه أهل الأندلس كلهم ولم يبق إلا من حبسه العذر فدخل بهم إلى الإفرنج فلما تراءى الجمعان وقعت الهزيمة على المسلمين أقبح هزيمة فإنا لله وإنا إليه راجعون وكانت تلك الأرض مديسة بماء وعزق تسمرت فيها الخيل إلى آباطها وهلك الخلق وأتبعهم الفرنج بالقتل والأسر ولم يبق إلا القليل ورجع ابن هود في أسوأ حال إلى إشبيلية فنعوذ به من سوء المنقلب فلم تبق بقعة من الأندلس إلا وفيها البكاء والصياح العظيم والحزن الطويل فكانت إحدى هلكات الأندلس فمقت الناس ابن هود وصاروا يسمونه المحروم ولم يقدر أن يفعل مع الفرنج كبير فعل قط إلا مرة أخذ لهم غنما كثيرة جدا ثم قام عليه شعيب بن هلالة بلبلة فصالح ابن هود الأدفوش على محاصرة بلبلة ومعاونته على أن يعطيه قرطبة واتفقا على ذلك وقال له لا يسوغ أن يدخلها الفرنج على البديهة وإنما تهمل أمرها وتخليها من حرس ووجه أنت الفرنج يتعلقون بأسوارها بالليل ويغدرون بها ففعلوا كذلك ووجه ابن هود إلى واليه بقرطبة فأعلمه بذلك وأمره بضياعها من حيز الشرقية فجاء الفرنج فوجدوه خاليا فجعلوا السلالم واستووا على السور فلا حول ولا قوة إلا ب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ت قرطبة مدينتين إحداهما الشرقية والأخرى المدينة العظمي فقامت الصيحة والناس في صلاة الفجر فركب الجند وقالوا للوالي اخرج بنا للملتقي فقال اصبروا حتى يضحي النهار فلما أضحى ركب وخرج معهم فلما أشرف على الفرنج قال ارجعوا حتى ألبس سلاحي فرجع بهم وهم يصدقونه وذا أمر قد دبر بليل فدخل الفرنج على أثرهم وانتشروا وهرب الناس إلى البلد وقتل خلق من الشيوخ والولدان والنسوان ونهب للناس ما لايحصى وانحصرت المدينة العظمى بالخلق فحاصرهم الفرنج شهورا وقاتلوهم أشد القتال وعدم أهلها الأقوات ومات خلق كثير جوعا ثم اتفق رأيهم مع أدفونش لعنه الله على أن يسلموها ويخرجوا بأمتعتهم كلها ففعل ووفى لهم ووصلهم إلى مأمنهم في سنة أربع وثلاثين وست مئة  قلت ولم يمتع بعدها ابن هود بل أخذه الله في سنة خمس فكانت دولته تسعة أعوام وتسعة أشهر وتسعة أيام وهلك بالمرية جهز عليه من غمه وهونائم وحمل إلى مرسية فدفن هناك ولم يمت حتى قوي أمر الموحدين وقام بعده محمد بن يوسف بن نصر ابن الأحمر ودام الملك في ذريته  وقدم علينا دمشق ابن أخيه الزاهد الكبير بدر الدين بن هود ورأيته وكان فلسفي التصوف يشرب الخمر أخذه الأعوان مخمورا  </w:t>
      </w:r>
      <w:r>
        <w:rPr>
          <w:rFonts w:cs="Times New Roman" w:ascii="Times New Roman" w:hAnsi="Times New Roman"/>
          <w:color w:val="0000FF"/>
          <w:sz w:val="36"/>
          <w:szCs w:val="36"/>
          <w:lang w:bidi="en-US"/>
        </w:rPr>
        <w:t>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عيني  الإمام المحدث المتقن الرحال أبو موسى عيسى بن سليمان الرعيني الأندلسي الرن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بمالقة من أبي محمد القرطبي وأبي العباس بن الجيار وبأصطبة من إبراهيم بن علي الخولاني وحج وأكثر بدمشق عن أبي محمد بن البن وأبي القاسم بن صصرى والطبقة  ذكره الأبار فقال كان ضابطا متقنا كتب الكثير ثم امتحن في صدره بأسر العدو فذهب أكثر ما جلب وولي خطابة مالقة وأجاز لي مروياته توفي سنة اثنتين وثلاثين وست مئة في ربيع الأول وله إحدى وخمسون سنة  وذكره رفيقه عمر بن الحاجب فقال كان حافظا متقنا أديبا نبيلا ساكنا وقورا نزها قال لي الحافظ الضياء ما في الطلبة مثله وقال لي الزكي البرزالي ثقة ثبت حدثنا من حفظه قال أخبرنا إبراهيم بن علي أخبرنا عبد الرحمن بن قزمان حدثنا محمد بن الفرج الطلاعي بحديث من الموطأ  وذكره ابن مسدي فقال أخذ بمكة عن يونس القصار الهاشمي وأقام بتلك البلاد نيفا وعشرين سنة وكان ضابطا نقادا عارفا بالرج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لف معجمه وكتابا في الصحابة أخذ عنه ابن فرتون بسبته وأبو عبد الله الطنجالي  </w:t>
      </w:r>
      <w:r>
        <w:rPr>
          <w:rFonts w:cs="Times New Roman" w:ascii="Times New Roman" w:hAnsi="Times New Roman"/>
          <w:color w:val="0000FF"/>
          <w:sz w:val="36"/>
          <w:szCs w:val="36"/>
          <w:lang w:bidi="en-US"/>
        </w:rPr>
        <w:t>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احب الروم  السلطان علاء الدين كيقباذ ابن السلطان كيخسرو ابن السلطان قلج أرسلان ابن السلطان مسعود ابن السلطان قلج أرسلان ابن السلطان سليمان بن قتلمش السلجوقي أصحاب مملكة الروم  كان شجاعا مهيبا وقورا سعيدا هزم خوارزم شاه واستولى على عدة مدائن وتزوج بابنة العادل فولد له منها وكان قبله قد تملك أخوه كيكاوس فاعتقل أخاه هذا مدة فلما نزل به الموت أحضر كيقباذ وفك قيده وعهد إليه بالسلطنة ووصاه بأطفاله فطالت أيامه وكان فيه عدل وإنصاف في الجملة  مات في شوال سنة أربع وثلاثين وست مئة وتملك بعده ولده غياث الدين كيخسرو وكانت دولة كيقباذ تسع عشرة سنة  </w:t>
      </w:r>
      <w:r>
        <w:rPr>
          <w:rFonts w:cs="Times New Roman" w:ascii="Times New Roman" w:hAnsi="Times New Roman"/>
          <w:color w:val="0000FF"/>
          <w:sz w:val="36"/>
          <w:szCs w:val="36"/>
          <w:lang w:bidi="en-US"/>
        </w:rPr>
        <w:t>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ولعي   خطيب دمشق المفتي جمال الدين محمد بن أبي الفضل بن زيد بن ياسين التغلبي الأرقمي الدولع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بالدولعية من قرى الموصل وقدم دمشق فتفقه بعمه خطيب دمشق ضياء الدين وروى عن ابن صدقة الحراني وجماعة وولي بعد عمه مدة  روى عنه ابن الحلوانية والجمال ابن الصابوني وخادمه سليمان بن أبي الحسن ودرس مدة بالغزالية وكان فصيحا مهيبا شديدا على الرافضة  قال أبو شامة منعه المعظم من الفتوى مدة ولم يحج لحرصه على المنصب مات في جمادي الأولى سنة أربع وثلاثين وست مئة عن تسع وسبعين سنة وولي الخطابة أخ له جاهل  قلت لم يطول أخوه ودفن الدولعي بجيرون بمدرسته وكان من أعيان الشافعية  </w:t>
      </w:r>
      <w:r>
        <w:rPr>
          <w:rFonts w:cs="Times New Roman" w:ascii="Times New Roman" w:hAnsi="Times New Roman"/>
          <w:color w:val="0000FF"/>
          <w:sz w:val="36"/>
          <w:szCs w:val="36"/>
          <w:lang w:bidi="en-US"/>
        </w:rPr>
        <w:t>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بغدادي  الإمام المفتي شرف الدين عبد القادر بن محمد بن الحسن ابن البغدادي المصري الشافع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سنة ثلاث وخمسين وخمس مئة وتفقه بدمشق على القطب النيسابوري وبمصر على الشهاب الطوسي ودرس بجامع السراجين وبالقطبية وكان يشار إليه بالتقوى وبالفتوى  روى عنه أحمد ابن الأغلاقي وابن مسدي  وروى عنه بالإجازة القاضي شهاب الدين ابن الخويي وأحمد بن المسلم بن علان حدث عن أبي القاسم بن عساكر  وقال المنذري في معجمه كان فقيها حسنا من أهل الدين والعفاف طارحا للتكلف مقبلا على ما يعنيه  توفي في شعبان سنة أربع وثلاثين وست مئة  </w:t>
      </w:r>
      <w:r>
        <w:rPr>
          <w:rFonts w:cs="Times New Roman" w:ascii="Times New Roman" w:hAnsi="Times New Roman"/>
          <w:color w:val="0000FF"/>
          <w:sz w:val="36"/>
          <w:szCs w:val="36"/>
          <w:lang w:bidi="en-US"/>
        </w:rPr>
        <w:t>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و ابن دحية  اللغوي العلامة المحدث أبو عمر و عثمان بن حسن بن علي بن محمد ابن فرح الجميل السبتي  سمع مع أخيه أبي الخطاب المذكور ومنفردا الكثير من ابن بشكوال وأبي بكر بن الجد وأبي عبد الله بن زرقون وأبي بكر بن خير وأبي القاسم السهيلي لكنه أبى أن يروي عنه وذمه وأبي محمد بن بونة وعبد المنعم بن الخلوف وحج ونزل على أخيه بمصر ثم و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شيخة الكاملية وكان يتقعر في رسائله ويلهج بوحشي اللغة كأخيه  سمع منه الجمال أبو محمد الجزائري كتاب الملخص للقابسي قال ابن نقطة رأيته بالإسكندرية لما قدم وهم يسمعون منه الترمذي فقلت لرجل أمن أصل فقال قد قال الشيخ لا أحتاج إلى أصل اقرأوا فإني أحفظه ثم ظهر منه كلام قبيح في ذم مالك والشافعي وغيرهما فتركت الاجتماع به  وقال ابن مسدي أربى على أخيه بكثرة السماع كما أربى أخوه عليه بالفطنة وكرم الطباع وكان متزهدا لم يكن له أصول وكان شيخه ابن الجد يصله ويعطيه ثم نهد إلى أخيه فنزل عليه إلى أن خرف أخوه فيما أنهى إلى الكامل فجعله عوضه ألف منتخبا في الأحكام  ومات في جمادي الأولي سنة أربع وثلاثين وست مئة عن ثمان وثمانين سنة  </w:t>
      </w:r>
      <w:r>
        <w:rPr>
          <w:rFonts w:cs="Times New Roman" w:ascii="Times New Roman" w:hAnsi="Times New Roman"/>
          <w:color w:val="0000FF"/>
          <w:sz w:val="36"/>
          <w:szCs w:val="36"/>
          <w:lang w:bidi="en-US"/>
        </w:rPr>
        <w:t>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ني الدولة  قاضي القضاة شمس الدين أبو البركات يحيى ابن سني الدولة هبة الله ابن يحيى الدمشقي الشافعي من أولاد الخياط الشاعر صاحب الديو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سنة اثنتين وخمسين وخمس مئة  وتفقه بالقاضي شرف الدين بن أبي عصرون وأخذ الخلاف عن القطب النيسابوري وسمع من أحمد بن حمزة بن الموازيني ويحيى الثقفي وجماعة وأسمع ولده قاضي القضاة صدر الدين أحمد من الخشوعي وكان وقورا مهيبا إماما حميد الأحكام  حدث بالشام وبمكة روى عنه أبو الفضل ابن عساكر وابن عمه الفخر إسماعيل والبهاء الطبيب  مات في ذي القعدة سنة خمس وثلاثين وست مئة  </w:t>
      </w:r>
      <w:r>
        <w:rPr>
          <w:rFonts w:cs="Times New Roman" w:ascii="Times New Roman" w:hAnsi="Times New Roman"/>
          <w:color w:val="0000FF"/>
          <w:sz w:val="36"/>
          <w:szCs w:val="36"/>
          <w:lang w:bidi="en-US"/>
        </w:rPr>
        <w:t>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شواء  الأديب الشهير شاعر وقته شهاب الدين أبو المحاسن يوسف بن إسماعيل الكوفي ثم الحلبي الشيعي  له ديوان كبير في أربع مجلدات  توفي في المحرم سنة خمس وثلاثين وست مئة وله ثلاث وسبع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باجي  العلامة القدوة قاضي الجماعة أبو مروان محمد بن أحمد بن عبد الملك بن عبد العزيز بن عبد الملك بن أحمد ابن محدث الأندلس أبي محمد عبد الله بن محمد بن علي بن شريعة اللخمي الباجي ثم الإشبيلي المالكي  من بيت كبير شهير ولي خطابة إشبيلية زمانا ثم استقضاه العادل عليها ثم أضيف إليه قضاء الجماعة في أول مدة المأمون فلم يطول وكان عدلا في الأحكام حسن التلاوة سريع السرد للحديث له معرفة بالرجال  روى عن أبيه عن جده وتلا بالسبع ويعقوب على أبي عمرو بن عظيمة وسمع صحيح البخاري من أبي بكر بن الجد وقرأ عليه عدة كتب وسمع من أبي عبد الله بن المجاهد وقدم دمشق من ميناء عكا وحدث بها بالموطأ ثم حج ومات عقيب حجه بمصر سنة خمس وثلاثين وست مئة وشيعه أمم وتبركوا به وبنوا عليه قبة في يوم واح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هروز  الشيخ الفاضل المسند المعمر الطبيب أبو بكر محمد بن مسعود بن بهروز البغدادي  سمع بإفادة خله يحيى ابن الصدر من أبي الوقت السجزي ثلاثة كتب مسند عبد وكتاب الدارمي وذم الكلام وسمع من أبي الفتح ابن البطي وأبي زرعة بن طاهر وأحمد بن علي بن المعمر العلوي وتفرد ببغداد بالسماع من أبي الوقت وقتا  حدث عنه أبو المظفر ابن النابلسي وابن بلبان والشريشي والفاروثي والغرافي وأخوه محمد وأحمد بن عبد الرحمن ابن الأشقر الخطيب بالحريم ومحمد بن علي بن علي بن أبي البدر وأخته ست الملوك وعبد الله بن أبي السعادات ويوسف بن صعنين وآخرون  وبالإجازة القاضي الحنبلي وابن سعد والمطعم وأبو بكر بن عبد الدائم وابن الشحنة وعدة  وكان جده بهروز من أهل العجم قدم بغداد للاشتغال في علم الط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أبو بكر في مستهل رمضان سنة خمس وثلاثين وست مئة وقد نيف على التسعين  وفيها مات القاضي القضاة شمس الدين يحيى بن هبة الله بن سني الدولة الشافعي بدمشق والشاعر المجيد صاحب الديوان شهاب الدين يوسف بن إسماعيل ابن الشواء الحلبي وخطيب دمشق جمال الدين محمد بن أبي الفضل التغلبي الدولعي واقف الدولعية والمبارك ابن علي المطرز والشرف محمد بن نصر القرشي ابن أخي أبي البيان وعبد الرزاق بن عبد الوهاب ابن سكينة الصوفي والرضي عبد الرحمن ابن محمد بن عبد الجبار المقرىء وعبد الله بن المظفر بن الوزير علي ابن طراد وقاضي حلب زين الدين عبد الله ابن الأستاذ وأبو محمد الحسين بن علي ابن رئيس الرؤساء وأحمد بن إبراهيم ابن الزبال الواعظ ببغداد  </w:t>
      </w:r>
      <w:r>
        <w:rPr>
          <w:rFonts w:cs="Times New Roman" w:ascii="Times New Roman" w:hAnsi="Times New Roman"/>
          <w:color w:val="0000FF"/>
          <w:sz w:val="36"/>
          <w:szCs w:val="36"/>
          <w:lang w:bidi="en-US"/>
        </w:rPr>
        <w:t>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شيرازي  الشيخ الإمام العالم المفتي المسند الكبير جمال الإسلام القاضي شمس الدين أبو نصر محمد ابن العدل الإمام هبة الله بن محمد بن ه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ه بن يحيى بن بندار بن مميل الشيرازي ثم الدمشقي الشافعي  ولد في ذي القعدة سنة تسع وأربعين وخمس مئة  وأجاز له أبو الوقت السجزي ونصر بن سيار الهروي وجماعة  وسمع من أبي يعلي حمزة ابن الحبوبي والخطيب أبي البركات الخضر بن عبد الحارثي وأبي طاهر بن الحصني والصائن ابن عساكر وأخيه الحافظ وعلي بن مهدي الهلالي وأبي المكارم بن هلال ومحمد بن حمزة ابن الموازيني ومحمد بن بركة الصلحي والحسن ابن البطليوسي وعدة وله مشيخة بانتقاء النجيب الصفار سمعناها  حدث عنه البرزالي وابن خليل والمنذري وابن النابلسي وابن الصابوني وشيوخنا أبو الحسين اليونيني ومحمد بن أبي الذكر وخديجة بنت غنمة وعبد المنعم بن عساكر ومحمد بن يوسف الإربلي وأبو محمد ظافر النابلسي والشهاب ابن مشرف والعز ابن العماد وأبو حفص ابن القواس وبهاء الدين ابن عساكر وحفيده أبو نصر محمد بن محمد وآخرون  قال المنذري ولي القضاء ببيت المقدس وغيره ودرس وأفتى وهو آخر من حدث عن أبي البركات والصائن والحصني وانفرد برواية أكثر من مئتي جزء من تاريخ دمشق ومميل بالفارسية هو محمد  وقال ابن الحاجب هو أحد قضاة الشام استقلالا بعد نيا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استقل بالقضاء مع مشاركة غيره له مديدة ثم لما استقل بالقضاء الشمسان ابن سني الدولة والخويي عرضت عليه النيابة فامتنع ثم عزلا في سنة تسع وعشرين بالعماد ابن الخرستاني ثم عزل العماد وأعيد ابن سني الدولة  درس أبو نصر بمدرسة العماد الكاتب ثم تركها ثم درس بالشامية الكبري وكان رحمه الله رئيسا جليلا ماضي الأحكام عديم المحاباة ساكنا وقورا مليح الشكل منور الوجه أكثر وقته في نشر العلم والرواية والتدريس تفقه بالقطب النيسابوري وأبي سعد بن أبي عصرون وغيرهما وفي ذريته كبراء وعدول  توفي في ثاني جمادى الآخر سنة خمس وثلاثين وست مئة  ومات ولده تاج الدين أبو المعالي أحمد سنة اثنتين وأربعين وست مئة وسمع من الفضل ابن البانياسي وعبد الرزاق  أخبرنا الحافظ أبو الحسين علي بن محمد وأحمد بن عبد الرحمن بن مؤمن وعمر بن عبد المنعم وعبد المنعم ابن زين الأمناء وأبو نصر محمد بن محمد بن محمد المزي قالوا أخبرنا القاضي أبو نصر محمد بن هبة الله الفقيه وأخبرنا إبراهيم بن أحمد المعدل ومحمد بن الحسين الشافعي والحسن بن علي وإسماعيل بن عبد الرحمن وأحمد بن مؤمن وست الفخر بنت الشيرازي قالوا أخبرتنا كريمة بنت عبد الوهاب وأخبرنا أبو علي ابن الحلال وخديجة بنت يوسف قالا أخبرنا مكرم بن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قر وأخبرنا محمد بن علي السلمي أخبرنا أبو القاسم بن صصرى قالوا أخبرنا حمزة بن علي الثعلبي وأبو المعالي الأبرقوهي أخبرنا أبو بركات الحسن بن محمد أخبرنا محمد بن الخليل وأخبرنا السلمي أخبرنا ابن صصرى أخبرنا أبو القاسم الحسين بن الحسن الأسدي قالوا جميعا أخبرنا أبو القاسم علي بن محمد الفقيه أخبرنا عبد الرحمن بن أبي نصر أخبرنا إبراهيم بن أبي ثابت حدثنا يحيى بن أبي طالب أخبرنا علي بن عاصم حدثنا إسحاق بن سويد عن معاذة عن عائشة قالت نهى رسول الله صلى الله عليه وسلم عن نبيذ الجر  أخرجه مسلم من طريق إسحاق بن سويد هذا  </w:t>
      </w:r>
      <w:r>
        <w:rPr>
          <w:rFonts w:cs="Times New Roman" w:ascii="Times New Roman" w:hAnsi="Times New Roman"/>
          <w:color w:val="0000FF"/>
          <w:sz w:val="36"/>
          <w:szCs w:val="36"/>
          <w:lang w:bidi="en-US"/>
        </w:rPr>
        <w:t>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كرم بن محمد  ابن حمزة بن محمد بن أحمد بن سلامة بن أبي جميل بن أبي الصقر الشيخ الأمين المسند المعمر أبو المفضل نجم الدين ولد الإمام المحدث العدل أبي عبد الله ابن الشيخ أبي يعلي القرشي الدمشقي التاجر السفار  ولد في رجب سنة ثمان وأربع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 من حسان بن تميم الزيات وحمزة ابن الحبوبي وحمزة ابن كروس وأبي المظفر الفلكي وعلي بن أحمد بن مقاتل وعبد الرحمن بن أبي الحسن الداراني والصائن ابن عساكر وعلي بن أحمد الحرستاني وأبي المعالي بن صابر وغيرهم  حدث عنه البرزالي وابن خليل والضياء والمنذري والجمال ابن الصابوني والشرف ابن النابلسي وابن هامل ومجد الدين ابن العديم وأبو علي بن الحلال والفخر بن عساكر وابن عمه الشرف وابن عمه عبد المنعم والمؤيد علي بن خطيب عقربا وعلي ابن عثمان اللمتوني ومحمد بن أبي الذكر وأبو الحسين اليونيني ومحمد بن يوسف الإربلي والشهاب بن مشرف وسنقر الحلبي والبهاء أيوب ابن النحاس والصدر بن مكتوم وموسى بن علي الحسيني وآخرون وحدث بمصر وحلب وبغداد ودمشق  قال المنذري كان يقدم مصر كثيرا للتجارة  وقال ابن الحاجب كان يواظب على الخمس في جماعة وكان كثير المجون مع أصحابه ولم يكن مكرما لأصحاب الحديث بل يتعاسر عليهم  قلت توفي في ثاني رجب سنة خمس وثلاثين وست مئة ودفن على والده بمقبرة باب الصغ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بقة الرابعة والثلاثون  </w:t>
      </w: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همداني  الشيخ الإمام المقرىء المجود المحدث المسند الفقيه بقية السلف أبو الفضل جعفر بن علي بن هبة الله أبي البركات بن جعفر بن يحيى بن أبي الحسن بن منير بن أبي الفتح الهمداني الإسكندراني المالكي  مولده في عاشر صفر سنة ست وأربعين وخمس مئة  تلا بالسبع ويعقوب على أبي القاسم عبد الرحمن بن خلف الله بن عطية صاحب ابن الفحام وابن بليمة وسمع الحديث وهو رجل من أبي طاهر السلفي فأكثر وكتب بخطه كثيرا ومن أبي محمد العثم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بد الواحد بن عسكر وأبي الطاهر بن عوف والقاضي محمد بن عبد الرحمن الحضرمي وأحمد بن جعفر الفافقي وأبي يحيى اليسع بن حزم وطائفة  وأجاز له طوائف من الأندلس وأصبهان وهمذان وأم بمسجد النخلة وأقرأ به مدة وحدث بالثغر ومصر والساحل ودمشق وكان له أصول بكثير من رواياته يرجع إليها  حدث عنه ابن النجار وابن نقطة وابن المجد والكمال ابن الدخميسي وابن الحلوانية وأبو الحسين اليونيني وإبراهيم بن عبد الرحمن المنبجي والعز ابن العماد وأبو علي ابن الخلال وأبو المحاسن ابن الخرقي ونصرالله بن عياش وأحمد بن مؤمن ومحمد بن يوسف الذهبي والقاضي الحنبلي وهدية بنت عسكر وزينب بنت شكر وعبد الرحمن بن جماعة الربعي وسعد الدين ابن سعد وأبو بكر بن عبد الدائم وأخذ عنه القراءات الشيخ علي الدهان وعبد النصير المريوطي وطائفة  قال المنذري أقرأ وانتفع به جماعة وكان بعث إليه ليحضر فقدمها ومعه جملة من مسموعاته وأقام بالقاهرة مدة ثم توجه إلى دمشق وروى الكثير  قلت أقام بدمشق تسعة أشهر أقدمه ابن الجوهري المحدث وقام بواجب حقه  وقال ابن نقط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ت منه وكان ثقة صالحا من أهل القرآن  وقال المنذري توفي ليلة السادس والعشرين من صفر سنة ست ثلاثين وست مئة بدمشق  وللبرزالي ف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ستفدنا من جعفر الهمدا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حرمنا في سائر الأزما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ن أسانيد عاليات صحا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كايات مطربات حسا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تواريخ محكمات صحا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 شيوخ أجلة أعيا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أبي طاهر هو السلفي 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صبهاني الحبر والعثما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كم عنده من الأدبي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 قراها ومن علوم القر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أبو المعالي محمد بن عثمان التنوخي أخبرنا جعفر بن علي أخبرنا أحمد بن محمد الحافظ أخبرنا عبد الرحمن بن حمد بالدون وبدر بن دلف بالفرك قالا أخبرنا القاضي أحمد بن الحسين الدينوري أخبرنا أحمد بن محمد بن إسحاق الحافظ حدثنا أحمد بن شعيب الحافظ حدثنا أحمد بن عثمان بن حكيم حدثنا أبي حدثنا الحسن هو ابن صالح عن أبي إسحاق عن الأسو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 عائشة قالت كان رسول الله صلى الله عليه وسلم لا يتوضأ بعد الغسل  وفي سنة ست مات صاحب ماردين الملك المنصور أرتق بن أرسلان الأرتقي التركماني وكان لا بأس به امتدت أيامه والفقيه القدوة أبو العباس أحمد بن علي القسطلاني المالكي صاحب الشيخ أبي عبد الله القرشي وأسعد بن المسلم بن علان والمحدث بدل بن أبي المعمر التبريزي وحسان بن أبي القاسم المهدوي وشيخ نصيبين عسكر بن عبد الرحيم بن عسكر والوزير جمال الدين علي بن جرير الرقي وزير الأشرف والصاحب عماد الدين عمر ابن شيخ الشيوخ الجويني والحافظ زكي الدين محمد بن يوسف البرزالي وأبو الفضل محمد بن محمد ابن السباك وشيخ الحنفية جمال الدين محمود بن أحمد الحصيري  </w:t>
      </w:r>
      <w:r>
        <w:rPr>
          <w:rFonts w:cs="Times New Roman" w:ascii="Times New Roman" w:hAnsi="Times New Roman"/>
          <w:color w:val="0000FF"/>
          <w:sz w:val="36"/>
          <w:szCs w:val="36"/>
          <w:lang w:bidi="en-US"/>
        </w:rPr>
        <w:t>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حمص  الملك المجاهد أسد الدين أبو الحارث شيركوه ابن صاحب حمص ناصر الدين محمد ابن الملك أسد الدين شيركوه بن شاذي  ولد سنة تسع وستين بم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لكه السلطان صلاح الدين حمص بعد أبيه فتملكها ستا وخمسين سنة سمع بدمشق من الفضل ابن البانياسي وأجاز له ابن بري وحدث  وكان بطلا شجاعا مهيبا وكانت بلاده نظيفة من الخمور ومنع النساء من الخروج من أبواب حمص جملة ودام ذلك خوفا من أن ينزح بهن رجالهن لعسفه وكان يديم الصلوات ولا يحب لهوا وكان ذا رأي ودهاء وشكل مليح وجلالة كانت الملوك تداريه ويخافونه استوحش منه الكامل وظن أنه أوقع بين الأشرف وبينه فصادره وطلب منه أموالا فنفذ نساءه يشفعن فيه فما أفاد فهيأ الأموال فبغته موت الكامل فجاء وجلس عند قبر الكامل وتصرف وهو الذي جاء مع الصالح إسماعيل وأعانه على أخذ دمشق وكان المظفر صاحب حماة قد شعر بسعيهما فجهز عسكره نجدة لحماية دمشق مع نائبه سيف الدين بن أبي علي في أهبة وسلاح مظهرين أن ابن أبي علي قد غضب من المظفر وفارق حماة لكون صاحبها يريد أن يسلمها إلى الفرنج فما نفق هذا على شيركوه فنزلوا بظاهر حمص فخرج إليه شيركوه وشكره على منابذة المظفر وقال باسم الله يا خوند علمنا ماكولا فركب معه ثم استدعى بقية الكبار من جنده فدخلوا البلد فقبض على الجماعة وعذبهم وأخذ أموالهم وهرب باقي العسكر إلى حماة وتضعضع لذلك المظفر ومات نائبه ابن أبي علي في الحبس  توفي بحمص في رجب سنة سبع وثلاثين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شيركوه بالعربي أسد الجبل  وتملك حمص بعده المنصور إبراهيم ولده سبع سنين  </w:t>
      </w:r>
      <w:r>
        <w:rPr>
          <w:rFonts w:cs="Times New Roman" w:ascii="Times New Roman" w:hAnsi="Times New Roman"/>
          <w:color w:val="0000FF"/>
          <w:sz w:val="36"/>
          <w:szCs w:val="36"/>
          <w:lang w:bidi="en-US"/>
        </w:rPr>
        <w:t>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فراوي  الشيخ الإمام العالم المفتي المقرىء المجود عالم الإسكندرية جمال الدين أبو القاسم عبد الرحمان بن عبد المجيد بن إسماعيل بن عثمان بن يوسف بن الحسين بن حفص ابن الصفراوي نسبة إلى الصفراء التي عند بدر الإسكندري الفقيه المالكي شيخ المقرئين  ولد بالإسكندرية في أول عام أربعة وأربعين وخمس مئة وتلا بالروايات على أبي القاسم عبد الرحمن بن خلف الله بن محمد بن عطية القرشي وعلي بن أحمد بن نجعفر الغافقي وأبي يحيى اليسع بن حزم وأبي الطيب عبد المنعم بن الخلوف وبرع في القراءات وألف فيها كتاب الإعلان وتفقه على العلامة أبي طالب صالح بن إسماعيل ابن بنت معافى وسمع كثيرا من أبي طاهر السلفي وأبي الطاهر بن عوف وأبي محمد العثماني وجماعة  وتفقه به أهل الثغر  حدث بالثغر وبالمنصورة وبمصر تلا عليه بالروايات الرش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بي الدر والمكين عبد الله الأسمر والشرف يحيى بن أحمد ابن الصواف وعبد النصير المريوطي وأبو القاسم الدكالي سحنون  وتلا عليه ببعض الروايات النظام محمد بن عبد الكريم التبريزي ويوسف بن حسن القابسي وأبو العباس أحمد بن هبة الله بن عطية  وممن روى عنه أبو الهدى عيسى بن يحيى السبتي والقاضي عبد القادر بن عبد العزيز الحجري وعبد المعطي بن عبد النصير الأنصاري وعمر بن علي بن الكدوف وعدة  وبالإجازة علي بن سيما ومحمد بن مشرق وعدة  وكان من جلة العلماء خرج لنفسه مشيخة  توفي في الخامس والعشرين من ربيع الآخر سنة ست وثلاثين وست مئة  </w:t>
      </w:r>
      <w:r>
        <w:rPr>
          <w:rFonts w:cs="Times New Roman" w:ascii="Times New Roman" w:hAnsi="Times New Roman"/>
          <w:color w:val="0000FF"/>
          <w:sz w:val="36"/>
          <w:szCs w:val="36"/>
          <w:lang w:bidi="en-US"/>
        </w:rPr>
        <w:t>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سباك  الشيخ الفقيه المسند وكيل القضاة أبوالفضل محمد بن محمد بن الحسن ابن السباك البغدادي ربيب أزهر ابن السباك وهو الذي سمعه  سمع من أبي الفتح ابن البطي وأبي المعالي ابن اللح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منه المنتقى من سبعة أجزاء المخلص وسمع من عمر بن بنيمان  حدث عنه عزالدين الفاروثي وجمال الدين الشريشي وعلاء الدين ابن بلبان وأبو سعيد القضائي وآخرون  وبالإجازة القاضي الحنبلي والمطعم وابن سعد وأبو نصر ابن الشيرازي وأبو العباس ابن الشحنة وجماعة  قال ابن النجار لا بأس به  وقال ابن الحاجب كان منسوبا إلى الدهاء وكثرة الشر في الحكومات  قلت مات في سابع عشر ربيع الآخر سنة ست وثلاثين وست مئة  </w:t>
      </w:r>
      <w:r>
        <w:rPr>
          <w:rFonts w:cs="Times New Roman" w:ascii="Times New Roman" w:hAnsi="Times New Roman"/>
          <w:color w:val="0000FF"/>
          <w:sz w:val="36"/>
          <w:szCs w:val="36"/>
          <w:lang w:bidi="en-US"/>
        </w:rPr>
        <w:t>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طفيل  الشيخ المسند الثقة أبو القاسم عبد الرحيم ابن المحدث يوسف ابن هبة الله بن محمود بن الطفيل الدمشقي ثم المصري عرف بابن المكبس الصوفي  سمع بدمشق في شهر ربيع الآخر سنة ستين وخمس مئة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وزير أبي المظفر الفلكي وسمع من أبي المكارم بن هلال وأبي البركات الخضر بن شبل الخطيب وأبي المعالي محمد بن حمزة بن الموازيني وأبي بكر محمد بن بركة الصلحي وبالإسكندرية من أبي طاهر السلفي وابن عوف وجماعة وبمصر من علي بن هبة الله الكاملي ومحمد بن علي الرحبي وعثمان بن فرج وعبد الله بن بري وجماعة  حدث عنه المنذري وابن الحلوانية وأبو القاسم بن بلبان وأبو حامد ابن الصابوني وأبو الحسن الغرافي وأبو المعالي الأبرقوهي وأبو الهدى عيسى السبتي ويوسف بن كوركيك  وأجاز لابن سعد وابن الشيرازي وعيسى المطعم  وقال ابن مسدي في معجمه لم تكن حالة مرضية لكن سماعه صحيح وهو آخر من سمع من الفلكي طلق زوجته ولزم بيته فأكثر عنه لابني  توفي في رابع ذي الحجة سنة سبع وثلاثين وست مئة  قلت ولد في عاشر صفر سنة خمس وخمسين وخمس مئة  </w:t>
      </w:r>
      <w:r>
        <w:rPr>
          <w:rFonts w:cs="Times New Roman" w:ascii="Times New Roman" w:hAnsi="Times New Roman"/>
          <w:color w:val="0000FF"/>
          <w:sz w:val="36"/>
          <w:szCs w:val="36"/>
          <w:lang w:bidi="en-US"/>
        </w:rPr>
        <w:t>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دلف  الشيخ الإمام المقرىء المجود أبو محمد عبد العزيز بن دلف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ي طالب البغدادي المقرىء الناسخ الخازن  مولده بعد الخمسين وخمس مئة  وقرأ بالروايات على ابن عساكر البطائحي وأبي الحارث أحمد بن سعيد العسكري ويعقوب الحربي وأحمد بن محمد بن القاص وغيرهم  تلا عليه بالروايات الشيخ عبد الصمد بن أبي الجيش وقد سمع من أبي علي أحمد بن محمد الرحبي وخديجة النهروانية وشهدة الإبرية وعدة  حدث عنه الرشيد محمد ابن أبي القاسم وغيره  وبالإجازة فاطمة بنت سليمان والقاضي وابن سعد وطائفة  وسمع موطأ مالك من رواية القعنبي على شهدة ومحاسبة النفس والغرباء للآجري وستة مجالس ابن البختري  وولاه المستنصر خزانة كتبه وكان عدلا ثقة إماما صالحا خيرا متعبدا له صورة كبيرة وجلالة عجيبة وفيه نفع للن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ابن النجار وقال كان دائم الصلاة والصيام كثير العبادة سعاء في مصالح الناس لم تر العيون مثله  توفي في صفر سنة سبع وثلاثين وست مئة رحمه الله  </w:t>
      </w:r>
      <w:r>
        <w:rPr>
          <w:rFonts w:cs="Times New Roman" w:ascii="Times New Roman" w:hAnsi="Times New Roman"/>
          <w:color w:val="0000FF"/>
          <w:sz w:val="36"/>
          <w:szCs w:val="36"/>
          <w:lang w:bidi="en-US"/>
        </w:rPr>
        <w:t>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ماردين  الملك المنصور ناصر الدين أرتق ابن الملك أرسلان بن ألبي بن تمرتاش التركماني الأرتقي  تملك بعد أخيه حسام الدين إيلغازي وهو حدث فعمل نيابة مملوكهم زوج والدته مدة فلما تمكن أرتق قتله في سنة ست مئة وامتدت أيامه وكان فيه عدل وحسن سيرة ويصوم كثيرا ويدع الخمر في الثلاثة أشهر قتله غلمانه بمواطأة ابن ابنه ألبي بن غازي بن أرتق وكان شديد المحبة له ثم خاف وأبعد أباه غازيا فحلق رأسه وتمفقر فحبسه والده أرتق فلما قتلوه أخرجوا غازيا وملكوه ولقب بالملك السعيد ثم خاف من ولده ألبي فسجنه  قتل أرتق في ذي الحجة سنة ست وثلاثين وكانت دولته ستا وخمسين سنة وكذلك طول ول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رالي  هو العلامة المتفنن أبو الحسن علي بن أحمد بن حسن التجيبي الأندلسي وحرالة قرية من عمل مرسية  ولد بمراكش وأخذ النحو عن ابن خروف ولقي العلماء وجال في البلاد ولهج بالعقليات وسكن حماة وعمل تفسيرا عجيبا ملأه باحتمالات لا يحتمله الخطاب العربي أصلا وتكلم في علم الحروف والأعداد وزعم أنه استخرج منه وقت خروج الدجال ووقت طلوع الشمس من مغربها ووعظ بحماة وأقبلوا عليه وصنف في المنطق وفي شرح الأسماء الحسنى وكان شيخنا مجد الدين التونسي يتغالى في تعظيم تفسيره ورأيت علماء يحطون عليه والله أعلم بسره وكان يضرب بحلمه المثل  مات سنة سبع وثلاثين وست مئة  وممن يعظمه شيخنا شرف الدين ابن البارزي قاضي حماة فمن شاء فلينظر في تواليفه فإن فيها العظائ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عربي  العلامة صاحب التواليف الكثيرة محيي الدين أبو بكر محمد بن علي بن محمد بن أحمد الطائي الحاتمي المرسي ابن العربي نزيل دمشق  ذكر أنه سمع من ابن بشكوال وابن صاف وسمع بمكة من زاهر ابن رستم وبدمشق من ابن الحرستاني وببغداد وسكن الروم مدة وكان ذكيا كثير العلم كتب الإنشاء لبعض الأمراء بالمغرب ثم تزهد وتفرد وتعبد وتوحد وسافر وتجرد وأتهم وأنجد وعمل الخلوات وعلق شيئا كثيرا في تصوف أهل الوحدة ومن أردإ تواليفه كتاب الفصوص فإن كان لا كفر فيه فما في الدنيا كفر نسأل الله العفو والنجاة فواغوثاه بالله  وقد عظمه جماعة وتكلفوا لما صدر منه ببعيد الاحتمالات وقد حكى العلامة ابن دقيق العيد شيخنا أنه سمع الشيخ عز الدين ا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لام يقول عن ابن العربي شيخ سوء كذاب يقول بقدم العالم ولا يحرم فرجا  قلت إن كان محيي الدين رجع عن مقالاته تلك قبل الموت فقد فاز وما ذلك على الله بعزيز  توفي في ربيع الآخر سنة ثمان وثلاثين وست مئة  وقد أوردت عنه في التاريخ الكبير وله شعر رائق وعلم واسع وذهن وقاد ولا ريب أن كثيرا من عباراته له تأويل إلا كتاب الفصوص  وقرأت بخط ابن رافع أنه رأى بخط فتح الدين اليعمري أنه سمع ابن دقيق العيد يقول سمعت الشيخ عز الدين وجرى ذكر ابن العربي الطائي فقال هو شيخ سوء مقبوح كذاب  </w:t>
      </w:r>
      <w:r>
        <w:rPr>
          <w:rFonts w:cs="Times New Roman" w:ascii="Times New Roman" w:hAnsi="Times New Roman"/>
          <w:color w:val="0000FF"/>
          <w:sz w:val="36"/>
          <w:szCs w:val="36"/>
          <w:lang w:bidi="en-US"/>
        </w:rPr>
        <w:t>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ستوفي  المولى الصاحب العلامة المحدث شرف الدين أبو بركات المبار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حمد بن المبارك بن موهوب بن غنيمة بن غالب اللخمي الإربلي الكاتب عرف بابن المستوفي  ولد بإربل في سنة أربع وستين وخمس مئة  وقرأ القرآن والأدب على أبي عبد الله البحراني ومكي بن ريان الماكسيني وسمع من عبد الوهاب بن أبي حبة ومبارك بن طاهر وحنبل وابن طبرزذ ونصر الله بن سلامة الهيتي وخلق من الوافدين إلى إربل  وكتب الكثير وجمع فأوعى وعمل لبلده تاريخا في خمسة أسفار وكانت داره مجمعا للفضلاء وكان كثير المحفوظ قوي الخط حلو الإيراد له النظم والنثر والتفنن في الفضائل وله إجازة من أبي جعفر الصيدلاني وغيره  أجاز لشيخنا شمس الدين ابن الشيرازي  ولي نظر إربل مدة ونزح منها وقت استلاء التتار عليها فأقام بالموصل وكان والده وجده من قبله على الاستيفاء بإربل  قلت فمن شعره مما أورد له ابن الفوط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ى لي دمعي يوم بأنوا بوعد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جريته حتى غرفت بمده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و لم يخالطه دم غال لو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ا مال حادي الركب عن قصد ورد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أحبابنا هل ذلك العيش راج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مقتبل غض الصبى مستجد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زمانا قضيناه انتهابا وكل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جر إلى اللذات فاضل برد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إن على الماء الذي يردو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زال كجلد الماء رقة جلد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غار ضياء البدر من نور وجه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خجل غصن البان من لين قد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يا الحيا وطنا بإربل دارس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نت عليه حوادث الأيا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قوت مرابعه وأوحش أن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خلت مراتعه من الآرا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عني الشتات بأهله فتفرقو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يدي سبا في غير دار مقا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ن يمس قد لعبت به أيدي الب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افي المعاهد دارس الأعلا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لكم قضيت به لبانات الصب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ع فتية شم الأنوف كرا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خلكان كان شرف الدين جليل القدر واسع الكرم مبادرا إلى زيارة من يقدم متقربا إلى قلبه وكان جم الفضائل عارفا بعدة فنون منها الحديث وفنونه وأسماؤه وكان ماهرا في الآداب والنحو واللغة والشهر وأيام العرب بارعا في حساب الديوان صنف شرحا لديوان المتنبي وأبي تمام في عشر مجلدات وله في أبيات المفضل مجلدان سمعت منه كثيرا وبقراءته وله ديوان شعر أجاد فيه  قال ابن الشعار في قلائد الجمان كان الصاحب مع فضائ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افظا على عمل الخير والصلاح مواظبا على العبادة كثير الصوم دائم الذكر متتابع الصدقات  قال ابن خلكان ولي الوزارة في أول سنة تسع وعشرين فلما صارت إربل للمستنصر بالله لزم بيته واقتنى من نفيس الكتب شيئا كثيرا خرج من داره مرة ليلا فضربه رجل بسكين في عضده فقمطها الجرائحي بلفائف وسلم فكتب إلى الملك مظفر الد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أيها الملك الذي سطوا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فعلها يتعجب المريخ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آيات جودك محكم تنزيل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 ناسخ فيها ولا منسوج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شكو إليك وما بليت بمثل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نعاء ذكر حديثها تاريخ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هي ليلة فيها ولدت وشاه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ما ادعيت القمط والتمريخ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وفي الصاحب في خامس المحرم سنة سبع وثلاثين وست مئة  وفيها وتوفي قاضي دمشق شمس الدين أبو العباس أحمد بن الخليل الخويي الشافعي والصفي أحمد بن أبي اليسر شاكر التنوخي وأبو العباس أحمد ابن الرومية الإشبيلي النباتي وإسماعيل بن محمد بن يحيى البغدادي المؤدب وعلاء الدين أبو سعد ثابت بن محمد بن أحمد بن الخجندي الأصبهاني الذي حضر البخاري على أبي الوقت وحسين بن يوسف الصنهاجي الشاطبي نظام الدين الناسخ وأمين الدين سال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سن بن صصرى وصاحب حمص شيركوه والقاضي عبد الحميد بن عبد الرشيد الهمذاني وعبد الرحيم بن يوسف بن الطفيل وأبو محمد عبد العزيز بن دلف المقرىء الناسخ وأبو الحسن علي بن أحمد الحراني بحماة وشمس الدين محمد بن الحسن ابن الكريم الكاتب والحافظ ابن الدبيثي ومحمد بن طرخان السلمي ومحمد بن أبي المعالي بن صابر والرشيد محمد بن عبد الكريم ابن الهادي محتسب دمشق والصاحب ضياء الدين نصر الله ابن الأثير  </w:t>
      </w:r>
      <w:r>
        <w:rPr>
          <w:rFonts w:cs="Times New Roman" w:ascii="Times New Roman" w:hAnsi="Times New Roman"/>
          <w:color w:val="0000FF"/>
          <w:sz w:val="36"/>
          <w:szCs w:val="36"/>
          <w:lang w:bidi="en-US"/>
        </w:rPr>
        <w:t>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صيري  الشيخ الإمام العلامة شيخ الحنفية جمال الدين أبو المحامد محمود بن أحمد بن عبد السيد البخاري الحصيري التاجري الحنفي  ولد سنة ست وأربع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فقه ببخارى وبرع ولو أنه سمع في صباه لصار مسند زمانه ولكنه سمع في الكهولة من أبي سعد عبد الله بن عمر ابن الصفار ومنصور ابن الفراوي والقاضي إبراهيم بن علي بن حمك المغيثي والمؤيد الطوسي  وحدث ب صحيح مسلم  روى عنه زكي الدين البرزالي ومجد الدين ابن العديم وابن الحلوانية وابن الصابوني وفاطمة بنت جوهر البطائحية  وبالإجازة القاضيان الخويي والحنبلي  درس وناظر وأفتى وتخرج به الأصحاب وسكن دمشق وولي تدريس النورية في سنة إحدى عشرة وست مئة وكان ينطوي على دين وعبادة وتقوى وله جلالة عجيبة ومنزلة مكينة وحرمة وافرة  وهو منسوب إلى محلة ببخارى ينسجون الحصر فيها  توفي في ثامن صفر سنة ست وثلاثين وست مئة وله تسعون سنة وازدحم الخلق على نعشه وحمله الفقهاء على الرؤوس وكان يوما مشهودا ودفن بمقابر الصوفية  رأيت سماعه لجميع سنن الدراقطني من الصفار في سنة ثمان وتسعين وفيها سمع من قاضي القضاة المغيثي موطأ أبي مصعب ورأيت خط منصور الفراوي وخط المؤيد الطوسي له بسماعه منهما ل صحيح مسلم سنة </w:t>
      </w:r>
      <w:r>
        <w:rPr>
          <w:rFonts w:cs="Times New Roman" w:ascii="Times New Roman" w:hAnsi="Times New Roman"/>
          <w:color w:val="0000FF"/>
          <w:sz w:val="36"/>
          <w:szCs w:val="36"/>
          <w:lang w:bidi="en-US"/>
        </w:rPr>
        <w:t>6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ظماه وفخما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رزالي  الشيخ الإمام المحدث الحافظ الرحال مفيد الجماعة زكي الدين أبو عبد الله محمد بن يوسف بن محمد بن أبي يداس البرزالي الإشبيلي  ولد تقريبا سنة سبع وسبعين وخمس مئة  وقدم الإسكندرية في سنة اثنتين وست مئة فحبب إليه طلب الحديث وكتابة الآثار فسمع من الحافظ علي بن المفضل وعبد الله العثماني وبمصر من القاضي عبد الله بن مجلي وبمكة من زاهر بن رستم ويونس بن يحيى الهاشمي وجاور سنة أربع وقدم دمشق فسمع من الكندي والخضر بن كامل وطائفة ورد إلى مصر ثم سار إلى خراسان وغيرها فسمع بأصبهان من عين الشمس الثقفية ومحمد بن محمد بن محمد بن الجنيد ومحمد بن أبي طاهر بن غانم وبنيسابور من منصور بن عبد الله الفراوي والمؤيد بن محمد الطوسي وزينب الشعرية وبمرو من أبي المظفر ابن السمعاني وبهراة من أبي روح وبهمذان من عبد البر بن أبي العلاء وببغداد من أبي محمد بن الأخض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حمد بن الدبيقي وبالموصل وإربل وتكريت وحران ثم أنه استوطن دمشق وأكثر وكتب عمن دب ودرج ونسخ الكثير لنفسه وللناس بخط حلو مغربي وخرج لعدة من الشيوخ وأم بمسجد فلوس وسكن هناك وكان مطبوعا ريض الأخلاق بشوشا سهل الإعارة كثير الاحتمال ولي مشيخة مشهد عروة واتفق موته بحماة في رمضان سنة ست وثلاثين وست مئة في رابع عشره  قال المنذري كان يحفظ ويذاكر مذاكرة حسنة صحبنا مدة عند شيخنا ابن المفضل وسمعت منه وسمع مني  قلت حدث عنه الجمال ابن الصابوني وعمر بن يعقوب الإربلي ومجد الدين ابن العديم وجمال الدين ابن واصل وأبو الفضل بن عساكر ومحمد بن يوسف الذهبي وأبو علي بن الخلال وآخرون  وبرزالة قبيلة بالأندلس  عمل الحافظ علم الدين له ترجمة طويلة فيها أن ابن الأنماطي استعار ثبت رحلته وادعى أنه ضاع فبكي الزكي وتحسر عليه  أخبرنا أحمد بن هبة الله أخبرنا محمد بن يوسف الحافظ أخبرت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زينب بنت عبد الرحمن وأخبرنا أحمد عن زينب أخبرنا إسماعيل بن أبي القاسم أخبرنا عمربن أحمد الزاهد أخبرنا محمد بن سليمان الصعلوكي الفقية حدثنا أبو العباس السراج حدثنا أبو كريب حدثنا إبراهيم بن يوسف عن أبيه عن أبي إسحاق عن أبي قيس الأودي عن سويد بن غفلة عن علي رضي الله عنه عن النبي صلى الله عليه وسلم قال يخرج في آخر الزمان قوم يقرؤون القرآن لا يحاوز تراقيهم يمرقون من الدين مروق السهم من الرمية قتالهم حق على كل مسلم  </w:t>
      </w:r>
      <w:r>
        <w:rPr>
          <w:rFonts w:cs="Times New Roman" w:ascii="Times New Roman" w:hAnsi="Times New Roman"/>
          <w:color w:val="0000FF"/>
          <w:sz w:val="36"/>
          <w:szCs w:val="36"/>
          <w:lang w:bidi="en-US"/>
        </w:rPr>
        <w:t>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وفي ولده  المحدث يوسف إمام مسجد فلوس في سنة ثلاث وأربعين شابا له ثلاث وعشرون سنة ولم يحدث وخلف ولده الشيخ  </w:t>
      </w:r>
      <w:r>
        <w:rPr>
          <w:rFonts w:cs="Times New Roman" w:ascii="Times New Roman" w:hAnsi="Times New Roman"/>
          <w:color w:val="0000FF"/>
          <w:sz w:val="36"/>
          <w:szCs w:val="36"/>
          <w:lang w:bidi="en-US"/>
        </w:rPr>
        <w:t>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هاء الدين  محمد كاتب الحكم صغيرا فرباه جده لأمه الشيخ علم الدين الأندلسي المقرىء وأقرأه بالسبع وكتب الخط المنسوب سمعت منه ومات سنة تسع وتسعين وست مئة وقرأ عليه كثيرا من الحديث ولده الحافظ الأوحد علم الدين القاسم رحم الله الجمي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رومية  الشيخ الإمام الفقية الحافظ الناقد أبو العباس أحمد بن محمد ابن مفرج الإشبيلي الأموي مولاهم الحزمي الظاهري النباتي الزهري العشاب  ولد سنة إحدى وستين وخمس مئة  وسمع من أبي عبد الله بن زرقون وأبي بكر بن الجد وأبي محمد أحمد بن جمهور ومحمد بن علي التجيبي وأبي ذر الخشني وعدة وفي الرحلة من أصحاب الفراوي وأبي الوقت السجزي  قال أبو عبد الله الأبار كان ظاهريا متعصبا لابن حزم بعد أن كان مالكيا قال وكان بصيرا بالحديث ورجاله وله مجلد مفيد فيه استلحاق على الكامل لابن عدي وكانت له بالنبات والحشائش معرفة فاق فيها أهل العصر وجلس في دكان لبيعها سمع منه جل أصحاب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بن نقطة كتبت عنه وكان ثقة حافظا صالحا  والوهري والزهري بفتح أوله  وقال المنذري سمع ابن الرومية ببغداد ولقيته بمصر بعد عوده وحدث بأحاديث من حفظه بمصر ولم يتفق لي السماع منه وجمع مجاميع  قلت له كتاب التذكرة في معرفة شيوخه وله كتاب المعلم بما زاد البخاري على مسلم  مات فجاءة في سلخ ربيع الأول سنة سبع وثلاثين وست مئة ورثي بقصائد  </w:t>
      </w:r>
      <w:r>
        <w:rPr>
          <w:rFonts w:cs="Times New Roman" w:ascii="Times New Roman" w:hAnsi="Times New Roman"/>
          <w:color w:val="0000FF"/>
          <w:sz w:val="36"/>
          <w:szCs w:val="36"/>
          <w:lang w:bidi="en-US"/>
        </w:rPr>
        <w:t>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جندي  الشيخ الجليل الصدر الإمام الفقيه علاء الدين أبو سعد ثابت بن محمد ابن أبي بكر أحمد بن محمد ابن الخجندي الأصبهاني نزيل شيراز  ولد سنة ثمان وأربعين وخمس مئة  وسمع من أبي الوقت السجزي صحيح البخاري حضورا في الرابعة في سنة إحدى وخمسين وسمع من أبي الفضل محمود بن محمد الشحام وكان في أصبهان إذ استباحتها كفرة المغول في سنة اثنتين وثلاث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ت مئة فنجا ولم يكد وذهب إفى شيراز فعاش إلى سنة سبع وثلاثين وست مئة كذا ذكره الحافظ المنذري  روي عنه بالإجازة القاضي تقي الدين سليمان وجماعة وهذا آخر من روى عن أبي الوقت حضورا ومع هذا فلا أستحضر أحدا سمع منه ولعل أهل شيراز إن كانوا اعتنوا برواياته تأخر بعضهم فإن شيراز أم ذلك الإقليم وهي عامرة لم يصل إليها كفرة المغول وأمنت إلى اليوم وهي مدينة محدثة أنشأها الأمير محمد بن أبي القاسم الثقفي ابن عم الحجاج وسميت بشيراز تشبيها بجوف الأسد وذلك لأن التجار تجلب وتحمل إليها ولا عوض بها وفي البلد عيون في دورهم ومنها إلى أصبهان سبعة أيام وبه خلق لا يحصون ومكلها من تحت يد صاحب العراق أبي سعيد عرضها تسع وعشرون درجة وطولها تسع وسبعون درجة هي شرقي مصر ووادي موسى وتبوك فهن على خط واحد  </w:t>
      </w:r>
      <w:r>
        <w:rPr>
          <w:rFonts w:cs="Times New Roman" w:ascii="Times New Roman" w:hAnsi="Times New Roman"/>
          <w:color w:val="0000FF"/>
          <w:sz w:val="36"/>
          <w:szCs w:val="36"/>
          <w:lang w:bidi="en-US"/>
        </w:rPr>
        <w:t>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الم  ابن الحافظ أبي المواهب الحسن بن هبة الله محفوظ بن صصرى الشيخ العدل الرئيس أمين الدين أبو الغنائم التغلبي الدمشقي الشافعي  رحل به أبوه وله خمس سنين فسمعه من أبي الفتح بن شاتيل و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عادات القزاز وأبي العلاء بن عقيل وأبي الفرج محمد بن أحمد بن محمد بن نبهان وأحمد بن درك وشيخ الشيوخ عبد الرحيم بن إسماعيل وعدة وسمع بدمشق من الفضل ابن البانياسي والأمير أسامة ابن منقذ وعبد الرزاق النجار والخضر بن طاووس وطائفة وحفظ القرآن وتفقه وتأدب قليللا وتفرد بجملة من مروياته مع عدم تعميره  حدث عنه البرزالي والقوصي والمجد ابن الحلوانية وسعد الخير وأبو الفضل بن عساكر وابن عمه الفخر ومحمد بن يوسف الإربلي وأبو علي بن الخلال وأبو بكر بن عبد الدائم وآخرون  قال القوصي في معجمه أخبرنا القاضي الرئيس العدل أبو الغنائم بمنزله وكان جميل الصحبة والمعاشرة فكه المحاضرة حسن المحاورة حمدت سيرته فيما تولاه من المارستانات والمواريث  قلت عاش ستين سنة وتوفي في جمادي الآخرة سنة سبع وثلاثين وست مئة ودفن بتربته بسفح جبل قاسيون وخلف أولادا نبلاء وهو جد قاضي دمشق نجم الدين أحمد بن محمد  </w:t>
      </w:r>
      <w:r>
        <w:rPr>
          <w:rFonts w:cs="Times New Roman" w:ascii="Times New Roman" w:hAnsi="Times New Roman"/>
          <w:color w:val="0000FF"/>
          <w:sz w:val="36"/>
          <w:szCs w:val="36"/>
          <w:lang w:bidi="en-US"/>
        </w:rPr>
        <w:t>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لان  الشيخ الأمين تاج الدين أبو المعالي أسعد بن المسلم بن مكي بن علان القيسي الدمشق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باه أبا الغنائم وعلي بن خلدون وأبا القاسم بن عساكر وأبا الفهم ابن أبي العجائز وجماعة  روى عنه الحافظ عبد العظيم والقوصي وابن الحلوانية وأبو علي ابن الخلال وتاج العرب بنت علان  وبالإجازة محمد بن مشرق  حدث بدمشق وبمصر وعاش ستا وسبعين سنة وكان من كبار الشهود  توفي في رجب سنة ست وثلاثين وست مئة وهو آخر المعمر مكي  </w:t>
      </w:r>
      <w:r>
        <w:rPr>
          <w:rFonts w:cs="Times New Roman" w:ascii="Times New Roman" w:hAnsi="Times New Roman"/>
          <w:color w:val="0000FF"/>
          <w:sz w:val="36"/>
          <w:szCs w:val="36"/>
          <w:lang w:bidi="en-US"/>
        </w:rPr>
        <w:t>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بريزي  الإمام المحدث الرحال أبو الخير بدل بن أبي المعمر بن إسماعيل التبريز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بعد الخمسين وخمس مئة  وقدم فسمع من أبي سعد بن أبي عصرون وأحمد ابن الموازيني ويحيى الثقفي ولازم بهاء الدين ابن عساكر وسمع بأصبهان من أبي مكارم اللبان ومحمد بن أبي زيد الكراني وبنيسابور من أبي سعد الصفار وبمصر من البوصيري وكتب وتعب وخرج وخطه رديء وكان دينا فاضلا له فهم ولي مشيخة دار الحديث بإربل فلما استباحتها التتار نزح إلى حلب  روى عنه القوصي ومحيي الدين ابن سراقة ومجد الدين ابن العديم وجمال الدين الشريشي  وبالإجازة القاضي الحنبلي وأبو نصر المزي  مات في جمادي الأولى سنة ست وثلاثين وست مئة لم يحدثني عنه أحد رأيت له مصنفا في فن الحديث بأسانيده وأربعين حديثا نسخها البرزالي عن الشريشي  </w:t>
      </w:r>
      <w:r>
        <w:rPr>
          <w:rFonts w:cs="Times New Roman" w:ascii="Times New Roman" w:hAnsi="Times New Roman"/>
          <w:color w:val="0000FF"/>
          <w:sz w:val="36"/>
          <w:szCs w:val="36"/>
          <w:lang w:bidi="en-US"/>
        </w:rPr>
        <w:t>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امد  ابن أبي العميد بن أميري بن ورشي بن عمر شيخ الشافعية شمس الدين أبو الرضا القزوي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سنة ثمان وأربعين وخمس مئة بقزوين  وصحب القطب النيسابوري ولازمه وقدم معه دمشق وسمع من شهدة الكاتبة وخطيب الموصل ويحيى الثقفي  وعنه شهاب الدين ابن تيمية ومجد الدين ابن العديم  وبالإجازة القاضي وأبو نصر ابن الشيرازي وولي قضاء حمص ثم درس بحلب وأفتى  مات سنة ست وثلاثين وست مئة  وكان ابنه  </w:t>
      </w:r>
      <w:r>
        <w:rPr>
          <w:rFonts w:cs="Times New Roman" w:ascii="Times New Roman" w:hAnsi="Times New Roman"/>
          <w:color w:val="0000FF"/>
          <w:sz w:val="36"/>
          <w:szCs w:val="36"/>
          <w:lang w:bidi="en-US"/>
        </w:rPr>
        <w:t>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ماد الدين  من المدرسين أيضا  </w:t>
      </w:r>
      <w:r>
        <w:rPr>
          <w:rFonts w:cs="Times New Roman" w:ascii="Times New Roman" w:hAnsi="Times New Roman"/>
          <w:color w:val="0000FF"/>
          <w:sz w:val="36"/>
          <w:szCs w:val="36"/>
          <w:lang w:bidi="en-US"/>
        </w:rPr>
        <w:t>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ويي  قاضي القضاة شمس الدين أحمد بن الخليل بن سعادة بن جعفر الخويي الشافع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سنة ثلاث وثمانين  وقرأ العقليات على فخر الدين الرازي والجدل على الطاووسي وسمع من المؤيد الطوسي  وكان من اذكياء المتكلمين وأعيان الحكماء والأطباء ذا دين وتعبد وله مصنف في النحو وآخر في الأصول وآخر فيه رموز فلسفية  قال ابن أبي أصيبعة قرأت عليه التبصرة لابن سهلان  وسمع منه المعين القرشي والجمال ابن الصابوني وابنه قاضي القضاة شهاب الدين محمد  وخوي من إقليم أذربيجان  مات في شعبان سنة سبع وثلاثين وست مئة كهلا بحمى دقية وولي قضاء دمشق فحمد  </w:t>
      </w:r>
      <w:r>
        <w:rPr>
          <w:rFonts w:cs="Times New Roman" w:ascii="Times New Roman" w:hAnsi="Times New Roman"/>
          <w:color w:val="0000FF"/>
          <w:sz w:val="36"/>
          <w:szCs w:val="36"/>
          <w:lang w:bidi="en-US"/>
        </w:rPr>
        <w:t>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سكر  القاضي العلامة ذو الفنون أبو عبد الله محمد بن علي بن خض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غساني المالقي المالكي ابن عسكر  ذكره ابن الزبير فقال روى عن أبي الحجاج ابن الشيخ وأبي زكريا الأصبهاني وأبي الخطاب بن واجب وأبي سليمان بن حوط الله وعدة واعتنى بالرواية على كبر وكان جليل القدر دينا صاحب فنون فقه ونحو وأدب وكتابة وكان شاعرا متقدما في الشروط حسن العشرة سمحا جوادا ولى قضاء بلده بعد أن حكم نيابة وصنف ومال إلى الاجتهاد تأسف على تفريطه في ترك الأخذ عن الكبار  وله كتاب المشرع الروي في الزيادة على غريبى الهروي وكتاب الإتمام على كتاب التعريف والإعلام للسهيلي  توفي سنة ست وثلاثين وست مئة  </w:t>
      </w:r>
      <w:r>
        <w:rPr>
          <w:rFonts w:cs="Times New Roman" w:ascii="Times New Roman" w:hAnsi="Times New Roman"/>
          <w:color w:val="0000FF"/>
          <w:sz w:val="36"/>
          <w:szCs w:val="36"/>
          <w:lang w:bidi="en-US"/>
        </w:rPr>
        <w:t>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حميد  ابن عبد الرشيد بن علي بن بنيمان قاضي الجانب الشرقي ببغداد أبو بكر الهمذاني الشافع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ضر وهو ابن أربع سنين على جده الحافظ أبي العلاء العطار جامع معمر وسمع ببغداد من شهدة وابن شاتيل وأمه هي عاتكة بنت الحافظ  أعاد بالنظامية وناب بالجانب الغربي عن أخيه القاضي علي وكان صالحا قانتا حدث بدمشق بعد العشرين ونزل في الغزالية ثم رجع فولي القضاء وحمد فيه  روى عنه الشريشي وابن بلبان والخطيب عبد الحق بن شمائل والشيخ عز الدين الفاروثي وأجاز لفاطمة بنت سليمان ولأبي نصر ابن الشيرازي وجماعة ولابن سعد ومحمد البجدي وست الفقهاء الواسيطة وآخر من روى عنه بالسماع العماد إسماعيل ابن الطبال  مات في سابع شوال سنة سبع وثلاثين وست مئة عن أربع وسبع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بيثي  الإمام العالم الثقة الحافظ شيخ القراء حجة المحدثين أبو عبد الله محمد بن أبي المعالي سعيد بن يحيى بن علي بن حجاج الدبيثي ثم الواسطي الشافعي المعدل صاحب التصانيف  ولد سنة ثمان وخمسين وخمس مئة وسمع من أبي طالب الكتاني وهبة الله بن قسام وعدة بواسط بعد سنة سبعين وتلا بالعشر على خطيب شافيا وابن الباقلاني صاحبي أبي العز القلانسي وسمع ببغداد من أبي الفتح بن شاتيل وعبد المنعم ابن الفراوي إذ حج ونصر الله بن عبد الرحمن القزاز وأبي العلاء بن عقيل وطبقتهم وينزل إلى أن يروي عن أصحاب أبي الوقت وأبي الفتح ابن البطي وتلا بالروايات على جماعة وتفقه على أبي الحسن البوقي وقرأ العربية والأصول والخلاف وعني بالحديث وبالغ وكتب العالي والنازل وصنف تاريخا كبيرا لواسط وذيل على تاريخ بغداد المذيل لابن السمعاني على تاريخ الخطيب وعمل المعجم لنفسه وخرج لغير واحد وكان مشرف الأوقاف ومن كبراء العدول ثم استعفي من العدالة ضجرا من كلفتها فإن العدالة ببغداد كانت منصب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رتبة كبيرة وإذا عزل الرجل منها لا يفسق ثم لازم العلم والإقراء والتسميع  قال الحافظ محب الدين ابن النجار سكن أبو عبد الله بغداد وحدث بتصانيفه وقل أن جمع شيئا إلا وأكثره على ذهنه وله معرفة بالحديث والأدب والشعر وهو سخي بكتبه وأصوله صحبته عدة سنين فما رأيت منه إلا الجميل والديانة وحسن الطريقة وما رأت عيناي مثله في حفظ السير والتواريخ وأيام الناس رحمه الله  قلت حدث عنه ابن النجار وأبو بكر بن نقطة وأبو عبد الله البرزالي والمؤرخ علي بن محمد الكازروني وعز الدين أحمد الفاروثي الواعظ وجمال الدين الشريشي المفسر وتاج الدين علي بن أحمد الغرافي وآخرون  وقد سمع منه من شيوخه المحدث أحمد بن طارق وأبو طالب بن عبد السميع  وروى عنه بالإجازة بالقاضي تقي الدين سليمان بن أبي عمر الحنبلي  قال ابن النجار لقد مات عديم النظير في فنه وأضر بأخرة توفي في ثامن ربيع الآخر سنة سبع وثلاثين وست مئة  قلت وفيها مات القاضي دمشق شمس الدين أبو العباس أحمد بن الخليل بن سعادة الخويي الأصولي ومسند الوقت بشيراز الإمام علاء الدين أبو سعد ثابت بن أحمد ابن الخجندي الأصبهاني وهو آخر من حدث بالصحيح عن أبي الوقت حضورا ومقرىء بغداد عبد العزيز</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دلف الناسخ الخازن والعدل الأمين أبو الغنائم سالم ابن الحافظ أبي المواهب بن صصري والرئيس صفي الدين أبو العلاء أحمد بن أبي اليسر شاكر التنوخي الدمشقي وراوي مسند ابن راهويه أبو البقاء إسماعيل بن محمد بن يحيى المؤدب ببغداد وأبو علي حسين بن يوسف الشاطبي ثم الإسكندراني والقاضي عبد الحميد بن عبد الرشيد سبط أبي العلاء الهمذاني وأبو القاسم عبد الرحيم بن يوسف ابن الطفيل بمصر وإمام الربوة أبو محمد عبد العزيز بن بركات ابن الخشوعي والمحتسب رشيد الدين محمد بن عبد الكريم ابن الهادي القيسي والزاهد أبو طالب محمد بن أبي المعالي عبد الله بن عبد الرحمن بن صابر السلمي وفخر الدين محمد بن محمد بن علي بن أبي نصر النوقاني الفقيه وتقي الدين محمد بن طرخات بن أبي الحسن السلمي والمحدث الأديب شمس الدين محمد بن الحسن بن محمد ابن الكريم الكاتب البغدادي ستتهم بدمشق ومحدث إربل وعالمها الإمام شرف الدين أبو البركات المبارك بن أحمد ابن المستوفي والصاحب الأوحد ضياء الدين نصر الله بن محمد بن محمد ابن الأثير الجزري صاحب المثل السائر وآخرون  قرأت على علي بن أحمد العلوي أخبرنا محمد بن سعيد الحافظ سنة ثلاث وثلاثين وست مئة فذكر جزءا فيه نوادر وحكاي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خلفون  الحافظ المتقن العلامة أبو بكر محمد بن إسماعيل بن محمد بن خلفون الأزدي الأندلسي الأونبي نزيل إشبيلية  قال أبو عبد الله الأبار ولد سنة خمس وخمسين وخمس مئة وسمع من أبي بكر بن الجد وأبي عبد الله بن زرقون وأبي بكر النيار وعدة  قلت ما علمت أحدا روى عنه والشقة بعيدة بلى روى عنه أبو جعفر ابن الطباع وابن مسدي وأكثر عنه أبو بكر بن ست الناس  قال وكان بصيرا بصناعة الحديث حافظا للرجال متقنا ألف كتاب المنتقى في الرجال خمسة أسفار وكتاب المفهم في شيوخ البخاري ومسلم وكتاب علوم الحديث وولي القضاء ببعض النواحي فشكر في قضائه أخذ عنه جماعة وكان أهلا لذلك توفي في ذي القعدة سنة ست وثلاثين وست مئة  وقال ابن الزبير اعتنى بالرواية والنقل اعتناء تاما وعكف ع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ذلك عمره وكان حافظا للأسانيد عارفا بالرجال  قلت لا أعلم أنني وقع لي شيء من رواية هذا الحافظ حدث أثير الدين عن رجل عنه  </w:t>
      </w:r>
      <w:r>
        <w:rPr>
          <w:rFonts w:cs="Times New Roman" w:ascii="Times New Roman" w:hAnsi="Times New Roman"/>
          <w:color w:val="0000FF"/>
          <w:sz w:val="36"/>
          <w:szCs w:val="36"/>
          <w:lang w:bidi="en-US"/>
        </w:rPr>
        <w:t>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أثير  الصاحب العلامة الوزير ضياء الدين أبو الفتح نصر الله بن محمد ابن محمد بن عبد الكريم بن عبد الواحد الشيباني الجزري المنشىء صاحب كتاب المثل السائر في أدب الكاتب والشاعر  مولده بجزيرة ابن عمر في سنة ثمان وخمسين وخمس مئة وتحول منها مع أبيه وإخوته فنشأ بالموصل وحفظ القرآن وأقبل على النحو واللغة والشعر والأخبار  وقال في أول كتاب الوشي له حفظت من الأشعار ما 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صيه ثم اقتصرت على الدواوين لأبي تمام والبحتري والمتنبي فحفظتها  قال ابن خلكان قصد السلطان صلاح الدين فقدمه ووصله القاضي الفاضل فأقام عنده أشهرا ثم بعث به إلى ولده الملك الأفضل فاستوزره فلما توفي صلاح الدين تملك الأفضل دمشق وفوض الأمور إلى الضياء فأساء العشرة وهموا بقتله فأخرج في صندوق وسار مع الأفضل إلى مصر فراح الملك من الأفضل واختفى الضياء ولما استقر الأفضل بسميساط ذهب إليه الضياء ثم فارقه في سنة سبع وست مئة فاتصل بصاحب حلب فلم ينفق فتألم وذهب إلى الموصل فكتب لصاحبها وله يد طولى في الترسل كان يجاري القاضي الفاضل ويعارضه وبينهما مكاتبات ومحاربات  وقال ابن النجار قدم بغداد رسولا غير مرة وحدث بها بكتابه ومرض فتوفي في ربيع الآخر سنة سبع وثلاثين وست مئة وقيل كان بينه وبين أخيه عز الدين مقاطعة ومجانبة شديدة  </w:t>
      </w:r>
      <w:r>
        <w:rPr>
          <w:rFonts w:cs="Times New Roman" w:ascii="Times New Roman" w:hAnsi="Times New Roman"/>
          <w:color w:val="0000FF"/>
          <w:sz w:val="36"/>
          <w:szCs w:val="36"/>
          <w:lang w:bidi="en-US"/>
        </w:rPr>
        <w:t>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عز  الشيخ المسند المعمر الصالح أبو علي أحمد ابن القاضي أبي الفتح محمد بن محمود بن المعز بن إسحاق الحراني ثم البغدادي الصوفي من أهل رباط شه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ه أبوه من أبي الفتح ابن البطي وأحمد ابن المقرب ومحمد بن محمد بن السكن ويحيى بن ثابت وأبي المكارم الباذرائي  حدث عنه ابن النجار وقال شيخ حسن الهيئة متودد لطيف الأخلاق وجمال الدين الشريشي ومجد الدين ابن الحلوانية وأبو القاسم بن بلبان وعز الدين الفاروثي وعدة  وبالإجازة القاضي الحنبلي والفخر بن عساكر وآخرون  مات في سلخ المحرم سنة ثمان وثلاثين وست مئة  وفيها مات الصاحب نجيب الدين أحمد بن إسماعيل بن فارس التميمي الإسكندراني والد الكمال شيخ القراء والقاضي نجم الدين أبو العباس أحمد بن محمد بن خلف بن راجح المقدسي الحنبلي ثم الشافعي وجمال الملك علي بن مختار ابن الجمل العامري ومحيي الدين محمد بن علي الحاتمي الطائي ابن العربي وقاضي حلب جمال الدين محمد بن عبد الرحمان ابن الأستاذ الأسدي الشافعي ومحمد بن علي بن خليف الجذامي الإسكندراني وأبو البركات محمد ابن علي بن محفوظ ابن تاجر عينة والشيخ محمد بن عمر بن أبي العجائز الدمشقي والتقي يوسف بن عبد المنعم بن نعمة بن سلطان النابلسي الحنب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راجح  الشيخ الإمام العلامة البارع الحافظ نجم الدين أقضى القضاة أبو العباس أحمد ابن الإمام شهاب الدين محمد بن خلف بن راجح بن بلال المقدسي ثم الصالحي الحنبلي ثم الشافعي  ولد سنة ثمان وسبعين  وسمع من يحيى الثقفي وابن صدقة الجنزوي وعبد الرحمان ابن الخرقي وببغداد من ابن الجوزي ولازم بهمذان الركن الطاووسي حتى صار معيده ثم سار إلى بخارى واشتغل وبرع وبعد صيته وأحكم مذهب الشافعي ومن محفوظاته كتاب الجمع بين الصحيحين  اشتغل وتخرج به العلماء وكان ذا تهجد وتأله وتعبد وذكاء مفرط  قال الشيخ الضياء سمعت عمر بن صومع يذكر أنه رأى الح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عالي في النوم فسأله عن النجم بن خلف فقال هو من المقربين  قلت وذكر النجم أنه رأى البارىء عز وجل في النوم إحدى عشرة مرة قال له في بعضها أنا عنك راض  وقد ولي تدريس العذراوية وقد كان أولا قرأ المقنع علي المؤلف ودرس أيضا بالصارمية بحارة الغرباء وبمدرسة أم الصالح وبالشامية البرانية وناب في القضاء عن جماعة منهم الرفيع الجيلى وصنف طريقة في الخلاف في مجلدين وأشياء  حدث عنه أبو الفضل عن عساكر وابن عمه الفخر والعماد بن بدران ومحمد بن يوسف الإربلي  توفي في شوال سنة ثمان ثلاثين وست مئة  </w:t>
      </w:r>
      <w:r>
        <w:rPr>
          <w:rFonts w:cs="Times New Roman" w:ascii="Times New Roman" w:hAnsi="Times New Roman"/>
          <w:color w:val="0000FF"/>
          <w:sz w:val="36"/>
          <w:szCs w:val="36"/>
          <w:lang w:bidi="en-US"/>
        </w:rPr>
        <w:t>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لاح الدين موسى  وكان أخوه الشيخ  من العلماء الصلحاء له شعر رائق  </w:t>
      </w:r>
      <w:r>
        <w:rPr>
          <w:rFonts w:cs="Times New Roman" w:ascii="Times New Roman" w:hAnsi="Times New Roman"/>
          <w:color w:val="0000FF"/>
          <w:sz w:val="36"/>
          <w:szCs w:val="36"/>
          <w:lang w:bidi="en-US"/>
        </w:rPr>
        <w:t>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ختار  الشيخ الأمير المعمر جمال الملك أبوالحسن علي بن مختا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صر بن طغان العامري المحلي ثم الإسكندراني ويعرف بابن الجمل  مولده في أول سنة ثمان وأربعين بالمحلة  وسمع من أبي طاهر السلفي وأبي محمد العثماني وتفرد بأجزاء وكان من أولاد الأمراء المصريين  حدث عنه المنذري وابن النجار وابن الحلوانية وأبو الفتح محمد بن أحمد بن محمد ابن الجباب وأبو صادق محمد ابن الرشيد العطار أبو القاسم عبد الرحمن الدكالي سحنون وعبد المؤمن بن خلف الحافظ والزين محمد بن عبد الوهاب ابن الجباب وخديجة بنت غنيمة وجماعة وبالإجازة شمس الدين ابن الحظيرى والقاضي الحنبلي وابن سعد  مات في ثامن عشر شعبان سنة ثمان وثلاثين وست مئة وقد نيف على التسعين لم يسمع على مقدار سنه  </w:t>
      </w:r>
      <w:r>
        <w:rPr>
          <w:rFonts w:cs="Times New Roman" w:ascii="Times New Roman" w:hAnsi="Times New Roman"/>
          <w:color w:val="0000FF"/>
          <w:sz w:val="36"/>
          <w:szCs w:val="36"/>
          <w:lang w:bidi="en-US"/>
        </w:rPr>
        <w:t>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ارستاني  الشيخ المسند أبو العباس أحمد بن يعقوب بن عبد الله 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احد البغدادي المارستاني الصوفي قيم جامع المنصور  ولد سنة خمس وأربعين وخمس مئة  وكان يمكنه السماع من أبي بكر ابن الزاغوني وأبي الوقت السجزي ولكن السماع رزق  سمع من أبي المعالي بن اللحاس وأبي علي الرحبي ومحمد ابن أسعد حفدة العطار العطاري وعمر بن بنيمان البقال وخديجة بنت النهرواني وجماعة وكان صالحا خيرا معمرا  حدث عنه ابن الحلوانية وعز الدين الفاروثي وابن بلبان ومحمد ابن الدباب وأبو بكر محمد بن أحمد الشريشي وعبد الله بن أبي السعادات وأبو الحسن الغرافي وطائفة والقاضي الحنبلي بالإجازة وابن سعد وعيسى المطعم وأبو العباس ابن الشحنة وجماعة وسماعه صحيح وكان رجلا صالحا  مات في ذي الحجة سنة تسع وثلاثين وست مئة  أخبرنا علي بن أحمد أخبرنا أحمد بن يعقوب أخبرنا محمد بن محمد أخبرنا علي بن أحمد البندار أخبرنا عبيد الله بن أبي مسلم حدثنا أبو بكر الصولي حدثنا أبو بكر أحمد بن عمرو البزار حدثنا عب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يعقوب حدثنا علي بن هاشم بن البريد عن محمد بن عبيد الله بن أبي رافع عن أبيه عن جده عن أبي ذر سمعت رسول الله صلى الله عليه وسلم يقول لعلي  أنت أول من آمن بي وأنت أول من يصافحني يوم القيامة وأنت الصديق الأكبر وأنت الفاروق يفرق بين الحق والباطل وأنت يعسوب المؤمنين والمال يعسوب الكافرين إسناده واه  وفيها أعني سنة تسع مات الفقيه إسحاق بن طرخان بن ماضي الشاغوري الراوي عن حمزة بن كروس في كتاب البسملة والقاضي النفيس أبو الكرم أسعد بن عبد الغني بن قادوس عن ست وتسعين سنة وهو آخر أصحاب ابن الحطيئة والشريف الخطيب وأبو علي الحسن بن إبراهيم بن دينار المصري الصائغ والمحدث سليمان ابن إبراهيم بن هبة الله الإسعردي خطيب بيت لهيا والفقيه عبد الحميد بن محمد بن ماضي الحنبلي وقاضي بغداد عماد الدين عبد الرحمن بن مقبل الواسطي الشافعي الزاهد شيخ زياد المرزباني وعبد السيد بن أحمد خطيب بعقوبا وسيف الدين عبد الغني ابن الشيخ الفخر ابن تيمية خطيب حران والفقيه علي بن عبد الصمد بن عبد الجليل الرازي ثم الدمشقي وأبو فصيد قيماز المعظمي وقاضي القضاة شرف الدين أبو المكارم محمد بن عبد الله ابن ابن عين الدو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إسكندراني ثم المصري عن ثمان وثمانين سنة والقاضي أبو بكر محمد بن يحيى بن مظفر بن نعيم البغدادي الشافعي ابن الحبيرمن كبار الأئمة وأبو قاسم نصر بن علي بن نغوبا الواسطي له إجازة ابن البطي والأصولي المتكلم الإمام أبو عامر يحيى بن عبد الرحمن بن أحمد بن عبد الرحمن بن ربيع الأشعري القرطبي صاحب التصانيف الكلامية ووالد المتكلم أبي الحسين محمد توفي بمالقة  </w:t>
      </w:r>
      <w:r>
        <w:rPr>
          <w:rFonts w:cs="Times New Roman" w:ascii="Times New Roman" w:hAnsi="Times New Roman"/>
          <w:color w:val="0000FF"/>
          <w:sz w:val="36"/>
          <w:szCs w:val="36"/>
          <w:lang w:bidi="en-US"/>
        </w:rPr>
        <w:t>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ر بن أسعد  ابن المنجى بن أبي البركات القاضي الإمام شمس الدين أبو الفتح ابن القاضي الكبير وجيه الدين التنوخي ثم المعري الدمشقي الحنبلي مدرس المسمارية وقاضي حران مدة وبها ولد حال ولاية أبيه قضاءها  سمع أبا المعالي بن صابر وكمال الدين ابن الشهرزوري وابن عصرون ويحيى بن بوش وعدة  حدث عنه بنته ست الوزراء والحافظ الزكي البرزالي ومجد الدين ابن العديم والبدر ابن الخلال وبالحضور العماد ابن البالس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ربيع الآخر سنة إحدى وأربعين وست مئة وله أربع وثمانون سنة  وابنه  </w:t>
      </w:r>
      <w:r>
        <w:rPr>
          <w:rFonts w:cs="Times New Roman" w:ascii="Times New Roman" w:hAnsi="Times New Roman"/>
          <w:color w:val="0000FF"/>
          <w:sz w:val="36"/>
          <w:szCs w:val="36"/>
          <w:lang w:bidi="en-US"/>
        </w:rPr>
        <w:t>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ماد الزاهد  هو واقف حلقة العماد التي للحنابلة  وكان القاضي شمس الدين وافر الجلالة بصيرا بالأحكام رحمه الله  </w:t>
      </w:r>
      <w:r>
        <w:rPr>
          <w:rFonts w:cs="Times New Roman" w:ascii="Times New Roman" w:hAnsi="Times New Roman"/>
          <w:color w:val="0000FF"/>
          <w:sz w:val="36"/>
          <w:szCs w:val="36"/>
          <w:lang w:bidi="en-US"/>
        </w:rPr>
        <w:t>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ظفر  الشيخ الإمام المحدث الجوال الصالح العابد أبو الطاهر إسماعيل ابن ظفر بن أحمد بن إبراهيم بن مفرج بن منصور بن ثعلب بن عنيبة من العنب المنذري المقدسي النابلسي ثم الدمشقي الحنبلي  ولد بدمشق في سنة أربع وسبع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با المكارم اللبان ومحمد بن أبي زيد الكراني وأبا جعفر الصيدلاني بأصبهان وأبا القاسم البوصيري وإسماعيل بن ياسين بمصر والمبارك ابن المعطوش وأبا الفرج ابن الجوزي وابن أبي المجد الحربي ببغداد وأبا سعد الصفار ومنصورا الفراوي وعدة بنيسابور والحافظ عبد القادر بحران ولزمه مدة وابن الحصري بمكة وجاور لأجله سنة وكان عالما فقيرا متعففا كثير السفر  حدث عنه البرزالي والمنذري وابن الحلوانية والعماد إبراهيم الماسح والعماد إسماعيل ابن الطبال والحسام عبد الحميد اليونيني والبدر حسن ابن الخلال والشمس محمد ابن الواسطي والنجم موسى الشقراوي والفخر إسماعيل ابن عساكر والقاضي الحنبلي وعدة  توفي بقاسيون في شوال سنة تسع وثلاثين وست مئة  قال ابن الحاجب كان عبدا صالحا ذا مروءة مع فقر مدقع صاحب كرامات  قلت نسخ الكثير وخطه معروف رديء  </w:t>
      </w:r>
      <w:r>
        <w:rPr>
          <w:rFonts w:cs="Times New Roman" w:ascii="Times New Roman" w:hAnsi="Times New Roman"/>
          <w:color w:val="0000FF"/>
          <w:sz w:val="36"/>
          <w:szCs w:val="36"/>
          <w:lang w:bidi="en-US"/>
        </w:rPr>
        <w:t>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صابوني  الشيخ العالم الزاهد المسند علم الدين أبو الحسن علي ابن الشيخ</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ارف أبي الفتح محمود بن أحمد بن علي بن أحمد بن عثمان المحمودي الجويثي العراقي الصوفي عرف بابن الصابوني  ولد سنة ست وخمسين وخمس مئة بالجويث وهي حاضر كبير بظاهر البصرة وتفصل بينهما دجلة  له إجازة في صباه من أبي المطهر القاسم بن الفضل الصيدلاني وأبي جعفر محمد بن حسن الصيدلاني والخضر بن الفضل عرف برجل وأبي مسعود عبد الرحيم الحاجي وأبي الفتح بن البطي وارتحل به أبوه فسمع من أبي طاهر السلفي ومن والده  وروى الكثير حدث عنه ابنه المحدث أبو حامد وحفيده أحمد بن محمد والضياء والمنذري والدمياطي وعيسى بن يحيى السبتي والتاج بن أبي عصرون وعلي بن بقاء ومحمد بن سليمان المشهدي وأخوه عبد الرحمان وجمال الدين محمد ابن السقطي وأبو نصر ابن الشيرازي وأبو سعيد سنقر القضائي وآخرون وصار شيخا للصوفية برباط الخاتوني وبجامع الفيلة وأم بالسلطان الملك الأفضل علي بدمشق مدة وكان كيسا متواضعا ثقة لديه فضيلة  توفي بالرباط المجاور للسيدة نفيسة في ثالث عشر شوال سنة أربعين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فنين  الشريف الأجل المسند أبو الكرم محمد بن عبد الواحد بن أحمد بن أحمد عبدالواحد بن أحمد بن محمد بن عبيد الله بن محمد بن أبي عيسى ابن المتوكل على الله جعفر ابن المعتصم القرشي العباسي المتوكلي البغدادي عرف بابن شفنين وهو لقب لعبيد الله  مولده سنة تسع وأربعين وخمس مئة  أجاز له أبو بكر ابن الزاغوني ونصر بن نصر الواعظ وأبو الوقت السجزي ومحمد بن عبيد الله الرطبي وأبو جعفر العباسي ومحمد بن أحمد ابن التريكى  وسمع من عمه أبي تمام عبد الكريم بن أحمد ويحيى بن السدنك وكان صدرا معظما فاضلا حسن الطريقة أثنى عليه ابن النجار وغيره  وروى عنه مجد الدين ابن العديم وجمال الدين الشريشي وجماعة  وروى عنه بالإجازة العماد ابن البالسي والمطعم وابن سعد ومحمد بن أحمد النجدي وزينب بنت عبد الله ابن الرضي وابن الشحنة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رابع رجب سنة أربعين وست مئة  وفيها مات الزين أحمد بن عبد الملك المقدسي الناسخ والصاحب مقدم الجيوش كمال الدين أحمد بن محمد بن عمر بن حمويه الجويني ابن الشيخ بغزة وأبو إسحاق إبراهيم بن بركات الخشوعي والمحدث إبراهيم ابن عمر ابن الدردانة الحربي والملك الحافظ صاحب جعبر عبد العزيز ابن مكي بن كرسا البغدادي وعبد العزيز بن عبد المنعم ابن النقار العماد الكاتب وعبد العزيز بن محمد بن الحسن بن أبيه الصالحي ومعالي بن سلامة الحراني العطار وصاحب الغرب الرشيد المؤمني والمستنصر بالله العباسي وشيخ القراء أبو علي منصور بن عبد الله بن جامع الضرير والزين يحيى بن علي الحضرمي المالقي النحوي بدمشق  </w:t>
      </w:r>
      <w:r>
        <w:rPr>
          <w:rFonts w:cs="Times New Roman" w:ascii="Times New Roman" w:hAnsi="Times New Roman"/>
          <w:color w:val="0000FF"/>
          <w:sz w:val="36"/>
          <w:szCs w:val="36"/>
          <w:lang w:bidi="en-US"/>
        </w:rPr>
        <w:t>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يونس  الشيخ العلامة ذو الفنون كمال الدين أبو الفتح موسى بن يونس بن محمد بن منعة بن مالك الموصلي الشافعي  ولد في سنة </w:t>
      </w:r>
      <w:r>
        <w:rPr>
          <w:rFonts w:cs="Times New Roman" w:ascii="Times New Roman" w:hAnsi="Times New Roman"/>
          <w:color w:val="0000FF"/>
          <w:sz w:val="36"/>
          <w:szCs w:val="36"/>
          <w:lang w:bidi="en-US"/>
        </w:rPr>
        <w:t>5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تفقه على أبيه وأخذ العربية عن يحيى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عدون القرطبي وببغداد عن الكمال الأنباري وتفقه بالنظامية على السديد السلماسي في الخلاف وكان يضرب المثل بذكائه وسعة علومة  اشتهر اسمه وصنف ودرس وتكاثر عليه الطلبة وبرع في الرياضي وقيل كان يشغل في أربعة عشر فنا بحيث أنه يحل مسائل الجامع الكبير للحنفية ويقرأ عليه أهل الذمة في التوراة والإنجيل حتى إن العلامة الأثير الأبهري كان يجلس بين يديه وحتى أنه فضله على الغزالي  قال ابن خلكان وهو من تلاميذته  كان شيخنا يعرف الفقه والأصلين والخلاف والمنطق والطبيعي والإلهي والمجسطي وأقليدس والهيئة والحساب والجبر والمساحة والموسيقى معرفة لا يشاركه فيها غيره وكان يقرىء كتاب سيبويه ومفصل الزمخشري وكان له في التفسير والحديث وأسماء الرجال يد جيدة وكان شيخنا ابن الصلاح يبالغ في الثناء عليه ويعظمه وبالغ ابن خلكان إلى أن قال إلا أنه كان سامحه الله يتهم في دينه لكون العلوم العقلية غالبة عليه  وقال ابن أبي أصيبعة له مصنفات في غاية الجودة وقيل 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عرف بالسيمياء وله تفسير للقرآن وكتاب في النجوم  مات في شعبان سنة تسع وثلاثين وست مئة  </w:t>
      </w:r>
      <w:r>
        <w:rPr>
          <w:rFonts w:cs="Times New Roman" w:ascii="Times New Roman" w:hAnsi="Times New Roman"/>
          <w:color w:val="0000FF"/>
          <w:sz w:val="36"/>
          <w:szCs w:val="36"/>
          <w:lang w:bidi="en-US"/>
        </w:rPr>
        <w:t>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بيطي  الشيخ الجليل الثقة مسند العراق أبو طالب عبد اللطيف بن أبي الفرج محمد بن علي بن حمزة بن فارس ابن القبيطي الحراني ثم البغدادي التاجر الجوهري  ولد سنة أربع وخمسين وخمس مئة في شعبان  وسمع من جده علي بن حمزة والشيخ عبد القادر الجيلي وهبه الله ابن هلال الدقاق وأبي الفتح ابن البطي وأحمد بن المقرب ويحيى ابن ثابت وأبي بكر بن النقور وعدة  حدث عنه جمال الدين الشريشي وتقي الدين ابن الواسطي وشمس الدين ابن الزين وعز الدين الفاروثي وعلاء الدين ابن بلبان ورشيد الدين ابن أبي القاسم وعماد الدين ابن الطبال وعز الدين ابن البزوري وعلي بن حصين وسنقر القضائي وتاج الدين الغرافي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الإجازة أبو العباس ابن الشحنة ومحمد بن أحمد البخاري وابن العماد الكاتب وست الفقهاءبنت الواسطي  وقد سافر في التجارة مدة وكان دينا خيرا حافظا لكتاب الله صادقا مأمونا لا يحدث إلا من أصله وكان يتجر تكاثر عليه الطلبة وروى الكثير وسمع سنن ابن ماجه بفوت فاته النصف الأول من الجزء الثاني عشر نصف جزء من أبي زرعة المقدسي  وحدث ب المقامات عن ابن النقور وحدث بكتاب المستنير في القراءات عن ابن المقرب وروى ديوان المتنبي عن شيخ له أبي البركات الوكيل وغريب أبي عبيد عن عبد الحق اليوسفي والمصافحة للبرقاني عن شهدة ومغازي الأموي عن عبد الله بن منصور الموصلي وسنن الدارقطني عن عبد الحق وفضائل القرآن لأبي عبيد عن أبي زرعة وأشياء  وولي مشيخة المستنصرية بعد أبي الحسن ابن القطيعي ثم كبر فأعفي من الحضور فكان يحدث بمنزله وقفد بعث ابن زوجته بماله إلى المغرب فذهب المال وبقيت له دويرات  توفي سنة إحدى وأربعين وست مئة في شهر جمادى الأولى  وقبيط حلاوة عسلية  وفيها مات أحمد بن سعيد الأزجي ابن البناء وأبو العباس 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محمد ابن المندائي وأعز بن كرم الحربي الإسكاف وحمزة بن عمر بن عتيق بن أوس الغزال وعبد الحق بن خلف الضياء الصالحي الحنبلي والمخلص عبد الواحد بن عبد الرحمن بن أبي المكارم بن هلال وأبو الوفاء عبد الملك بن عبد الحق ابن الحنبلي وعز الدين عثمان ابن أسعد بن المنجى وعمه القاضي شمس الدين عمر بن أسعد وكريمة بنت عبد الحق بمصر وقيصر بن فيروز البواب والمحدث محمد بن محمد بن محمد ابن محارب القيسي بالإسكندرية  </w:t>
      </w:r>
      <w:r>
        <w:rPr>
          <w:rFonts w:cs="Times New Roman" w:ascii="Times New Roman" w:hAnsi="Times New Roman"/>
          <w:color w:val="0000FF"/>
          <w:sz w:val="36"/>
          <w:szCs w:val="36"/>
          <w:lang w:bidi="en-US"/>
        </w:rPr>
        <w:t>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ريفيني  الشيخ الإمام المحدث الحافظ الرحال تقي الدين أبو إسحاق إبراهيم ابن محمد بن الأزهر بن أحمد بن محمد العراقي الصريفيني الحنبلي  مولده بصريفين سنة إحدى وثمانين وخمس مئة  وسمع من حنبل وابن طبرزد بإربل ومن أبي محمد بن الأخضر وطبقته ببغداد ومن أبي اليمن الكندي وطبقته بدمشق ومن المؤيد الطوسي وزينب الشعرية بنيسابور ومن أبي روح الهروي بهراة ومن علي ابن منصور الثقفي بأصبهان ومن عبد القادر الرهاوي بحران وكتب الكثير وجمع وأفاد وكان من علماء الحديث  حدث عنه الضياء وابن الحلوانية ومجد الدين ابن العدي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شيخ تاج الدين عبد الرحمان وأخوه والشيخ زين الدين الفارقي وأبو علي ابن الخلال والفخر بن عساكر وعدة  قال المنذري كان ثقة حافظا صالحا له جموع حسنة لم يتمها  وقال ابن الحاجب إمام ثبت واسع الرواية سخي النفس مع القلة سافر الكثير وكتب وأفاد وكان يرجع إلى ثقة وورع ولي مشيخة دار الحديث بمنبج ثم سكن حلب فولي مشيخة الحديث التي لابن شداد سألت الضياء عنه فقال إمام حافظ ثقة فقيه حسن الصحبة  قلت ثم تحول إلى دمشق وروى بها  مات في جمادى الأولى سنة إحدى وأربعين وست مئة ودفن بسفح قاسيون  </w:t>
      </w:r>
      <w:r>
        <w:rPr>
          <w:rFonts w:cs="Times New Roman" w:ascii="Times New Roman" w:hAnsi="Times New Roman"/>
          <w:color w:val="0000FF"/>
          <w:sz w:val="36"/>
          <w:szCs w:val="36"/>
          <w:lang w:bidi="en-US"/>
        </w:rPr>
        <w:t>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الفخار  الشريف المعمر أبو التمام علي بن أبي الفخار هبة الله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بة الله بن محمد الهاشمي العباسي البغدادي خطيب جامع فخر الدين ابن المطلب  ولد في أول سنة إحدى وخمسين وخمس مئة  وسمع من أبي الفتح بن البطي وأحمد بن المقرب وأبي زرعة المقدسي وسعد الله ابن الدجاجي وطائفة  حدث عنه ابن الحلوانية وابن بلبان وابن الواسطي وأبو سعيد سنقر القضائي وجماعة وبالإجازة أبو المعالي ابن البالسي وفاطمة بنت الناصح بن عياش وهدية بنت مؤمن وجماعة  وقد حدث بجزءين عن أبي محمد ابن المادح أحمد نسخة محمد ابن السري فيما بلغني وبه ختم السماع من ابن المادح  قال ابن نقطة كان الثناء عليه غير طيب  قلت عاش بعد هذا القول مدة ولعله صلح حاله  مات في ثاني جمادى الآخر سنة إحدى وأربعين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سارسي  الشيخ أبو الرضا علي بن زيد بن علي بن مفرج الجذامي التسارسي البرقي ثم الإسكندراني المالكي الخياط من أصحاب السلفي  روى عنه الدمياطي وعيسى السبتي ونصر الله بن عياش والغرافي وعبد الرحمن بن جماعة  توفي في رمضان سنة إحدى وأربعين وست مئة  </w:t>
      </w:r>
      <w:r>
        <w:rPr>
          <w:rFonts w:cs="Times New Roman" w:ascii="Times New Roman" w:hAnsi="Times New Roman"/>
          <w:color w:val="0000FF"/>
          <w:sz w:val="36"/>
          <w:szCs w:val="36"/>
          <w:lang w:bidi="en-US"/>
        </w:rPr>
        <w:t>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ريمة  بنت المحدث العدل أبي محمد عبد الوهاب بن علي بن الخضر بن عبد الله بن علي الشيخة الصالحة المعمرة مسندة الشام أم الفضل القرشية الأسدية الزبيرية الدمشقية وتعرف ببنت الحبقب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ت سنة ست وأربعين وخمس مئة  وسمعت أجزاء قليلة من أبي يعلي ابن الحبوبي وعبد الرحمن بن أبي الحسن الداراني وحسان بن تميم الزيات وعلي بن مهدي الهلالي وعلي بن أحمد الحرستاني وتفردت في الدنيا عنهم وتفردت بإجازة أبي الوقت السجزي فروت الصحيح غير مرة وروت بالإجازة عن مسعود الثقفي وأبي عبد الله الرستمي وأبي الخير الباغبان ورجاء بن حامد وخلق  خرج لها زكي الدين البرزالي مشيخة في ثمانية أجزاء سمعناها  حدث عنها خلق كثير منهم الضياء وابن خليل وابن هامل وأبو العباس ابن الظاهري وخديجة بنت غنيمة وخطيب كفر بطنا جمال الدين الدينوري والشرف الناسخ والصدر الأرموي والقاضي الحنبلي وفاطمة بنت سليمان ومحمد بن يوسف الإربلي وعيسى المطعم وست القضاة بنت الشيرازي وبنت عمها ست الفخر وأخوها زين الدين عبد الرحمن وكانت امرأة صالحة جليلة طويلة الروح على الطلبة لا تمل من الرواية  ماتت ببستانها بالميطور في رابع عشر جمادي الأخرة سنه إحدى وأربعين وست مئة  </w:t>
      </w:r>
      <w:r>
        <w:rPr>
          <w:rFonts w:cs="Times New Roman" w:ascii="Times New Roman" w:hAnsi="Times New Roman"/>
          <w:color w:val="0000FF"/>
          <w:sz w:val="36"/>
          <w:szCs w:val="36"/>
          <w:lang w:bidi="en-US"/>
        </w:rPr>
        <w:t>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محمد  ابن علي بن مهران المفتي الكبير محيي الدين القرميسيني ث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إسكندراني الشافعي من كبار الأئمة  روى عن إسماعيل بن عوف وجماعة  وتفقه به جماعة  وحدث عنه الدمياطي والمنذري  مات في جمادي الأولى سنة إحدى وأربعين وست مئة  </w:t>
      </w:r>
      <w:r>
        <w:rPr>
          <w:rFonts w:cs="Times New Roman" w:ascii="Times New Roman" w:hAnsi="Times New Roman"/>
          <w:color w:val="0000FF"/>
          <w:sz w:val="36"/>
          <w:szCs w:val="36"/>
          <w:lang w:bidi="en-US"/>
        </w:rPr>
        <w:t>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ملك  ابن عبد الحق ابن شرف الإسلام عبد الوهاب ابن الشيخ أبي الفرج ابن الحنبلي الفقيه أبو الوفاء  حدث عن السلفي بالأربعين وعن أحمد ابن الموازيني وأم زمانا بمسجد الرماحين  حدثنا عنه ابن الخلال وابن مشرف وعبد الرحمان بن الإسفراييني  مات في جمادى الآخرة سنة إحدى وأربعين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حارب  الشيخ الإمام المحدث الرحال أبو عبد الله محمد بن محمد بن عبد الرحمن بن عبد الملك بن محارب القيسي الغرناطي الأصل الإسكندراني المولد  ولد سنة أربع وخمسين وخمس مئة قيده الأبار  وسمع من أبي طاهر السلفي وأبي الطاهر بن عوف ومحمد بن عبد الرحمن الحضرمي وعدة وبمصر من هبة الله البوصيري وبمرسية من أبي بكر بن أبي حمزة وبغرناطة من القاضي عبد المنعم ابن الفرس وأبي جعفر أحمد بن حكم وأجاز له أبو محمد التادلي ما رواه عن أبي محمد بن عتاب وكان يذكر أنه سمع من السلفي الأربعين له ولم يظهر ذلك إلا بعد موته فحدثني ابن رافع أن عبد الكريم الحافظ أراه أصل سماع ابن محارب بالأربعين من السلفي وقد كان ابن محارب له عناية قوية بالحديث وإتقان كتب وحصل الأصول وطال عمره  حدث عنه أبو القاسم بن بلبان وعبد المؤمن الحافظ ونصر الله ابن عياش والضياء عيسى السبتى وجماعة  اتفق موته وموت كريمة الزبيرية في ليلة واحدة من جمادي الآخرة سنة أحدى وأربعين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سماعه كتاب الشفاء للقاضي عياض سمعه على ابن بلبان ورواه  </w:t>
      </w:r>
      <w:r>
        <w:rPr>
          <w:rFonts w:cs="Times New Roman" w:ascii="Times New Roman" w:hAnsi="Times New Roman"/>
          <w:color w:val="0000FF"/>
          <w:sz w:val="36"/>
          <w:szCs w:val="36"/>
          <w:lang w:bidi="en-US"/>
        </w:rPr>
        <w:t>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مويه  الإمام الفاضل الكبير شيخ الشيوخ تاج الدين أبومحمد عبد الله ويدعى عبد السلام ابن الشيخ القدوة أبي الفتح عمر بن علي ابن القدوة العارف محمد بن حمويه الجويني الخراساني ثم الدمشقي الصوفي الشافعي  ولد بدمشق سنة ست وستين وخمس مئة  وسمع من الحافظ أبي القاسم ابن عساكر وجماعة وبببغداد من فخر النساء شهدة ودخل إلى المغرب في سنة ثلاث وتسعين فأقام هناك سبعة أعوام وأخذ عن أبي محمد بن حوط الله وطائفة وسكن مراكش  وكان فاضلا مؤرخا أديبا له مجاميع وكان ذا تواضع وعفة لا يلتفت إلى أولاد أخيه الأمراء  حدث عنه المنذري والشيخ زين الدين الفارقي وأبو عبد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غانم وأبو علي ابن الخلال والركن الطاووسي والفخر ابن عساكر وبالحضور أبو المعالي ابن البالسي وكان قد تقدم عند الملك يوسف بن يعقوب بن عبد المؤمن  مات في خامس صفر اثنين وأربعين وست مئة  وفيها توفي ظافر ابن شحم المطرز والقاضي الرفيع وقمر بن بطاح البقال والنفيس محمد بن رواحة وخاطب المزي والنجم حسن بن سلام الكاتب  أولاد أخيه  </w:t>
      </w:r>
      <w:r>
        <w:rPr>
          <w:rFonts w:cs="Times New Roman" w:ascii="Times New Roman" w:hAnsi="Times New Roman"/>
          <w:color w:val="0000FF"/>
          <w:sz w:val="36"/>
          <w:szCs w:val="36"/>
          <w:lang w:bidi="en-US"/>
        </w:rPr>
        <w:t>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ماد  المولى الصاحب شيخ الشيوخ أبو الفتح عمر ابن شيخ الشيوخ صدر الدين محمد ابن عماد الدين عمر بن حمويه  ولد بدمشق سنة </w:t>
      </w:r>
      <w:r>
        <w:rPr>
          <w:rFonts w:cs="Times New Roman" w:ascii="Times New Roman" w:hAnsi="Times New Roman"/>
          <w:color w:val="0000FF"/>
          <w:sz w:val="36"/>
          <w:szCs w:val="36"/>
          <w:lang w:bidi="en-US"/>
        </w:rPr>
        <w:t>5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نشأ بمصر وسمع من الأثير ابن بنان والشهاب الغزنو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ولي بعد أبيه تدريس قبة الشافعي ومشهد الحسين ومشيخة السعيدية وكان ذا وقار وجلالة وفضل وحشمة حضر موت الكامل ونهض بتمليك دمشق للجواد فأعطاه جوهرا كثيرا وذهبا وسار إلى مصر فلامه العادل أبو بكر فقال أنا أرجع إلى دمشق وأبعث بالجواد إليك وإن امتنع أقمت نائبا لك بدمشق فقدم فتلقاه الجواد وخضع فنزل بالقلعة وحكم وقال أنا نائب صاحب مصر وقال للجواد سر إلى مصر فتألم وأضمر له الشر وكان العماد قدم مريضا في محفة فقال الجواد اجعلوني نائبا لكم وإلا سلمت دمشق إلى نجم الدين أيوب وآخذ منه سنجار قال إن فعلتها تصلح بين الأخوين وتبقى أنت بلا شيء  قال سعد الدين ابن حمويه خرجنا من مصر فودع العماد إخوته فقال له فخر الدين ما رواحك جيدا ربما آذاك الجواد قال أنا ملكته قال فارقته أميرا وتعود إليه ملكا فكيف يسمح لك فانزل على طبرية وكاتبه فلم يقبل قال ثم إن الجواد جاءه صاحب حمص أسد الدين وقال له إن اتفق العادل وأخوه شحذنا في المخالي ثم جاء أسد الدين إلى العماد وقال المصلحة أن تثني عزم العادل عن هذا قال حتى أمضي إلى برزة وأصلي للاستخارة قال بل تهرب منها إلى بعلبك فغضب فرد أسد الدين إلى بلده فبعث الجواد يقول إن شئت فاركب وتنزه فظن أن هذا عن رضى فلبس الخلعة وبعث إليه بحصان فلما خرج إذا شخص بيده قصة فاستغات فأراد حاجبه أن يأخذها فقال لي مع الصاحب شغل فقال العماد دعوه فتقدم فناوله القصة ويضربه بسكين بدد أمعاءه وشد آخر فضربه بسكين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ظهره فحمل إلى الدار ميتا وعمل الجواد محضرا أنه ما مالى على ذلك فجهزناه وخيطنا جراحه وكانت له جنازة عظيمة فدفناه في زاوية سعد الدين بقاسيون  قال أبو شامة قفز عليه ثلاثة داخل القلعة وكان من بيت التصوف والإمرة من أعيان المتعصبين للأشعري قتل سنة ست وثلاثين  </w:t>
      </w:r>
      <w:r>
        <w:rPr>
          <w:rFonts w:cs="Times New Roman" w:ascii="Times New Roman" w:hAnsi="Times New Roman"/>
          <w:color w:val="0000FF"/>
          <w:sz w:val="36"/>
          <w:szCs w:val="36"/>
          <w:lang w:bidi="en-US"/>
        </w:rPr>
        <w:t>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مال  هو الصاحب الجليل مقدم جيوش مصر أبو العباس أحمد ابن صدر الدين أبي الحسن الشافعي الصوفي  ولد بدمشق سنة أربع وثمانين  وسمع من طائفة ودرس بقبة الشافعي وبالناصرية ومشيخة الشيوخ ودخل في الممكلة وكان صدرا مطاعا كإخوته برز بالجيوش لمضايقة الصالح أبي الخيش فأدركه الموت بغزة فدفن بها في صفر سنة أربعين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عين  المولى الصالح مقدم الجيوش الأمير أبو علي الحسن ابن شيخ الشيوخ صدر الدين  مولده بدمشق سنة بضع وثمانين  وتقدم في دولة الكامل ثم عظم جدا في أيام الصالح ووزر له ثم تقدم على جيش مصر وعلى الخوارزمية ونازل دمشق إلى أن أخذها من الصالح إسماعيل ودخل إلى القلعة وأمر ونهى ثم لم يمتع ومرض بالإسهال والدم ومات في الثاني والعشرين من رمضان سنة ثلاث وأربعين وست مئة كهلا ودفن بجنب أخيه العماد فكان بين حصول الأمنية وحضور المنية أربعة أشهر ونصف وكان ذا كرم وجود وكان أخوه فخر الدين مسجونا  </w:t>
      </w:r>
      <w:r>
        <w:rPr>
          <w:rFonts w:cs="Times New Roman" w:ascii="Times New Roman" w:hAnsi="Times New Roman"/>
          <w:color w:val="0000FF"/>
          <w:sz w:val="36"/>
          <w:szCs w:val="36"/>
          <w:lang w:bidi="en-US"/>
        </w:rPr>
        <w:t>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خر  الصاحب الكبير ملك الأمراء فخر الدين يوسف ابن شيخ الشيوخ</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لده بدمشق بعد الثمانين وخمس مئة  وسمع من منصور الطبري والشهاب الغزنوي  وحدث وكان صدرا معظما عاقلا شجاعا مهيبا جوادا خليقا للإمارة غضب عليه السلطان نجم الدين سنة أربعين وسجنه ثلاث سنين وقاسى شدائد ثم أنعم عليه وولاه نيابة المملكة وكان يتناول المسكر ولما توفي السلطان ندبوا فخر الدين إلى السلطنة فامتنع ولو أجاب لتم له  قيل أنه لما قدم مع السلطان دمشق نزل في دار سامة فدخل عليه الشيخ العماد ابن النحاس فقال له يا فخر الدين إلى كم ما بعد هذا شيء فقال يا عماد الدين والله لأسبقنك إلى الجنة فصدق الله قوله إن شاء الله واستشهد يوم وقعة المنصورة  ولما مات الصالح نهض بأعباء الأمر وأحسن وأنفق في الجند مئتي ألف دينار وبطل بعض المكوس وركب بالشاويشية وبعث الفارس أقطايا إلى حصن كيفا لإحضار ولد الصالح المعظم تورانشاه فأقدمه ولقد هم تورانشاه بإمساكه لما رأى من تمكنه فاتفق قصد الفرنج وزحفهم على الجيش فتقهقر الجيش وانهزموا فركب فخ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ين وقت السحر وبعث النقباء وراء المقدمين وساق في طلبه فحمل عليه طلب الديوية فتفلل عنه أصحابه وجاءته طعنه فسقط وقتل ونهبت مماليكه أمواله وقتل معه جمداره وقتل عدة ثم تناخى المسلمون وحمل فدفن بالقاهرة قتل في ذي القعدة سنة سبع وأربعين وست مئة  </w:t>
      </w:r>
      <w:r>
        <w:rPr>
          <w:rFonts w:cs="Times New Roman" w:ascii="Times New Roman" w:hAnsi="Times New Roman"/>
          <w:color w:val="0000FF"/>
          <w:sz w:val="36"/>
          <w:szCs w:val="36"/>
          <w:lang w:bidi="en-US"/>
        </w:rPr>
        <w:t>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خشوعي  الشيخ زكي الدين أبو إسحاق إبراهيم بن أبي طاهر بركات بن إبراهيم بن طاهر الخشوعي الدمشقي  ولد سنة ثمان وخمسين وكان خاتمة من بقي من أصحاب أبي المكارم بن هلال وسمع من ابن عساكر وأبي الفهم بن أبي العجائز وأبي المعالي بن صابر وعدة فأكثر وله مشيخة انتقاها زكي الدين البرزالي  روى عنه الحافظ الضياء وقال ما علمت فيه إلا الخير وابن الحلوانية والشيخ تاج الدين عبد الرحمن ومحمد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نجي وأبو علي ابن الخلال وأبو الفضل الذهبي والفخر ابن عساكر ويوسف بن عبادة البقلي وعلي بن أحمد ابن البقال وآخرون وله عدة إخوة  مات في رجب سنة أربعين وست مئة  </w:t>
      </w:r>
      <w:r>
        <w:rPr>
          <w:rFonts w:cs="Times New Roman" w:ascii="Times New Roman" w:hAnsi="Times New Roman"/>
          <w:color w:val="0000FF"/>
          <w:sz w:val="36"/>
          <w:szCs w:val="36"/>
          <w:lang w:bidi="en-US"/>
        </w:rPr>
        <w:t>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هل  العلامة أبو الحسن سهل بن محمد بن سهل بن محمد بن مالك الأزدي الغرناطي  سمع من خاله أبي عبد الله بن عروس وخال أمه يحيى بن عروس وابن كوثر وأبي القاسم بن حبيش وابن الجد وعدة  قال الأبار كان من جلة العلماء والأئمة البلغاء الخطباء مع التفن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العلوم وكان رئيسا معظما جوادا امتحن وغرب إلى مرسية فسكنها مدة إلى أن هلك الملك ابن هود فسرح إلى بلده  مات سنة أربعين وست مئة عن إحدى وثمانين سنة  ومما قيل ف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جبا للناس تاهو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بنيات المسالك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صفوا بالفضل قو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و ليسوا هنالك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ثر الوصف ولك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ح عن سهل بن مال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غص العيش لا يأوي إلى دع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كان في بلد أو كان ذا ول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لساكن النفس من لم ترض هم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كنى مكان ولم يسكن إلى أحد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قبل  العلامة قاضي القضاة عماد الدين أبو المعالي عبد الرحمان بن مقبل بن حسين الواسطي الشافع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سنة سبعين  وتفقه بابن البوقي وعلى المجير البغدادي وابن فضلان وابن الربيع وبرع ودرس وأفتى وولي القضاء في سنة أربع وعشرين وولي تدريس المستنصرية سنة إحدى وثلاثين ثم عزل من الكل سنة ثلاث وثلاثين وست مئة ولزم بيته وتعبد وتنسك ثم ولي مشيخة رباط المرزبانية إلى أن مات  حدث عن ابن كليب وكان من عقلاء الأئمة  مات في ذي القعدة سنة تسع وثلاثين وست مئة  </w:t>
      </w:r>
      <w:r>
        <w:rPr>
          <w:rFonts w:cs="Times New Roman" w:ascii="Times New Roman" w:hAnsi="Times New Roman"/>
          <w:color w:val="0000FF"/>
          <w:sz w:val="36"/>
          <w:szCs w:val="36"/>
          <w:lang w:bidi="en-US"/>
        </w:rPr>
        <w:t>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ين الدولة  قاضي القضاة شرف الدين أبو المكارم محمد ابن القاضي الرش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د الله بن الحسن بن علي بن أبي القاسم بن صدقة ابن الصفراوي الإسكندراني ثم المصري الشافعي عرف بابن عين الدولة مولده بالثغر سنة إحدى وخمسين  وقدم القاهرة سنة ثلاث وسبعين فناب عن ابن درباس وقد ولي قضاء الثغر من أقاربه ثمانية ثم استقل بقضاء القاهرة سنة ثلاث عشرة ثم ولي فضاء الإقليم سنة سبع عشرة وله فقه وفضائل ونظم ونثر مع العفة والنزاهة  مات في ذي القعدة سنة تسع وثلاثين وست مئة  </w:t>
      </w:r>
      <w:r>
        <w:rPr>
          <w:rFonts w:cs="Times New Roman" w:ascii="Times New Roman" w:hAnsi="Times New Roman"/>
          <w:color w:val="0000FF"/>
          <w:sz w:val="36"/>
          <w:szCs w:val="36"/>
          <w:lang w:bidi="en-US"/>
        </w:rPr>
        <w:t>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حق  ابن خلف بن عبد الحق الفقيه ضياء الدين أبو محمد الدمشقي لصالحي الحنبلي المغسل إمام مسجد الأرزة الذي بطريق الصالحية  ولد سنة سبع وأربعين تقريبا  وسمع من أبي الفهم بن أبي العجائز وأبي الغنائم بن صصرى وأحمد بن أبي الوفاء وأبي المعالي بن صابر وعدة وله مشيخ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حفيده العدل عز الدين عبد العزيز بن محمد وسبطه القاضي كمال الدين علي بن أحمد الحنفي والبرزالي والضياء وأبو علي ابن الخلال والنجم ابن الخباز والعز أحمد ابن العماد وبالحضور القاضي تقي الدين  قال الضياء دين خير  وقال المنذري مشهور بالصلاح والخير عجز وانقطع  توفي في شعبان سنة إحدى وأربعين وست مئة  </w:t>
      </w: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بير  العلامة المفتي أبو بكر محمد بن يحيى بن مظفر بن علي بن نعيم البغدادي الشافعي القاضي عرف بابن الحبير  ولد سنة تسع وخمسين  وسمع من عبد الله بن عبد الصمد السلمي وشهدة الكاتبة و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نسيم وأبي الفتح بن المني وتفقه به ثم تحول شافعيا ولزم المجير البغدادي وتأدب على أبي الحسن ابن العصار  حدثنا عنه تاج الدين الغرافي وكان بصيرا بالمذهب ودقائقه دينا عابدا كثير التلاوة والحج والتهجد وله باع مديد في المناظرة وناب في القضاء عن ابن فضلان ثم درس بالنظامية في سنة ست وعشرين وست مئة  مات في شوال سنة تسع وثلاثين وست مئة  </w:t>
      </w:r>
      <w:r>
        <w:rPr>
          <w:rFonts w:cs="Times New Roman" w:ascii="Times New Roman" w:hAnsi="Times New Roman"/>
          <w:color w:val="0000FF"/>
          <w:sz w:val="36"/>
          <w:szCs w:val="36"/>
          <w:lang w:bidi="en-US"/>
        </w:rPr>
        <w:t>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ناقد  الوزير المعظم نصير الدين أبو الأزهر أحمد بن محمد بن علي البغدادي  قرأ النحو وتعاني الكتابة وتنقل وكان أخا الخليفة الظاهر من الرضاع  تولى أستاذ دارية الخلافة ثم وزر سنة تسع وعشرين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في مبدئه كثير التلاوة التعبد والتلاوة وتعلل بألم المفاصل فعجز عن الحركة فاستناب من يعلم عنه وحضر يوم بيعة المستعصم في محفة وجلس لأخذ البيعة وبقي عالي الرتبة إلى أن مات في سنة اثنتين وأربعين وست مئة </w:t>
      </w:r>
      <w:r>
        <w:rPr>
          <w:rFonts w:cs="Times New Roman" w:ascii="Times New Roman" w:hAnsi="Times New Roman"/>
          <w:color w:val="0000FF"/>
          <w:sz w:val="36"/>
          <w:szCs w:val="36"/>
          <w:lang w:bidi="en-US"/>
        </w:rPr>
        <w:t>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فيع  العلامة الأصولي الفيلسوف رفيع الدين قاضي القضاة أبو حامد عبد العزيز بن عبد الواحد بن إسماعيل الجيلي الشافعي  كان قد أمعن في علم الأوائل واظلم قلبه وقالبه وقدم دمشق وتصدر ثم ولي قضاء بعلبك للصالح إسماعيل فنفق عليه وعلى وزيره الأمين المسلماني ولما غلب إسماعيل على دمشق ولاه قضاءها فكان مذموم السيرة خبيث السريرة وواطأه أمين الدولة على أذية الناس واستعمل شهود زور ووكلاء فكان يطلب ذو المال إلى مجلسه فيب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دع عليه بألف دينار ويحضر شهوده فيتحير الرجل و يبهت فيقول الرفيع صالح غريمك فيصالح على النصف فاستبيحت أموال المسلمين وعظم الخطب وتعثر خلق وعظمت الشناعات واستغاثوا إلى الصالح فطلب وزيره وقال ما هذا فخاف وكان أس البلاء الموفق الواسطي فتح أبواب الظلم فبادر الوزير وأهلكهما لئلا يقرا عليه وليرضي الناس ويقال كان الصالح يدري أيضا  ذكر الصدر عبد الملك بن عساكر في جريدته أن القاضي الرفيع دخل من توجهه إلى بغداد رسولا فركب لتلقيه الوزير أمين الدولة والمنصور ولد السلطان فدخل في زخم عظيم وعليه خلعة سوداء وعلى جميع أصحابه فقيل ما دخل بغداد ولا أخذت من الرسالة فرد واشترى الخلع لأصحابه من عنده قال وشرع الصالح في مصادرة الناس على يد الرفيع وكتب إلى نوابه في القضاء يطلب منهم إحضار ما تحت أيديهم من أموال اليتامى وكان يسلك طريق الولاة ويحكم بالرشوة ويأخذ من الخصمين ولا يعدل أحدا إلا بمال ويأخذ جهرا واستعار أربعين طبقا ليهدي فيها إلى صاحب حمص فلم يردها وغارت المياه في أيامه ويبست الشجر وصعقت وبطلت الطواحين ومات عجمي خلف مئة ألف فما أعطى بنته فلسا وأذن للنساء في عبور جامع دمشق وقال ما هو بأعظم من الحرمين فامتلأ بالرجال والنساء ليلة النصف  وقال سبط الجوزي حدثني جماعة أعيان أن الرفيع كان فاسد العقيدة دهريا يجيء إلى الجمعة سكرانا وأن داره مثل الحا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كى لي جماعة أن الوزير السامري بعث به في الليل على بغل بأكاف إلى قلعة بعلبك ونفذ به إلى مغارة أفقه فأهلكه بها وترك أياما بلا أكل وأشهد على نفسه ببيع أملاكه للسامري وأنه لما عاين الموت قال دعوني أصلي فصلي فرفسه داود من رأس شقيف فما وصل حتى تقطع وقيل بل تعلق ذيلة بسن الجبل فضربوه بالحجارة حتى مات  وقال رئيس النيرب سلم الرفيع إلى وإلى سيف النقمة داود فوصلنا به إلى شقيف فيه عين ماء فقال دعوني أغتسل فاغتسل وصلى ودعا فدفعه داود فما وصل إلا وقد تلف وذلك في أول سنة اثنتين وأربعين وست مئة  </w:t>
      </w:r>
      <w:r>
        <w:rPr>
          <w:rFonts w:cs="Times New Roman" w:ascii="Times New Roman" w:hAnsi="Times New Roman"/>
          <w:color w:val="0000FF"/>
          <w:sz w:val="36"/>
          <w:szCs w:val="36"/>
          <w:lang w:bidi="en-US"/>
        </w:rPr>
        <w:t>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لام  رئيس البلد نجم الدين الحسن بن سالم بن سلام الكاتب سمع يحيى الثقفي وابن صدقه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ابن الخلال وشرف الدين الفزاري ومحمد ابن خطيب بيت الأبار وآخرون  وكان ذا أموال وحشمة  توفي سنة اثنتين وأربعين وست مئة وهو في عشر الثمانين وتبعه ولده وكان كثير البر بالحنابلة  </w:t>
      </w:r>
      <w:r>
        <w:rPr>
          <w:rFonts w:cs="Times New Roman" w:ascii="Times New Roman" w:hAnsi="Times New Roman"/>
          <w:color w:val="0000FF"/>
          <w:sz w:val="36"/>
          <w:szCs w:val="36"/>
          <w:lang w:bidi="en-US"/>
        </w:rPr>
        <w:t>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ردري  العلامة فقيه المشرق شمس الأئمة أبو الوحدة محمد بن عبد الستار ابن محمد العمادي الكردري الحنفي البراتقيني وبراتقين من أعمال كردر وكردر ناحية كبيرة من بلاد خوارزم  أنبأني بترجمته أبو العلاء الفرضي فقال هو أستاذ الأئمة على الإطلاق والموفود عليه من الآفاق قرأ بخوارزم على برهان الدين ناصر بن عبد السيد المطرزي مؤلف شرح المقامات وتفقه بسمرقند ع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يخ الإسلام برهان الدين علي بن أبي بكر بن عبد الجليل المرغيناني وسمع منه وتفقه ببخارى على العلامة بدر الدين عمر بن عبد الكريم الورسكي وأبي المحاسن حسن بن منصور قاضي خان وجماعة وبرع في المذهب وأصوله وتفقه على خلق ورحلوا إليه إلى بخارى منهم ابن أخيه العلامة محمد بن محمود الفقيهي والشيخ سيف الدين الباخرزي والعلامة حافظ الدين محمد بن محمد بن نصر البخاري وظهير الدين محمد بن عمر النوجاباذي وطائفة سماهم الفرضي ثم قال ولد سنة تسع وخمسين وخمس مئة وتوفي ببخارى في محرم سنة اثنتين وأربعين وست مئة ودفن عند الإمام عبد الله بن محمد بن يعقوب الحارثي  وفيها توفي المولى تاج الدين أحمد ابن القاضي أبي نصر ابن الشيرازي في رمضان والوزير الكبير نصير الدين أبو الأزهر أحمد بن محمد بن علي ابن الناقد البغدادي ونجم الدين الحسن بن سالم بن سلام الدمشقي الكاتب والد المحدث الذكي محمد وأبو طالب خاطب بن عبد الكريم الحارثي المزي والمقرىء سليمان بن عبد الكريم الأنصاري والد شيختنا فاطمة وأبو المنصور ظافر بن طاهر المطرز ابن شحم بالإسكندرية وشيخ الشيوخ تاج الدين عبد الله بن عمر بن علي بن حمويه الجويني ثم الدمشقي والمغيث جلال الدين عمر ابن السلطان نجم الدين أيوب ابن الكامل والحافظ أبوالقاسم القاسم بن محمد بن أحمد 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يلسان الأنصاري القرطبي وأبو الضوء قمر بن هلال بن بطاح القطيعي البقال والنفيس أبو البركات محمد بن الحسين بن رواحة الحموي الضرير والأديب مهذب الدين محمد بن علي بن علي بن علي ابن القامغار الحلي الشاعر بمصر في عشر المئة وصاحب حماة المظفر تقي الدين محمود بن المنصور محمد بن عمر الأيوبي والنجيب ناصر بن منصور العرضي وجمال الدين يوسف ابن المخيلي  </w:t>
      </w:r>
      <w:r>
        <w:rPr>
          <w:rFonts w:cs="Times New Roman" w:ascii="Times New Roman" w:hAnsi="Times New Roman"/>
          <w:color w:val="0000FF"/>
          <w:sz w:val="36"/>
          <w:szCs w:val="36"/>
          <w:lang w:bidi="en-US"/>
        </w:rPr>
        <w:t>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طيلسان  الحافظ المفيد محدث الأندلس أبو القاسم القاسم بن محمد بن أحمد الأنصاري القرطبي  ولد سنة خمس وسبعين وخمس مئة تقريبا  وروى عن جده لأمه أبي القاسم ابن الشراط وأبي العباس بن مقدام وعبد الحق الخزرجي وأبي الحكم بن حجاج وخلق وصنف الكتب وكان بصيرا بالقراءات والعربية أيضا ولي خطابة مالقة بعد ذهاب قرطبة وأقرأ بها وحد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نة اثنتين وأربعين وست مئة  كتب إلي ابن هارون أنه سمع من ابن الطيلسان كتاب الوعد في العوالي  </w:t>
      </w:r>
      <w:r>
        <w:rPr>
          <w:rFonts w:cs="Times New Roman" w:ascii="Times New Roman" w:hAnsi="Times New Roman"/>
          <w:color w:val="0000FF"/>
          <w:sz w:val="36"/>
          <w:szCs w:val="36"/>
          <w:lang w:bidi="en-US"/>
        </w:rPr>
        <w:t>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عجمي  من بيت علم وسيادة بحلب العلامة كمال الدين أبو هاشم عمر بن عبد الرحيم بن عبد الرحمن بن الحسن الشافعي  تفقه بطاهر بن جهبل وسمع من يحيى الثقفي وغيره  يقال ألقى المهذب دروسا خمسا وعشرين مرة  وكان ذا وسواس في المياه  روى عنه عباس بن بزوان وغيره  مات في رجب سنة اثنتين وأربعين وست مئة وله خمس وثمان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وسواسه أنه نزل في قدره حمام فضاق نفسه ثم مات  </w:t>
      </w:r>
      <w:r>
        <w:rPr>
          <w:rFonts w:cs="Times New Roman" w:ascii="Times New Roman" w:hAnsi="Times New Roman"/>
          <w:color w:val="0000FF"/>
          <w:sz w:val="36"/>
          <w:szCs w:val="36"/>
          <w:lang w:bidi="en-US"/>
        </w:rPr>
        <w:t>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شحم  أبو المنصور ظافر بن طاهربن ظافر بن إسماعيل الإسكندراني المالكي عرف بابن شحم المطرز  عاش ثمانيا وثمانين سنة  سمع من السلفي وابن عوف  روى عنه الدمياطي والغرافي وجماعة  مات في ربيع الأول سنة اثنتين وأربعين وست مئة  </w:t>
      </w:r>
      <w:r>
        <w:rPr>
          <w:rFonts w:cs="Times New Roman" w:ascii="Times New Roman" w:hAnsi="Times New Roman"/>
          <w:color w:val="0000FF"/>
          <w:sz w:val="36"/>
          <w:szCs w:val="36"/>
          <w:lang w:bidi="en-US"/>
        </w:rPr>
        <w:t>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خيلي  الشيخ الجليل الصدر الإمام الفقيه جمال الدين أبو الفضل يوسف بن عبد المعطي بن منصور بن نجا بن منصور الغساني الإسكندراني 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خيلي المالكي من كبراء أهل الثغر ومخيل من بلاد برقة  ولد سنة ثمان وستين  وسمع من الحافظ السلفي وأبي الطاهر بن عوف وأبي الطيب بن الخلوف  حدثنا عنه الضياء السبتي والدمياطي والأبرقوهي ومحمد بن أبي القاسم الصقلي وأبو الحسن علي بن المنير والمفسر أبو عبد الله ابن النقيب وغيرهم  قال ابن الحاجب قال لي أنه دخل دمشق  قلت توفي في سابع جمادى الآخرة سنة اثنتين وأربعين وست مئة  قرأت على محمد بن سليمان المفسر وعبد المؤمن بن خلف الحافظ قالا أخبرنا يوسف بن عبد المعطي أخبرنا أحمد بن محمد بن أحمد الأصبهاني أخبرنا نصر بن أحمد أخبرنا عمر بن أحمد العكبري أخبرنا محمد بن يحيى بن عمر الطائي حدثنا أبو جدي علي بن حرب حدثنا سفيان بن عيينة عن عاصم بن بهدلة عن زر عن علي قال أحب الكلام إلى الله عزوجل أن يقول العبد وهو ساجد رب إني ظلمت ربي هكذا وردت في الأصل والمفترض أنها نفس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غفر لي فإنه لا يغفر الذنوب ألا أنت  </w:t>
      </w:r>
      <w:r>
        <w:rPr>
          <w:rFonts w:cs="Times New Roman" w:ascii="Times New Roman" w:hAnsi="Times New Roman"/>
          <w:color w:val="0000FF"/>
          <w:sz w:val="36"/>
          <w:szCs w:val="36"/>
          <w:lang w:bidi="en-US"/>
        </w:rPr>
        <w:t>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جد  الإمام العالم الحافظ المتقن القدوة الصالح سيف الدين أبو العباس أحمد ابن المحدث الفقيه مجد الدين عيسى ابن الإمام العلامة موفق الدين عند الله بن أحمد بن محمد بن قدامة المقدسي الصالحي الحنبلي  ولد سنة خمس وست مئة  وسمع أبا اليمن الكندي وابن الحرستاني وابن ملاعب وجده وجماعة وتخرج بخاله الحافظ ضياء الدين وارتحل وله ثماني عشرة سنة فسمع من الفتح بن عبد السلام وعلي بن بوزندار وأبي علي ابن الجواليقي وطبقتهم ثم ارتحل إلى بغداد أيضا سنة ست وعشرين وكتب الكثير وجمع وصنف وبرع في الحديث  وكان ثقة ثبتا ذكيا سلفيا تقيا ذا ورع وتقوى ومحاسن جمة وتعبد وتأله ومروءة تامة وقول بالحق ونهي عن المنكر ولو عاش لساد في العلم والعمل فرحمه الله تعالى وكتب لنفسه وبالأجرة وأفاد الطل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أبو بكر أحمد بن محمد بن الدشتي وغيره وعاش ثمانيا وثلاثين سنة  توفي في أول شعبان سنة ثلاث وأربعين وست مئة ودفن عند آبائه وله مصنف في السماع  أخبرنا أحمد بن محمد المعلم أخبرنا أحمد بن عيسى الحافظ أخبرنا محمد بن أبي المعالي الصوفي وغيره قالوا أخبرنا أبو بكر ابن الزاغوني أخبرنا أبوالقاسم ابن البسري حدثنا أبو طاهر الذهبي حدثنا البغوي حدثنا أبو نصر التمار والعيشي قالا حدثنا حماد بن سلمة عن ثابت عن أنس قال قال رسول الله صلى الله عليه وسلم حفت الجنة بالمكاره وحفت النار بالشهوات غريب تفرد به حماد أخرجه مسلم عن القعنبي عنه ويرويه حماد أيضا عن خاله حميد الطويل عن أنس  </w:t>
      </w:r>
      <w:r>
        <w:rPr>
          <w:rFonts w:cs="Times New Roman" w:ascii="Times New Roman" w:hAnsi="Times New Roman"/>
          <w:color w:val="0000FF"/>
          <w:sz w:val="36"/>
          <w:szCs w:val="36"/>
          <w:lang w:bidi="en-US"/>
        </w:rPr>
        <w:t>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قير  الشيخ المسند الصالح رحلة الوقت أبو الحسن علي بن أبي عبيد الله الحسين بن علي بن منصور ابن المقير البغدادي الأزجي المقرىء الحنبلي النجار نزيل م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ليلة الفطر سنة خمس وأربعين وخمس مئة  وأجاز له نصر بن نصر العكبري وأبو بكر ابن الزاغوني والحافظ ابن ناصر وسعيد ابن البناء وأبو الكرم ابن الشهرزوري وأبو جعفر العباسي وعدة وقد كان يمكنه السماع منهم  ثم سمع بنفسه من معمر بن الفاخر وشهدة الكاتبة وعبد الحق بن يوسف وأحمد بن الناعم وعيسى بن أحمد الدوشابي وأبي علي بن شيرويه وبدمشق من ابن صدقة الحراني  وحدث ببغداد ثم قدم دمشق في سنة اثنتين وثلاثين فحدث وأقام بها نحوا من سنتين ثم حج وحدث بخيبر وبالحرم وجاور ثم سار إلى مصر وروى بها الكثير  قال الحافظ تقي الدين عبيد كان شيخا صالحا كثير التهجد والعبادة والتلاوة صابرا على أهل الحديث  وقال الحافظ عز الدين الحسيني كان من عباد الله الصالحين كثير التلاوة مشتغلا بنفسه مات في نصف ذي القعدة سنة ثلاث واربعين وست مئة  قلت حدث عنه أئمة وحفاظ وحدثني عنه الدمياطي والسبتي وأبو علي ابن الخلال والجلال عبد المنعم القاضي وزينب بيت القاضي محيي االدين ومحمد بن يوسف الذهبي ومحمد بن عبد الكريم المنذ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يسى المغازي ومحمد بن يوسف الحنبلي ومحمد بن مكرم الكاتب ومحمد بن مظفر المالكي والحافظ أبو الحسين ابن الفقيه وشهاب بن علي وصليح الصوابي وبيبرس القيمري وعبد الله بن عمر الجميزي ومحمد بن مشرف والبهاء ابن عساكر وخلق وآخر من روى عنه بالسماع يونس العسقلاني  </w:t>
      </w:r>
      <w:r>
        <w:rPr>
          <w:rFonts w:cs="Times New Roman" w:ascii="Times New Roman" w:hAnsi="Times New Roman"/>
          <w:color w:val="0000FF"/>
          <w:sz w:val="36"/>
          <w:szCs w:val="36"/>
          <w:lang w:bidi="en-US"/>
        </w:rPr>
        <w:t>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غزال  حمزة بن عمر بن عتيق بن أوس الفقيه العالم أبو القاسم الأنصاري الإسكندراني المالكي الغزال الدلال وكان له حانوت بقيسارية الغزل بالثغر  حدث عن السلفي  روى عنه ابن الحلوانية وأبو حامد ابن الصابوني وأبو محمد الدمياطي والضياء السبتي وآخرون  توفي في ثالث ذي الحجة سنة إحدى وأربعين وست مئة  وفيها توفي الصريفيني المحدث وأعز بن كرم البزاز وعبد الحق ابن خلف الحنبلي والمخلص عبد الواحد بن هلال وابن القبيطي والوفاء عبد الملك بن الحنبلي وعلي بن زيد التسارسي وعلي بن أبي الفخار وقيصر بن فيروز البواب وكريمة الزبيرية وكريمة بنت عبد الح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ضاعية بمصر وكريمة بنت المحدث عبد الرحمن بن نسيم الدمشقية وابن محارب القيسي ومحاسن الجوبري ويونس السقباني  </w:t>
      </w:r>
      <w:r>
        <w:rPr>
          <w:rFonts w:cs="Times New Roman" w:ascii="Times New Roman" w:hAnsi="Times New Roman"/>
          <w:color w:val="0000FF"/>
          <w:sz w:val="36"/>
          <w:szCs w:val="36"/>
          <w:lang w:bidi="en-US"/>
        </w:rPr>
        <w:t>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خاوي  الشيخ الإمام العلامة شيخ القراء والأدباء علم الدين أبو الحسن علي بن محمد بن عبد الصمد بن عطاس الهمداني المصري السخاوي الشافعي نزيل دمشق  ولد سنة ثمان وخمسين أو سنة تسع  وقدم الثغر في سنة اثنتين وسبعين وسمع من أبي طاهر السلفي ومن أبي الطاهر بن عوف وبمصر من أبي الجيوش عساكر بن علي وأبي القاسم البوصيري وإسماعيل بن ياسين وبدمشق من ابن طبرزذ</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كندي وحنبل وتلا بالسبع على الشاطبي وأبي الجود والكندي والشهاب الغزنوي  وأقرأ الناس دهرا وما أسند القراءات عن الغزنوي والكندي وكانا أعلى إسنادا من الآخرين امتنع من ذلك لأنه تلا عليهما ب المبهج ولم يكن بأخرة يرى الإقراء به ولا بما زاد على السبع فقيل إنه اجتنب ذلك لمنام رآه  وكان إماما في العربية بصيرا باللغة فقيها مفتيا عالما بالقراءات وعللها مجودا لها بارعا في التفسير صنف وأقرأ وأفاد وروى الكثير وبعد صيته وتكاثر عليه القراء تلا عليه شمس الدين أبو الفتح الأنصاري وشهاب الدين أبو شامة ورشيد الدين ابن أبي الدر وزين الدين الزواوي وتقي الدين يعقوب الجرائدي والشيخ حسن الصقلي وجمال الدين الفاضلي ورضي الدين جعفر بن دنوقا وشمس الدين محمد ابن الدمياطي ونظام الدين محمد بن عبد الكريم التبريزي والشهاب ابن مزهر وعدة  وحدث عنه الشيخ زين الدين الفارقي والجمال ابن كثير والرشيد ابن المعلم ومحمد بن قايماز الدقيقي والخطيب شرف الدين الفزاري وإبراهيم ابن المخرمي وأبو علي ابن الخلال وإبراهيم بن النصير وإسماعيل بن مكتوم والزين إبراهيم بن الشيرازي وآخرون  وكان مع سعة علومه وفضائله دينا حسن الأخلاق محببا إلى الناس وافر الحرمة مطرحا للتكلف ليس له شغل إلا العلم ونش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رح الشاطبية في مجلدين والرائية في مجلد وله كتاب جمال القراء وكتاب منير الدياجي في الآداب وبلغ في التفسير إلى الكهف وذلك في أربع مجلدات وشرح المفصل في أربع مجلدات وله النظم والنثر  وكان يترخص في إقراء اثنين فأكثر كل واحد في سورة وفي هذا خلاف السنة لأننا أمرنا بالإنصات إلى قارىء لنفهم ونعقل ونتدبر  وقد وفد علىالسلطان صلاح الدين بظاهر عكا في سنة ست وثمانين زمن المحاصرة فامتدحه بقصيدة طويلة واتفق أنه امتدح أيضا الرشيد الفارقي وبين الممدوحين في الموت أزيد من مئة عام  قال الإمام أبو شامة وفي ثاني عشر جمادى الآخرة سنة ثلاث وأربعين وست مئة توفي شيخنا علم الدين علامة زمانه وشيخ أوانه بمنزله بالتربة الصالحية وكان على جنازته هيبة وجلالة وإخبات ومنه استفدت علوما جمة كالقراءات والتفسير وفنون العربية  قلت كان يقرىء بالتربة وله حلقة بالجامع  </w:t>
      </w:r>
      <w:r>
        <w:rPr>
          <w:rFonts w:cs="Times New Roman" w:ascii="Times New Roman" w:hAnsi="Times New Roman"/>
          <w:color w:val="0000FF"/>
          <w:sz w:val="36"/>
          <w:szCs w:val="36"/>
          <w:lang w:bidi="en-US"/>
        </w:rPr>
        <w:t>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خازن  الشيخ الجليل الصالح المسند أبو بكر محمد بن سعيد بن أبي البق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وفق ابن علي ابن الخازن النيسابوري ثم البغدادي الصوفي  ولد في صفر سنة ست وخمسين وخمس مئة  وسمع أبا زرعة المقدسي وأبا بكر أحمد بن المقرب وشهدة الكاتبة وأبا العلاء ابن عقيل وجماعة وهو من رواة مسند الشافعي  حدث عنه مجد الدين ابن العديم وعز الدين الفاروثي وعلاء الدين ابن بلبان وتقي الدين ابن الواسطي وابن الزين ويحيى الدين ابن النحاس وابن عمه بهاء الدين أيوب وجمال الدين الشريشي وتاج الدين الغرافي ومن القدماء ابن الدبيثي وابن النجار وآخر من حدث عنه بيبرس العديمي  وكان شيخا صينا متدينا مسمتا من جلة الصوفية وقد روى عنه بالإجازة المطعم وابن سعد وابن الشيرازي والبهاء ابن عساكر وست الفقهاء بنت الواسطي وهدية بنت مؤمن وآخرون  توفي في السابع والعشرين من ذي الحجة سنة ثلاث وأربعين وست مئة ببغداد  </w:t>
      </w:r>
      <w:r>
        <w:rPr>
          <w:rFonts w:cs="Times New Roman" w:ascii="Times New Roman" w:hAnsi="Times New Roman"/>
          <w:color w:val="0000FF"/>
          <w:sz w:val="36"/>
          <w:szCs w:val="36"/>
          <w:lang w:bidi="en-US"/>
        </w:rPr>
        <w:t>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الدم  العلامة شهاب الدين إبراهيم بن عبد الله بن عبد المنعم بن علي بن أبي الدم الهمداني الحموي الشافع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با أحمد بن سكينة  وحدث بمصر ودمشق وحماة بجزء الغطريف حدثنا عنه الشهاب الدشتي وولي القضاء بحماة وترسل عن ملكها وصنف أدب القضاة ومشكل الوسيط وجمع تاريخا وألف في الفرق الإسلامية وغير ذلك وله نظم جيد وفضائل وشهرة  توفي في جمادى الآخرة سنة اثنتين وأربعين وست مئة وله ستون سنة سوى أشهر رحمه الله  </w:t>
      </w:r>
      <w:r>
        <w:rPr>
          <w:rFonts w:cs="Times New Roman" w:ascii="Times New Roman" w:hAnsi="Times New Roman"/>
          <w:color w:val="0000FF"/>
          <w:sz w:val="36"/>
          <w:szCs w:val="36"/>
          <w:lang w:bidi="en-US"/>
        </w:rPr>
        <w:t>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ضياء المقدسي  محمد بن عبد الواحد بن أحمد بن عبد الرحمن بن إسماعيل بن منصور الشيخ الإمام الحافظ القدوة المحقق المجود الحجة بقية السلف ضياء الدين أبو عبد الله السعدي المقدسي الجماعيلي ثم الدمشقي الصالحي الحنبلي صاحب التصانيف والرحلة الواسعة  ولد سنة تسع وستين وخمس مئة بالدير المبارك بقاسي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جاز له الحافظ السلفي وشهدة الكاتبة وعبد الحق اليوسفي وخلق كثير  وسمع في سنة ست وسبعين وبعدها من أبي المعالي بن صابر والخضر بن طاووس والفضل ابن البانياسي وعمر بن حمويه ويحيى الثقفي وأحمد بن علي بن حمزة ابن الموازيني ومحمد بن حمزة بن أبي الصقر وابن صدقة الحراني وعبد الرحمن بن علي الخرقي وإسماعيل الجنزوي وبركات الخشوعي وخلق كثير بدمشق وأبي القاسم البوصيري وإسماعيل بن ياسين وعدة بمصر وأبي جعفر الصيدلاني والقاسم بن أبي المطهر الصيدلاني وعفيفة الفارفانية وخلف بن أحمد الفراء وأسعد بن سعيد بن روح وزاهر بن أحمد الثقفي والمؤيد بن الإخوة وخلق بأصبهان والمؤيد الطوسي وزينب الشعرية وعدة بنيسابور وأبي روح عبد المعز بن محمد وطائفة بهراة وأبي المظفر ابن السمعاني وجماعة بمرو والافتخار الهاشمي بحلب وعبد القادر الرهاوي وغيره بحران وعلي بن هبل بالموصل وبهمذان وغير ذلك  وبقي في الرحلة المشرقية مدة سنين  نعم وسمع ببغداد من المبارك بن المعطوش وأبي الفرج ابن الجوزي وابن أبي المجد الحربي وأبي أحمد ابن سكينة والحسين بن أبي حنيفة والحسن بن أشنانة الفرغاني وخلق كثير ببغداد وتخرج بالحافظ عبد الغني وبرع في هذا الشأن وكتب عن أقرانه ومن هو دونه كخطيب مردا والزين ابن عبد الدائم وحصل الأصول الكثيرة وجرح وعدل وصحح وعلل وقيد وأهمل مع الديانة والأمانة والتقو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صيانة والورع والتواضع والصدق والأخلاص وصحة النقل  ومن تصانيفة المشهورة كتاب فضائل الأعمال مجلد كتاب الأحكام ولم يتم في ثلاث مجلدات الأحاديث المختارة وعمل نصفها في ست مجلدات الموافقات في نحو من ستين جزءا مناقب المحدثين ثلاثة أجزاء فضائل الشام جزآن صفة الجنة ثلاثة أجزاء صفة النار جزآن سيرة المقادسة مجلد كبير فضائل القرآن جزء ذكر الحوض جزء النهي عن سب الأصحاب جزء سيرة شيخيه الحافظ عبد الغني والشيخ الموفق أربعة أجزاء قتال الترك جزء فضل العلم جزء  ولم يزل ملازما للعلم والرواية والتأليف إلى أن مات وتصانيفه نافعة مهذبة أنشأ مدرسة إلى جانب الجامع المظفري وكان يبني فيها بيده ويتقنع باليسير ويجتهد في فعل الخير ونشر السنة وفيه تعبد وانجماع عن الناس وكان كثير البر والمواساة دائم التهجد أمارا بالمعروف بهي المنظر مليح الشيبة محببا إلى الموافق والمخالف مشتغلا بنفسه رضي الله عنه  قال عمر بن الحاجب فيما قرأت بخطه سألت زكي الدين البرزالي عن شيخنا الضياء فقال حافظ ثقة جبل دين خير  وقرأت بخط إسماعيل المؤدب أنه سمع الشيخ عز الدين عبد الرحمن ابن العز يقول ما جاء بعد الدارقطني مثل شيخنا الضياء أو كما قال  وقال الحافظ شرف الدين يوسف بن بدر رحم الله شيخنا ابن عبد الواحد كان عظيم الشأن في الحفظ ومعرفة الرجال هو كان المشار إ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ي علم صحيح الحديث وسقيمه ما رأت عيني مثله  وقال عمر بن الحاجب شيخنا الضياء شيخ وقته ونسيج وحده علما وحفظا وثقة ودينا من العلماء الربانيين وهو أكبرمن أن يدل عليه مثلي  قلت روى عنه خلق كثير منهم ابن نقطة وابن النجار وسيف الدين ابن المجد وابن الأزهر الصريفيني وزكي الدين البرزالي ومجد الدين ابن الحلوانية وشرف الدين ابن النابلسي وابنا أخويه الشيخ فخر الدين علي ابن البخاري والشيخ شمس الدين محمد ابن الكمال عبد الرحيم والحافظ أبو العباس ابن الظاهري وأبو عبد الله محمد بن حازم والعز ابن الفراء وأبو جعفر ابن الموازيني ونجم الدين موسى الشقراوي والقاضي تقي الدين سليمان بن حمزة وأخواه محمد وداود وإسماعيل بن إبراهيم بن الخباز وعثمان بن إبراهيم الحمصي وسالم بن أبي الهيجاء القاضي ومحمد ابن خطيب بيت الأبار وأبو علي بن الخلال وعلي بن بقاء الملقن وأبو حفص عمر بن جعوان وعيسى بن معالي السمسار وعيسى بن أبي محمد العطار وعبد الله بن أبي الطاهر المقدسي وزينب بنت عبد الله ابن الرضي وعدة  قال الحافظ محب الدين ابن النجار في تاريخه كتب أبو عبد الله بخطه وحصل الأصول وسمعنا منه وبقراءته كثيرا ثم إنه سافر إلى أصبهان فسمع بها من أبي جعفر الصيدلاني ومن جماعة من أصحاب فاطمة الجوزدانية  إلى أن قال وأقام بهراة ومرو مدة وكتب الكتب الكبار بخطه وحصل النسخ ببعضهما بهمة عالية وجد واجتهاد وتحقيق وإتقان كتبت عنه ببغداد ونيسابور ودمشق متقن وهو حافظ ثبت صدوق نبيل حجة عا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الحديث وأحوال الرجال له مجموعات وتخريجات وهوورع تقي زاهد عابد محتاط في أكل الحلال مجاهد في سبيل الله ولعمري ما رأت عيناي مثله في نزاهته وعفته وحسن طريقته في طلب العلم  ثم قال أخبرني أبو عبد الله محمد بن عبد الواحد أخبرنا أبو جعفر الصيدلاني أخبرنا أبو علي الحداد يعني حضورا أخبرنا أبو نعيم الحافظ حدثنا ابن خلاد حدثنا الحارث بن محمد حدثنا يزيد بن هارون حدثنا حميد الطويل عن أنس أن رسول الله صلى الله عليه وسلم سقط عن فرسه فجحش شقة أو فخذه وآلى من نسائه شهرا فجلس في مشربة له درجها من جذوع فأتاه أصحابه يعودونه فصلى بهم جالسا وهم قيام فلما سلم قال إنما جعل الإمام ليؤتم به فإذا كبر فكبروا وإذا ركع فاركعوا وإذا سجد فاسجدوا وإذا صلى قائما فصلوا قياما وإن صلى قاعدا فصلوا قعودا ونزل التسع وعشرين قالوا يا رسول الله إنك آليت شهرا قال إن الشهرتسع وعشرين وعشرون  أخبرني بهذا القاضي تقي الدين سليمان بن حمزة قال أخبرنا شيخنا الحافظ ضياء الدين محمد فذك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نجار  الإمام الحافظ البارع محدث العراق مؤرخ العصر محب الدين أبو عبد الله محمد بن محمود بن حسن بن هبه الله بن محاسن البغدادي ابن النجار  مولده في سنة ثمان وسبعين وخمس مئة  أول سماعه في سنة ثمان وثمانين وهو قليل وأول دخوله في الطلب وهو حدث سنة ثلاث وتسعين فسمع من أبي الفرج عبد المنعم بن كليب ويحيى بن بوش وذاكر بن كامل والمبارك ابن المعطوش وأبي الفرج ابن الجوزي وأصحاب ابن الحصين وقاضي المرستان ثم أصحاب ابن ناصر وأبي الوقت ثم ينزل إلى أصحاب ابن البطي وشهدة وتلا بالعشرة وغيرها على أبي أحمد عبد الوهاب ابن سكينة وجماعة وارتحل إلى أصبهان فسمع بها من عين الشمس الثقفية والموجودين وإلى هراة فسمع من أبي روح عبد المعز بن محمد وإ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يسابور فسمع من المؤيد الطوسي وزينب بنت الشعري وبمصر من الحافظ علي بن المفضل وخلق وبدمشق من أبي اليمن الكندي وابن الحرستاني  قال في أول تاريخه كنت وأنا صبي عزمت على تذييل الذيل لابن السمعاني فجمعت في ذلك مسودة ورحلت وأنا ابن ثمان وعشرين سنة فدخلت الحجاز والشام ومصر والثغر وبلاد الجزيرة والعراق والجبال وخراسان وقرأت الكتب المطولات ورأيت الحفاظ وكنت كثير التتبع لأخبار فضلاء بغداد ومن دخلها  قلت ساد في هذا العلم  حدث عنه أبو حامد ابن الصابوني وأبو العباس الفاروثي وأبو بكر الشريشي والغرافي وابن بلبان الناصري والفتح محمد القزاز وآخرون  وبالإجازة جماعة  واشتهر وكتب عمن دب ودرج من عال ونازل ومرفوع وأثر ونظم ونثر وبرع وتقدم وصار المشار إليه ببلده ورحل ثانيا إلى أصبهان في حدود العشرين وحج وجاور وعمل تاريخا حافلا لبغداد ذيل به واستدرك على الخطيب وهو في مئتي جزء ينبىء بحفظه ومعرفته وكان مع حفظه فيه دين وصيانة ونس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الساعي اشتملت مشيخته على ثلاثة آلاف شيخ وأربع مئة امرأة عرضوا عليه السكنى في رباط شيخ الشيوخ فأبى وقال معي ثلاث مئة دينار فلا يحل لي أن أرتفق من وقف فلما فتحت المستنصرية كان قد افتقر فجعل مشغلا بها في علم الحديث  ألف كتاب القمر المنير في المسند الكبير فذكر كل صحابي وما له من الحديث وكتاب كنزالإمام في السنن والأحكام وكتاب المؤتلف والمختلف ذيل بخ به على الأمير ابن ماكولا وكتاب المتفق والمفترق وكتاب انتساب المحدثين إلى الآباء والبلدان وكتاب عواليه وكتاب جنة الناظرين في معرفة التابعين وكتاب العقد الفائق وكتاب الكمال في الرجال وقرأت عليه ذيل التاريخ وله كتاب الدرر الثمينة في أخبار المدينة وكتاب روضة الأولياء في مسجد إيلياء وكتاب نزهة القرى في ذكر أم القرى وكتاب الأزهار في أنواع الأشعار وكتاب عيون الفوائد ستة أسفار وكتاب مناقب الشافعي وغير ذلك وأوصى إلي ووقف كتبه بالنظامية فنفذ إلي الشرابي مئة دينار لتجهيز جنازته ورثاه جماعة من الشعراء وكان من محاسن الدنيا  توفي في خامس شعبان سنة ثلاث وأربعين وست مئة  قال ابن النجار في ترجمة ابن دحية لما دخلت مصر طلب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لطان يعني الكامل فحضرت عنده وكان يسألني عن أشياء من الحديث وأيام الناس وأمرني بملازمة القلعة فكنت أحضر فيها كل يوم  أخبرنا علي بن أحمد العلوي أخبرنا محمد بن محمود الحافظ أخبرنا عبد المعز بن محمد أخبرنا يوسف بن أيوب أخبرنا أحمد بن علي الحافظ أخبرنا أحمد بن عبد الله الحافظ أخبرنا حبيب بن الحسن أخبرنا عبد الله بن أيوب أخبرنا أبو نصر التمار أخبرنا حماد عن علي بن الحكم عن عطاء عن أبي هريرة قال قال رسول الله صلى الله عليه وسلم من كتم علما علمه ألجمه الله تعالى بلجام من نار  وأخبرناه عاليا أحمد بن هبة الله عن عبد المعز بن محمد  وفي تاريخ ابن النجار أن والده مات في سنة ست وثمانين وخمس مئة وله ثماني وأربعون سنة وكان مقدم النجارين بدار الخلافة وكان من العوام  </w:t>
      </w:r>
      <w:r>
        <w:rPr>
          <w:rFonts w:cs="Times New Roman" w:ascii="Times New Roman" w:hAnsi="Times New Roman"/>
          <w:color w:val="0000FF"/>
          <w:sz w:val="36"/>
          <w:szCs w:val="36"/>
          <w:lang w:bidi="en-US"/>
        </w:rPr>
        <w:t>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ربيع بن السالم  الإمام العلامة الحافظ المجود الأديب البليغ شيخ الحديث والبلاغ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الأندلس أبو الربيع سليمان بن موسى بن سالم بن حسان الحميري الكلاعي البلنسي  ولد سنة خمس وستين وخمس مئة  وكان من كبار أئمة الحديث  ذكره أبو عبد الله ابن الأبار في تاريخه فقال سمع ببلنسية من أبي العطاء بن نذير وأبي الحجاج بن أيوب وارتحل فسمع أبا بكر بن الجد وأبا القاسم بن حبيش وأبا عبد الله بن زرقون وأبا محمد بن بونه وأبا الوليد بن رشد وأبا محمد بن الفرس وأبا عبد الله بن عروس وأبا محمد بن جهور وأبا الحسن نجبة بن يحيى وخلقا سواهم  وأجاز له أبو العباس بن مضاء وأبو محمد عبد الحق الأزدي مؤلف الأحكام وعني كل العناية بالتقييد والرواية  قال وكان إماما في صناعة الحديث بصيرا به حافظا حاف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ارفا بالجرح والتعديل ذاكرا للمواليد والوفيات يتقدم أهل زمانه في ذلك وفي حفظ أسماء الرجال خصوصا من تأخر زمانه وعاصره وكتب الكثير وكان خطه لا نظير له في الإتقان والضبط مع الاستبحار في الأدب والاشتهار بالبلاغة فردا في إنشاء الرسائل مجيدا في النظم خطيبا فصيحا مفوها مدركا حسن السرد والمساق لما يقوله مع الشارة الأنيقة والزي الحسن وهو كان المتكلم عن الملوك في المجالس والمبين عنهم لما يريدونه على المنبر في المحافل ولي خطابة بلنسية في أوقات وله تصانيف مفيدة في فنون عديدة ألف كتاب الاكتفا في مغازي المصطفى والثلاثة الخلفا وهو في أربع مجلدات وله كتاب حافل في معرفة الصحابة والتابعين لم يكمله وكتاب مصباح الظلم يشبه كتاب الشهاب وكتاب أخبار البخاري وكتاب الأربعين وغير ذلك وإليه كانت الرحلة للأخذ عنه  إلى أن قال انتفعت به في الحديث كل الانتفاع وأخذت عنه كثيرا  قلت روى عنه ابن الأبار والقاضي أبو العباس ابن الغماز وطائفة من المشايخ لا أعرفهم ورأيت له إجازة كتبها الكمال بن شاذي الفاضلي وطولها وذكر شيوخه وما روى عنهم منهم عبد الرحمن بن مغاور حدثه عن أبي علي بن سكرة وأجاز له من الإسكندرية أبو الطاهر بن عوف الزهري والقاضي أبو عبد الله ابن الحضرم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ومن تصانيفي كتاب الاكتفا في مغازي رسول الله صلى الله عليه وسلم والثلاثة الخلفا وكتاب الصحابة إذا كمل يكون ضعف كتاب ابن عبد البر وكتاب المصباح على نحو الشهاب وسيرة البخاري أربعة أجزاء وحلية الأمالي في الموافقات العوالي أربعة أجزاء والأبدال أربعة أجزاء ومشيخة خرجها لشيخه ابن حبيش ثلاثة أجزاء والمسلسلات جزء وعدة تواليف صغار والخطب له نحو من ثمانين خطبة  قال الحافظ ابن مسدي لم ألق مثله جلالة ونبلا ورياسة وفضلا كان إماما مبرزا في فنون من منقول ومعقول ومنثور وموزون جامعا للفضائل برع في علوم القرآن والتجويد وأما الأدب فكان ابن بجدته وأبا نجدته وهو ختام الحفاظ ندب لديوان الإنشاء فاستعفى أخذ القراءات عن أصحاب ابن هذيل وارتحل واختص بالحافظ أبي القاسم ابن حبيش بمرسية أكثرت عنه  وقال الكلاعي في إجازته للقاضي الأشرف وآله قرأت جميع صحيح البخاري على ابن حبيش بسماعه من يونس بن مغيث سنة </w:t>
      </w:r>
      <w:r>
        <w:rPr>
          <w:rFonts w:cs="Times New Roman" w:ascii="Times New Roman" w:hAnsi="Times New Roman"/>
          <w:color w:val="0000FF"/>
          <w:sz w:val="36"/>
          <w:szCs w:val="36"/>
          <w:lang w:bidi="en-US"/>
        </w:rPr>
        <w:t>5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سمعته في سنة </w:t>
      </w:r>
      <w:r>
        <w:rPr>
          <w:rFonts w:cs="Times New Roman" w:ascii="Times New Roman" w:hAnsi="Times New Roman"/>
          <w:color w:val="0000FF"/>
          <w:sz w:val="36"/>
          <w:szCs w:val="36"/>
          <w:lang w:bidi="en-US"/>
        </w:rPr>
        <w:t>4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قراءة الغساني على أبي عمر ابن الحذاء حدثنا به عبد الله بن محمد بن أسد الجهني البزاز الثقة سنة خمس وتسعين وثلاث مئة أخبرنا أبو علي بن السكن بمصر سنة ثلاث وأربعين وثلاث مئة عن الفربري عنه وقرأت مصنف النسائي على ابن حبيش وسمعه من ابن مغيث قال قرأته على مولى الطلاع قال سمعته على يونس بن عبد الله قال قرأته على ابن الأحمر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عبد الله ابن الأبار كان رحمه الله أبدا يحدثنا أن السبعين منتهى عمره لرؤيا رآها وهو آخر الحفاظ والبلغاء بالأندلس استشهد في كائنة أنيشة على ثلاث فراسخ من مرسية مقبلا غير مدبر في العشرين من ذي الحجة سنة أربع وثلاثين وست مئة  وقال الحافظ أبو محمد المنذري توفي شهيدا بيد العدو قال وكان مولده بظاهر مرسية في مستهل رمضان سنة خمس وستين وسمع ببلنسية ومرسية وشاطبة وإشبيلية وغرناطة ومالقة ودانية وسبتة وجمع مجاميع تدل على غزارة علمه وكثرة حفظه ومعرفته بهذا الشأن كتب إلي بالإجازة في سنة أربع عشر وست مئة  أخبرنا أبو عبد الله محمد بن جابر القيسي أخبرنا أحمد بن محمد الحاكم بتونس أخبرنا العلامة أبو الربيع بن سالم الكلاعي أخبرنا عبد الله بن محمد الحجري أخبرنا محمد بن عبد العزيز بن زغيبة أخبرنا أبو العباس أحمد بن عمر العذري أخبرنا أحمد بن الحسن الرازي أخبرنا محمد بن عيسى أخبرنا إبراهيم بن سفيان حدثنا مسلم بن الحجاج حدثنا عبد الله بن مسلمة حدثنا أفلح بن حميد عن القاسم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ائشة قالت طيبت رسول الله صلى الله عليه وسلم بيدي لحرمه حين أحرم ولحله حين أحل قبل أن يطوف بالبيت  أخبرناه عاليا أحمد بن هبة الله وزينب بنت كندي عن المؤيد عن محمد أخبرنا محمد بن الفضل أخبرنا عبد الغافر الفارسي أخبرنا محمد بن عيسى بن عمرويه فذكره  مات مع ابن سالم في العام المحدث العالم الملك المحسن أحمد ابن السلطان صلاح الدين يوسف بن أيوب وله سبع وخمسون سنة والشيخ إسحاق بن أحمد بن غانم العلثي زاهد بغداد ومحدث مصر المفيد وجيه الدين بركات بن ظافر بن عساكر والفقيه موفق الدين حمد بن أحمد بن محمد بن صديق الحراني وأبو طاهر الخليل بن أحمد الجوسقي والمعمر سعيد بن محمد بن ياسين السفار والإمام الناصح عبد الرحمن بن نجم ابن الحنبلي ومفتي حران الناصح عبد القادر بن عبد القاهر بن عبد المنعم والمفتي شرف الدين عبد القادر بن محمد بن الحسن ابن البغدادي المصري وخطيب بلنسية أبو الحسن علي بن أحمد بن خيرة المقرىء والمسند أبو نزارعبد الواحد بن أبي نزار البغدادي الجمال والمسند أبو الحسن علي بن محمد بن كبة ببغداد والحافظ المؤرخ أبو الحس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حمد بن عمر القطيعي والمسند المحدث أبو الحسن مرتضى بن حاتم الحارثي المصري والمسند أبو بكر هبة الله بن عمر بن حسن بن كمال الحلاج والمعمرة ياسمين بنت سالم بن علي ابن البيطار  </w:t>
      </w:r>
      <w:r>
        <w:rPr>
          <w:rFonts w:cs="Times New Roman" w:ascii="Times New Roman" w:hAnsi="Times New Roman"/>
          <w:color w:val="0000FF"/>
          <w:sz w:val="36"/>
          <w:szCs w:val="36"/>
          <w:lang w:bidi="en-US"/>
        </w:rPr>
        <w:t>1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صلاح  الإمام الحافظ العلامة شيخ الإسلام تقي الدين أبو عمرو عثمان ابن المفتي صلاح الدين عبد الرحمان بن عثمان بن موسى الكردي الشهرزوري الموصلي الشافعي صاحب علوم الحديث  مولده في سنة سبع وسبعين وخمس مئة  وتفقه على والده بشهرزور ثم اشتغل بالموصل مدة وسمع من عبيد الله ابن السمين ونصر بن سلامة الهيتي ومحمود بن علي الموصلي وأبي المظفر بن البرني وعبد المحسن ابن الطوسي وعدة بالموصل ومن أبي أحمد ابن سكينة وأبي حفص بن طبرزذ وطبقتهما ببغداد ومن أبي الفضل بن المعزم بهمذان ومن أبي الفتح منصو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منعم ابن الفراوي والمؤيد بن محمد بن علي الطوسي وزينب بنت أبي القاسم الشعرية والقاسم بن أبي سعد الصفار ومحمد بن الحسن الصرام وأبي المعالي بن ناصر الأنصاري وأبي النجيب إسماعيل القارىء وطائفة بنيسابور ومن أبي المظفر ابن السمعاني بمرو ومن أبي محمد ابن الأستاذ وغيره بحلب ومن الإمامين فخر الدين ابن عساكر وموفق الدين ابن قدامة وعدة بدمشق ومن الحافظ عبد القادر الرهاوي بحران  نعم وبدمشق أيضا من القاضي أبي القاسم عبد الصمد بن محمد بن الحرستاني ثم درس بالمدرسة الصلاحية ببيت المقدس مديدة فلما أمر المعظم بهدم سور المدينة نزح إلى دمشق فدرس بالرواحية مدة عندها أنشأها الواقف فلما أنشئت الدار الأشرفية صار شيخها ثم ولي تدريس الشامية الصغرى  وأشغل وأفتى وجمع ألف تخرج به الأصحاب وكان من كبار الأئمة  حدث عنه الإمام شمس الدين ابن نوح المقدسي والإمام كمال الدين سلار والإمام كمال الدين إسحاق والقاضي تقي الدين بن رزين وتفقهوا به وروى عنه أيضا العلامة تاج الدين عبد الرحمن وأخوه الخطيب شرف الدين ومجد الدين ابن المهتار وفخر الدين عمر الكرجي والقاضي شهاب الدين ابن الخويي والمحدث عبد الله بن يحيى الجزائري والمفتي جمال الدين محمد بن أحمد الشريشي والمفتي فخر الدين عبد الرحمن بن يوسف البعلبكي وناصر الدين محمد بن عربشاه ومحمد بن أبي الذكر والشيخ أحمد بن عبد الرحمن الشهرزوري الناسخ وكمال الدين أحمد بن أبي الفتح الشيباني والشهاب محمد بن مشر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صدر محمد بن حسن الأرموي والشرف محمد ابن خطيب بيت الأبار وناصر الدين محمد ابن المجد بن المهتار والقاضي أحمد بن علي الجيلي والشهاب أحمد بن العفيف الحنفي وآخرون  قال القاضي شمس الدين ابن خلكان بلغني أنه كرر على جميع المهذب قبل أن يطر شاربه ثم أنه صار معيدا عند العلامة عماد الدين بن يونس وكان تقي الدين أحد فضلاء عصره في التفسير والحديث والفقه وله مشاركة في عدة فنون وكانت فتاويه مسددة وهو أحد شيوخي الذين انتفعت بهم أقمت عنده للاشتغال ولازمته سنة وهي سنة اثنتين وثلاثين وله إشكالات على الوسيط  وذكره المحدث عمر بن الحاجب في معجمه فقال إمام ورع وافر العقل حسن السمت متبحر في الأصول والفروع بالغ في الطلب حتى صار يضرب به المثل وأجهد نفسه في الطاعة والعبادة  قلت كان ذا جلالة عجيبة ووقار وهيبة وفصاحة وعلم نافع وكان متين الديانة سلفي الجملة صحيح النحلة كافا عن الخوض في مزلات الأقدام مؤمنا بالله وبما جاء عن الله من أسمائه ونعوته حسن البزة وافر الحرمة معظما عند السلطان وقد سمع الكثير بمرو من محمد ابن إسماعيل الموسوي وأبي جعفر محمد بن محمد السنجي ومحمد ابن عمر المسعودي وكان قدومه دمشق في حدود سنة ثلاث عشرة بعد أن فرغ من خراسان والعراق والجزيرة وكان مع تبحره في الفقه مجودا لما ينقله قوي المادة من اللغة والعربية متفننا في 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تصونا مكبا على العلم عديم النظير في زمانه وله مسألة ليست من قواعده شذ فيها وهي صلاة الرغائب قواها ونصرها مع أن حديثها باطل بلا تردد ولكن له إصابات وفضائل  ومن فتاويه أنه سئل عمن يشتغل بالمنطق والفلسفة فأجاب الفلسفة أس السفه والانحلال ومادة الحيرة والضلال ومثار الزيغ والزندقة ومن تفلسف عميت بصيرته عن محاسن الشريعة المؤيدة بالبراهين ومن تلبس بها قارنه الخذلان والحرمان واستحوذ عليه الشيطان وأظلم قلبه عن نبوة محمد صلى الله عليه وسلم إلى أن قال واستعمال الاصطلاحات المنطقية في مباحث الأحكام الشرعية من المنكرات المستبشعة والرقاعات المستحدثة وليس بالأحكام الشرعية ولله الحمد افتقار إلى المنطق أصلا هو قعاقع قد أغنى الله عنها كل صحيح الذهن فالواجب على السلطان أعزه الله أن يدفع عن المسلمين شر هؤلاء المشائيم ويخرجهم من المدارس ويبعدهم  توفي الشيخ تقي الدين رحمه الله في سنة الخوارزمية في سحر يوم الأربعاء الخامس والعشرين من شهر ربيع الآخر سنة ثلاث وأربعين وست مئة وحمل على الرؤوس وازدحم الخلق على سريره وكان على جنازته هيبة وخشوع فصلي عليه بجامع دمشق وشيعوه إلى داخل باب الفرج فصلوا عليه بداخله ثاني مرة ورجع الناس لمكان حصار دمشق بالخوارزمية وبعسكر الملك الصالح نجم الدين أيوب لعمه الملك الصالح عماد الدين إسماعيل فخرج بنعشه نحو العشرة مشمرين ودفنوه بمقابر الصوف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بره ظاهر يزار في طرف المقبرة من غربيها على الطريق وعاش ستا وستين سنة  وقد سمع منه علوم الحديث له الشيخ تاج الدين وأخوه والفخر الكرجي والزين الفارقي والمجد ابن المتار والمجد ابن الظهير وظهير الدين محمود الزنجاني وابن عربشاه والفخر البعلي والشريشي والجزائري ومحمد ابن الخرقي ومحمد بن أبي الذكر وابن الخويي والشيخ أحمد الشهرزوري والصدر الأرموي والصدر خطيب بعلبك والعماد محمد ابن الصائغ والكمال ابن العطار وأبو اليمن ابن عساكر وعثمان بن عمر المعدل وكلهم أجازوا لي سوى الأول  </w:t>
      </w:r>
      <w:r>
        <w:rPr>
          <w:rFonts w:cs="Times New Roman" w:ascii="Times New Roman" w:hAnsi="Times New Roman"/>
          <w:color w:val="0000FF"/>
          <w:sz w:val="36"/>
          <w:szCs w:val="36"/>
          <w:lang w:bidi="en-US"/>
        </w:rPr>
        <w:t>1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عيش ابن علي بن يعيش بن أبي السرايا محمد بن علي بن المفضل بن عبد الكريم بن محمد بن يحيى بن حيان ابن القاضي بشر بن حيان العلامة موفق الدين أبو البقاء الأسدي الموصلي ثم الحلبي النحوي ويعرف قديما بابن الصائغ</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لده بحلب في سنة ثلاث وخمسين وخمس مئة  وسمع من القاضي أبي سعد بن أبي عصرون وأبي الحسن أحمد بن محمد ابن الطرسوسي ويحيى الثقفي وسمع بالموصل من خطيبها أبي الفضل الطوسي مشيخته وغير ذلك وأخذ النحو عن أبي السخاء الحلبي وأبي العباس المغربي وجالس الكندي بدمشق وبرع في النحو وصنف التصانيف وبعد صيته وتخرج به أئمة  روى عنه الصاحب ابن العديم وابنه مجد الدين وابن هامل وأبو العباس ابن الظاهري وعبد الملك بن العنيقة وأبو بكر أحمد بن محمد الدشتي وإسحاق النحاس وأخوه بهاء الدين وسنقر القضائي وآخرون وكان طويل الروح حسن التفهم طويل الباع في النقل ثقة علامة كيسا طيب المزاح حلو النادرة مع وقار ورزانة  صنف شرحا للتصريف لابن جني وشرحا للمفصل وغير ذلك  عاش تسعين سنة وتوفي في الخامس والعشرين من جمادى الأولى سنة ثلاث وأربعين وست مئة بحلب  وفيها توفي وتعرف بسنة الخوارزمية القاضي الأشرف أحمد ابن القاضي الفاضل عن سبعين سنة والمحدث صفي الدين أحمد بن عبد الخالق بن أبي هشام القرشي عن ثمانين سنة والعلامة كمال الدين أحمد ابن كشاسب الدزماري الشافعي والعلامة تقي الدين أحمد ابن العز</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ابن الحافظ الحنبلي ومحدث وقته أبو العباس أحمد بن محمود ابن الجوهري الدمشقي وإسحاق بن أبي القاسم بن صصرى التغلبي ومقدم الجيوش معين الدين حسن ابن الشيخ ابن حمويه وخطيب عقربا السديد سالم بن عبد الرزاق وشعبان بن إبراهيم الداراني والأمير سيف الدين علي بن قليج ودفن بالقليجية وأبو بكر عبد الله بن عمر ابن النخال وخطيب الصالحية الشرف عبد الله بن أبي عمر ومفيد بغداد أبو منصور بن الوليد كهلا وحافظ بغداد محب الدين أبو عبد الله بن النجار والمفتي أبو سليمان عبد الرحمن ابن الحافظ ومحدث الجزيرة السراج عبد الرحمن ابن شحانة ومحدث الإسكندرية أسعد الدين عبد الرحمن بن مقرب الكندي والعلامة الوجيه عبد الرحمن بن محمد القوصي الحنفي المفتي عن ثمان وثمانين سنة والأديب العلامة أمين الدين عبد المحسن بن حمود التنوخي والعدل عتيق بن أبي الفضل السلماني وله تسعون سنة والإمام تقي الدين أبو عمرو ابن الصلاح والمعمر أبو الحسن ابن المقير وقاضي كفر بطنا علي بن محاسن بن عوانة النميري والعلامة علم الدين السخاوي وعيسى بن حامد الداراني والفلك عبد الرحمن بن هبه الله المسيري الوزير والنسابة عز الدين محمد بن أحمد ابن عساكر والمحدث تاج الدين محمد بن أبي جعفر القرطبي ومحمد بن أحمد بن زهير بداريا ومحمد بن تميم البندنيجي والمعمر أبوبكرمحمد بن سعيد ابن الخازن والظهيرأبو إبراهيم محمد بن عبد الرحمن ابن الجباب ومفيد مصر أبو بكر ابن الحافظ زكي الدين المنذري وله ثلاثون سنة وحافظ دمشق ضياء الد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عبد الواحد المقدسي والفخر محمد بن عمر ابن المالكي الدمشقي والفخر محمد بن عمرو بن عبد الله بن سعد المقدسي وشيخ الحنابلة الزاهد القدوة الضياء محاسن بن عبد الملك التنوخي الحموي ومحمد بن حميد الدارانى من أصحاب ابن عساكر والإمام معين الدين محمود بن محمد الأرموي الشافعي وله خمس وثمانون سنة والمفيد أبو العز مفضل بن علي القرشي والمقرىء النحوي المنتجب بن أبي العز الهمذاني والمعمر أبو غالب منصور بن أحمد بن السكن المراتبي ابن المعوج لقي محمد بن إسحاق ابن الصابي والصلاح موسى بن محمد بن خلف بن راجح والنجم نبأ بن أبي المكارم بن هجام الحنفي المصري وابن خطيب عقربا يحيى بن عبد الرزاق والشهاب يعقوب بن محمد ابن المجاور الوزير ويوسف بن يونس المقرىء البغدادي سبط ابن مداح وخلق سواهم  </w:t>
      </w:r>
      <w:r>
        <w:rPr>
          <w:rFonts w:cs="Times New Roman" w:ascii="Times New Roman" w:hAnsi="Times New Roman"/>
          <w:color w:val="0000FF"/>
          <w:sz w:val="36"/>
          <w:szCs w:val="36"/>
          <w:lang w:bidi="en-US"/>
        </w:rPr>
        <w:t>1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امري  المحدث الإمام صائن الدين محمد بن حسان بن رافع العامري الدمشقي المعدل خطيب المصلى  سمع من الخشوعي فمن بعده وكتب الكث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محمد ابن خطيب بيت الأبار وخطيب دمشق شرف الدين الفراوي وجماعة  مات في صفر سنة أربع وأربعين وست مئة  وفيها مات القدوة الشيخ أبو السعود الباذبيني بمصر والكبير الزاهد الشيخ أبو الحجاج الأقصري يوسف بن عبد الرحيم بن غزي القرشي بالصعيد والشيخ أبو الليث بحماة والنجم علي بن عبد الكافي بن علي الصقلي ثم الدمشقي والركن عبد الرحمن بن سلطان التميمي الحنفي والشيخ حسن بن عدي شيخ الأكراد والملك المنصور إبراهيم بن شيركوه صاحب حمص والعز أحمد بن معقل شيخ الرافضة وكبير الخوارزمية بركة خان  </w:t>
      </w:r>
      <w:r>
        <w:rPr>
          <w:rFonts w:cs="Times New Roman" w:ascii="Times New Roman" w:hAnsi="Times New Roman"/>
          <w:color w:val="0000FF"/>
          <w:sz w:val="36"/>
          <w:szCs w:val="36"/>
          <w:lang w:bidi="en-US"/>
        </w:rPr>
        <w:t>1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اشغري  الشيخ المعمر مسند العراق أبو إسحاق إبراهيم بن عثمان بن يوسف بن أزرتق التركي الكاشغري ثم البغدادي الزركشي  ولد سنة أربع وخمس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 من أبي الفتح بن البطي وأحمد بن محمد الكاغدي وعلي ابن تاج القراء وأحمد بن عبد الغني الباجسرائي ويحيى بن ثابت وأبي بكر بن النقور ونفيسة البزازة وهبة الله بن يحيى البوقي وجماعة  وطال عمره وبعد صيته وقد حدث بدمشق وحلب في سنة إحدى وعشرين وست مئة ورجع إلى بغداد وبقي إلى هذا الوقت وتكاثر عليه الطلبة  حدث عنه ابن نقطة والبرزالي والضياء وابن النجار والمحب عبد الله وموسى بن أبي الفتح وعبد الرحيم ابن الزجاج ومحيي الدين يحيى ابن القلانسي والمدرس كمال الدين إبراهيم ابن أمين الدولة وتقي الدين ابن الواسطي وأخوه وعز الدين ابن الفراء والتقي بن مؤمن ومجد الدين ابن العديم وفتاه بيبرس ومحيي الدين ابن النحاس وابن عمه أيوب ومجد الدين ابن الظهير وأحمد بن محمد ابن العماد وعبد الكريم بن المعذل وعلي بن عبد الدائم وعلي بن عثمان الطيبي وعدد كثير  وبالإجازة عدة  قال ابن نقطة سماعه صحيح  وقال ابن الحاجب كان شيخا سهلا سمحا ضحوك السن له أصول يحدث منها وكان سليم الباطن مشتغلا بصنعته إلا أنه كان بتشيع ولم يظهر منه إلا الجميل  وقال ابن الساعي رتب مسمعا بمشيخة المستنصرية في ذي القعدة سنة إحدى وأربعين وست مئة يعني بعد ابن القبيط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وقد عمر وساء خلقه وبقي يحدث بالأجرة ويتعاسر وحكاية المحب معه اشتهرت فإنه رحل وبادر إليه بجزء البانياسي وهو على حانوت فقال ما لي فراغ الساعة فألح عليه فتركه وقام فتبعه وابتدأ في الجزء فقرأ ورقة ووصل الشيخ إلى بيته فضربه بالعصا ضربتين وقعت الواحدة في الجزء ودخل وأغلق الباب  قرأت هذا بخط المحب فالذنب مركب منهما  قال ابن النجار هو صحيح السماع إلا أنه عسر جدا يذهب إلى الاعتزال قال ويقال إنه يرى رأي الفلاسفة ويتهاون بالأمور الدينية مع حمق ظاهر فيه وقلة علم  قلت ثم في سنة ثلاث وأربعين اندك وتعلل ووقع في الهرم ولزم بيته وهو من آخر من روى حديث مالك الإمام بعلو كان بينه وبينه خمسة أنفس  مات في حادي عشر جمادي الأولى سنة خمس وأربعين وست مئة  وفيها مات أبو مدين شعيب بن يحيى الزعفراني بمكة والشيخ عبد الرحمان بن أبي حرمي المكي الناسخ وإمام النحو أبو علي عمر بن محمد الأزدي الشلوبين والمنشىء جلال الدين مكرم بن أبي الحسن الأنصاري والصاحب هبة الله بن الحسن ابن الدوامي والأمير شرف الدين يعقوب بن محمد الهذباني وصاحب ميافارقين المظفر غازي ابن العادل وشيخ الفقراء علي الحري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وسف بن خليل  ابن قراجا عبد الله الإمام المحدث الصادق الرحال النقال شيخ المحدثين رواية الإسلام أبو الحجاج شمس الدين الدمشقي الأدمي الإسكاف نزيل حلب وشيخها  ولد في سنة خمس وخمسين وخمس مئة  وتشاغل بالسبب حتى كبر وقارب الثلاثين ثم بعد ذلك حبب إليه الحديث وعني بالرواية وسمع الكثير وارتحل إلى النواحي وكتب بخطه المتقن الحلو شيئا كثيرا وجلب الأصول الكبار وكان ذا علم حسن ومعرفة جيدة ومشاركة قوية في الإسناد والمتن والعالي والنازل والانتخاب  وسمع بدمشق بعد الثمانين من يحيى الثقفي ومحمد بن علي بن صدقة وعبد الرحمن بن علي الخرقي وأحمد بن حمزة بن علي ابن الموازيني وإسماعيل الجنزوي وأبي طاهر الخشوعي وأقرانهم  وصحب الحافظ عبد الغني وتخرج به مدة فنشطه للارتحال فمضى إلى بغداد سنة ست وثمانين وسمع من أبي منصور عبد الله بن عبد السل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ذاكر بن كامل ويحيى بن بوش وعبد المنعم بن كليب وأبي طاهر المبارك بن المعطوش ورجب بن مذكور وعدد كثير ببغداد ومن هبة الله ابن علي البوصيري وإسماعيل بن ياسين وجماعة بمصر ومن خليل ابن بدر الراراني ومسعود بن أبي منصور الخياط ومحمد بن إسماعيل الطرسوسي وأبي الفضائل عبد الرحيم الكاغدي وأبي المكارم اللبان ومحمد بن أبي زيد الكراني وناصر بن محمد الويرج وعلي بن سعيد بن فاذشاه وغانم بن محمد الصفار ومحمد بن أحمد بن محمد المهاد المقرىء وأبي المحاسن محمد بن الحسن الأصبهبد ومسعود بن محمود العجلي وأبي نعيم أحمد بن أبي الفضل الكراني بأصبهان وطاهر بن مكارم الموصلي المؤدب وأحمد بن عبد الله ابن الطوسي بالموصل ومشيخته نحو الخمس مئة سمعتها من أصحابه  حدث عنه جماعة من القدماء وكتب عنه الحافظ إسماعيل ابن الأنماطي وزكي الدين البرزالي وشهاب الدين القوصي ومجد الدين ابن الحلوانية وكمال الدين ابن العديم وابنه مجد الدين  وروى لنا عنه الحافظ أبو محمد الدمياطي والحافظ أبو العباس ابن الظاهري وشرف الدين محمود التادفي ومحمد بن جوهر التلعفري ومحمد بن سليمان ابن المغربي وأبو الحسن علي بن أحمد الغرافي وطاهر بن عبد الله ابن العجمي وعبد الملك ابن العنيقة وسنقر بن عبد الله الأستاذي والصاحب فتح الدين عبد الله بن محمد الخالدي وأمين الدين عبد الله بن شقير وتاج الدين صالح الفرضي والقاضي عبد العزيز</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جرادة وأخوه عبد المحسن وإسحاق وأيوب ومحمد بنو ابن النحاس وعبد الرحمن وإسماعيل وإبراهيم أولاد ابن العجمي ونسيبهم أحمد بن محمد ومحمد بن أحمد النصيبي وعمته نخوة وأحمد بن محمد المعلم والعفيف إسحاق الآمدي وأبو حامد المؤذن وغيرهم وكان خاتمتهم إبراهيم ابن العجمي بحلب وإجا زته موجودة لزينب بنت الكمال بدمشق  وكان حسن الأخلاق مرضي السيرة خرج لنفسه الثمانيات وأجزاء عوالي كعوالي هشام بن عروة وعوالي الأعمش وعوالي أبي حنفية وعوالي أبي عاصم النبيل وما اجتمع فيه أربعة من الصحابة وغير ذلك  سمعت من حديثه شيئا كثيرا وما سمعت العشر منه وهو يدخل في شرط الصحيح لفضيلته وجودة معرفته وقوة فهمه وإتقان كتبه وصدقة وخيره أحبه الحلبيون وأكرموه وأكثروا عنه ووقف كتبه لكنها تفرقت ونهبت في كائنة حلب سنة ثمان وخمسين وقتل فيها أخوه المسند إبراهيم بن خليل وكان قد سمعه من جماعة وتفرد بأجزاء كمعجم الطبراني عن يحيى الثقفي وغير ذلك وأخوهما الثالث يونس بن خليل الأدمي مات مع أخيه الحافظ وقد حدث عن البوصيري وجماعة حدثنا عنه ابن الخلال وغيره  وكان أبو الحجاج رحمه الله ينطوي على سنة وخير بلغني أنه أنك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ى ابن رواحة أخذه علىالرواية فاعتذر بالحاجة وكذا بلغني أنه كان يذم الحريري وطريقة أصحابة ولم يزل يسمع ويطول روحه على الطلبة والرحالين ويكتب لهم الطباق وإلى أن مات  روى كتبا كبارا كالحلية والمعجم الكبير والطبقات لابن سعد وسنن الدارقطني وكتاب الآثار للطحاوي ومسند الطيالسي والسنن لأبي قرة والدعاء للطبراني وجملة من تصانيف ابن أبي عاصم وكثيرا من تصانيف أبي الشيخ والطبراني وأبي نعيم وانقطع بموته سماع أشياء كثيرة لخراب أصبهان  توفي إلى رحمة الله في عاشر جمادي الآخرة سنة ثمان وأربعين وست مئة وله ثلاث وتسعون سنة  ومات أخوه يونس قبله في المحرم وكان قد أخذه وسمعه من البوصيري وابن ياسين ولزم الصنعة ورى عنه أبو الفضل الإربلي وابن الخلال والعماد ابن البالسي وجماعة  وفيها مات مسند الإسكندرية أبو محمد عبد الوهاب ابن رواج وله أربع وتسعون سنة والعدل فخر القضاة أبو الفضل أحمد بن محمد بن عبد العزيز ابن الجباب السعدي بمصر ومسند بغداد أبومحمد إبراهيم بن محمود ابن الخير الأزجي وله خمس وثمانون سنة والمسند مظفر بن عبد الملك ابن الفوي بالثغر وعلي بن سالم بن أبي بكر البعقوبي والمفتي محمد بن أبي السعادات الدباس الحنبلي حدثا عن ابن شاتي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إسحاق بن أبي بكر أخبرنا ابن خليل أخبرنا أبوالفتح ناصر ابن محمد القطان وغيره أن جعفر بن عبد الواحد الثقفي أخبرهم أخبرنا أبو بكر محمد بن عبد الله سنة ثمان وثلاثين وأربع مئة أخبرنا سليمان الطبراني حدثنا إبراهيم بن محمد بن برة بصنعاء حدثنا عبد الرزاق أخبرنا سفيان الثوري عن ابن أبي نجيح عن مجاهد عن أبي معمر عن ابن مسعود أن النبي صلى الله عليه وسلم دخل الكعبة يوم الفتح وحول الكعبة ثلاث مئة وستون صنما فجعل يطعنها بعود وي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اء الحق وزهق الباطل إن الباطل كان زهوق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تساقط لوجوهها  قرأت على محمود بن محمد المقرىء أخبرنا ابن خليل أخبرنا مسعود بن أبي منصور أخبرنا أبو علي الحداد أخبرنا أبو نعيم حدثنا أبو بكر بن خلاد حدثنا الحارث بن أبي أسامة حدثنا يحيى بن هاشم حدثنا هشام بن عروة عن فاطمة بنت المنذر عن أسماء قالت ذبحنا فرسا على عهد رسول الله صلى الله عليه وسلم فأكلنا من لحمه متفق عليه من حديث هشام ابن عروة  </w:t>
      </w:r>
      <w:r>
        <w:rPr>
          <w:rFonts w:cs="Times New Roman" w:ascii="Times New Roman" w:hAnsi="Times New Roman"/>
          <w:color w:val="0000FF"/>
          <w:sz w:val="36"/>
          <w:szCs w:val="36"/>
          <w:lang w:bidi="en-US"/>
        </w:rPr>
        <w:t>1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ستنصر بالله  أمير المؤمنين أبو جعفر منصور ابن الظاهر بأمر الله محمد ابن النا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دين الله أحمد ابن المستضيء بأمر الله حسن ابن المستنجد بالله يوسف ابن المقتفي العباسي البغدادي واقف المستنصرية التي لا نظير لها  مولده سنة ثمان وثمانين وخمس مئة  وأمه تركية وكان أبيض أشقر سمينا ربعة مليح الصورة عاقلا حازما سائسا ذا رأي ودهاء ونهوض بأعباء الملك وكان جده الناصر يحبه ويسميه القاضي لحبه للحق وعقله  وبويع عند موت والده يوم الجمعة ثالث عشر رجب سنة ثلاث وعشرين وست مئة البيعة الخاصة من إخوته وبني عمه وأسرته وبايعه من الغد الكبراء والعلماء والأمراء  قال ابن النجار فنشر العدل وبث المعروف وقرب العلماء والصلحاء وبني المساجد والمدارس والربط ودور الضيافة والمارستانات وأجرى العطيات وقمع المتمردة وحمل الناس على أقوم سنن وعمر طرق الحاج وعمر بالحرمين دورا للمرضى وبعث إليها الأدو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7</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خشى الإله فما تنام عناي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المسلمين وكلهم بك نائ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لى أن قال ثم قام بأمر الجهاد أحسن قيام وجمع العساكر وقمع الطغام وبذل الأموال وحفظ الثغور وافتتح الحصون وأطاعة الملوك  قال وبيعت كتب العلم في أيامه بأغلى الأثمان لرغبته فيها ولوقفها وخطه الشيب فخضب بالحناء ثم تركه  قلت كانت دولته جيدة التمكن وفيه عدل في الجملة ووقع في النفوس استجد عسكرا كثيرا لما علم بظهور التتار بحيث أنه يقال بلغ عدة عسكره مئة ألف وفيه بعد فلعل ذلك نمى في طاعته من ملوك مصر والشام والجزيرة وكان يخطب له بالإندلس والبلاد البعدية  قال الساعي حضرت بيعته فلما رفع الستر شاهدته وقد كمل الله صورته ومعناه كان أبيض بحمرة أزج الحاجبين أدعج العين سهل الخدين أقنى رحب الصدر عليه ثوب أبيض وبقيار أبيض وطرحة قصب بيضاء فجلس إلى الظهر  قال فبلغني أن عدة الخلع بلغت ثلاثة آلاف وخمس مئة وسبعين خلعة  قلت بلغ مغل وقف المستنصرية مرة نيفا وسبعين ألف دينار في العام واتفق له أنه لم يكن في أيامه معه سلطان يحكم عليه بل ملوك الأطراف خاضعون له وفكرهم متقسم بأمر التتار واستيلائهم على خراس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وفي في بكرة الجمعة عاشر جمادى الأولى سنة أربعين وست مئة  وكانت دولته سبع عشرة سنة وعاش اثنتين وخمسين سنة  وفي سنة أربع وعشرين التقى خوارزم شاه التتار ببلاد أصبهان فهزمهم ومزقهم ثم تناخوا وكروا عليه فانفل جمعه وبقي في أربعة عشر فارسا وأحيط به فخرقهم على حمية فكانت وقعة منكئة للفريقين فتحصن بأصبهان  وقتلت الإسماعيلية أمير كنجة فتألم جلال الدين وقصد بلاد الإسماعيلية فقتل وسبى ثم تحزبوا له وسار جيش الأشرف مع الحاجب علي فافتتح مرند وخوي وردوا إلى خلاط وأخذوا زوجة خوارزم شاه وهي بنت السلطان طغرل بن رسلان السلجوقي وكان تزوج بها بعد أزبك ابن البهلوان صاحب تبريز فأهملها فكاتبت الحاجب وسلمت إليه البلاد  ومرض المعظم فتصدق بألف غرارة وثمانين ألف درهم وحلف الأمراء لولده الناصر داود ومات في ذي القعدة  وفيها مات القان جنكزجان المغلي طاغية التتار في رمضان وكانت أيامه المشؤومة خمسا وعشرين سنة وقيل كان أول أمره حدادا يدعى تمرجين وتسلطن بعده ابنه أوكتاي  وعاش المعظم تسعا وأربعين سنة وكان يعرف مذهب أبي حني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قرآن والنحو وشرح الجامع في عدة مجلدات بإعانة غيره  وفي سنة خمس وعشرين جاء المنشور من الكامل لابن أخيه الناصر بسلطنة دمشق ثم بعد أشهر قدم الكامل ليأخذ دمشق وأتاه صاحب حمص والعزيز أخوه فاستنجد الناصر بعمه الأشرف فسار ونزل الدهشة فرجع الكامل وقال لا أقاتل أخي فقال الأشرف المصلحة أن أدرك السلطان وألاطفه فاجتمع به بالقدس واتفقا على الناصر وأن تكون دمشق للأشرف وتبقى الكرك للناصر فلما سمع الناصر حصن البلد  وفيها عزل الصدر البكري عن حسبه دمشق ومشيخة الشيوخ  وفيها جرى الكويز الساعي من واسط إلى بغداد في يوم وليلة ورزق قبولا وحصل له ستة آلاف دينار ونيف وعشرون فرسا  وشرعوا في أساس المستنصرية ودام البناء خمس سنين وكان مشد العمارة أستاذ دار الخليفة  وكانت فرقة من التتار قد أبعدهم جنكز خان وغضب عليهم فأتوا خراسان فوجدوها بلاقع فقصدوا الري فالتقاهم خوارزم شاه مرتين وينهزم فنازلوا أصبهان ثم أقبل خوارزم شاه وخرق التتار ودخل إلى أصبهان وأهلها من أشجع الرجال ثم خرج بهم فهزم التتار وطحنهم وساق خلفهم إلى الري قتلا وأسرا ثم أتته رسل من القان بأن هؤلاء أبعدناهم فاطمأن لذلك وعاد إلى تبريز  واستولى الفرنج على صيدا وقويت نفوسهم وجاءهم ملك الألم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نبرور وقد استولى على قبرس فكاتبه الكامل ليعينه على الناصر وخافته ملوك السواحل والمسلمون فكاتب ملوك الفرنج الكامل بأنهم يمسكون الأنبرور فبعث وأوقفه على عزمهم فعرفها الكامل وأجابه إلى هواه وترددت المراسلات وخضع الأنبرور وقال أنا عتيقك وإن أنا رجعت خائبا انكسرت حرمتي وهذه القدس أصل ديننا وهي خرابة ولا دخل لها فتصدق علي بقصبة البلد وأنا أحمل محصولها إلى خزانتك فلان لذلك  وفي سنة </w:t>
      </w:r>
      <w:r>
        <w:rPr>
          <w:rFonts w:cs="Times New Roman" w:ascii="Times New Roman" w:hAnsi="Times New Roman"/>
          <w:color w:val="0000FF"/>
          <w:sz w:val="36"/>
          <w:szCs w:val="36"/>
          <w:lang w:bidi="en-US"/>
        </w:rPr>
        <w:t>6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لم الكامل القدس إلى الفرنج فواغوثاه بالله وأتبع ذلك بحصار دمشق وأذية الرعية وجرت بينهم وقعات منها وقعة قتل فيها خلق من الفريقين وأحرقت الحواضر وزحفوا على دمشق مرارا واشتد الغلاء ودام البلاء أشهرا ثم قنع الناصر بالكرك ونابلس والغور وسلم الكامل دمشق للأشرف وعوض عنها بحران والرقة ورأس عين ثم حاصروا الأمجد ببعلبك ورموها بالمجانيق وأخذت فتحول الأمجد إلى داره بدمشق  ونازل خوارزم شاه خلاط بأوباشه وبدع وأخذ حينة وقتل أهلها ثم أخذ خلاط</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سنة </w:t>
      </w:r>
      <w:r>
        <w:rPr>
          <w:rFonts w:cs="Times New Roman" w:ascii="Times New Roman" w:hAnsi="Times New Roman"/>
          <w:color w:val="0000FF"/>
          <w:sz w:val="36"/>
          <w:szCs w:val="36"/>
          <w:lang w:bidi="en-US"/>
        </w:rPr>
        <w:t>6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زم الأشرف وصاحب الروم جلال الدين خوارزم شاه وتمزق جمعه واسترد الأشرف خلاط  وقدم رسول محمد بن هود الأندلسي بأنه تملك أكثر المغرب وخطب بها للمستنصر فكتب له تقليد بسلطنة تلك الديار ونفذت إليه الخلع واللواء  وبعث خوارزم شاه يطلب من الخليفة لباس الفتوة فأجيب  وقد أخذت العرب من مخيم خوارزم شاه يوم كسرته باطية من ذهب وزنها ربع قنطار والعجب أن هذه الملحمة ما قتل فيها من عسكر الشام سوى واحد جرح لكن قتل من الروميين ألوف وأما الخوارزمية فاستحر بهم القتل وزالت هيبتهم من القلوب وولت سعادتهم والوقعة في رمضان  وفي سنة </w:t>
      </w:r>
      <w:r>
        <w:rPr>
          <w:rFonts w:cs="Times New Roman" w:ascii="Times New Roman" w:hAnsi="Times New Roman"/>
          <w:color w:val="0000FF"/>
          <w:sz w:val="36"/>
          <w:szCs w:val="36"/>
          <w:lang w:bidi="en-US"/>
        </w:rPr>
        <w:t>6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يها خرج على ابن عبد المؤمن ابن عم له وظفر بالملك وقتله وقتل من البربر خلائق  وفي رجب بلغنا كسرة التتار لخوارزم شاه وتفرق جمعه وذا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ذل وذاك أن خوارزم شاه لما انهزم في العام الماضي بعثت الإسماعيلية تعرف التتار ضعفه فسارعت طائفة تقصده بتوريز فلم يقدم على الملتقى وأخذوا مراغة وعاثوا وتقهقر هو إلى آمد فكبسته التتار وتفرق جمعه في كل جهة وطمع فيهم الفلاحون والكرد وأخذت التتار إسعرد بالأمان ثم غدروا كعوائدهم ثم طنزة وبلاد نصيبين  وفيها سجن الأشرف بعزتا عليا الحريري وأفتى جماعة بقتله  وأسست دار الحديث الأشرفية بدمشق  وفيها ظفر بالتاج الكحال وقد قتل جماعة ختلا في بيته ففاح الدرب فسمروه  وفي سنة </w:t>
      </w:r>
      <w:r>
        <w:rPr>
          <w:rFonts w:cs="Times New Roman" w:ascii="Times New Roman" w:hAnsi="Times New Roman"/>
          <w:color w:val="0000FF"/>
          <w:sz w:val="36"/>
          <w:szCs w:val="36"/>
          <w:lang w:bidi="en-US"/>
        </w:rPr>
        <w:t>6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نهزم جلال الدين خوارزم شاه ابن علاء الدين في جبال فقتله كردي بأخ له وقصدت عساكر الخليفة مع صاحب إربل التتار فهربوا  وأمسك الوزير مؤيد الدين القمي وابنه وكانت دولته ثلاثا وعشرين سنة باسم نيابة الوزارة لكن لم يكن معه وزير فولي مكانه شمس الدين ابن الناقد وجعل مكان ابن الناقد في الأستاذ دارية ابن العلقمي  وفي سنة ثلاثين حاصر الكامل آمد فأخذها من الملك المسعو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تابكي وكان فاسقا يأخذ بنات الناس قهرا  وفيها عاث الروميون بحران وماردين وفعلوا شرا من التتار وبدعوا  ومات مظفر الدين صاحب إربل فوليها باتكين نائب البصرة  وفي سنة إحدى وثلاثين سار الكامل ليفتح الروم فالتقى صواب مقدم طلائعه وعسكر الروم فأسر صوابه وتمزق جنده ورجع الكامل  وأديرت المستنصرية ببغداد ولا نظير لها في الحسن والسعة وكثرة الأوقاف بها مئتان وثمانية وأربعون فقيها وأربعة مدرسين وشيخ للحديث وشيخ للطب وشيخ للنحو وشيخ للفرائض وإذا أقبل وقفها غل أزيد من سبعين ألف مثقال ولعل قيمة ما وقف عليها يساوي ألف ألف دينار  وفي سنة اثنتين وثلاثين عمل جامع العقيبة وكان حانه  وقدمت هدية ملك اليمن عمر بن رسول التركماني فالملك في نسله إلى اليو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تركت المعاملة ببغداد بقراضة الذهب وضربت لهم دراهم كل عشرة منها بدينار إمامي  وعاثت التتار بأرض إربل والموصل وقتلوا وأخذوا أصبهان بالسيف فإنا لله وإن وإنا إليه راجعون فاهتم الخليفة وبذل الأموال  وعزل ابن مقبل عن قضاء العراق وتدريس المستنصرية ودرس أبو المناقب الزنجاني وقضى عبد الرحمن الن اللمغاني  وفيها سار الكامل والأشرف واستعادوا حران والرها من صاحب الروم  ووصلت التتار إلى سنجار قتلا وأسرا وسبيا  ثم في آخر العام حشد صاحب الروم وحاصر حران وتعثر أهلها  واستباحت الفرنج قرطبة بالسيف وهي أم الأندلس ما زالت دار إسلام منذ افتتحها المسلمون في دولة الوليد  وفي سنة </w:t>
      </w:r>
      <w:r>
        <w:rPr>
          <w:rFonts w:cs="Times New Roman" w:ascii="Times New Roman" w:hAnsi="Times New Roman"/>
          <w:color w:val="0000FF"/>
          <w:sz w:val="36"/>
          <w:szCs w:val="36"/>
          <w:lang w:bidi="en-US"/>
        </w:rPr>
        <w:t>6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صاحب حلب الملك العزيز ابن الظاهر ابن صلاح الدين وصاحب الروم علاء الدين كيقباد وأخذت التتار إربل بالسيف  وفي سنة </w:t>
      </w:r>
      <w:r>
        <w:rPr>
          <w:rFonts w:cs="Times New Roman" w:ascii="Times New Roman" w:hAnsi="Times New Roman"/>
          <w:color w:val="0000FF"/>
          <w:sz w:val="36"/>
          <w:szCs w:val="36"/>
          <w:lang w:bidi="en-US"/>
        </w:rPr>
        <w:t>6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ات بدمشق السلطان الملك الأشرف وتملكها بعده أخوه الكامل فمات بعده بها وذلك بعد أن اقتتل بها الكامل وأخوه الصالح عماد الدين على الملك وتعبت الرعية وبعده تملكها الجواد ثم ضعفت همته وأعطاها للملك الصالح نجم الدين أيوب ابن الكامل وتسلط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مصر العادل أبو بكر ابن الكامل وجرت أمور طويلة آخرها أن الصالح تملك الديار المصرية واعتقل أخاه وغلب على دمشق عمه الصالح فتحاربا على الملك مدة طويلة ثم استقرت مصر والشام لنجم الدين أيوب  وفي سنة ست وثلاثين أخذت الفرنج بلنسية وغيرها من جزيرة الأندلس  وفي سنة سبع هجم الصالح عماد الدين دمشق وتملكها وأخذ القلعة بالأمان ونكث فحبس المغيث عمر ابن الصالح وتفلل الأمراء عن الصالح نجم الدين وجاؤوا وحلفوا لعمه وبقي هو في ممالكيه بالغور ثم أخذه ابن عمه الناصر صاحب الكرك واعتقله مكرما ثم أخذه ومضى به إلى مصر فتملك فكان يقول خلفني الناصر على أشياء يعجز عنها كل أحد وهي أن آخذ له دمشق وحمص وحماه وحلب أو الجزيرة والموصل وديار بكر ونصف ديار مصر وأن أعطيه نصف ما في الخزائن بمصر فحلفت له من تحت قهره  وولي خطابه دمشق بعد الدولعي الشيخ عز الدين ابن عبد السلام فأزال العلمين المذهبين وأقام عوضها سودا بكتابة بيضاء ولم يؤذن قدامه سوى واحد وأمر الصالح إسماعيل الخطباء أن يخطبوا لصاحب الروم معه  وفي العيد خلع المستنصر على أرباب دولته قال ابن الساعي حزرت الخلع بثلاثة عشر ألف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سنة </w:t>
      </w:r>
      <w:r>
        <w:rPr>
          <w:rFonts w:cs="Times New Roman" w:ascii="Times New Roman" w:hAnsi="Times New Roman"/>
          <w:color w:val="0000FF"/>
          <w:sz w:val="36"/>
          <w:szCs w:val="36"/>
          <w:lang w:bidi="en-US"/>
        </w:rPr>
        <w:t>6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ها سلم الصالح إسماعيل قلعة الشقيف إلى الفرنج لينجدوه على المصريين فأنكر عليه ابن الحاجب وابن عبد السلام فسجنهما مدة  قال سبط الجوزي قدم رسول التتار إلى شهاب الدين غازي ابن العادل وإلى الملوك عنوان الكتاب من نائب رب السماء ماسح وجه الأرض ملك الشرق والغرب يأمر ملوك الإسلام بالدخول في طاعة القان الأعظم وقال الرسول لغازي قد جعلك سلحداره وأمرك أن تخرب أسور بلادك  وفيها كسر الناصر داود الفرنج بغزة  وأخذ الركب الشامي بقرب تيماء  والتقى صاحب حمص ومعه عسكر حلب الخوارزمية فكسرهم بأرض حران وأخذ حران وأخذ صاحب الروم آمد بعد حصار طويل وكانت التتار تعيث في البلاد قتلا وسبيا وقلت الخوارزمية فكانوا بالجزيرة يعيثون  وفي سنة </w:t>
      </w:r>
      <w:r>
        <w:rPr>
          <w:rFonts w:cs="Times New Roman" w:ascii="Times New Roman" w:hAnsi="Times New Roman"/>
          <w:color w:val="0000FF"/>
          <w:sz w:val="36"/>
          <w:szCs w:val="36"/>
          <w:lang w:bidi="en-US"/>
        </w:rPr>
        <w:t>6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دخلت التتار مع بايجونوين بلاد الروم وعاثوا ونهبوا القرى فهرب منهم صاحب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 سنة أربعين التقى صاحب ميارفارقين غازي والحلبيون فظهر الحلبيون واستحر القتل بالخوارزمية ونهبت نصيبين وغيرها واستولى غازي على مدينة خلاط  وفي المحرم أخذت التتار أرزن الروم وأستباحوها وعن رجل قال نهبت نصيبين في هذه السنة سبع عشرة مرة من المواصلة والماردانيين والفارقيين ولولا بساتينها لجلا أهلها  وكان للمستنصر منظرة يجلس فيها يسمع دروس المستنصرية واستخدم جيشا عظيما حتى قيل إنهم بلغوا أزيد من مئة ألف وكان ذا شجاعة وإقدام وكان أخوه الخفاجي من الأبطال يقول إن وليت لأعبرن بالجيش جيحون وأسترد البلاد وأستأصل التتار فلما مات المستنصر زواه عن الخلافة الدويدار والشرابي خوفا من بأسه  أنبأني ابن البزوري أن المستنصر توفي يوم الجمعة بكرة عاشر جمادى الآخرة  وقال المنذري جمادى الأولى فوهم  عاش إحدى وخمسين سنة وأشهرا وخطب يوم موته له كتموا ذلك فأتى إقبال الشرابي والخدم إلى ولده المستعصم فسلموا عليه بإمرة المؤمنين وأقعدوه في سدة الخلافة وأعلم الوزير وأستاذ الدار في الليل فبايعا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لناصر داود يرثي المستنص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يا رنة الناعي عبثت بمسمع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ججت نار الحزن ما بين أضلع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خرست مني مقولا ذا براع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صوغ أفانين القريض الموشع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نعيت إلي البأس والجود والحج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وقفت آمالي وأجريت أدمع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صفي الدين ابن جمي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ز العزاء وأعوز الإلما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سترجعت ما أعطت الأيا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دع العيون تسح يوم فراق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وض الدموع دما فليس تلا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بانوا فلا قلبي يقر قرا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سفا ولا جفني القريح ينا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على الذين فقدتهم وعدمت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ي تحية موجع وسلا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ت دولته سبع عشرة سنة رحمه الله وسامحه  </w:t>
      </w:r>
      <w:r>
        <w:rPr>
          <w:rFonts w:cs="Times New Roman" w:ascii="Times New Roman" w:hAnsi="Times New Roman"/>
          <w:color w:val="0000FF"/>
          <w:sz w:val="36"/>
          <w:szCs w:val="36"/>
          <w:lang w:bidi="en-US"/>
        </w:rPr>
        <w:t>1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ستنصر  الخليفة الإمام أبو القاسم أحمد ابن الظاهر بأمر الله أبي نصر محمد ابن الناصر لدين الله أحمد ابن المستضيء الهاشمي العباسي البغدادي أخو الخليفة المستنصر بالله منصور واقف المستنصرية  بويع بالخلافة أحمد بعد خلو الوقت من خليفة عباسي ثلاث سنين ونصف سنة وكان هذا معتقلا ببغداد مع غيره من أولاد الخلفاء فل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ستولى هولاكو على بغداد نجا هذا وانضم إلى عرب العراق فلما سمع بسلطنة الملك الظاهر وقد عليه في رجب سنة تسع وخمسين في عشرة من آل مهارش فركب السلطان للقائه والقضاة والدولة وشق قصبة القاهرة ثم أثبت نسبه على القضاة وبويع فركب يوم الجمعة من القلعة في السواد حتى أتى جامع القلعة فصعد المنبر وخطب ولوح بشرف آل العباس ودعا للسلطان وللرعية وصلى بالناس  قال القاضي جمال الدين محمد بن سومر المالكي حدثني شيخنا ابن عبد السلام قال لما أخذنا في بيعة المستنصر قلت للملك الظاهر بايعه فقال ما أحسن لكن بايعه أنت أولا وأنا بعدك فلما عقدنا البيعة حضرنا من الغد عند السلطان فأثنى على الخليفة وقال من جملة بركته أنني دخلت أمس الدار فقصدت مسجدا فيها للصلاة فأرى مصطبة نافرة فقلت للغلمان أخرجوا هذه فلما هدموها انفتح تحتها سرب فنزلوا فإذا فيه صناديق كثيرة مملوءة ذهبا وفضة من ذخائر الملك الكامل رحمه الله  قلت وهذا هو الخليفة الثامن والثلاثون من بني العباس بويع بقلعة الجبل في ثالث عشر رجب سنة تسع وكان أسمر آدم شجاعا مهيبا ضخما علي الهمة ورتب له السلطان أتابكا وأستاذ دار وشرابيا وخزندارا وحاجبا وكاتبا وعين له خزانة وعدة مماليك ومئة فرس وعشر قطارات جمال وعشر قطارات بغال إلى أمثال ذلك  قال أبو شامة قرىء بالعادلية كتاب السلطان إلى قاضي القضا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جم الدين ابن سني الدولة بأنه قدم عليهم أبو القاسم أحمد ابن الظاهر وهو أخو المستنصر وجمع الناس وأثبت في المجلس نسبه عند قاضي القضاة وبدأ بالبيعة السلطان ثم الكبار على مراتبهم ونقش اسمه على السكة ولقب بلقب أخيه  قال قطب الدين البعلي وفي شعبان رسم الخليفة بعمل خلعة للسطان وبكتابة تقليد ونصبت خيمة بظاهر مصر وركب المستنصر والظاهر إليها في رابع شعبان وحضر القضاة والأمراء والوزير فألبس الخليفة السلطان الخلعة بيده وطوقه وقيده ونصب منبر صعد عليه فخر الدين ابن لقمان كاتب السر فقرأ التقليد الذي أنشأه ثم ركب السلطان بالخلعة ودخل من باب النصر وزينب القاهرة وحمل الصاحب التقليد على رأسه راكبا والأمراء مشاة  قلت ثم عزم المستنصر على التوجه إلى بغداد بإشارة السلطان وإعانته فذكر ابن عبد الظاهر في سيرة الملك الظاهر أن السلطان قال له أنفقت علىالخليفة والملوك المواصلة ألف ألف وست مئة ألف دينار  قال قطب الدين البعلي ثم سار هو والسلطان من مصر في تاسع عشر رمضان ودخلا دمشق في سابع ذي القعدة ثم سار الخليفة ومعه صاحب الموصل وصاحب سنجار بعد أيام  قال أبو شامة نزل الخليفة بالتربة الناصرية ودخل يوم الجم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لى جامع دمشق إلى المقصورة ثم جاء بعده السلطان فصليا وخرجا ومشيا إلى نحو مركوب الخليفة بباب البريد ثم رجع السلطان إلى باب الزيادة  قال القطب فسافر الخليفة وصاحب الموصل إلى الرحبة ثم افترقا ثم وصل الخليفة بمن معه إلى مشهد علي ولما أتوا عانة وجدوا بها الحاكم في سبع مئة نفس فأتى إلى المستنصر وبايع ونزل في مخيمه معه وتسلم الخليفة عانة وأقطعها جماعة ثم وصل إلى الحديثة ففتحها أهلها له فلما اتصل الخبر بمقدم المغول بالعراق وبشحنة بغداد ساروا في خمسة آلاف وعسكروا بالأنبار ونهبوا أهلها وقتلوا وسار الخليفة إلى هيت فحاصرها ثم دخلها في آخر ذي الحجة ونهب ذمتها ثم نزل الدور وبعث طلائعه فأتوا الأنبار في ثالث المحرم سنةستين فعبرت التتار في الليل في المراكب وفي المخائض والتقى من الغد الجمعان فانكسر أولا الشحنة ووقع معظم أصحابه في الفرات ثم خرج كمين لهم فهربت الأعراب والتركمان فأحاط الكمين بعسكر الخليفة فحمل الخليفة بهم فأفرج لهم التتار ونجا جماعة منهم الحاكم في نحو الخمسين وقتل عدة والظاهر أن الخليفة قتل ويقال بل سلم وأضمرته البلاد ولم يصح وقيل بل قتل يومئذ ثلاثة من التتار وقتل رحمه الله في أوائل المحرم كهلا وبعد سنتين بويع الحاكم بأمر الله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خزومي  الإمام العادل المحدث ظهير الدين ويلقب بالقاضي المكرم أبو المعالي عبد الرحمان بن علي بن عثمان بن يوسف المخزومي المغيري المصري الشافعي الشاهد  ولد في صفر سنة تسع وستين  وأجاز له من بغداد فخر النساء شهدة وعبد الحق اليوسفي ومن الموصل خطيبها أبو الفضل الطوسي ومن دمشق الحافظ أبو القاسم ومن الثغر أبو الطاهر السلفي وطائفة سواهم كعيسى الدوشابي وابن شاتيل ومسلم بن ثابت وأبي شاكر السقلاطوني وسمع من عبد الله بن بري ومحمد بن علي الرحبي والبوصيري والقاسم بن عساكر والأثير بن بنان وعدة  وروى الكثير وهو من بيت رياسة وجلالة  روى عنه المنذري والدمياطي وركن الدين بيبرس القيمري وابن العمادية والتاج إسماعيل بن قريش وطائفة  وبالإجازة المعمرة وجيهية بنت أبي الحسن المؤدب  وكان دينا كثير التلاوة متنزها عن الخد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و أخو القاضي حمزة بن علي الأشرف  مات في رمضان سنة ست وأربعين وست مئة ودفن بتربة آبائه بالقرافة  </w:t>
      </w:r>
      <w:r>
        <w:rPr>
          <w:rFonts w:cs="Times New Roman" w:ascii="Times New Roman" w:hAnsi="Times New Roman"/>
          <w:color w:val="0000FF"/>
          <w:sz w:val="36"/>
          <w:szCs w:val="36"/>
          <w:lang w:bidi="en-US"/>
        </w:rPr>
        <w:t>1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اليمن  السلطان الملك المنصور نور الدين عمر بن علي بن رسول بن هارون ابن أبي الفتح  قيل إنه من ولد جبلة بن الأيهم الغساني  تملك بزبيد وجرت له حروب وسير وتمكن وكان شجاعا سائسا جوادا مهيبا له نحو من ألف مملوك وقد كان الكامل جهز من مصر عسكرا فقصدهم المنصور ففروا منه وقيل بل كتب إلى أمراء العسكر أجوبة فظفر بها مقدمهم جغريل فخاف وقفز أميران فيروز وابن برطاس إلى المنصور  حدثني تاج الدين عبد الباقي أن مماليك المنصور قتلوه في سنة ثمان وأربعين وست مئة وسلطنوا ابن اخيه فخر الدين أبا بكر بن حسن ولقبو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المعظم فلم يستمر ذلك وتملك المظفر ابن المقتول  </w:t>
      </w:r>
      <w:r>
        <w:rPr>
          <w:rFonts w:cs="Times New Roman" w:ascii="Times New Roman" w:hAnsi="Times New Roman"/>
          <w:color w:val="0000FF"/>
          <w:sz w:val="36"/>
          <w:szCs w:val="36"/>
          <w:lang w:bidi="en-US"/>
        </w:rPr>
        <w:t>1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ستعصم بالله  الخليفة الشهيد أبو أحمد عبد الله ابن المستنصر بالله منصور ابن الظاهر محمد ابن الناصر أحمد ابن المستضيء الهاشمي العباسي البغدادي  ولد سنة تسع وست مئة  واستخلف سنة أربعين يوم موت أبيه في عاشر جمادى الآخرة وكان فاضلا تاليا لكتاب الله مليح الكتابة ختم على ابن النيار فأكرمه يوم الختم ستة آلاف دينار وبلغت الخلع يوم بيعته أزيد من ثلاثة عشر ألف خلعة  استجاز له ابن النجار المؤيد الطوسي وعبد المعز الهروي وسمع منه بها شيخه أبو الحسن ابن النيار وحدث عنه  وحدث عنه بهذه الإجازة في حياته الباذرائي ومحيى الدين ابن الجوز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كريما حليما دينا سليم الباطن حسن الهيئة  وقد حدث عنه بمراغة ولده الأمير مبارك  قال قطب الدين اليونيني كان متدينا متمسكا السنة كأبيه وجده ولكنه لم يكن في حزم أبيه وتيقظه وعلو همته وإقدامه وإنما قدموه على عمه الخفاجي لما يعلمون من لينه وانقياده وضعف رأيه ليستبدوا بالأمور  ثم إنه استوزر المؤيد ابن العلقمي الرافضي فأهلك الحرث والنسل وحسن له جمع الأموال وأن يقتصر على بعض العساكر فقطع أكثرهم وكان يلعب بالحمام وفيه حرص وتوان  وفي سنة إحدى وأربعين وست مئة عاثت الخوارزمية بقرى الشام  وصالحت التتار صاحب الروم على ألف دينار وفرس ومملوك وجارية في كل نهار بعد أن استباحوا قيصرية  وأهلك قاضي القضاة بدمشق الرفيع الجيلي  ودخلت الفرنج القدس ورشوا الخمر على الصخرة وذبحوا عندها خنزيرا وكسروا منها شق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 سنة اثنتين وأربعين كان حصار الخوارزمية على دمشق في خدمة صاحب مصر واشتد القحط بدمشق ثم التقى الشاميون ومعهم عسكر من الفرنج والمصريون ومعهم الخوارزمية بين عسقلان وغزة فانهزم الجمعان ولكن حصدت الخوارزمية الفرنج في ساعة ثم أسروا منهم ثماني مئة ويقال زادت القتلى على ثلاثين ألفا واندك صاحب حمص ونهبت خزائنه وبكى وقال قد علمت بأنا لا نفلح لما سرنا تحت الصلبان واشتد الحصار على دمشق  وجاءت من الحج أم المستعصم ومجاهد الدين الدويدار وقيران وكان وفدا عظيما  ومات الوزير ابن الناقد فوزر المؤيد ابن العلقمي والأستاذ دارية لمحيي الدين ابن الجوزي  ودخلت سنة ثلاث وأربعين والحصار على دمشق وتعثرت الرعية وخربت الحواضر وكثر الفناء وفي الآخر ترك البلد الصالح إسماعيل وصاحب حمص وترحلا إلى بعلبك ودخل البلد معين الدين حسن ابن الشيخ وحكم وعزل من القضاء محيي الدين ابن الزكي وولى صدر الدين ابن سني الدولة  وجاء رسول الخلافة ابن الجوزي بخلع السلطنة للملك الصالح نجم الد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ها جاءت فرقة من التتار إلى بعقوبا فالتقاهم الدويدار فكسرهم  وفي ذي القعدة بلغت غرارة القمح بدمشق ألفا ومئتي درهم  وفي سنة أربع وأربعين عاثت الخوارزمية وتخربت القرى فالتقاهم عسكر حلب وحمص فكسروا شر كسرة على بحيرة حمص وقتل مقدمهم بركة خان وحار الصالح إسماعيل في نفسه والتجأ إلى صاحب حلب  وفيها ختان أحمد وعبد الرحمن ولدي الخليفة وأخيه علي فمن الوليمة ألف وخمس مئة رأس شواء  وقدم رسولان من التتار أحدهما من بركة والآخر من بايجو فاجتمعوا بابن العلقمي وتعمت الأخبار  وفيها أخذت الفرنج شاطبة  وفي سنة خمس وأربعين راح الصالح إلى مصر وخلف جيشه يحاصرون عسقلان وطبرية فافتحموهما وحاصر الحلبيون حمص أشهراوتعب صاحبها الأشرف فسلمها وعوض عنها بتل باشر في سنة ست  وفي سنة سبع هجمت الفرنج دمياط في ربيع الأول فهر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اس من الباب الآخر وتملكها الفرنج صفوا عفوا نعوذ بالله من الخذلان وكان السلطان بالمنصورة فغضب على أهلها وشنق ستين من أعيان أهلها وذاقوا ذلا وجوعا واستوحش العسكر من السلطان وقيل هم مماليكه بقتله فقال نائبه فخر الدين ابن الشيخ اصبروا فهو على شفا فمات في نصف شبعان وأخفي موته إلى أن حضر ابنه المعظم تورانشاه من حصن كيفا فلم يبق إلا قليلا وقتلوه وكانت وقعة المنصورة في ذي القعدة فساقت الفرنج إلى الدهليز فخرج نائب السلطنة فخر الدين ابن الشيخ وقاتل فقتل وانهزم المسلمون وعظم الخطب ثم تناخى العسكر وكروا على العدو فطحنوهم وقتلوا خلقا ونزل النصر  ثم في ذي الحجة كان وصول المعظم وكان نوى أن يفتك بفخر الدين لأنه بلغه أنه رام السلطنة  واستهلت سنة ثمان والفرنج على المنصورة بإزاء المسلمين ولكنهم في ضعف وجوع وماتت خيلهم فعزم الفرنسيس على الركوب ليلا إلى دمياط فعلم المسلمون وكانت الفرنج قد عملوا جسرا عظيما على النيل فذهلوا عن قطعه فدخل منه المسلمون فكبسوهم فالتجأت الفرنج إلى منية أبي عبد الله فأحاط بهم الجيش وظفر اصطول المسلمين بأصطولهم وغنموا مراكبهم وبقي الفرنسيس في خمس مئة فارس وخذل فطلب الطواشي رشيد وسيف الدين القيمري فأتوه فطلب أمانا فأمناه على أن لا يمروا به بين الناس وهرب جمهور الفرنج وتبعهم العسكر وبقوا جملة وجملة حتى أبيدت خضراؤهم حتى قيل نجا منهم فارسان ثم غرقا في البحر وغنم المسلمون ما لا يعبر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نبأني الخضر بن حمويه قال لوأراد ملكهم لنجا على فرسه ولكنه حمى ساقيه فأسر هو وجماعة ملوك وكنود فأحصي الأسرى فكانوا نيفا وعشرين ألفا وغرق وقتل سبعة آلاف وكان يوما ما سمع المسلمون بمثله وما قتل من المسلمين نحو المئة واشترى الفرنسيس نفسه برد دمياط وبخمس مئة ألف دينار  وجاء كتاب المعظم وفيه في أول السنة ترك العدو خيامهم وقصدوا دمياط فعمل السيف فيهم عامة الليل وإلى النهار فقتلنا منهم ثلاثين ألفا غير من ألقى نفسه في الماء وأما الأسرى فحدث عن البحر ولا حرج  وفي أواخر المحرم قتلوا المعظم  وفيها استولى صاحب حلب على دمشق ثم سار ليأخذ مصر وهزم المصريين ثم تناخوا وهزموه وقتلوا نائبه  واستولى لؤلؤ على جزيرة ابن عمر وقتل ملكها في سنة تسع  وفي سنة خمسين أغارت التتار على ميافارقين وسروج وعليهم كشلوخان المغلي  وفي سنة إحدى وخمسين أخذ المسلمون صيدا وهرب أهلها إلى قلعتها  وفيها قدمت بنت علاء الدين صاحب الروم فدخل بها صاحب دمشق الملك الناصر فكان عرسا مشهودا وعملت القباب وكان الخلف واقعا بين الناصر وبين صاحب مصر المعز ثم بعد مدة وقع الصل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 سنة أربع وخمسين كان ظهور الآية الكبري وهي النار بظاهر المدينة النبوية ودامت أياما تأكل الحجارة واستغاث أهل المدينة إلى الله وتابوا وبكوا ورأى أهل مكة ضوءها من مكة وأضاءت لها أعناق الإبل ببصرى كما وعد بها رسول الله صلى الله عليه وسلم فيما صح عنه وكسف فيها الشمس والقمر وكان فيها الغرق العظيم ببغداد وهلك خلق من أهلها وتهدمت البيوت وطفح الماء على السور  وفيها سار الطاغية هولاكو بن تولي بن جنكزخان في مئة ألف وافتتح حصن الألموت وأباد الإسماعيلية وبعث جيشا عليهم باجونوين فأخذوا مدائن الروم وذل لهم صاحبها وقتل خلق كثير  وفيها كان حريق مسجد النبي صلى الله عليه وسلم جميعه في أول رمضان من مسرجة القيم فلله الأمر كله  وفي سنة خمس وخمسين مات صاحب مصر الملك المعز أيبك التركماني قتلته زوجته شجر الدر في الغيرة فوسطت  وجرت فتنة مهولة ببغداد بين الناس وبين الرافضة وقتل عدة من الفريقين وعظم البلاء ونهب الكرخ فحنق ابن العلقمي الوزير الرافضي وكاتب هولاكو وطمعه في العراق فجاءت رسل هولاكو إلى بغداد وفي الباطن معهم فرمانات لغير واحد والخليفة لا يدري ما يتم وأيامه قد ولت وصاحب دمشق شاب غر جبان فبعث ولده الطفل مع الحافظي بتقادم وتحف إلى هولاكو فخضع له ومصر في اضطراب بعد قتل المعز وصاحب الروم قد هرب إلى بلاد الأشكري فتمرد هولاكو وتجبر واستولى على الممالك وعاث جنده الكفرة يقتلون ويأسرون ويحرق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دخلت سنة ست فسار عسكر الناصر وعليهم المغيث ابن صاحب الكرك ليأخذوا مصر فالتقاهم المظفر قطز وهو نائب للمنصور علي ولد المعز بالرمل فكسرهم وأسر جماعة أمراء فضرب أعناقهم  وأما هولاكو فقصد بغداد فخرج عسكرها إليه فانكسروا وكاتب لؤلؤ صاحب الموصل وابن صلايا متولي إربل الخليفة سرا ينصحانه فما أفاد وقضي الأمر وأقبل هولاكو في المغول والترك والكرج ومدد من ابن عمه بركة ومدد من عسكر لؤلؤ عليهم ابنه الملك الصالح فنزلوا بالجانب الغربي وأنشأوا عليهم سورا وقيل بل أتى هولاكو البلد من الجانب الشرقي فأشار الوزير على الخليفة بالمداراة وقال أخرج إليه أنا فخرج واستوثق لنفسه ورد فقال القان راغب في أن يزوج بنته بابنك أبي بكر ويبقى لك منصبك كما أبقى صاحب الروم في مملكته من تحت أوامر القان فاخرج إليه فخرج في كبراء دولته للنكاح يعني فضرب أعناق الكل بهذه الخديعة ورفس المستعصم حتى تلف وبقي السيف في بغداد بضعة وثلاثين يوما فأقل ما قيل قتل بها ثمان مئة ألف نفس وأكثر ما قيل بلغوا ألف ألف وثمان مئة ألف وجرت السيول من الدماء فإنا لله وإنا إليه راجعون  ثم بعد ذهاب البلد ومن فيه إلا اليسير نودي بالأمان وانعكس على الوزير مرامه وذاق ذلا وويلا وما أمهله الله  ومن القتلى مجاهد الدين الدويدار والشرابي وابن الجوزي أستاذ الدار وبنوه وقتل بايجو نوين نائب هولاكو اتهمه بمكاتبة الخلي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جع هولاكو بالسبي والأموال إلى أذربيجان فنزل إلى خدمته لؤلؤ فخلع عليه ورده إلى الموصل ونزل إليه ابن صلايا فضرب عنقه وبعث عسكرا حاصروا ميافارقين وبعث رسولا إلى الناصر وكتابه خدمة ملك ناصر طال عمره إنا فتحنا بغداد واستأصلنا ملكها وملكها وكان ظن إذ ضن بالأموال ولم ينافس في الرجال أن ملكه يبقى على ذلك الحال وقد علا قدره ونمى ذكره فخسف في الكمال بد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ذا تم أمر بدا نقص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قع زوالا إذا قيل ت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نحن في طلب الأزدياد على ممر الآباد فأبد ما في نفسك وأجب دعوة ملك البسيطة تأمن شره وتنل بره واسع إليه ولا تعوق رسولنا والسلام  ذكر جمال سليمان بن رطلين الحنبلي قال جاء هولاكو في نحو مئتي ألف ثم طلب الخليفة فطلع معه القضاة والأعيان في نحو من سبع مئة نفس فمنعوا وأحضر الخليفة ومعه سبعة عشر كان أبي منهم وضرب رقاب سائر أولئك فأنزل الخليفة في خيمة والسبعة عشر في خيمة قال أبي فكان الخليفة يجيء إلينا في الليل ويقول ادعوا لي قال فنزل على خيمته طائر فطلبه هولاكو فقال أيش عمل هذا الطائر وما قال لك ثم جرت له محاورة معه وأمر به وبابنه أبي بكر فرفسا حتى ماتا وأطلقوا السبعة عشر وأعطوهم نشابة فقتل منهم اثن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تى الباقون دورهم فوجدوها بلاقع فأتيت أبي بالمغيثية فوجدته مع رفاقه فلم يعرفني أحد منهم وقالوا ما تريد قلت أريد فخرالدين ابن رطلين وقد عرفته فالتفت إلى وقال ما تريد منه قلت أنا ولده فنظر فلما تحققني بكى وكان معي قليل سمسم فتركته بينهم  وعمل ابن العلقمي على ترك الجمعات وأن يبني مدرسة على مذهب الرافضة فما بلغ أمله وأقيمت الجمعات  وحدثني أبي قال كان قد مشى حال الخليفة بأن يكون للتتار نصف دخل العراق وما بقي شيء أن يتم ذلك فقال ابن العلقمي بل المصلحة قتله وإلا فما يتم لكم ملك العراق  قلت قتلوه خنقا وقيل رفسا وقيل غما في بساط وكانوا يسمونه الأبلة  وأنبأني الظهير الكازروني في تاريخه أن المستعصم دخل بغداد بعد أن خرج إلى هولاكو فأخرج له الأموال ثم خرج في رابع صفر وبذل السيف في خامس صفر  قال وقتل المستعصم بالله يوم الأربعاء رابع عشر صفر فقيل جعل في غرارة ورفس إلى أن مات رحمه الله ودفن وعفي أثره وقد بلغ ستا وأربعين سنة وأربعة أشهر  قال وقتل ابناه أحمد وعبد الرحمن وبقي ولده مبارك وفاطمة وخديجة ومريم في أسر التت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وله ذرية إلى يوم بأذربيجان وانقطعت الإمامة العباسية ثلاث سنين وأشهرا بموت المستعصم فكانت دولتهم من سنة اثنتين وثلاثين ومئة إلى سنة ست وخمسين وست مئة فذلك خمس مئة وأربع وعشرون سنة ولله الأمر  </w:t>
      </w:r>
      <w:r>
        <w:rPr>
          <w:rFonts w:cs="Times New Roman" w:ascii="Times New Roman" w:hAnsi="Times New Roman"/>
          <w:color w:val="0000FF"/>
          <w:sz w:val="36"/>
          <w:szCs w:val="36"/>
          <w:lang w:bidi="en-US"/>
        </w:rPr>
        <w:t>1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واد  السلطان الملك الجواد مظفر الدين يونس بن ممدود ابن السلطان الملك العادل أبي بكر بن أيوب الأيوبي  نشأ في خدمة عمه الكامل فوقع بينهما فتألم وجاء إلى عمه المعظم فأكرمه ثم عاد إلى مصر واصطلح هو والكامل ولما توفي الأشرف جاء الكامل ومعه هذا ثم مات الكامل فملكوا الجواد دمشق  وكان جوادا مبذرا للخزائن قليل الحزم وفيه محبة للصالحين والتف حوله ظلمة ثم تزلزل أمره فكاتب الملك الصالح أيوب ابن الكامل صاحب سنجار وغيرها فبادر إليه وأعطاه دمشق وعوضه بسنجار وعانة فخاب البيع فذهب إلى الجزيرة فلم يتم له أمر وأخذت م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نجار وبقي في عانة حزينا فتركها ومضى إلى بغداد فباع عانة للمستنصر بمال ثم قدم على الملك الصالح أيوب فما أقبل عليه وهم باعتقاله ففر إلى الكرك فقبض عليه الناصر ثم هرب من مخاليبه فقدم على صاحب دمشق يومئذ الصالح إسماعيل عمه فما بشر به وتراجمته الأحوال فقصد الفرنجي ملك بيروت فأكرموه وحضر معهم وقعة قلنسوة من عمل نابلس قتلوا بها ألف مسلم نعوذ بالله من المكر والخزي ثم تحيل عمه الصالح إسماعيل عليه وذهب إليه ابن يغمور فخدعه وجاء فقبض عليه الصالح فسجنه بعزتا  وقيل إن الجواد لما تسلطن التقى هو والناصر داود بظهر حمار فانهزم داود وأخذ الجواد خزائنه ودخل دار المعظم التي بنابلس فاحتوى على ما فيها وكان بمصر قد تملك العادل ولد الكامل فنفذ يأمر الجواد برد بلاده إليه وأن يرد إلى دمشق فرد إليها ودخلها في تجمل زائد وزينوا البلد وكان يخطب له بعد ذكر العادل ابن عمه مضى هذا ثم إن الفرنج ألحوا على الصالح وكان مصافيا لهم في إطلاق الجواد وقالوا لا بد لنا منه وكانت أمه إفرنجية فيما قيل فأظهر لهم أنه قد توفي فقيل خنقه في شوال سنة إحدى وأربعين وست مئة وحمل فدفن عند المعظم بسفح قاسيون سامحه الله تعالى  </w:t>
      </w:r>
      <w:r>
        <w:rPr>
          <w:rFonts w:cs="Times New Roman" w:ascii="Times New Roman" w:hAnsi="Times New Roman"/>
          <w:color w:val="0000FF"/>
          <w:sz w:val="36"/>
          <w:szCs w:val="36"/>
          <w:lang w:bidi="en-US"/>
        </w:rPr>
        <w:t>1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تونس  الملك أبو زكريا يحيى ابن الأمير عبد الواحد ابن الشيخ عمر الهنتاني الموح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ن أبوه متوليا لمدائن إفريقية لآل عبد المؤمن فمات وولي بعده الأمير عبو فولي مدة ثم توثب عليه يحيى هذا واستولى على إفريقية وتمكن وامتدت دولته بضعا وعشرين سنة واشتغل عنه بنو عبد المؤمن بأنفسهم وقوي أيضا عليهم يغمرا سن صاحب تلمسان  مات الملك يحيى بمدينة بونة من إفريقية في جمادى الآخرة سنة سبع وأربعين وست مئة وقيل بعد ذلك سنة تسع  وتملك بعده ابنه وهي مملكة كبيرة في قدر مملكة اليمن بل أكبر وعسكره نحو من سبعة آلاف فارس وسلطانها اليوم هو أبو بكر الهنتاني أحد الشجعان مصالح للسلطان أبي الحسن المريني ومصاهر له  </w:t>
      </w:r>
      <w:r>
        <w:rPr>
          <w:rFonts w:cs="Times New Roman" w:ascii="Times New Roman" w:hAnsi="Times New Roman"/>
          <w:color w:val="0000FF"/>
          <w:sz w:val="36"/>
          <w:szCs w:val="36"/>
          <w:lang w:bidi="en-US"/>
        </w:rPr>
        <w:t>1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الغرب  السلطان السعيد ويقال له المعتضد بالله علي ابن المأمون إدريس بن يعقوب المؤم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ملك المغرب سنة أربعين بعد أخيه الرشيد عبد الواحد وكان أسود الجلدة  قتل في صفر سنة ست وأربعين وست مئة فقام بعده المرتضى عمر بن أبي إبراهيم بن يوسف الذي خرج عليه أبو دبوس وقتله سنة خمس وستين وست مئة  قال ابن خلكان سار السعيد وحاصر قلعة بقرب تلمسان وقتل هناك على ظهر جواده  </w:t>
      </w:r>
      <w:r>
        <w:rPr>
          <w:rFonts w:cs="Times New Roman" w:ascii="Times New Roman" w:hAnsi="Times New Roman"/>
          <w:color w:val="0000FF"/>
          <w:sz w:val="36"/>
          <w:szCs w:val="36"/>
          <w:lang w:bidi="en-US"/>
        </w:rPr>
        <w:t>1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لك الصالح  السلطان الكبير الملك الصالح نجم الدين أبو الفتوح أيوب ابن السلطان الملك الكامل محمد ابن العادل وأمه جارية سوداء اسمها ورد المن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لده سنة ثلاث وست مئة بالقاهرة  وناب عن أبيه لما جاء لحصار الناصر داود فلما رجع انتقد أبوه عليه أشياء ومال عنه إلى ولده الآخر العادل فلما استولى الكامل على آمد وحصن كيفا وسنجار سلطن نجم الدين وجعله على هذه البلاد فبقي بها إلى أن جاء وتملك دمشق ثم ساق إلىالغور فوثب على دمشق عمه إسماعيل فأخذها ونزل عسكر الكرك فأحاطوا بالصالح وأخذوه إلى الكرك ثم ذهب به الناصر لما كاتبه الأمراء الكاملية فعزلوا أخاه العادل وملكوه ورجع الناصر بخفي حنين  قال ابن واصل كان لا يجتمع بالفضلاء ولم يكن له مشاركة بخلاف أبيه وفي سنة إحدى وأربعين اصطلح الصالح وعمه الصالح على أن دمشق لعمه وأن يقيم هو والحلبيون والحمصيون الخطبة للصالح نجم الدين وأن يبعث إليه ولده الملك المغيث وابن أبي علي ومجير الدين ابن أبي زكري فأطلقهم عمه واتفقت الملوك على عداوة صاحب الكرك وبعث إسماعيل جيشا يحاصرون عجلون وهي بيد الناصر ثم انحل ذلك لورقة وجدها إسماعيل من أيوب إلى الخوارزمية يحثهم علىالمجيء ليحاصروا عمه فحبس حينئذ المغيث وصالح صاحب الكرك واتفق مع صاحب حمص وصاحب حلب واعتضد بالفرنج فأقبل المصريون عليهم بيبرس الصالحي البندقدار الكبير الذي قتله أستاذه وأعطى إسماعيل الفرنج بيت المقدس وعمروا طبرية وعسقلان ووضعت الرهبان قناني الخمر على الصخرة وأبطل الأذ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الحرم وعدت بالخوارزمية الفرات في عشرة آلاف فما مروا بشيء إلا نهبوه وأقبلوا فهربت الفرنج منهم من القدس فقتلوا عدة من النصارى وهدموا قمامة ونبشوا عظام الموتى وجاءته الخلع والنفقة من مصر ثم سار على الشاميين المنصور صاحب حمص ووافته الفرنج قال المنصور لقد قصرت يومئذ وعرفت أننا لا نفلح بالنصارى قالتقوا قال فانهزم الشاميون ثم جاء جيش السلطان نجم الدين وعليهم معين الدين ابن الشيخ ومعه خزانة مال فنازلوا دمشق مدة ثم أخذت بالأمان لقلة من مع صاحبها ولمفارقة الحلبيين له فتركها وذهب إلى بعلبك وحصل للخوارزمية إدلال وطمعوا في كبار الأخباز فلم يصح مرامهم فغضبوا ونابذوا ثم حلفوا لإسماعيل وجاء تقليد الخلافة للسلطان بمصر والشام والشرق ولبس العمامة والجبة السوداء ثم إن الصالح إسماعيل كر بالخوارزمية إلى دمشق ونازلها وما بها كبير عسكر فكان بالقلعة رشيد الخادم وبالمدينة حسام الدين ابن أبي علي فقام بحفظها واشتد بها القحط حتى أكلوا الجيف حتى قيل إن رجلا مات في الحبس فأكلوه وجرت أمور مزعجة ثم التقى الحلبيون والخوارزمية فكسرت الخوارزمية وقتل خلق منهم وفر إسماعيل إلى حلب فبعث السلطان يطلبه من صاحبها الملك الناصر يوسف فقال كيف يليق أن يلتجىء إلي خال أبي فأسلمه ثم سار عسكر فأخذوا بعلبك من اولاد إسماعيل وبعثوا تحت الحوطة إلى مصر وأمين الدولة الوزير وابن يغمور فحبسوا وصفت البلاد للسلطان وبقي صاحب الكرك كالمحصور ثم رضي السلط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 فخر الدين ابن الشيخ وأطلقه وجهزه في جيش فاستولى على بلاد الناصر وخرب قرى الكرك وحاصره وقل ناصر الناصر فعمل تيك القصيدة البديعة يعاتب السلط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للذي قاسمته ملك الي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نهضت فيه نهضة المتأس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عاصيت فيه ذوي الحجى من أسرت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 أطعت فيه مكارمي وتودد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ا قاطع الرحم التي صلتي ب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بت على الفلك الأثير بعسج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ن كنت تقدح في صريح مناسب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صبر بعرضك للهيب المرص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عمي أبوك ووالدي عم 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علو انتسابك كل ملك أصي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صالا وجالا كالأسود ضواري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رتد تيار الفرات المزي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دع سيف مقولي البليغ يذب ع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عراضكم بفرنده المتوق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هو الذي قد صاغ تاج فخار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مفصل من لؤلؤ وزبرج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ا محرجي بالقول والله الذ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ضعت لعزته جباه السج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ولا مقال الهجر منك لما ب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ي افتخار بالقريض المنش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ن كنت قلت خلاف ما هو شيمت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لحاكمون بمسمع وبمشه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طلب السلطان حسام الدين واستنابه بمصر وبعث على دمشق جمال الدين ابن مطروح وقدم الشام فجاء إلى خدمته صاحب حماة المنصور صبي وصاحب حمص ورجع إلى مصر متمرضا وأعدم العادل أخاه سرا وله ثمان وعشرون سنة وحصل له قرحة ومرض في أنثييه ثم جاء إلى دمشق عليلا في محفة لما بلغه أن الحلبيين أخذوا حمص فبلغه حركة الفرنج لقصد دمياط فرد في المحفة ثم خي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أشمون وأقبلت الفرنج مع ريذا فرنس فأمليت دمياط بالذخائر وأتقنت الشواني ونزل فخرالدين ابن الشيخ بالجيش على جيزة دمياط وأرست مراكب الفرنج تلقاءهم في صفر سنة سبع وأربعين ثم طلعوا ونزلوا في البر مع المسلمين ووقع قتال فقتل الأمير ابن شيخ الإسلام والأمير الوزيري فتحول الجيش إلى البر الشرقي الذي فيه دمياط ثم تقهقروا ووقع على أهل دمياط خذلان عجيب فهربوا منها طول الليل حتى لم يبق بها آدمي وذلك بسوء تدبير ابن الشيخ هربوا لما رأوا هرب العسكر وعرفوا مرض السلطان فدخلتها الفرنج بلا كلفة مملوءة خيرات وعدة ومجانيق فلما علم السلطان غضب وانزعج وشنق من مقاتليها ستين ورد فنزل بالمنصورة في قصر أبيه ونودي بالنفير العام فأقبل خلائق من المطوعة وناوشوا الفرنج وأيس من السلطان وأما الكرك فذهب الناصر إلى بغداد فسار ولده الأمجد إلى باب السلطان وسلم الكرك إليه فبالغ السلطان في إكرام أولاد الناصر وأقطعهم بمصر  قال ابن واصل كان الملك الصالح نجم الدين عزيز النفس أبيها عفيفا حييا طاهر اللسان والذيل لا يرى الهزل ولا العبث وقورا كثير الصمت اقتنى من الترك ما لم يشتره ملك حتى صاروا</w:t>
      </w:r>
    </w:p>
    <w:p>
      <w:pPr>
        <w:pStyle w:val="Normal"/>
        <w:bidi w:val="1"/>
        <w:ind w:left="0" w:right="0" w:hanging="0"/>
        <w:jc w:val="left"/>
        <w:rPr/>
      </w:pPr>
      <w:r>
        <w:rPr>
          <w:rFonts w:cs="Times New Roman" w:ascii="Times New Roman" w:hAnsi="Times New Roman"/>
          <w:color w:val="0000FF"/>
          <w:sz w:val="36"/>
          <w:szCs w:val="36"/>
          <w:lang w:bidi="en-US"/>
        </w:rPr>
        <w:t>1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عظم عسكره ورجحهم على الأكراد وأمر منهم وجعلهم بطانته والمحيطين بدهليزه وسماهم البحرية  قلت لكون التجار جلبوهم في البحر من بلاد القفجاق  قال ابن واصل حكى لي حسام الدين ابن أبي علي أن هؤلاء المماليك مع فرط جبروتهم وسطوتهم كانوا أبلغ من يهاب السلطان وإذا خرج يرعدون منه وأنه لم يقع منه في حال غضبه كلمة قبيحة قط وأكثر ما يقول يا متخلف وكان كثير الباه بجواريه ثم لم يكن عنده في الآخر سوى زوجتين الواحدة شجر الدر والأخرى بنت العالمة تزوجها بعد مملوكه الجوكندار وكان إذا سمع الغناء لم يتزعزع لا هو ولا من في مجلسه وكان لا يستقل أحد من الكبار في دولته بأمر بل يراجع مع الخدام بالقصص فيوقع هو ما يعتمده كتاب الإنشاء وكان يحب أهل الفضل والدين يؤثر العزلة والانفراد لكن له نهمة في لعب الكرة وفي إنشاء الأبنية العظيمة وقيل كان لا يجسر أحد أن يخاطبه ابتداء وقيل كان فصيحا حسن المحاورة عظيم السطوة تعلل ووقعت الآكلة في فخذه ثم اعتراه إسهال فتوفي ليلة النصف من شعبان سنة سبع وأربعين وست مئة بقصر المنصورة مرابطا فأخفوا موته وأنه عليل حتى أقدموا ابنه الملك المعظم تورانشاه من حصن كيفا ثم نقل فدفن بتربته بالقاهرة وكان بنو شيخ الشيوخ قد ترقوا لديه وشاركوه في المملكة وقد غضب مدة على فخرالدين يوسف ثم أطلقه وصيره نائب السلطنة لنبله وكمال سؤدده وكان جوادا محببا إلى الناس إلا أنه كان يتناول النبيذ  ولما مات السلطان عين فخر الدين للسلطنة فجبن ونهض بأعب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مور وساس الجيش وأنفق فيهم مئتي ألف دينار وأحضره توارنشاه وسلطنه ويقال إن تورانشاه هم بقتله اتفق حركة الفرنج وتأخر العساكر فركب فخر الدين في السحر وبعث خلف الأمراء ليركبوا فساق في طلبه فدهمه طلب الدواية فحملوا عليه فتفلل عنه أجناده وطعن وقتل ونهبت غلمانه أمواله وخيلة فراح كأن لم يكن  قال ابن عمه سعد الدين كان الضباب شديدا فطعن وجاءته ضربة سيف في وجهه وقتل معه جمداره وعدة وتراجع المسلمون فأوقعوا بالفرنج وقتلوا منهم ألفا وست مئة فارس ثم خندقت الفرنج على نفوسهم قال وأخربت دار فخر الدين ليومها وبالأمس كان يصطف على بابها عصائب سبعين أميرا قتل في رابع ذي القعدة سنة سبع وله خمس وستون سنة  </w:t>
      </w:r>
      <w:r>
        <w:rPr>
          <w:rFonts w:cs="Times New Roman" w:ascii="Times New Roman" w:hAnsi="Times New Roman"/>
          <w:color w:val="0000FF"/>
          <w:sz w:val="36"/>
          <w:szCs w:val="36"/>
          <w:lang w:bidi="en-US"/>
        </w:rPr>
        <w:t>1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عظم  السطان الملك المعظم غياث الدين توارنشاه ابن السلطان الملك الصالح أيوب ابن الكامل ابن العاد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بمصر وعمل نيابة أبيه ثم تملك بحصن كيفا وآمد وتلك البلاد وكان أبوه لا يختار أن يجيء لما ملك مصر كان لا يعجبه هوجه ولا طيشه سار لإقدامه الأمير الفارس أقطاي وسافر به يتحايد ملوك الأطراف في نحو من خمسين فارسا على الفرات وعانة ثم على أطراف السماوة وعطشوا فدخل دمشق وزينت له ثم سار منها بعد شهر فاتفقت كسرة الفرنج عند وصوله وتيمن الناس به فبدا منه حركات منفرة وترك بحصن كيفا ابنه الملك الموحد صبيا فطال عمره واستولت التتار على الحصن فبقي في ممكلة صغيرة حقيرة من تحت يد التتار إلى بعد السبعين وست مئة  وقال لي تاج الدين الفارقي عاش إلى بعد الثمانين وتوفي بعده ابنه يعني الملك الكامل ابن الموحد الذي قتله قازان سنة سبع مئة وأقيم بعده ابنه الصالح في رتبة جندي وكان السلطان يقول توارنشاه ما يصلح للملك وكان حسام الدين ابن أبي علي يلح عليه في إحضاره فيقول أحضره ليقتلوه فكان كما قال  قال ابن حمويه سعد الدين لما قدم طال لسان كل خام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وجدوه خفيف العقل سيئ التدبير وقع بخبز فخر الدين للالاه جوهر وتطلع الأمراء إلى أن ينفق فيهم كما فعل بدمشق فما أعطاهم شيئا وكان لا يزال يتحرك كتفه الأيمن مع نصف وجهه ويكثر الولع بلحيته ومتى سكر ضرب الشموع بالسيف ويقول هكذا أفعل بمماليك أبي ويتهدد الأمراء بالقتل فتنكروا له وكان ذكيا قوي المشاركة يبحث وينقل  قال سبط الجوزي كان يكون على السماط بدمشق فإذا سمع فقيها ينقل مسألة صاح لا نسلم واحتجب عن أمور الناس وانهمك في الفساد بالغلمان وما كان أبوه كذلك ويقال تعرض لسراري أبيه وقدم أرذال ووعد أقطاي بالإمرة فما أمره فغضب وكانت شجر الدر قد ذهبت من المنصورة إلى القاهرة فما وصل بقي يتهددها ويطالبها بالأموال فعاملت عليه ولما كان في المحرم سنة ثمان وأربعين وثب عليه بعض البحرية على السماط فضربه على يده فقطع أصابعه فقام إلى البرج الخشب وصاح من فعل هذا قالوا إسماعيلي قال لا والله بل من البحرية والله لأفنينهم وخاط المزين يده فقالوا بتوه وإلا رحنا فشدوا عليه فطلع إلى أعلى البرج فرموا البرج بالنفط وبالنش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رمى المسكين بنفسه وعدا إلىالنيل وهو يصيح ما أريد الملك خلوني أرجع إلى الحصن يا مسلمين أما فيكم من يصطنعني فلم يجبه أحد وتعلق بذيل أقطاي فما أجاره وعجز فنزل في الماء إلى حلقه فقتل في الماء  وكان قد نزل بحصن كيفا ولده  </w:t>
      </w:r>
      <w:r>
        <w:rPr>
          <w:rFonts w:cs="Times New Roman" w:ascii="Times New Roman" w:hAnsi="Times New Roman"/>
          <w:color w:val="0000FF"/>
          <w:sz w:val="36"/>
          <w:szCs w:val="36"/>
          <w:lang w:bidi="en-US"/>
        </w:rPr>
        <w:t>1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لك الموحد عبد الله  وهو مراهق فتملك حصن كيفا مدة وجاءه عدة أولاد  قال لي تاج الدين الفارقي رأيته مربوعا وكان شجاعا وهو تحت أوامر التتار توفي بعد سنة ثمانين وست مئة وله ابن تملك بعده بالحصن  قلت ولقبوه بالملك الكامل وبقي إلى حدود سنة سبع مئة ومات فأقيم بعده بحصن كيفا  ابنه  </w:t>
      </w:r>
      <w:r>
        <w:rPr>
          <w:rFonts w:cs="Times New Roman" w:ascii="Times New Roman" w:hAnsi="Times New Roman"/>
          <w:color w:val="0000FF"/>
          <w:sz w:val="36"/>
          <w:szCs w:val="36"/>
          <w:lang w:bidi="en-US"/>
        </w:rPr>
        <w:t>1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لك الصالح  في رتبة جندي والأمر التتار ثم إن هذا قدم الشام وذهب إلى خدمة السلطان فما أكرم ثم رد إلى حصن كيفا فتلقاه أخ له ثم جهز عليه من قتله وقتل ولده وأخذ موضعه في سنة ست وعشرين وسبع مئة نع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ما المعظم المقتول فأخرج من الماء وترك ثلاثة أيام ملقى حتى انتفخ باشر قتله أربعة ثم خطبوا لأم خليل شجر الدر وقيل ضربه البندقداري بالسيف وقيل استغاث برسول الخليفة يا عمي عز الدين أدركني فجاء وكلمهم فيه فقالوا ارجع وتهددوه ثم بعد أيام سلطنوا المعز التركماني  وفي سنة ثمان أيضا قتل صاحب اليمن السلطان نور الدين عمر بن رسول التركماني قتله غلمانه وسلطنوا ابنه الملك المظفر يوسف بن عمر فدام في الملك بضعا وأربعين سنة وفي شعبانها هدمت أسوار دمياط وعادت كقرية  وأما  </w:t>
      </w:r>
      <w:r>
        <w:rPr>
          <w:rFonts w:cs="Times New Roman" w:ascii="Times New Roman" w:hAnsi="Times New Roman"/>
          <w:color w:val="0000FF"/>
          <w:sz w:val="36"/>
          <w:szCs w:val="36"/>
          <w:lang w:bidi="en-US"/>
        </w:rPr>
        <w:t>1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ارس أقطاي  فعظم وصار نائب المملكة للمعز وكان بطلا شجاعا جوادا مليح الشكل كثير التجمل أبيع بألف دينار وأقطع من جملة إقطاعه الإسكندرية وكان طياشا ظلوما عمالاعلى السلطنة بقي يركب في دست الملك ولا يلتفت على المعز ويأخذ ما شاء من الخزائن بحيث إنه قال اخلوا لي القلعة حتى أعمل عرس بنت صاحب حماة بها فهيأ له المعز مملوكه قطز فقتله فركبت حاشيته نحو السبع مئة فألقي إليهم الرأس وذلك في سنة اثنتين وخمسين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عز  السطان الملك المعز عز الدنيا والدين أيبك التركماني الصالحي الجاشنكير صاحب مصر  لما قتلوا المعظم وخطبوا لأم خليل أياما وكانت تعلم على المناشير وتأمر وتنهى ويخطب لها بالسلطنة  وكان المعز أكبر الصالحية وكان دينا عاقلا ساكنا كريما تاركا للشرب ملكوه في أواخر ربيع الآخر سنة ثمان وتزوج بأم خليل فأنف من سلطنته جماعة فأقاموا في الاسم الملك الأشرف موسى ابن الناصر يوسف ابن المسعود أطسز ابن السلطان الملك الكامل وله عشر سنين وذلك بعد خمسة أيام فكان التوقيع يبرز وصورته رسم بالأمر العالي السلطاني الأشرفي والملكي المعزي واستمر ذلك والأمور بيد المعز وكاتب عدة المغيث الذي بالكرك وأخذوا في الخطبة له فقال المعز نادوا أن الديار المصرية لمولانا المستعصم بالله وأن الملك المعز نائبه ثم جددت الأيمان وفاجأهم صاحب الشام الملك الناصر الحلبي فالتقوا وكاد الناصر أن يملك فتناخت الصالحية وحملوا فكسروه وذبحوا نائبة لؤلؤا وجماعة  وكان في المعز تؤدة ومداراة بني مدرسة كبيرة ثم إنه خطب اب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در الدين صاحب الموصل فغارت أم خليل فقتلته في حمام وثب عليه سنجر الجوجري وخدام فأمسكوا على بيضه فتلف وقطعت هي نصفين وقيل بل خنقت ولم توسط ورميت مهتوكة وصلب الجوجري والخدام وملكوا ولده الملك المنصور علي بن أبيك وله خمس عشرة سنة وصيروا أتابكه علم الدين الحلبي  عاش المعز نيفا وخمسين وقتل في ربيع الأول سنة خمس وخمسين وست مئة  وكانت شجر الدر أم خليل أم ولد للصالح ذات حسن وظرف ودهاء وعقل ونالت من العز والجاه مالم تنله امرأة في عصرها وكان مماليك الصالح يخضعون لها ويرون لها فملكوها بعد قتل المعظم أزيد من شهرين وكان المعز لا يقطع أمرا دونها ولها عليه صولة وكانت جريئة وقحة قتلت وزيرها الأسعد وقد ولدت بالكرك من الصالح خليلا فمات صغيرا وكان الصالح يحبها كثيرا وكانت تحتجر على المعز فأنف من ذلك قيل لما تيقنت الهلاك أخذت جواهر مثمنة ودقتها في الهاون  ولما قتلوا الفارس أقطايا تمكن المعز واستقل بالسلطنة وعزل الملك الأشرف وأبطل ذكره وبعث إلى عماته القطبيات ودافع مماليك الصالح عن شجر الدر فلم تقتل إلا بعد اثنين وعشرين يوما فقتلت ورميت مهتوكة وقيل خطب لها ثلاثة أشهر وكان المنصور وأمه يحرضان على قتلها فقتلت في حادي عشر ربيع الآخر بعد مقتل المعز بدون الشهر ودفنت بتربتها بقرب قبر السيدة نفيسة وقيل إنها أودع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موالا كثيرة فذهبت وكانت حسنة السيرة لكن هلكت بالغيرة وكان الخطباء يقولون واحفظ اللهم الحرمة الصالحة ملكة المسلمين عصمة الدنيا والدين أم خليل المستعصمية صاحبة السلطان الملك الصالح  وأما المنصور علي فعزل وتملك قطز الذي كسر التتار فبعث بعلي وبأخيه قليج إلا بلاد الأشكري فحدثني سيف الدين قليج هذا أن أخاه تنصر بقسطنطينية وتزوج وجاءته أولاد نصارى وعاش إلى نحو سنة سبع مئة وسمى نفسه ميخائيل  قلت نعوذ بالله من الشقاء فهذا بعد سلطنة مصر كفر وتعثر  </w:t>
      </w:r>
      <w:r>
        <w:rPr>
          <w:rFonts w:cs="Times New Roman" w:ascii="Times New Roman" w:hAnsi="Times New Roman"/>
          <w:color w:val="0000FF"/>
          <w:sz w:val="36"/>
          <w:szCs w:val="36"/>
          <w:lang w:bidi="en-US"/>
        </w:rPr>
        <w:t>1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ظفر  السلطان الشهيد الملك المظفر سيف الدين قطز بن عبد الله المعزي  كان أنبل مماليك المعز ثم صار نائب السلطنة لولده المنصور وكان فارسا شجاعا سائسا دينا محببا إلى الرعية هزم التتار وطهر الشام منهم يوم عين جالوت وهو الذي كان قتل الفارس أقطاي فقتل به ويسلم له إن شاء الله جهاده ويقال إنه ابن أخت خوارزم شاه جلال الدين وإنه حر واسمه محمود بن ممدو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ذكر عنه أنه يوم عين جالوت لما أن رأى انكشافا في المسلمين رمى على رأسه الخوذة وحمل ونزل النصر  وكان شابا أشقر وافر اللحية تام الشكل وثب عليه بعض الأمراء وهو راجع إلى مصر بين الغرابي والصالحية فقتل في سادس عشر ذي القعدة سنة ثمان وخمسين وست مئة ولم يكمل سنة في السلطنة رحمه الله  </w:t>
      </w:r>
      <w:r>
        <w:rPr>
          <w:rFonts w:cs="Times New Roman" w:ascii="Times New Roman" w:hAnsi="Times New Roman"/>
          <w:color w:val="0000FF"/>
          <w:sz w:val="36"/>
          <w:szCs w:val="36"/>
          <w:lang w:bidi="en-US"/>
        </w:rPr>
        <w:t>1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امل  الملك الكامل الشهيد ناصر الدين محمد ابن الملك المظفر شهاب الدين غازي ابن السلطان الملك العادل أبي بكر محمد بن أيوب  تملك ميافارقين وغيرها بعد أبيه سنة خمس وأربعين وكان شابا عاقلا شجاعا مهيبا محسنا إلى رعيته مجاهدا غازيا دينا تقيا حميد الطريقة حاصره عسكر هولاكو نحوا من عشرين شهرا حتى فني الناس جوعا ووباء حتى لم يبق بالبلد سوى سبعين رجلا فيما قيل فحدثني الشيخ محمود بن عبد الكريم الفارقي قال  سار الكامل إلى قلاع بنواحي آمد فأخذها ثم نقل إليها أهله وكان أبي في خدمته فرحل بنا إلى قلعة منها فعبرت التتار علينا فاستنزلوا أهل الملك الكامل بالأمان من قلعة أخرى وردوا بهم علينا وأنا صبي مميز وحاصروا ميافارقين أشهرا فنزل عليهم الثلج وهلك بعضهم وكان الكامل يبرز إليهم ويقاتلهم وينكى فيهم فهابوه ثم بنوا عليهم سورا بإز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لد بأبرجة ونفدت الأقوات حتى كان الرجل يموت فيؤكل ووقع فيهم الموت وفتر عنهم التتار وصابروهم فخرج إليهم غلام أو أكثر وجلوا للتتار أمر البلد فما صدقوا ثم قربوا من لسور وبقوا أياما لا يجسرون على الهجوم فدلى إليهم مملوك للكامل حبالا فطلعوا الى السور فبقوا اسبوعا لا يجسرون وبقي بالبلد نحو التسعين بعد ألوف من الناس فدخلت التتار دار الكامل وأمنوه وأتوا به هولاكو بالرها فإذا هو يشرب الخمر فناول الكامل كأسا فأبى وقال هذا حرام فقال لأمراته ناوليه أنت فناولته فأبى وشتم وبصق فيما قيل في وجه هولاكو وكان الكامل ممن سار قبل ذلك ورأى القان الكبير وفي اصطلاحهم من رأى وجه القان لا يقتل فلما واجه هولاكو بهذا استشاط غضبا وقتله  ثم قال وكان الكامل شديد البأس قوي النفس لم ينقهر للتتار بحيث إنهم أخذوا أولاده من حصنهم وأتوه بهم إلى تحت سور ميافارقين وكلموه أن يسلم البلد بالأمان فقال ما لكم عندي إلا السيف  قلت طيف برأسه بدمشق بالطبول وعلق على باب الفراديس فلما انقلعوا وجاء المظفر ودفن الرأس وكان في سنة ست وخمسين قدم دمشق مستنجدا بالناصر فبالغ في إكرامه واحترامه ووعده بالإنجاد ورجع إلى ميافارقين وقتل في سنة ثمان وخمسين رحمه الله  </w:t>
      </w:r>
      <w:r>
        <w:rPr>
          <w:rFonts w:cs="Times New Roman" w:ascii="Times New Roman" w:hAnsi="Times New Roman"/>
          <w:color w:val="0000FF"/>
          <w:sz w:val="36"/>
          <w:szCs w:val="36"/>
          <w:lang w:bidi="en-US"/>
        </w:rPr>
        <w:t>1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زيز  السلطان الملك العزيز غياث الدين محمد ابن السلطان الملك الظاهر ابن السلطان الكبير صلاح الد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لكوه حلب بعد أبيه وهو ابن أربع سنين وجعل أتابكه الطواشي طغريل فأجاز ذلك السلطان الملك العادل لمكان بنته الصاحبة ضيفة أم العزيز وكان شابا عادلا شفوقا على الرعية متوددا لا بأس به  توفي في ربيع الأول سنة أربع وثلاثين وست مئة وملكوا بعده ابنة الناصر  فيها مات بحلب عمه  </w:t>
      </w:r>
      <w:r>
        <w:rPr>
          <w:rFonts w:cs="Times New Roman" w:ascii="Times New Roman" w:hAnsi="Times New Roman"/>
          <w:color w:val="0000FF"/>
          <w:sz w:val="36"/>
          <w:szCs w:val="36"/>
          <w:lang w:bidi="en-US"/>
        </w:rPr>
        <w:t>1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لك المحسن  المحدث الزاهد العالم يمين الدين أبو العباس أحمد ابن السلطان يوسف بن أيوب  حدث عن ابن صدقة الحراني وهبة الله البوصيري وحنبل وخلق ونسخ وقرأ وحصل وكان صحيح النقل متواضعا مفضلا على أهل الحديث وعلى الرواة يتجمل به المحدثون وقد ارتحل وسمع بمكة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صري وابن البناء وببغداد من عبد السلام الداهري وطائفة  قال الضياء حصل المحسن الكثير وانتفع الخلق بإفادته وطلب الحديث على وجهه  قلت حدث عنه القاضي شمس الدين ابن الشيرازي أحد شيوخه ومجد الدين ابن العديم وشيخنا سنقر الزيني  مات في المحرم سنة أربع وبقي أخوه الصالح أحمد صاحب عينتاب حيا إلى سنة إحدى وخمسين وأمه أم ول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اصر  السلطان الملك الناصر صلاح الدنيا والدين يوسف ابن الملك العزيز محمد ابن الملك الظاهر غازي ابن السلطان صلاح الدين يوسف بن أيوب صاحب حلب ودمشق ودمشق  مولده في رمضان سنة سبع وعشرين وست مئة  وملكه خله السلطان الملك الكامل في سنة أربع وثلاثين رعاية لأخته الصاحبة جدة الناصر فدبر دولته المقر شمس الدين لؤلؤ الأميني وإقبال والجمال القفطي الوزير والأمور كلها منوطة بالصاحبة وتوجه رسولا قاضي حلب زين الدين ابن الأستاذ إلى الكامل ومعه سلاح العزيز وعدته فحزن عليه الكامل  وفي سنة ثمان وأربعين في ربيع الآخر نازل السلطان دمشق ففتحت له واستولى عليها وجعلها دار ملكه ثم سارع ليأخذ مصر فانكسر وقتل نائبه لؤلؤ  وفي سنة اثنتين وخمسين كان عرسه على بنت صاحب الروم وأولدها  وكان جوادا ممدحا حسن الأخلاق مزاحا لعابا كثير الحلم محبا للأدب والعلم وفي دولته انحلال وانخناث لعدم سطوته وكان يمد سماطه باهرا من الدجاج المحشي ويذبح له في اليوم أربع مئة رأس فيبيع الفراشون من الزبادي الكبار الفاخرة الأطعمة شيئا كثيرا بحيث إن الناصر زار يوما العز المطرز فمد له أطعمة فاخرة فتعجب وكيف تهيأ ذلك فقال يا خوند لا تعجب فكله من فضله سماط السلطان أيده الله  وكان السلطان يحفظ كثيرا من النوادر والأشعار ويباسط جلساءه وقيل ربما غرم على السماط عشرين ألفا أنشأ مدرسته بدمشق وحضرها يوم التدريس وأنشأ الرباط الكبير وأنشأ خان الطعم ولما أقبلت التتار تأخر إلى قطيا ثم خاف من المصريين فشرق نحو التيه ورد إلى البلقاء فكسبته التتار فهرب ثم انخدع واغتر بأمانهم فذهب وندم وبقي في هوان وغربة هو وأخوه الملك الظاهر وقيل لما كسبوه دخل البرية فضايقوه حتى عطش فسلم نفسه فأتوا به إلى كتبغا وهو يحاصر عجلون فوعده وكذ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قاه خمرا وقيل أكرمه هولاوو مدة فلما جاءه قتل كتبغا انزعج وأخرج غيظه في الناصر وأخيه فيقال قتل بالسيف بتبريز رماه بسهم وضربت عنق أخيه وجماعة ممن معه في أواخر سنة ثمان وخمسين وست مئة وعاش إحدى وثلاثين سنة رحمه الله وقيل إنه ما سلم نفسه إلى التتار حتى بلغت عنده الشربة مئة دينار  ذكر قطب الدين إن هولاكو لما سمع بهزيمة عين جالوت غضب وتنكر للناصر ولما بلغه وقعة حمص انزعج وقتله وقيل خصه بعذاب دون رفاقه وله شعر جيد  قال ابن واصل عمل عزاؤه بدمشق في جمادى الأولى سنة تسع قال وصورة ذلك ما تواتر أن هولاكو لما بلغه كسرة جيشه بعين جالوت وحمص وأحضر الناصر وأخاه وقال للترجمان قل أنت زعمت البلاد ما فيها أحد وهم في طاعتك حتى غررت بي فقال الناصر هم في طاعتي لو كنت هناك وما كان يشهر أحد سيفا أما من هو بتوريز كيف يحكم على الشام فرماه هولاكو بسهم أصابه فاستغاث فقال أخوه اسكت ولا تطلب من هذا الكلب عفوا فقد حضرت ثم رماه بسهم آخر أتلفه وضربت عنق الظاهر وأتباعهما  وفيها قتل السلطان قطز بعد المصاف مئة و صاح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بيبة الملك السعيد حسن ابن العزيز عثمان ابن السلطان الملك العادل تملك الصبيبة بعد أخيه الملك الظاهر سنة إحدى وثلاثين ثم أخذها منه السلطان الملك الصالح بعد سنين وأعطاه خبزا بمصر فلما قتلوا المعظم ساق إلى غزة وأخذ ما فيها ثم تسلم الصبيبة فلما تملك الناصر دمشق أخذ السعيد وسجنه بقلعة إلبيرة فلما أخذ أصحاب هولاكو إلبيرة أحضروه مقيدا عند القان فأطلقه وخلع عليه بسراقوج وصار تتريا فردوا إليه الصبيبة ولازم خدمه كتبغا وقاتل معه يوم عين جالوت ثم جاء بوجه بسيط إلى بين يدي قطز فأمر بضرب عنقه في آخر رمضان وكان بطلا شجاعا  </w:t>
      </w:r>
      <w:r>
        <w:rPr>
          <w:rFonts w:cs="Times New Roman" w:ascii="Times New Roman" w:hAnsi="Times New Roman"/>
          <w:color w:val="0000FF"/>
          <w:sz w:val="36"/>
          <w:szCs w:val="36"/>
          <w:lang w:bidi="en-US"/>
        </w:rPr>
        <w:t>1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لوبين  الأستاذ العلامة إمام النحو أبو علي عمر بن محمد بن عمر الأزدي الإشبيلي الأندلسي النحوي الملقب بالشلوب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شلوبين في لغة الأندلسيين هو الأبيض الأشقر  مولده في سنة اثنتين وستين وخمس مئة بإشبيلية  سمع من أبي بكر ابن الجد وأبي عبد الله زرقون وأبي محمد ابن بونه وأبي زيد السهيلي وعبد المنعم بن الفرس وطائفة  وله إجازة خاصة من أبي طاهر السلفي وأبي بكر بن خير وأبي القاسم بن حبيش  اختص بابن الجد وربي في حجره لأن أباه كان خادما لابن الجد وله سماع كثير وأخذ النحو عن ابن ملكون وأبي الحسن نجبة  وكان إماما في العربية لا يشق غباره ولا يجارى تصدر لإقرائها ستين سنة ثم في أواخر عمره ترك الإقراء لإطباق الفتن واستيلاء العدو  وله تصانيف مفيدة وعمل لنفسه مشيخة نص فيها على اتساع مسموعاته فقال الأبار سمعت من ينكر ذلك ويدفعه يعني الأتساع وكان أنيق الكتابة أخذ عنه عالم لا يحصون  قال ابن خلكان قد رأيت جماعة من أصحابه وكل منهم يقول ما يتقاصر أبو علي شيخنا عن الشيخ أبي علي الفارسي وقالوا كان فيه مع فضيلته غفلة وصورة بله حتى قالوا كان إلى جانب نهر وبيده كراس فوقع في الماء فاغترفه بكراس آخر فتلفا  وله على الجزولية شرحان عاش ثلاثا وثمانين سنة  توفي في صفر سنة خمس وأربعين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باج  العلامة شيخ القراء والنحاة بالإندلس  أخذ القراءات عن أبي الحسن نجبة بن يحيى وأبي بكر بن صاف وأخذ العربية عن أبي ذر بن أبي ركب الخشني وابن خروف وتصدر للعلمين خمسين عاما  قال الأبار أم بجامع العدبس وهو أبو الحسن علي بن جابر ابن علي الإشبيلي الدباج من أهل الفضل والصلاح ولد سنة ست وستين وخمس مئة وتوفي بإشبيلية في شعبان سنة ست وأربعين وست مئة بعد دخول الروم لعنهم الله صلحا بأيام فإنه تأسف وهاله نطق النواقيس وخرس الآذان فاضطرب وارتمض لذلك إلى أن قضى نحبه وقيل بل مات يوم دخولهم  قلت كان حجة في النقل مسددا في البحث يقرىء كتاب سيبويه أخذ عنه أبو الحسن بن عصفور وغيره تسلم صاحب قشتالة البل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عد حصار سبعة عشر شهرا واستقل بها ومات زمن الحصار الحافظ المحدث الأديب الشاعر أبو محمد عبد الله بن القاسم اللخمي الإشبيلي الحريري كهلا سمع صحيح البخاري من عبد الرحمن بن علي الزهري وله كتاب في النسب وآخر في تاريخ علماء الأندلس وغير ذلك  </w:t>
      </w:r>
      <w:r>
        <w:rPr>
          <w:rFonts w:cs="Times New Roman" w:ascii="Times New Roman" w:hAnsi="Times New Roman"/>
          <w:color w:val="0000FF"/>
          <w:sz w:val="36"/>
          <w:szCs w:val="36"/>
          <w:lang w:bidi="en-US"/>
        </w:rPr>
        <w:t>1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حماة  الملك المظفر تقي الدين محمود ابن المنصور محمد ابن المظفر تقي الدين عمر بن شاهنشاه الأيوبي الحموي  كانت دولته خمسا وعشرين سنة  تملك بعد أخيه خمسة عشر عاما وأشهرا وكان بطلا شجاعا إلى الغاية وكان دائما يركب باللت على كتفه قل من يقدر أن يحمله وله مواقف مشهودة  ذكره ابن واصل وبالغ  وكان فطنا قوي الفراسة طيب المفاكهة وكان ناقص الحظ مع جيرانه الملوك وحرص جدا على قيام ملك الملك الصالح نجم الد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خطب له بحماة ثم تعلل طويلا أزيد من سنتين وفلج ثم مرض بحمى ومات وقامت بالأمور زوجته أخت الملك الصالح وحزن الصالح لموته كثيرا وجلس للعزاء ثلاثة أيام  مات في جمادى الأولى سنة اثنتين وأربعين وست مئة وعاش ثلاثا وأربعين سنة فتملك بعده ابنه المنصور محمد وله عشر سنين وأيام  ابن الفاضل  الوزير القاضي الأشرف أحمد ابن القاضي الفاضل عبد الرحيم بن علي المصري  ولد سنة ثلاث وسبعين  وسمع من القاسم ابن عساكر والأثير بن بنان وبنت سعد الخير وأبيه وأقبل على طلب الحديث في كهولته إلى الغاية واجتهد وكتب العالي والنازل وأنفق على المحدثين  وكان سريع القراءة صدرا عالما معظما وزر للعادل فلما مات عرضت عليه الوزارة فأبي ودرس بمدرسة أبيه  مات سنة ثلاث وأربعين وست مئة وله سبع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عز  شيخ الحنابلة تقي الدين أبو العباس أحمد ابن المحدث عز الدين محمد ابن الحافظ عبد الغني المقدسي الصالحي  ولد سنة إحدى وتسعين وخمس مئة  وسمع من الخشوعي وعدة وبأصبهان من أسعد بن روح وعفيفة وخلق ولزم جده لأمه الشيخ موفق الدين حتى برع وحفظ الكافي له وتفقه ببغداد على الفخر غلام ابن المني ودرس وأفتى وتخرج به الفقهاء  روى عنه العز ابن العماد والشمس ابن الواسطي والقاضي تقي الدين ومحمد بن مشرق  وكان دينا مؤثرا فصيحا مهيبا مليح الشكل وافر الحرمة عند الدولة أمر زمن الخوارزمية بتدريب الطرق في الصالحية وتحصيل العدد والرجال وبالاحتراز ولما قربت الخوارزمية من الميطور برز بالرجال إليهم فجاء رسولهم يبشر بالأمان وأنهم لا يمرون بهم إلا بامر الشيخ ولما رأوا الشيخ نزل الخانات عن خيلهم ورحبوا بالشيخ وقبلوا يده ومروا بسفح الجبل إلى العقبة ثم إلى المزة ولم يؤذوا لكن حسن غلام ابن المعتمد قاتلهم فقتلوه  ثم مات الشيخ في ربيع الآخر سنة ثلاث وأرب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نخال  الصالح المسند أبو بكر عبد الله بن عمر بن أبي بكر ابن النخال البواب  سمع مصافحة للبرقاني ورابع المحامليات من شهدة  روى عنه مجد الدين ابن العديم ومولاه بيبرس والشيخ محمد ابن القزاز  وبالإجازة محمد البجدي وفقهاء بنت الواسطي  بقي إلى سنة ثلاث وأربعين وست مئة  </w:t>
      </w:r>
      <w:r>
        <w:rPr>
          <w:rFonts w:cs="Times New Roman" w:ascii="Times New Roman" w:hAnsi="Times New Roman"/>
          <w:color w:val="0000FF"/>
          <w:sz w:val="36"/>
          <w:szCs w:val="36"/>
          <w:lang w:bidi="en-US"/>
        </w:rPr>
        <w:t>1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وليد  مفيد بغداد المحدث أبو منصور عبد الله بن أبي الفضل محمد بن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الوليد البغدادي أحد الرحالين والمكثرين  سمع عبد العزيز بن الأخضر وابن منينا ومسعود بن بركة وعبد القادر الرهاوي وأبا اليمن الكندي والافتخار الهاشمي وخلقا وكان يوصف بسرعة القراءة وجودتها وخطه رديء الوضع وهو من أئمة السنة له تواليف  توفي كهلا في جمادى الأولى سنة ثلاث وأربعين وست مئة  </w:t>
      </w:r>
      <w:r>
        <w:rPr>
          <w:rFonts w:cs="Times New Roman" w:ascii="Times New Roman" w:hAnsi="Times New Roman"/>
          <w:color w:val="0000FF"/>
          <w:sz w:val="36"/>
          <w:szCs w:val="36"/>
          <w:lang w:bidi="en-US"/>
        </w:rPr>
        <w:t>1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حانة  محدث خراسان سراج الدين عبد الرحمان بن عمر بن بركات بن شحانة  رحل وتعب وتميز في الحديث  وسمع من أبي القاسم ابن الحرستاني والافتخار الحلبي وداود بن ملاعب ومسمار بن العويس وكان ثقة فهما  مات في جمادى الآخرة سنة ثلاث وأربعين وست مئة بميا فارق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مقرب  محدث الإسكندرية المجود أسعد الدين أبو القاسم عبد الرحمان بن مقرب بن عبد الكريم الكندي الإسكندراني المعدل  مولده سنة أربع وسبعين  وكتب عن البوصيري وابن موقا وبنت سعد الخير والأرتاحي وتخرج بابن المفضل وخرج لنفسه وكان من نبهاء الطلبة  روى عنه الدمياطي ومحمد بن منصور الوراق وابنه مقرب  توفي في صفر سنة ثلاث وأربعين  قال ابن العمادية كان ثقة ثبتا ذا حفظ وإتقان ومروءة وإحسان وقيل كان يدري الأنساب  </w:t>
      </w:r>
      <w:r>
        <w:rPr>
          <w:rFonts w:cs="Times New Roman" w:ascii="Times New Roman" w:hAnsi="Times New Roman"/>
          <w:color w:val="0000FF"/>
          <w:sz w:val="36"/>
          <w:szCs w:val="36"/>
          <w:lang w:bidi="en-US"/>
        </w:rPr>
        <w:t>1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مود  المولى الإمام البليغ البارع أمين الدين أبو الفضل عبد المحس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مود بن المحسن بن علي التنوخي الحلبي ثم الدمشقي  مولده سنة سبعين  وسمع في كبره من حنبل وابن طبرزذ والكندي وعدة وألف كتابا في الأخبار والنوادر عشرين سفرا بأسانيده وله ديوان وكتاب في الترسل  روى عنه القوصي وابن الجلال وزين الدين الفارقي والعماد ابن البالسي وآخرون  وكان كاتب الإنشاء لصاحب صرخد الأمير عز الدين أيبك  توفي في رجب سنة ثلاث وأربعين وست مئة  </w:t>
      </w:r>
      <w:r>
        <w:rPr>
          <w:rFonts w:cs="Times New Roman" w:ascii="Times New Roman" w:hAnsi="Times New Roman"/>
          <w:color w:val="0000FF"/>
          <w:sz w:val="36"/>
          <w:szCs w:val="36"/>
          <w:lang w:bidi="en-US"/>
        </w:rPr>
        <w:t>1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سابة  الإمام الفاضل النسابة عز الدين أبو عبد الله محمد ابن تاج الأمناء أحمد ابن محمد بن الحسن بن هبة الله الدمشقي ابن عساكر  سمع من عم أبيه الحافظ أبي القاسم وأبي المعالي بن صابر و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مد النسوي وأبي الفهم العجائزي وجماعة  روى عنه الشيخ تاج الدين وأخوه الخطيب ورشيد الدين ابن المعلم والفخر ابن عساكر وابن عمه البهاء والزين ابن الشيرازي وآخرون  وكان من رؤساء البلد له بغلة وبزة فاخرة وله تاريخ فيه بوارد وله نظم وسيط  مات في جمادى الأولى سنة ثلاث أيضا  </w:t>
      </w:r>
      <w:r>
        <w:rPr>
          <w:rFonts w:cs="Times New Roman" w:ascii="Times New Roman" w:hAnsi="Times New Roman"/>
          <w:color w:val="0000FF"/>
          <w:sz w:val="36"/>
          <w:szCs w:val="36"/>
          <w:lang w:bidi="en-US"/>
        </w:rPr>
        <w:t>1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جعفر  الإمام المحدث الجليل العدل تاج الدين أبو الحسن محمد ابن العلامة أبي جعفر أحمد بن علي القرطبي ثم الدمشقي إمام الكلاسة وابن إمامها  ولد في أول سنة خمس وسبعين  وحج مع أبيه سنة تسع فسمع في آخر الخامسة من عبد المنعم الفراوي ومن عبد الوهاب بن سكينة وزهير شعرانة ومحمد بن المطهر الفاطمي وسمع بدمشق من ابن أبي عصرون وأحمد بن الموازي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ضل ابن البانياسي يويحيى الثقفي وعدة فلما تكهل أقبل على الحديث وبالغ وكتب الكثير وكان دينا خيرا محببا إلى الناس ثقة  روى عنه البرزالي وأبو المظفر ابن النابلسي والشيخ تاج الدين وأخوه وابن الحلال ومحمد بن عبد العزيز ابن الدمياطي وزين الدين الفارقي وعدة وبالحضور العماد ابن البالسي  مات في جمادى الأولى سنة ثلاث وحمل على الرؤوس ودفن يقاسيون  </w:t>
      </w:r>
      <w:r>
        <w:rPr>
          <w:rFonts w:cs="Times New Roman" w:ascii="Times New Roman" w:hAnsi="Times New Roman"/>
          <w:color w:val="0000FF"/>
          <w:sz w:val="36"/>
          <w:szCs w:val="36"/>
          <w:lang w:bidi="en-US"/>
        </w:rPr>
        <w:t>1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نذري  الحافظ الذكي أبو بكر محمد ابن العلامة الحافظ زكي الدين عبد العظيم بن عبد القوي المنذري رشيد الدين المصري أحد الشباب الفضلاء  ولد سنة ثلاث عشرة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 من عبد القوي ابن الجباب والفخر الفارسي وأبي طالب بن حديد وعدة  وارتحل وسمع بدمشق وكتب الكثير  روى عنه رفيقه أبو محمد الدمياطي  مات في ذي القعدة سنة ثلاث وأربعين ولو عاش لساد  </w:t>
      </w:r>
      <w:r>
        <w:rPr>
          <w:rFonts w:cs="Times New Roman" w:ascii="Times New Roman" w:hAnsi="Times New Roman"/>
          <w:color w:val="0000FF"/>
          <w:sz w:val="36"/>
          <w:szCs w:val="36"/>
          <w:lang w:bidi="en-US"/>
        </w:rPr>
        <w:t>1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نتجب  شيخ القراء منتجب الدين بن أبي العز بن رشيد الهمذاني نزيل دمشق وشيخ القراءة بالزنجيلية  صنف للشاطبية شرحا مفيدا وشرح المفصل فجوده وأعرب القرآن  وروى عن ابن طبرزذ والكندي وتلا على أبي الجود  تلا عليه الصائن الواسطي نزيل قونية والنظام التبريزي شيخ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شامة كان مقرئا مجودا قرأ على الكندي وأبي الجود وانتفع بشيخنا السخاوي في معرفة الشاطبية  مات في ربيع الأول سنة ثلاث وأربعين وست مئة  </w:t>
      </w:r>
      <w:r>
        <w:rPr>
          <w:rFonts w:cs="Times New Roman" w:ascii="Times New Roman" w:hAnsi="Times New Roman"/>
          <w:color w:val="0000FF"/>
          <w:sz w:val="36"/>
          <w:szCs w:val="36"/>
          <w:lang w:bidi="en-US"/>
        </w:rPr>
        <w:t>1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عوج  الشيخ أبو غالب منصور بن أحمد بن أبي غالب محمد بن محمد بن محمد بن السكن البغدادي المراتبي الخلال ابن المعوج  ولد سنة خمس وخمسين  سمع محمد بن إسحاق ابن الصابي وابن الخشاب والمبارك بن خضير وعدة  روى عنه مجد الدين ابن العديم وبالإجازة الفخر ابن عساكر وأبو المعالي ابن البالسي والقاضي الحنبلي وعيسى المطعم وابن سعد وأحمد ابن الشحنة وست الفقهاء الواسطية  توفي في جمادى الآخرة سنة ثلاث وأربعين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احب حمص  الملك المنصور ناصر الدين إبراهيم ابن الملك المجاهد شيركوه  مات في صفر سنة أربع وأربعين بدمشق وحمل إلى حمص وكانت دولته ست سنين ونصف سنة  وكان فارسا شجاعا وافر الهيبة سار بعسكره وعسكر حلب وعمل المصاف مع الخوارزمية والمظفر صاحب ميافارقين فالتقوا في صفر سنة أربعين فهزمهم صاحب حمص أقبح هزيمة وتعثرت الخوارزمية ونزل صاحب حمص في مخيم المظفر واحتوى على خزائنه وقام بعده ابنه الأشرف  </w:t>
      </w:r>
      <w:r>
        <w:rPr>
          <w:rFonts w:cs="Times New Roman" w:ascii="Times New Roman" w:hAnsi="Times New Roman"/>
          <w:color w:val="0000FF"/>
          <w:sz w:val="36"/>
          <w:szCs w:val="36"/>
          <w:lang w:bidi="en-US"/>
        </w:rPr>
        <w:t>1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تيق  ابن أبي الفضل بن سلامة العدل أبو بكر السلماني من كبار شهود دمشق  بلغ التسعين وحدث عن الحافظ ابن عساكر وأبي المعالي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لدون وكان ملازما للجماعة كثير التلاوة عنده دعابة  روى عنه أبو محمد الحرائري وأبو الفضل الذهبي وابن الخلال والفخر بن عساكر والعلاء بن البقال وعدة  مات في ذي القعدة سنة ثلاث وأربعين وست مئة  </w:t>
      </w:r>
      <w:r>
        <w:rPr>
          <w:rFonts w:cs="Times New Roman" w:ascii="Times New Roman" w:hAnsi="Times New Roman"/>
          <w:color w:val="0000FF"/>
          <w:sz w:val="36"/>
          <w:szCs w:val="36"/>
          <w:lang w:bidi="en-US"/>
        </w:rPr>
        <w:t>1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جباب  الرئيس ظهير الدين أبو إبراهيم محمد بن عبد الرحمان بن عبد الله بن عبد الرحمان السعدي الإسكندراني المالكي  سمع من السلفي والعثماني  وعنه الدمياطي والتقي الإسعردي والضياء السبتي ونصر الله بن عياش وآخرون  مات في خامس المحرم سنة ثلاث وأربعين وله ثمان وثمانون سنة  </w:t>
      </w:r>
      <w:r>
        <w:rPr>
          <w:rFonts w:cs="Times New Roman" w:ascii="Times New Roman" w:hAnsi="Times New Roman"/>
          <w:color w:val="0000FF"/>
          <w:sz w:val="36"/>
          <w:szCs w:val="36"/>
          <w:lang w:bidi="en-US"/>
        </w:rPr>
        <w:t>1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عقل  كبير الرافضة النحوي العلامة عز الدين أحمد بن علي بن معقل المهلبي الحمص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ذ التشيع بالحلة والنحو عن الكندي وأبي البقاء وله النظم البديع والنثر الصنيع وكان أحول قصيرا ثخين الرفض  نظم الإيضاح والتكملة  وسكن بعلبك في صحبة الملك الأمجد وقرر له جامكية وتخرجوا به في المذهب  توفي بدمشق في ربيع الأول سنة أربع وأربعين وست مئة عن سبع وسبعين سنة  </w:t>
      </w:r>
      <w:r>
        <w:rPr>
          <w:rFonts w:cs="Times New Roman" w:ascii="Times New Roman" w:hAnsi="Times New Roman"/>
          <w:color w:val="0000FF"/>
          <w:sz w:val="36"/>
          <w:szCs w:val="36"/>
          <w:lang w:bidi="en-US"/>
        </w:rPr>
        <w:t>1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دي  الشيخ الكبير المدعو بتاج العارفين حسن بن عدي بن أبي البركات بن صخر بن مسافر شيخ الأكراد وجده هو أخو الشيخ الكبير عدي  كان هذا من رجال العالم دهاء وهمة وسموا له فضيلة وأدب وتواليف في التصوف الفاسد وله أتباع لا ينحصرون وجلالة عجيبة بلغ من تعظيمهم له أن واعظا أتاه فتكلم بين يديه فبكى تاج العارفين وغشي ع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وثب كردي وذبح الواعظ فأفاق الشيخ فرأى الواعظ يختبط في دمه فقال أيش هذا فقالوا أي شيء هذا من الكلاب حتى يبكي سيدي الشيخ  وزاد تمكن الشيخ حتى خاف منه بدر الدين صاحب الموصل فتحيل عليه حتى اصطاده وخنقه بالموصل خوفا من غائلته  وهناك جهلة يعتقدون أن الشيخ حسنا لا بد أن يرجع إلى الدنيا وكان يلوح في نظمه بالإلحاد ويزعم أنه رأى رب العزة عيانا واعتقاده ضلالة  قتل سنة أربع وأربعين وست مئة وله ثلاث وخمسون سنة  </w:t>
      </w:r>
      <w:r>
        <w:rPr>
          <w:rFonts w:cs="Times New Roman" w:ascii="Times New Roman" w:hAnsi="Times New Roman"/>
          <w:color w:val="0000FF"/>
          <w:sz w:val="36"/>
          <w:szCs w:val="36"/>
          <w:lang w:bidi="en-US"/>
        </w:rPr>
        <w:t>1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ريري  كبير الفقراء البطلة الشيخ علي بن أبي الحسن بن منصور ابن الحريري الحوراني من عشير يقال لهم بنو الرمان  مولده ببسر وبها مات في سنةخمس وأربعين وست مئة في رمضان وقد قارب التسعين  قدم دمشق صبيا فتعلم نسج المروزي وبرع ثم وقف عليه دين فحبس وأمه دمشقية من ذرية الأمير مسيب العقيلي وكان خاله صائغ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بي الشيخ يتيما ثم عمل العتابي ثم تزهد وصحب أبا علي المغربل خادم الشيخ رسلان  قرأت بخط السيف الحافظ كان الحريري من أفتن شيء وأضره على الإسلام تظهر منه الزندقة والاستهزاء بالشرع بلغني من الثقات أشياء يستعظم ذكرها من الزندقة والجرأة على الله وكان مستخفا بأمر الصلوات  وحدثني أبو إسحاق الصريفيني قال قلت للحريري ما الحجة في القرص 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ذا زلزلت الأرض زلزال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يطعم وينفق ويتبعه كل مريب شهد عليه خلق كثير بما يوجب القتل ولم يقدم السلطان على قتله بل سجنه مرتين  أنبأنا العلامة ابن دقيق العيد عن ابن عبد السلام سمعه يقول في ابن العربي شيخ سوء كذاب  وعندي مجموع من كلام الشيخ الحريري فيه إذا دخل مريدي بلاد الروم وتنصر وأكل الخنزير وشرب الخمر كان في شغلي  وسأله رجل أي الطرق أقرب إلى الله قال اترك السير وقد وصلت  وقال لأصحابه بايعوني على أن نموت يهود ونحشر إلى النار حتى لا يصحبني أحد لع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لو قدم علي من قتل ولدي وهو بذلك طيب وجدني أطيب منه  ومن ذلك قوله أمرد يقدم مداسي أخير من رضوانكم وربع قحبة عندي أحسن من الولدان أود أشتهي قبل موتي أعشق ولو صورة حجر أنا متكل محير والعشق بي مشغول  قال ابن إسرائيل قال لي الشيخ ما معنى قو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لما أوقدوا نارا للحرب أطفائها ال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يقول سيدي قال ويحك من الموقد ومن المطفىء لا يسمع لله كلاما إلا منك فيك فامح إنيتك  وقال علي بن أنجب في تاريخه  الفقير الحريري شيخ عجيب كان يعاشر الأحداث كان يقال عنه إنه مباحي ولم تكن له مراقبة كان يخرب والفقهاء ينكرون فعله وكان له قبول عظيم  وروي عن الحريري لو ضربنا عنقك على هذا القول ولعناك لاعتقدنا أنا مصيبون  وممن انتصر له وخضع لكشفه الامام أبو شامة فقال كان عنده من القيام بواجب الشريعة ما لم يعرفه أحد من المتشرعين ظاهرا وباطنا وأكثر الناس يغلطون فيه كان مكاشفا لما في الصدور بحيث قد أطلعه الله على سرائر أوليائ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ما هذا اتق الله فالكهنة وابن صائد مكاشفون لما في الضمائر  كان الحريري يلبس ما اتفق والمطرز والملون وقال عن نفسه فقير ولكن من صلاح ومن تقى وشيخ ولكن للفسوق إمام وباقي سيرته في تاريخ الاسلام  </w:t>
      </w:r>
      <w:r>
        <w:rPr>
          <w:rFonts w:cs="Times New Roman" w:ascii="Times New Roman" w:hAnsi="Times New Roman"/>
          <w:color w:val="0000FF"/>
          <w:sz w:val="36"/>
          <w:szCs w:val="36"/>
          <w:lang w:bidi="en-US"/>
        </w:rPr>
        <w:t>1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فطي  القاضي الأكرم الوزير الأوحد جمال الدين أبو الحسين علي بن يوسف ابن إبراهيم الشيباني القفطي المصري صاحب تاريخ النحاة  وله أخبار المصنفين وما صنفوه وأخبار السلجوقية وتاريخ مصر وكان عالما متفننا جمع من الكتب شيئا كثيرا يتجاوز الوصف ووزر بحلب  مات في رمضان سنة ست وأربعين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ونجي  القاضي المتكلم الباهر أفضل الدين أبو عبد الله محمد بن ناماور بن عبد الملك الخونجي الشافعي نزيل مصر  ولد سنة تسعين وخمس مئة  وولي القضاء بمصر وأعمالها ودرس بالصالحية وأفتى وصنف  قال أبو شامة كان حكيما منطقيا وكان قاضي القضاة بمصر  قال ابن أبي أصيبعة تميز في العلوم الحكمية وأتقن الأمور الشرعية فوجدته لما رأيته الغاية القصوى في سائر العلوم وله تصانيف في الطب والمنطق  مات في رمضان سنة ست وأربعين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هنا  ابن مانع بن حديثة بن فضل بن ربيعة أمير عرب الشام وابن أمرائهم وأبو الأمير عيسى وجد ملك العرب مهنا بن عيسى مات سنة ست وأربعين وست مئة  </w:t>
      </w:r>
      <w:r>
        <w:rPr>
          <w:rFonts w:cs="Times New Roman" w:ascii="Times New Roman" w:hAnsi="Times New Roman"/>
          <w:color w:val="0000FF"/>
          <w:sz w:val="36"/>
          <w:szCs w:val="36"/>
          <w:lang w:bidi="en-US"/>
        </w:rPr>
        <w:t>1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رئيس الرؤساء  العلامة الفيلسوف أبو الفتح المبارك ابن الوزير أبي الفرج محمد بن عبد الله بن هبة الله بن المظفر ابن رئيس الرؤساء ابن المسلمة البغدادي  ولد في رجب سنة ستين وخمس مئة وسمع من سحسى بن ثابت وتجني الوهيانية  روى عنه بالإجازة أبو نصر ابن الشيرازي ومحمد بن أحمد البجدي وأقرأ علم الأوائل في داره وكان بارعا في الهندسة والطب والشعر والآداب ولي صدرية المخزن سنة خمس وست مئة أشهرا وعز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وافر الحشمة وقف رباطا على الفقراء  وتوفي في ذي القعدة سنة خمس وأربعين وست مئة  </w:t>
      </w:r>
      <w:r>
        <w:rPr>
          <w:rFonts w:cs="Times New Roman" w:ascii="Times New Roman" w:hAnsi="Times New Roman"/>
          <w:color w:val="0000FF"/>
          <w:sz w:val="36"/>
          <w:szCs w:val="36"/>
          <w:lang w:bidi="en-US"/>
        </w:rPr>
        <w:t>1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دوامي الصاحب عز الكفاة أبو المعالي هبة الله ابن الصاحب أبي علي الحسن ابن هبة الله بن الحسن ابن الدوامي البغدادي حاجب الحجاب  ولد سنة إحدى وستين وخمس مئة  سمع من تجني الوهبانية حديث الحفار ومن أبي الفتح بن شاتيل  وكان والده وكيل الناصر  وولي هبة الله واسط ثم صرف للينه وجودته فكتب فيه الخليفة يلحق الثقة العاجز بالخائن الجلد فلزم داره في تعبد وخير وب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ابن العديم وفتاه بيبرس التركي والإجائزة الفخر ابن عساكر وطائفة  وروى عنه ابن النجار وقال توفي في جمادى الأولى سنة خمس وأربعين وست مئة  قلت ومات ابنه  </w:t>
      </w:r>
      <w:r>
        <w:rPr>
          <w:rFonts w:cs="Times New Roman" w:ascii="Times New Roman" w:hAnsi="Times New Roman"/>
          <w:color w:val="0000FF"/>
          <w:sz w:val="36"/>
          <w:szCs w:val="36"/>
          <w:lang w:bidi="en-US"/>
        </w:rPr>
        <w:t>1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در تاج الدين علي الحاجب  في سنة ست وخمسين في عشر السبعين روى عن ابن كليب أخذ عنه الدمياطي وهو أخو محمد بن هبة الله  </w:t>
      </w:r>
      <w:r>
        <w:rPr>
          <w:rFonts w:cs="Times New Roman" w:ascii="Times New Roman" w:hAnsi="Times New Roman"/>
          <w:color w:val="0000FF"/>
          <w:sz w:val="36"/>
          <w:szCs w:val="36"/>
          <w:lang w:bidi="en-US"/>
        </w:rPr>
        <w:t>1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هذباني  الأمير الكبير الإمام العالم شرف الدين يعقوب بن محمد بن الحسن بن عيسى الكردي الموصلي من أعيان أمراء م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رأ على أبي السعادات ابن الأثير تصانيفه  وسمع من يحيى الثقفي ومنصور الطبري والقاسم بن عساكر وعدة  وحث بمسند أبي يعلى وبجامع الأصول  وكان بيته مأوى الفضلاء  روى عنه الصدر القونوي والدمياطي وناصر الدين الماكسيني والعماد خطيب المصلى  توفي في ربيع الأول سنة خمس وأربعين وست مئة وله اثنتان وثمانون سنة  </w:t>
      </w:r>
      <w:r>
        <w:rPr>
          <w:rFonts w:cs="Times New Roman" w:ascii="Times New Roman" w:hAnsi="Times New Roman"/>
          <w:color w:val="0000FF"/>
          <w:sz w:val="36"/>
          <w:szCs w:val="36"/>
          <w:lang w:bidi="en-US"/>
        </w:rPr>
        <w:t>1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جيبة  الشيخة المعمرة المسندة ضوء الصباح بنت الحافظ أبي بكر محمد بن أبي غالب بن أحمد بن مرزوق الباقداري البغدادية  سمعت من عبد الله بن منصور الموصلي وعبد الحق اليوسفي وأجاز لها أبوعبد الله الرستمي ومسعود الثقفي وأبو الخير الباغبان وابن عمه أبو رشيد وهبة الله بن أحمد الشبلي ورجاء بن حامد المعد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دة وتفردت في الدنيا وخرجوا لها مشيخة في عشرة أجزاء  مولدها في صفر سنة أربع وخمسين  والعجب من والدها كيف لم يسمعها من أبي الفتح بن البطي وطبقته  وكانت امرأة صالحة  حدث عنها المحب عبد الله وموسى بن أبي الفتح وأحمد بن عبد الله ابن عبد الهادي والشيخ عبد الصمد المقرىء ومحمد بن أبي بكر الجعفري وعبد الرحيم ابن الزجاج ومحمد بن عبد المحسن الواعظ وجماعة وتفردت زينب بنت الكمال بإجازتها  توفيت في صفر سنة سبع وأربعين وست مئة  ومن مسموعها الثاني من حديث أبي أحمد حسينك من يحيى بن ثابت البقال ومختلف الحديث للشافعي من عبد الحق اليوسفي وتاريخ البخاري الكبير من عبد الحق أيضا  وفيها مات صاحب مصر الملك الصالح نجم الدين أيوب ابن الكامل بالمنصورة مرابطا والرشيد عبد العزيز بن عبد الوهاب بن أبي الطاهر بن عوف والصفي عمر بن عبد الوهاب ابن البراذع وأبو جعفر محمد بن عبد الكريم ابن السيدي وملك الأمراء فخر الدين يوسف ابن شيخ الشيوخ الحويني والشمس يوسف بن محمود الساوي  </w:t>
      </w:r>
      <w:r>
        <w:rPr>
          <w:rFonts w:cs="Times New Roman" w:ascii="Times New Roman" w:hAnsi="Times New Roman"/>
          <w:color w:val="0000FF"/>
          <w:sz w:val="36"/>
          <w:szCs w:val="36"/>
          <w:lang w:bidi="en-US"/>
        </w:rPr>
        <w:t>1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اوي  الشيخ المسند الصالح شمس الدين أبو يعقوب يوسف بن محمو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سين بن الحسن بن أحمد الساوي ثم الدمشقي المولد المصري الدار الصوفي ويعرف قديما بابن المخلص  ولد في ربيع الأول سنة ثمان وستين وخمس مئة  وسمع من أبي طاهر السلفي عدة أجزاء ومن عبد الله بن بري وهبة الله البوصيري والتاج المسعودي  حدث عنه أبو محمد الدمياطي وأبو المعالي الأبرقوهي وأبو الفتح ابن القيسراني وشرف الدين حسن ابن الصيرفي وأبو الفتح بن النشو والأمين الصفار وجماعة وكان من صوفية خانقاه سعيد السعداء  توفي في حادي عشر رجب سنة سبع وأربعين وست مئة وقد تفرد بأجزاء عالية  </w:t>
      </w:r>
      <w:r>
        <w:rPr>
          <w:rFonts w:cs="Times New Roman" w:ascii="Times New Roman" w:hAnsi="Times New Roman"/>
          <w:color w:val="0000FF"/>
          <w:sz w:val="36"/>
          <w:szCs w:val="36"/>
          <w:lang w:bidi="en-US"/>
        </w:rPr>
        <w:t>1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جباب  الشيخ الجليل فخر القضاة أبو الفضل أحمد بن محمد بن عبد العزيز ابن الحسين ابن الجباب التميمي السعدي المصري المالكي العدل ناظر الأوقاف  ولد سنة إحدى وس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 أبا طاهر السلفي وعبد الله بن بري وأبا المفاخر المأموني  وحدث بصحيح مسلم غيرمرة  حدث عنه المنذري والدمياطي وابن الظاهري وفتح الدين ابن القيسراني والشيخ محمد القزاز وآخرون  قال الدمياطي قرأت عليه صحيح مسلم مرتين وكان محسنا إلي بارا بي  توفي في رمضان سنة ثمان وأربعين وست مئة  </w:t>
      </w:r>
      <w:r>
        <w:rPr>
          <w:rFonts w:cs="Times New Roman" w:ascii="Times New Roman" w:hAnsi="Times New Roman"/>
          <w:color w:val="0000FF"/>
          <w:sz w:val="36"/>
          <w:szCs w:val="36"/>
          <w:lang w:bidi="en-US"/>
        </w:rPr>
        <w:t>1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خير  الشيخ الإمام المقرىء الفقيه المحدث مسند بغداد أبو إسحاق وأبومحمد إبراهيم بن محمود بن سالم بن مهدي البغدادي الأزجي الحنبلي المشهور بابن الخير  ولد سنة ثلاث وستين وخمس مئة  وسمع الكثير من فخر النساء شهدة وأبي الحسين اليوسفي وخديجة بنت النهرواني وأبي الفتح بن شاتيل والحسن بن شيرويه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جاز له أبو الفتح بن البطي وجماعة  وتلا بالروايات وأقرأ مدة طويلة وكان صالحا دينا فاضلا دائم البشر عالي الرواية  حدث عنه ابن الحلوانية والدمياطي ومجد الدين العقيلي وجمال الدين الشريشي وعزالدين الفاروثي وأبو عبد الله القزاز وعبد الرحمن بن المقير وتاج الدين الغرافي وعفيف الدين ابن الدواليبي وآخرون  قال ابن النجار كتب بخطه كثيرا من الكتب المطولات ولقن خلقا كتبت عنه شيئا يسيرا على ضعف فيه  وقال الدمياطي توفي في سابع عشر ربيع الآخر سنة ثمان وأربعين وست مئة وكانت جنازته مشهودة  قلت تفردت بإجازته زينب بنت الكمال وقد روت عنه مرات جزء الحفار ومشيخة شهدة وثاني المحامليات وجزء حنبل وأمالي الدقيقي وجزء ابن علم وقصر الأمل والشكر والقناعة والموطأ للقعنبي والموطأ لسويد وأشياء  وكان أبوه الشيخ محمود الضرير مقرئا خيرا من أهل باب الأزج سمع الكثير من أبي الوقت وابن ناصر وروى عنه ابن النجار وقال توفي سنة ثلاث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رواج  الشيخ الإمام المحدث الإسكندرية رشيد الدين أبو محمد عبد الوهاب بن رواج واسمه ظافر بن علي بن فتوح بن حسين الأزدي القرشي حليفهم الإسكندراني المالكي الجوشني  ولد سنة أربع وخمسين وخمس مئة  وطلب بنفسه فأكثر عن السلفي وسمع من أبي الطاهر بن عوف ومخلوف بن جاره وأبي طالب أحمد بن المسلم ومشرف بن علي الأنماطي ومحمد بن عبد الرحمن الحضرمي وأخيه أحمد ومقاتل بن عبد العزيز البرقي وظافر بن عطية ويحيى بن قلنبا ومحمد بن محمد الكركنتي وعبد الواحد بن عسكر وطائفة  ونسخ الأجزاء وخرج لنفسه الأربعين وكان فقيها فطنا دينا متواضعا صحيح السماع وانقطع بموته شيء كثير  حدث عنه ابن نقطة وابن النجار والمنذري والرشيد العطار والضياء السبتي والدمياطي والشرف ابن الصيرفي والتاج الغرافي وبلال المغيثي وشهاب بن علي ومحمد بن أبي القاسم الصقلي وعبد القادر ابن الخطيري وأبو الفتح بن النشو ويوسف بن عمر الختني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ثامن عشر ذي القعدة سنة ثمان وأربعين وست مئة بالثغر  وفيها توفي فخر القضاة أحمد بن محمد ابن الجباب وأبو محمد إبراهيم بن محمود ابن الخير الأزجي والعدل مظفر بن عبد الملك بن الفوي والمحدث أبو الحجاج يوسف بن خليل وصاحب اليمن نور الدين عمر بن رسول التركماني قتل وصاحب مصر المعظم ابن الصالح قتل وصاحب دمشق الصالح إسماعيل أبو الخيش قتل  وفي سنة ست وثلاثين وسبع مئة شيخ معمر يروي عنه بالإجازة وهوآخو محيي الدين المقدسي  </w:t>
      </w:r>
      <w:r>
        <w:rPr>
          <w:rFonts w:cs="Times New Roman" w:ascii="Times New Roman" w:hAnsi="Times New Roman"/>
          <w:color w:val="0000FF"/>
          <w:sz w:val="36"/>
          <w:szCs w:val="36"/>
          <w:lang w:bidi="en-US"/>
        </w:rPr>
        <w:t>1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عليق  الشيخ العالم الصالح المعمر أبو نصر أعز بن فضائل بن أبي نصر بن عباسوه ابن العليق البغدادي البابصري ويعرف أيضا بابن بندقة  سمع من شهدة الكاتبة موطأ القعنبي والقناعة لابن أبي الدنيا والكرامات للخلال ومجابي الدعوة والرابع من حديث الصفار وسمع من عبد الحق بن يوسف وأبي المظفر بن حمدي وعبد الرحمن بن يعيش القواريري والمبارك بن الزبيدي  وكتب إليه بالإجازة أبو طاهر السلفي  وكان دينا خيرا فاضلا يقظا كثير التلاوة عالي الروا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بن الحلوانية والدمياطي ومجد الدين العديمي وجمال الدين الشريشي والفقيه سليمان بن رطلين وجماعة  وحدث عنه بالإجازة عبد الملك بن تيميه وابن عمه وعلاء الدين ابن السكاكري وعدة  توفي في سادس عشر رجب سنة تسع وأربعين وست مئة وآخر من روى عنه بالسماع محمد ابن الدواليبي الواعظ وتفردت بنت الكمال بإجازتة في وقتنا </w:t>
      </w:r>
      <w:r>
        <w:rPr>
          <w:rFonts w:cs="Times New Roman" w:ascii="Times New Roman" w:hAnsi="Times New Roman"/>
          <w:color w:val="0000FF"/>
          <w:sz w:val="36"/>
          <w:szCs w:val="36"/>
          <w:lang w:bidi="en-US"/>
        </w:rPr>
        <w:t>1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شتبري الشيخ الإمام الفقيه الجليل المحدث المعمر ضياء الدين أبو محمد عبد الخالق بن الأنجب بن معمر بن حسن العراقي النشتبري ثم المارديني الشافعي ويعرف بالحافظ  رحل وسمع ببغداد من أبي الفتح بن شاتيل وأبي بكر الحازمي الحافظ وعبد المنعم بن كليب وأبي الفرج ابن الجوزي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مصر من إسماعيل بن ياسين وطائفة وبدمشق من إسماعيل الجنزوي والخشوعي  ورأيت إجازة صحيحة في قطع لطيف فيها اسم عبد الخالق هذا من وجيه الشحامي وعبد الله ابن الفراوي وعبد الخالق بن زاهر وأبي الأسعد القشيري والحسين بن علي الشحامي وشهردار بن شيرويه وعبد الخالق اليوسفي ونصر بن نصر العكبري وهبة الله ابن أخت الطويل وموهوب ابن الجواليقي وعبد الملك الكروخي وطبقتهم فاستبعدت ذلك ولم أحتفل بأمرها إذ ذاك وتوقفنا في شأنها  قال ابن الحاجب سألت الحافظ الضياء عنه فقال صحبنا في السماع ببغداد وما رأينا منه إلا الخير وبلغنا أنه فقيه حافظ  وقال غيره كان مناظرا متفننا كثير المواد  وقال الحافظ عز الدين الشريف كان يذكر أنه ولد في سنة سبع وثلاثين وخمس مئة وأنه أجاز له جماعة منهم أبو الفتح الكروخي  قلت التردد موجود في هذه الإجازة هل هي له أو لأخ له باسمه مات قديما فإني رأيت شيوخنا كالدمياطي وابن الظاهري فقد ارتحلوا إليه وسمعوا منه من روايته عن ابن شاتيل وغيره وسمعوا بهذه الإجازة ورأيت جامع أبي عيسى قد قرأه شيخنا ابن الظاهري عليه ولولا صحة الإجازة عنده لما أتعب نفسه وقد قال الدمياطي أنه جاوز المئة وقال كان فقيها عالما ثم ضبط النشتبري بكسر أوله وثالثه وقد قال ابن النجار بلغني أنه ادعى الإجازة من موهوب ابن الجواليقي والكروخي وجماعة ورو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هم وما أظن سنة تحتمل ذلك  قلت قرأ عليه السراج عمر بن شحانة الأربعين لعبد الخالق الشحامي في سنة إحدى وأربعين وست مئة بآمد بإجازته منه فالله أعلم ولا ريب أنه رجل فقيه النفس يدري من نفسه أنه كان أدرك ذلك الزمان أولا وقد ادعى أنه ولد سنة سبع وثلاثين فعلى هذا يكون قد عاش مئة واثني عشر عاما  حدث عنه مجد الدين ابن العديم وشمس الدين ابن الزين وشمس الدين محمد بن التيتي الآمدي والحافظان الدمياطي وابن الظاهري وطائفة ومن القدماء أبو عبد الله البرزالي وبالإجازة أبو المعالي ابن البالسي وأبو عبد الله ابن الدباهي وزينب بنت الكمال وآخرون  وقد توفي سنة تسع وأربعين وست مئة في الثاني والعشرين من ذي الحجة  ورأيت شيوخنا كالدمياطي وابن الظاهري وقد ارتحلوا إليه وسمعوا منه من روايته عن ابن شاتيل وغيره وسمعوا بهذه الإجازة فمن المجيزين له كبار من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صر بن نصر العكبري عنده عوال من ذلك الأول الكبير من حديت المخلص ومشيخة أبي الغنائم بن أبي عثمان منه مات سنة اثنتين وخمسين وخمس مئة  العلامة أبومنصور موهوب بن أحمد بن الجواليقي سمع الكثير من ابن البسري وأبي طاهر أبي الصقر وخطيب الأنبار علي بن محمد مات سنة أربعين وخمس مئة  أبو الفتح عبد الملك بن أبي القاسم عبد الله بن أبي سهل الكروخي الصوفي راوي الجامع وكان ثقة صالحا يتبلغ من النسخ مات سنة ثمان وأربعين وخمس مئة  أبو بكر هبة الله بن الفرج ابن أخت الطويل شيخ همذان سمع سنن أبي داود من علي بن محمد البجلي أخبرنا أبو بكر بن لال أخبرنا ابن داسة وسمع من جماعة مات سنة اثنتين وأربعين وخمس مئة عن تسعين سنة  ومن المحدثين أبو المعالي ابن السمين وعبد الكريم بن الحسن الكاتب وأبو محمد بن محمد الطوسي وأبو بكر محمد بن علي بن محمد الطوسي الذي حدث عنه عبد القادر الحافظ وطاهر بن زاهر بن طاهر الشحامي وأخوه الفضل وابن عمهما محمد بن وجيه والله سبحانه أعلم  وقد كان النشتبري بعث الإجازة إلى ابن الوليد في سنة ست وثلاثين وست مئة فتكلم له على أكثرهم وما رأيناه أنكر ذلك وكان عالما صاح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يث وكان النشتبري من كبار العلماء معروفا بالستر والصيانة وما كان ليستحل مع ذكائه وفهمه وطلبه للحديث ورحلته فيه أن تكون الإجازة لأخ له باسمه قد مات صغيرا وسمي الضياء باسمه فيدعيها ويؤكد ذلك بقوله إنني ولدت سنة سبع وثلاثين ويحدث بها من سنة أربع وعشرين وست مئة وإلى أن مات وهذا علو مفرط يقتصر منه العجب ويهابه صاحب الحديث في البديهة ثم يترجح عنده بالقرائن صحة ذلك والله أعلم  وقد قرأت بهذه الإجازة أنا في حدود سنة سبع مئة على شيخنا أبي عبد الله الدباهي بإجازته من النشتبري أن الكروخي أنبأهم والآن وهو سنة سبع وثلاثين وسبع مئة تروي عنه بالاجازة بنت الكمال التي كتب بها إليها في سنة سبع وأربعين وست مئة فمن أراد العلو الذي لا نظير له فليسمع بها فلو ارتحل الطالب لسماع جزء واحد من ذلك شهرا لما ضاعت رحلته فالمجيزون له  وجيه الشحامي سمعه أبوه الكثير وارتحل هو إلى هراة وبغداد وسمع الصحيح من أبي سهل محمد بن أحمد الحفصي بسماعه من الكشمهيني وسمع فوائد المخلدين ستة وعشرين جزءا من أبي حامد الأزهري وسمع مسند السراج من القشيري ورسالته وحدث بها قاله أبو محمد بن الوليد قال وسمع الزهريات للذهلي من الأزهري عن ابن حمدون عن ابن الشرقي عنه وسمع سنن أبي داود من أبي الفتح نصر بن علي الحاكمي أخبرنا أبو علي الروذباري أخبرنا ابن داسة قال وكان ثقة إماما ولد سنة خمس وخمسين وتوفي في جمادى الآخرة سنة إحدى وأربعين وخمس مئة  هبة الرحمن عبد الواحد ابن القشيري أبو الأسعد خطيب نيسابو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سنن أبي داود من الحاكمي أيضا وسمع من جده حضورا في الخامسة وسمع صحيح أبي عوانة من عبد الحميد بن عبد الرحمن البحيري عن أبي نعيم المهرجاني عنه قاله ابن الوليد  قلت وله أربعون عوال توفي سنة ست وأربعين وخمس مئة  ومنهم الحسين بن علي الشحامي  قلت هذا ما عرفه ابن الوليد وهو ابن ابن عم وجيه صدر رئيس سمع الثالث من المسند للسراج من ابن المحب وصلاة الضحى للحاكم يرويه عن ابن خلف عنه مات سنة خمس وأربعين  عبد الكريم بن خلف بن طاهر الشحامي المعدل أبو المظفر سمع من ابن المحب وأبي بكر بن خلف مات سنة إحدى وأربعين وخمس مئة  عبد الخالق بن زاهر الشحامي قال ابن الوليد عالم ثقة استملى سنين علىالشيوخ وأملى وحدث قلت له أربعون وأربعون سمعناهما عدم في الكائنة سنة تسع وأربعين  أبو البركات عبد الله بن محمد ابن الفراوي ثقة عالم سمع من جديه وسمع صحيح أبي عوانة ملفقا على ثلاثة  أبو منصور شهردار بن شيرويه الديلمي الهمذاني سمع أباه أبا شجاع وأبا الفتح بن عبدوس وابن حمد الدوني مات سنة ثمان خمسين وخمس مئة</w:t>
      </w:r>
    </w:p>
    <w:p>
      <w:pPr>
        <w:pStyle w:val="Normal"/>
        <w:bidi w:val="1"/>
        <w:ind w:left="0" w:right="0" w:hanging="0"/>
        <w:jc w:val="left"/>
        <w:rPr/>
      </w:pPr>
      <w:r>
        <w:rPr>
          <w:rFonts w:cs="Times New Roman" w:ascii="Times New Roman" w:hAnsi="Times New Roman"/>
          <w:color w:val="0000FF"/>
          <w:sz w:val="36"/>
          <w:szCs w:val="36"/>
          <w:lang w:bidi="en-US"/>
        </w:rPr>
        <w:t>2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علاء الحسن بن أحمد الهمذاني العطار المقرىء صاحب التصانيف إمام  أبو الفرج عبد الخالق بن أحمد اليوسفي المحدث سمع من أبي نصر الزينبي وعاصم بن الحسن وخلق توفي سنة ثمان وأربعين وله أربع وثمانون سنة  أبو القاسم نصر بن نصر العكبري الواعظ سمع أبا القاسم بن البسري  وقرأت ترجمة طويلة للنشتبري بخط أبي الفتح الحافظ فقال عبد الخالق بن أنجب بن المعمر بن حسن بن عبيد الله بن يوسف بن روحين النشتبري المولد قرية بقرب شهرابان قال فيه ابن مسدي شيخ من أئمة هذا الشأن ممن رحل فيه إلى البلدان مع الحفظ والإتقان سمع بأماكن وكان كثير السماع متسع الروايات لم أقف له على سماع قبل عشر الثمانين وله إجازات من جماعة انفرد عنهم منهم أسعد بن عبد الواحد ابن القشيري ووجيه الشحامي والكروخي وابن الجواليقي ولم يكن على وجه الأرض سنة أربعين من يحدث عنهم سواه واختلف الحفاظ في هذه الإجازة بين التوقف والإجازة فمن قائل دلس عليه فيها فتلقاها بالقبول ومن قائل هي صحيحة وطرق الظنة إليها اضطرابه في تاريخ مولده وأكثر الروايات عنه أنه قبل الأربعين وخمس مئة بسنة أو نحوها سكن دنيسر مدة ثم ماردين  قال أبو الفتح أخرج إلينا الأمير ابن التيتي إجازة عبد الخالق فنقلها وخط الكروخي فيها في الورقة المكتوب فيها الاستدعاء وهو إن رأى السادة أن يجيزوا لعبد العزيز بن عبد الله التونسي وللأنجب بن المعمر بن الحسن ولولديه يحيى وعبد الخالق جميع صح ويصح عندهم من جميع ما</w:t>
      </w:r>
      <w:r>
        <w:rPr>
          <w:rFonts w:ascii="Times New Roman" w:hAnsi="Times New Roman" w:cs="Times New Roman"/>
          <w:color w:val="0000FF"/>
          <w:sz w:val="36"/>
          <w:sz w:val="36"/>
          <w:szCs w:val="36"/>
          <w:rtl w:val="true"/>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سوغ روايته عنهم فعلوا منعمين في جمادى الأولى سنة ثمان وثلاثين قال وعلى التاريخ ضرب فكتب الشيوخ أجزت لهم أدام الله عزهم فيما استجازوه وكتب وجيه بن طاهر كذلك أجزت لهم وكتب الحسين بن علي بن الحسين الشحامي وسرد أبو الفتح سائرهم ثم قال  ورأيت خط الصاحب شرف الدين ابن التيتي عبد الخالق النشتبري المعروف بالحافظ فقيه أديب بارع له الذهن الحاضر والخاطر العاطر كان يحفظ من أشعار العرب جملة وافرة سمع بالعراق ابن شاتيل وبدمشق ومصر وبلاد كثيرة سمعت عليه وابني محمد وحدث بجامع الترمذي عن الكروخي إجازة ثم قال حدثنا عبد الخالق وهو أول حديث سمعته منه وساق الحديث فزاد في إسناده رجلا فصله بين زاهر وبين المؤذن  ثم قال وسمع من الحازمي الناسخ والمنسوخ ومن ابن كليب كتاب أدب الكاتب عن أبي منصور الكاتب سوى الخطبة عن أبي القاسم التنوخي وسمع من درة بنت عثمان عن ابن الطبر ومن أحمد ابن خطيب الموصل وطغدي الأميري والخشوعي سمع منه المقامات وسنن أبي داود ومنصور بن أبي الحسن الطبري ومسلم بن علي السيحي الشاهد وأبي القاسم بن شدقيني وعبد الله عبد الغني ابن علي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بد الله بن أبي المجد وعبد القادر الرهاوي وأبي الفرج ابن البندنيجي وحماد الحراني وابن هبل ومحمد بن المبارك بن ميمون وعبد العزيز بن الناقد وعبد الله ابن الطويلة وعبد الله بن أبي غالب بن نزال ومحمد بن أبي المعمر وابن الخريف وعبد العزيز بن محمد بن أبي عيسى لقيه ببعقوبا والعماد الكاتب وأبي تراب يحيى بن إبراهيم وعبد الوهاب بن حماد والتاج الكندي ونصر الله بن أبي سراقة والحسن بن محمد النيسابوري وهبة الله البوصيري وعبد الله بن سرايا البلدي بالموصل ومكي بن ريان الماكسيني والمبارك ابن المعطوش وإسماعيل بن علي بن عبيد بالموصل ويحيى بن المظفر الموصلي وأحمد بن عثمان الزرزاري الزاهد وعبد الله بن محمد بن حسن الصلحي سمع منه بسنجار في سنة خمس وثمانين والزاهد أبي أحمد عبد الله بن الحسن بن البناء بنينوى ومات في سنة أربع وثمانين وما رأيت مثله وعبد الله بن نصر الموصلي وأبي الفتح نصر بن علي بدنيسر ومسلم ابن أحمد بن مسلم بسنجار وقاضي نصيبين القوام محمود بن أبي منصور روى عن التاج المسعودي وعلي بن أبي منصور بن مكارم وسليمان بن إبراهيم بن الشيرجي بالموصل وإسماعيل بن ياسين بمصر ومحمد بن غنيمة بن العاق وأبي البركات بن خيرون الماكسيني وإبراهيم بن نصر بن عسكر بالموصل ومحمد ابن الدبيثي وعبد الكريم بن يحيى القيسي والبهاء ابن عساكر سمع منه تفسير سليم وأبي الفتوح البكري و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اسم الدولعي ومكي بن علي الحربي وأبي الفتح بن شاتيل ونصر الله بن منصور النميري سمع منه خطب ابن نباتة أخبرنا ابن نبهان  </w:t>
      </w:r>
      <w:r>
        <w:rPr>
          <w:rFonts w:cs="Times New Roman" w:ascii="Times New Roman" w:hAnsi="Times New Roman"/>
          <w:color w:val="0000FF"/>
          <w:sz w:val="36"/>
          <w:szCs w:val="36"/>
          <w:lang w:bidi="en-US"/>
        </w:rPr>
        <w:t>1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مال  إسحاق بن أحمد المعري المفتي الأوحد معيد الرواحية عند ابن الصلاح من العلماء العاملين  قال أبو شامة كان عالما زاهدا متواضعا مؤثرا  قلت تصدر للإفادة والفتوى مدة وتفقه به جماعة وكان قدوة في الورع عرضت عليه مناصب فامتنع وقال في البلد من يقوم مقامي وكان يدمن الصوم ويتصدق بثلث جامكيته ويؤثر رحمه وكان في كل رمضان يكتب ختمة ويوقفها مرض بالبطن أربعين يوما وتوفي وله نيف وستون سنة وكان أسمر طويلا كان شيخنا البرهان الإسكندراني يعظمه ويصف شمائله  ومات في ذي القعدة سنة خمسين وست مئة فمات يومئذ كب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رفاء ابن عدنان الشيعي بدمشق فرآه رجل صالح فقال ما فعل الله بك قال غفر لي ولمن مات ذلك اليوم ببركة الكمال إسحاق المعري  </w:t>
      </w:r>
      <w:r>
        <w:rPr>
          <w:rFonts w:cs="Times New Roman" w:ascii="Times New Roman" w:hAnsi="Times New Roman"/>
          <w:color w:val="0000FF"/>
          <w:sz w:val="36"/>
          <w:szCs w:val="36"/>
          <w:lang w:bidi="en-US"/>
        </w:rPr>
        <w:t>1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عد  الصدر الأديب البليغ شمس الدين أبو عبد الله محمد بن سعد بن عبد الله بن سعد بن مفلح بن نمير الأنصاري المقدسي ثم الصالحي الحنبلي الكاتب  ولد سنة إحدى وسبعين وخمس مئة  وسمع من يحيى الثقفي وأبي الحسين ابن الموازيني وعبد الرحمن ابن الخرقي وابن صدقة وإسماعيل الجنزوي وأحمد بن ينال الترك وابن شاتيل وأبي موسى المديني وله النظم والترسل والفضائل والسؤدد كتب الإنشاء للصالح عماد الدين إسماعيل  حدث عنه ابنه سعد الدين يحيى والحافظ ضياء والدمياطي والقاضي تقي الدين والعفيف إسحاق وآخرون توفي في شوال سنة خمسين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مغاني  قاضي القضاة كمال الدين أبو الفضل عبد الرحمان بن عبد السلام بن إسماعيل اللمغاني ثم البغدادي الحنفي مدرس المستنصرية  حدث عن أبيه القاضي أبي محمد  روى عنه الدمياطي في معجمه فقال أخبرنا قاضي القضاة شرقا وغربا كمال الدين  قلت تخرج به أئمة في مذهب أبي حنيفة وعاش خمسا وثمانين سنة  توفي في حادي عشر رجب سنة تسع وأربعين وست مئة  </w:t>
      </w:r>
      <w:r>
        <w:rPr>
          <w:rFonts w:cs="Times New Roman" w:ascii="Times New Roman" w:hAnsi="Times New Roman"/>
          <w:color w:val="0000FF"/>
          <w:sz w:val="36"/>
          <w:szCs w:val="36"/>
          <w:lang w:bidi="en-US"/>
        </w:rPr>
        <w:t>1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ندي  العلامة خطيب رندة مدينة بالأندلس أبو الحسين عبيد الله بن عاصم ابن عيسى الأسدي  مولده سنة اثنتين وستين وخمس مئة  وسمع من أبي بكر بن الجد وأبي عبد الله بن زرقون وأبي القاسم ابن حبيش وأبي زيد السهيلي وجماعة وتفرد وروى الكثير وع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الرواية مع الفقه والجلالة والأصالة  مات في ذي الحجة سنة تسع وأربعين وست مئة برندة  </w:t>
      </w:r>
      <w:r>
        <w:rPr>
          <w:rFonts w:cs="Times New Roman" w:ascii="Times New Roman" w:hAnsi="Times New Roman"/>
          <w:color w:val="0000FF"/>
          <w:sz w:val="36"/>
          <w:szCs w:val="36"/>
          <w:lang w:bidi="en-US"/>
        </w:rPr>
        <w:t>1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عمرون  إمام النحو بحلب جمال الدين محمد بن محمد بن أبي علي بن أبي سعد بن عمرون الحلبي تلميذ الموفق بن يعيش  سمع من عمر بن طبرزذ وغيره وتخرج به أئمة كشيخنا بهاء الدين ابن النحاس  حدث عنه عبد المؤمن الحافظ  مات في ربيع الأول سنة تسع وأربعين وست مئة  </w:t>
      </w:r>
      <w:r>
        <w:rPr>
          <w:rFonts w:cs="Times New Roman" w:ascii="Times New Roman" w:hAnsi="Times New Roman"/>
          <w:color w:val="0000FF"/>
          <w:sz w:val="36"/>
          <w:szCs w:val="36"/>
          <w:lang w:bidi="en-US"/>
        </w:rPr>
        <w:t>1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زبيدي  الشيخ المعمر مسند بغداد في وقته أبو نصر عبد العزيز بن يحيى بن المبارك بن محمد ابن الزبيدي الربعي اليماني ثم البغدادي  ولد سنة ست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من أبي علي أحمد بن محمد الرحبي وأبي المكارم محمد بن أحمد الظاهري وشهدة الكاتبة سمع منها مصارع العشاق في مجلدين وغير ذلك وسمع أيضا من أبي نصر يحيى بن السدنك وحسين بن علي السماك  حدث عنه الحافظ أبو محمد الدمياطي وقال توفي في سلخ جمادى الأولى سنة تسع وأربعين وست مئة  وأجاز لأبي نصر ابن الشيرازي وعلي ابن السكاكري وعبد الملك بن تيمية وطائفة  </w:t>
      </w:r>
      <w:r>
        <w:rPr>
          <w:rFonts w:cs="Times New Roman" w:ascii="Times New Roman" w:hAnsi="Times New Roman"/>
          <w:color w:val="0000FF"/>
          <w:sz w:val="36"/>
          <w:szCs w:val="36"/>
          <w:lang w:bidi="en-US"/>
        </w:rPr>
        <w:t>1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ني  المفتي المعمر المسند سيف الدين أبو المظفر محمد بن مقبل بن فتيان ابن مطر النهراوي ابن المني الحنبلي  ولد سنة سبع وستين وخمس مئة  وسمع من شهدة الكاتبة مشيختها وأبي الحسين عبد الحق وأسعد بن يلدرك والحيص بيص الشاعر وتلا بالعشر على ابن الباقلاني  حدث عنه ابن الحلوانية والشريشي والدمياطي ومحمد بن بركة الشمعي والشيخ محمد القزاز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جاز لخلق وكان عدلا رئيسا إماما فقيها بصيرا بالإختلاف أعاد بالمستنصرية وخضب مدة بالسواد ثم ترك  وكان من جلة العلماء خدم في ديوان التشريفات وأم بمسجد المأمونية وعمر دهرا  مات في سابع جمادى الآخرة سنة تسع وأربعين  </w:t>
      </w:r>
      <w:r>
        <w:rPr>
          <w:rFonts w:cs="Times New Roman" w:ascii="Times New Roman" w:hAnsi="Times New Roman"/>
          <w:color w:val="0000FF"/>
          <w:sz w:val="36"/>
          <w:szCs w:val="36"/>
          <w:lang w:bidi="en-US"/>
        </w:rPr>
        <w:t>1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جميزي  شيخ الديار المصرية العلامة المفتي المقرىء بهاء الدين أبو الحسن علي بن هبة الله بن سلامة بن المسلم اللخمي المصري الشافعي الخطيب المدرس ابن بنت الشيخ أبي الفوارس الجميزي  ولد يوم النحر سنة تسع وخمسين وخمس مئة بمصر  وحفظ القرآن صغيرا وارتحل به أبوه فسمع في سنة ثمان وستين من الحافظ ابن عساكر وببغداد من شهدة الكاتبة وتلا بالعشر على أبي الحسن البطائحي وعلى القاضي شرف الدين ابن أبي عصرون وتفقه عليه وأكثر عنه وسمع أيضا من عبد الحق اليوسفي ويحيى ابن السقلاطوني ومحمد بن نسيم وبادر فسمع من أبي الطاهر السلفي وأبي طالب اللخمي وابن عوف وابن بري النحوي وتلا على الشاط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تمات وتفقه أيضا على العراقي والشهاب الطوسي وبرع في المذهب وخطب بجامع القاهرة وانتهت إليه شيخة العلم  وروى الكثير بدمشق وبمكة والقاهرة وقوص روى عنه البرزالي والمنذري وابن النجار والدمياطي وابن الصيرفي والفخر التوزري والأمين محمد ابن النحاس والرضي الطبري وابن الشيرازي وأبو الفتح القرشي وخلق كثير من شيوخنا وعاش ارجح من تسعين سنة وأياما  توفي في الرابع والعشرين من ذي الحجة سنة تسع وأربعين وست مئة رحمه الله  وهو مسدد الفتاوي وافر الجلالة حسن التصون مسند زمانه  وفيها مات أبو العباس أحمد بن قميرة التاجر ومدرس المستنصرية أبو الفتح أحمد بن يوسف الأنصاري الحلبي الحنفي وقد درس بحلب وأبو نصر الأعز بن العليق البابصري والمحدث سالم بن ثمالي بن عنان العرضي وأبو حامد عبد الله بن عبد المنعم بن عشائر الحلبي والصالح عبد الجليل بن محمد الطحاوي وضياء الدين عبد الخالق بن أنجب النشتبري وعبد الدائم بن عبد المحسن ابن الدجاجي المصري عماد الدين ومدرس المستنصرية القاضي أبو الفضل عبد الرحمن بن عبد السلام اللمغاني الحنفي كمال الدين قاضي القضاة والرشيد عبد الظاهر بن نشوان الجذامي المقرىء الضرير وأبو نصر عبد العزيز بن يحيى ابن الزبيدي وله تسع وثمانون سنة وخطيب رندة المحدث أبو الحسين عبيد الله بن عاصم الأسدي الرندي وله سبع وثمانون سنة والحافظ أبوالحسن علي بن محمد ابن علي الغافقي الشاري والسديد عيسى بن مكي العامري المقرى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مام جامع الحاكم والعلم قيصر بن أبي القاسم السلمي الكاتب تعاسيف ومدرس الأمينية شمس الدين محمد بن عبد الكافي بن علي الربعي الصقلي ونحوي حلب جمال الدين محمد بن محمد بن عمرون ومفتي العراق سيف الدين محمد بن مقبل ابن المني والأميرالصاحب جمال الدين يحيى بن عيسى بن مطروح المصري الشاعر  </w:t>
      </w:r>
      <w:r>
        <w:rPr>
          <w:rFonts w:cs="Times New Roman" w:ascii="Times New Roman" w:hAnsi="Times New Roman"/>
          <w:color w:val="0000FF"/>
          <w:sz w:val="36"/>
          <w:szCs w:val="36"/>
          <w:lang w:bidi="en-US"/>
        </w:rPr>
        <w:t>1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شير  ابن حامد بن سليمان بن يوسف العلامة ذو الفنون نجم الدين أبو النعمان الهاشمي الجعفري الشافعي التبريزي الصوفي صاحب التفسير الكبير كان من أئمة المذهب  مولده بأردبيل سنة سبعين وخمس مئة  وسمع من يحيى الثقفي وابن كليب وأبي الفتح المندائي وعدة  وعنه الدمياطي والمحب الطبري وأبو العباس ابن الظاهري والضياء السبتي وغير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النجار تفقه ببغداد على ابن فضلان ويحيى بن الربيع وحفظ المذهب والأصول والخلاف وأفتى وناظر وأعاد بالنظامية ثم ولي نظر الحرم وعمارته  مات بمكة في صفر سنة ست وأربعين وست مئة  أنباني قطب الدين الحافظ حدثني قطب الدين ابن القسطلاني قال حكى لي أبو النعمان بشير قال دخلت على ابن الخوافي ببغداد فسرقت مشايتي فكتبت إل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خلت إليك يا أملي بشي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ما أن خرجت بقيت بشر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عد يائي التي سقطت من اسم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ائي في الحساب تعد عش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سير لي نصف مثقال  </w:t>
      </w:r>
      <w:r>
        <w:rPr>
          <w:rFonts w:cs="Times New Roman" w:ascii="Times New Roman" w:hAnsi="Times New Roman"/>
          <w:color w:val="0000FF"/>
          <w:sz w:val="36"/>
          <w:szCs w:val="36"/>
          <w:lang w:bidi="en-US"/>
        </w:rPr>
        <w:t>1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بيطار العلامة ضياء الدين عبد الله بن أحمد المالقي النباتي الطبيب ابن البيطار مصنف كتاب الأدوية المفردة وما صنف في معناه مثله  انتهت إليه معرفة الحشائش وسافر إلى أقاصي بلاد الروم وحرر شأن النبات وكان أحد الأذكياء وخدم الملك الكامل وابنه الملك الصال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بدمشق سنة ست وأربعين وست مئة  </w:t>
      </w:r>
      <w:r>
        <w:rPr>
          <w:rFonts w:cs="Times New Roman" w:ascii="Times New Roman" w:hAnsi="Times New Roman"/>
          <w:color w:val="0000FF"/>
          <w:sz w:val="36"/>
          <w:szCs w:val="36"/>
          <w:lang w:bidi="en-US"/>
        </w:rPr>
        <w:t>1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اردي  العلامة الحافظ أبو عبد الله محمد بن عتيق بن علي بن عبد الله بن حميد التجيبي الأندلسي الغرناطي المالكي المعروف باللاردي صاحب التصانيف  حدث عن أبيه أبي بكر وأبي عبد الله بن حميد وطائفة وعاش ثلاثا وثمانين سنة  قال أبو عبد الله الآبار ولي القضاء ومن تواليفه أنوار الصباح في الجمع بين الكتب الستة الصحاح وكتاب شمائل المختار وكتاب النكت الكافية في أحاديث مسائل الخلاف وكتاب منهاج العمل في صناعة الجدل وكتاب المسالك النورية إلى المقامات الصدفية  مات سنة ست أو سبع وأربعين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إسفراييني  المحدث الزاهد مجد الدين محمد بن محمد بن عمر بن أبي بكر الصوفي الإسفراييني ابن الصفار نزيل دمشق  حدث عن المؤيد الطوسي ب صحيح مسلم وعن زينب الشعرية وجماعة  وكان قارىء دار الحديث على ابن الصلاح مليح القراءة خيرا كثير السكون  روى عنه زين الدين الفارقي وشرف الدين الفزاري وبهاء الدين ابن المقدسي وجلال الدين النابلسي القاضي وعلاء الدين ابن الشاطبي  توفي بالسميساطية في ذي القعدة سنة ست وأربعين وست مئة  وهو والد الفقيه مجد الدين عبد الرحمن الشافعي أحد شيوخنا  </w:t>
      </w:r>
      <w:r>
        <w:rPr>
          <w:rFonts w:cs="Times New Roman" w:ascii="Times New Roman" w:hAnsi="Times New Roman"/>
          <w:color w:val="0000FF"/>
          <w:sz w:val="36"/>
          <w:szCs w:val="36"/>
          <w:lang w:bidi="en-US"/>
        </w:rPr>
        <w:t>1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راز  الإمام العلامة المقرىء المجود الحافظ المحدث أبو عبد الله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عيد بن علي بن يوسف الأنصاري الأندلسي الغرناطي المقرىء  قال ابن الزبير كان مقرئا جليلا ومحدثا حافلا ختم به هذا الباب البته روى عن القاضي أبي القاسم ابن سمجون أكثر عنه ولازمه وعن أبي جعفر بن شراحيل ومحمد بن يوسف ابن صاحب الأحكام وعبد المنعم بن الضحاك وعلي بن جابر الأنصاري وأبي زكريا الأصبهاني وعبد الصمد بن أبي رجاء البلوي وأبي القاسم الملاحي وأبي محمد الكواب وسعد الحفار وسهل بن مالك بغرناطة وأبي جعفر أحمد بن يحيى الحميري وعلي بن أحمد الغافقي الشقوري بقرطبة والحافظ أبي محمد القرطبي بمالقه ولازمه وانتفع به في صناعة الحديث وعتيق بن خلف وأبي علي الرندي وابني حوط الله بها وعن أبي الحسين بن زرقون بإشبيلية وأبي الصبر أيوب الفهري وأبي العباس العزفي ولازمه بسبته وتلا بالسبع على أبي عبد الله محمد بن عبد الرحمن بن إدريس الأموي وأخذ بفاس عن أبي عبد الله بن الفتوت وتلا عليه بالسبع ويعيش بن القديم وأخذ علم الكلام عن أبي العباس ابن البقال وأجاز له ابن نوح وابن عون الله وأبو محمد الزهري وأبو ع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ات وخلق من أهل المشرق  قال وكان ضابطا متقنا ومفيدا حافلا بارع الخط حسن الوراقة عارفا بالأسانيد والطرق والرجال وطبقاتهم مقدما عارفا بالقراءات مشاركا في علوم العربية والفقه والأصول كاتبا نبيلا مجموعا فاضلا متخلقا ثقة عدلا كتب بخطه كثيرا وأمهات وأوضح كثيرا من كتاب مشارق الأنوار لعياض وجمع عليه أصولا حافلة وأمهات هائلة من الأغربة وكتب اللغات وعكف على ذلك مدة وبالغ في البحث والتفتيش حتى تخلص الكتاب على أتم وجه وبرزت محاسنه ثم يبالغ ابن الزبير في مدح هذا الكتاب  روى عنه أبو عبد الله الطنجالي وحميد القرطبي والكاتب أبو الحسن بن فرج وأبو إسحاق البلفيقي اختلفت إليه في مرضه وحضرت معه في بعض تصرفاته وانتفعت به الا أنني لم آخذ عنه بقراءة ولا بغير ذلك تفريطا مني  توفي في ثالث شوال سنة خمس وأربعين وست مئة وكان جنازته من أحفل جنازة شاهدتها ووصى أن لا يقرأ على قبره ولا يبنى عليه وكان ممن وضع الله له ودا في قلوب عباده معظما عند جميع الناس خصوصا في غير بلده ولقد كان من أشد الناس غيره على السنة وأهلها وأبغضهم في أهل الأهواء والبد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أظنه مات كهلا أو في أول الشيخوخة  كتب إلينا أبو محمد بن هارون بمروياته فمن ذلك أنه سمع كتاب الشمائل من الحافظ الطراز وأجاز له مروياته  </w:t>
      </w:r>
      <w:r>
        <w:rPr>
          <w:rFonts w:cs="Times New Roman" w:ascii="Times New Roman" w:hAnsi="Times New Roman"/>
          <w:color w:val="0000FF"/>
          <w:sz w:val="36"/>
          <w:szCs w:val="36"/>
          <w:lang w:bidi="en-US"/>
        </w:rPr>
        <w:t>1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رواحة  الشيخ العالم المسند المعمر عز الدين أبو القاسم عبد الله بن الحسين بن عبد الله بن الحسين بن عبد الله بن رواحة بن ابراهيم بن عبد الله بن رواحة ابن عبيد بن محمد ابن صحاب رسول اللله صلى الله عليه وسلم عبد الله بن رواحة بن ثعلبة بن امرىء القيس بن عمرو الأنصاري الخزرجي الشامي الحموي الشافعي الشاهد  ولد بجزيرة في بحر المغرب وهي صقلية وأبواه في الأسر في سنة ستين وخمس مئة فإنهما أسرا وأمه حامل به ثم خلصهما الله  ارتحل به أبوه إلى الثغر بعد السبعين فأسمعه الكثير من أبي طاهر السلفي من ذلك السيرة النبوية بكمالها وقد رواها ببعلبك وسمعها منه شيخنا تاج الدين عبد الخالق وسمع من عبد الله بن بري وعلي بن هبة الله الكاملي وأبي الجيوش عساكر بن علي وأبي سعد بن أبي عص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بي الطاهر بن عوف وسمع من تقية الأرمنازية كثيرا من نظمها وكذا من والده وتأدب على أبيه وعلى ابن بري وتفقه وعالج الشروط وسماعاته صحيحة وكان يطلب على الرواية  حدث عنه البرزالي والمنذري وابن الصابوني والدمياطي وابن الظاهري والشرف ابن عساكر وأبو الحسين اليونيني وإدريس بن مزيز وفاطمة بنت رواحة وبهاء الدين ابن النحاس وأخوه إسحاق والشهاب الدشتي وعبد الأحد بن تيمية وفاطمة بنت جوهر وأحمد بن محمد ابن العجمي وست الدار بنت مزيز وعدد كبير  حدثني إسحاق الصفار قال بعث شيخنا ابن خليل إلى ابن رواحة يعتب عليه في أخذه على الرواية فاعتذر بأنه فقير  وقرأت بخط ابن الحاجب قال لي الحافظ ابن عبد الواحد قال ذكر لي أخي الشمس أنه لما كان بحمص ورد عليه ابن رواحة فأراد أن يسمع منه فقال له جماعة حمصيون إن ابن رواحة يشهد بالزور قال فتركه ثم قال ابن الحاجب وقال لي تقي الدين ابن العز كل ما سمعته على ابن رواحة فقد تركته لله  وقال أبو عبد الله البرزالي كان عنده تسامح  قلت وله شعر كان يمتدح به ويأخذ الصلات وقد حدث بأماكن وروى عنه حفاظ  قال المنذري قال لي ولدت في جزيرة مسينة بالمغرب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تين كان أبي قد سافر إلى المغرب فأسر  قلت توفي بين حماة وحلب فحمل إلى حماة فدفن بها في ثامن جمادى الآخرة سنة ست وأربعين وست مئة  ومات النفيس أبو البركات محمد بن داود أخو العز قبله في آخر سنة اثنتين وأربعين عن تسع وسبعين سنة روى عبد المنعم ابن الفراوي وأبي الطاهر بن عوف وأضر بأخرة حدثنا عنه الشهاب الدشتي وسنقر الزينبي  </w:t>
      </w:r>
      <w:r>
        <w:rPr>
          <w:rFonts w:cs="Times New Roman" w:ascii="Times New Roman" w:hAnsi="Times New Roman"/>
          <w:color w:val="0000FF"/>
          <w:sz w:val="36"/>
          <w:szCs w:val="36"/>
          <w:lang w:bidi="en-US"/>
        </w:rPr>
        <w:t>1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براذعي  العدل صفي الدين أبو البركات عمر بن عبد الوهاب بن محمد بن طاهر القرشي الدمشقي  سمع ابن عساكر وأبا سعد بن أبي عصرون وجماعة  خرج له البرزالي وروى عنه هو وحفيده بهاء الدين والدمياطي ومحمد ابن خطيب بيت الأبار ومحمد بن عتيق ومحمد ابن البالسي وآخرون  مات في جمادى الآخرة سنة سبع وأربعين وست مئة وله بضع وثمان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جوهري  الإمام المحدث مفيد الشام شرف الدين أبو العباس أحمد بن محمود ابن إبراهيم بن نبهان الدمشقي ابن الجوهري  سمع من أبي المجد القزويني والمسلم المازني وعمر بن كرم والقطيعي وابن الزبيدي والصفراوي وابن الجمل وخلائق وكتب العالي والنازل  وكان صدوقا فهما غزير الإفادة نظيف الأجزاء أنفق ميراثه في الطلب  وتوفي قبل أوان الرواية في صفر سنة ثلاث وأربعين وست مئة ووقف أجزاءه وانتفعنا بها رحمه الله ما أظنه تكهل  </w:t>
      </w:r>
      <w:r>
        <w:rPr>
          <w:rFonts w:cs="Times New Roman" w:ascii="Times New Roman" w:hAnsi="Times New Roman"/>
          <w:color w:val="0000FF"/>
          <w:sz w:val="36"/>
          <w:szCs w:val="36"/>
          <w:lang w:bidi="en-US"/>
        </w:rPr>
        <w:t>1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اجب  الشيخ الإمام العلامة المقرىء الأصولي الفقيه النحوي جمال الأئم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ملة والدين أبو عمرو عثمان بن عمر بن أبي بكر بن يونس الكردي الدويني الأصل الإسنائي المولد المالكي صاحب التصانيف  ولد سنة سبعين وخمس مئة أو سنة إحدى هو يشك بإسنا من بلاد الصعيد وكان أبوه حاجبا للأمير عز الدين موسك الصلاحي  اشتغل أو عمرو بالقاهرة وحفظ القرآن وأخذ بعض القراءات عن الشاطبي وسمع منه التيسير وقرأ بطرق المبهج على الشهاب الغزنوي وتلا بالسبع على أبي الجود وسمع من أبي القاسم البوصيري وإسماعيل بن ياسين وبهاء الدين القاسم ابن عساكر وفاطمة بنت سعد الخير وطائفة وتفقه على أبي المنصور الأبياري وغيره  وكان من أذكياء العالم رأسا في العربية وعلم النظر درس بجامع دمشق بالنورية المالكية وتخرج به الأصحاب وسارت بمصنفاته الركبان وخالف النحاة في مسائل دقيقة وأورد عليهم إشكالات مفحمة  قال أبو الفتح ابن الحاجب في ترجمة أبي عمرو بن الحاجب ه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يه مفت مناظر مبرز في عدة علوم متبحر مع دين وورع وتواضع واحتمال واطراح للتكلف  قلت ثم نزح عن دمشق هو والشيخ عز الدين ابن عبد السلام عندما أعطى صاحبها بلد الشقيف للفرنج فدخل مصر وتصدر بالفاضلية  قال ابن خلكان كان من أحسن خلق الله ذهنا جاءني مرارا لأداء شهادات وسألته عن مواضع من العربية فأجاب أبلغ إجابة بسكون كثير وتثبت تام ثم انتقل إلى الإسكندرية فلم تطل مدته هناك وبها توفي في السادس والعشرين من شوال سنة ست وأربعين وست مئة  قلت تلا عليه بالسبع شيخنا الموفق ابن أبي العلاء وحدث عنه المنذري والدمياطي وأبو محمد الجزائري وأبو إسحاق الفاضلي وأبو علي ابن الخلال وأبو الحسن ابن البقال وجماعة وأخذ عنه العربية جماعة منهم شيخنا رضي الدين القسرطيني وقد رزقت كتبه القبول التام لجزالتها وحسنها وممن روى عنه ياقوت الحموي فقال حدثني عثمان بن عمر النحوي المالكي حدثني علي بن المفضل حدثنا السلفي أن النسبة إلى دوين دبيلي  </w:t>
      </w:r>
      <w:r>
        <w:rPr>
          <w:rFonts w:cs="Times New Roman" w:ascii="Times New Roman" w:hAnsi="Times New Roman"/>
          <w:color w:val="0000FF"/>
          <w:sz w:val="36"/>
          <w:szCs w:val="36"/>
          <w:lang w:bidi="en-US"/>
        </w:rPr>
        <w:t>1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يدي  المسند الأجل أبو جعفر محمد بن عبد الكريم بن محمد ابن السي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صبهاني ثم البغدادي الحاجب  ولد سنة ثمان وستين وخمس مئة  وسمع من تجني الوهبانية جزء الحفار والثاني والرابع من المحامليات والصمت وجزء المروزي والمخرمي وسمع من ابن يوسف مشيخته والتصديق للآجري وسمع من ابن شاتيل الثاني من حديث سعدان والثامن من حديث ابن السماك وسمع من القزاز وأبي العلاء بن عقيل وعدة وتفرد  روى عنه ابن النجار والمحب والشريشي وعبد الرحمن ابن المقير وأجاز للبجدي وست الفقهاء بنت الواسطي وبنت الكمال  مات سنة سبع وأربعين وست مئة  وقد ذمه ابن النجار والمحب واتهماه فلا تقبل روايته إلا من أصل  قلت لأنه أخرج إجازة من سنة أربع وستين كانت لأخ له اس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اسمه وكنيته بكنيته وقد ولد سنة أربع وستين فزعم أنه هو فعنفوه على ذلك وخوفه المحب من الله فانكسر وخجل  </w:t>
      </w:r>
      <w:r>
        <w:rPr>
          <w:rFonts w:cs="Times New Roman" w:ascii="Times New Roman" w:hAnsi="Times New Roman"/>
          <w:color w:val="0000FF"/>
          <w:sz w:val="36"/>
          <w:szCs w:val="36"/>
          <w:lang w:bidi="en-US"/>
        </w:rPr>
        <w:t>1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ظفر  ابن عبد الملك بن عتيق العدل أبو منصور ابن الفوي الإسكندراني  ولد سنة ثمان وخمسين  وسمع من السلفي  وعنه الدمياطي وابن بلبان والضياء السبتي والحسن ابن الصيرفي وعدة  توفي في ذي القعدة سنة ثمان وأربعين وست مئة  </w:t>
      </w:r>
      <w:r>
        <w:rPr>
          <w:rFonts w:cs="Times New Roman" w:ascii="Times New Roman" w:hAnsi="Times New Roman"/>
          <w:color w:val="0000FF"/>
          <w:sz w:val="36"/>
          <w:szCs w:val="36"/>
          <w:lang w:bidi="en-US"/>
        </w:rPr>
        <w:t>1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عيب  ابن يحيى بن أحمد بن محمد بن عطية الشيخ المسند الصالح أبو مدين القيرواني ثم الإسكندراني التاجر ابن الزعفراني التاجر المجاور بمكة  ولد سنة خمس وست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 من أبي طاهر السلفي وجاور مدة وكان سمحا ذا بر وصداقة وصدقة  حدث عنه المنذري والدمياطي وابن الظاهري والمحب مؤلف الأحكام ورضي الدين إمام المقام وأخوه الصفي أحمد وبهاء الدين أيوب ابن النحاس وأخوه الأمين محمد وجماعة  توفي في الثالث والعشرين من ذي القعدة سنة خمس وأربعين وست مئة  روى الأربعينين حسب  </w:t>
      </w:r>
      <w:r>
        <w:rPr>
          <w:rFonts w:cs="Times New Roman" w:ascii="Times New Roman" w:hAnsi="Times New Roman"/>
          <w:color w:val="0000FF"/>
          <w:sz w:val="36"/>
          <w:szCs w:val="36"/>
          <w:lang w:bidi="en-US"/>
        </w:rPr>
        <w:t>1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حرمي  الشيخ المعمر العالم المسند أبو القاسم عبد الرحمان بن أبي حرمي فتوح من بنين المكي الكاتب العطار  ولد سنة بضع وأربعين وخمس مئة  وسمع وهو شاب صحيح البخاري من طريق أبي ذر علىالمقرىء علي بن عمار بسماعه من أبي مكتوم عيسى بن أبي ذر ثم ارتحل إلى بغداد فسمع من أبي الفتح بن شاتيل ونصر الله القزازي وبدمشق من أبي الفضل ابن الحسين البانياسي والقاضي أبي سعد بن أبي عصرون وأجاز له السلفي  حدث عنه مجد الدين العقيلي ومحب الدين الطبري والحافظ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الدمياطي ورضي الدين إمام المقام وأخوه صفي الدين  توفي في نصف رجب سنة خمس وأربعين وست مئة  </w:t>
      </w:r>
      <w:r>
        <w:rPr>
          <w:rFonts w:cs="Times New Roman" w:ascii="Times New Roman" w:hAnsi="Times New Roman"/>
          <w:color w:val="0000FF"/>
          <w:sz w:val="36"/>
          <w:szCs w:val="36"/>
          <w:lang w:bidi="en-US"/>
        </w:rPr>
        <w:t>1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فية  بنت العدل عبد الوهاب بن علي بن الخضر المعمرة الجليلة أم حمزة الأسدية الزبيرية الدمشقية ثم الحموية أخت الشيخة كريمة  تهاون أبوها ولم يسمعها شيئا ولكن عمها الحافظ عمر بن علي استجاز لها فروت عن مسعود الثقفي وأبي عبد الله الرستمي والقاسم ابن الفضل الصيدلاني ورجاء بن حامد وعلي بن عبد الرحمن ابن تاج القراء وعدة وطال عمرها واحتيج إليها وروت أشياء  حدث عنها مجد الدين ابن الحلوانية والدمياطي وتقي الدين ابن مزيز والأمين محمد بن النحاس وأبو بكر الدشتي وأبو العباس ابن الظاهري وطائفة وبالحضور حفيدها عبد الله بن عبد الوهاب الشاهد والتاج أحمد بن مزيز وقد سمع التقي ابن الأنماطي منها قديما  قال الدمياطي حضرت جنازتها بحماة في خامس رجب سنة ست وأربعين وست مئة  قلت قاربت تسعين سنة  وفيه مات الصالح أحمد بن سلامة النجار محدث حران وأبو النعم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شير بن حامد بن سليمان الهاشمي التبريزي بمكة وشيخ الأطباء ضياء الدين عبد الله بن أحمد بن البيطار المالقي العشاب وأبو القاسم بن رواحة الأنصاري شيخ الحديث وأبو عمرو بن الحاجب شيخ العربية والأصول وأبو الحسن بن الدباج النحوي شيخ القراء وصاحب الغرب السعيد علي ابن المأمون القيسي ووزير حلب الأكرم علي بن يوسف القفطي وأبو الحسن محمد بن يحيى بن ياقوت بالإسكندرية وأبو علي منصور بن سند ابن الدماغ وشيخ المتكلمين الأفضل محمد بن ناماور الخونجي الشافعي الحكيم بمصر  </w:t>
      </w:r>
      <w:r>
        <w:rPr>
          <w:rFonts w:cs="Times New Roman" w:ascii="Times New Roman" w:hAnsi="Times New Roman"/>
          <w:color w:val="0000FF"/>
          <w:sz w:val="36"/>
          <w:szCs w:val="36"/>
          <w:lang w:bidi="en-US"/>
        </w:rPr>
        <w:t>1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ليمان بن داود  ابن آخر الفاطيمة العاضد بالله عبد الله ابن الأمير يوسف بن الحافظ العبيدي  كانت الدعوة بين الإسماعيلية له وكان معتقلا بقلعة الجبل ولهم فيه مع فرط جهله وغباوته واعتقاد زائد ولما هلك العاضد خلف صبيا حبسه السلطان صلاح الدين ثم كبر وتحيلوا فأدخلوا إليه سرية بهيئئة غلام فأحبلها وأخرجت فولدته بالصعيد أعني سليمان بن داود وأخفي ولقب الحامد لله فوقع به الملك الكامل فاعتقله حتى مات في الحبس بلا عقب وتقول الجهلة له ولد مخفي  مات سليمان في شوال سنة خمس وأربعين وست مئة وبقي بعده شيخ من بني عمه اسمه قاسم وهو محبوس ونسبهم مطعون فيه وأما داود فمات في أيام العاد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بي السعادات  العلامة المفتي أبو عبد الله محمد بن أبي بكر عبد الله بن أبي السعادات محمد البغدادي الدباس المقرىء الحنبلي  مقرىء مجود و فقيه محقق  ولد في حدود سنة سبعين وخمس مئة  وسمع من أبي الفتح شاتيل ونصر الله القزاز وعدة  وطلب بنفسه فقرأ على أصحاب ابن الحصين وقاضي المرستان وتفقه على أبي الفتح بن المني وعلي النوقاني الشافعي  وبرع في الجدل والخلاف وناظر ونظر في وقف المارستان وأعاد بالمستنصرية وكان ذا دين وتعبد وزهد متصديا للإفادة لم تعرف له صبوة وكان حسن النوادر فصيحا معربا منقطعا عن الرؤساء  حدث عنه ابن النجار وأثنى عليه وعظمه  قرأت وفاته بخط الشيخ كمال الدين ابن الفوطي في ليلة الجمعة الحادي والعشرين من شعبان سنة ثمان وأربعين وست مئة ودفن بباب حرب وقد ناهز الثمانين أو بلغها  </w:t>
      </w:r>
      <w:r>
        <w:rPr>
          <w:rFonts w:cs="Times New Roman" w:ascii="Times New Roman" w:hAnsi="Times New Roman"/>
          <w:color w:val="0000FF"/>
          <w:sz w:val="36"/>
          <w:szCs w:val="36"/>
          <w:lang w:bidi="en-US"/>
        </w:rPr>
        <w:t>1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يغي  قاضي الإسكندرية وخطيبها العلامة الصالح المفتي جمال الدين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عبد الله بن إبراهيم بن سعيد بن قايد بقاف الهلالي المغربي المالكي  ولد سنة تسع وأربعين تقريبا بالريغ وهي ناحية جنوبية من المغرب وقدم مصر شابا فتفقه وأجاز له السلفي وسمع من ابن بري وابن عوف وأبي محمد الشاطبي وسمع منه الموطأ وقيل الريغ من عمل قسطيلية من بلاد الجريد وله مصنف جليل في علم اللغة وكان يكتب طريقة المغاربة وطريقة المشارقة  روى عنه المنذري وابن العمادية والدمياطي وآخرون  تفقه بأبي القاسم بن جارة وبعلي الطوسي وابن أبي المنصور وكان تقيا ورعا عادلا لا تأخذه في الله لومة لائم كان الكامل يفتخر به ويعتقد بركته ولي الخطابة والقضاء ثم بعد دهر عزل نفسه من الخطابة ثم ترك القضاء وقال دعوني أخدم ربي وقيل إنه أطبق الدواة وقال اللهم إن كنت تعلم أني داجيت في حكم فأحرقني به في جهنم وإن كنت تعلم أنه عمل علي في حكم فأنت أولى من عذر  وبقي في القضاة أزيد من أربعين سنة  وتوفي في الثامن والعشرين من ربيع الآخر سنة خمس وأربعين وست مئة بعد تركه القضاء بسنة  </w:t>
      </w:r>
      <w:r>
        <w:rPr>
          <w:rFonts w:cs="Times New Roman" w:ascii="Times New Roman" w:hAnsi="Times New Roman"/>
          <w:color w:val="0000FF"/>
          <w:sz w:val="36"/>
          <w:szCs w:val="36"/>
          <w:lang w:bidi="en-US"/>
        </w:rPr>
        <w:t>1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طروح  الإمام الكبير صاحب النظم الفائق جمال الدين يحيى بن عيسى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براهيم بن الحسين بن مطروح الصعيدي  خدم مع الملك الصالح نجم الدين بآمد وحران وحصن كيفا فلما تسلطن بمصر ولاه نظر الخزانة ثم وزر له بدمشق ثم عزله وتغيرعليه وله ديوان مشهور  توفي في شعبان سنة تسع وأربعين وست مئة وقد قارب الستين  </w:t>
      </w:r>
      <w:r>
        <w:rPr>
          <w:rFonts w:cs="Times New Roman" w:ascii="Times New Roman" w:hAnsi="Times New Roman"/>
          <w:color w:val="0000FF"/>
          <w:sz w:val="36"/>
          <w:szCs w:val="36"/>
          <w:lang w:bidi="en-US"/>
        </w:rPr>
        <w:t>1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وفق  قاسم بن هبة الله بن محمد بن محمد بن أبي الحديد المدائني ث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غدادي الأصولي الأديب صاحب الإنشاء ويدعى أحمد  أجاز له عبد الله بن أبي المجد  أخذ عنه الدمياطي شعرا  مات في وسط سنة ست وخمسين فرثاه أخوه عز الدين عبد الحميد ثم مات بعده بقليل فى العام وكانا من كبار الفضلاء وأرباب الكلام والنظم والنثر والبلاغة والموفق أحسنهما عقيدة فإن العز معتزلي أجارنا الله  </w:t>
      </w:r>
      <w:r>
        <w:rPr>
          <w:rFonts w:cs="Times New Roman" w:ascii="Times New Roman" w:hAnsi="Times New Roman"/>
          <w:color w:val="0000FF"/>
          <w:sz w:val="36"/>
          <w:szCs w:val="36"/>
          <w:lang w:bidi="en-US"/>
        </w:rPr>
        <w:t>1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اري  الإمام الحافظ المقرىء المحدث الأنبل الأمجد شيخ المغرب أبو الحسن علي بن محمد بن علي بن محمد بن يحيى بن يحيى الغافقي الشاري ثم السبتي  وشارة بليدة من عمل مرسية وهي محتده وسبته مول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تلميذه أبو جعفر ابن الزبير ولد في خامس رمضان سنة إحدى وسبعين وخمس مئة وأخذ عن أبي محمد بن عبيد الله الحجري ولازمه فتلا عليه ختمة بالسبع وأخذ القراءات أيضا عن أبي بكر يحيى بن محمد الهوزني في ختمات والمقرىء محمد بن حسن بن الكماد إلا انه اعتمد على ابن عبيد الله لعلو سنده وقرا عليه الموطأ وسمع عليه الكتب الخمسة سوى يسير من آخر كتاب مسلم وسمع منه أيضا مسند أبي بكر البزار الكبير والسير تهذيب ابن هشام وحمل عن أبي عبد الله بن غازي السبتي وأبي ذر الخشني وأيوب بن عبد الله الفهري وعدة وقرأ على أبيه أشياء وتلا عليه بالسبع ولازم بفاس الأصولي أبا عبد الله محمد ابن علي الفندلاوي الكتاني وتفقه عنده في علم الكلام وفي أصوله الفقه وعلى جماعة بفاس وسمع بها من عبد الرحيم بن الملجوم ولازم في العربية ابن خروف وأبا عمرو مرجى المرجيقي وأبا الحسن بن عاشر الخزاعي وأجاز له أبو القاسم بن حبيش وأبو زيد السهيلي وأبو عبد الله ابن الفخار ونجبة بن يحيى وعدة وكان آخر من حدث عن ابن عبيد الله وآخر من أسند عنه السبع تلاوة بالأندلس وبالعدوة  إلى أن قال وكان ثقة متحريا ضابطا عارفا بالأسانيد والرجال والطرق بقية صالحة وذخيرة نافعة رحلت إليه فقرأت عليه كثيرا وتلوث عليه وكان منافرا لأهل البدع والأهواء معروفا بذلك حسن النية من أهل المروءة والفضل التام والدين القويم منصفا متواضعا حسن الظن بالمسلمين محبا في الحديث وأهله كان يجلس لنا بمالقة نهاره كله إلا القليل وكنت أتلو عليه في الليل لاستغراق نهاره وكان شديد التيقظ</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ع شاخته وهرمه ما امتنع قط عمن قصده ولا اعتذر إلا من ضرورة بينة وكان قد تحصل عنده من الأعلاق النفيسة وأمهات الدواوين ما لم يكن عنده أحد من أبناء عصره وبنى مدرسة بسبتة ووقف عليها الكتب وشرع في تكميل ذلك على السنن الجاري بالمدارس التي ببلاد المشرق فعاق عن ذلك قواطع الفتن الموجبة لإخراجه عن سبتة وتغريبه فدخل الأندلس في سنة إحدى وأربعين وست مئة فنزل المرية فبقي إلى سنة ثمان وأربعين وأخذ عنه بها عالم كثير وأقرأ بها القرآن ثم قدم مالقة في صفر سنة ثمان وحدث بغرناطة وأخذ عنه بمالقة جلة كأبي عبد الله الطنجالي والأستاذ حميد القرطبي وأبي الزهر بن ربيع  وكذلك عظمه وفخمه أبو عبد الله الأبار وقال شارك في عدة فنون مع الشرف والحشمة والمروءة الظاهرة واقتنى من الكتب شيئا كثيرا وحصل الأصول العتيقة وروى الكثير وكان محدث تلك الناحية  حكى لي أبو القاسم بن عمران الحضرمي عن سبب إخراج الشاري من سبتة أن ابن خلاص وكبراء أهل سبتة عزموا على تمليك سبتة لصاحب إفريقية يحيى بن عبد الواحد فقال لهم الشاري يا قوم خير إفريقية بعيد عنا وشرها بعيد والرأي مداراة ملك مراكش فما هان على ابن خلاص وكان فيهم مطاعا فهيأ مركبا وأنزل فيه أبا الحسن الشاري وغربه إلى مالقة وبقي بسبتة أهله وماله وله بسبتة مدرسة مليحة كبيرة  قال ابن الزبير توفي أبو الحسن رحمه الله بمالقة في التاسع والعشرين من رمضان سنة تسع وأربعين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مسموع ابن الزبير كتاب السنن الكبير للنسائي من أبي الحسن الشاري بسماعه لجميعه من ابن عبيد الله حدثنا أبو جعفر البطروجي أخبرنا ابن الطلاع أخبرنا ابن مغيث أخبرنا محمد بن معاوية ابن الأحمر عن النسائي  قال ابن رشيد أحيا الشاري بسبتة العلم حيا وميتا وحصل الكتب بأغلى الأثمان وكان له عظمة في النفوس رحمه الله  قال ابن رشيد حدث عنه شيخنا أبو فارس عبد العزيز بن إبراهيم ب البخاري سماعا عن رجاله منهم ابن عبيد الله سماعا سنة تسعين عن شريح قال ورواه شيخنا أو فارس عن أبي نصر الشيرازي إجازة عن أبي الوقت  </w:t>
      </w:r>
      <w:r>
        <w:rPr>
          <w:rFonts w:cs="Times New Roman" w:ascii="Times New Roman" w:hAnsi="Times New Roman"/>
          <w:color w:val="0000FF"/>
          <w:sz w:val="36"/>
          <w:szCs w:val="36"/>
          <w:lang w:bidi="en-US"/>
        </w:rPr>
        <w:t>1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بط  الشيخ المسند المعمر أبو القاسم عبد الرحمان ابن الحاسب مكي بن عبد الرحمان بن أبي سعيد بن عتيق جمال الدين الطرابلسي ثم الإسكندراني سبط الحافظ أبي طاهر  سمع من جده كثيرا وحضر عليه في الرابعة كثيرا وما رأيته حضر شيئا قبلها  مولده سنة سبعين وسمع جزءا من ابن موقا ومن بدر الحذاداذ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بد المجيد بن دليل وبمصر من البوصيري  أجاز له جده والكاتبة شهدة وعبد الحق بن يوسف ومن مكة أبو الحسن علي بن حميد بن عمار راوي الصحيح ومن الموصل خطيبها أبو الفضل ومن الشام أبو سعد بن أبي عصرون ومن الأندلس الحافظ خلف بن بشكوال ومن مصر ابن بري وعلي بن هبة الله الكاملي وعدة  وتفرد ورحل إليه الطلبة وروى الكثير بالقاهرة وله سماعات كثيرة ما قرئت عليه  حدث عنه المنذري والدمياطي وابن دقيق العيد والتقي عبيد والضياء السبتي والفخر التوزري ومثقال الأشرفي والشهاب القرافي والعماد محمد ابن الجرائدي والخطيب عبد الرحيم الحنبلي والفخر أحمد بن الجباب وعلي بن عبد العظيم الرسي ومحمد بن أحمد ابن الدماع والنور علي بن عمر الواني وخلق كثير  وبالإجازة خطيب حماة معين الدين أبو بكر ابن المغيزل وأبو بكر ابن الرضي والقاضي شرف الدين ابن الحافظ والشيخ شمس الدين عبد الله ابن العفيف وعدة وكان قليل العلم  توفي في دار ابن القسطلاني بمصر ليلة رابع شوال سنة إحدى وخمسين وست مئة  وفيها مات أبو التقى صالح بن شجاع المدلجي المالكي بمصر راوي صحيح مسلم وعبد القادر بن الحسين البندنيجي البواب آخر أصحاب عبد الحق اليوسفي والزاهد عثمان شيخ دير ناعس والزاه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ابن الشيخ عبد الله اليونيني والمحدث أبو عبد الله الطنجالي  </w:t>
      </w:r>
      <w:r>
        <w:rPr>
          <w:rFonts w:cs="Times New Roman" w:ascii="Times New Roman" w:hAnsi="Times New Roman"/>
          <w:color w:val="0000FF"/>
          <w:sz w:val="36"/>
          <w:szCs w:val="36"/>
          <w:lang w:bidi="en-US"/>
        </w:rPr>
        <w:t>1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د القادر  ابن الحسين بن جميل الشيخ أبو محمد البندنيجي ثم البغدادي البواب  سمع عبد الحق اليوسفي وتفرد عنه وعبيد الله بن شاتيل  روى عنه محمد بن محمد الكنجي وشيخنا الدمياطي وآخرون  توفي في ذي القعدة سنة إحدى وخمسين وست مئة  </w:t>
      </w:r>
      <w:r>
        <w:rPr>
          <w:rFonts w:cs="Times New Roman" w:ascii="Times New Roman" w:hAnsi="Times New Roman"/>
          <w:color w:val="0000FF"/>
          <w:sz w:val="36"/>
          <w:szCs w:val="36"/>
          <w:lang w:bidi="en-US"/>
        </w:rPr>
        <w:t>1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يسى بن سلامة  ابن سالم بن ثابت الشيخ المعمر مسند حران أبو الفضل وأبو العزائم الحراني الخياط  ولد في سلخ شوال سنة إحدى وخمسين وفاتته الإجازة العامة من أبي الوقت السجزي وأجاز له أبو الفتح ابن البطي وأبو بكر بن النقور والمبارك بن محمد الباذرائي وأحمد بن علي العلوي ومحمد بن محمد ابن السكن وأبو علي ابن الرحبي ويحيى بن ثابت وأحمد المرقعاتي وشهدة وعدة هو آخر من روى عنهم في الدنيا وسمع من أبي الفت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أبي الوفاء ومن المحدث حماد وروى الكثير وحدث بدمشق قديما وبحران  حدث عنه الدمياطي وابن الظاهري وجمال الدين عبد الغني ومحمد بن زباط وأمين الدين ابن شقير وعبد الأحد بن تيمية وأحمد بن محمد الدشتي ومحمد بن درباس الحاكي وطائفة خاتمهم القاسم بن علي ابن الحبيشي  وكان شيخا دينا ساكنا  مات في أواخر سنة اثنتين وخمسين وست مئة عن مئة عام وعام وشهور  ومات معه أبو المكارم أحمد بن محمد بن محمد بن نقاش السكة بمصر والرشيد إسماعيل ابن الفقيه المقرئ أحمد بن الحسين العراقي الجابي والمعمر عبد الله بن الحسن الهكاري عن مئة وخمس سنين قرأ عليه الدمياطي الصحيح عن أبي الوقت والمتكلم شمس الدين عبد الحميد ابن عيسى الخسروشاهي وابن تيمية مؤلف الأحكام والناصح فرج الحبشي خادم أبي جعفر القرطبي وأبو الخطاب محمد بن أحمد بن خليل الأندلسي وكمال الدين محمد بن طلحة النصيبي ومحمد بن علي بن بقاء ابن السباك والشديد بن علان  </w:t>
      </w:r>
      <w:r>
        <w:rPr>
          <w:rFonts w:cs="Times New Roman" w:ascii="Times New Roman" w:hAnsi="Times New Roman"/>
          <w:color w:val="0000FF"/>
          <w:sz w:val="36"/>
          <w:szCs w:val="36"/>
          <w:lang w:bidi="en-US"/>
        </w:rPr>
        <w:t>1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سلمة  الشيخ الجليل العدل المعمر مسند دمشق رشيد الدين أبو العب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المفرج بن علي بن عبد العزيز بن مسلمة الدمشقي ناظر الأيتام  ولد سنة خمس وخمسين وخمس مئة  وسمع من الحافظ ابن عساكر وأبي اليسر شاكر التنوخي وعبد الرحمن بن عبدان وأجاز له هبة الله بن هلال الدقاق وأبو الحسن ابن تاج القراء وأبو الفتح بن البطي والشيخ أبو محمد عبد القادر الجيلي وأحمد بن المقرب ومحمد بن عبد الله بن العباس الحراني وعبد الرحمن ابن يحيى الزهري ومحمد بن إسحاق الصابي ومعمر بن الفاخر وخريفة ابن الهاطرا وعدد كثير تفرد بالرواية عن طائفة منهم وروى الكثير وكان عدلا وقورا مهيبا حميد السيرة له مشيخة في ثلاثة أجزاء سمعناها  حدث عنه الدمياطي والفارقي شيخ دار الحديث وكمال الدين ابن العطار والعماد ابن البالسي وشمس الدين ابن التاج وابن ابن أخيه عبد الرحيم بن مسلمة وبهاء الدين ابن نوح ومحمود ابن المراتبي ومحمد ابن المحب والشمس محمد ابن الصلاح ومحمد بن أبي بكر السكاكيني وآخرون  توفي في ثامن عشر ذي القعدة سنة خمسين وست مئة  </w:t>
      </w:r>
      <w:r>
        <w:rPr>
          <w:rFonts w:cs="Times New Roman" w:ascii="Times New Roman" w:hAnsi="Times New Roman"/>
          <w:color w:val="0000FF"/>
          <w:sz w:val="36"/>
          <w:szCs w:val="36"/>
          <w:lang w:bidi="en-US"/>
        </w:rPr>
        <w:t>1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اغاني  الشيخ الإمام العلامة المحدث إمام اللغة رضي الدين أبو الفضائ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ن بن محمد بن الحسن بن حيدر بن علي القرشي العدوي العمري الصاغاني الأصل الهندي اللهوري المولد البغدادي الوفاة المكي المدفن الفقيه الحنفي صاحب التصانيف  ولد بلهور في صفر سنة سبع وسبعين وخمس مئة  ونشأ بغزنة وقدم بغداد ثم ذهب رسولا من الخليفة إلى ملك الهند سنة سبع عشرة فبقي مدة ثم قدم سنة أربع وعشرين ثم أعيد إليها رسولا لسنته فما رجع إلى سنة سبع وثلاثين  وقد سمع بمكة من أبي الفتوح نصر ابن الحصري وسمع باليمن من القاضي خلف بن محمد الحسناباذي والنظام محمد بن حسن المرغيناني وببغداد من سعيد بن محمد ابن الرزاز  وكان إليه المنتهى في معرفة اللسان العربي له كتاب مجمع البحرين في اللغة اثنا عشر مجلدا وكتاب العباب الزاخر في اللغة عشرون مجلدا والشوارد في اللغة مجلد وكتب عدة في اللغة وكتاب في علم الحديث وكتاب مشارق الأنوار في الجمع بين الصحيحين وكتاب في الضعفاء ومؤلف في الفرائض وأشياء  قال الدمياطي كان شيخا صالحا صدوقا صموتا إماما في اللغة والفقه والحديث قرات عليه الكث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وفي في تاسع عشر شعبان سنة خمسين وست مئة وحضرت دفنه بداره بالحريم الطاهري ثم نقل بعد خروجي من بغداد إلى مكة فدفن بها كان أوصى بذلك وأعد لمن يحمله خمسين دينارا  أخبرنا عبد المؤمن بن خلف الحافظ أخبرنا الحسن بن محمد القرشي أخبرنا أبو الفتوح النهاوندي بمكة أخبرنا أبو طالب محمد بن محمد العلوي أخبرنا علي بن أحمد التستري أخبرنا القاسم بن جعفر أخبرنا أبو علي اللؤلؤي حدثنا أبو داود حدثنا عثمان بن أبي شيبة حدثنا يحيى بن زكريا ويزيد بن هارون عن هشام بن حسان عن محمد عن عبيدة عن علي أن رسول الله صلى الله عليه وسلم قال يوم الخندق حبسونا عن صلاة الوسطى صلاة العصر ملأ الله بيوتهم وقبورهم نارا  هذا حديث صحيح ما عارضه شيء في صحته  وفيها توفي الرشيد بن مسلمة والمؤتمن بن قميرة والكمال إسحاق ابن أحمد المعري الشافعي أحد الأئمة والكاتب البارع شمس الدين محمد ابن سعد المقدسي الحنبلي وأبو الفضل محمد بن علي بن أبي السهل والجمال محمد بن علي بن محمود ابن العسقلاني والتاج محمد بن محمد ابن سعد الله ابن الوزان الحنفي والشيخ سعد الدين محمد بن المؤيد بن حمويه الجويني وجمال الدين هبة الله بن محمد بن مفرج المقدسي ثم الإسكندراني عنده عن السلفي وفخر القضاة نصر الله بن أبي العز بن قصافة الكات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قميرة  الشيخ الجليل مسند الوقت مؤتمن الدين أبو القاسم يحيى بن أبي السعود نصر بن أبي القاسم بن أبي الحسن ابن قميرة التميمي اليربوعي الحنظلي البغدادي الأزجي التاجر السفار  ولد سنة خمس وستين وخمس مئة  وسمع من شهدة الكاتبة وتجني الوهبانية وعبد الحق اليوسفي ومحمد بن بدر الشيحي والحسن بن شيرويه  وحدث في أسفاره بمصر ودمشق وحلب وبغداد واشتهر اسمه وجلس بين يديه الحفاظ  حدث عنه ابن النجار وابن الحلوانية والدمياطي وابن الظاهري والبهاء أيوب الأسدي وأخوه إسحاق والقاضي الحنبلي وبيبرس العديمي والعماد ابن البالسي وإبراهيم بن أبي اليسر وأبو جعفر ابن المقير وعلي بن جعفر المؤذن وعبد الله ابن الشيخ ومحمد ابن الصلاح والتقي بن تمام وخلق آخرهم ابن الخراط وأبو نصر بن الشيرازي  مات ببغداد في جمادى الأولى سنة خمسين وست مئة  قال ابن النجار شيخ حسن لا بأس 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وه المعمر المسند أبو العباس أحمد  ابن نصر التاجر شيخ كبير  ولد سنة ثمان وخمسين ولم يظهر له سوى نصف جزء التراجم سمعه من عبد الله بن أحمد بن هبة الله ابن النرسي فكان آخر من حدث عنه  روى عنه القاضي مجد الدين ابن العديم والحافظ شرف الدين ابن الدمياطي وابن الدواليبي  قال ابن النجار شيخ متيقظ حسن الطريقة متمول  قلت توفي في أوائل سنة تسع وأربعين وست مئة  </w:t>
      </w:r>
      <w:r>
        <w:rPr>
          <w:rFonts w:cs="Times New Roman" w:ascii="Times New Roman" w:hAnsi="Times New Roman"/>
          <w:color w:val="0000FF"/>
          <w:sz w:val="36"/>
          <w:szCs w:val="36"/>
          <w:lang w:bidi="en-US"/>
        </w:rPr>
        <w:t>1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لان  الشيخ الجليل العدل المعمر سديد الدين أبو محمد مكي بن المسلم ابن مكي بن خلف بن المسلم بن أحمد بن محمد بن حصن بن صقر بن عبد الواحد بن علي بن علان القيسي العلاني الدمشقي المسكي الطيبي  ولد في رجب سنة ثلاث وستين  وسمع من الحافظ ابن عساكر وأبي الفهم بن أبي العجائز و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خلدون وتفرد بهم ومن المجد ابن البانياسي وأجاز له أبو طاهر السلفي ومحمد بن علي الرحبي  وروى الكثير وطال عمره وبعد صيته وكان شيخا معتبرا متوددا وافر الحرمة من بيت تقدم ورواية ورواياته صحيحة وقد سمع أخواه أسعد ومحمد من ابن عساكر أيضا  حدث عنه الدمياطي وابن الظاهري وزين الدين الفارقي والعماد ابن البالسي وأخوه عبد الله وطلحة القرشي ومحيي الدين يحيى ابن المقدسي والقاضي شرف الدين ابن الحافظ وإسماعيل وعبد الله ابنا أبي النائب وأمين الدين سالم بن صصرى وأخته أسماء وتاج الدين أحمد بن مزيز وخلق  توفي بدمشق في العشرين من صفر سنة اثنتين وخمسين وست مئة رحمه الله وأجاز لجميع من أدرك حياته من المسلم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بقة الخامسة والثلاثون  </w:t>
      </w:r>
      <w:r>
        <w:rPr>
          <w:rFonts w:cs="Times New Roman" w:ascii="Times New Roman" w:hAnsi="Times New Roman"/>
          <w:color w:val="0000FF"/>
          <w:sz w:val="36"/>
          <w:szCs w:val="36"/>
          <w:lang w:bidi="en-US"/>
        </w:rPr>
        <w:t>1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وصي  الشيخ الإمام الفقيه المحدث الأديب الرئيس شهاب الدين أبو المحامد وأبو العرب وأبو الطاهر إسماعيل بن حامد بن عبد الرحمن بن مرجى بن المؤمل بن محمد الأنصاري الخزرجي المصري القوصي الشافعي نزيل دمشق وكيل بيت المال  ولد في أول سنة أربع وسبعين وخمس ومئة  وقدم القاهرة في سنة تسعين ودمشق في سنة إحدى فاستوطن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التيسير بقوص من ابن إقبال المريني وسمع من إسماعيل بن ياسين ومن الأرتاحي والخشوعي فأكثر والقاسم بن عساكر والعماد الكاتب وأسماء بنت الران ومنصور بن علي الطبري ومحمد بن الخصيب ومحمود بن أسد وعبد الملك الدولعي وحنبل وابن طبرزذ وخلق كثير وعمل لنفسه معجما كبيرا في أربع مجلدات فيه أوهام عدة وعن خلق بالإجازة وشعراء واتصل بالصاحب صفي الدين ابن شكر فتقدم ونفذ رسولا عن العادل وولي الوكالة مدة ودرس وأفتى ووقف حلقة تدريس ودار حديث وتربة وكان يلبس الطيلسان المصري ويركب البغلة  حدث عنه الدمياطي والكنجي والزين الأبيوردي وأبو علي ابن الخلال والعماد ابن البالسي وأبو عبد الله ابن الزراد والرشيد الرقي وآخرون  توفي في سابع عشر ربيع الأول سنة ثلاث وخمسين وست مئة وفيها توفي المفتي الضياء صقر بن يحيى الحلبي وله أربع وتسعون سنة وعلي بن معالي الرصافي المقريء والنور البلخي ونقيب الأشراف بحلب عز الدين المرتضى ابن أبي طالب أحمد بن محمد بن جعفر الحسيني الحلبي  </w:t>
      </w:r>
      <w:r>
        <w:rPr>
          <w:rFonts w:cs="Times New Roman" w:ascii="Times New Roman" w:hAnsi="Times New Roman"/>
          <w:color w:val="0000FF"/>
          <w:sz w:val="36"/>
          <w:szCs w:val="36"/>
          <w:lang w:bidi="en-US"/>
        </w:rPr>
        <w:t>1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لح بن شجاع  ابن محمد بن سيدهم بن عمرو الشيخ الصدوق أبو التقى ابن شيخ</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قرئين أبي الحسن المدلجي المصري المالكي الخياط  ولد بمكة سنة أربع وستين وخمس مئة  وسمع صحيح مسلم من أبي المفاخر المأموني وحدث به غير مرة وله إجازة من السلفي  روى عنه الحافظان المنذري وشيخنا الدمياطي ومحمد بن أحمد ابن القزاز والبدر يوسف الختني وآخرون  وكان دينا خيرا خياطا متعففا قنوعا  توفي في المحرم سنة إحدى وخمسين وست مئة وكان والده من تلامذة أبي العباس بن الحطيئة  </w:t>
      </w:r>
      <w:r>
        <w:rPr>
          <w:rFonts w:cs="Times New Roman" w:ascii="Times New Roman" w:hAnsi="Times New Roman"/>
          <w:color w:val="0000FF"/>
          <w:sz w:val="36"/>
          <w:szCs w:val="36"/>
          <w:lang w:bidi="en-US"/>
        </w:rPr>
        <w:t>1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رج  ابن عبد الله الخادم الفاضل ناصح الدين أبو الغيث الحبشي مولى أبي جعفر القرطبي ثم عتيق المجد البهنسي  ولد سنة بضع وسبعين وسمع الكثير من الخشوعي وعبد اللطيف ابن أبي سعد والبهاء ابن عساكر وعبد الرحمن بن سلطان القرشي وحنبل وابن طبرزذ ومن الافتخار الهاشمي بحلب ومن مولاه أبي جعف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ابن الحلوانية والعماد ابن البالسي وعبد الغفار المقدسي والعلاء ابن الشاطبي وآخرون  وكان دينا كيسا متيقظا سمع وتعب ووقف كتبه  مات في شوال سنة اثنتين وخمسن وست مئة  </w:t>
      </w:r>
      <w:r>
        <w:rPr>
          <w:rFonts w:cs="Times New Roman" w:ascii="Times New Roman" w:hAnsi="Times New Roman"/>
          <w:color w:val="0000FF"/>
          <w:sz w:val="36"/>
          <w:szCs w:val="36"/>
          <w:lang w:bidi="en-US"/>
        </w:rPr>
        <w:t>1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تيميه  الشيخ الإمام العلامة فقيه العصر شيخ الحنابلة مجد الدين أبو البركات عبد السلام بن عبد الله بن الخضر بن محمد بن علي الحراني ابن تيميه  ولد سنة تسعين وخمسين مئة تقريبا  وتفقه على عمه فخر الدين الخطيب وسار إلى بغداد وهو مراهق مع السيف ابن عمه فسمع من أبي أحمد بن سكينة وابن طبرزذ يوسف ابن كامل وضياء بن الخريف وعدة وسمع بحران من حنبل المكبر وعبد القادر الحافظ وتلا بالعشر على الشيخ عبد الواحد بن سلطان  حدث عنه ولده شهاب الدين والدمياطي وأمين الدين ابن شقير وعبد الغني بن منصور المؤذن ومحمد بن محمد الكنجي والشيخ محمد ابن القزاز والشيخ محمد بن زباطر والواعظ محمد بن عبد المحسن الخراط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تفقه وبرع واشتغل وصنف التصانيف وانتهت إليه الإمامة في الفقه وكان يدري القراءات وصنف فيها أرجوزة تلا عليه الشيخ القيرواني  وقد حج في سنة إحدى وخمسين على درب العراق وانبهر علماء بغداد لذكائه وفضائله والتمس منه أستاذ دار الخلافة محيي الدين ابن الجوزي الإقامة عندهم فتعلل بالأهل والوطن  سمعت الشيخ تقي الدين أبا العباس يقول كان الشيخ جمال الدين ابن مالك يقول ألين للشيخ المجد الفقه كما ألين لداود الحديد ثم قال الشيخ وكانت جدنا حدة قال وحكى البرهان المراغي أنه اجتمع بالشيخ المجد فأورد على الشيح نكتة فقال الجواب عنها من ستين وجها الأول كذا الثاني كذا وسردها إلى آخرها وقال قد رضينا منك بإعادة الأجوبة فخضع البرهان له وانبهر  وقال العلامة ابن حمدان كنت أطالع على درس الشيخ وما أبقي ممكنا فإذا أصبحت وحضرت ينقل أشياء كثيرة لم أعرفها قبل  قال الشيخ تقي الدين كان جدنا عجبا في سرد المتون وحفظ مذاهب الناس وإيرادها بلا كلفة  حدثني الإمام عبد الله بن تيمية أن جده ربي يتيما ثم سافر مع ابن عمه إلى العراق ليخدمه وينفقه وله ثلاث عشرة سنة فكان يبيت عنده ويسمعه يكرر على مسائل الخلاف فيحفظ المسألة فقال الفخر إسماعي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وما أيش حفظ الننين فبدر المجد وقال حفظت يا سيدي الدرس وسرده فبهت الفخر وقال هذا يجيء منه شيء ثم عرض على الفخر مصنفه جنة الناظر وكتب له عليه في سنة ست وست مئة وعظمه فهو شيخه في علم النظر وأبو البقاء شيخه في النحو والفرائض وأبو بكر بن غنيمة صاحب ابن المني شيخه في الفقه وابن سلطان شيخه في القراءات وقد أقام ببغداد ستة أعوام مكبا على الاشتغال ورجع ثم ارتحل إلى بغداد قبل العشرين وست مئة فتزيد من العلم وصنف التصانيف مع الدين والتقوى وحسن الاتباع وجلالة العلم  توفي بحران يوم الفطر سنة اثنتين وخمسين وست مئة  </w:t>
      </w:r>
      <w:r>
        <w:rPr>
          <w:rFonts w:cs="Times New Roman" w:ascii="Times New Roman" w:hAnsi="Times New Roman"/>
          <w:color w:val="0000FF"/>
          <w:sz w:val="36"/>
          <w:szCs w:val="36"/>
          <w:lang w:bidi="en-US"/>
        </w:rPr>
        <w:t>1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طلحة  العلامة الأوحد كمال الدين أبو سالم محمد بن طلحة بن محمد بن حسن القرشي العدوي النصيبي الشافعي  ولد سنة اثنتين وثمانين وخمس مئة وبرع في المذهب وأصوله وشارك في فنون ولكنه دخل في هذيان علم الحروف وتزهد وقد ترسل عن الملوك وولي وزارة دمشق يومين وتركها وكان ذا جلالة وحشم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 المؤيد الطوسي وزينب الشعرية  روى عنه الدمياطي ومجد الدين ابن العديم وشهاب الدين الكفري والجمال بن الجوخي وآخرون  قال التاج ابن عساكر وفي سنة </w:t>
      </w:r>
      <w:r>
        <w:rPr>
          <w:rFonts w:cs="Times New Roman" w:ascii="Times New Roman" w:hAnsi="Times New Roman"/>
          <w:color w:val="0000FF"/>
          <w:sz w:val="36"/>
          <w:szCs w:val="36"/>
          <w:lang w:bidi="en-US"/>
        </w:rPr>
        <w:t>6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رج ابن طلحة عن جميع ما له من موجود ومماليك ودواب وملبوس ولبس ثوبا قطنيا وتخفيفة وكان يسكن بالأمينية فخرج منها واختفى وسببه أن الناصر كتب تقليده بالوزارة فكتب هو إلى السلطان يعتذر  قلت توفي بحلب في رجب سنة اثنتين وخمسين وست مئة  </w:t>
      </w:r>
      <w:r>
        <w:rPr>
          <w:rFonts w:cs="Times New Roman" w:ascii="Times New Roman" w:hAnsi="Times New Roman"/>
          <w:color w:val="0000FF"/>
          <w:sz w:val="36"/>
          <w:szCs w:val="36"/>
          <w:lang w:bidi="en-US"/>
        </w:rPr>
        <w:t>2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ظام البلخي  مفتي الحنفية أبو عبد الله محمد بن محمد بن محمد بن عثمان  بغدادي سكن حلب وسمع من المؤيد الطوسي ومحمد بن عبد الرحيم الفامي وتفقه بخراسان  روى عنه ابنه عبد الوهاب والدمياطي والتاج صالح والبدر بن التوزي وآخرون وحدث بصحيح مسلم  مات في جمادى الآخرة سنة ثلاث وخمسين وست مئة وله ثمان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ثمان  ابن محمد بن عبد الحميد التنوخي البعلبكي الزاهد شيخ دير ناعس  صاحب أحوال ومجاهدات وكان من أهل البر وهو الذي بعث إليه الشيخ الفقيه وقد مغصه جوفه لئن لم يسكن وجعي ضربتك مئة فقيل للفقيه كيف هذا قال هو أكرم على الله من أن أضربه وقيل كان يخاطبه الجن وأخبر بليلة كسرة الفرنج على المنصورة وكان قد لبس من الشيخ عبد الله اليونيني وله تهجد وأوراد  مات في شعبان سنة إحدى وخمسين وست مئة ومات قبله بأيام الزاهد الكبير الشيخ محمد ابن الشيخ عبد الله اليونيني ومات فيها الصالح الورع الشيخ محمد ابن الشيخ علي الحريري كهلا وكان ينكر على أصحاب والده رحمه الله  </w:t>
      </w:r>
      <w:r>
        <w:rPr>
          <w:rFonts w:cs="Times New Roman" w:ascii="Times New Roman" w:hAnsi="Times New Roman"/>
          <w:color w:val="0000FF"/>
          <w:sz w:val="36"/>
          <w:szCs w:val="36"/>
          <w:lang w:bidi="en-US"/>
        </w:rPr>
        <w:t>2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فاقسي  العدل المعمر المسند الفقيه شرف الدين أبو بكر محمد بن الحسن بن عبد السلام بن عتيق بن محمد التميمي السفاقسي المغربي ثم الإسكندراني المالكي الشاهد المعروف بابن المقدسية ابن أخت الحافظ علي بن المفضل المقدس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في المحرم سنة ثلاث وسبعين وحضر قراءة حديث الأولية فقط على السلفي فكان خاتمة أصحابه وروى عنه بالإجازة عنه وعن أبي الطاهر بن عوف وأبي طالب التنوخي وبدر الخادم وسمع من أبي الفضل الحضرمي وأبي القاسم البوصيري وبهاء الدين ابن عساكر وخرج له منصور بن سليم مشيخة  حدث عنه عبد الرحيم بن عثمان بن عوف الزهري والشرف محمد والوجيه عبد الوهاب ابنا عبد الرحمن الشقيري والفخر محمد والجلال يحيى ولدا محمد بن الحسين السفاقسي والحافظ شرف الدين التوني وعدة ويقال إنه ناب في القضاء بالثغر وقتا  توفي في ثالث جمادى الأولى سنة أربع وخمسين وست مئة  </w:t>
      </w:r>
      <w:r>
        <w:rPr>
          <w:rFonts w:cs="Times New Roman" w:ascii="Times New Roman" w:hAnsi="Times New Roman"/>
          <w:color w:val="0000FF"/>
          <w:sz w:val="36"/>
          <w:szCs w:val="36"/>
          <w:lang w:bidi="en-US"/>
        </w:rPr>
        <w:t>2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قزغلي  الشيخ العالم المتفنن الواعظ البليغ المؤرخ الأخباري واعظ الش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مس الدين أبو المظفر يوسف بن قزغلي بن عبد الله التركي العوني الهبيري البغدادي الحنفي سبط الإمام أبي الفرج ابن الجوزي  ولد سنة نيف وثمانين وخمسن مئة  وسمع من جده ومن عبد المنعم بن كليب وعبد الله بن أبي المجد الحربي وبالموصل من أحمد وعبد المحسن ابني الخطيب الطوسي وبدمشق من أبي حفص ابن طبرزذ وأبي اليمن الكندي وطائفة  حدث عنه الدمياطي وعبد الحافظ الشروطي والزين عبد الرحمن ابن عبيد والنجم الشقراوي والعز أبو بكر بن الشايب وأبو عبد الله بن الزراد والعماد ابن البالسي وآخرون  انتهت إليه رئاسة الوعظ وحسن التذكير ومعرفة التاريخ وكان حلو الإيراد لطيف الشمائل مليح الهيئة وافر الحرمة له قبول زائد وسوق نافق بدمشق أقبل عليه أولاد الملك العادل وأحبوه وصنف تاريخ مرآة الزمان وأشياء ورأيت له مصنفا يدل على تشيعه وكان العامة يبالغون في التغالي في مجلسه سكن دمشق من الشبيبة وأفتى ودرس  توفي بمنزله بسفح قاسيون وشيعه السلطان والقضاة وكان كيسا ظريفا متواضعا كثير المحفوظ طيب النغمة عديم المثل له تفسير كبير في تسعة وعشرين مجلدا  توفي في ذي الحجة سنة أربع وخمسين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قطاي  كبير الأمراء فارس الدين التركي الصالحي النجمي  كان مليح الشكل وافر الحشمة موصوفا بالكرم والشجاعة اشتراه تاجر بدمشق فرباه وباعة بألف دينار وكانت الإسكندرية إقطاعه وله من الخيل والمماليك ما لا يكون لسلطان وكان عاملا على الملك انظم إليه كبراء البحرية كالرشيدي البندقداري وكان فيه عسف وجبروت وصار يركب ركبة الملوك ولا يلتفت على الملك المعز ويدخل بيوت الأموال ويأخذ ما شاء ثم إنه تزوج بابنه صاحب حماة فطلب أن تخلى له دار السلطنة ليعمل عرسه وليسكن بها وصمم على ذلك فاتفقت شجر الدر وزوجها المعز على الفتك به وانتدب له قطز الذي تسلطن في عشرة فقتلوه وأغلق باب القلعة فركبت حاشيته نحو سبع مئة وأحاطوا بالقلعة فرمي إليهم برأسه فهربوا في شعبان سنة اثنتين وخمسين وست مئة  وقيل كان هو الذي قتل ابن أستاذه الملك المعظم ابن الصال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خليل  المنشىء شيخ البلاغة والإنشاء القاضي أبو الخطاب محمد بن أحمد ابن خليل السكوني الأندلسي الكاتب  تفرد بتلك البلاد بإجازة أبي طاهر السلفي  أخذ عنه أبو جعفر بن الزبير ولازمه وقال كان روضة معارف متقدما في العلوم الأدبية لم ألق مثله كان يخطب على البديه ويكتب من غير تكلف علقوا كثيرا من كلامه وكان مشاركا في العلوم وكثر انتفاعي به وكان عالي الرواية ثبتا له معرفة بالرجال وأجاز له أيضا ابن زرقون والسهيلي وسمع من أبي الحكم بن حجاج وأبي العباس بن مقدام قال وكان من الأسخياء الأجواد  توفي سنة اثنتين وخمسين وست مئة </w:t>
      </w:r>
      <w:r>
        <w:rPr>
          <w:rFonts w:cs="Times New Roman" w:ascii="Times New Roman" w:hAnsi="Times New Roman"/>
          <w:color w:val="0000FF"/>
          <w:sz w:val="36"/>
          <w:szCs w:val="36"/>
          <w:lang w:bidi="en-US"/>
        </w:rPr>
        <w:t>2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يسى  الزاهد القدوة العابد الشيخ عيسى بن أحمد إلياس اليونيني مريد الشيخ عبد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 يشتغل إلا بالعبادة والمطالعة وما تزوج بل عقد على عجوز تخدمه زاره الباذرائي فسلم عليه وتركه ودخل وكان الأمراء يقبلون شفاعته بالأوراق وكان عليه هيبة شديدة وسرد الصوم أزيد من أربعين سنة وكان يقال له سلاب الأحوال وله كرامات وكان كثير الود للشيخ الفقيه  قال قطب الدين زرته كثيرا وأخبر بأن ملوك بني أيوب ينقرضون ويتملك الترك ويفتحون الساحل كله  قلت طولت سيرته في تاريخ الاسلام  توفي في ذي القعدة سنة أربع وخمسين وست مئة بيونين  </w:t>
      </w:r>
      <w:r>
        <w:rPr>
          <w:rFonts w:cs="Times New Roman" w:ascii="Times New Roman" w:hAnsi="Times New Roman"/>
          <w:color w:val="0000FF"/>
          <w:sz w:val="36"/>
          <w:szCs w:val="36"/>
          <w:lang w:bidi="en-US"/>
        </w:rPr>
        <w:t>2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وسي  المقرىء الأديب أبو إبراهيم إسحاق بن إبراهيم بن عامر الطوسي بفتح الطاء الغرناطي  ولد سنة أربع وستين وخمس مئة  وأجاز له في سنة سبعين أبو عبد الله بن خليل القيسي خات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صحاب أبي علي الغساني وسمع بعض مسلم من خال أمه أبي عبد الله بن زرقون وسمع من أبي محمد بن عبيد الله وتلا بالسبع على علي بن هشام الجذامي وطال عمره وتفرد  وحمل عنه أبو جعفر بن الزبير وعدة وقال كان أديبا شاعرا عالما أقعد وكان يتلو كل يوم ختمة وعاش تسعين سنة اختلفت إليه كثيرا  وتوفي سنة خمس وخمسين وست مئة  </w:t>
      </w:r>
      <w:r>
        <w:rPr>
          <w:rFonts w:cs="Times New Roman" w:ascii="Times New Roman" w:hAnsi="Times New Roman"/>
          <w:color w:val="0000FF"/>
          <w:sz w:val="36"/>
          <w:szCs w:val="36"/>
          <w:lang w:bidi="en-US"/>
        </w:rPr>
        <w:t>2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ماد  الإمام الخطيب البليغ عماد الدين داوود بن عمر بن يوسف الزبيدي المقدسي ثم الدمشقي أبو المعالي خطيب بيت الأبار وابن خطيبها  سمع الخشوعي وعبد الخالق بن فيروز والقاسم ابن عساكر وابن طبرزد  وعنه الدمياطي والعماد ابن البالسي والفخر ابن عساكر وابنه محمد بن داود وآخرون  وكان فاضلا دينا فصيحا مليح الموعظة درس بالغزالية وخطب بدمشق بعد انفصال الشيخ عز الدين بن عبد السلام ثم بعد س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نين عزل العماد ورد إلى خطابة قريته  توفي في شعبان سنة ست وخمسين وست مئة رحمه الله  ومات أخوه  </w:t>
      </w:r>
      <w:r>
        <w:rPr>
          <w:rFonts w:cs="Times New Roman" w:ascii="Times New Roman" w:hAnsi="Times New Roman"/>
          <w:color w:val="0000FF"/>
          <w:sz w:val="36"/>
          <w:szCs w:val="36"/>
          <w:lang w:bidi="en-US"/>
        </w:rPr>
        <w:t>2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ضياء أبو الطاهر  يوسف سنة خمس وستين عن بضع وثمانين سنة روى عن الجنزوي والخشوعي  </w:t>
      </w:r>
      <w:r>
        <w:rPr>
          <w:rFonts w:cs="Times New Roman" w:ascii="Times New Roman" w:hAnsi="Times New Roman"/>
          <w:color w:val="0000FF"/>
          <w:sz w:val="36"/>
          <w:szCs w:val="36"/>
          <w:lang w:bidi="en-US"/>
        </w:rPr>
        <w:t>2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ميني  الشيخ يوسف القميني الموله بدمشق كان للناس في هذا اعتقاد زائد لما يسمعون من مكاشفته التي تجري على لسانه كما يتم للكاهن سواء في نطقه بالمغيبات كان يأوي إلى القمامين والمزابل التي هي مأوى الشياطين ويمشي حافيا ويكنس الزبل بثيابه النجسة ببوله ويترنح في مشيه وله أكمام طوال ورأسه مكشوف والصبيان يعبثون به وكان طويل السكوت قليل التبسم يأوي إلى قمين حمام نور الدين وقد ص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اطنة مأوى لقرينه ويجرى فيه مجرى الدم ويتكلم فيخضع له كل تالف ويعتقد أنه زلي الله فلا قوة إلا بالله  وقد رأيت غير واحد من هذا النمط الدين زال عقلهم أو نقص يتقلبون في النجاسات ولا يصلون ولا يصومون وبالفحش ينطقون ولهم كشف كما والله للرهبان كشف وكما للساحر كشف وكما لمن يصرع كشف وكما لمن يأكل الحية ويدخل النار حال مع ارتكابه للفواحش فوالله ما ارتبطوا على مسيلمة والأسود إلا لإتيانهم بالمغيبات  توفي يوسف سنة سبع وخمسين وست مئة  </w:t>
      </w:r>
      <w:r>
        <w:rPr>
          <w:rFonts w:cs="Times New Roman" w:ascii="Times New Roman" w:hAnsi="Times New Roman"/>
          <w:color w:val="0000FF"/>
          <w:sz w:val="36"/>
          <w:szCs w:val="36"/>
          <w:lang w:bidi="en-US"/>
        </w:rPr>
        <w:t>2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وثيق  الإمام المجود شيخ القراء أبو إسحاق إبراهيم بن محمد بن عبد الرحمن ابن محمد بن وثيق الأموي مولاهم المغربي الإشبيلي المقرئ  مولده سنة سبع ستين وخمس مئة بإشبيلية  وعنى بالقراءات فتلا على أبي الحسين حبيب بن محمد بن حبيب سبط شريح وأبي العباس أحمد بن مقدام الرعيني وخالص بن التراب تلاميذة أبي الحسن شريح وسمع منهم ومن جماعة وروي التيسير عن أبي عبد الله بن زرقون بالإجازة وسمعه من أبي الحسين بن أبي عبد الله بن زرقون عن أب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مشيخته في القراءات أنه تلا على أبي الحكم بن حجاج وأبي بكر النيار وطائفة من أصحاب شريح بكتاب الكافي فهو في كتاب الكافي في طبقة الإمام الشاطبي وتاريخ تلاوة ابن وثيق على شيخه حبيب كان في سنة سبع وتسعين  أكثر الترحال وأقرأ بالموصل وبالشام والثغر تلا عليه الشيخ عماد الدين ابن أبي زهران والنور علي بن ظهير الكفني ويحيى بن فضائل الإسكندراني وعدة ومنهم شيخانا الفخر التوزري ومحمد بن جوهر التلعفري وأثنى على فضائله أبو بكر بن مسدي ثم غمزه وقال رأيت له تخليطا وتخاريج بمعزل عن الصدق والإتقان ثم قال أنشدنا ابن وثيق قبل الاختلاط  قلت وروى عنه الرشيد العطار والمحدث منصور بن سليم والمكين الأسمر وأحمد بن عبد القادر الدمراوي  توفي سنة أربع وخمسين وست مئة  </w:t>
      </w:r>
      <w:r>
        <w:rPr>
          <w:rFonts w:cs="Times New Roman" w:ascii="Times New Roman" w:hAnsi="Times New Roman"/>
          <w:color w:val="0000FF"/>
          <w:sz w:val="36"/>
          <w:szCs w:val="36"/>
          <w:lang w:bidi="en-US"/>
        </w:rPr>
        <w:t>2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قطرال  القاضي العلامة القدوة أبو الحسن علي بن عبد الله بن محمد بن يوسف بن يوسف الأنصاري القرطبي المالكي  ولد سنة ثلاث وست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با القاسم ابن الشراط وأبا العباس بن مضاء وأخذ عنه أصول الفقه وأبا خالد بن رفاعة وأبا الحسن بن كوثر وابن الفخار وعبد الحق بن بونه لقيه بالمنكب  وأخذ قراءة نافع والنحو عن أبي جعفر بن يحيى  وسمع بسبتة من أبي محمد بن عبيد الله وأجاز له أبو بكر بن الجد والكبار  وولي قضاء أبدة فأسره العدو لما أخذوها في سنة تسع وست مئة ثم تخلص وولي قضاء شاطبة ثم شريش ثم قضاء قرطبة ثم أعيد إلى قضاء شاطبة وخطبتها ثم سبتة ثم قضاء فاس وكان من رجال الكمال علما وعملا يشارك في عدة فنون ويمتاز بالبلاغة أخذت عنه بشاطبة قاله الآبار وأرخ موته بمراكش في ربيع الأول سنة إحدى وخمسين وست مئة عاش ثمانيا وثمانين سنة وهو أحد الأعلام في زمانه </w:t>
      </w:r>
      <w:r>
        <w:rPr>
          <w:rFonts w:cs="Times New Roman" w:ascii="Times New Roman" w:hAnsi="Times New Roman"/>
          <w:color w:val="0000FF"/>
          <w:sz w:val="36"/>
          <w:szCs w:val="36"/>
          <w:lang w:bidi="en-US"/>
        </w:rPr>
        <w:t>2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شيد العراقي  أبو الفضل إسماعيل ابن الإمام المقرىء نزيل دمشق أبي العباس أحمد بن الحسين العراقي الأواني ثم الدمشقي الحنبلي من جباة دار الطعم  روى عن السلفي وشهدة وعبد الحق وخطيب الموصل وأبي العباس الترك وجماعة بالإجاز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المنذري والدمياطي وشمس الدين ابن التاج والجمال ابن شكر والعماد ابن البالسي وإبراهيم ابن الملك الحافظ  توفي في جمادى الأولى سنة اثنتين وخمسين وست مئة عن نيف وثمانين سنة  </w:t>
      </w:r>
      <w:r>
        <w:rPr>
          <w:rFonts w:cs="Times New Roman" w:ascii="Times New Roman" w:hAnsi="Times New Roman"/>
          <w:color w:val="0000FF"/>
          <w:sz w:val="36"/>
          <w:szCs w:val="36"/>
          <w:lang w:bidi="en-US"/>
        </w:rPr>
        <w:t>2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قر بن يحيى  ابن سالم بن يحيى بن عيسى بن صقر المفتي كبير الشافعية ضياء الدين أبو محمد الكلبي الحلبي من كبار الأئمة  درس مدة وأفاد مع الدين والصيانة  حدث عن يحيى الثقفي وحنبل والخشوعي  وعنه ابن الظاهري والدمياطي وسنقر القضائي وتاج الدين الجعبري وإسحاق ابن النحاس والعفيف إسحاق  مات في صفر سنة ثلاث وخمسين وست مئة وله أربع وتسعون سنة  وعاش رجل إلى سنة ثلاثين وسبع مئة شيخ حراني بحلب يروي عنه لقيه ابن راف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لخي  الشيخ العالم المسند المقرىء صاحب الألحان نجم الدين أبو عبد الله محمد بن أبي بكر بن أحمد بن خلف ابن النور البلخي ثم الدمشقي  ولد سنة بضع وخمسين وخمس مئة واجتمع بالسلفي وأجاز له وقال إنه سمع منه وهو صدوق لكن ما ظهر سماعه منه مع أنه قد سمع بالإسنكدرية حينئذ جزءا من المطهر بن خلف الشحامي في سنة خمس وسبعين وسمع بالقاهرة من التاج المسعودي والقاسم ابن عساكر وقد سمع بمصر في سنة اثنتين وسبعين من منصور بن طاهر الدمشقي الأربعين الودعانية وسمع بدمشق من حنبل وغيره وروى الكثير بالإجازة  حدث عنه ابن الصابوني وابن الظاهري والدمياطي وجوزة البلخية والبدر محمد ابن التوزي والعماد ابن البالسي والجمال علي ابن الشاطبي وإبراهيم ابن الظاهري ومحيي الدين ابن المقدسي وأبو عبد الله ابن الزراد وروى عنه من القدماء زكي الدين المنذري  قال الدمياطي كان صالحا قديم السماع وله بدرب العجم ومات في الرابع والعشرين من ربيع الآخر سنة ثلاث وخمسين وست مئة عن ست وتسعين سنة  وفيها مات المحدث الفقيه كمال الدين أحمد بن عبد الرحيم والد شيختنا والمحدث المقرىء ناصح الدين أبو بكر بن يوسف الحر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نحاس  الشيخ العالم الصالح الجليل المعمر بقية المشايخ عماد الدين أبو بكر عبد الله بن أبي المجد الحسن بن الحسن بن علي بن عبد الباقي بن محاسن الأنصاري الدمشقي ابن النحاس الأصم  ولد في المحرم سنة اثنتين وسبعين وخمس مئة بمصر  ونشأ بدمشق وسمع من القاضي أبي سعد بن أبي عصرون وهو آخر من حدث عنه ومن ابن صدقة الحراني والفضل بن الحسين البانياسي ويحيى الثقفي وأحمد بن حمزة ابن الموازيني وإسماعيل الجنزوي وجماعة وبأصبهان من علي بن منصور الثقفي وأحمد بن أبي نصر الصباغ وبنيسابور من المؤيد الطوسي ومنصورالفراوي وبحلب من الأفتخار الهاشمي  وكان ذا دين وفضل وخير وله عقار يقوم به وكان يحدث من لفظه بمكان الطرش خرج له ابن الصابوني جزءا  وحدث عنه الدمياطي والبدر ابن التوزي والكمال محمد ابن النحاس والجمال علي ابن الشاطبي والشمس محمد ابن الزراد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الثاني والعشرين من صفر سنة أربع وخمسين وست مئة  وفيها مات شيخ القراء أبو إسحاق إبراهيم بن محمد بن عبد الرحمن بن وثيق الإشبيلي بالإسكندرية والمفتي شمس الدين عبد الرحمن بن نوح المقدسي تلميذ ابن الصلاح وأبو الحسن علي بن يوسف الصوري والشيخ عيسى اليونيني الزاهد والشرف محمد بن الحسن بن عبد السلام ابن المقدسية السفاقسي والمؤرخ أبو البركات المبارك بن أبي بكر ابن الشعار الموصلي وأبوالمظفر يوسف سبط الجوزي  </w:t>
      </w:r>
      <w:r>
        <w:rPr>
          <w:rFonts w:cs="Times New Roman" w:ascii="Times New Roman" w:hAnsi="Times New Roman"/>
          <w:color w:val="0000FF"/>
          <w:sz w:val="36"/>
          <w:szCs w:val="36"/>
          <w:lang w:bidi="en-US"/>
        </w:rPr>
        <w:t>2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لبي  رأس الأمراء عز الدين أيبك الحلبي الصالحي  عين للملك عند قتله المعز أيبك وفي مماليكه عدة أمراء فلما كان عاشر ربيع الآخرهاجت فتنة بمصر وركب الجيش وفزع السلطان الملك المنصورعلي بن المعز وقبضوا على نائب السلطنة الجديد علم الدين سنجر الحلبي وهربت أمراء إلى الشام فتقنطر بعز الدين المذكور فرسه فمات من ذلك وسجنوا سنجرا لأنهم تخيلوا منه أنه يريد السلطنة وكذلك تقنطر يومئذ بالأمير الكبير ركن الدين خاص ترك فرسه خارج القاهرة فهلك أيضا وأمسك الوزير الفائزي وأخذت حواصله وخنق ووزر بدر الدين السنجاري وناب في الملك قطز وتمكن ثم في رمضان من السنة سنة خمس وخمسين ثارت فتنة وركب بغدى ويلغان الأشرفي وعدة وأحاطو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قلعة مصر لحرب قطز والمعزية فتفللوا وجرح بغدى وقبض عليه وعلى من قام معه من الأشرفية كأيبك الأسمر وأرز الرومي والسائق الصيرفي ونهبت دورهم وقويت الأمراء المعزية ثم ملكوا قطز  </w:t>
      </w:r>
      <w:r>
        <w:rPr>
          <w:rFonts w:cs="Times New Roman" w:ascii="Times New Roman" w:hAnsi="Times New Roman"/>
          <w:color w:val="0000FF"/>
          <w:sz w:val="36"/>
          <w:szCs w:val="36"/>
          <w:lang w:bidi="en-US"/>
        </w:rPr>
        <w:t>2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حلاوي  شاعر زمانه شرف الدين أبو الطيب أحمد بن محمد بن أبي الوفاء بن أبي الخطاب بن محمد بن الهزبر الربعي الموصلي الجندي ابن الحلاوي  ولد سنة ثلاث وست مئة  وكان من ملاح الموصل وخدم جنديا وكان ذا لطف وظرف وحسن عشرة وخفة روح  مات سنة ست وخمسين  أنبأني الدمياطي أنه سمعه يقول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كاه من الغصن الرطيب وريق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 الخمر إلا وجنتاه وريق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هلال ولكن أفق قلبي مح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زال ولكن سفح عيني عقيقه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كىوجهه بدر السماء فلو ب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ع البدر قال الناس هذا شقيق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شبه زهر الروض حسنا وقد ب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عارضيه أسه وشقيق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شبهت منه الخصر سقما فقد غ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حملني كالخصر ما لا أطيقه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يلداني  الشيخ الإمام المحدث المسند الرحال تقي الدين أبومحمد عبد الرحمن بن أبي الفهم عبد المنعم بن عبد الرحمن بن عبد المنعم بن عبد الله ابن أحمد بن محمد اليلداني الدمشقي الشافعي  ولد بيلدان في أول سنة ثمان وخمسين وخمس مئة وطلب الحديث وهو كبير ورحل فسمع من يحيى بن بوش وابن كليب والمبارك بن المعطوش وهبة الله ابن السبط ودلف بن قوفا وبقاء بن جند وطبقتهم وبدمشق يوسف بن معالي الكناني وأبا طاهر الخشوعي وعبد الخالق بن فيروز والبهاء ابن عساكر وعدة وبالموصل أبا منصور مسلم ابن علي السيحي وكتب الكثير مع الصدق والصيانة والفهم والإفادة والتقوى  روى الكثير حدث عنه سبط عبد الرحمن والدمياطي والبدر 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وزي والجمال ابن الشاطبي والشيخ محمد بن زباطر ومحمد بن أحمد القصاص ويحيى بن مكي العقرباني وعبد الله ابن المراكشي وزينب بنت الرضي وزينب بنت عبد السلام وخلق كثير ولي خطابة قريته مدة وبها توفي  قال أبو شامة دفن بقريته وكان صالحا مشتغلا بالحديث إلى أن توفي أخبرني أنه كان مراهقا حين ختن الملك نورالدين ولده وأنه حضر لعب الأمراء بالميدان مع صبيان قريته وقيل ولد في أول المحرم سنة ثمان وستين فالله أعلم فإنه كتب هذا أيضا بيده  مات في ثامن ربيع الأول سنة خمس وخمسين وست مئة </w:t>
      </w:r>
      <w:r>
        <w:rPr>
          <w:rFonts w:cs="Times New Roman" w:ascii="Times New Roman" w:hAnsi="Times New Roman"/>
          <w:color w:val="0000FF"/>
          <w:sz w:val="36"/>
          <w:szCs w:val="36"/>
          <w:lang w:bidi="en-US"/>
        </w:rPr>
        <w:t>2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رسي  الإمام العلامة البارع القدوة المفسر المحدث النحوي ذو الفنون شر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ين أبو عبد الله محمد بن عبد الله بن محمد بن أبي الفضل السلمي المرسي الأندلسي  ولد بمرسية في أول سنة سبعين أو قبل بأيام  وسمع الموطأ من المحدث أبي محمد بن عبيد الله الحجري في سنة تسعين وخمس مئة وسمع من عبد المنعم بن الفرس ونحوه وحج ودخل إلى العراق وإلى خراسان والشام ومصر وأكثر الأسفار قديما وحديثا وسمع من منصور الفراوي والمؤيد الطوسي وزينب الشعرية وعبد المعز بن محمد الهروي وعدة وببغداد من أصحاب قاضي المرستان وكتب وقرأ وجمع من الكتب النفيسة كثيرا ومهما فتح به عليه صرفه في ثمن الكتب وكان متضلعا من العلم جيد الفهم متين الديانة حدث بالسنن الكبير ير مرة عن منصور  حدث عنه ابن النجار والمحب الطبري والدمياطي والقاضي الحنبلي والقاضي كمال الدين المالكي وشرف الدين الفزاري الخطيب وأبو الفضل الإربلي والعماد ابن البالسي ومحمد بن المهتار وبهاء الدين إبراهيم ابن المقدسي والشرف عبد الله ابن الشيخ والشمس محمد ابن التاج وابن سعد ومحمد بن نعمة ومحمود ابن المراتبي وعلي القصيري وخلق كثير  قال ابن النجار قدم طالبا سنة خمس وست مئة فسمع الكثير وقرأ الفقه والأصول ثم سافر إلى خراسان وعاد مجتازا إلى الشام ثم حج  قلت وسمع منه الإربلي الذهبي السنن الكبير كله في سنة اثنتين وثلاث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وقدم بغداد سنة أربع وثلاثين ونزل بالنظامية وحدث بالسنن الكبير وبالغريب للخطابي وهو من الأئمة الفضلاء في جميع فنون العلم له فهم ثاقب وتدقيق في المعاني وله تصانيف عدة ونظم ونثر  إلى أن قال وهو زاهد متورع كثير العبادة فقير مجرد متعفف نزه قليل المخالطة حافظ لأوقاته طيب الأخلاق كريم متودد ما رأيت في فنه مثله أنشدني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كان يرغب في النجاة فما 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ير اتباع المصطفى فيما أت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ذالك السبيل المستقيم وغي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بل الضلالة والغواية والرد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اتبع كتاب الله والسنن الت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حت فذاك إن تبعت هو الهد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دع السؤال بلم وكيف فإ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اب يجر ذوي البصيرة للعم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لدين ما قال الرسول وصح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تابعون ومن مناهجهم قف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الحاجب سألت الضياء عن المرسي فقال فقيه مناظر نحوي من أهل السنة صحبنا في الرحلة وما رأينا منه إلا خيرا  وقال أبو شامة كان متفننا محققا كثير الحج مقتصدا في أموره كثير الكتب محصلا لها وكان قد أعطي قبولا في البلاد  وقال ياقوت هو أحد أدباء عصرنا تكلم على المفصل للزمخشري وأخذ عليه سبعين موضعا وهو عذري الهوى عام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وى كل وقت له حبيب ومن كل حسن له نصيب رحل إلى خراسان وقدم بغداد وأقام بدمشق وبحلب ورأيته بالموصل ثم يتبع من يهواه إلى طيبه وأخبرني أنه ولد بمرسية سنة سبعين وهو من بيت كبير وحشمة وانتقل إلى مصر وقد لزم النسك والانقطاع وكان له في العلوم نصيب وافر يتكلم فيها بعقل صائب وذهن ثاقب وأخبرني في سنة </w:t>
      </w:r>
      <w:r>
        <w:rPr>
          <w:rFonts w:cs="Times New Roman" w:ascii="Times New Roman" w:hAnsi="Times New Roman"/>
          <w:color w:val="0000FF"/>
          <w:sz w:val="36"/>
          <w:szCs w:val="36"/>
          <w:lang w:bidi="en-US"/>
        </w:rPr>
        <w:t>6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نه قرأ القرآن على غلبون بن محمد المرسي صاحب ابن هذيل وعلي بن الشريك وقرأ الفقه والنحو والأصول ثم ارتحل إلى مالقة سنة تسعين فقرأ على أبي إسحاق بن إبراهيم بن يوسف بن دهاق ويعرف بابن المرأة قال ولم يكن بالأندلس في فنه مثله يقوم بعلم التفسير وعلوم الصوفية كان لو قال هذه الآية تحتمل ألف وجه قام بها قال وما سمعت شيئا إلا حفظته قرأ على أبي عبد الله الشوذي التلمساني الصالح قال ياقوت فحدثني شرف الدين قال حدثني ابن دهاق حفظت وأنا شاب القرآن وكتبا منها إحياء علوم الدين للغزالي فسافرت إلى تلمسان فكنت أرى رجلا زريا قصيرا طوله نحو ذراع وكان يأخذ زنبيله ويحمل السمك بالأجرة وما رآه أحد يصلي فاتفق أني اجتزت يوما وهو يصلي فلما رآني قطع الصلاة وأخذ يعبث ثم جاء العيد فوجدته في المصلى فقلت سآخذه معي أطعمه فسبقني وقال قد سبقتك احضر عندي فمضيت معه إلى المقابر فأحضر طعاما حارا يؤكل في الأعياد فعجبت وأكلت ثم شرع يخبرني بأحوالي كأنه كان معي وكنت إذا صليت يخيل لي نور عند قدمي فقال لي أنت معجب تظن نفسك شيئا لا حتى تقرأ</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لوم قلت إني أحفظ القرآن بالروايات قال لا حتى لا تعلم تأويله بالحقيقة فقلت علمني فقال من غد مر بي في السماكين فبكرت فخلا بي في موضع ثم جعل يفسر لي القرآن تفسيرا عجيبا مدهشا ويأتي بمعاني فبهرني وقلت أحب أن أكتب ما تقول فقال كم تقول عمري قلت نحو سبعين سنة قال بل مئة وعشر سنين وقد كنت أقرأ العلم أربعين سنة ثم تركت الإقراء فاسأل الله أن يفقهك في الدين فجعل كلما ألقى علي شيئا حفظته قال فجميع ما ترونه مسني من بركته وسمعته يقول قطب الأرض اليوم ابن الأشقر أو قال الأشقر وإن مات قبلي فأنا أصير القطب ثم قال المرسي أنشدني ابن دهاق أنشدني الشوذي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ذ نطق الوجود أصاخ قو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آذان إلى نطق الوجو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ذاك النطق ليس به انعجا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كن جل عن فهم البلي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كن فطنا تنادى من قري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تك من ينادى من بعي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قى المرسي بفاس أبا عبد الله محمد ابن الكتاني وكان إماما في الأصول والزهد قال فكتبت إلى ابن المرأ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أيها العلم المرفع قد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ت الذي فوق السماك حلول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نت الصباح المستنير لمبتغ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م الحقائق أنت أنت دليل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بك يا أبا إسحاق يتضح الهد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ك تستبين فروعه وأصول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ن يزعم التحقيق غيرك إ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ثل المجوز ما العقول تحي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لى أن قال وقرأت كتاب سيبويه على أبي علي الشلوب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ميعه فكتب لي بخطه تفقهت مع فلان في كتاب سيبويه وقدمت إسكندرية في صفر سنة أربع وست مئة ووصل مكة في رجبها فسمع بها وقدم بغداد فأقام بها نحو عامين يشتغل بالعقليات وسمع بواسط من ابن المندائي المسند فمات في أثناء القراءة ثم رحل إى همذان سنة سبع وإلى نيسابور وهراة وبحث مع العميدي في الإرشاد ومع القطب المصري وقرأ على المعين الجاجرمي تعاليقه في الخلاف ودخل مرو وأصبهان وقرأ بدمشق على الكندي كتاب سيبويه وحج مرات وشرع في عمل تفسير وله كتاب الضوابط في النحو وبدأ بكتاب في الأصلين وصنف كتابا في البلاغة والبديع وأملى على ديوان المتنبي إلى أن قال وأنشدني لنفسه وقد تماروا عنده في الصفا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كان يرغب في النجاة فما 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ير اتباع المصطفى فيما أت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ذكر الأبيات  قال وأنشدني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ثك ما في القلب من لوعة الح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 قد جنت تلك اللحاظ على لب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عارتني السقم التي بجفو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كن غدا سقمي على سقمها يرب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وله أبيات رقيقة هكذا وكان بحر معارف رح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رأت بخط الكندي في تذكرته أن كتب المرسي كانت مودعة بدمشق فرسم السلطان ببيعها فكانوا في كل ثلاثاء يحملون منها جملة إلى دار السعادة ويحضر العلماء وبيعت في نحو في سنة وكان فيها نفائس وأحرزت ثمنا عظيما وصنف تفسيرا كبيرا لم يتمه قال واشترى الباذرائي منها جملة كثيرة  وقال الشريف عز الدين في الوفيات توفي المرسي في ربيع الأول سنة خمس وخمسين وست مئة في منتصفه بالعريش وهو متوجه إلى دمشق فدفن بتل الزعقة وكان من أعيان العلماء ذا معارف متعددة وله مصنفات مفيدة  قلت تأخر من رواته يوسف الختني بمصر وأيوب الكحال بدمشق  وفيها توفي عماد الدين إسماعيل بن هبة الله بشر بن باطيش الموصلي والسلطان الملك المعز أيبك التركماني قتلته زوجته شجر الدر وقتلت والعلامة نجم الدين عبد الله بن أبي الوفاء محمد بن الحسن الباذرائي رسول الخلافة والمعمر المحدث محمد بن إبراهيم بن جوبر البلنسي والعلامة التاج محمد بن الحسين الأرموي صاحب المحص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باطيش  العلامة المتفنن عماد الدين أبو المجد إسماعيل بن هبة الله بن باطيش الموصلي الشافعي  ولد سنة خمس وسبعين  وسمع من ابن الجوزي وابن سكينة وحنبل  وله كتاب طبقات الشافعية ومشتبه النسبة والمغني في لغات المهذب ورجاله وكان أصوليا متفننا  روى عنه الدمياطي والتاج الصالح والبدر ابن التوزي وجماعة  درس مدة بالنورية بحلب  وتوفي في جمادى الآخرة سنة خمس وخمسين وست مئة  </w:t>
      </w:r>
      <w:r>
        <w:rPr>
          <w:rFonts w:cs="Times New Roman" w:ascii="Times New Roman" w:hAnsi="Times New Roman"/>
          <w:color w:val="0000FF"/>
          <w:sz w:val="36"/>
          <w:szCs w:val="36"/>
          <w:lang w:bidi="en-US"/>
        </w:rPr>
        <w:t>2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عظيم  الإمام العلامة الحافظ المحقق شيخ الإسلام زكي الدين أبو محمد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ظيم بن عبد القوي بن عبد الله بن سلامة بن سعد المنذري الشامي الأصل المصري الشافعي  ولد في غرة شعبان سنة إحدى وثمانين وخمس مئة  وسمع من أبي عبد الله محمد بن حمد الأرتاحي وهو أول شيخ لقيه وذلك سنة إحدى وتسعين ومن عمر بن طبرزذ وهو أعلى شيخ له ومن أبي الجود غياث المقرىء وست الكتبة بنت علي ابن الطراح ومن يونس بن يحيى الهاشمي لقيه بمكة وجعفر بن محمد بن آموسان أملى عليه بالمدينة وعلي بن المفضل الحافظ ولازمه مدة وبه تخرج وعبد المجيب بن زهير الحربي وإبراهيم بن البتيت وأبي روح البيهقي وأبي عبد الله ابن البناء الصوفي وعلي بن أبي الكرم ابن البناء الخلال وأبي المعالي محمد بن الزنف وأبي اليمن زيد بن الحسن الكندي وأبي الفتوح ابن الجلاجلي وأبي المعالي أسعد بن المنجى مصنف الخلاصة وأحمد بن محمد بن سيدهم الأنصاري وأحمد بن عبد الله السلمي العطار والشيخ أبي عمر بن قدامة وداود بن ملاعب وأبي نزار ربيعة بن الحسن الحضرمي والإمام موفق الدين ابن قدامة وأبي محمد عبد الله بن عبد الجبار العثماني وموسى بن عبد القادر الجيلي والعلامة أبي محمد عبد الله بن نجم بن شاس المالك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قاضي أبي محمد عبد الله بن محمد بن عبد الله بن مجلي وعبد الجليل بن مندويه الأصبهاني والواعظ علي بن إبراهيم بن نجا الأنصاري سمعه يعظ ونجيب بن بشارة السعدي سمع من كتاب العنوان وعبد العزيز بن باقا ومحمد بن عماد وأبي المحاسن بن شداد وأبي طالب بن حديد وخلق كثير لقيهم بالحرمين ومصر والشام والجزيرة  وعمل المعجم في مجلد والموافقات في مجلد واختصر صحيح مسلم وسنن أبي داود وتكلم على رجاله وعزاه إلى الصحيحين أو أحدهما أو لينه وصنف شرحا كبيرا للتنبيه في الفقه وصنف الأربعين وغير ذلك  وقرأ القراءات على أبي الثناء حامد بن أحمد الأتارحي وتفقه على الإمام أبي القاسم عبد الرحمن بن محمد القرشي الشافعي وأخذ العربية عن أبي الحسين يحيى بن عبد الله الأنصاري  قال الحافظ عزالدين الحسيني درس شيخنا بالجامع الظافري ثم ولي مشيخة الدار الكاملية وانقطع بها عاكفا على العلم وكان عديم النظير في علم الحديث على اختلاف فنونه ثبتا حجة ورعا متحريا قرأت عليه قطعة حسنة من حديثه وانتفعت به كثير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حدث عنه أبو الحسين اليونيني وأبو محمد الدمياطي والشرف الميدومي والتقي عبيد والشيخ محمد القزاز والفخر ابن عساكر وعلم الدين الدواداري وقاضي القضاة ابن دقيق العيد وعبد القادر بن محمد الصعبي وإسحاق بن إبراهيم الوزيري والحسين بن أسد ابن الأثير وعلي بن إسماعيل بن قريش المخزومي والعماد ابن الجرائدي وأبو العباس ابن الدفوفي ويوسف بن عمر الختني وخلق سواهم ودرس بالجامع الظافري مدة قبل مشيخة الكاملية وكان يقول إنه سمع من الحافظ عبد الغني ولم نظفر بذلك وأجاز له مروياته وكان متين الديانة ذا نسك وورع وسمت وجلالة  قال شيخنا الدمياطي هو شيخي ومخرجي أتيته مبتدئا وفارقته معيدا له في الحديث  ثم قال توفي في رابع ذي القعدة سنة ست وخمسين وست مئة ورثاه غير واحد بقصائد حسنة  وقال الشريف عز الدين أيضا كان شيخنا زكي الدين عالما بصحيح الحديث وسقيمه ومعلوله وطرقه متبحرا في معرفة أحكامه ومعانيه ومشكله قيما بمعرفة غريبه وإعرابه واختلاف ألفاظه إماما حجة  قلت ومات معه في هذه السنة أمير المؤمنين المستعصم بالله أبو أحمد مقتولا شهيدا عند أخذ بغداد وابناه أحمد وعبد الرحمن وأعمامه علي وحسن وسليمان ويوسف وحبيب بنو الخليفة الظاهر وابنا عمه حسين ويحيى ولدا علي وملك الأمراء مجاهد الدين أيبك الدويدار وسليم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اه وفتح الدين ابن كر وعدة أمراء كبار والمحتسب عبد الرحمن ابن الجوزي وأخوه تاج الدين عبد الكريم والقاضي أبو المناقب محمود بن أحمد الزنجاني عالم الوقت وشرف الدين محمد بن محمد بن سكينة قاتل حتى قتل ونقيب العلوية أبو الحسن علي ابن النسابة وشيخ الشيوخ صدر الدين ابن النيار وابن أخيه عبد الله ومهذب الدين عبد الله بن عسكر البعقوبي والقاضي برهان الدين القزويني والقاضي إبراهيم النهرفصلي والخطيب عبد الله بن عباس الرشيدي وشيخ التجويد علي ابن الكتبي وتقي الدين الموسوي نقيب المشهد وشرف الدين محمد بن طاوس العلوي وخلق من الصدور قتلوا صبرا وأستاذ الدار محيي الدين يوسف ابن الجوزي وسيد الشعراء جمال الدين يحيى بن يوسف الصرصري وشيخ القراء عفيف الدين المرجى بن الحسن بن شقيراء الواسطي السفار وعالم الإسكندرية أبو العباس أحمد بن إبراهيم القرطبي والحافظ صدر الدين أبو علي الحسن بن محمد بن محمد ابن البكري وشيخ اللغة شرف الدين الحسين بن إبراهيم الإربلي والصاحب بهاء الدين زهير بن محمد المهلبي المصري الشاعر وصاحب الكرك الملك الناصر داود ابن المعظم عيسى ابن العادل وخطيب بيت الأبار عماد الدين داود بن عمر المقدسي خطيب دمشق والشيخ الزاهد أبو الحسن الشاذلي علي بن عبد الله بن عبد الجبار المغربي بعيذاب وشيخ القراء أبو عبد الله محمد بن أحمد بن حسن بن محمد الفاسي بحلب ومقرئ الموصل الإمام محمد بن أحمد الحنبلي شعلة شابا وخطيب مردا أبو عبد الله محمد بن إسماعيل المقدسي الحنبلي والمسند ابن خطيب القرفة أبو عمرو عثمان بن علي القرشي والمحدث شمس الدين علي بن مظفر النشبي الدمشقي وخلق سواهم في تاريخي الكب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إسحاق بن إبراهيم المؤدب اخبرنا عبد العظيم الحافظ أخبرنا محمد بن حمد في سنة اثنتين وتسعين وخمس مئة أنبأنا علي بن الحسين الموصلي أخبرنا علي بن الحسن بن قسيم أخبرنا علي بن محمد بن إسحاق القاضي حدثنا أبو عبد الله المحاملي حدثنا يعقوب عن عبد الرحمن بن مهدي عن مالك عن الزهري عن عروة عن عائشة أن النبي صلى الله عليه وسلم كان إذا اعتكف يدني إلى رأسه فأرجله وكان لا يدخل البيت إلا لحاجة الإنسان أخرجه النسائي عن يعقوب الدورقي  </w:t>
      </w:r>
      <w:r>
        <w:rPr>
          <w:rFonts w:cs="Times New Roman" w:ascii="Times New Roman" w:hAnsi="Times New Roman"/>
          <w:color w:val="0000FF"/>
          <w:sz w:val="36"/>
          <w:szCs w:val="36"/>
          <w:lang w:bidi="en-US"/>
        </w:rPr>
        <w:t>2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فرطابي  الشيخ المسند الأستاذ أبو الفضل عبد العزيز بن عبد الوهاب بن بيان بن سالم بن الخضر الكفرطابي ثم الدمشقي الرامي القواس  مولده في شوال سنة سبع وسبعين وخمس مئة  وسمع عدة أجزاء من يحيى الثقفي وتفرد ببعضها  حدث عنه الدمياطي والخطيب أبو العباس الفزاري وأبو علي ابن الخلال والنجم ابن الخباز وأحمد بن عبادة وعلي الغراوي والشمس ابن الزراد وأبو الحسن الكندي والفخر ابن عساكر وآخرون  مات في الحادي والعشرين من شوال سنة ست وخمسين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طيب مردا  الشيخ الإمام الفقيه المسند الخطيب أبو عبد الله محمد بن إسماعيل ابن أحمد بن أبي الفتح المقدسي النابلسي الحنبلي خطيب مردا  مولده بها في سنة ست وستين وخمس مئة تقريبا  وقدم دمشق فاشتغل وحفظ القرآن وتفقه وسمع من يحيى الثقفي وابن صدقة الحراني وأحمد بن حمزة الموازيني وجماعة وارتحل فسمع من أبي القاسم البوصيري وإسماعيل بن ياسين وعلي بن حمزة وفاطمة بنت سعد الخير وعدة  حدث عنه الدمياطي والفخر ابن عساكر والقاضي تقي الدين سليمان والقاضي شرف الدين حسن وشمس الدين محمد ابن التاج وأحمد بن علي عمي وأبو عبد الله ابن الزراد والتقي أحمد بن العز وأحمد بن محمد الزبداني والزين أبو بكر الحريري والشيخ أحمد ابن الفخر وزينب بنت الكمال ومحمد بن أحمد القصاص وأحمد بن عبد الرحمن الصرخدي والأسد عبد القادر العادلي وخلق كثير وانتشرت مروياته بدمشق ونعم الشيخ كان رحمه الله ثم إنه رجع إلى قريته وحدث بها أيض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سنة ست وخمسين وست مئة سمعت على نحو من ستين نفسا من أصحابه  </w:t>
      </w:r>
      <w:r>
        <w:rPr>
          <w:rFonts w:cs="Times New Roman" w:ascii="Times New Roman" w:hAnsi="Times New Roman"/>
          <w:color w:val="0000FF"/>
          <w:sz w:val="36"/>
          <w:szCs w:val="36"/>
          <w:lang w:bidi="en-US"/>
        </w:rPr>
        <w:t>2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شبي  الإمام المحدث شمس الدين علي بن المظفر بن القاسم الربعي النشبي الدمشقي العدل  طلب الحديث في كبره فسمع الخشوعي والقاسم وحنبلا وطبقتهم وكان فصيحا طيب الصوت معربا كان يؤدب ثم صار شاهدا  روى عنه الدمياطي وابن الحلوانية وابن الخلال ومحمد ابن خطيب بيت الأبار وآخرون وناب في الحسبة  مات في ربيع الأول سنة ست وخمسين وست مئة وله تسعون سنة وأشهر  </w:t>
      </w:r>
      <w:r>
        <w:rPr>
          <w:rFonts w:cs="Times New Roman" w:ascii="Times New Roman" w:hAnsi="Times New Roman"/>
          <w:color w:val="0000FF"/>
          <w:sz w:val="36"/>
          <w:szCs w:val="36"/>
          <w:lang w:bidi="en-US"/>
        </w:rPr>
        <w:t>2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كري  الشيخ الإمام المحدث المفيد الرحال المسند جمال المشايخ صد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ين أبو علي الحسن بن محمد ابن الشيخ أبي الفتوح محمد بن محمد بن محمد بن عمروك بن محمد بن عبد الله بن حسن بن القاسم بن علقمة بن النضر بن معاذ ابن فقيه المدينة عبد الرحمن بن القاسم بن محمد ابن الصديق أبي بكر القرشي التيمي البكري النيسابوري ثم الدمشقي الصوفي  ولد بدمشق في سنة أربع وسبعين وخمس مئة  وسمع بمكة من جده ومن أبي حفص الميانشي وبدمشق من حنبل وابن طبرزذ وأسمع منهما بنته شامية ورحل فسمع بهراة من أبي روح الهروي وبنيسابور من المؤيد الطوسي وبأصبهان من أبي الفتوح محمد بن محمد بن الجنيد وعين الشمس الثقفية وعدة وبمرو من أبي المظفر ابن السمعاني وببغداد من ابن الأخضر وبالموصل وإربل وحلب ومصر وأماكن وعمل الأربعين البلدية وعني بهذا الشأن وكتب العالي والنازل وجمع وصنف وشرع في تاريخ لدمشق ذيلا على تاريخ ابن عساكر وعدمت المسودة روى الكثير وسمع منه ابن الصلاح والبرزالي والكبار  وحدث عنه الدمياطي والقطب القسطلاني وأبو المعالي ابن البالسي والبدر بن التوزي والزين أبو بكر بن يوسف الحريري والتاج أحمد بن مزيز وأبو عبد الله ابن الزراد ومحمد بن المحب وعبد العزيز ابن يعقوب الدمياطي والعلاء الكندي وعبد الحميد بن سليمان المغربي والجمال علي ابن الشاطبي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ولي حسبة دمشق ومشيخة الخوانك ونفق سوقه في دولة المعظم وكان جدهم عمروك بن محمد من أهل المدينة النبوية فتحول وسكن نيسابور  مرض أبو علي بالفالج مدة ثم تحول في آواخر عمره إلى مصر فلم يطل مقامه بها وتوفي في حادي عشر ذي الحجة سنة ست وخمسين وما هو بالبارع في الحفظ ولا هو بالمتقن  قال ابن الحاجب كان إماما عالما لسنا فصيحا مليح الشكل إلا أنه كثير البهت كثير الدعاوي عنده مداعبة ومجون داخل الأمراء وولي الحسبة إلى أن قال ولم يكن محمودا جدد مظالم وعنده بذاءة لسان سألت الحافظ ابن عبد الواحد عنه فقال بلغني أنه يقرأ على الشيوخ فإذا أتى إلى كلمة مشكلة تركها ولم يبينها وسألت أبا عبد الله البرزالي عنه فقال كان كثير التخليط  قلت روى صحيح مسلم ومسند أبي عوانة وكتاب الأنواع لابن حبان وأشياء أكثر عنه ابن الزراد  أنبأني أبو محمد الجزائري أنه قرأ على أبي علي البكري أربعين البلدان للبكري يقول فيها اجتمع لي في رحلتي وأسفاري ما يزيد على مئة و ستين بلدا وقرية أفردت لها معجما فسألني بعض الطلبة أربعين حديثا للبلدان فجمعتها في أربعين من المدن الكبار عن أربعين صحابيا لأربعين تابعيا نعم  وأخرج أربعين حديثا من أربعين أربعين حديثا واختصر كتاب الكنى للنسائي  ومات أخو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رف الدين محمد  ابن محمد في سنة خمس وستين بالقاهرة عن خمس وسبعين سنة يروي عن جده وحنبل وابن طبرزذ وعنه الدمياطي وأبو عبد الله ابن الزراد وعلي ابن الشاطبي وآخرون وبقيت شامية بنت الصدر الى سنة خمس وثمانين وتفردت بأجزاء عن حنبل وابن طبرزذ  </w:t>
      </w:r>
      <w:r>
        <w:rPr>
          <w:rFonts w:cs="Times New Roman" w:ascii="Times New Roman" w:hAnsi="Times New Roman"/>
          <w:color w:val="0000FF"/>
          <w:sz w:val="36"/>
          <w:szCs w:val="36"/>
          <w:lang w:bidi="en-US"/>
        </w:rPr>
        <w:t>2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قيرا  الشيخ الجليل المقرئ الإمام المسند المعمر عفيف الدين أبو الفضل المرجى بن الحسن بن علي بن هبة الله بن غزال عرف بابن شقيرا الواسطي التاجر السفار  ولد بواسط يوم عرفة سنة إحدى وستين  وسمع من أبي طالب محمد بن علي الكتاني المحتسب فكان آخر من روى عنه ومن ابن نغوبا وتلا بالعشر على أبي بكر ابن الباقلاني وتفقه للشافعي على يحيى بن الربيع الفقيه وكان صحيح الروايات مسموع الكلمة أقرأ بالروايات وحدث بمصر والشام والعراق ثم شاخ وعجز وانقطع  حدث عنه الدمياطي والفاروثي وأبو المحاسن ابن الخرقي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 ابن الخلال ومحمد بن يوسف الإربلي وأبو المعالي ابن البالسي ومحمد ابن الخطيب داود ومحمد بن المهتار وآخرون  قال الشيخ عز الدين بقي ابن الشقيرا إلى سنة ست وخمسين وست مئة مات قبل قدوم التتار بستة أيام  وقيد ابن أبي الحسن موته في ثاني صفر  </w:t>
      </w:r>
      <w:r>
        <w:rPr>
          <w:rFonts w:cs="Times New Roman" w:ascii="Times New Roman" w:hAnsi="Times New Roman"/>
          <w:color w:val="0000FF"/>
          <w:sz w:val="36"/>
          <w:szCs w:val="36"/>
          <w:lang w:bidi="en-US"/>
        </w:rPr>
        <w:t>2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ضل الله  ابن الحافظ عبد الرزاق ابن الإمام القدوة الشيخ عبد القادر بن أبي صالح بن جنكي دوست الجبلي الشيخ العالم المعمرموفق الدين أبو المحاسن الحنبلي البغدادي  مولده في سنة ثلاث وسبعين  وأول سماعه في سنة ثمان وسبعين في شوال من أبي الفتح بن شاتيل وسمع من أبي السعادات القزاز وابن بوش وابن كليب وهبة الله بن رمضان وأجاز له في سنة أربع وسبعين أبو الحسين اليوسفي وأبو العلاء ابن عقيل وعبد المغيث بن زهير حدثنا عنه أبو محمد الدمياطي وأبو الصبر ابن النحاس وتفردت ابنة الكمال بإجازته  توفي سنة نيف وخمسين وست مئة وقد سمعوا منه في سنة خمس وخمسين ثلاثة أجزاء أبي الأحوص العكبري  توفي في صفر سنة س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سراج  الشيخ العالم المحدث الثقة المعمر مسند المغرب أبو الحسين أحمد ابن محمد بن أحمد بن عبد الله بن قاسم ابن السراج الأنصاري الإشبيلي  ولد سنة ستين وخمس مئة  وسمع من خاله أبي بكر محمد بن خير والحافظ أبي القاسم بن بشكوال وعبد الحق بن بونه وأبي عبد الله بن زرقون وحدث عنهم وعن أبي بكر بن الجد وأبي محمد بن عبيد الله وأبي القاسم الشراط وأبي زيد السهيلي وأكثر عن السهيلي فسمع منه الموطأ وصحيح مسلم و الروض الأنف وروى الكثير وتفرد وصارت الرحلة إليه بالمغرب وحمل عنه الحفاظ  قال ابن السراج في برنامجه لقيت ابن بشكوال بقرطبة وسمعت منه عدة دواوين منها تفسير النسائي بسماعه من أبي محمد بن عتاب حدثنا حاتم بن محمد عن القابسي عن حمزة الكناني عنه وكتاب الصلة له وأشياء  قلت كان موثقا فاضلا ومن الرواة عنه أبو الحسين يحيى بن الحاج المعافري سمع منه الروض الأنف فسمعه منه في سنة ثماني عشرة وسبع مئة ابن جابر الوادياش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ابن السراج ببجاية في سابع صفر سنة سبع وخمسين وست مئة وله سبع وتسعون سنة  وفيها مات المجد أحمد بن علي الإربلي نحوي دمشق والمحدث أحمد بن محمد بن تامتيت اللواتي الفاسي بمصر وواقف الصدرية صدر الدين أسعد بن عثمان بن المنجى وصاحب الروم علاء الدين كيقباذ بن كيخسرو وصاحب الموصل بدر الدين لؤلؤ الأرمني الأتابكي و الشيخ يوسف القميني الموله  </w:t>
      </w:r>
      <w:r>
        <w:rPr>
          <w:rFonts w:cs="Times New Roman" w:ascii="Times New Roman" w:hAnsi="Times New Roman"/>
          <w:color w:val="0000FF"/>
          <w:sz w:val="36"/>
          <w:szCs w:val="36"/>
          <w:lang w:bidi="en-US"/>
        </w:rPr>
        <w:t>2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اذرائي  الإمام قاضي القضاة نجم الدين أبو محمد عبد الله بن أبي الوفاء محمد ابن حسن بن عبد الله بن عثمان الباذرائي ثم البغدادي الشافعي الفرضي  مولده سنة أربع وتسعين وخمس مئة  وسمع من عبد العزيز بن منينا وسعيد بن هبة الله الصباغ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وى عنه الدمياطي والركن الطاووسي والتاج الجعبري الفرضي والبدر ابن التوزي وآخرون  تفقه وبرع في المذهب وناظر ودرس بالنظامية ونفذ رسولا للخلافة غير مرة وأنشأ مدرسة كبيرة بدمشق وحدث بها بحلب ومصر  قال الدمياطي أحسن إلي وبرني في السفر والحضر وصحبته تسع سنين وولي القضاء ببغداد فمات بعد خمسة عشر يوما  قلت لم يحكم إلا ساعة قراءة التقليد وولي على كره  قال أبو شامة عمل عزاؤه بدمشق ثامن عشر ذي الحجة وكان فقيها عالما دينا متواضعا دمث الأخلاق منبسطا  قلت واشتهر أن الحافظ زين الدين خالدا باسطه وقال أتذكر ونحن بالنظامية والفقهاء يلقبونني حولتا ويلقبونك بالدعشوش فتبسم وكان يركب بالطرحة ويسلم على العامة ووقف كتبا نفيسة بمدرسته  ومن تاريخ ابن الكازروني أن نجم الدين ندب إلى القضاء في شوال فحضر وهو عليل فخلع عليه وحكم ولم يجلس بعدها انقطع تسعة عشر يوما وتوفي وكان عالما محققا تولى القضاء بعده النظام عبد المنعم البندنيج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عافاه مولاه عز وجل من سيف التتار وكان كثير الصدقات رحمه الله  </w:t>
      </w:r>
      <w:r>
        <w:rPr>
          <w:rFonts w:cs="Times New Roman" w:ascii="Times New Roman" w:hAnsi="Times New Roman"/>
          <w:color w:val="0000FF"/>
          <w:sz w:val="36"/>
          <w:szCs w:val="36"/>
          <w:lang w:bidi="en-US"/>
        </w:rPr>
        <w:t>2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رموي  العلامة الأصولي تاج الدين أبو الفضائل محمد بن الحسين بن عبد الله الأرموي صاحب الحاصل من المحصول وتلميذ فخر الدين ابن الخطيب من مشاهير أئمة المعقول  روى عنه شيخنا شرف الدين الدمياطي أبياتا سمعها من الفخر الرازي  عاش نحوا من ثمانين سنة ومات سنة خمس وخمسين قبل كائنة بغداد بيس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ليم  محدث تونس الحافظ العالم أمين الدين أبو القاسم عبد الرحيم بن أبي جعفر أحمد بن علي بن طلحة الأنصاري الخزرجي الشاطبي ثم السبني عرف بابن عليم  ولد سنة خمس وثمانين وخمس مئة  وسمع أبا محمد بن حوط الله وأبا القاسم بن بقي وحج سنة ثلاث عشرة وسمع من علي ابن البناء المكي وعبد القوي بن الجباب وشهاب الدين السهروردي وابن الزبيدي وابن عماد وطبقتهم  قال الأبار قدم تونس سنة اثنتين وأربعين فسمعت عليه جملة  وقال الشريف عز الدين حصل المصنفات والأجزاء وروى بتونس الكثير وكان يعرف بالمحدث وكان صدوقا صحيح السماع محبا في هذا الشان قال وامتنع في آخر أيامه من التحديث وقال قد اختلطت وكان كذلك  مات في ربيع الأول سنة خمس وخمسين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أخذ الوادياشي عن طائفة من أصحاب  </w:t>
      </w:r>
      <w:r>
        <w:rPr>
          <w:rFonts w:cs="Times New Roman" w:ascii="Times New Roman" w:hAnsi="Times New Roman"/>
          <w:color w:val="0000FF"/>
          <w:sz w:val="36"/>
          <w:szCs w:val="36"/>
          <w:lang w:bidi="en-US"/>
        </w:rPr>
        <w:t>2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أبار  الإمام العلامة البليغ الحافظ المجود المقرئ مجد العلماء أبو عبد الله محمد بن عبد الله بن أبي بكر بن عبد الله بن عبد الرحمن بن أحمد بن أبي بكر القضاعي الأندلسي البلنسي الكاتب المنشئ ويقال له الأبار وابن الأبار  ولد سنة خمس وتسعين وخمس مئة  وسمع من أبيه الإمام أبي محمد الأبار والقاضي أبي عبد الله بن نوح الغافقي وأبي الخطاب بن واجب وأبي داود سليمان بن حوط الله وأبي عبد الله بن سعادة وحسين بن زلال وأبي عبد الله ابن اليتيم والحافظ أبي الربيع بن سالم ولازمه وتخرج به  وارتحل في مدائن الأندلس وكتب العالي والنازل وكانت له إجازة من أبي بكر بن حمزة استجازه له أبو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محمد بن أحمد بن حيان الأوسي وطائفة  وذكره أبو جعفر بن الزبير وقال هو محدث بارع حافل ضابط متقن وكاتب بليغ وأديب حافل حافظ روى عن أبيه كثيرا وسمى جماعة  إلى أن قال واعتنى بباب الرواية اعتناء كثيرا وألف معجمه وكتاب تحفة القادم ووصل صلة ابن بشكوال عرفت به بعد تعليقي هذا الكتاب بمدة يعني كتاب الصلة لابن الزبير قال وكان متفننا متقدما في الحديث والآداب سنيا متخلقا فاضلا قتل صبرا ظلما وبغيا في أواخر عشر ستين وست مئة  قلت كان بصيرا بالرجال المتأخرين مؤرخا حلو التترجم فصيح العبارة وافر الحشمة ظاهر التجمل من بلغاء الكتبة وله تصانيف جمة منها تكملة الصلة في ثلاثة أسفار اخترت منها نفائس  انتقل من الأندلس عنه استيلاء النصاري فنزل تونس مدة فبلغني أن بعض أعدائه شغب عليه عند ملك تونس بأنه عمل تاريخا وتكلم في جماعة وقالوا هو فضولي يتكلم في الكبار فأخذ فلما أحس بالتلف قال لغلامة خذ البغلة لك وامض حيث شئت فلما أدخل أمر الملك بقتله فنعوذ بالله من شر كل ذي شر هذا معنى ما حكى لي الإمام أبو الوليد ابن الحاج رحمه الله من قتله  ومن تواليفه الأربعون عن أربعين شيخا من أربعين تصنيفا لأرب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الما من أربعين طريقا إلى أربعين صحابيا لهم أربعين اسما من أربعين قبيلة في أربعين بابا  أخبرنا أبو عبد الله بن جابر المقرئ سنة </w:t>
      </w:r>
      <w:r>
        <w:rPr>
          <w:rFonts w:cs="Times New Roman" w:ascii="Times New Roman" w:hAnsi="Times New Roman"/>
          <w:color w:val="0000FF"/>
          <w:sz w:val="36"/>
          <w:szCs w:val="36"/>
          <w:lang w:bidi="en-US"/>
        </w:rPr>
        <w:t>7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محمد بن أحمد بن حيان بتونس سنة سبع عشرة حدثنا أبوعبد الله ابن الأبار حدثنا أبوعامر نذير بن وهب بن لب الفهري بقراءتي حدثنا أبي أبو العطاء حدثنا أبي القاضي أبو عيسى لب بن عبد الملك بن أحمد حدثنا أبو مروان حدثنا علي بن عيسى الجذامي صاحب الصلاة حدثنا أبو عبد الله محمد بن عبد الله بن أبي زمنين الإلبيري في كتاب أدب الإسلام حدثني الفقيه إسحاق بن إبراهيم الطليطلي عن أحمد بن خالد عن ابن وضاح عن ابن أبي شيبة حدثنا وكيع عن إسماعيل عن قيس عن جرير قال قال رسول الله صلى الله عليه وسلم لا يرحم الله من لا يرحم الناس  هذا حديث صحيح وقع لنا نازلا بسبع درجات عما أخبرنا ابن أبي عمر وغيره إجازة قالوا أخبرنا عمر بن محمد أخبرنا هبة الله بن محمد أخبرنا محمد بن محمد بن غيلان أخبرنا أبو بكر الشافعي حدثنا محمد بن شداد حدثنا يحيى القطان عن إسماعيل بهذا  وقد رأيت لأبي عبد الله الأبار جزءا سماه درر السمط في خبر السبط عليه السلام يعني الحسين بإنشاء بديع يدل على تشيع فيه ظاهر لأنه يصف عليا رضي الل عنه بالوصي وينال من معاوية وآله وأيضا رأيت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وهاما في تيك الأربعين نبهت عليها  وكان مصرعه في العشرين من المحرم عام ثمانية وخمسين وست مئة بتونس  </w:t>
      </w:r>
      <w:r>
        <w:rPr>
          <w:rFonts w:cs="Times New Roman" w:ascii="Times New Roman" w:hAnsi="Times New Roman"/>
          <w:color w:val="0000FF"/>
          <w:sz w:val="36"/>
          <w:szCs w:val="36"/>
          <w:lang w:bidi="en-US"/>
        </w:rPr>
        <w:t>2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ياسي  العلامة النحوي أبو الحجاج يوسف بن محمد بن إبراهيم الأنصاري المغربي  صاحب فنون وذكاء وحفظ الحماسة والعقليات ودواوين أبي تمام والمتنبي والمعري وغير ذلك وصنف لصاحب تونس كتاب حروب الإسلام ختمه بمقتل الوليد بن طريف وهو مجلدان وألف حماسة في مجلدين  مات في ذي القعدة سنة ثلاث وخمسين وست مئة وقد جاوز الثمانين بيسير  </w:t>
      </w:r>
      <w:r>
        <w:rPr>
          <w:rFonts w:cs="Times New Roman" w:ascii="Times New Roman" w:hAnsi="Times New Roman"/>
          <w:color w:val="0000FF"/>
          <w:sz w:val="36"/>
          <w:szCs w:val="36"/>
          <w:lang w:bidi="en-US"/>
        </w:rPr>
        <w:t>2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ماد  الشيخ العالم المقرئ الفقيه المسند المعمر عماد الدين أبو محمد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ميد بن عبد الهادي بن يوسف بن محمد بن قدامة بن مقدام بن نصر المقدسي الجماعيلي ثم الدمشقي الصالحي الحنبلي المؤدب  ولد بجماعيل في سنة ثلاث وسبعين وخمس مئة ظنا  وقدم دمشق صبيا فسمع من أحمد بن حمزة ابن الموازيني ويحيى الثقفي وعبد الرحمن ابن الخرقي والجنزوي والخشوعي ويوسف ابن معالي وجماعة وكان شيخا حسنا فاضلا جيد التعليم له مكتب بالقصاعين  حدث عنه أولاده شيخنا العز أحمد ومحمد وعبد الهادي وأبو عبد الله البرزالي مع تقدمه والدمياطي وتاج الدين صالح الجعبري وشرف الدين الفزاري وبدر الدين ابن التوزي وابن الخباز والشيخ محمد بن زباطر والقاضي شرف الدين ابن الحافظ ومحمد ابن المحب وأبو عبد الله ابن الزراد وعدة  توفي في ربيع الأول سنة ثمان وخمسين  وفيها توفي أخوه المعمر محمد بن عبد الهادي وإبراهيم بن خليل تحت السيف والفقيه أبو طالب عبد الرحمن بن عبد الرحيم بن عبد الرحمن ابن الحسن ابن العجمي الحلبي الشافعي مات شهيدا من عذاب التتار له وله تسع وثمانين سنة وسمع من يحيى الثقفي وفيها توفي المعمر أبو طالب تمام بن أبي بكر السروري الدمشقي الجندي الوالي يروي عن يحيى الثقفي وفيها توفي المعظم أبو المفاخر تورانشاه ولد السلطان الكبير صلاح الدين بحلب عن إحدى وثمانين سنة روى عن يحيى الثقفي وابن صدقة وفيها توفي الشهاب أبو العباس الخضر بن أبي طالب الحموي ث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مشقي الكاتب يروي عن الخشوعي وفيها توفي المحدث مفيد المقادسة محب الدين عبد الله بن أحمد بن أبي بكر الحنبلي عن أربعين سنة وفيها المسند أبو محمد عبد الله بن بركات بن إبراهيم الخشوعي الدمشقي الرفاء عن خمس وثمانين سنة يروي عن أبيه ويحيى الثقفي وعبد الرزاق النجار وفيها الشيخ عفيف أبو بكر محمد ابن زكريا بن رحمة بن أبي الغيث الخياط وفيها المسند ضياء الدين محمد ابن أبي القاسم بن محمد ابن القزويني الحلبي عن ست وثمانين سنة يروى عن يحيى الثقفي وفيها الصالح أبو الكرم لاحق ابن عبد المنعم بن قاسم الأرتاحي ثم المصري سمع من عم جده أبي عبد الله الأرتاحي وفيها الشيخ الفقيه وقاضي القضاة صدر الدين أحمد بن سني الدولة  </w:t>
      </w:r>
      <w:r>
        <w:rPr>
          <w:rFonts w:cs="Times New Roman" w:ascii="Times New Roman" w:hAnsi="Times New Roman"/>
          <w:color w:val="0000FF"/>
          <w:sz w:val="36"/>
          <w:szCs w:val="36"/>
          <w:lang w:bidi="en-US"/>
        </w:rPr>
        <w:t>3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هني  المقرئ المجود المحدث الرحال أبو منصور محمد بن علي بن عبد الصمد البغدادي الخياط  سمع ابن طبرزذ وابن الأخضر وابن منينا وبدمشق من الكندي وطبقته وتلا بالعشر على أصحاب أبي الكرم الشهرزوري كابن الناقد وغيره  تلا عليه عبد الله بن مظفر البعقوبي  وحدث عنه الدمياطي وابن الحلوانية وعلي بن ممدود البنذنيج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في سنة خمس وخمسين ولعله استشهد بسيف التتار سمع ما لا يوصف كثرة  </w:t>
      </w:r>
      <w:r>
        <w:rPr>
          <w:rFonts w:cs="Times New Roman" w:ascii="Times New Roman" w:hAnsi="Times New Roman"/>
          <w:color w:val="0000FF"/>
          <w:sz w:val="36"/>
          <w:szCs w:val="36"/>
          <w:lang w:bidi="en-US"/>
        </w:rPr>
        <w:t>2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عبد الهادي  ابن يوسف بن محمد بن قدامة بن مقدام الفقيه المقرئ المعمر المسند شمس الدين أبو عبد الله المقدسي الجماعيلي الحنبلي أخو العماد المذكور وكان أبوهما ابن عم الشيخ أبي عمر  قدم وهو شاب فسمع من محمد بن أبي الصقر وعبد الرزاق بن نصر النجار ويحيى الثقفي وابن صدقة الحراني وطائفة وأجاز له أبو طاهر السلفي وشهدة الكاتبة فكان آخر من حدث عنها بالإجازة  وكان دينا خيرا كثير التلاوة متعففا مشتغلا بنفسه يؤم بقرية الساوية من جبل نابلس أثنى عليه الشيخ الضياء وغيره  حدث عنه ابن الحلوانية والدمياطي والقاضي الحنبلي تقي الدين والقاضي شرف الدين ابن الحافظ ومحمد بن أحمد البجدي ومحمد ابن الزراد وعائشة أخت محاسن وزينب بنت الكمال وجماعة  روى صحيح مسلم بالجبل في سنة اثنتين وخمسين عن ابن صدقة ورجع إلى قريته  قال الشريف عز الدين استشهد بساوية من عمل نابلس على 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تار في جمادى الأولى سنة ثمان وخمسين وست مئة قال وقد نيف على المئة  </w:t>
      </w:r>
      <w:r>
        <w:rPr>
          <w:rFonts w:cs="Times New Roman" w:ascii="Times New Roman" w:hAnsi="Times New Roman"/>
          <w:color w:val="0000FF"/>
          <w:sz w:val="36"/>
          <w:szCs w:val="36"/>
          <w:lang w:bidi="en-US"/>
        </w:rPr>
        <w:t>2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خشوعي  الشيخ أبومحمد عبد الله بن بركات بن إبراهيم ابن الخشوعي الدمشقي الرفاء  سمع أباه ويحيى الثقفي وعبد الرزاق النجار وجماعة  وأجاز له السلفي وأبو موسى المديني والترك  روى عنه الدمياطي وابن البالسي والعلاء الكندي وابن الزراد وحفيده علي بن محمد وآخرون  مات بدمشق في صفر سنة ثمان وخمسين وست مئة  </w:t>
      </w:r>
      <w:r>
        <w:rPr>
          <w:rFonts w:cs="Times New Roman" w:ascii="Times New Roman" w:hAnsi="Times New Roman"/>
          <w:color w:val="0000FF"/>
          <w:sz w:val="36"/>
          <w:szCs w:val="36"/>
          <w:lang w:bidi="en-US"/>
        </w:rPr>
        <w:t>2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عال  الشيخ المعمر الصالح الزاهد صائن الدين أبو الحسن محمد بن أنجب ابن أبي عبد الله بن عبد الرحمن البغدادي الصوفي النع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لده ببغداد في سلخ شعبان سنة خمس وسبعين وخمس مئة  سمع من جده لأمه هبة الله بن رمضان ومن ظاعن بن محمد الزبيري وأجاز له وفاء بن البهي وعبد المنعم ابن الفراوي ومحمود بن نصر الشعار وأبو الفتح بن شاتيل ومحمد بن جعفر بن عقيل وعدة خرج له المحدث الحافظ رشيد الدين محمد ابن الحافظ عبد العظيم مشيخة وكان من كبار الصوفية وصلحائهم  حدث عنه قاضي القضاة تقي الدين أبو الفتح القشيري والحافظ أبو محمد الدمياطي وأبو الفتح بن النشو والشيخ شعبان الإربلي والمصريون وكان من بقايا المسندين  توفي في رجب سنة تسع وخمسين وست مئة  وفيها توفي أبو العباس أحمد بن حامد بن أحمد ابن الأرتاحي والمستنصر بالله أحمد ابن الظاهر والصاحب صفي الدين إبراهيم بن مرزوق العسقلاني ومدرس الجوزية شرف الدين الحسن بن عبد الله ابن الحافظ والإمام سيف الدين سعيد بن المطهر الباخرزي والواعظ جمال الدين عثمان بن مكي بن عثمان الشارعي وصاحب صهيون مظفر الدين عثمان بن منكورس تملكها بضعا وثلاثين سنة والحافظ أبو بكر ابن سيد الناس اليعمري وكمال الدين محمد ابن القاضي صدر الدين عبد الملك ابن درباس ومكي بن عبد الرزاق بن يحيى ابن خطيب عقربا والم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اصر يوسف بأذربيجان شهيدا  </w:t>
      </w:r>
      <w:r>
        <w:rPr>
          <w:rFonts w:cs="Times New Roman" w:ascii="Times New Roman" w:hAnsi="Times New Roman"/>
          <w:color w:val="0000FF"/>
          <w:sz w:val="36"/>
          <w:szCs w:val="36"/>
          <w:lang w:bidi="en-US"/>
        </w:rPr>
        <w:t>2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زنجاني العلامة شيخ الشافعية أبوالمناقب محمود بن أحمد بن محمود بن بختيار الزنجانى  تفقه وبرع في المذاهب والأصول والخلاف وبعد صيته وولي الإعادة بالثقتية بباب الأزج وتزوج ببنت عبد الرزاق ابن الشيخ عبد القادر وناب في القضاء وولي نظر الوقف العام وعظم شأنه  ذكره ابن النجار فقال تكبر وتجبر فأخذه الله وعزل عن القضاء وغيره وحبس وعوقب وصودر على أموال احتقبها من الحرام والغلول فأدى نحو خمسة عشر ألف دينار بعد أن كان فقيرا مدقعا ثم أطلق وبقي عاطلا إلى أن قلد القضاء بمدينة السلام سنة ثلاث وعشرين ثم عزل من قضاء القضاة بعد ست أشهر ثم رتب مدرسا بالنظامية سنة </w:t>
      </w:r>
      <w:r>
        <w:rPr>
          <w:rFonts w:cs="Times New Roman" w:ascii="Times New Roman" w:hAnsi="Times New Roman"/>
          <w:color w:val="0000FF"/>
          <w:sz w:val="36"/>
          <w:szCs w:val="36"/>
          <w:lang w:bidi="en-US"/>
        </w:rPr>
        <w:t>6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عزل منها بعد سنة ونصف ثم رتب ديوانا ثم عزل مرات وعنده ظلم وحب للدنيا وحرص على الجاه وكلب على الحطام روى بالإجازة عن الناصر وجمع تفسيرا ثم درس بالمستنصرية في ذي الحجة سنة ثلاث وثلاثين وست مئة ونفذ رسولا مرات إلى شيراز  وقال تاج الدين علي بن أنجب ابن الساعي ناب في الحكم ثم ولي القضاء القضاة بالجانبين وبحريم دار الخلافة وولي نظر الأوقا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ظم ثم عزل وسجن مدة ثم أطلق ورتب مشرفا في أعمال السواد ثم ولي تدريس النظامية ثم عزل ثم لما عزل قاضي القضاة ابن مقبل من تدريس المستنصرية سنة ثلاث وثلاثين وليها الزنجاني  وأنباني ظهير الدين علي الكازروني قال الذين قتلوا صبرا المستعصم في صفر سنة ست وخمسين وست مئة وابناه وأعمامه وعما أبيه حسين ويحيى والدويدار مجاهد الدين زوج بنت صاحب الموصل والملك سليمان شاه عن ثمانين سنة وسنجر الشحنة ومحمد بن قيران أمير وألبقرا الشحنة كان وبلبان المستنصري وابن الجوزي أستاذ الدار وبنوه أبو يوسف وعبد الكريم وعبد الله والشيخ شهاب الدين محمود بن أحمد الزنجاني علامة وقته وله تصانيف كثيرة وشرف الدين ابن سكينة وسمى آخرون  </w:t>
      </w:r>
      <w:r>
        <w:rPr>
          <w:rFonts w:cs="Times New Roman" w:ascii="Times New Roman" w:hAnsi="Times New Roman"/>
          <w:color w:val="0000FF"/>
          <w:sz w:val="36"/>
          <w:szCs w:val="36"/>
          <w:lang w:bidi="en-US"/>
        </w:rPr>
        <w:t>2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ات الكامل  أم السلطان الملك الناصر يوسف صاحب الشام ابن الملك العزبز هي الصاحبة الخاتون بنت السلطان الملك الكامل محمد ابن العادل  ماتت بالرستن ذاهبة إلى حماة في ذي القعدة سنة خمس وخمسين  وماتت أختها قبلها بأيام صاحبة حما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ازية  بنت السلطان الكامل والدة الملك المنصور محمد بن المظفر  وماتت  </w:t>
      </w:r>
      <w:r>
        <w:rPr>
          <w:rFonts w:cs="Times New Roman" w:ascii="Times New Roman" w:hAnsi="Times New Roman"/>
          <w:color w:val="0000FF"/>
          <w:sz w:val="36"/>
          <w:szCs w:val="36"/>
          <w:lang w:bidi="en-US"/>
        </w:rPr>
        <w:t>2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خاتون  أختهما والدة الملك الكامل محمد ابن الملك السعيد عبد الملك بدمشق في الأسبوع فدفنت عند أبيها بالكاملية وشهدها ابن أختها صاحب الشام الملك الناصر وكانت قد تربت عند أختها بحماة فتزوج بها السعيد في سنة اثنتين وخمسين </w:t>
      </w:r>
      <w:r>
        <w:rPr>
          <w:rFonts w:cs="Times New Roman" w:ascii="Times New Roman" w:hAnsi="Times New Roman"/>
          <w:color w:val="0000FF"/>
          <w:sz w:val="36"/>
          <w:szCs w:val="36"/>
          <w:lang w:bidi="en-US"/>
        </w:rPr>
        <w:t>2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خطيب القرافة  الشيخ العالم أبو عمرو عثمان بن علي بن عبد الواحد بن الحسين القرشي الأسدي الدمشقي الناسخ ابن خطيب القرافة  ولد سنة اثنتين وسبعين وخمس مئة  له إجازة خاصة من السلفي روى بها الكثير  حدث عنه أبو عبد الله البرزالي والدمياطي والعماد ابن البالسي وناصر الدين ابن المهتار وضياء الدين ابن الحموي وشمس الدين محمد ابن أيوب النقيب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سخ الكثير بالأجرة  وتوفي في ثالث ربيع الآخر سنة ست وخمسين وست مئة  وسمعنا على زين الدين عبد الرحيم ابن كاميار سنة أربعين فإجازته منه تفرد بها  أخوة الإمام المحدث الرحال  </w:t>
      </w:r>
      <w:r>
        <w:rPr>
          <w:rFonts w:cs="Times New Roman" w:ascii="Times New Roman" w:hAnsi="Times New Roman"/>
          <w:color w:val="0000FF"/>
          <w:sz w:val="36"/>
          <w:szCs w:val="36"/>
          <w:lang w:bidi="en-US"/>
        </w:rPr>
        <w:t>2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العز  مفضل ب علي الشافعي الفقيه سمع من محمد بن محمد بن الجنيد بأصبهان ومن المؤيد الطوسي وعدة بنيسابور وعبد المعز بن محمد بهراة وأبي اليمن الكندي بدمشق وأجاز له السلفي أيضا  روى عنه الشيخ تاج الدين الفزاري وأخوه والفخر ابن عساكر ومحمد ابن خطيب بيت الآبار وبالحضور العماد ابن البالسي  وكان عالما صالحا صينا متحريا صاحب سنة ومعرفة  مات في شوال سنة الخوارزمية سنة ثلاث وأربعين وست مئة  </w:t>
      </w:r>
      <w:r>
        <w:rPr>
          <w:rFonts w:cs="Times New Roman" w:ascii="Times New Roman" w:hAnsi="Times New Roman"/>
          <w:color w:val="0000FF"/>
          <w:sz w:val="36"/>
          <w:szCs w:val="36"/>
          <w:lang w:bidi="en-US"/>
        </w:rPr>
        <w:t>2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عجمي  المفتي المولى الرئيس أبو طالب عبد الرحمن بن عبد الرحيم 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در أبي طالب عبد الرحمن بن الحسن ابن العجمي الحلبي الشافعي  حدث عن يحيى الثقفي وابن طبرزذ  روى عنه الدمياطي والبدر ابن التوزي والكمال إسحاق ابن النحاس وحفيداه أحمد وعبد الرحيم ابنا محمد ابن العجمي وآخرون  تلف بعذب التتار على المال في صفر سنة ثمان وخمسين وست مئة وله تسع وثمانون سنة ضربوه وصبوا عليه في الشتاء ماء باردا فتشنج ومات رحمه الله  </w:t>
      </w:r>
      <w:r>
        <w:rPr>
          <w:rFonts w:cs="Times New Roman" w:ascii="Times New Roman" w:hAnsi="Times New Roman"/>
          <w:color w:val="0000FF"/>
          <w:sz w:val="36"/>
          <w:szCs w:val="36"/>
          <w:lang w:bidi="en-US"/>
        </w:rPr>
        <w:t>2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زويني  الشيخ ضياء الدين أبو عبد الله محمد بن أبي القاسم بن محمد بن أبي بكر القزويني الأصل ثم الحلبي الصوفي  ولد سنة </w:t>
      </w:r>
      <w:r>
        <w:rPr>
          <w:rFonts w:cs="Times New Roman" w:ascii="Times New Roman" w:hAnsi="Times New Roman"/>
          <w:color w:val="0000FF"/>
          <w:sz w:val="36"/>
          <w:szCs w:val="36"/>
          <w:lang w:bidi="en-US"/>
        </w:rPr>
        <w:t>5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 أجزاء من يحيى الثقفي  روى عنه الدمياطي والعماد ابن البالسي وقاضي حماة عبد العزيز ابن العديم وإسحاق الأسدي والتاج صالح الفرضي وحفيده عبد الله ابن إبراهيم بن محمد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بحلب بعد الكائنة الكبرى في أوائل ربيع الآخر سنة ثمان وخمسين وست مئة  </w:t>
      </w:r>
      <w:r>
        <w:rPr>
          <w:rFonts w:cs="Times New Roman" w:ascii="Times New Roman" w:hAnsi="Times New Roman"/>
          <w:color w:val="0000FF"/>
          <w:sz w:val="36"/>
          <w:szCs w:val="36"/>
          <w:lang w:bidi="en-US"/>
        </w:rPr>
        <w:t>2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احق  الشيخ أبو الكرم لاحق بن عبد المنعم بن قاسم بن أحمد بن حمد الأنصاري الأرتاحي الأصل المصري اللبان الحريري الحنبلي  ولد بعد السبعين وخمس مئة  وتفرد بإجازة المبارك بن علي ابن الطباخ فروى بها دلائل النبوة للبيهقي وسمع من عم جده محمد بن حمد الأرتاحي وكان صالحا متعففا  روى عنه الحفاظ المنذري والرشيد العطار والدمياطي وعلم الدين الدواداري ويوسف بن عمر الختني وأبو بكر بن يوسف ابن الصناج وآخرون  مات في جمادى الآخرة سنة ثمان وخمسين وست ومئة وآخر اصحابه موتا أبو بكر بن يوسف الصناج</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عمه  الإمام المقرء أبو العباس أحمد بن حامد بن أحمد بن حمد بن حامد الأرتاحي ثم المصري الحنبلي  ولد سنة أربع وسبعين وخمس مئة  وسمع من جده لأمه محمد بن حمد وإسماعيل بن ياسين وهبة الله البوصيري وعدة ولازم الحافظ عبد الغني وأكثرعنه وأقرأ القرآن  روى عنه الدمياطي والدواداري والشيخ شعبان ويوسف بن عمر ومحمد بن عبد الغني الصعبي  توفي في رجب سنة تسع وخمسين وست مئة  </w:t>
      </w:r>
      <w:r>
        <w:rPr>
          <w:rFonts w:cs="Times New Roman" w:ascii="Times New Roman" w:hAnsi="Times New Roman"/>
          <w:color w:val="0000FF"/>
          <w:sz w:val="36"/>
          <w:szCs w:val="36"/>
          <w:lang w:bidi="en-US"/>
        </w:rPr>
        <w:t>2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ارعي  الإمام العالم جمال الدين أبو عمرو عثمان بن أبي الحرم مكي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ثمان بن إسماعيل بن إبراهيم بن شبيب السعدي المصري الشارعي الواعظ  ولد سنة ثلاث وثمانين  وسمع من أبيه وقاسم بن إبراهيم المقدسي وإسماعيل بن ياسين وهبة الله البوصيري وخلق فأكثر وعني بالحديث والعلم وشارك في الفضائل مع التقوى وحسن التذكير وسعة المحفوظ وكان رأسا في معرفة الوقت  حدث هو أبوه وجده وإخوته وذريته  توفي في ربيع الآخر سنة تسع وخمسين وست مئة  روى عنه الدواداري وابن الظاهري وشعبان الإربلي وآخرون آخرهم نافلته المتوفى سنة تسع وثلاثين وسبع مئة  </w:t>
      </w:r>
      <w:r>
        <w:rPr>
          <w:rFonts w:cs="Times New Roman" w:ascii="Times New Roman" w:hAnsi="Times New Roman"/>
          <w:color w:val="0000FF"/>
          <w:sz w:val="36"/>
          <w:szCs w:val="36"/>
          <w:lang w:bidi="en-US"/>
        </w:rPr>
        <w:t>2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درباس الإمام القاضي كمال الدين أبو حامد محمد ابن قاضي القضاة صد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ين عبد الملك بن عيسى بن درباس الماراني المصري الشافعي الضرير المعدل  ولد سنة ست وسبعين وخمس مئة  وسمع أباه والبوصيري والأرتاحي والقاسم بن عساكر وأبا الجود وجماعة وأجاز له السلفي  روى عنه ابن الحلوانية وعلم الدين الدواداري والشيخ شعبان الإربلي وإبراهيم ابن الظاهري والمصريون وكان من جلة المشايخ درس وأفتى وأشغل ونظم الشعر وجالس الملوك  توفي في شوال سنة تسع وخمسين وست مئة  </w:t>
      </w:r>
      <w:r>
        <w:rPr>
          <w:rFonts w:cs="Times New Roman" w:ascii="Times New Roman" w:hAnsi="Times New Roman"/>
          <w:color w:val="0000FF"/>
          <w:sz w:val="36"/>
          <w:szCs w:val="36"/>
          <w:lang w:bidi="en-US"/>
        </w:rPr>
        <w:t>2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ز الضرير  العلامة المفنن الفيلسوف الأصولي عز الدين حسن بن محمد بن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نجا الإربلي الضرير الرافضي نزيل دمشق  كان باهرا في علوم الأوائل أقرأ في بيته مدة وكان يقرىء الفلاسفة والمسلمين والذمة وله هيبة وصولة إلا أنه كان يخل بالصلوات وطويته خبيثة وكان قذرا لا يتوقى النجاسات ابتلى بأمراض وعمر وكان أحد الأذكياء  مات سنة ستين وست مئة وله أربع وسبعون سنة  </w:t>
      </w:r>
      <w:r>
        <w:rPr>
          <w:rFonts w:cs="Times New Roman" w:ascii="Times New Roman" w:hAnsi="Times New Roman"/>
          <w:color w:val="0000FF"/>
          <w:sz w:val="36"/>
          <w:szCs w:val="36"/>
          <w:lang w:bidi="en-US"/>
        </w:rPr>
        <w:t>2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إربلي  العلامة شرف الدين أبو عبد الله الحسين بن إبراهيم بن الحسين الهذباني الإربلي الشافعي اللغوي  ولد بإربل سنة </w:t>
      </w:r>
      <w:r>
        <w:rPr>
          <w:rFonts w:cs="Times New Roman" w:ascii="Times New Roman" w:hAnsi="Times New Roman"/>
          <w:color w:val="0000FF"/>
          <w:sz w:val="36"/>
          <w:szCs w:val="36"/>
          <w:lang w:bidi="en-US"/>
        </w:rPr>
        <w:t>5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م دمشق فسمع الكثير من الخشوعي وعبد اللطيف بن أبي سعد وحنبل والكندي وعدة وببغداد من الفتح بن عبد السلام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رأسا في الآداب يحفظ ديوان المتنبي وخطب ابن نباتة والمقامات ويدريها ويحلها وكان ثقة خيرا تخرج به الفضلاء  وروى عنه الدمياطي وأبو إسحاق المخرمي ومحمد ابن الزراد وقطب الدين ابن اليونيني وآخرون  مات في ثاني ذي القعدة سنة ست وخمسين وست مئة  </w:t>
      </w:r>
      <w:r>
        <w:rPr>
          <w:rFonts w:cs="Times New Roman" w:ascii="Times New Roman" w:hAnsi="Times New Roman"/>
          <w:color w:val="0000FF"/>
          <w:sz w:val="36"/>
          <w:szCs w:val="36"/>
          <w:lang w:bidi="en-US"/>
        </w:rPr>
        <w:t>2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هاء زهير  الصاحب الأوحد بهاء الدين أبو العلاء زهير بن محمد بن علي الأزدي المهلبي المكي ثم القوصي الكاتب  له ديوان مشهور وشعر رائق  مولده سنة إحدى وثمانين وخمس مئة  وسمع من علي بن أبي الكرم البناء  كتب الإنشاء للسلطان الملك الصالح نجم الدين ثم في الآخ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عده السلطان فوفد على صاحب حلب الملك الناصر ثم في آخر أمره افتقر وباع كتبه وكان ذا مكارم وأخلاق توفي سنة ست وخمسين وست مئة في ذي القعدة  </w:t>
      </w:r>
      <w:r>
        <w:rPr>
          <w:rFonts w:cs="Times New Roman" w:ascii="Times New Roman" w:hAnsi="Times New Roman"/>
          <w:color w:val="0000FF"/>
          <w:sz w:val="36"/>
          <w:szCs w:val="36"/>
          <w:lang w:bidi="en-US"/>
        </w:rPr>
        <w:t>2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لك الرحيم  السلطان بدر الدين أبو الفضائل لؤلؤ الأرمني النوري الأتابكي مملوك السلطان نور الدين أرسلان شاه ابن السلطان عز الدين مسعود بن مودود بن زنكي بن أقسنقر صاحب الموصل  كان من أعز مماليك نور الدين عليه وصيره أستاذ داره وأمره فلما توفي تملك ابنه القاهر وفي سنة وفاة الملك العادل سلطن القاهرعز الدين مسعود ولده مات رحمه الله فنهض لؤلؤ بتدبير المملكة والصبي أخوة صورة وهما ابنا بنت مظفر الدين صاحب إربل فقامهما لؤلؤ واحدا بعد واحد  وكان بطلا شجاعا حازما مدبرا سائسا جبارا ظلوما ومع هذا فكان محببا إلى الرعية فيه كرم ورئاسة وكان من أحسن الرجال شكلا وكان يبذل للقصاد ويداري ويتحرز ويصانع التتار وملوك الإسلام وكان عظي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هيبة خليقا للأمارة قتل عدة أمراء وقطع وشنق وهذب مماليك الجزيرة وكان الناس يتغالون ويسمونه قضيب الذهب وكان كثير البحث عن أحوال رعيته عاش قريبا من تسعين سنة ووجهه مورد وقامته حسنة يظنه من يراه كهلا وكان يحتفل لعيد الشعانين لبقايا فيه من شعار أهله فيمد سماطا عظيما إلى الغاية ويحضر المغاني وفي غضون ذلك أواني الخمور فيفرح وينثر الذهب من القلعة ويتخاطفه الرجال فمقت لإحياء شعار النصارى وقيل ف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عظم أعياد النصارى محب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زعم أن الله عيسى ابن مري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ذا نبهته نخوة أريحي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المجد قالت أرمنيته ن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يل إنه سار إلى خدمة هولاكو وتلطف به وقدم تحفا جليلة منها جوهرة يتيمة وطلب أن يضعها في أذن هولاكو وتلطف به وقدم تحفا جليلة منها جوهرة يتيمة وطلب أن يضعها في أذن هولاكو فاتكأ ففرك أذنه وأدخل الحلقة في أذنه ثم رجع إلى بلاده متوليا من قبله وقرر عليه مالا يحمله ثم مات في ثالث شعبان بالموصل سنة سبع وخمسين وست مئة  فلما مات تملك ولده الملك الصالح إسماعيل وتزوج بابنة هولاكو فأغضبها وأغارها ونازلت التتار الموصل واستمر الحصار عشرة أشهر ثم أخذت وخرج إليهم الصالح بالأمان فغدروا به واسباحوا الموصل فإنا لله وإنا إليه راجعون  وبدر الدين ممن كمل الثمانين وكان ابنه الصالح إسماعيل قد سار في العام الذي قتل فيه إلى مصر واستنجد بالمسلمين وأقبل فالتقى العدو بنصيبين فهزمهم وقتل مقدمهم إيلكا قتنمر هولاكو وبعث سنداغ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نازل الموصل أشهرا وجرى ما لا يعبر عنه  </w:t>
      </w:r>
      <w:r>
        <w:rPr>
          <w:rFonts w:cs="Times New Roman" w:ascii="Times New Roman" w:hAnsi="Times New Roman"/>
          <w:color w:val="0000FF"/>
          <w:sz w:val="36"/>
          <w:szCs w:val="36"/>
          <w:lang w:bidi="en-US"/>
        </w:rPr>
        <w:t>2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عظم الحلبي  الملك المعظم أبو المفاخر تورانشاه ابن السلطان الكبير المجاهد صلاح الدنيا والدين يوسف بن أيوب آخر من بقي من إخوته  ولد سنة سبع وسبعين وخمس مئة  فسمع بدمشق من يحيى الثفقي وابن صدقة الحراني وأجاز له عبد الله بن بري  انتخب له شيخنا الدمياطي جزءا سمعه منه هو وسنقر القضائي والقاضي شقير أحمد بن عبد الله والتاج محمد بن أحمد النصيبي وجماعة سمعوا منه في حال الاستقامة فإنه كان يتناول المسكر  وكان كبير آل بيته وكان السلطان الملك الناصر يوسف يتأدب معه ويجله لأنه أخو جده فكان يتصرف في الخزائن والمماليك وقد حضر غير مصاف وكان فارسا شجاعا عاقلا داهية وكان مقدم العساكر الحلبية من دهر وهو كان المقدم يوم كسره الخوارزمية في سنة ثمان وثلاثين وست مئة بقرب الفرات فأسر يومئذ مثخنا بالجراح وانهزم أصحابه وقتل يومئذ الملك الصالح ولد الملك الأفضل علي ابن صلاح الدين ولما أخذ</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ولاكو حلب عصت قلعتها وبها المعظم هذا فحماها ثم سلمها بالأمان وعجز عنها ولم يعش بعدها إلا أياما مات في أواخر ربيع الأول سنة ثمان وخمسين وست مئة عن إحدى وثمانين سنة ودفن بدهليز داره  </w:t>
      </w:r>
      <w:r>
        <w:rPr>
          <w:rFonts w:cs="Times New Roman" w:ascii="Times New Roman" w:hAnsi="Times New Roman"/>
          <w:color w:val="0000FF"/>
          <w:sz w:val="36"/>
          <w:szCs w:val="36"/>
          <w:lang w:bidi="en-US"/>
        </w:rPr>
        <w:t>2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ظاهر  الملك الظاهر غازي ابن الملك العزيز محمد ابن الظاهر غازي أخو صاحب الشام الملك الناصر يوسف يلقب سيف الدين وهو شقيق الناصر  كان شجاعا جوادا مليح الصورة كريم الأخلاق عزيزا على أخيه إلى الغاية ولقد أراد جماعة من الأمراء العزيزية القبض على الناصر وتمليك هذا فشعر بهم السلطان ووقعت الوحشة  وفي أول سنة ثمان وخمسين زالت دولة الناصر وفارق غازي أخاه فاجتمع بغزة على طاعته البحرية وسلطنوه فدهمهم هولاكو ثم اجتمع الأخوان ودخلا البرية وتوجها معا إلى حتفهما  وخلف غازي ولدا بديع الحسن اسمه زبالة وأمة جارية اسمها وجه القمر فتزوجت بأيدغدي العزيزي ثم بالبيسري ومات زبالة بمصر شابا وقتل غازي صبرا مع أخيه بأذربيجان فذكر ابن واصل أن هولاكو أحضر الناصر وأخاه وقال أنت قلت ما في البلاد أحد وإن من فيها في طاعت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تى غررت بالمغل فقال أنا في توريز في قبضتك كيف يكون لي حكم على من هناك فرماه بسهم فصاح الصنيعة يا خوند فقال أخوه اسكت تقول لهذا الكلب هذا القول وقد حضرت فرماه هولاكو بسهم آخر قضى عليه وضربت عنق الظاهر وأصحابهما  </w:t>
      </w:r>
      <w:r>
        <w:rPr>
          <w:rFonts w:cs="Times New Roman" w:ascii="Times New Roman" w:hAnsi="Times New Roman"/>
          <w:color w:val="0000FF"/>
          <w:sz w:val="36"/>
          <w:szCs w:val="36"/>
          <w:lang w:bidi="en-US"/>
        </w:rPr>
        <w:t>2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علة  الإمام المجود الذكي أبو عبد الله محمد بن أحمد بن محمد بن أحمد ابن حسين الموصلي الحنبلي المقرىء شعلة ناظم الشمعة في السبعة وشارح الشاطبية وأشياء  تلا على علي بن عبد العزيز الإربلي وله نظم في غاية الاختصار ونهاية الجودة وكان صالحا خيرا تقيا متواضعا  حدثني تقي الدين أبو بكر المقصاتي سمعت أبا الحسن علي بن عبد العزيز قال كان شعلة نائما إلى جنبي فاستيقظ فقال رأيت الآن رسول الله صلى الله علية وسلم وطلبت منه العلم فأطعمني تمرات قال أبو الحسن فمن ذلك الوقت فتح عليه وكان المقصاتي قد جلس إلى شعلة وسمع بحوثه فقال لي توفي في صفر سنة ست وخمسين وست مئة عاش ثلاثا وثلاث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اسي  شيخ القراء العلامة جمال الدين أبو عبد الله محمد بن حسن بن محمد ابن يوسف الفاسي مصنف شرح الشاطبية  أخذ القراءات عن ابن عيسى وأصحاب الشاطبي والقاضي بهاء الدين ابن شداد وطائفة وتفقه لأبي حنيفة وكان رأسا في القراءات والنحو دينا صينا وقورا متثبتا مليح الخط  أخذ عنه بدر الدين الباذقي وبهاء الدين ابن النحاس وحسين بن قتادة الشريف والشيخ عبد الله بن رفيعا الجزري وآخرون واستوطن حلب  مات في ربيع الآخر سنة ست وخمسين وست مئة وله نيف وسبعون سنة  </w:t>
      </w:r>
      <w:r>
        <w:rPr>
          <w:rFonts w:cs="Times New Roman" w:ascii="Times New Roman" w:hAnsi="Times New Roman"/>
          <w:color w:val="0000FF"/>
          <w:sz w:val="36"/>
          <w:szCs w:val="36"/>
          <w:lang w:bidi="en-US"/>
        </w:rPr>
        <w:t>2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علقمي  الوزير الكبير المدبر المبير مؤيد الدي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علي بن أبي طالب ابن العلقمي البغدادي الرافضي وزير المستعصم  وكانت دولته أربع عشرة سنة فأفشى الرفض فعارضه السنة وأكبت فتنمر ورأى أن هولاكو على قصد العراق فكاتبه وجسره وقوى عزمه على قصد العراق ليتخذ عنده يدا وليتمكن من أغراضه وحفر للأمه قليبا فأوقع فيه قريبا وذاق الهوان وبقي يركب كديشا وحده بعد أن كانت ركبته تضاهي موكب سلطان فمات غبنا وغما وفي الآخرة أشد خزيا وأشد تنكيلا  وكان أبو بكر ابن المستعصم والدويدار الصغير قد شدا على أيدي السنة حتى نهب الكرخ تم على الشيعة بلاء عظيم فحنق لذلك مؤيد الدين بالثأر بسيف التتار من السنة بل ومن الشيعة واليهود والنصارى وقتل الخليفة ونحو السبعين من أهل العقد والحل وبذل السيف في بغداد تسعة وثلاثين نهارا حتى جرت سيول الدماء وبقيت البلدة كأمس الذاهب فإنا لله وإنا إليه راجعون وعاش ابن العلقمي بعد الكائنة ثلاثة أشهر وهلك  ومات قبله بأيام أخوه الصاحب علم الدين أحمد  ومات بعده ابنه محمد أحد البلغاء المنشئين  وعاش الوزير ستا وست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اخرزي  الإمام القدوة شيخ خراسان سيف الدين أبو المعالي سعيد بن المطهر ابن سعيد بن علي القائدي الباخرزي نزيل بخارى كان إماما محدثا ورعا زاهدا تقيا أثريا منقطع القرين بعيد الصيت له وقع في القلوب ومهابة في النفوس صحب الشيخ نجم الدين الخيوقي وسمع من المؤيد الطوسي وغيره وببغداد من علي بن محمد الموصلي وأبي الفتوح الحصري وإسماعيل بن سعد الله بن حمدي ومشرف الخالصي ونيسابور من إبراهيم بن سالار الخوارزمي  وقيل إنه قدم بغداد وله إحدى عشرة سنة فسمع من ابن الجوزي فإنه ولد في تاسع شعبان سنة ست وثمانين  وقد ذكره في معجم الألقاب ابن الفوطي فقال فيه هو المحدث الحافظ الزاهد الواعظ كان شيخا بهيا عارفا تقيا فصيحا كلماته كالدر روى عن أبي الجناب الخيوقي ولبس منه وشيخه لبس من إسماعيل القصري عن محمد بن ناكيل عن داود بن محمد عن أبي العباس بن إدريس عن أبي القاسم بن رمضان عن أبي يعقوب الطبري عن أبي عبد الله بن عثمان عن أبي يعقوب النهرجوري عن أبي يعقو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وسي عن عبد الواحد بن زيد عن الحسن قال هو لبسها من يد كميل بن زياد عن علي رضي الله عنه  قلت هذه الطرق ظلمات مدلهمة ما أشبهها بالوضع  قال ابن الفوطي قرأت في سيرة الباخرزي لشيخنا منهاج الدين النسفي وكان متأدبا بأفعاله فقال كان الشيخ متابعا للحديث في الأصول والفروع لم ينظر في تقويم ولا طب بل إذا وصف له دواء خالفهم متابعا للسنة وكانت طريقته عارية عن التكلف كان في علمه وفضله كالبحر الزاخر وفي الحقيقة مفخر الأوائل والأواخر له الجلالة والوجاهة وانتشر صيته بين المسلمين والكفار وبهمته اشتهر علم الأثر بما وراء النهر وتركستان وكان علمهم الجدل والقول بالخلافيات وترك العمل فأظهر أنوار الأخبار في تلك الديار  ولد بباخرز وهي ولاية بين نيسابور وهراة قصبتها مالين وصحب نجم الكبرى وبهاء الدين السلامهي وتاج الدين محمودا الأشنهي وسعد الصرام الهروي ومختارا الهروي وحج في صباه ثم دخل بغداد ثانيا وقرأ على السهروردي وبخراسان على المؤيد الطوسي وفضل الله بن محمد بن أحمد النوقاني ثم تكلم بدهستان على الناس وقرأ على الخطيب جلال الدين ابن الشيخ شيخ الإسلام برهان الدين المرغيناني كتاب الهداية في الفقه من تصانيف أبيه ثم قدم خوارزم وقرأ ببخارى على المحبوبي والكردي وأبي رشيد الأصبهاني ولما خرب التتار بخارى وغيرها أمر نجم الدين الكبرى أصحا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الخروج من خوارزم إلى خراسان منهم سعد الدين وآخى بين الباخرزي وسعد الدين وقال للباخرزي اذهب إلى ما وراء النهر وفي تلك الأيام هرب خوارزم شاه فقدم سيف الدين بخارى وقد احترقت وما بها موضع ينزل به فتكلم بها وتجمع إليه الناس فقرأ لهم البخاري على جمال الدين عبيد الله بن إبراهيم المحبوبي سنة اثنتين وعشرين وست مئة ثم أقام ووعظ وفسر ولما غمرت بخارى أخذوا في حسده وتكلموا في اعتقاده وكان يصلي صلاة التسبيح جماعة ويحضر السماع ولما جاء محمود يلواج بخارى ليضع القلان وهو أن يعد الناس ويأخذ من الرأس دينارا والعشر من التجارة فدخل على سيف الدين فرأى وجهه يشرق كالقمر وكان الشيخ جميلا بحيث إن نجم الدين الكبرى أمره لما أتاه أن يتنقب لئلا يفتتن به الناس فأحب يلواج الشيخ ووضع بين يديه ألف دينار فما التفت إليها ثم خرج ببخارى التارابي وحشد وجمع فالتقى المغل وأوهم أنه يستحضر الجن ولم يكن مع جمعه سلاح فاغتروا بقوله فقتلت المغل في ساعة سبعة آلاف منهم أولهم التارابي فأواهم خواصه أنه قد طار وما نجا إلا من تشفع بالباخرزي لكن وسمتهم التتار بالكي على جباههم  إلى أن قال ووقع خوف الباخرزي في قلوب الكفار فلم يخالفه أحد في شيء يريده وكان بايقوا أخو قآن ظالما غاشما سفاكا قتل أهل ترمذ حتى الدواب والطيور والتحق به كل مفسد فشغبوه على الباخرزي وقالوا ما جاء إليك وهو يريد أن يصير خليفة فطلبه إلى سمرقند مقيدا فقال اني سأرى بعد هذا الذل عزا فلما قرب مات بايقوا فأطلقوا الشيخ</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سلم على يده جماعة وزار بخرتنك قبر البخارى وجدد قبته وعلق عليها الستور والقناديل فسأله أهل سمرقند أن يقيم عندهم فأقام أياما ورجع إلى بخارى وأسلم على يده أمير وصار بوابا للشيخ فسماه الشيخ مؤمنا وعرف الشيخ بين التتار بألغ شيخ يعني الشيخ الكبير وبذلك كان يعرفه هولاكو وقد بعث إليه بركة بن توشي بن جنكزخان من سقسين رسولا ليأخذ له العهد بالإسلام وكان أخوه باتوا كافرا ظلموما قد استولى على بلاد سقسين وبلغار وصقلاب وقفجاق إلى الدربند وكان لبركة أخ أصغر منه يقال له بركة حر وكان باتوا مع كفره يحب الشيخ فلما عرف أن أخاه بركة خان قد صار مريدا للشيخ فرح فاستأذنه في زيارة الشيخ فأذن له فسار من بلغار إلى جند ثم إلى أترار ثم أتى بخارى فجاء بعد العشاء في الثلوج فما استأذن إلى بكرة فحكى لي من لا يشك في قوله أن بركة خان قام تلك الليلة على الباب حتى أصبح وكان يصلي في أثناء ذلك ثم دخل فقبل رجل الشيخ وصلى تحية البقعة فاعجب الشيخ ذلك وأسلم جماعة من أمرائه وأخذ الشيخ عليهم العهد وكتب له الأوراد والدعوات وأمره بالرجوع فلم تطب نفسه فقال إنك قصدتنا ومعك خلق كثير وما يعجبني أن تأمرهم بالانصراف لأني أشتهي أن تكون في سلطانك وكان عنده ستون زوجة فأمره باتخاذ أربع وفراق الباقيات ففعل ورجع وأظهر شعار الملة وأسلم معه جماعة وأخذوا في تعليم الفرض وارتحل إليه الأئمة ثم كانت بينه وبين ابن عمه هولاكو حروب ومات بركة خان في ربيع الآخر سنة خمس وستين وكانت خيراته متواصلة إلى أكثر العلم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المستعصم يهدي من بغداد إلى الباخرزي التحف من ذلك مصحف بخط الإمام علي رضي الله عنه وكان مظفر الدين أبو بكر بن سعد صاحب شيراز يهدي إلى الشيخ في السنة ألف دينار وأنفذ له لؤلؤ صاحب الموصل وأهدت له ملكة بنت أزبك بن البهلوان صاحب أذربيجان سن النبي صلى الله عليه وسلم الذي كسر يوم أحد وكان يمنع التتار من قصد العراق ويفخم أمر الخليفة وممن راسله سلطان الهند ناصر الدين أيبك وصاحب السند وملتان غياث الدين بلبان  قال وبعث إليه منكوقآن لما جلس على سرير السلطنة بأموال كثيرة وكذلك وزيره برهان الدين مسعود بن محمود يلواج وكان عالما بالخلاف والنكت أنشأ مدرسة بكلاباذ وكان معتزليا وكان إذا جاء إلى الشيخ قبل العتبة ووقف حتى يؤذن له ويقول إن أبي فعل ذلك ولأن له هيبة في قلوب ملوكنا حتى لو أمرهم بقتلي لما توقفوا  قال ومن جملة الملازمين له نجم الدين ما قيل المقرئ وسعد الدين سرجنبان وروح الدين الخوارزمي وشمس الدين الكبير ومحمد كلانة وأخي صادق ونافع الدين بديع ثم سرد عدة  قال وقد أجاز لمن أدرك زمانه وامتدحه جماعة منهم سعد الدين ابن حمويه كتب إليه بأبيات م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قرة العين سل عيني هل اكتحل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منظر حسن مذ غبت عن عي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دحه الصاحب بهاء الدين محمد بن محمد الجويني واب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احب علاء الدين عطا ملك صاحب الديوان وكان إذا رقي المنبر تكلم على الخواطر ويستشهد بأبيات م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ذا ما تجلى لي فكلي نواظ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ن هو ناداني فكلي مسام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لت إلى المحبوب أمري ك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إن شاء أحياني وإن شاء أتلف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 بيننا إلا المدامة ثالث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ملي ويسقيني وأملي ويشر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وفي الشيخ رحمه الله في العشرين من ذي القعدة أعتق له ما نيف على أربع مئة مملوك وأوصى أن يكفن في خرقة شيخه نجم الكبرى وأن لا يقرأ قدام جنازته ولا يناح عليه وكان يوم وفاته يوما مشهودا لم يتخلف أحد حزر العالم بأربع مئة ألف إنسان ومن تركته لكل ابن وهم جلال الدين محمد وبرهان الدين أحمد ومظهر الدين مطهر ثلاث مئة وثلاثين ثوبا ما بين قميص ومنديل وعمامة وفروة وكانت له فروة آس من الفاقم أعطي فيها ألف دينار وكانت مسامير المداسات فضة وكان له كرسي تحت رجليه مذهب بخمس مئة دينار وكان له من الخيل والمواشي ما يساوي عشرة آلاف دينار وكان له من العبيد ستون عبدا من حفاظ القرآن وتعلموا الخط</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عربية وسمعوا الحديث وسردهم منهم نافع الدين وقد كتب للشيخ أكثر من أربعين مصحفا وكتابا وحج وخلع عليه بالديوان وله من الفلاحين أزيد من ثلاث مئة نفس وله قرى وبساتين عدة وسماها ورثاه بهذه كمال الدين حسن بن مظفر الشيباني البل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ما ترى أن سيف الحق قد صدأ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ن دين الهدى والشرع قد رزئ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ن شمس المعالي والعلى غرب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ن نور التقى والعلم قد طفئ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بموت سيف الهدى والدين أفضل م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عد النبي على هذا الترى وطئ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شيخ الزمان سعيد بن المطهر م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يه كان الهدى قد كان ملتجئ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شأى الأنام بأوصاف مهذب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حوى ما حواه في الأنام شآ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قد عاش سبعين عاما في نزاه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 يتخذ لعبا يوما ولا هزؤ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ن كان شاهدا أياما له حسن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 شك شاهد عصر المصطفى ورأ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بحر لفظ يزيل السقم أيس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و يعالج ملسوع به برئ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حر وعظ يذيب الصخر أهو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تى لو اختار مقرور به دفئ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لموت حتم يهد الناس كل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نابه ويصيد الليث والرش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 غادر الموت عدنانا ولا مض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لا ولا فات قحطانا ولا س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ا ليت أذني قد صمت ولا سمع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رزئه من فم الداعي له نبآ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هي طويلة غراء  أخبرنا نافع الهندي أخبرنا سعيد بن المطهر أخبرنا المؤيد الطوسي وأخبرنا ابن عساكر عن المؤيد أخبرنا السيدي أخبرنا سعيد بن محمد أخبرنا زاهر بن أحمد أخبرنا إبراهيم الهاشمي أخبرنا أبو مصعب حدثنا مالك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افع عن ابن عمر أن رسول الله نهى عن الوصال قالوا فإنك تواصل يا رسول الله قال إني لست كهيئتكم إني أطعم وأسقي متفق عليه  </w:t>
      </w:r>
      <w:r>
        <w:rPr>
          <w:rFonts w:cs="Times New Roman" w:ascii="Times New Roman" w:hAnsi="Times New Roman"/>
          <w:color w:val="0000FF"/>
          <w:sz w:val="36"/>
          <w:szCs w:val="36"/>
          <w:lang w:bidi="en-US"/>
        </w:rPr>
        <w:t>2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قبال  جمال الدوله أمير الجيوش شرف الدين أبو الفضائل الحبشي المستنصري الشرابي  جعل في سنة ست وعشرين وست مئة مقدم جيوش العراق وأنشأ مدرسة في غاية الحسن في سنة ثمان وعشرين للشافعية فدرس بها التاج الأرموي ثم أنشأ مدرسة أخرى سنة اثنتين وثلاثين ودرس بها زين الدين أحمد بن نجا الواسطي وأنشأ بمكة رباطا وله معروف كثير وفيه دين وخشوع وله محاسن وجود غمر وبذل للصلحاء والشعراء والتقى التتار في سنة ثلاث وأربعين فهزمهم فعظم بذلك وارتفع قدره وصار من أكبر الملوك إلى أن توجه في خدمة المستعصم نحو الحلة لزيارة المشهد فمرض إقبال في الحلة فيقال سقي في تفاحة فلما أكلها أحسس بالشر رجع إلى بغداد منحدرا في شوال سنة ثلاث وخمسين وست مئة فتوفي ب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ويدار  الملك مقدم جيش العراق مجاهد الدين أيبك الدويدار الصغير  أحد الأبطال المذكورين والشجعان الموصوفين الذي كان يقول لومكنني أمير المؤمنين المستعصم لقهرت التتار ولشغلت هولاكو بنفسه  وكان مغرى بالكيمياء له بيت كبير في داره فيها عدة من الصناع والفضلاء لعمل الكيمياء ولا تصح فحكى شيخنا محيي الدين ابن النحاس قال مضيت رسولا فأراني الدويدار دار الكيمياء وحدثني قال عارضني فقير وقال يا ملك خذ هذا المثقال وألقه على عشرة آلاف مثقال يصير الكل ذهبا ففعلت فصح قوله ثم لقيته بعد مدة فقلت علمني الصنعة قال لا أعرفها لكن رجل صالح أعطاني خمسة مثاقيل فأعطيتك مثقالا ولملك الهند مثقالا ولآخرين مثقالين وبقي لي مثقال أنفق منه ثم أراني الدويدار قطعة فولاذ قد أحميت وألقى عليها مغربي شيئا فصار ما حمى منها ذهبا وباقيها فولاذ  قال الكازروني فيما أنبأني إن الخليفة قتل معه عدة من أعمامه وأولاده وابن الجوزي ومجاهد الدين الدويدار الذي تزوج ببنت بدر الدين صاحب الموصل وحمل رأسه ورأس الملك سليمان شاه وأمير الحج فلك الدين فنصبوا بالموص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بي الحديد  العلامة البارع موفق الدين قاسم بن هبة الله بن محمد بن محمد بن حسين بن أبي الحديد أبو المعالي المدائني الأصولي الأديب الكاتب البليغ  أجاز له عبد الله بن أبي المجد  أخذ عنه علي بن أنجب والدمياطي وله باع مديد في النظم والنثر وكان ابن العلقمي يكرمه وينوه بذكره كثيرا وبذكر أخيه الأوحد عز الدين أبي محمد عبد الحميد فمات الوزير ابن العلقمي فتوفي بعده الموفق بأربع ليال في نحو اليوم الخامس من جمادى الآخرة سنة ست وخمسين بعد مقاساة تلك الشدائد فرثاه أخوه العز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ا المعالي هل سمعت تأوه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قد عهدتك في الحياة سميع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عيني بكتك ولو تطيق جوانح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جوارحي أجرت عليه نجيع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وفيت للولى الوزير فلم تعش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بعده شهرا ولا أسبوع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بقيت بعدكما فلو كان الرد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يدي لفارقت الحياة جميع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ما عاش العز بعد أخيه إلا أربعة عشر يوما  وفي معجم شيخنا الدمياطي أن موت الموفق في رجب والأول أصح  </w:t>
      </w:r>
      <w:r>
        <w:rPr>
          <w:rFonts w:cs="Times New Roman" w:ascii="Times New Roman" w:hAnsi="Times New Roman"/>
          <w:color w:val="0000FF"/>
          <w:sz w:val="36"/>
          <w:szCs w:val="36"/>
          <w:lang w:bidi="en-US"/>
        </w:rPr>
        <w:t>2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جوزي  الصاحب العلامة أستاذ دار الخلافة محيى الدين يوسف ابن الشيخ</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مال الدين أبي الفرج ابن الجوزي القرشي البكري الحنبلي  ولد في ذي القعدة سنة ثمانين وخمس مئة  وسمع من أبيه ويحيى بن بوش وأبي منصور عبد السلام وذاكر ابن كامل وابن كليب وعدة وتلا بواسط للعشرة على ابن الباقلاني بحضرة أبيه عندما أطلق من الحبس  روى عنه الدمياطي والرشيد بن أبي القاسم وجماعة ودرس وأفتى وناظر وتصدر للفقه ووعظ وكان صدرا كبيرا وافر الجلالة ذا سمت وهيبة وعبارة فصيحة روسل به إلى الملوك وبلغ أعلى المراتب وكان محمود الطريقة محببا إلى الرعية بقي في الأستاذ دارية سائر أيام المستعصم  قال الدمياطي قرأت عليه كتاب الوفا في فضائل المصطفي لأبيه وأنشدنا لنفسه ووصلني بذهب قال شمس الدين ابن الفخر أما رياسته وعقله فتنقل بالتواتر حتى قال السلطان الملك الكامل كل أحد يعوزه عقل سوى محيي الدين فإنه يعوزه نقص عقل وذلك لشدة مسكته وتصميمه وقوة نفسه تحكى عنه عجائب في ذلك مر بباب البريد فوقع حانوت في السويقة وضج الناس وسقطت خش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كفل البغلة فما التفت ولا تغير وكان يناظر ولا يحرك له جارحه  أنشأ بدمشق مدرسة كبيرة وقدم رسولا غير مرة وحدث بأماكن  ضربت عنقه صبرا عند هولاكو في صفر سنة ست وخمسين وست مئة في نحو من سبعين صدرا من أعيان بغداد منهم أولاده المحتسب جمال الدين عبد الرحمن وشرف الدين عبد الله وتاج الدين عبد الكريم رحمهم الله ابنه  </w:t>
      </w:r>
      <w:r>
        <w:rPr>
          <w:rFonts w:cs="Times New Roman" w:ascii="Times New Roman" w:hAnsi="Times New Roman"/>
          <w:color w:val="0000FF"/>
          <w:sz w:val="36"/>
          <w:szCs w:val="36"/>
          <w:lang w:bidi="en-US"/>
        </w:rPr>
        <w:t>2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احب شرف الدين  عبد الله الله بن يوسف ابن الجوزي الحنبلي المدرس  من نبلاء الرجال كثير التلاوة جيد الفقه وأصوله ولما ولي أخوه العلامة الأوحد جمال الدين عبد الرحمن تدريس الم ستنصرية سنة اثنتين وأربعين ولي شرف الدين حسبة بغداد ورفعت بين يديه الغاشية ودرس بالبشيرية سنة ثلاث وخمسين وقد أرسله المستعصم إلى خراسان إلى هولاكو ثم رجع وأخبر بصحة عزمه على قصد العراق في جيش عظيم فلم يستعدوا للقائه ولما خرج المستعصم إليه طلب منه ان ينفذ إلى خورستان من يسلمها فنفذ شرف الدين هذا بخاتم الخليفة فتوجه مع جماعة من المغول وعرفهم حقيقة الحال فلما رجع كان هولاكو قد ترحل عن بغداد بعد أن صيرها دكا فلقيه بأسد آباد فأعلم هولاكو بنصيحة شرف الدين لأهل خورستان فقتله بأسد آب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قف الصدرية  القاضي الرئيس صدر الدين أبو الفتح أسعد بن عثمان ابن شيخ الحنابلة وجيه الدين أسعد بن المنجى بن بركات بن المؤمل التنوخي الدمشقي المعدل  ولد سنة ثمان وتسعين  وسمع من حنبل وابن طبرزذ  روى عنه الدمياطي وابن الخباز والعلاء الكندي وكان من كبراء البلد  مات في رمضان سنة سبع وخمسين فدفن بمدرسته وهو أخو شيخينا وجيه الدين ومفتي الشام زين الدين  </w:t>
      </w:r>
      <w:r>
        <w:rPr>
          <w:rFonts w:cs="Times New Roman" w:ascii="Times New Roman" w:hAnsi="Times New Roman"/>
          <w:color w:val="0000FF"/>
          <w:sz w:val="36"/>
          <w:szCs w:val="36"/>
          <w:lang w:bidi="en-US"/>
        </w:rPr>
        <w:t>2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حب  المحدث الرحال مفيد الطلبة محب الدين أبومحمد عبد الله بن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بي بكر محمد بن إبراهيم السعدي المقدسي الصالحي الحنبلي  روى عن الشيخ موفق الدين حضورا وعن ابن البن وابن صصرى وابن الزبيدي وارتحل فأكثر عن ابن القبيطي وابن أبي الفخار وابن الخازن والكاشغري وبالغ وكتب العالي والنازل وأقام ببغداد سنوات في الطلب  روى عنه الدمياطي وابن الخباز ومحمد ابن النميري وابنه الشيخ محمد ابن المحب وآخرون وعاش أربعين سنة  توفي في جمادى الآخرة سنة ثمان وخمسين وست مئة رحمه الله وفي أولاده علم واعتناء بالحديث  </w:t>
      </w:r>
      <w:r>
        <w:rPr>
          <w:rFonts w:cs="Times New Roman" w:ascii="Times New Roman" w:hAnsi="Times New Roman"/>
          <w:color w:val="0000FF"/>
          <w:sz w:val="36"/>
          <w:szCs w:val="36"/>
          <w:lang w:bidi="en-US"/>
        </w:rPr>
        <w:t>2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اصر داود  السلطان الملك الناصر صلاح الدين أبو المفاخر داود ابن السلطان الملك المعظم عيسى ابن العادل  مولده بدمشق سنة ثلاث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جاز له المؤيد الطوسي وأبو روح الهروي وسمع في كبره من أبي الحسن القطيعي ببغداد ومن ابن اللتي بالكرك  وكان فقيها حنفيا ذكيا مناظرا أديبا شاعرا بديع النظم مشاركا في علوم تسلطن عند موت أبيه وأحبه أهل البلد فأقبل عماه الكامل والأشرف فحاصراه أشهرا ثم انفصل عن دمشق في أثناء سنة ست وعشرين وقنع بالكرك وأعطوه معها نابلس وعجلون والصلت وقرى بيت المقدس سوى البلد فإنه أخذه الأنبروز الإفرنجي الذي أنجد الكامل ثم زوجه الكامل بابنته في سنة تسع وعشرين ثم وقع بينهما ففارق البنت ثم بعد سنة ثلاثين سار إلى المستنصر بالله وقدم له تحفا واجتمع به وأكرمه بعد امتناع بعمل قصيدته الفائقة وه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دان ألمت بالكثيب ذوائ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جنح الدجى وحف تجول غياه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قهقه في تلك الربوع رعود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بكي على تلك الطلول سحائ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لى أن بدا من أشقر الصبح قاد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راع له من أدهم الليل هار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لا يا أمير المؤمنين ومن غد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كاهل الجوزاء تعلو مرات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يحسن في شرع المعالي ودي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نت الذي تعزى إليه مذاه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بأني أخوض الدو والدومقف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باريته مغبرة وسباسبه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8</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د رصد الأعداء لي كل مرص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كلهم نحوي تدب عقار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آتيك والعضب المهند مصل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رير شباه قانيات ذوائ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نزل آمالي ببابك راجي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واهر جاه يبهر النجم ثاق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تقبل مني عبد رق فيغت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ه الدهر عبدا خاضعا لا يغال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تنعم في حقي بما أنت أه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علي محلي فالسها لا يقار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تلبسني من نسج ظلك حل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شرف قدر النيرين جلاب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تركبني نعمي أياديك مرك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الفلك الأعلى تسير مراك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يأتيك غيري من بلاد قريب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ه الأمن فيها صاحب لا يجان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يلقى دنوا منك لم ألق مث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حظى ولا أحظى بما أنا طال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ينظر من لألاء قدسك نظرة فيرجع والنور الإمامي صاح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و كان يعلوني بنفس ورتب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صدق ولاء لست فيه أصاق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كنت أسلي النفس عما تروم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نت أذود العين عما تراق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كنه مثلي ولم قلت إن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زيد عليه لم يعب ذاك عائ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ا أنا ممن يملأ المال عي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بسوى التقريب تقضى مآر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ا بالذي يرضيه دون نظي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و أنعلت بالنيرات مراك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بي ظمأ رؤياك منهل ر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غرو أن تصفو لدي مشاربه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عجب أني لدى البحر واق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شكو الظمأ والبحر جم عجائ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غير ملوم من يؤمك قاصد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ذ عظمت أغراضه ومذاه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وقعت الأبيات من الخليفة بموقع وأذخل ليلا ووانسه وذاكره وأخرج سرا رعاية لخاطر الكامل ثم حضر الناصر درس المستنصرية فبحث وناظر والخليفة في منظرته فقام الوجيه القيرواني ومدح الخليفة بأبيات م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و كنت في يوم السقيفة حاض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نت المقدم والإمام الأورع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ال الناصر أخطأت قد كان العباس جد أمير المؤمنين حاضرا ولم يكن المقدم إلا أبو بكر الصديق فأمر بنفي الوجيه فسافر وولي بمصر تدريسا ثم خلعوا على الناصر وحاشيته وجاء معه رسول الديوان فألبسه الخلعة بالكرك وركب بالسنجق الخليفتي وزيد في لقبه الولي المهاجر ثم راسله الكامل والأشرف لما اختلفا وطلب كل منهما أن يؤازره وجاءه في الرسلية من مصر القاضي الأشرف فرجح جانب الكامل ثم توجه إليه فبالغ في تعظيمه وأعاد الى عصمته الملك العادل ولد الكامل ووعده بأخذ دمشق من الأشرف وردها إليه  ولما مات الكامل بدمشق ما شك الناس أن الناصر يملكها فلو بذل ذهبا لأخذها فسلطنوا الجواد ففارق الناصر البلد وسار إلى عجلون وندم فجمع وحشد واستولى على كثير من الساحل فالتقاه الجواد بقرب جنين فانكسر الناصر وذهبت خزائنه وطلع إلى الكرك ثم إن الجواد تماهن وأعطى دمشق للصالح وجرت أمور وظفر الناصر بالصالح وبقي في قبضته أشهرا ثم ذهب معه على عهود ومواثيق فملكه مصر ولم يف له الصالح عجز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و استكثارا فإنه شرط أن تكون له دمشق وشطر مصر وأشياء  ومن حسنات الناصر أن عمه أعطى الفرنج القدس فعمروا لهم قلعة فجاء الناصر ونصب عليها المجانيق وأخذها بالأمان وهد القلعة ونظف البلد من الفرنج  ثم أن الملك الصالح أساء إلى الناصر وجهز عسكرا فشعثوا بلاده وأخذوا منها ولم يزل يناكده وما بقى له سوى الكرك ثم حاصره في سنة </w:t>
      </w:r>
      <w:r>
        <w:rPr>
          <w:rFonts w:cs="Times New Roman" w:ascii="Times New Roman" w:hAnsi="Times New Roman"/>
          <w:color w:val="0000FF"/>
          <w:sz w:val="36"/>
          <w:szCs w:val="36"/>
          <w:lang w:bidi="en-US"/>
        </w:rPr>
        <w:t>6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خرالدين ابن الشيخ أياما وترحل وقل ما بيد الناصر ونفذ رسوله الخسروشاهي من عنده إلى الصالح ومعه ابنه الأمجد أن يعطيه خبزا بمصر ويتسلم الكرك فأجابه ومرض فانثنى عزم الناصر وضاق الناصر بكلف السلطنة فاستناب ابنه عيسى بالكرك وأخذ معه جواهر وذخائر فأكرمه صاحب حلب ثم سار إلى بغداد فأودع تلك النفائس عند المستعصم وهي بنحو من مئة ألف دينار فلم يصل إلى شيء منها وبعد تألم الأمجد وأخوه الظاهر لكون أبيهما استناب عليهما المعظم عيسى مع كونه ابن جارية وهما فأمهما بنت الكامل وكانت أمهما محسنة إلى الملك الصالح أيام اعتقاله بالكرك لأنه أخوها فكان هذان يحبانه ويأنس بهما فاتفقا مع أمهما على القبض علىالمعظم ففعلا واستوليا على الكرك وسار الأمجد بمفاتيحها إلى الصالح وتوثق منه فأعطاه خبزا بمصر وتحول إلى باب الصالح أن مات وانضم الناصر إلى الناصر لما تسلطن بالشام فتمرض السلطان فبلغه أن داود تكلم في أمر الملك فحبسه بحمص مدة ثم جاء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فاعة من الخليفة فأطلق فسار في سنة ثلاث وخمسين إلى بغداد ليطلب وديعته فما مكن من العبور إلى بغداد فنزل بالمشهد وحج وتشفع بالنبي منشدا قصيدة ثم إنه مرض بدمشق ومات ودفن بالمعظمية عند أبيه  وقد روى عنه الدمياطي في معجمه فقال أخبرنا العلامة الفاضل الملك الناصر  قلت مات في الثامن والعشرين من جمادى الأولى سنة ست وخمسين وست مئة مات بطاعون رحمه الله وشيعه السلطان من البويضاء وحزن عليه وقال هذا كبيرنا وشيخنا وكانت أمه خوارزمية عاشت بعده  </w:t>
      </w:r>
      <w:r>
        <w:rPr>
          <w:rFonts w:cs="Times New Roman" w:ascii="Times New Roman" w:hAnsi="Times New Roman"/>
          <w:color w:val="0000FF"/>
          <w:sz w:val="36"/>
          <w:szCs w:val="36"/>
          <w:lang w:bidi="en-US"/>
        </w:rPr>
        <w:t>2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نصور  السلطان الملك المنصور نور الدين علي ابن السلطان الملك المعز أيبك التركي التركماني الصالحي  لما قتل والده في ربيع الأول سنة خمس وخمسين وست مئة سلطنوا هذا وعمل نيابته مملوك أبيه قطز الذي كسر التتار نوبة عين جالوت وضربت السكة والخطبة باسم المنصور وله خمس عشرة سنة وقام دسته بالأمراء المعزية غلمان والده فكانت دولته سنتين ونصفا ودهم العدو م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ولاكو البلاد فبايعوا قطز بالسلطنة وعزلوا المنصور في أواخر سنة سبع وخمسين فلما قتل قطز وتملك الظاهر نفى أولاد المعز إلى عند الأشكري في البحر وانقضت أيامهم  واتفق أن في سنة اثنتين وسبعين رأوا شابا عند قبر المعز يبكي فأحضر إلى السلطان فذكر أنه قليج قان ولد المعز وأنه قدم من القسطنطينية من ست سنين وأنه يتوكل لأجناد فسجنه السلطان فبقي سبع سنين حتى أخرجه الملك المنصور فاتفق رؤيتي له بعد دهر طويل عند قاضي القضاة تقي الدين في سنة تسع وثلاثين وسبع مئة فرأيته شيخا جنديا جلدا فصيح العبارة حافظا للقرآن فذكر أن له ابنا شيخا قد نيف على الستين وقال قد ولدت سنة ثمان وأربعين وست مئة وتنصر أخي المنصور ببلاد الأشكري وتاخر إلى قريب سنة سبع مئة وله ذرية نصارى نعوذ بالله من المكر قال وجاءني منه كتاب فيه أخوه ميخائيل بن أيبك فلم أقرأه قال ولبست بالفقيري مدة وحضرت عند الملك الأشرف فسألني عن لاجين يعني الذي تسلطن فقلت هو على ملكي فطلبه فأقر لي بالرق فبعته للأشرف بخمسة آلاف درهم على أنه سارق آبق بقتل أستاذه قال وورثت بالولاء جماعة أمراء من غلمان أبي واسمي قليج قان لقبه سيف الد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t>*</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w:t>
      </w:r>
      <w:r>
        <w:rPr>
          <w:rFonts w:ascii="Times New Roman" w:hAnsi="Times New Roman" w:cs="Times New Roman"/>
          <w:color w:val="0000FF"/>
          <w:sz w:val="36"/>
          <w:sz w:val="36"/>
          <w:szCs w:val="36"/>
          <w:rtl w:val="true"/>
          <w:lang w:bidi="en-US"/>
        </w:rPr>
        <w:t>تم بعون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r>
    </w:p>
    <w:p>
      <w:pPr>
        <w:pStyle w:val="Normal"/>
        <w:bidi w:val="1"/>
        <w:ind w:left="0" w:right="0" w:hanging="0"/>
        <w:jc w:val="left"/>
        <w:rPr>
          <w:rFonts w:ascii="Times New Roman" w:hAnsi="Times New Roman" w:cs="Times New Roman"/>
          <w:color w:val="0000FF"/>
          <w:sz w:val="36"/>
          <w:szCs w:val="36"/>
          <w:lang w:val="en-US"/>
        </w:rPr>
      </w:pPr>
      <w:r>
        <w:rPr>
          <w:rFonts w:cs="Times New Roman" w:ascii="Times New Roman" w:hAnsi="Times New Roman"/>
          <w:color w:val="0000FF"/>
          <w:sz w:val="36"/>
          <w:szCs w:val="36"/>
          <w:rtl w:val="true"/>
          <w:lang w:val="en-US"/>
        </w:rPr>
      </w:r>
    </w:p>
    <w:p>
      <w:pPr>
        <w:pStyle w:val="Normal"/>
        <w:bidi w:val="1"/>
        <w:ind w:left="0" w:right="0" w:hanging="0"/>
        <w:jc w:val="left"/>
        <w:rPr>
          <w:lang w:val="en-US"/>
        </w:rPr>
      </w:pPr>
      <w:r>
        <w:rPr>
          <w:rtl w:val="true"/>
          <w:lang w:val="en-US"/>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21:26:00Z</dcterms:created>
  <dc:creator>Home User</dc:creator>
  <dc:description/>
  <dc:language>en-US</dc:language>
  <cp:lastModifiedBy>Home User</cp:lastModifiedBy>
  <dcterms:modified xsi:type="dcterms:W3CDTF">2003-05-23T21:30:00Z</dcterms:modified>
  <cp:revision>1</cp:revision>
  <dc:subject/>
  <dc:title>*1*ج 23</dc:title>
</cp:coreProperties>
</file>