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26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ثاء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ث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ألف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ثل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ث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ول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خنس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قرم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ف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ل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ٍ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ا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ذع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رث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ري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ذ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شأ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تك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سا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س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و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نساء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>?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حداح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دحد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س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ز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د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يح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ت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ظه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اصرك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ه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ش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ساؤ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اوشو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م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ف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ت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اح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ش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ف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ك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ش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دينار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ز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ي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قب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جوه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ج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ج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ص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بيع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اد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ها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دع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ظهر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كي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بيع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فاعة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ل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فيع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اي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ي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غل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ك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س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س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س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ح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ري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اي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ن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ضب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ري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يؤ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فه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غل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ك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س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س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سم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رثي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و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لك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وم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ديع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فيا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غ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ا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ماك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صامت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ت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ل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ب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هيب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ه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غي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غ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د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ضحاك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ي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د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ند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لي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ي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ي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ق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الع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ا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ضحا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ليف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اوز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ش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ص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ذ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ل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ار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ب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</w:t>
      </w:r>
      <w:r>
        <w:rPr>
          <w:rFonts w:cs="DecoType Naskh"/>
          <w:sz w:val="31"/>
          <w:szCs w:val="31"/>
          <w:rtl w:val="true"/>
        </w:rPr>
        <w:t xml:space="preserve">..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ف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إخرا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طريف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ش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و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د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ا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ر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جه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تحو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ري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صم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تا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ب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د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اه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امها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ئ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اهدي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ط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ع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أخذ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ي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تيك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ذ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ا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ذ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ي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حيح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ا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س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ج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اب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ت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د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او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ح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ط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قيم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ين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ا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بائ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ا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تس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ن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ا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ت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خ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د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س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ظ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ر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س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غ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ع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ذ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رق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ب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فت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ل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أن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بش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ظ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ض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وح</w:t>
      </w:r>
      <w:r>
        <w:rPr>
          <w:rFonts w:cs="DecoType Naskh"/>
          <w:sz w:val="31"/>
          <w:szCs w:val="31"/>
          <w:rtl w:val="true"/>
        </w:rPr>
        <w:t>"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و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حن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ئ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د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ان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ئ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دت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فسك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ف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ت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ي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ي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ص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ص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ضيع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ز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أخذها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لان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ؤي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ي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لا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خل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ك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آخر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اه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ك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مخل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دد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سعو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رز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فر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ر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ف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عت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و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ح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ن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ئت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ا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فظين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فع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و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حس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حسب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عب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ج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وف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نذر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خ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ق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ض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ست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قلا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ث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ص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ن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رث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عم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استد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ي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ي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ي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ي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ل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ث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جتما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جتما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زال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حب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ز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ئل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ديع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ذ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افق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ز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تل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ا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ه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حي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با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ض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صاب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ل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قش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غ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ط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س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خ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ير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صاحب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تظر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د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اف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هاد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أ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اف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رك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و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د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ف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د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تح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صي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ديع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ز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جلي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ز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رى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ج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ج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رأ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ش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فع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ض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خ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ت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ر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ط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ض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ص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يت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يت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ض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ضطرب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هنا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يت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ض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ث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ع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مع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ين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رو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زارة</w:t>
      </w:r>
    </w:p>
    <w:p>
      <w:pPr>
        <w:pStyle w:val="Normal"/>
        <w:ind w:left="26" w:right="0" w:hanging="0"/>
        <w:jc w:val="left"/>
        <w:rPr/>
      </w:pPr>
      <w:r>
        <w:rPr>
          <w:rFonts w:cs="DecoType Naskh"/>
          <w:rtl w:val="true"/>
        </w:rPr>
        <w:t>س ثوران بن فزارة بن عبد يغوث بن زهير، وهو الصتم، يعني التام، ابن ربيعة بن عمرو بن عامر بن ربيعة بن عامر بن صعصعة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 xml:space="preserve">وفد إلى النبي صلى الله عليه وسلم وهو الذي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طويل</w:t>
      </w:r>
      <w:r>
        <w:rPr>
          <w:rtl w:val="true"/>
        </w:rPr>
        <w:t xml:space="preserve">"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خبت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طيت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رباع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تروح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تعتدي</w:t>
            </w:r>
          </w:p>
        </w:tc>
      </w:tr>
    </w:tbl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ائ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تع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ت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ت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دلس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هران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را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شك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يو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ت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د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ت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ناءن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الت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إنج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صا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م</w:t>
      </w:r>
      <w:r>
        <w:rPr>
          <w:rFonts w:cs="DecoType Naskh"/>
          <w:sz w:val="31"/>
          <w:szCs w:val="31"/>
          <w:rtl w:val="true"/>
        </w:rPr>
        <w:t>?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ذ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ري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رث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جذ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اطب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رز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ست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فه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ر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ت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ع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ز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رق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ي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ؤ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طيق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سارت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عط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رز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رز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ا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و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قا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قا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أ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خ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اتهما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ز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طلق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رغ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طلق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ز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صد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قب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ذ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ك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أ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ز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ذه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ق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ل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س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ت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ه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و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ذبون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ا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ك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ث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طعني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خ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ض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بل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بل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بل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بيب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ه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ر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كم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ب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دا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يال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ف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دو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ص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با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نت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بح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طبخ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د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فئت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قي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خ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بيب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رس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ع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زب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ز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باء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Cs w:val="31"/>
        </w:rPr>
        <w:t>2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ظ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ث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ظ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د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ه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ي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د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نا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و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اقض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ب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م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ير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قدم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كائ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حمله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آخ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ائف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اعد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خرا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ي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ل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ي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آم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د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غ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ب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رار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ا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بائ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ه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يس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ئمة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لحي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ظ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اء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وال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س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ع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فتو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لام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يس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ء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هيل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ي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عير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هج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ض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ذ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ك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ب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ا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ر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قط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ا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تك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ش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د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ص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م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ثى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زاز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اء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ع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بل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قت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ذ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ك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ي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بذاذ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يما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ي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ط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ا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ر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ث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ضف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اج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ن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بذاذ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يمان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حم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خ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ائ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ك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ت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ر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ج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ق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ل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ر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طلق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تي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فا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فاف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ل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ن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ض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و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س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جس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فا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ي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ض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ى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وح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ج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حمن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خ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س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لاء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اني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فه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ث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د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هبو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فئ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ل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حص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ذ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ذ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خند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ق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لفا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لف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ان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ذ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طلاق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دلس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نم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ع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ن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س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نا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سأل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هلة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ظ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ست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ستد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ق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ظي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ظ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ي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لك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ظ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ظ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ظ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ص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قص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ل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ز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ار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ا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ف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ف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ق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وائ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مهزو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ء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سا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ديع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بط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ف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ذ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ذ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بط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فس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ؤ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موال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ذها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س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آخ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ر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ن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ط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ئ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ث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ع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قا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مع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ا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مع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يم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ق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رو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خر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ف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د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ن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ب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ب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ه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قف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ا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و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خو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عياذ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جم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قف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ميط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س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ج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ف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ا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دل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اً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قف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ا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مل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ذ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ثل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علبة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الثل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ث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ب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ق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ت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ت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و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هن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ما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ثال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ث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ؤ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ن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ب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ث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ك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تم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ط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ك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ط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جعل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اك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ك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ز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ط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طلق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ئط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غت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ط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د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ب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دك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تم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تي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ير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تم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ب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د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م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ت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ت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أل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حام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عام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ه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رت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ت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ب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ه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صدي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ي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ظ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ش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ف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فارقت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ي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ح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ط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ت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ث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ار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ب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عد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ؤ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يد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خ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ض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ط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ه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ر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ل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نائ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ي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-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حط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ا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 xml:space="preserve">-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ط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يص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ط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ر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ن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ما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جا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بد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ي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يز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يث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ذ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ز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ما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مام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ا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ج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ما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ز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ش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ئ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مام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دي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ض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و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اؤ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ز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ب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ث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واو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وب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جدد</w:t>
      </w:r>
    </w:p>
    <w:p>
      <w:pPr>
        <w:pStyle w:val="Normal"/>
        <w:ind w:left="26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ش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ت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ض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ت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ت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حم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م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ول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ط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نع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ز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ق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ار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غار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ز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ح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بي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ق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ئ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اوي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ظم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شع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وس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كح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ع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د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د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وب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د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فتر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ب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وب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حمن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ص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م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ش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و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م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ش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و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م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ت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و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ارتك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غ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اور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ص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و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تليدة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ف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د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ش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بائي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ض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ط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و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زرة</w:t>
      </w:r>
    </w:p>
    <w:p>
      <w:pPr>
        <w:pStyle w:val="Normal"/>
        <w:ind w:left="26" w:right="0" w:hanging="0"/>
        <w:jc w:val="left"/>
        <w:rPr/>
      </w:pPr>
      <w:r>
        <w:rPr>
          <w:rFonts w:cs="DecoType Naskh"/>
          <w:rtl w:val="true"/>
        </w:rPr>
        <w:t>س ثورة بن عزرة أبو العكير القشيري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روى علي بن محمد المدائني أبو الحسن، عن يزيد بن رومان، ورجال المدائني قالوا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وفد ثور بن عزرة بن عبد الله بن سلمة القشيري على رسول الله صلى الله عليه وسلم فأقطعه حمام والسد، وهما من العقيق، وكتب له كتاباً، وقد ذكر الشاعر حماماً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وافر</w:t>
      </w:r>
      <w:r>
        <w:rPr>
          <w:rtl w:val="true"/>
        </w:rPr>
        <w:t xml:space="preserve">"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غلبك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ش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عكير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حمام</w:t>
            </w:r>
          </w:p>
        </w:tc>
      </w:tr>
    </w:tbl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ind w:left="26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ثو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ور</w:t>
      </w:r>
    </w:p>
    <w:p>
      <w:pPr>
        <w:pStyle w:val="Normal"/>
        <w:ind w:left="26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 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ط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ي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فل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كح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طي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شبكة المشكاة الإسلامية</dc:creator>
  <dc:description/>
  <cp:keywords/>
  <dc:language>en-US</dc:language>
  <cp:lastModifiedBy>Muath S. Al-Homoud</cp:lastModifiedBy>
  <dcterms:modified xsi:type="dcterms:W3CDTF">2003-11-29T16:44:00Z</dcterms:modified>
  <cp:revision>7</cp:revision>
  <dc:subject/>
  <dc:title/>
</cp:coreProperties>
</file>