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26" w:right="419" w:hanging="0"/>
        <w:jc w:val="center"/>
        <w:outlineLvl w:val="1"/>
        <w:rPr>
          <w:b/>
          <w:b/>
          <w:bCs/>
          <w:color w:val="3399FF"/>
          <w:sz w:val="62"/>
          <w:szCs w:val="62"/>
        </w:rPr>
      </w:pPr>
      <w:r>
        <w:rPr>
          <w:rFonts w:cs="DecoType Naskh"/>
          <w:b/>
          <w:b/>
          <w:bCs/>
          <w:color w:val="3399FF"/>
          <w:sz w:val="62"/>
          <w:sz w:val="62"/>
          <w:szCs w:val="62"/>
          <w:rtl w:val="true"/>
        </w:rPr>
        <w:t>باب</w:t>
      </w:r>
      <w:r>
        <w:rPr>
          <w:b/>
          <w:b/>
          <w:bCs/>
          <w:color w:val="3399FF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3399FF"/>
          <w:sz w:val="62"/>
          <w:sz w:val="62"/>
          <w:szCs w:val="62"/>
          <w:rtl w:val="true"/>
        </w:rPr>
        <w:t>الياء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2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اب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ياء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والألف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اس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سويد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ه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رع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ا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لها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ه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ل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ري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امرأ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م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حم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ل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م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خ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ال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اء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وج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صاصة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رع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اس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امر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ن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ز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حا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حزو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ز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ا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عت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م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م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ذ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ذ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ز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أب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و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م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ذ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أبط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مض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صب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عد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امي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امين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ا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ت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حا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ض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حر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لا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ب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ضي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حاش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ل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َ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َيُّهَ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َّذِين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منُو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مِنُ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لّ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َرَسُولِهِ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ز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ا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م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هؤ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ؤمن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ت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ؤ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تور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ز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ك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آم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س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كت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آ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سلمو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يا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ط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غ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ب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تقبا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آ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ك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كب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عطا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ل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تدرك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ح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ف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2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اب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ياء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والثاء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والحاء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ثربي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وف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ث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م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ا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مار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فاع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ثرب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حنس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نبال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ح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ا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آ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ق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ائ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ص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ائ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يح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قي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ء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طائ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حنس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وبر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ح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زد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ع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ر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كشو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تغف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حي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سع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زرار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ز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ار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م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ابع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د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ا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به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يحد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ار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أخ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ب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أبلغ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ذ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ئ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يت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اليه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و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ن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ب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سب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ار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بعض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ا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لز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ابياً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ش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ت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حي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سيد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ض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فظ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ائ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اء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rFonts w:cs="DecoType Naskh"/>
          <w:sz w:val="31"/>
          <w:szCs w:val="31"/>
          <w:rtl w:val="true"/>
        </w:rPr>
        <w:t>..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حي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حكيم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ز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خو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ت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حب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حي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حنظلي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نظل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ض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جر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نظلي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ج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ي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ت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حي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خلاد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حن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تم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أسم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كر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م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... </w:t>
      </w:r>
      <w:r>
        <w:rPr>
          <w:rFonts w:cs="DecoType Naskh"/>
          <w:sz w:val="31"/>
          <w:sz w:val="31"/>
          <w:szCs w:val="31"/>
          <w:rtl w:val="true"/>
        </w:rPr>
        <w:t>فذكر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خ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ج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رق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حي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سعيد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مو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ن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و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عن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ت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نتق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رس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ت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ر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و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-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ب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-: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غ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ط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ش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ض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ط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و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حس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ر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أشد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و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دراك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ح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ج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ا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شت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حي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صيف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يف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ي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به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س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ي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حي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ب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رحمن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ي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ما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إ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ر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غ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ي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ما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يت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هل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و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حي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مير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حي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نفير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ه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مي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ا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سم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وصاء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حبي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نائ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ص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حي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هانىء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نى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اد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ب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ا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نى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فار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ل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د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د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ادو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د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وؤ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!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ستعم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زب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حي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هند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ب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ضو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ربوع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بو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جعد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رب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هن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ك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ل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م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ه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خ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و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رح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جه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ه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ق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قاد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غ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2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اب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ياء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والزاي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دا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فارس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د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ار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ح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يسا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عد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كر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د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ن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ا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كث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س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دا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م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ل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قائ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ا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أخنس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خ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ف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ى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ص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قد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ر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دري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ي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ج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ي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ق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خ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ناف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ثنتي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ت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ه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ت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ط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ط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و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ت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ف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تصد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ط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ط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صد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صد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جر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ض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ل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د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خ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ء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سد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ر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ا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ف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ذ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م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ر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ج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س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س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ر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ق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خزو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ث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س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فسك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كر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ج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رف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خا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د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أسو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جرش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ش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ثب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ز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ب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تأ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أسو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عامر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وائ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ء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صع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خزا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مذ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ل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ب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ا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حرف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جل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ل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م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ج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ائص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ع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صل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حالن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عل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يت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حال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يت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ا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ل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م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فل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يال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سيد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عد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ث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سير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بع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تص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ر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ج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تف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ح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ش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كسور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ب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ف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ار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ذكر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ثب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عن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ت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أصم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صم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ك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ص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م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لال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مو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ز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مو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مو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ستح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وق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ج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ياء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ع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ش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ر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ئ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د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ابعين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مي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ل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قع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نيس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ا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ص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ص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ز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ج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ك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طا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ح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ركا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اح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وس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ص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رذع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ذ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با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دل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ذ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داح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رة</w:t>
      </w:r>
      <w:r>
        <w:rPr>
          <w:rFonts w:cs="DecoType Naskh"/>
          <w:sz w:val="31"/>
          <w:szCs w:val="31"/>
          <w:rtl w:val="true"/>
        </w:rPr>
        <w:t xml:space="preserve">..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باغ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م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ط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ل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با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ثن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ئ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ظ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يح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اً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صا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هرام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ق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تميم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يم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نت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ي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ثابت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جع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صرفو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ص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ق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ص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ر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رج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ق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ي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مو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ما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ئ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ره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قظ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وت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ظهر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ذنتمو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ظ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ا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حم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ثعلب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ا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ث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نو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را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س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لو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ك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حا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ج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ي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ار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شهدها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ب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rFonts w:cs="DecoType Naskh"/>
          <w:sz w:val="31"/>
          <w:szCs w:val="31"/>
          <w:rtl w:val="true"/>
        </w:rPr>
        <w:t xml:space="preserve">: ..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ض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بت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ر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بت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ارقطن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ز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ا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ز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س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ا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تحر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اض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عم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تشد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جاري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ط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زي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جمع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د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فاظ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قاء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طعم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أكل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كس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بسو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م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ع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مان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ح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صغ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كو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رقط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مع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ب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زي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ك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م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كو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صغ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س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ط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ن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جمع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د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عتب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ارج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ف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س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ماء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ه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... </w:t>
      </w:r>
      <w:r>
        <w:rPr>
          <w:rFonts w:cs="DecoType Naskh"/>
          <w:sz w:val="31"/>
          <w:sz w:val="31"/>
          <w:szCs w:val="31"/>
          <w:rtl w:val="true"/>
        </w:rPr>
        <w:t>وذكر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جراح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ا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ه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ن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ر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ج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صر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حارث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أ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ر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نسب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ر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ف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غ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كب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غ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حم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حم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ق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آخ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مال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ح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ء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به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ن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ع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ش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حاطب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ي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د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ا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ا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مو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و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جن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خ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س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هل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ج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ئ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ا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بشرو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أب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غرر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س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وال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حجاج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رب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ج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حا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ب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طلب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جو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مد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قد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تدرك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ه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ترج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رج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ستدرا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رج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ول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او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ف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ي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ف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حذيف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لا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رت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يح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ي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باغ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حرام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rFonts w:cs="DecoType Naskh"/>
          <w:sz w:val="31"/>
          <w:szCs w:val="31"/>
          <w:rtl w:val="true"/>
        </w:rPr>
        <w:t xml:space="preserve">: ..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ساء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ر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ذ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ذا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أص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حصين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ص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مي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غو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طب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ا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ص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ت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ان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ربع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ميو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،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وال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حكيم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ش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نصح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وه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ما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حمز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يع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ا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ش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ز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ايعنا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حوثر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وث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خال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عصر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ص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دو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ص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تعم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تبو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قع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خدار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يع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ه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يع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ذ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ان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ب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ع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ان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ذ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رقيش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ق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ي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يم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ر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ق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ء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ركان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كا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ش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طلب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كا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ش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ماء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ا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ا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كا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حت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ح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ذا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س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ز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حسا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يئ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جا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ع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عو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و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ج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ر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زم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كا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أ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ت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حد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زمعة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م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ز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ص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خزوم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يم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اج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ش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ص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مع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هل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ش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م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ض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ك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ض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وا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جع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ر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ش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طائف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خال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م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ز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م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ت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م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م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م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طل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سقط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ب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بي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زياد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الأسلم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ش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لمي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ما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اح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زيد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ص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غ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سك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بو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سائب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أزد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ز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ان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س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د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ئ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خ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ص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ع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ص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ر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ف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ي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م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صا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ر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عاء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ك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ض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ص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ع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بو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سائب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كندي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د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ف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ش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ص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س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س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ظ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صع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جستان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مشق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ئ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-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خ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ت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ع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د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از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ختل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ل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درك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ت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م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س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در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ز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زد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د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ز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ا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تأخ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بي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سفيان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ص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مو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ا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ين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ط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ن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رب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ق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ز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ستعم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د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ي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ي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جل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ثن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ا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رحب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سط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لك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لق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عر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م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م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ما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غ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ه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مش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ن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صر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رحب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ال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صر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دائ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سط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لتق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جنا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م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ر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ا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سط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ست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ست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ؤ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و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فت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ار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كو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جو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ئ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تمرت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غن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سك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رافع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ى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ش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د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سك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أنصاري</w:t>
      </w:r>
    </w:p>
    <w:p>
      <w:pPr>
        <w:pStyle w:val="Heading4"/>
        <w:bidi w:val="1"/>
        <w:ind w:left="26" w:right="419" w:hanging="0"/>
        <w:jc w:val="left"/>
        <w:rPr>
          <w:rFonts w:cs="DecoType Naskh"/>
          <w:b w:val="false"/>
          <w:b w:val="false"/>
          <w:bCs w:val="false"/>
          <w:color w:val="000000"/>
          <w:sz w:val="62"/>
          <w:szCs w:val="62"/>
        </w:rPr>
      </w:pP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يزيد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ب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سك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أنصاري،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مدني</w:t>
      </w:r>
      <w:r>
        <w:rPr>
          <w:rFonts w:cs="DecoType Naskh"/>
          <w:b w:val="false"/>
          <w:bCs w:val="false"/>
          <w:color w:val="000000"/>
          <w:sz w:val="31"/>
          <w:szCs w:val="31"/>
          <w:rtl w:val="true"/>
        </w:rPr>
        <w:t>.</w:t>
        <w:br/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شهد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أحداً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مع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نبي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صلى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ل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علي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وسلم،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وهو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أخو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زياد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ب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سكن</w:t>
      </w:r>
      <w:r>
        <w:rPr>
          <w:rFonts w:cs="DecoType Naskh"/>
          <w:b w:val="false"/>
          <w:bCs w:val="false"/>
          <w:color w:val="000000"/>
          <w:sz w:val="31"/>
          <w:szCs w:val="31"/>
          <w:rtl w:val="true"/>
        </w:rPr>
        <w:t>.</w:t>
        <w:br/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روى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عن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محمود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ب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عمرو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أ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رسول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ل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صلى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ل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علي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وسلم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ظاهر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يوم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أحد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بي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درعين،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قال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أبو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عمر</w:t>
      </w:r>
      <w:r>
        <w:rPr>
          <w:rFonts w:cs="DecoType Naskh"/>
          <w:b w:val="false"/>
          <w:bCs w:val="false"/>
          <w:color w:val="000000"/>
          <w:sz w:val="31"/>
          <w:szCs w:val="31"/>
          <w:rtl w:val="true"/>
        </w:rPr>
        <w:t>.</w:t>
        <w:br/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وأما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ب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منده،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وأبو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نعيم</w:t>
      </w:r>
      <w:r>
        <w:rPr>
          <w:rFonts w:cs="DecoType Naskh"/>
          <w:b w:val="false"/>
          <w:bCs w:val="false"/>
          <w:color w:val="000000"/>
          <w:sz w:val="31"/>
          <w:szCs w:val="31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فرويا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ل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ما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أخبرنا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ب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أبو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جعفر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ب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أحمد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بإسناد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ع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يونس،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ع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ب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إسحاق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قال</w:t>
      </w:r>
      <w:r>
        <w:rPr>
          <w:rFonts w:cs="DecoType Naskh"/>
          <w:b w:val="false"/>
          <w:bCs w:val="false"/>
          <w:color w:val="000000"/>
          <w:sz w:val="31"/>
          <w:szCs w:val="31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حدثني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حسي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ب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عبد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رحمن،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ع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محمود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ب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عمرو،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ع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يزيد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ب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سك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أ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رسول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ل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صلى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ل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علي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وسلم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قال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يوم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أحد،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حي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غشي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قوم</w:t>
      </w:r>
      <w:r>
        <w:rPr>
          <w:rFonts w:cs="DecoType Naskh"/>
          <w:b w:val="false"/>
          <w:bCs w:val="false"/>
          <w:color w:val="000000"/>
          <w:sz w:val="31"/>
          <w:szCs w:val="31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م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رجل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يشري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لنا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نفس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Cs w:val="false"/>
          <w:color w:val="000000"/>
          <w:sz w:val="31"/>
          <w:szCs w:val="31"/>
          <w:rtl w:val="true"/>
        </w:rPr>
        <w:t xml:space="preserve">?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فقام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زياد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ب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سك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في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خمسة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نفر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م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أنصار</w:t>
      </w:r>
      <w:r>
        <w:rPr>
          <w:rFonts w:cs="DecoType Naskh"/>
          <w:b w:val="false"/>
          <w:bCs w:val="false"/>
          <w:color w:val="000000"/>
          <w:sz w:val="31"/>
          <w:szCs w:val="31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وبعض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ناس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يقول</w:t>
      </w:r>
      <w:r>
        <w:rPr>
          <w:rFonts w:cs="DecoType Naskh"/>
          <w:b w:val="false"/>
          <w:bCs w:val="false"/>
          <w:color w:val="000000"/>
          <w:sz w:val="31"/>
          <w:szCs w:val="31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إنما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هو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عمارة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ب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زياد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ب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سكن</w:t>
      </w:r>
      <w:r>
        <w:rPr>
          <w:rFonts w:cs="DecoType Naskh"/>
          <w:b w:val="false"/>
          <w:bCs w:val="false"/>
          <w:color w:val="000000"/>
          <w:sz w:val="31"/>
          <w:szCs w:val="31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فقاتلوا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دو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رسول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ل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صلى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ل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علي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وسلم،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رجلاً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ثم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رجلاً،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حتى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كا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آخرهم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زياداً</w:t>
      </w:r>
      <w:r>
        <w:rPr>
          <w:rFonts w:cs="DecoType Naskh"/>
          <w:b w:val="false"/>
          <w:bCs w:val="false"/>
          <w:color w:val="000000"/>
          <w:sz w:val="31"/>
          <w:szCs w:val="31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أو</w:t>
      </w:r>
      <w:r>
        <w:rPr>
          <w:rFonts w:cs="DecoType Naskh"/>
          <w:b w:val="false"/>
          <w:bCs w:val="false"/>
          <w:color w:val="000000"/>
          <w:sz w:val="31"/>
          <w:szCs w:val="31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عمارة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ب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زياد</w:t>
      </w:r>
      <w:r>
        <w:rPr>
          <w:rFonts w:cs="DecoType Naskh"/>
          <w:b w:val="false"/>
          <w:bCs w:val="false"/>
          <w:color w:val="000000"/>
          <w:sz w:val="31"/>
          <w:szCs w:val="31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فقاتل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حتى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أثبتت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جراحة،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ثم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فاءت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م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مسلمين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فئة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فأجهضوهم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عنه،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فقال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رسول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ل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صلى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ل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علي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وسلم</w:t>
      </w:r>
      <w:r>
        <w:rPr>
          <w:rFonts w:cs="DecoType Naskh"/>
          <w:b w:val="false"/>
          <w:bCs w:val="false"/>
          <w:color w:val="000000"/>
          <w:sz w:val="31"/>
          <w:szCs w:val="31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أدنو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مني</w:t>
      </w:r>
      <w:r>
        <w:rPr>
          <w:rFonts w:cs="DecoType Naskh"/>
          <w:b w:val="false"/>
          <w:bCs w:val="false"/>
          <w:color w:val="000000"/>
          <w:sz w:val="31"/>
          <w:szCs w:val="31"/>
          <w:rtl w:val="true"/>
        </w:rPr>
        <w:t xml:space="preserve">.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فأدنو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منه،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فوسد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قدمه،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فمات</w:t>
      </w:r>
      <w:r>
        <w:rPr>
          <w:rFonts w:cs="DecoType Naskh"/>
          <w:b w:val="false"/>
          <w:bCs w:val="false"/>
          <w:color w:val="000000"/>
          <w:sz w:val="31"/>
          <w:szCs w:val="31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رحم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له</w:t>
      </w:r>
      <w:r>
        <w:rPr>
          <w:rFonts w:cs="DecoType Naskh"/>
          <w:b w:val="false"/>
          <w:bCs w:val="false"/>
          <w:color w:val="000000"/>
          <w:sz w:val="31"/>
          <w:szCs w:val="31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وخد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على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قدم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رسول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ل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صلى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ل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علي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وسلم</w:t>
      </w:r>
      <w:r>
        <w:rPr>
          <w:rFonts w:cs="DecoType Naskh"/>
          <w:b w:val="false"/>
          <w:bCs w:val="false"/>
          <w:color w:val="000000"/>
          <w:sz w:val="31"/>
          <w:szCs w:val="31"/>
          <w:rtl w:val="true"/>
        </w:rPr>
        <w:t>.</w:t>
        <w:br/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أخرجه</w:t>
      </w:r>
      <w:r>
        <w:rPr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 w:val="31"/>
          <w:sz w:val="31"/>
          <w:szCs w:val="31"/>
          <w:rtl w:val="true"/>
        </w:rPr>
        <w:t>الثلاثة</w:t>
      </w:r>
      <w:r>
        <w:rPr>
          <w:rFonts w:cs="DecoType Naskh"/>
          <w:b w:val="false"/>
          <w:bCs w:val="false"/>
          <w:color w:val="000000"/>
          <w:sz w:val="31"/>
          <w:szCs w:val="31"/>
          <w:rtl w:val="true"/>
        </w:rPr>
        <w:t>.</w:t>
      </w:r>
      <w:r>
        <w:rPr>
          <w:rFonts w:cs="DecoType Naskh"/>
          <w:b w:val="false"/>
          <w:bCs w:val="false"/>
          <w:color w:val="000000"/>
          <w:sz w:val="62"/>
          <w:szCs w:val="62"/>
          <w:rtl w:val="true"/>
        </w:rPr>
        <w:t xml:space="preserve"> </w:t>
      </w:r>
    </w:p>
    <w:p>
      <w:pPr>
        <w:pStyle w:val="Heading4"/>
        <w:bidi w:val="1"/>
        <w:ind w:left="26" w:right="419" w:hanging="0"/>
        <w:jc w:val="center"/>
        <w:rPr>
          <w:rFonts w:cs="DecoType Naskh"/>
          <w:color w:val="000000"/>
          <w:sz w:val="62"/>
          <w:szCs w:val="62"/>
        </w:rPr>
      </w:pPr>
      <w:r>
        <w:rPr>
          <w:rFonts w:cs="DecoType Naskh"/>
          <w:color w:val="000000"/>
          <w:sz w:val="62"/>
          <w:sz w:val="62"/>
          <w:szCs w:val="62"/>
          <w:rtl w:val="true"/>
        </w:rPr>
        <w:t>يزيد</w:t>
      </w:r>
      <w:r>
        <w:rPr>
          <w:color w:val="000000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color w:val="000000"/>
          <w:sz w:val="62"/>
          <w:sz w:val="62"/>
          <w:szCs w:val="62"/>
          <w:rtl w:val="true"/>
        </w:rPr>
        <w:t>بن</w:t>
      </w:r>
      <w:r>
        <w:rPr>
          <w:color w:val="000000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color w:val="000000"/>
          <w:sz w:val="62"/>
          <w:sz w:val="62"/>
          <w:szCs w:val="62"/>
          <w:rtl w:val="true"/>
        </w:rPr>
        <w:t>سلمة</w:t>
      </w:r>
      <w:r>
        <w:rPr>
          <w:color w:val="000000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color w:val="000000"/>
          <w:sz w:val="62"/>
          <w:sz w:val="62"/>
          <w:szCs w:val="62"/>
          <w:rtl w:val="true"/>
        </w:rPr>
        <w:t>الضمري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م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صر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ر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ر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ب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ا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عي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ظ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وزج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ضم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نع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سلمة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جعف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ج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عف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ي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ك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يك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ا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ق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ئ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ع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ألو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منعو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طيعو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لي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لت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تأخرين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أ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ائ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ا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ق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سنان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م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ما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سيف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ربوع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عد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ر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ر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ا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طيك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جع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ي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ر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فع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شجر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ج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هاو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هاء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بي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ذح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ه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ا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ها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غدا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ظ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رخ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مك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كب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ج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ب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س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ح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ص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ي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ي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اً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و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أ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تر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ض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ف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اي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ثنت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ينفض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قول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رح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رحب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م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ت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يو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ز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لاث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از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باس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لي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فس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د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صطلح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بد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ص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نا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م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مس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شراحيل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احي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احي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شريح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ح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يس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شريك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م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ه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هل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شيبا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أزدي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زد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دي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ا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و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اعرك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شيبان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ا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صحار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ا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ا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ث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ب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ذ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شر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قي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ضمر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ي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ق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اض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ش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ي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م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ستيع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طعم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وذ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طلح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كان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ع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رق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كان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عن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كا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ياء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س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طلق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ق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ط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تحي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ق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ظبيان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بيا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مخ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ام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سوائ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ء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ص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وائ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حجاز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ج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ي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رك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ائ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و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كش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كشف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بع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ف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ض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ض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وه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رجعو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ه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ج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!.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ل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ك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ذ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مس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ني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ام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أنصار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م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حد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ن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د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د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باب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ج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ل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ا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هل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ت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صدق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س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س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ب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له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بجل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جل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ب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له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جراح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ا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اح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تدرك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ا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هو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ستدراك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ب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له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شخير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رش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خير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ظ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ت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ط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ط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ع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ب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له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كندي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صيف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ثب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وف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صي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وال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ب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له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خطم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م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ظ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ش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ص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ب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له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مجه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ض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ض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باد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ب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و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م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ض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ب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بو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ب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رحمن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داع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رقّاء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قّاء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قّاء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طعم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أكل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كس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بس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ي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غفرو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ي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ذبوه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ب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ب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مدان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لمو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ان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ف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...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بد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س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زن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ع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لام</w:t>
      </w:r>
      <w:r>
        <w:rPr>
          <w:rFonts w:cs="DecoType Naskh"/>
          <w:sz w:val="31"/>
          <w:szCs w:val="31"/>
          <w:rtl w:val="true"/>
        </w:rPr>
        <w:t>...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تر</w:t>
      </w:r>
    </w:p>
    <w:p>
      <w:pPr>
        <w:pStyle w:val="Normal"/>
        <w:ind w:left="26" w:right="419" w:hanging="0"/>
        <w:jc w:val="left"/>
        <w:rPr>
          <w:rFonts w:cs="DecoType Naskh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مي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sz w:val="31"/>
          <w:sz w:val="31"/>
          <w:szCs w:val="31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عقيل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يل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غو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ؤ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قو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ط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قوق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مرو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تميم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مي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نمي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مي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صحاب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فص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ج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موص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ه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و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فد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قي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نط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ك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حج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ي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صو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مضان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ل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مرو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بو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قطبة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أنصار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ط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م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ي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مرو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ر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ك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مون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سأ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كح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سر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سرف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فين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صم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م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ص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خر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ه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بو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مر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صفو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ث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ت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ت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ك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يش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مير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ضر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قتادة</w:t>
      </w:r>
    </w:p>
    <w:p>
      <w:pPr>
        <w:pStyle w:val="Normal"/>
        <w:ind w:left="26" w:right="419" w:hanging="0"/>
        <w:jc w:val="left"/>
        <w:rPr>
          <w:rFonts w:cs="DecoType Naskh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د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و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زن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رث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ي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حرز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راث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ا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خلاً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اصم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يرا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حد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ر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را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س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يب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ه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ميرا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ارك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ظر</w:t>
      </w:r>
      <w:r>
        <w:rPr>
          <w:sz w:val="31"/>
          <w:sz w:val="31"/>
          <w:szCs w:val="31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قناف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ناف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ائ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يص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يص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ا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ي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خلج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ار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صران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ن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ادي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قيس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خارج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ه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ر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ذي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و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و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داري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ج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قين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قيس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ظفر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ظف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ع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هو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ئ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ثن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ا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م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ئ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س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د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س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قيس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ش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ف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س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ش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كر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ش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قيس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خو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سعيد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ل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قيس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كند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نى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حب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كر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د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كعب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هز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هز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ح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روح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و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ي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هز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ذكو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ش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ش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مالك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بو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سبر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ر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ن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مالك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جعفي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ع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ه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ث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ؤ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عف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ت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حدا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أخ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لا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محجل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حج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غد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خ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ع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تل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ذك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حجل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مربع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بع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ا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ح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وف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مكا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اع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و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اعر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مزين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ز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ق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داح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وا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معاوي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كائ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معبد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نف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دو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قي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ول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يلت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ره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ع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صدق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ه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أ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مل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يدي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ؤاكل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ه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ناق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ه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ن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ب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ي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ن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ي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بو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معن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سلم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ي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حد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رائ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وير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نكحن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خن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خ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با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عتب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جرمي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منذر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م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حد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ا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خناس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ض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ج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لن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في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رح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م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خ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مل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بي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منصور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صو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ه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اف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ه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صو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و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صور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ح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ت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ت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و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ف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صو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صو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مها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خسرو</w:t>
      </w:r>
    </w:p>
    <w:p>
      <w:pPr>
        <w:pStyle w:val="Normal"/>
        <w:ind w:left="26" w:right="419" w:hanging="0"/>
        <w:jc w:val="left"/>
        <w:rPr>
          <w:rFonts w:cs="DecoType Naskh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سرو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عد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ص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رس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ي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ا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م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اهر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حب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س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حب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ي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اض</w:t>
      </w:r>
      <w:r>
        <w:rPr>
          <w:rFonts w:cs="DecoType Naskh"/>
          <w:sz w:val="31"/>
          <w:szCs w:val="31"/>
          <w:rtl w:val="true"/>
        </w:rPr>
        <w:t xml:space="preserve">.. </w:t>
      </w:r>
      <w:r>
        <w:rPr>
          <w:rFonts w:cs="DecoType Naskh"/>
          <w:sz w:val="31"/>
          <w:sz w:val="31"/>
          <w:szCs w:val="31"/>
          <w:rtl w:val="true"/>
        </w:rPr>
        <w:t>فذكر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نعام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ب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سوائ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م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ع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ت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ي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م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ص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خ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سأ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مود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مذ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سكر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لط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ي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حك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سل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ت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د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ص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نعمان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ف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ى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د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ل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نعيم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ا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و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ح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ا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هل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نوير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ش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د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هر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بو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هانىء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نى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نف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نى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ب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اقتت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ختص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ع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ستو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ه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ب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نى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ن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ستد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ت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كذ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ص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ر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ب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ت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ي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اه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وقش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ش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اس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يم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حنس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ن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مشق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رمو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رادي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د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وها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rFonts w:cs="DecoType Naskh"/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زيد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سو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اع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2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اب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ياء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والسين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ا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زيهر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زي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ه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ني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س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س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د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ط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ف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ا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أطول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ط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ض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ك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با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ار،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مول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ريد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ي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ني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ا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لال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ي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ل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حجب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ق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هو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ص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ا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حبش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ش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هو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سم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ق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م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هود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غاز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بكائ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ع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ا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ص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ج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ه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سلا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عرض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سلم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ع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سلام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ج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ن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ض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وه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ف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وه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رج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ب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تم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ئ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وق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ص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ص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قا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ص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ت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ط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ض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م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لت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عرا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ي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ر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!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زوج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هو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ن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ج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غ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م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رح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س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ا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خفاف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فا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ب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ف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لا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م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ائ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م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ف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ن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فاف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ب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ا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بيع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ص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عتق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و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ج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عتقو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ائ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ج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ض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ا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راعي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اع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ت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رني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م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ت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ف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ك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ك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عتق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ع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اء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ظ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طون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ر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ط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طون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ت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اع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ق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هور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ا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سبع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ا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ه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مز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يل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ه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نيت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زيه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راق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ن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ا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سويد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ه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ص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ا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ف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ف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ا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ه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صر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ذكر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ف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ر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ا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بد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ز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ه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ي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صري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ذل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ي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إِ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ّ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ِنْدَه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ِلْم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ْسَّاعَةِ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لقما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الآ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ار،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مول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فضالة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هلال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ا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ول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ا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ي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و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د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ا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بو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فكيه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يه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ل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تضعفي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ب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م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ي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شباههم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هز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ش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ار،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ج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محم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إسحاق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از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ر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س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برك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ا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مول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مرو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قف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ائ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عتق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ع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بعون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ل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ث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ت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ق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حج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س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ا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مول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مغيرة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شعبة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ن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ج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د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غ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م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رح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س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ويل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ش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هو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ظ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ثن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هو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س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ب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س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ائم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!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هو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ي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ناق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اه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ا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بو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هن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حجام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حج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ر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ف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ك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تر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ك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ب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ا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مول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بي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هيثم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ي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ه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حارث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ر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ب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ف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ج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ط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غي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بس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غ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بس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ه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ل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سلمو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ك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س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ض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م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خ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ء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ي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مرو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ير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بزي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ء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سي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ان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خ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ير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و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فتر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ت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ح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يم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يسي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ض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ع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ن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ي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مرو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كند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ير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مثل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و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درمك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شيبان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كو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ضر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ح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يب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ي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ق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خ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آ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م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ص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و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يرو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ب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مو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عض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و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سي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ص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ف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ر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و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ا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يب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يب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ي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مز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يسي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ض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م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ان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خ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كولا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رمك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ا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سي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عنبس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ن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ظف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س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كث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ن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ضمو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م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طت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ء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2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اب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ياء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والعي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والفاء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عقوب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وس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ذ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و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عص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طو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اد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هي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ي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سل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دو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عقوب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حصين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ص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ا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ج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تسل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عقوب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زمع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مع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ز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ي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م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م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جا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مع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د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د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عقوب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قبط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بط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ذك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عت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ذك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ا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بط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ب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تر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اشت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ح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ثمانما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ره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ف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ارب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من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ت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تق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ك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بط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ع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قوق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بط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ه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?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عل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مي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ظ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مي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نظ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ي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وا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اي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صع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ع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و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ك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و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وي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و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مي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دن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رقطن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اريخ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ت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ي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طائ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بوك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تعم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تعم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نع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غ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وف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ظي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غ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يع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!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ز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ظ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اين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ي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لغ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نص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نكس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ذ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قض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تش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هاز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ع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ربعما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ت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سك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وا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رو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كر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ش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صف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كر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جاه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بر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َنَادَوْ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َ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الِكُ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عل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حارث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ق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ه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ش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ي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عل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حمز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ش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اش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هداء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صل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ت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بو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م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عل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عامري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م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ف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ش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عيان</w:t>
      </w:r>
      <w:r>
        <w:rPr>
          <w:rFonts w:cs="DecoType Naskh"/>
          <w:sz w:val="31"/>
          <w:szCs w:val="31"/>
          <w:rtl w:val="true"/>
        </w:rPr>
        <w:t xml:space="preserve">...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مر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ه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ي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على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مر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ق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قف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ع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ت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ب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ضو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ا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طائ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فا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ائ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ن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قيف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از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ص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فص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ش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ق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ل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ف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تخلف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غس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ف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ث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ش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مر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ع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ل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ل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ري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ستن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و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س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ل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باط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ق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ام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قف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عل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قي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از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قولو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ق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از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ص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از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تمع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ام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قف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لك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قي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مري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ستدرا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سكر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ق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rFonts w:cs="DecoType Naskh"/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على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ن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ؤ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ك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ك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يظ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باغ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عمر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سعد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عدي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يم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ذ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ك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و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ام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و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تدا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تر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تق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مذ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خزو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ترق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ي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م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ض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خ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ء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عيش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جهن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ع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ه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ر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كوف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ل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وض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ابض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وض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ص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ابض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عيش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طخفة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ع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خ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ف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شام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فار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ا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ل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ر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قع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قع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يش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عيش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حلب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عيش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غلام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ي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مغيرة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ع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كر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رى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ا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جمياً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يع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عيش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َلَقَد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َعْلَم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َنَّهُم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َقُولُون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ِنَّمَ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َلِّمُه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َشَر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ِسَان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َّذِ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لحِدُون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ِلَيْه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َعْجَمِيٌّ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َهَذَ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ِسَان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رَبيّ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بِينٌ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النح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فوذا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فديدويه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فوذ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فديدوي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تغف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دانش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فوذ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فديدو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ؤ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ع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لي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رف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ود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حمدين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2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اب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ياء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والميم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والنو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والواو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يما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جابر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ي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ف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ف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ي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خذ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يثا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ا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ت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برن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نصرف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ن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هد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ست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اختل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ب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فاي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ناق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ج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حس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مسلم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ن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اق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ر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ز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د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اغ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م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ع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وسف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عب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ه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سلام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وس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ي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جل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س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س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م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س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قد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اد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ك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س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ب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ض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د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كلهم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وسف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فهري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وس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ه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سو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س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ا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ه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لم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ونس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ب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شداد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زد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مجه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نز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ب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ب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عث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ا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شريق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center"/>
        <w:outlineLvl w:val="3"/>
        <w:rPr>
          <w:b/>
          <w:b/>
          <w:bCs/>
          <w:sz w:val="62"/>
          <w:szCs w:val="62"/>
        </w:rPr>
      </w:pP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يونس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أبو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محم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2"/>
          <w:rtl w:val="true"/>
        </w:rPr>
        <w:t>الظفري</w:t>
      </w:r>
    </w:p>
    <w:p>
      <w:pPr>
        <w:pStyle w:val="Normal"/>
        <w:ind w:left="26" w:right="0" w:hanging="0"/>
        <w:jc w:val="left"/>
        <w:rPr>
          <w:rFonts w:cs="DecoType Naskh"/>
        </w:rPr>
      </w:pP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ظف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ي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د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ي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در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ز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وار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انق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تما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غ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م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ل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ي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ارك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ؤ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فع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خ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ن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جم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تل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.</w:t>
        <w:br/>
        <w:t>^  </w:t>
      </w:r>
    </w:p>
    <w:p>
      <w:pPr>
        <w:pStyle w:val="Normal"/>
        <w:ind w:left="26" w:right="0" w:hanging="0"/>
        <w:jc w:val="left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Normal"/>
        <w:ind w:left="26" w:right="0" w:hanging="0"/>
        <w:jc w:val="left"/>
        <w:rPr>
          <w:rFonts w:cs="DecoType Naskh"/>
        </w:rPr>
      </w:pPr>
      <w:r>
        <w:rPr>
          <w:rFonts w:cs="DecoType Naskh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center"/>
      <w:outlineLvl w:val="3"/>
    </w:pPr>
    <w:rPr>
      <w:b/>
      <w:bCs/>
      <w:color w:val="CC3399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5:26:00Z</dcterms:created>
  <dc:creator>شبكة المشكاة الإسلامية</dc:creator>
  <dc:description/>
  <cp:keywords/>
  <dc:language>en-US</dc:language>
  <cp:lastModifiedBy>Muath S. Al-Homoud</cp:lastModifiedBy>
  <dcterms:modified xsi:type="dcterms:W3CDTF">2004-01-06T15:16:00Z</dcterms:modified>
  <cp:revision>3</cp:revision>
  <dc:subject/>
  <dc:title/>
</cp:coreProperties>
</file>