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با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فاء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اتك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و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ريم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عف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ئ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ل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آخ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وس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قت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خ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قت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خ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آخر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ي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اتك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هب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عبس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س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ي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در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اتك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خطم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ر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ر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ر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بر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ي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رأ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عت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عتر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ف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ي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ق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حيل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ق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ح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اتك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ا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طع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ي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ط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ص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طع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يب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ي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غ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فا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صاب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س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طب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ي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اكه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شر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ف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ف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ر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اكه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ف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ك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ي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غت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ضح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غ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ي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اج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اكه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ك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ف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خف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ثقل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اكه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دا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ف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سط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غف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اكه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عم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داري</w:t>
      </w:r>
    </w:p>
    <w:p>
      <w:pPr>
        <w:pStyle w:val="Heading4"/>
        <w:ind w:left="26" w:right="0" w:hanging="0"/>
        <w:jc w:val="left"/>
        <w:rPr>
          <w:b w:val="false"/>
          <w:b w:val="false"/>
          <w:bCs w:val="false"/>
          <w:sz w:val="31"/>
          <w:szCs w:val="31"/>
        </w:rPr>
      </w:pP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ن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رهط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تميم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ذكره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بن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إسحاق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ي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داريين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ذين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وصى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لهم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رسول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صلى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له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ليه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سلم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ن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خيبر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فرده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جعفر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ن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ذي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بله،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روى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ذلك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إسناده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بن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إسحاق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جيع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ب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بكائي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فج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كاء</w:t>
      </w:r>
      <w:r>
        <w:rPr>
          <w:rFonts w:cs="DecoType Naskh"/>
          <w:sz w:val="31"/>
          <w:szCs w:val="31"/>
          <w:rtl w:val="true"/>
        </w:rPr>
        <w:t xml:space="preserve">.- </w:t>
      </w:r>
      <w:r>
        <w:rPr>
          <w:rFonts w:cs="DecoType Naskh"/>
          <w:sz w:val="31"/>
          <w:sz w:val="31"/>
          <w:szCs w:val="31"/>
          <w:rtl w:val="true"/>
        </w:rPr>
        <w:t>و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كائ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ك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ج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تة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عامكم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صط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غب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وع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ل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ك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كتب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ج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ه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فج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ك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ط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سو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رك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ديك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و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شي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زبيد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جا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زا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يك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ي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ع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ا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ك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ك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ه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و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ديك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</w:p>
    <w:p>
      <w:pPr>
        <w:pStyle w:val="Normal"/>
        <w:ind w:left="26" w:right="0" w:hanging="0"/>
        <w:jc w:val="left"/>
        <w:rPr/>
      </w:pPr>
      <w:r>
        <w:rPr>
          <w:rFonts w:cs="DecoType Naskh"/>
          <w:sz w:val="31"/>
          <w:sz w:val="31"/>
          <w:szCs w:val="31"/>
          <w:rtl w:val="true"/>
        </w:rPr>
        <w:t>ف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كر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د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ر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غ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واو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واو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ا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با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بك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ج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ئ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ك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ج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د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ريق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عترض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ري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اب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ت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مان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ن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أطلق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غز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ز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ر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ط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غ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ا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ا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ظ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يم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ئتمو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جستا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ل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ض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مان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ن</w:t>
      </w:r>
      <w:r>
        <w:rPr>
          <w:rFonts w:cs="DecoType Naskh"/>
          <w:sz w:val="31"/>
          <w:szCs w:val="31"/>
          <w:rtl w:val="true"/>
        </w:rPr>
        <w:t xml:space="preserve">.."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ص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حب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ش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تح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ني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ا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جراني</w:t>
      </w:r>
    </w:p>
    <w:p>
      <w:pPr>
        <w:pStyle w:val="Heading3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رات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نجراني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نسب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هكذا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ند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أب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نعيم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قا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ب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مر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رات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ثعلبة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بهراني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شامي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ه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صح</w:t>
      </w:r>
      <w:r>
        <w:rPr>
          <w:rFonts w:cs="DecoType Naskh"/>
          <w:b w:val="false"/>
          <w:bCs w:val="false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درك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نب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صل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سلم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لا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تصح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ل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صحبة</w:t>
      </w:r>
      <w:r>
        <w:rPr>
          <w:rFonts w:cs="DecoType Naskh"/>
          <w:b w:val="false"/>
          <w:bCs w:val="false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رو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حمد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حرب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زبيدي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سليم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امر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رات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نجراني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رجلاً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ال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يا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رسو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له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ه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نار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?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ال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لقد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سألت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ظيم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..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ذكر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حديث</w:t>
      </w:r>
      <w:r>
        <w:rPr>
          <w:rFonts w:cs="DecoType Naskh"/>
          <w:b w:val="false"/>
          <w:bCs w:val="false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رو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رات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ب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رات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ب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امر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أشعري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نب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صل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سلم</w:t>
      </w:r>
      <w:r>
        <w:rPr>
          <w:rFonts w:cs="DecoType Naskh"/>
          <w:b w:val="false"/>
          <w:bCs w:val="false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خرج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ثلاثة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قا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ب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نعيم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خرج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عض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متأخري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رات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نجراني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لا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يصح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إنما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ه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رات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ثعلبة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بهراني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حمص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تابعي</w:t>
      </w:r>
      <w:r>
        <w:rPr>
          <w:rFonts w:cs="DecoType Naskh"/>
          <w:b w:val="false"/>
          <w:bCs w:val="false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قا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ب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مر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رات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ثعلبة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بهراني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شامي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ا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عضهم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ل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صحبة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قا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عضهم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حديث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رسل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رو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ضمرة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المهاجر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بنا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حبيب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سليم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امر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خبائري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الل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علم</w:t>
      </w:r>
      <w:r>
        <w:rPr>
          <w:rFonts w:cs="DecoType Naskh"/>
          <w:b w:val="false"/>
          <w:bCs w:val="false"/>
          <w:sz w:val="31"/>
          <w:szCs w:val="31"/>
          <w:rtl w:val="true"/>
        </w:rPr>
        <w:t>.</w:t>
      </w:r>
      <w:r>
        <w:rPr>
          <w:rFonts w:cs="DecoType Naskh"/>
          <w:sz w:val="31"/>
          <w:szCs w:val="31"/>
          <w:rtl w:val="true"/>
        </w:rPr>
        <w:br/>
        <w:t> </w:t>
      </w:r>
      <w:r>
        <w:rPr>
          <w:rFonts w:cs="DecoType Naskh"/>
          <w:sz w:val="62"/>
          <w:sz w:val="62"/>
          <w:szCs w:val="62"/>
          <w:rtl w:val="true"/>
        </w:rPr>
        <w:t>فراس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ابس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ن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ب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ظن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ي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أق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ي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اء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أق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بس</w:t>
      </w:r>
      <w:r>
        <w:rPr>
          <w:rFonts w:cs="DecoType Naskh"/>
          <w:sz w:val="31"/>
          <w:szCs w:val="31"/>
          <w:rtl w:val="true"/>
        </w:rPr>
        <w:t xml:space="preserve">.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ف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ق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ب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  <w:t>?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ت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آ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ط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رج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لأ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ز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ش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ن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رق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ل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ق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ن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  <w:t>?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ؤ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شك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جل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ل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ن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د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ا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  <w:t>?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ق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ص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د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ا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رم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كلدة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علقمة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ا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ث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ا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راس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فرا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ا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ئ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لحي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رزدق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فرزد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زد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ه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سب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زد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زدق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زد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زد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ج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ج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يب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زد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قد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عجل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ج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تمي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ب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وا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ه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ق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ق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ي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قد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ق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ق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ك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أخ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سلم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جهن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ا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ل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ل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ق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س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إ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ا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رز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راش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زد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ئ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حبون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م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جذامي</w:t>
      </w:r>
    </w:p>
    <w:p>
      <w:pPr>
        <w:pStyle w:val="Normal"/>
        <w:ind w:left="26" w:right="0" w:hanging="0"/>
        <w:jc w:val="left"/>
        <w:rPr/>
      </w:pPr>
      <w:r>
        <w:rPr>
          <w:rFonts w:cs="DecoType Naskh"/>
          <w:rtl w:val="true"/>
        </w:rPr>
        <w:t>فروة بن عامر، وقي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فروة بن عمرو، وقي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فروة بن نفاثة، وقي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ابن نباتة، وقي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ابن نعامة الجذامي</w:t>
      </w:r>
      <w:r>
        <w:rPr>
          <w:rFonts w:cs="DecoType Naskh"/>
          <w:rtl w:val="true"/>
        </w:rPr>
        <w:t>.</w:t>
        <w:br/>
      </w:r>
      <w:r>
        <w:rPr>
          <w:rFonts w:cs="DecoType Naskh"/>
          <w:rtl w:val="true"/>
        </w:rPr>
        <w:t>أهدى إلى النبي صلى الله عليه وسلم بغلته البيضاء، سكن عمان الشام</w:t>
      </w:r>
      <w:r>
        <w:rPr>
          <w:rFonts w:cs="DecoType Naskh"/>
          <w:rtl w:val="true"/>
        </w:rPr>
        <w:t>.</w:t>
        <w:br/>
      </w:r>
      <w:r>
        <w:rPr>
          <w:rFonts w:cs="DecoType Naskh"/>
          <w:rtl w:val="true"/>
        </w:rPr>
        <w:t>أنبأنا أبو جعفر بن أحمد بغسناده، عن يونس بن بكير، عن ابن إسحاق قا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وبعث فروة بن عمرو بن الناقدة الجذامي النفاثي إلى رسول الله صلى الله عليه وسلم رسولاً بإسلامه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 xml:space="preserve">وأهدى له بغلة بيضاء، وكان فروة عاملاً للروم على من يليهم من العرب، وكان منزله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عان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وما حولها من أرض الشام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 xml:space="preserve">فلما بلغ الروم ذلك من إسلامه، طلبوه حتى أخذوه، فحبسوه عندهم، فلما اجتمعت الروم لصلبه على ماء لهم يقال له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عفراء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 xml:space="preserve">بفلسطين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سلم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حـلـيل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عفر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رواحل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فحل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مـه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شذبة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ـالـمـنـاجـل</w:t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Fonts w:cs="DecoType Naskh"/>
          <w:rtl w:val="true"/>
        </w:rPr>
        <w:t>قال ابن إسحاق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 xml:space="preserve">زعم الزهري أنهم لما قدموه ليقتلوه،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سراة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أنن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لرب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عظم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بناني</w:t>
            </w:r>
          </w:p>
        </w:tc>
      </w:tr>
    </w:tbl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ا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اض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قرآ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طأ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اض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طأ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ز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ع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ئ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قن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طئ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يس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و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خارق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ار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ه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لي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ض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يس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ؤ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و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اص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لا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زو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ش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د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دي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فرا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ت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بائك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ف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اك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الك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شجعي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 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بي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ر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ف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وا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ور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ل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وا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عتز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هرو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ؤ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تعل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ضجع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افرون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ا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ر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و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فل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جالد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ال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خمي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سط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كث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سل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د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د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عو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سيك</w:t>
      </w:r>
    </w:p>
    <w:p>
      <w:pPr>
        <w:pStyle w:val="Normal"/>
        <w:ind w:left="26" w:right="0" w:hanging="0"/>
        <w:jc w:val="left"/>
        <w:rPr/>
      </w:pPr>
      <w:r>
        <w:rPr>
          <w:rFonts w:cs="DecoType Naskh"/>
          <w:sz w:val="31"/>
          <w:sz w:val="31"/>
          <w:szCs w:val="31"/>
          <w:rtl w:val="true"/>
        </w:rPr>
        <w:t>فروة بن مس</w:t>
      </w:r>
      <w:r>
        <w:rPr>
          <w:rFonts w:cs="DecoType Naskh"/>
          <w:rtl w:val="true"/>
        </w:rPr>
        <w:t>يك، وقي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مسيكة، ومسيك أكثر، وهو ابن الحارث بن سلمة بن الحارث بن ذويد بن مالك بن منبه بن غطيف بن عبد الله بن ناجية بن مراد</w:t>
      </w:r>
      <w:r>
        <w:rPr>
          <w:rFonts w:cs="DecoType Naskh"/>
          <w:rtl w:val="true"/>
        </w:rPr>
        <w:t>.</w:t>
        <w:br/>
      </w:r>
      <w:r>
        <w:rPr>
          <w:rFonts w:cs="DecoType Naskh"/>
          <w:rtl w:val="true"/>
        </w:rPr>
        <w:t>وقي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سلمة بن الحارث بن كريب بن مالك</w:t>
      </w:r>
      <w:r>
        <w:rPr>
          <w:rFonts w:cs="DecoType Naskh"/>
          <w:rtl w:val="true"/>
        </w:rPr>
        <w:t>.</w:t>
        <w:br/>
      </w:r>
      <w:r>
        <w:rPr>
          <w:rFonts w:cs="DecoType Naskh"/>
          <w:rtl w:val="true"/>
        </w:rPr>
        <w:t>وقال الدار قطني وابن ماكولا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ذويد، بالذال المضمومة المعجمة، ثم واو، وياء وآخره دال مهملة</w:t>
      </w:r>
      <w:r>
        <w:rPr>
          <w:rFonts w:cs="DecoType Naskh"/>
          <w:rtl w:val="true"/>
        </w:rPr>
        <w:t>.</w:t>
        <w:br/>
      </w:r>
      <w:r>
        <w:rPr>
          <w:rFonts w:cs="DecoType Naskh"/>
          <w:rtl w:val="true"/>
        </w:rPr>
        <w:t>وهو مرادي غطيفي، اصله من اليمن، قدم على رسول الله صلى الله عليه وسلم سنة عشر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فأسلم فبعثه على مراد وزبيد ومذحج</w:t>
      </w:r>
      <w:r>
        <w:rPr>
          <w:rFonts w:cs="DecoType Naskh"/>
          <w:rtl w:val="true"/>
        </w:rPr>
        <w:t>.</w:t>
        <w:br/>
      </w:r>
      <w:r>
        <w:rPr>
          <w:rFonts w:cs="DecoType Naskh"/>
          <w:rtl w:val="true"/>
        </w:rPr>
        <w:t>أنبأنا أبو جعفر عبيد الله بن أحمد بإسناده إلى يونس بن بكير، عن ابن إسحاق قا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وقدم على رسول الله صلى الله عليه وسلم فروة بن مسيك المرادي، مفارقاً لملوك كندة، مباعداً لهم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 xml:space="preserve">وقد كان قبيل الإسلام بين همدان ومراد وقعة أصابت فيها همدان من مراد ما أرادوا، حتى أثخنوهم في يوم يقال له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يوم الردم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 xml:space="preserve">، وكان الذي سار إلى مراد من همدان الأجدع بن مالك، ففضحهم يومئذ، وفي ذلك يقول فروة بن </w:t>
      </w:r>
      <w:r>
        <w:rPr>
          <w:rtl w:val="true"/>
        </w:rPr>
        <w:t>مسيك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نغلب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غلابو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قدم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نهزم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غير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هزمين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طبن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جب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لكـن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نايان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دولة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آخـرين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كذاك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دولته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سجال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تكر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صروفه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حيناً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حينا</w:t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Fonts w:cs="DecoType Naskh"/>
          <w:rtl w:val="true"/>
        </w:rPr>
        <w:t>وهو أكثر من هذا</w:t>
      </w:r>
      <w:r>
        <w:rPr>
          <w:rFonts w:cs="DecoType Naskh"/>
          <w:rtl w:val="true"/>
        </w:rPr>
        <w:t>.</w:t>
        <w:br/>
      </w:r>
      <w:r>
        <w:rPr>
          <w:rFonts w:cs="DecoType Naskh"/>
          <w:rtl w:val="true"/>
        </w:rPr>
        <w:t>قال ابن إسحاق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 xml:space="preserve">ولما توجه فروة إلى رسول الله صلى الله عليه وسلم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كندة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عـرضـو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كالرجل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خا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نسائه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يممت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راحلتـ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وم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ـحـمـد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رجو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واضله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ثـرائهـا</w:t>
            </w:r>
          </w:p>
        </w:tc>
      </w:tr>
    </w:tbl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ن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دم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دم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وؤه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خ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خ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ا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ل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ي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طيفي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فأ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ث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د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ك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أة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أ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يا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شاء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شاء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خ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ذ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س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ل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امن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لأز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شع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ن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ذح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مار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مار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ث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جيل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سيكة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 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ك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سكري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ت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دان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شيرة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ي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كين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سيك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سي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ايخ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غل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ثا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ن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rFonts w:cs="DecoType Naskh"/>
          <w:b w:val="false"/>
          <w:b w:val="false"/>
          <w:bCs w:val="false"/>
          <w:sz w:val="31"/>
          <w:szCs w:val="31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عما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ارث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عما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خزرجي</w:t>
      </w:r>
    </w:p>
    <w:p>
      <w:pPr>
        <w:pStyle w:val="Heading3"/>
        <w:ind w:left="26" w:right="0" w:hanging="0"/>
        <w:jc w:val="left"/>
        <w:rPr>
          <w:rFonts w:cs="DecoType Naskh"/>
          <w:sz w:val="62"/>
          <w:szCs w:val="62"/>
        </w:rPr>
      </w:pPr>
      <w:r>
        <w:rPr>
          <w:rFonts w:eastAsia="Arial" w:cs="Arial"/>
          <w:b w:val="false"/>
          <w:bCs w:val="false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الك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نجار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ت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يوم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يمامة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شهيداً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كا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د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شهد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حداً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ما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عدها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مشاهد</w:t>
      </w:r>
      <w:r>
        <w:rPr>
          <w:rFonts w:cs="DecoType Naskh"/>
          <w:b w:val="false"/>
          <w:bCs w:val="false"/>
          <w:sz w:val="31"/>
          <w:szCs w:val="31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رو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سو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ضال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ف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در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ضال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ارث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ضال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دينا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خزاع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غف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ضالة،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ولى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سول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صلى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ليه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سلم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ضا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ضع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ش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ضال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بيد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ه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حج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م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ا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ج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ن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ض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مش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عاو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قض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ت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ي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غز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ح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رض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نع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يري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مذ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ج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نع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شت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ر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صل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ج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ص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مس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ه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مش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ضال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يثي</w:t>
      </w:r>
    </w:p>
    <w:p>
      <w:pPr>
        <w:pStyle w:val="Normal"/>
        <w:ind w:left="26" w:right="0" w:hanging="0"/>
        <w:jc w:val="left"/>
        <w:rPr/>
      </w:pPr>
      <w:r>
        <w:rPr>
          <w:rFonts w:cs="DecoType Naskh"/>
          <w:rtl w:val="true"/>
        </w:rPr>
        <w:t>فضالة الليثي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اختلف في اسم أبيه، فقي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فضالة بن عبد الله، وقي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فضالة بن وهب بن بحرة بن بحيرة بن مالك بن عامر، من بني ليث بن بكر بن عبد مناة الليثي، وقي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فضالة بن عمير بن الملوح الليثي</w:t>
      </w:r>
      <w:r>
        <w:rPr>
          <w:rFonts w:cs="DecoType Naskh"/>
          <w:rtl w:val="true"/>
        </w:rPr>
        <w:t>.</w:t>
        <w:br/>
      </w:r>
      <w:r>
        <w:rPr>
          <w:rFonts w:cs="DecoType Naskh"/>
          <w:rtl w:val="true"/>
        </w:rPr>
        <w:t xml:space="preserve">وهو القائل في كسر الأصنام يوم فتح </w:t>
      </w:r>
      <w:r>
        <w:rPr>
          <w:rtl w:val="true"/>
        </w:rPr>
        <w:t>مكة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جـنـوده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تكسر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أصـنـام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لرأيت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صبـح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ـينـ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إظلام</w:t>
            </w:r>
          </w:p>
        </w:tc>
      </w:tr>
    </w:tbl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ي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زه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سو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ل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ني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حا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مس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ع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غ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ز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حا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صرين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صرا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م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وب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زهران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أخط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الزه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حا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صرين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ضال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هلال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زن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ز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ذك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ضال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هند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سلم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ص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شوراء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ط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و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م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ض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ظالم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ي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ض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عباس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قرش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ش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لال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مو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غز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ني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ه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د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دي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ئذ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مذ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ط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د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ناد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لا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و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رم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ث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ق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ض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ب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حمن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ش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ر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شم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ت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ات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تأم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مله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ا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ض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حي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زدي</w:t>
      </w:r>
    </w:p>
    <w:p>
      <w:pPr>
        <w:pStyle w:val="Heading3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فض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يحي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يوم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أزدي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ختلف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صحبته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ه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شامي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سك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لسطين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رو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حديث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بد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جبار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يحي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فضل</w:t>
      </w:r>
      <w:r>
        <w:rPr>
          <w:rFonts w:cs="DecoType Naskh"/>
          <w:b w:val="false"/>
          <w:bCs w:val="false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ا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وس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سهل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فض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أزد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ب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يحي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ه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يوم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رو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بيه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جد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يوم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ه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ذ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دم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ل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رسو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صل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سلم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ع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ب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راشد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ال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نده</w:t>
      </w:r>
      <w:r>
        <w:rPr>
          <w:rFonts w:cs="DecoType Naskh"/>
          <w:b w:val="false"/>
          <w:bCs w:val="false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قا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ب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نعيم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هذا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هم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نه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إ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فض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يرو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بيه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جد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يوم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ذ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سما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نب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صل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سلم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بد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قيوم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ال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: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الذ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ستشهد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ه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يعن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قو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وس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سهل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ن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يرو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بي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جده</w:t>
      </w:r>
      <w:r>
        <w:rPr>
          <w:rFonts w:cs="DecoType Naskh"/>
          <w:b w:val="false"/>
          <w:bCs w:val="false"/>
          <w:sz w:val="31"/>
          <w:szCs w:val="31"/>
          <w:rtl w:val="true"/>
        </w:rPr>
        <w:t xml:space="preserve">-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يشهد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ل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همه،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قد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ذكر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في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بد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قيوم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على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لصحة</w:t>
      </w:r>
      <w:r>
        <w:rPr>
          <w:rFonts w:cs="DecoType Naskh"/>
          <w:b w:val="false"/>
          <w:bCs w:val="false"/>
          <w:sz w:val="31"/>
          <w:szCs w:val="31"/>
          <w:rtl w:val="true"/>
        </w:rPr>
        <w:t>.</w:t>
        <w:br/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أخرج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ابن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منده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وأبو</w:t>
      </w:r>
      <w:r>
        <w:rPr>
          <w:rFonts w:eastAsia="Arial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31"/>
          <w:sz w:val="31"/>
          <w:szCs w:val="31"/>
          <w:rtl w:val="true"/>
        </w:rPr>
        <w:t>نعيم</w:t>
      </w:r>
      <w:r>
        <w:rPr>
          <w:rFonts w:cs="DecoType Naskh"/>
          <w:b w:val="false"/>
          <w:bCs w:val="false"/>
          <w:sz w:val="31"/>
          <w:szCs w:val="31"/>
          <w:rtl w:val="true"/>
        </w:rPr>
        <w:t>.</w:t>
      </w:r>
      <w:r>
        <w:rPr>
          <w:rFonts w:cs="DecoType Naskh"/>
          <w:sz w:val="31"/>
          <w:szCs w:val="31"/>
          <w:rtl w:val="true"/>
        </w:rPr>
        <w:br/>
        <w:t> </w:t>
      </w:r>
      <w:r>
        <w:rPr>
          <w:rFonts w:cs="DecoType Naskh"/>
          <w:sz w:val="62"/>
          <w:sz w:val="62"/>
          <w:szCs w:val="62"/>
          <w:rtl w:val="true"/>
        </w:rPr>
        <w:t>فضيل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ئذ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ض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ض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ح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ح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ضيل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عما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ض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ض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فض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د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طلب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جد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ي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ا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فلت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ص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جرم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فل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منق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ف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ضاع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فل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ي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ل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عو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لان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ت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ورا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الإنجيل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ش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ور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إنجيل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أحدث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رج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رج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خ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يلو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نج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دحرج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ن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ح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زح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ر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نيا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بالت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ج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ز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نع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نب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ال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اء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و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ق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أك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دن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فنج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تض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ء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 xml:space="preserve">?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ج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ث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ويك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و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وا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بطنا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ي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يض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ص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نف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ن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ب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ب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ن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يضت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ي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ه</w:t>
      </w:r>
      <w:r>
        <w:rPr>
          <w:rFonts w:cs="DecoType Naskh"/>
          <w:sz w:val="31"/>
          <w:szCs w:val="31"/>
          <w:rtl w:val="true"/>
        </w:rPr>
        <w:t xml:space="preserve">.. </w:t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ام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كريا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بالدا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ا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ر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غ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وا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فهان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ه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همي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حا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فظ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و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فهم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س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ب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فهم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صحابياً</w:t>
      </w:r>
      <w:r>
        <w:rPr>
          <w:rFonts w:cs="DecoType Naskh"/>
          <w:sz w:val="31"/>
          <w:szCs w:val="31"/>
          <w:rtl w:val="true"/>
        </w:rPr>
        <w:t xml:space="preserve">?!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يروز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ديلم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د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يم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الحميري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لنز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نع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ر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ي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ت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اذ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كش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ي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ت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ب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أ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قص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ا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اريخ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نب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زا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ب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ئ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سوله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سب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يشا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ح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خ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ت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م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فيروز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همدان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مد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د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دع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كر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مد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يت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0:00Z</dcterms:created>
  <dc:creator>شبكة المشكاة الإسلامية</dc:creator>
  <dc:description/>
  <cp:keywords/>
  <dc:language>en-US</dc:language>
  <cp:lastModifiedBy>Muath S. Al-Homoud</cp:lastModifiedBy>
  <dcterms:modified xsi:type="dcterms:W3CDTF">2003-11-29T16:47:00Z</dcterms:modified>
  <cp:revision>7</cp:revision>
  <dc:subject/>
  <dc:title/>
</cp:coreProperties>
</file>