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6" w:right="419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أَسْمَ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س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جهولات</w:t>
      </w:r>
    </w:p>
    <w:p>
      <w:pPr>
        <w:pStyle w:val="Heading2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كالأخو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بن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جد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خال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عم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غي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ذلك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أخ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لان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ورتبته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َسْمَ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خوة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خوا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اب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َ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د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ب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س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تزو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>?"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ِ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ِّباً</w:t>
      </w:r>
      <w:r>
        <w:rPr>
          <w:rFonts w:cs="DecoType Naskh"/>
          <w:sz w:val="31"/>
          <w:szCs w:val="31"/>
          <w:rtl w:val="true"/>
        </w:rPr>
        <w:t>?"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ه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لاعِبُك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ش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ه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نك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ما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َرِب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ا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خ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ُراق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ق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ا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سأ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ت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ت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ِ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ِرْدَوْس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خ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ُذَيْف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يَما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سَد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حَلَّيْ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ح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ظه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ذِبت</w:t>
      </w:r>
      <w:r>
        <w:rPr>
          <w:rFonts w:cs="DecoType Naskh"/>
          <w:sz w:val="31"/>
          <w:szCs w:val="31"/>
          <w:rtl w:val="true"/>
        </w:rPr>
        <w:t xml:space="preserve">". 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خ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قْب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خْل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ذ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ت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ف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ِتمش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ْتركب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خ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عْقَ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َسا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طل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راج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ق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ّق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لَغْ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َلَه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ضُلُوهُنَّ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بق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232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مَ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خ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ُشَي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ُشَ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شَ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ع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َ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ن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دائ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مرر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ت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غدَّيا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اتيه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صَبَبْتُ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َفَّي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أهم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ُس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ح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بد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إن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صر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ن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َلُم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اء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ا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ن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و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دَ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ن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ر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ا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نا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جعل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آباءه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رو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عجم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ا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وس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خ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ج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ث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غ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رك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َبَتُ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را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يستفت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27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وص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كم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1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ّ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راس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ُّ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ّ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ف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وات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غ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ك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فق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ي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س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يش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َيرٍ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صي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ك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ِفارِي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َد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ح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َدْ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َن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اع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تباعد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َبّا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ّ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َ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ئ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خبّ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عاهد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ز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ف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تلئ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ِل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مس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َبْر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ا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بي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ا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يق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نزل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ُوصيك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ك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1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عط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ري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ُّلُثَين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ّ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َعط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فوا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مَح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ضو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تَوْر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رتُ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وض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نا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بَيْد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صَ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ق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فيف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ر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ّ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باي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دّ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حر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فات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هْ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ه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خ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وا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ول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غير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تِك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ام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بير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ي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ئ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خ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َمَ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َتَخ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الجدودة</w:t>
      </w:r>
    </w:p>
    <w:p>
      <w:pPr>
        <w:pStyle w:val="Heading3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وجعل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ولا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خ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رو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يضاً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جَدّ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ِّ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ّ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ض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رحم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ه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أ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قش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َشرج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ش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ش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د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أ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ض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َكنَّ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ُنَّ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ا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َو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اء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جرح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غ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م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صرفنَ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ه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نّ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ت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َفص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وَ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َّغُو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ك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و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ك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ن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نست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أه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ن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ت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ر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ي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ِع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ثِّرين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الضُّ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ّ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جى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َتَرْضى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ارج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َ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ئ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رن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ش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وْر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ع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ِنْ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هما</w:t>
      </w:r>
      <w:r>
        <w:rPr>
          <w:rFonts w:cs="DecoType Naskh"/>
          <w:sz w:val="31"/>
          <w:szCs w:val="31"/>
          <w:rtl w:val="true"/>
        </w:rPr>
        <w:t>...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حُ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ّائ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ّ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ّ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ط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ئ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عقي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ُّلَميّ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ل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تض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قش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صَّل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ُبَي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ب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ذْر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ى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خ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سْ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ت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عط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وكل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ُدِّر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َّت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مَّلتْ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َمَع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رس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ن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ِ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وا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لَّق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ك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ّ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َم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ختضب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ض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جَدّ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مْ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ُعاذ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َ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ر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ئ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طعمو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ق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وي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دّ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ائل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ظِلف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َرَّقٍ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ّ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جَدّ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قُرَشيِّ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اد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جّ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رو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جَدّ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ُصَي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عمل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طيعو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جَدّ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وسف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سْع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ُّرَق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َّ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بٍ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الات</w:t>
      </w:r>
    </w:p>
    <w:p>
      <w:pPr>
        <w:pStyle w:val="Heading3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وجعل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ولا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خ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اوي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نه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رو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عج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مام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نَي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رْيَ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أ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ش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شيخ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جم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ت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ذ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اب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ا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ُذُّ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خ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خ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دَّ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ن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ف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َم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دلجيّ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َمْل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صب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دغ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وَّ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ا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ات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وّ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ا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ج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أجو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ِراض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ج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ُهُ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ِّع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ل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وه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ِجان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رَقَةُ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ن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نُبَيط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ط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سّائ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سائ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rFonts w:cs="DecoType Naskh"/>
          <w:sz w:val="62"/>
          <w:szCs w:val="62"/>
          <w:rtl w:val="true"/>
        </w:rPr>
        <w:t xml:space="preserve">.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عَ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ِ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ر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ضّ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وء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خا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َلَم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ش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ها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رف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الزوجية</w:t>
      </w:r>
    </w:p>
    <w:p>
      <w:pPr>
        <w:pStyle w:val="Heading3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وجعل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زواج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رو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عج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وس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ا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ش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ثَم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ٌ</w:t>
      </w:r>
      <w:r>
        <w:rPr>
          <w:rFonts w:cs="DecoType Naskh"/>
          <w:sz w:val="31"/>
          <w:szCs w:val="31"/>
          <w:rtl w:val="true"/>
        </w:rPr>
        <w:t>?"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يْ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ي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اب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يالس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زو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َيِّ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ه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لاع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ُلاعبك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اف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ُدَيج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دي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بي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َلَم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شا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ز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َر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ّ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َر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ت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َوَاح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/>
      </w:pPr>
      <w:r>
        <w:rPr>
          <w:rFonts w:cs="DecoType Naskh"/>
          <w:rtl w:val="true"/>
        </w:rPr>
        <w:t>زَوْجَة عَبْد الله بن رواحة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>روى إسماعيل بن عياش، عن ربيعة بن صالح المدلجي، عن عكرمة قا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بينا عَبْد الله بن رواحة مع أهله، إذ خطرت جارية له في ناحية الدار، فقام إليها فواقعها، فأدركته أمرأته وهو عليها، فذهبت لتجيء بالسكين، فجاءت وقد فرغ وقام عنها، فقالت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لم أرك حيث كنت</w:t>
      </w:r>
      <w:r>
        <w:rPr>
          <w:rFonts w:cs="DecoType Naskh"/>
          <w:rtl w:val="true"/>
        </w:rPr>
        <w:t xml:space="preserve">! </w:t>
      </w:r>
      <w:r>
        <w:rPr>
          <w:rFonts w:cs="DecoType Naskh"/>
          <w:rtl w:val="true"/>
        </w:rPr>
        <w:t>قا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فقلت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إن رسول الله صلّى الله عليه وسلّم نهانا أن يقرأ أحدنا القرآن جُنباً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قالت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فإن كنت صادقاً </w:t>
      </w:r>
      <w:r>
        <w:rPr>
          <w:rtl w:val="true"/>
        </w:rPr>
        <w:t>فاقر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تـلـو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ـتـابَـه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اح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شهور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صُبْح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اطِع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عَم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قلـوبـن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وقنـات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قـا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اقـعُ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َبي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ُجاف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جَنْبَه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ِـراشِـهِ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ستثقلَتْ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مضاجِـعُ</w:t>
            </w:r>
          </w:p>
        </w:tc>
      </w:tr>
    </w:tbl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يا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غ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اجذ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ُعاذ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طيّ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يث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ئغ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طري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ِيروَ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هَوَ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مَ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د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مْرَأ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ر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زَوْج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وس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شعري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رث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ت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ء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لَق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رَق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َقَ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رف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الامومة</w:t>
      </w:r>
    </w:p>
    <w:p>
      <w:pPr>
        <w:pStyle w:val="Heading3"/>
        <w:ind w:left="26" w:right="419" w:hanging="0"/>
        <w:jc w:val="left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وجعلت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ولا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خ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رو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يضاً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رَظ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رَظ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سناء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صُّرَيْم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ُّرَيْم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هَوَ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ر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ري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شه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ول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وؤ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خ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قق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سن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ّ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ُصَيْ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ِحْصَ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ص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حْص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طْ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و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شَ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ر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ذا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ْل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ت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ارُك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ِن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ُهَني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ِ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هَ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ش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ِيذ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َرَّ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طي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ا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ز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ق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اصِ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طُّفاوي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  <w:sz w:val="62"/>
          <w:szCs w:val="62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او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د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ا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يا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ُذُ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  <w:r>
        <w:rPr>
          <w:rFonts w:cs="DecoType Naskh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بِّ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َ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َ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لْدَم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بَ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بَ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د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كع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َذَاذَة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يما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ع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ِن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ُدْرِي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ذك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ل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س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صحابيات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س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َليح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ب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َغْ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ث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غس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ا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ل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شه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ِجست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ُف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نْتِن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طرن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ق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ما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س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ك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مالك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ين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تجو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ي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ش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ُمّ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ِر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ه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ضبا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تَنا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لحو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لح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صي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ف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حمت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بايعا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سَد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ذ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أن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ص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َخْمِش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شُر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شُق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ي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ل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مبايعا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َد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رِّ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وء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وض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ك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ي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س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ض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ا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ث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تظ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َثْعَ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ع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ن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ي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عير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ُج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دا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ّ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فع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فيع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ود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ُسد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فق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ذنتم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دُلّ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ه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دل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ل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قبلتي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ئ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ختَضِ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رك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اك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ضاب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rFonts w:cs="DecoType Naskh"/>
          <w:sz w:val="31"/>
          <w:szCs w:val="31"/>
          <w:rtl w:val="true"/>
        </w:rPr>
        <w:t xml:space="preserve">!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ض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خت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ض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ض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ئ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ث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ُنا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يّ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ت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صبر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صيبتي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خ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اب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كَ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مة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مة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غِفا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ف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ح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ف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ف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ّ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د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كة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.."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أل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نَّبِيّ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ب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رَ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نَ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رو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نها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ط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يسا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حك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َزَ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لح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سا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شق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ق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سطنطي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ه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ك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لْ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شم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ر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شِها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لبَ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اري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َبَش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ان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تخدُ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نَّبِيّ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لّ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لي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سلّ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ب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دُ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شي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ب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قاء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اء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وَك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ل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اري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م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خطا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ا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ه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بع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ار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مَ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صلح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ت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ت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أنك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د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ناء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و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ت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نطل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و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اريةٌ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مؤمَّ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جاري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َّ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ه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ت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ك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ظِئرُ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لح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فو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ّيتمو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ّ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َل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َ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ستو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ف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امدِيِّ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غا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ت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ض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ْطِم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ُج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و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ْ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ُفِ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فن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center"/>
      <w:outlineLvl w:val="3"/>
    </w:pPr>
    <w:rPr>
      <w:b/>
      <w:bCs/>
      <w:color w:val="CC3399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4:41:00Z</dcterms:created>
  <dc:creator>شبكة المشكاة الإسلامية</dc:creator>
  <dc:description/>
  <cp:keywords/>
  <dc:language>en-US</dc:language>
  <cp:lastModifiedBy>Muath S. Al-Homoud</cp:lastModifiedBy>
  <dcterms:modified xsi:type="dcterms:W3CDTF">2004-01-06T15:15:00Z</dcterms:modified>
  <cp:revision>3</cp:revision>
  <dc:subject/>
  <dc:title/>
</cp:coreProperties>
</file>