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72"/>
          <w:szCs w:val="72"/>
        </w:rPr>
      </w:pP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معج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الصحابة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rFonts w:cs="Simplified Arabic"/>
          <w:b/>
          <w:b/>
          <w:bCs/>
          <w:color w:val="FF0000"/>
          <w:sz w:val="72"/>
          <w:sz w:val="72"/>
          <w:szCs w:val="72"/>
          <w:rtl w:val="true"/>
        </w:rPr>
        <w:t>لابن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72"/>
          <w:sz w:val="72"/>
          <w:szCs w:val="72"/>
          <w:rtl w:val="true"/>
        </w:rPr>
        <w:t>قانع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</w:rPr>
        <w:t>http://www.alsunnah.com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8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حب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ط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8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د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8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8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سن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»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»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8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ر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8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8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وا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ه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8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ل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8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3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8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ف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8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ز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9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ج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نفت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را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د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بح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ذبح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غُدُ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ن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ا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شر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» </w:t>
      </w:r>
      <w:r>
        <w:rPr>
          <w:rFonts w:cs="Simplified Arabic"/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آثِ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بو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آثِ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بو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0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ث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ئ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ث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ح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طي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89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لإث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ح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ث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ح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طي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هدا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0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ه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او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مح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0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)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فترس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قتراب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لا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0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ز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»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0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»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»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1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هيث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0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س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نبش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0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نب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90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م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ك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0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0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د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0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2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ذك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د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ب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م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ب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ا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كا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ِبْر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ُجْب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َّهْو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ي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َلاَ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َضَ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ظا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ب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3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ث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ب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غ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غ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ح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1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اي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باي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باي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تنع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ر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َّق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92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2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ناد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 )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2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أ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تز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د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أيق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هد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»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ق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ه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2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تضمخ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ضم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لط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كثَ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ق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2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4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عدو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2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نيت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خاص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طل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2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2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ط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ق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سر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2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» </w:t>
      </w:r>
      <w:r>
        <w:rPr>
          <w:rFonts w:cs="Simplified Arabic"/>
          <w:rtl w:val="true"/>
        </w:rPr>
        <w:t>أت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»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»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2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ف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بيحه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نض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و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َدِ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5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ئص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ع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ال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ت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ال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ت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فَرِي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زع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ز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وا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ي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رد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تنع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6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3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بع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ح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نه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بح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ف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لينص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ص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نص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يف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ْكَ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يا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ؤ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ك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اك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ربوع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به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و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7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ج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أتر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طل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«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4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ذنت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نوقظ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مو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ذنت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ذَان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ْ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قتراب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ؤ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5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اه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ست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ب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8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</w:rPr>
        <w:t>195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ق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ك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ل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ق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5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نف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صاب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ش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ه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5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5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س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ع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5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س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19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5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دَ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ْ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ؤكَل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ُبْز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5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عتم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5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ؤ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ك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نو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0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3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فدن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ست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قترا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فا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ه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ضي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طج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كظ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اتضط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ج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بغ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اوم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ُرْ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زداذ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زد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د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ن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د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ف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6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7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»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أحل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8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ص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19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طا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20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2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6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2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2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70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 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و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وزهم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24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97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«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»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ث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نب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/225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3:50:00Z</dcterms:created>
  <dc:creator>Registered User</dc:creator>
  <dc:description/>
  <cp:keywords/>
  <dc:language>en-US</dc:language>
  <cp:lastModifiedBy>Registered User</cp:lastModifiedBy>
  <dcterms:modified xsi:type="dcterms:W3CDTF">2007-04-05T23:52:00Z</dcterms:modified>
  <cp:revision>1</cp:revision>
  <dc:subject/>
  <dc:title>معجم الصحابة</dc:title>
</cp:coreProperties>
</file>