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Simplified Arabic"/>
          <w:b/>
          <w:b/>
          <w:bCs/>
          <w:color w:val="660099"/>
          <w:sz w:val="36"/>
          <w:szCs w:val="36"/>
        </w:rPr>
      </w:pP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Verdana" w:hAnsi="Verdana" w:cs="Simplified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36"/>
          <w:sz w:val="36"/>
          <w:szCs w:val="36"/>
          <w:rtl w:val="true"/>
        </w:rPr>
        <w:t>أدراك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36"/>
          <w:sz w:val="36"/>
          <w:szCs w:val="36"/>
          <w:rtl w:val="true"/>
        </w:rPr>
        <w:t>النعمان</w:t>
      </w:r>
      <w:r>
        <w:rPr>
          <w:rFonts w:cs="Simplified Arabic" w:ascii="Verdana" w:hAnsi="Verdana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Verdana" w:hAnsi="Verdana" w:cs="Simplified Arabic"/>
          <w:b/>
          <w:b/>
          <w:bCs/>
          <w:color w:val="0000FF"/>
          <w:sz w:val="36"/>
          <w:sz w:val="36"/>
          <w:szCs w:val="36"/>
          <w:rtl w:val="true"/>
        </w:rPr>
        <w:t>كأس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36"/>
          <w:sz w:val="36"/>
          <w:szCs w:val="36"/>
          <w:rtl w:val="true"/>
        </w:rPr>
        <w:t>يجرح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36"/>
          <w:sz w:val="36"/>
          <w:szCs w:val="36"/>
          <w:rtl w:val="true"/>
        </w:rPr>
        <w:t>الشفاه</w:t>
      </w:r>
      <w:r>
        <w:rPr>
          <w:rFonts w:cs="Simplified Arabic" w:ascii="Verdana" w:hAnsi="Verdana"/>
          <w:b/>
          <w:bCs/>
          <w:color w:val="0000FF"/>
          <w:sz w:val="36"/>
          <w:szCs w:val="36"/>
          <w:rtl w:val="true"/>
        </w:rPr>
        <w:t>!</w:t>
        <w:br/>
        <w:br/>
        <w:br/>
      </w:r>
      <w:r>
        <w:rPr>
          <w:rFonts w:ascii="Verdana" w:hAnsi="Verdana" w:cs="Simplified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Verdana" w:hAnsi="Verdana" w:cs="Simplified Arabic"/>
          <w:b/>
          <w:b/>
          <w:bCs/>
          <w:color w:val="0000FF"/>
          <w:sz w:val="36"/>
          <w:sz w:val="36"/>
          <w:szCs w:val="36"/>
          <w:rtl w:val="true"/>
        </w:rPr>
        <w:t>قصة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FF"/>
          <w:sz w:val="36"/>
          <w:sz w:val="36"/>
          <w:szCs w:val="36"/>
          <w:rtl w:val="true"/>
        </w:rPr>
        <w:t>فريد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0000FF"/>
          <w:sz w:val="36"/>
          <w:szCs w:val="36"/>
          <w:rtl w:val="true"/>
        </w:rPr>
        <w:br/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  <w:br/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د</w:t>
      </w:r>
      <w:r>
        <w:rPr>
          <w:rFonts w:eastAsia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52"/>
          <w:szCs w:val="5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إسلام</w:t>
      </w:r>
      <w:r>
        <w:rPr>
          <w:rFonts w:eastAsia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مازنى</w:t>
      </w:r>
    </w:p>
    <w:p>
      <w:pPr>
        <w:pStyle w:val="Normal"/>
        <w:jc w:val="center"/>
        <w:rPr>
          <w:rFonts w:ascii="Verdana" w:hAnsi="Verdana" w:cs="Simplified Arabic"/>
          <w:b/>
          <w:b/>
          <w:bCs/>
          <w:color w:val="660099"/>
          <w:sz w:val="36"/>
          <w:szCs w:val="36"/>
        </w:rPr>
      </w:pP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  <w:br/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ج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م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(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إم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كب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)...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ل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تسمي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أ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راغ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رج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جدير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عن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صمت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زل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ن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د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د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جاهت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طائ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لم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</w:t>
        <w:br/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أي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و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**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زي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باه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زي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خيرا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نط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صوا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صطف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**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ه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جو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جورا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  <w:br/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ع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فق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ثق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بار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حم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عا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</w:t>
        <w:br/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د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(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ثاب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د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ارس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لكو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م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تجار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سر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اش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س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د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ك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سب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فارس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قل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در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الإسل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ظي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قد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قد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فع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ق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شر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تق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يس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ظ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س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ائلا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صبيا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تغطرس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مق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..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ب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ثيق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نبل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(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اجن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رت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جنبي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ثيق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بحان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(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كرمك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تقاك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)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 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ح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س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رب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ص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ذ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ا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عر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لاغ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دب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.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حبو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كث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فس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صدق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بوء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سو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ّ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ّ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سلم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  <w:br/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(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ثري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تناو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اس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ن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ارس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)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إم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ل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**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شافع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حم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تمن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  <w:br/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ز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د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ثاب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كو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اش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زق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بن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إم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سم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نعم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ثاب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لِدَ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80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هجر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بي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قماش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ثيا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ستمر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ع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هن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ل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ث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عد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رص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كس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ل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قول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"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فض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كس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ل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أطي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أك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ر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م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د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". 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ك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ل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شا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نعم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غاف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خيالا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فتي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امد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ضح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رغبا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ك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حي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غفاء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طول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تو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ا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ناس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.... 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دف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بير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لم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ظي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</w:t>
        <w:br/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ق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ن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تاج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صدو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واي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ج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جاءت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مرأ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ثو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ري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بيع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ثمنه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ل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ئة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خي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ئ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عن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قو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رفع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ث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ستح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كث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ستغ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فرص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تاج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!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ال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ئتين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خي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ذلك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صل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رب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ئ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خي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ذلك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ل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تهزأ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ي؟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ج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رج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اشترا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خمسمائة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.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عن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جاء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مشتر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بتغ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رضا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أخذ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سب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وساط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ير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لو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بنفسج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!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ك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يات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عب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كس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خسار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حيا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عود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بوط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فز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قوط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أ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اج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!</w:t>
        <w:br/>
        <w:br/>
        <w:br/>
        <w:t xml:space="preserve">**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ذا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و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عط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ريك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تاع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أعلم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َّ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ثو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يب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وج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ب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ي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يع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ريك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تا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س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ب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ع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شتراه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ل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صدَّ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ث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تا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له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</w:t>
        <w:br/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زه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حم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نباه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ل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**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غ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هاشم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  <w:br/>
        <w:t xml:space="preserve">***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جم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رباح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د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شتر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وائج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شياخ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حدث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(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ح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دراسي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جاني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طلب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قوات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كسوت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جمي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وازم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دف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ق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دناني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رباح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ي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يقو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: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فق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وائجك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حمد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إن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عطيتك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ل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يئ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لك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ض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يّ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ك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ري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ثو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لأم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,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ري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ع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ج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ك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ورث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م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ط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اشر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لع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تبرع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خي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</w:t>
        <w:br/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رد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رس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وار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**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ض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كو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رابي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  <w:t xml:space="preserve">***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ذك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ـ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ختيار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طري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فق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و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: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ل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لبت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أدرت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زد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جلالة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.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أي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ستقي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د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فرائض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إقام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د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تعب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معرفت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طل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دني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آخر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</w:t>
        <w:br/>
        <w:br/>
        <w:br/>
        <w:t xml:space="preserve">****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علم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فضل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اد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م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ارك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رث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ذه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:</w:t>
        <w:br/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إم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ذَّهبِيّ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حم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تاب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جمي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((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ذكر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فاظ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))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1/168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نعم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دَّثَ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: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طاء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نافع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عب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رح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رمز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سلم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ُهَيل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أب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جعف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حم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ي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قتادة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عمر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دينار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أب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سحاق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خل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ثي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!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))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((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بر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))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  <w:br/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((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رو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ط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باح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تفق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مّاد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)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)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 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الرج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رو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ديث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تع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فق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جته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ك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صحيح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قو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قو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تب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لان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تر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ديث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!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الأئم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ك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م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و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بحث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ديث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إ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جدو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جتهد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.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ل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ثب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ديث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خال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قالن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اعمل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حديث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ز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ختل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جمع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حاديث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قق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هذ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إم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قول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: "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ح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ديث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ذهبي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"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يقول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: "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ح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فت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تب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فت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ع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لت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" [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1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]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 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هذ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إم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ل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قو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: "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ن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ش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خطئ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أصيب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انظر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أي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ك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ف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كتا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سن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خذوه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ك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واف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كتا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سن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اتركوه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" [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2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]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 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هذ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شافع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قول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: "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جدت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تاب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خلا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سو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–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س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–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ول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سن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سو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–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س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–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دع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لت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"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واية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: "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اتبعو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لتفت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و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حد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" [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3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]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هذ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إم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حم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قول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"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ديث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سو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–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س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–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ف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لكة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" [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4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]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يقول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: "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قلدن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قل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لك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شافع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وزاع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ثور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خذ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خذ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.."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[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5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]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ascii="Verdana" w:hAnsi="Verdana" w:cs="Simplified Arabic"/>
          <w:b/>
          <w:b/>
          <w:bCs/>
          <w:color w:val="660099"/>
          <w:sz w:val="36"/>
          <w:szCs w:val="36"/>
        </w:rPr>
      </w:pP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[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1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]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يقاظ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هم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62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</w:t>
        <w:br/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[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2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]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انتق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ب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145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</w:t>
        <w:br/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[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3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]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يقاظ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هم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72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</w:t>
        <w:br/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[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4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]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اق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شافع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ج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1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472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؛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رواي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خر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أب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عي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لي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ج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9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107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</w:t>
        <w:br/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[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5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]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صو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عتقا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ه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سن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جماع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ج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3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430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الك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سو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س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لتمس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رض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عصب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شخص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نظ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طيا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تب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ج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عان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ت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كن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رايين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وردت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ت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ث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طلاب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لقا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آبائ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لم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</w:t>
        <w:br/>
        <w:br/>
        <w:br/>
        <w:t xml:space="preserve">****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ن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طبي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: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خل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نصو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رف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كرم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يرس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طاي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مو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ك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قب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طاءً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ق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اتب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نصو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ئلاً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قب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لتي؟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صلن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مي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ؤمن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شي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رددت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ل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صلن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ذل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قبِلتُ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ن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صلن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ي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سلم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!...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أم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  <w:br/>
        <w:t xml:space="preserve">***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ق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وم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خل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نصو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زوجت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قا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خلا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سب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ي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طلب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د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رض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كوم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ين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بينك؟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ل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رض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جاء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ه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زوجت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خاصمن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انصفن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ها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ِيتكلَّ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مي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ؤمنين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نصور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حلُّ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لرج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تزوج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نس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؟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ل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ربع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نصو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زوجته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سمعتِ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مي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ؤمن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ن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حلَّ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أه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د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عد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خا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عد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واحد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قو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عالى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: {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َإِنْ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خِفْتُمْ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َ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َعْدِلُ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َوَاحِدَةً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} [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نساء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3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]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نبغ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ن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تأدَّ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تَّعظ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مواعظ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سك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نصو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ط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كوته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خرج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ل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لغ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ز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رسل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زوج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نصو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خادم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مع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ثياب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رد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قال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قرئ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سل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ق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ن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اضلتُ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دين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قمتُ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ذل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ق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ر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ذل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قرب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تمستُ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دنيا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رأيت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!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ك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ي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نتظا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ثقي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منح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فح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و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بري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ك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اق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نط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ح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ره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لب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تعد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رغبا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يو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د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كر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دوائ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كل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عانا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لبحث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سط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!</w:t>
        <w:br/>
        <w:br/>
        <w:br/>
        <w:t xml:space="preserve">***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ز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الِ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صر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مّا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ليم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تخرَّج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فق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ستم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ع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ت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دأ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تع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22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زم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18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نقطا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زاع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 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قو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"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حبتُ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مّاد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ش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ن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ازعتن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فس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طل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رياس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أردتُ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عتز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جلس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لق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نفس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خرجتُ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وم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عشيّ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عزم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فعل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لمّ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دخلتُ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سج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أيتُ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ط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فس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عتز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جئتُ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جلستُ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عه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ج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ل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يل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ع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راب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بصرة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تر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ل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يس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رث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غيره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أمرن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جلس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كان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خرج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رد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يَّ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سائ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سمع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كنتُ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جي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أكت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جوابي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 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َدِمَ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عرضتُ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سائ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كان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حو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ت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سألة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وافقن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أربع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خالفن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شرين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آليتُ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فس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فارق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مو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كذ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".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بح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صراح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تواض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ك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الم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كرس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فتو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لفي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جوب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ريص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مان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ثقيل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القي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لب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دافئ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,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فاس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مين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ي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حتفظ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أزها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حلام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خالد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ضو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عا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ضر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انع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شب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ائب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رياس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ثن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تذب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صي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ثر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ذاب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ؤخذ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و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t xml:space="preserve">*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توس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فق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فرض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فترض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وقائ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صم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تو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. </w:t>
        <w:br/>
        <w:t xml:space="preserve">*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ل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حاديث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ت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صلت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-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سبي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-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ث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تسا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ساح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إجتها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زاد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زياد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بير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شتراط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هر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ديث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ح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ند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ل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ساح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قبو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لحديث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حج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</w:t>
        <w:br/>
        <w:br/>
        <w:br/>
      </w:r>
    </w:p>
    <w:p>
      <w:pPr>
        <w:pStyle w:val="Normal"/>
        <w:jc w:val="center"/>
        <w:rPr>
          <w:rFonts w:ascii="Verdana" w:hAnsi="Verdana" w:cs="Simplified Arabic"/>
          <w:b/>
          <w:b/>
          <w:bCs/>
          <w:color w:val="660099"/>
          <w:sz w:val="36"/>
          <w:szCs w:val="36"/>
        </w:rPr>
      </w:pP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تنت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بيرة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: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بير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ي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كو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ظهر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فت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عراق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جم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هاء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باب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ي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برم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داو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ن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ولّ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ح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در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مله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أرس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طالب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جع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خات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د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ُنفذ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ح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د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خرج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ي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ي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ح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د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 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خضا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هر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غراء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..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امتن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نعم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... 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رادن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ع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ا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ج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سط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علت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! 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غير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فرح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وح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تل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مو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فرح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روح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د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ختل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ر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ناص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زهار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هار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.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حما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ثقا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نازلا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صح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.. 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ُجِنَ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ضُرِبَ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ضرب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برح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ؤلم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يام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تتالي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قط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اق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وعي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! 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م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قب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الشبه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خ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رم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!</w:t>
        <w:br/>
        <w:br/>
        <w:t xml:space="preserve">*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دخ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وم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نصو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جالسين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الِ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دني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يوم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 </w:t>
        <w:br/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نصور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عم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خذتَ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مك؟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ل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صحا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م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م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صحا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باس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باس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صحا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سعو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سعو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نصو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حتط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نفس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!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رأيت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!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صحا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صحاب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صحاب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بي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دن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صلا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سل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!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بلغ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ز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بحان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.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م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روح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م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جبري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ر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هد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ن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رد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**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بذ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ور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ورد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حبا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ك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ؤل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ناس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لائك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ستحي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حا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شر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جتهد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ك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حد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قض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م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م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لتلفاز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ظ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يحق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حلام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!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شغل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شي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ضخم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ص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ديث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اهتم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فرط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ك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م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خ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!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صح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ح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مستقب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شخصى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شهر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نجومي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شهو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أغان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,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ح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ثرثر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لع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ع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كر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طع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ملابس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موضة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آ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... 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عو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ز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حبا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عو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لنعم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.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نتفض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ه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وص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نصو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نصو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شترط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ي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نتفض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لَّ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دماؤهم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جم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فقه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هم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ليس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ح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َّ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سو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ؤمنو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روط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لتزمو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أه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وص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شترط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خرج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يّ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خرج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نتفض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لق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لَّ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دماؤ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ماذ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رون؟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اضرين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مي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ؤمنين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د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بسوط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ي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قول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قبو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إ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فوتَ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أن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ه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ف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إ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اقبتَ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ب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ستحقون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تف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نصو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سأ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ستنطق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!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ن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رط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ملكون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شرطتَ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ي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يس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أنَّ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د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س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حِلُّ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إحد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ثلاث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إ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خذت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خذتَ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حلُّ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شرط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ح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و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ه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دئذ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م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نصو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جمي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نصرف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د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ه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نَّ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لتَ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نصرِ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لادك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</w:t>
        <w:br/>
        <w:br/>
        <w:br/>
        <w:br/>
        <w:br/>
        <w:br/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رأيت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!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رأيت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!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ج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ساس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حي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قل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هي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سبان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فار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رض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سب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لمت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كن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نس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يا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خلو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عاد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ب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تناث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ضمير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خوف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واج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س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لب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إبليس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يستعمر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سوغ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خو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ترد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.</w:t>
        <w:br/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ؤلفاته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: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ص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ظهر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ر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بتدع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بيح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ختل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شيع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معتزل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مرجئ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قدري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جهمي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عطل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.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فِرَ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ل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تحدث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شبها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خرافا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باطي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تباع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ل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كن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ل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ام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سمم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م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سلم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ردو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ؤل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بتدعة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ن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شأ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سمي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ه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سُنَّ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جماع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عا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س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صحاب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تابع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سوا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عظ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مَّ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اعت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 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عد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م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بقي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ئم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أكمل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دفا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ألَّ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"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فق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كب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"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ير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بتدعة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 </w:t>
        <w:br/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بن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أمت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يا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جديد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**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لع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وع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جل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أب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عاو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ق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رار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**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دم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جه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ر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شعو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وم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ياتها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**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صلح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خلا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عم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قو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لم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ه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ذهب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حم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"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ر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رأي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سا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ه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زمان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تفق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وتفري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سائل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تصد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لاشتغ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تخرج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صحا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"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ثمَّ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"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عدود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جوا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سخي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أولي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ذكي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د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عباد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تهج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كثر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تلاو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ي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ي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ض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!!!!!!" </w:t>
        <w:br/>
        <w:t>....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رأيت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ك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غصن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تلو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ريح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ك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كتب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تنقل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حس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ثي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حم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:</w:t>
        <w:br/>
        <w:t xml:space="preserve">"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إم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.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را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أح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ئم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إسلام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ساد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عل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أح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ر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لم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أح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ئم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ربع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؛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صحا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ذاه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تبوعة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قدم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فا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" 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ما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"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ذرا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ذهب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": "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ذكي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آدم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جم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فق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عبادة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ور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سخاء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قب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جوائز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دولة؛ب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نف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يؤث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سبه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دا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بير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عم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خز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عند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نَّا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أجر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حم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عا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</w:t>
        <w:br/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الج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كم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ستشف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ها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نشد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ض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سِّير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قرؤ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آدا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بلكم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ب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َّ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ي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غبر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رأيت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شراق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رج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يرت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!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ج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واق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ر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افض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ساوما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دو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..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كو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ي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,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ا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حري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هار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ج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در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دني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ظائف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ساوي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فاظ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تقو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في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ثور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بار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"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فق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ه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رض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زمانه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" . 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فضي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ياض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: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جل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يه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عروف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فقه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س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عروف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أفض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طو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ه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بور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علُّ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لي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نهار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قو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ي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ثي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صمت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لي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كل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ر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سأل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ل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رام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 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حس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د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ق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هاب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سلطان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حم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ّ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ح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زمانه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نشق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رض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نشق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جب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جب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ـ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كر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مواسا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ور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إيثا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لّ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عالى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رأيت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طائ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سط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سرا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لم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حل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جناح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خشي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تع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ستس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أقفاص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دني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دني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سوار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.. </w:t>
        <w:br/>
        <w:br/>
        <w:br/>
        <w:t xml:space="preserve">-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بار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الِ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كبي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تابع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جلي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قو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خ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ِ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.!</w:t>
        <w:br/>
        <w:br/>
        <w:t xml:space="preserve">-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ل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س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ج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وا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خليج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م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شر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نو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ربان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:</w:t>
        <w:br/>
        <w:br/>
        <w:t xml:space="preserve">-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نعم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إسطوان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ذه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كان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!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عن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مو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سج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ذه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صد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أقنع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</w:t>
        <w:br/>
        <w:br/>
        <w:t xml:space="preserve">-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واي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ج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ساطينك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ايسك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خش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ظننت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ن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خشب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 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رأيت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ز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لعب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رك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سع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حسب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سيب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خي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.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إنَّ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وم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سقات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طلعُها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ضيد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رزق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لعبا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رحمةِ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  <w:t xml:space="preserve">-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إم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زُفَ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ل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جالستُ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كث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شر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حد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صح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لناس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شف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ي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ه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ذ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فس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عالى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مّ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ام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نها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شتغ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سائ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تعليم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ُسأ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نواز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جوابات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جلس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ا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ريض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يَّ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جناز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س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ير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ص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خ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ع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اجة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إذ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ي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خ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لعباد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صلا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راء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قرآن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بي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و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ض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عا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ه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رأيت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ي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حي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خص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بق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حيق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ذ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زه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تر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نو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ن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فح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جل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.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قرأ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صد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ب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ر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اش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فس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عن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قصو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دق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ا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بن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سطو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ل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ذكريا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ئم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م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صف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لسبي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فك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نق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بي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سبح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صبح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جته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غايت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كبر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ثق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يو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يعا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و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حدو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لقي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بي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س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مل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يان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.. </w:t>
        <w:br/>
        <w:br/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خال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طلاس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المبتدع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سو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لو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حترف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ز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ذك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ري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.</w:t>
        <w:br/>
        <w:br/>
        <w:br/>
        <w:t xml:space="preserve">-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زيار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يخ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عمش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وم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(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أعمش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حم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حدث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ذ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)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ج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عمش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ج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سأ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سأل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أب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جبه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أجاب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عمش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؟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t xml:space="preserve">-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  <w:br/>
        <w:t xml:space="preserve">-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ديث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دثتَن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ذ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ذ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خذ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رو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</w:t>
        <w:br/>
        <w:t xml:space="preserve">-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عمش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سب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دَّثتُكَ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حدِّث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اعة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ت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طب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ح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صيادلة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</w:t>
        <w:br/>
        <w:br/>
        <w:t xml:space="preserve">****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رع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قوا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بادت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عالى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بارك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لتُ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سفي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ثوري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ع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غيبة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معتُ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غتا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دو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ه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ل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عق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سلِّط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سنات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ذه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ها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عن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ج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عر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صلحت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سي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خل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ساوس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رين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!</w:t>
        <w:br/>
        <w:br/>
        <w:t xml:space="preserve">*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خت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قرآ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ثلاث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وتر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ِسْعَ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ِدَ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: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رأ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يل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ص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و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عالى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: {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َمَنَّ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َّهُ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َلَيْنَ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َوَقَانَ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َذَابَ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سَّمُومِ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} [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طور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27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]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ز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ردد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ذَّ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فجر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رد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و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عالى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: {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َلِ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سَّاعَةُ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َوْعِدُهُمْ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َالسَّاعَةُ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َدْهَ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َأَمَرُّ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} [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قمر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46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]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يل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مل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صلاة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 </w:t>
        <w:br/>
        <w:br/>
        <w:br/>
      </w:r>
    </w:p>
    <w:p>
      <w:pPr>
        <w:pStyle w:val="Normal"/>
        <w:jc w:val="center"/>
        <w:rPr>
          <w:rFonts w:cs="Simplified Arabic"/>
        </w:rPr>
      </w:pP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يعو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ص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نو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غمَ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وف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يخي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لُّ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افقٍ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خوَّانِ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يها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و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طف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يدُ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صابةٍ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مق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صِّبيانِ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يها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خفَ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عالمُ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ديننا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يزو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طيبُ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روحِ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رَّيحانِ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  <w:br/>
        <w:br/>
        <w:t xml:space="preserve">***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رض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قض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وفاته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رض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خل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قض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رار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ضُرِ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ج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! 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رفض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صي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كن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!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ر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فاحش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قبيح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راق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ليح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.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الع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ر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قائ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شي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نز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زخرف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زينت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بالي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فاني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لخل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: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ن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صلُح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خل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كذ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صلُح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ال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رأيت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قو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ذاب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إن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صلح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لقضاء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!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رض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جدي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ول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ص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قض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أب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رفض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حبس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جر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ينه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وا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ه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تقِ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ر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مانت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خا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مأمو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رض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كي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كو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أمو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غضب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اشي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حتاجو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ُكرم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صلح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ذلك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بس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ضرب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شه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ام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ُخرِجَ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سج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ُنِعَ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فتو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جلوس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ناس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وفي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قبِلَ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عم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أح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ما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و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غدا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فادي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لنقمة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لمّ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حسَّ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مو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ج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خرج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فس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اج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150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جرية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خل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نصو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اد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ش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ند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عد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د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فا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إمام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عذرن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ي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ميتاً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!</w:t>
        <w:br/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رأيت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هزيم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نفسي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إنساني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.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بق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قا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صص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هز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قل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نتزع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ضلو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أ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قتد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!</w:t>
        <w:br/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كرمَ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صبرَ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حسنَ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صدقَ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مـ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زيـنــهُ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لـفـتـى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خـرقُ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ــؤم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تُّق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جـنة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رِّفْقُ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من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قنـوعُ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غـنـى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  <w:br/>
        <w:t xml:space="preserve">********* </w:t>
        <w:br/>
        <w:t xml:space="preserve">•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لاميذ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.. 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لاميذ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سن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شعب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سب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لاميذ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عل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ذ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ار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م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صبح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آي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عد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تب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تاو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جتهادات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ل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ا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قاض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(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وس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دوَّ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كت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ذ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ع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حم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س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شيبان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دوَّ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ه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اجتهادا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خر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راج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ها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ت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سائ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فق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س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اب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طهار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صلا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.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دوَّ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غلب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إم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وس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جلا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لغ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شرا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لا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سائ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دون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نتق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لامذت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مئا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(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ي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كث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بعمائ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لاد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خاص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لا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فغ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بخار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هن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.. 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لميذ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ا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فذ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(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وس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ضي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تو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قض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ثلاث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خلف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آخر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ارو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رشيد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قض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مذه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ذل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غل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قضا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ذ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نصِّب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دو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ح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فقه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جع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إم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نتش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كث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غير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ل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رحل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...…. 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وس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عقو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براهي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بي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نصاري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كو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بغدادي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تلمذ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احب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ح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دين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أخذ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ل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س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ناظر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سائ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قو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مذه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ه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رأ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را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رج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قو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ل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س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حم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آثار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خراج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لف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لرشيد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كتا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نوادر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أد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قاضي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أمال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فقه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غير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!</w:t>
        <w:br/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ي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م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ج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غاب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خمول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اضر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عز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ي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خمو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خط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خاطر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اح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آخ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صحا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ام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س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ا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ال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ابغ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: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زف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هذي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تو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158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ـ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: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سم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زف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هذي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يس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كو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,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ص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صبه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ي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بي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قا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بصر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تو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ضائ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جدار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 </w:t>
        <w:br/>
        <w:br/>
        <w:br/>
        <w:t xml:space="preserve">*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إبراهي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طهم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تو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163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ـ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: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شديد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ه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بد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(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رق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سم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جهمية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)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ن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خَّ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حلت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جِّ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لرَّ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ي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.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حماي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د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قائ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تألي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تخري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و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ألَّ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رَّ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ي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تاباً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عنو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"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ن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طهمان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" 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رأيت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طرا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ط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ت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خلفه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ع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؟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  <w:t xml:space="preserve"> *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حم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س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شيبان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تو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189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ـ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: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أص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دمش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شأ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كو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سم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أخذ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بع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فا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نيف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ع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وسف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ح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دين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أخذ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ل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س،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ل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ذلك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ثر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رأ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قه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تص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شافع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حم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العرا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قاضي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ه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رشي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عتز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قض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,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ق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نفس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علي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فق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!!!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كتب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عتم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ذهب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حناف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..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رأيت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وس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صد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ضي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! 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ناس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تعلم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عمل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</w:t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م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باع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,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خلص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بيع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..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ب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أنفسه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حظ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دني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>...</w:t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جعف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حم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حم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طحاوي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تو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</w:rPr>
        <w:t>321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ـ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عي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ص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t xml:space="preserve">. </w:t>
        <w:br/>
        <w:br/>
        <w:br/>
        <w:br/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تذوق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طع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حيا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أدركو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جهال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ذ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تباب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بأس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زن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رحم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الجه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نعماء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وط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ذاب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لع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ر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ع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رع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ا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أخلاق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رد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راب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إن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لأرج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يلحقن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به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سليما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زلا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تبعات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ص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ختار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آل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أسوة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660099"/>
          <w:sz w:val="36"/>
          <w:szCs w:val="36"/>
          <w:rtl w:val="true"/>
        </w:rPr>
        <w:br/>
        <w:br/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مصابي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ف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ماضى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الزمان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660099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660099"/>
          <w:sz w:val="36"/>
          <w:sz w:val="36"/>
          <w:szCs w:val="36"/>
          <w:rtl w:val="true"/>
        </w:rPr>
        <w:t>آت</w:t>
      </w:r>
      <w:r>
        <w:rPr>
          <w:rFonts w:ascii="Verdana" w:hAnsi="Verdana" w:eastAsia="Verdana" w:cs="Verdana"/>
          <w:b/>
          <w:b/>
          <w:bCs/>
          <w:color w:val="660099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660099"/>
          <w:sz w:val="27"/>
          <w:szCs w:val="27"/>
        </w:rPr>
      </w:pPr>
      <w:r>
        <w:rPr>
          <w:rFonts w:cs="Simplified Arabic" w:ascii="Verdana" w:hAnsi="Verdana"/>
          <w:b/>
          <w:bCs/>
          <w:color w:val="660099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ن المراجع الكثيرة التى تلألأت بسيرته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 أعلام النبلاء للذهب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ذكرة الحفاظ للذهبى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صفة  الصفوة لابن الجوزى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امع بيان العلم و فضله لابن عبد البر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انتقاء لابن عبد البر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حلية الأولياء لأبى نعيم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eastAsia="SimSun;Arial Unicode MS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0:01:00Z</dcterms:created>
  <dc:creator> </dc:creator>
  <dc:description/>
  <cp:keywords/>
  <dc:language>en-US</dc:language>
  <cp:lastModifiedBy>***</cp:lastModifiedBy>
  <dcterms:modified xsi:type="dcterms:W3CDTF">2005-04-25T13:52:00Z</dcterms:modified>
  <cp:revision>4</cp:revision>
  <dc:subject/>
  <dc:title>و ما أدراك ما النعمان</dc:title>
</cp:coreProperties>
</file>