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نا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كتب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روائع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سلام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ازنى</w:t>
      </w:r>
    </w:p>
    <w:p>
      <w:pPr>
        <w:pStyle w:val="Style14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eastAsia="en-US"/>
        </w:rPr>
        <w:br/>
      </w:r>
    </w:p>
    <w:p>
      <w:pPr>
        <w:pStyle w:val="Style14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Style14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Style14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المين</w:t>
      </w:r>
    </w:p>
    <w:p>
      <w:pPr>
        <w:pStyle w:val="Style14"/>
        <w:bidi w:val="1"/>
        <w:ind w:left="0" w:right="0" w:hanging="0"/>
        <w:jc w:val="center"/>
        <w:rPr>
          <w:rFonts w:ascii="Arial" w:hAnsi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حمد</w:t>
      </w:r>
    </w:p>
    <w:p>
      <w:pPr>
        <w:pStyle w:val="Style14"/>
        <w:bidi w:val="1"/>
        <w:ind w:left="0" w:right="0" w:hanging="0"/>
        <w:jc w:val="center"/>
        <w:rPr>
          <w:rFonts w:ascii="Arial" w:hAnsi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آ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ح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eastAsia="en-US"/>
        </w:rPr>
        <w:t>.</w:t>
      </w:r>
    </w:p>
    <w:p>
      <w:pPr>
        <w:pStyle w:val="Style14"/>
        <w:bidi w:val="1"/>
        <w:ind w:left="0" w:right="0" w:hanging="0"/>
        <w:jc w:val="center"/>
        <w:rPr>
          <w:rFonts w:ascii="Arial" w:hAnsi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نب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؟</w:t>
      </w:r>
    </w:p>
    <w:p>
      <w:pPr>
        <w:pStyle w:val="Style14"/>
        <w:bidi w:val="1"/>
        <w:ind w:left="0" w:right="0" w:hanging="0"/>
        <w:jc w:val="center"/>
        <w:rPr>
          <w:rFonts w:ascii="Arial" w:hAnsi="Arial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رج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ق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شب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؟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ا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قض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ح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؟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eastAsia="en-US"/>
        </w:rPr>
        <w:br/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خو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م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ا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ط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كار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شي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كتاباً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كن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ح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نواناً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ها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سحابته 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عش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هار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دنيا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نساناً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هو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قسمات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نث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را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نهاي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صدر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تزلز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بنبْـض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عقل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فكر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شاطئ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نجا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شمع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ثي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وع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ضوء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عُصْفُـو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خض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جمع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وض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زه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دو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أت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rFonts w:ascii="Tahoma" w:hAnsi="Tahoma" w:cs="Traditional Arabic"/>
          <w:b/>
          <w:b/>
          <w:bCs/>
          <w:color w:val="0000FF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يترك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شريف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أن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جَـنَّـات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نه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وسوع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طي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قوق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بحي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! </w:t>
        <w:br/>
      </w:r>
    </w:p>
    <w:p>
      <w:pPr>
        <w:pStyle w:val="Style14"/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تح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بطه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وجدا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كْـرَ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بطلي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عـبْـر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ترو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فاح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م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عْمَاق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صَدْر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طه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نحسب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سيب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صمت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ناد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ب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انطلقت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عان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الدر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تنير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رْضَ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ستدير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شق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ب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bookmarkStart w:id="0" w:name="mawled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لد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به</w:t>
      </w:r>
      <w:bookmarkEnd w:id="0"/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6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جر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تق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قد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ا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بعثر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رق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اث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طوطا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غتصب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فترس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2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جر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ا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ك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أ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غ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ش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ب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رب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ب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تق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ز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ل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ز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ب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ي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غي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ص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ي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س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ذر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ي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ع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عي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ج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ي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بي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ر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ث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ب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نتظ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ني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يراً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قين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ذكائ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ك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الم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حيا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شوق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رج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متط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هو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خي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سبح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غس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شع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ج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اني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س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حدو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ه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بن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ف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يتي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عا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د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ك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ا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تاع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قير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حدو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بذل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حتوي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شها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و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تخرج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ثالي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ز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لفاز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بي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خي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صن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آي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ق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سط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وحوش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امد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ح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تبعث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فس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غب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هب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ه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ي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ز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قم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لتز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هج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ذ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تي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تع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فس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فظ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بجدي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ساو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ج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نافس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ذك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أن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لق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لتناطح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لكباش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..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سع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خروج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كشوف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يق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ر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بي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بناء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يس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م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..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ق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رج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امل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لس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م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رأ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عم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..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نظ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مل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مل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ب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حم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رج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يسط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ني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ح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ال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تب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...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فظ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فق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حم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يصلن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قي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حم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جو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بر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السوط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ي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م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ع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و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يو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صن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ج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قاد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..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ج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نو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عش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ن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طائش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قو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من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تق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رتق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دي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س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أن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أ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حم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ور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لدني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حدث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نب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س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صم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خل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ن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هار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حدث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تحدث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ن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وك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ث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*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را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زي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تّ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غي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ع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ج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س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ت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ف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جيئ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ؤد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أدبوا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ا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لحون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ع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ج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ي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فراس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س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م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**************************</w:t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كب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صب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ناب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حم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سج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تك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سك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,</w:t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تعم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قلو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النظ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سمت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نسا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هدوء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حناي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دمعت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قيق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خاشع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>**************************</w:t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ك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ك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>.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رأي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رب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نت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ي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س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س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م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ح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شب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ت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غ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ب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بغ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م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يت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شل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در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ش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زعج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غصا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زو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ف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لاث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دا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زر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ر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ذ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د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ر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ط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عان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ثال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ر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و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بس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ا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ه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امس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لق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ش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ذ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جل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ال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ر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ك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ح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ب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قق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د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تأك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قل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مع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فس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سط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ع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ث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ريخ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ش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وائ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ع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ر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ط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ش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د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شعر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ف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طل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ح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جت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ا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ذه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واح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ك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د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جا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ي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فار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اس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ب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طر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غ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م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د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رث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ه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ق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ض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قا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ق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م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ختيا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ر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جا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م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,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بد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هو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باري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غرق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ح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سي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طو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الغ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د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را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كو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وخ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ضل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ّ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ا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8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ر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ح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86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و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صاب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م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ع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ر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ب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ل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ف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ر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ا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ز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ف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ا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تس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ك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ه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ه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8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م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ل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دث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ف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ا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ص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ا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نيو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ض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ض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ج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ب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8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ش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ضط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ش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ب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ز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ه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ف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د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ه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شفاق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خ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ع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! )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ق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تط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ن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يض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ذ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ب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ب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ط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ك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ر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ر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فص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زئ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ا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نبا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شاف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دع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شافع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ّ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ع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َّ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د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ين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آ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شح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ش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ض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ئت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قتب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ش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ش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ّ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ا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ض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ا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9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ص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غ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ث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ث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تشا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2"/>
          <w:szCs w:val="22"/>
        </w:rPr>
      </w:pPr>
      <w:r>
        <w:rPr>
          <w:rFonts w:cs="Traditional Arabic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افع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"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رج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غدا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لّف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جلاً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فض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ع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فقَهَ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ب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نبل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".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ق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ن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ما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افع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أيض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val="en-GB" w:eastAsia="en-US"/>
        </w:rPr>
        <w:t>: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  <w:br/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ضحى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نبل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جَّةً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برورةً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>***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بِحُبِّ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حمدَ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يُعـرَف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ـتنسِّك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cs="Traditional Arabic" w:ascii="Verdana" w:hAnsi="Verdana"/>
          <w:b/>
          <w:bCs/>
          <w:color w:val="FF0000"/>
          <w:sz w:val="16"/>
          <w:szCs w:val="16"/>
          <w:rtl w:val="true"/>
          <w:lang w:eastAsia="en-US"/>
        </w:rPr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رأيت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أحمـد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تنقِّصـاً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اعلم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ـأنَّ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سُتـورَه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ستُهَتَّـكُ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يس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رص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ُرِمت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عوَّض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في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حس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نيا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وم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س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هب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ز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سا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ن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ا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ناس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خد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زق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يا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أي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ث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يا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ز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ئ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ع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زور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ــــزوره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لتُ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ضائ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بارح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زلـه</w:t>
      </w:r>
    </w:p>
    <w:p>
      <w:pPr>
        <w:pStyle w:val="Style14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ارن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بفض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رت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فضـ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لفض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ـ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لـيـ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ــه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بق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ناب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إمام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ج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ي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علمو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وفي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مي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ذه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يح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ه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ه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ر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ي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ض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ئ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ج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بر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دث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 .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ب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ح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ف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ك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ر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ز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زر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ذاك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ع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20"/>
          <w:szCs w:val="2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ري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ك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خذ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بوا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  <w:br/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ا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ن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فس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شر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ناسخ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نسوخ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د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ؤ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و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ح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ن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ر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بو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تم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حدا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خ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نها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ط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تكم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رك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يمو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ز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اح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سو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م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مصن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ر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ز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ا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كس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ش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نف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يو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ف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ا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  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ف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قص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م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ت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و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ط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شف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ا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ع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ا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اع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ز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عتذ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اع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زم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فقه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لم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لك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م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ش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سبح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شا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د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يس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ر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طو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ه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ساد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,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ظا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خوض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مار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ا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أكل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رب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ود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فس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شو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م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و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مت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م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جهلها 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ظهر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ج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سن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رد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اط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أم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ظاهر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ن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سائ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و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إناء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خذ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علامه 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طلب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حكم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حكماء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قرؤ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اريخك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حتفظوا 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فصيح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جاءك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صحاء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نز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لسنتهم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حي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عص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وح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وضاء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حكم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سلط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خلق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ضرت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لضعفاء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ه</w:t>
      </w:r>
    </w:p>
    <w:p>
      <w:pPr>
        <w:pStyle w:val="Style14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حيح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ن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ه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ر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جتهد</w:t>
      </w:r>
    </w:p>
    <w:p>
      <w:pPr>
        <w:pStyle w:val="Style14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ن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ضح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ل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ق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اليك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ج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لك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ب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ي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ه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قي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د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يس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ت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غي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عو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ق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ح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فت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ش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ق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ت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ن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ع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مس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ف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ي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ي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ول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ض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حيح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بو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د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اشقي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***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ألون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غر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عرضي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غائ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عاي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نميم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تا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جت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ذه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ر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ل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ا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غ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دو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ح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تمع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د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رو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وص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قو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ضو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فت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غ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بعين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FF"/>
          <w:sz w:val="40"/>
          <w:szCs w:val="40"/>
        </w:rPr>
        <w:t>20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8"/>
          <w:szCs w:val="18"/>
        </w:rPr>
      </w:pPr>
      <w:r>
        <w:rPr>
          <w:rFonts w:cs="Traditional Arabic"/>
          <w:b/>
          <w:bCs/>
          <w:color w:val="0000FF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وخ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ئ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ص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ف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ي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ليم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ب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9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عم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ر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وض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ش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ر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في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سماع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18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ط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ا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س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قف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ين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عص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حيز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ن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مرأ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دث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يان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إ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ع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ف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م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ين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ل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مرأ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زيد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ض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ب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موح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ح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و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ز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ب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راق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لن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ل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غ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لغ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لمين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ب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ب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بر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ُرِ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ا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أ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ا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سؤ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لوا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طم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ئ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ده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خ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ختب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با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بر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ف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ائ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ثب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م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نع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لس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سو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شياً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شي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صر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جلس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أ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رك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ي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ظل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واض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ي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وق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ك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فار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ن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ر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**************            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TM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حي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ضر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لوف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مع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HTM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ق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حساس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لوب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ختلف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وبن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ل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ا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إعلا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لي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قاف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بي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لح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افه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فكر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ذات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ليه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ه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ت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عي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ختلف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تفتح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ساب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تسر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ن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لب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سر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ر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ن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ر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TM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سع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فق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سم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لبد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حز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ق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ل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ني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توي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ت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ين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ادي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سأ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د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ق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فوح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ئحة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ل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عو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تزك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هو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HTM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رى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غير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يره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غم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ن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أواء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مل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باً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سماً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ك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HTM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TM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وا</w:t>
      </w:r>
      <w:r>
        <w:rPr>
          <w:rFonts w:eastAsia="Courier New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ظ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ذ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ظ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ك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س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كي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تس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ؤد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شوش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تس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د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ش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راء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تن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ظه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ه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ر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خ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ك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يا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ل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دي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خ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ي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bookmarkStart w:id="1" w:name="mihna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نت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ص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ميذ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وق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اث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لس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نا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ؤ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زير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ص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ا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خ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ّ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د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لو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مل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ل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ز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د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ك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ه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سلم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نفس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فلسف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وثني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خضع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ه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ر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شغل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ر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ح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رهق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نفاس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ل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ش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عم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ق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لاوس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ب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ساطي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وليم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Traditional Arabic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ف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قل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ث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نب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سل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صحب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كرا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طاهر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ف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لام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ض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و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إيما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يتب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أه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الشقاء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أه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الحرما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حسب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ال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أس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م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قا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اء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فت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ح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زاد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يق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كري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إرا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باني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إرا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ح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بحان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دخ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فوز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,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جعله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ص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ر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نتظار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س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آل</w:t>
      </w:r>
      <w:r>
        <w:rPr>
          <w:rFonts w:eastAsia="Times New Roman"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عتن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د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ميم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شر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21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ئ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سح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زي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خ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ع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بها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احض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ه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ط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ف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هد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ا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قيد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غل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وك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فض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راج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هد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ُيِّد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غل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ذُهِب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طوس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اج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ع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و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ط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ع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و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ج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نذ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ص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غل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ف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ط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ريح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د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ئ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ّ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س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ب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ف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اج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ص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ي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ث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كبت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طرف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ع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ج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طو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ويع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ع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ود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ج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يث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تق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و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و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ع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ي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مس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ز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ق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 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ت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ـ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ت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ه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ظ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عظ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شــد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ثبتت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د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ب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س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ؤ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ع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د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سد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قش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ضح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ء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ّ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د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لو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اقشو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تن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طو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د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وس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لب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عطا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ت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ط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ليل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ز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ذَّ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ز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ط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راح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ّ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غل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يف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ثن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رك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ض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عذ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ج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و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ضرَ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رب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رح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غش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أت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ف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نو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رب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سيا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طفق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ــوط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غم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!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ض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ُسْ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دث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كث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ـا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ـيا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ــ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واح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ر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جر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حادث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ــ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ت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س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جر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ق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سـق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ي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ـا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را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ذبون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ك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قط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دك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ق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ر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غم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يئ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صـ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ظل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وسـ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غم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ول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لو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رك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ل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ع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يئ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ي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رخصــ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ذ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ه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ي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ظ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ل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ع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ق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سترح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مو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جيئ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ذ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ـل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خبر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جتمع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ط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تظر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جو 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ف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!!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ر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شه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اب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 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جعل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ج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ب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ر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اس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ه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م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رع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ثمر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ق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ب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ب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قو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ض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ب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ق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م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ـخـزا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ج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ع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ف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ناز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ويض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ا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ض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نسا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ذ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ك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ئ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ـ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كو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,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يئ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او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ـ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ْطَع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طائ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تب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ا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و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سَلَّه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ط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ض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ابع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ا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ـ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ئ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ني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ميص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ع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س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ب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شه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ج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لِّ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هدي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ؤ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ق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ج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ص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اعف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قام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جان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غلظ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ش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خ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س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س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ماؤ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ك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م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ف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ا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صبر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لحق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ي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جازعة 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ل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الصب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وصيه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ت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ت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ق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ج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ج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ع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ضل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زداد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صم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و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ص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ان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حترق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شك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و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شتع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ق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زي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رخ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ُضرَ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د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طل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راح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ع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ال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راح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Style14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شعا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ه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ج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عمرك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يهوى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أحمد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كبـة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*** 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لاّ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اقص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ُغْـوِر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حنة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يُبتلى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ـه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>***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يعتبـر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سنِّـي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ينـا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يسبُـر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شجىً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لوق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لحدي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قرَّةٌ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*** 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أعي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هل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نسك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فٌّ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شـمِّـر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ريحانة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قرَّاء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بغو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ـثـرة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>***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كلِّكُم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جيفـة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كلب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قـذرُ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يا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يها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ساعي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يدرك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شأوه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رويدك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ـن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إدراكـه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ستقصِّـرُ</w:t>
      </w:r>
    </w:p>
    <w:p>
      <w:pPr>
        <w:pStyle w:val="Style14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16"/>
          <w:szCs w:val="16"/>
          <w:lang w:eastAsia="en-US"/>
        </w:rPr>
      </w:pPr>
      <w:r>
        <w:rPr>
          <w:rFonts w:cs="Traditional Arabic" w:ascii="Verdana" w:hAnsi="Verdana"/>
          <w:b/>
          <w:bCs/>
          <w:color w:val="FF0000"/>
          <w:sz w:val="16"/>
          <w:szCs w:val="16"/>
          <w:rtl w:val="true"/>
          <w:lang w:eastAsia="en-US"/>
        </w:rPr>
      </w:r>
    </w:p>
    <w:p>
      <w:pPr>
        <w:pStyle w:val="Style14"/>
        <w:bidi w:val="1"/>
        <w:ind w:left="0" w:right="0" w:hanging="0"/>
        <w:jc w:val="left"/>
        <w:rPr/>
      </w:pP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شخصي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ه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رمزاً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لصمود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لثبات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رفض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حري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قي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دحض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خيل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إسلا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هلاوس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لوث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قيد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ه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دع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ت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زاع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د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حد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ل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 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 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ُمْسـِك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ــ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ذنا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خلوق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 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ف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يود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عف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جع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صت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ت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ت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ــيف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ــ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حر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ع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ش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ت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ث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و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يا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ته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عت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ظَلَمَ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ُعْتُقِل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عد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ت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ت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ثلاث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جر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خر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را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ووا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در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درا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ثب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ــئ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تر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ــئ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صل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ب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تش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ــ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ضٍ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تد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م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بتد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ز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ما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ب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ث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ط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عوض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ف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كر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عتص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د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س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طمئ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ت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ز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ؤ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شل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ع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ب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و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ا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وا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ب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.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أيت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اق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ج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أ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ح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يكت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ي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كرم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و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ن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ط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ع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ون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ه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ستدع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غ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ّ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ن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دم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وف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ي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يط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خذت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ده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ل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وف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صر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ى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لُ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سك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سكت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نئ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ر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!!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ظر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لا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ظ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ش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,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ت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أبا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رياس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فا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ض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رض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و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تعف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عل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قل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ا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د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ط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عتذر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حا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جر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خ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ط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سح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أتي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و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ع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فاكه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ثل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,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ئ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ئ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شر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رهم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ظ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ر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ه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ب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ل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ر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بع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فض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ئ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ا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حا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بع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لد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أ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بيت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ب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مار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ن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ز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ذ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و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ر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د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يد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أكل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,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ا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ش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ر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ثو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و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جا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شيخ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بجل </w:t>
      </w:r>
      <w:r>
        <w:rPr>
          <w:rFonts w:eastAsia="Times New Roman"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*** 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ج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جب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رجل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س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كف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رد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رس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ادم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وح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ه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يض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ش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شتري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كف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الك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خت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وا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ح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ذ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ز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ص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ت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و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ت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فص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س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وض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رج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يز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ه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ذ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ذ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ق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طق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ق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ظ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ادق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جه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السابق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شبه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سباب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زه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زا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سل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خ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بو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ت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ر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".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سابق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قوا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بتدر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سابق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رس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ها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خ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وين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يا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خلف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ك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يب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سلا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دي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خا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جل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د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ث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د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اب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رأ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ش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شي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ؤ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ف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ف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يقظ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ه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أ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ح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يقظ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ه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ا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م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جت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ناد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ؤم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نا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ئل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ك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و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و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يمو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رت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ا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رشف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جف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رقان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*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يب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تي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مو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ب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ف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ح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و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خل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عف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ف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صاح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ف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بر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ش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دي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إ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احب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د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ا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اق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ف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ذ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ئ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تناف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كبر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غني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فقر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لح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ولي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و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حد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ر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ئ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ع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وك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ه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و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ي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 !</w:t>
        <w:br/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تي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ور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ر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و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حدثو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قتي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ض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ا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بع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  <w:br/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bookmarkStart w:id="2" w:name="mosnad"/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س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bookmarkEnd w:id="2"/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سوع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ي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ع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بع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صاد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اص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دن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ت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جمع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نقح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سأ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د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صداقي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و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فظ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اي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ك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ث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ضب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فظ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ن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ذ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ت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ن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ج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انيدها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ر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ثو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ظ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ا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فا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ع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ن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مع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حذ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م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لا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ه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ا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جي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نسيق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جمع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طري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ت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تل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س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بدأ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و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خ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ق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شر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لا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تيب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هز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اسو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ر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ديث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ضاء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ي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و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ا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ري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نِمت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طلبو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عا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المعا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نيا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را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ش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يش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رجا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حلماً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  </w:t>
      </w:r>
      <w:r>
        <w:rPr>
          <w:rFonts w:eastAsia="Times New Roman" w:cs="Traditional Arabic"/>
          <w:b/>
          <w:bCs/>
          <w:color w:val="FF0000"/>
          <w:sz w:val="40"/>
          <w:szCs w:val="40"/>
          <w:rtl w:val="true"/>
          <w:lang w:eastAsia="en-US"/>
        </w:rPr>
        <w:t xml:space="preserve">***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سيغ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مني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أحلام</w:t>
      </w:r>
    </w:p>
    <w:p>
      <w:pPr>
        <w:pStyle w:val="Style14"/>
        <w:bidi w:val="1"/>
        <w:ind w:left="0" w:right="0" w:hanging="0"/>
        <w:jc w:val="left"/>
        <w:rPr>
          <w:rFonts w:eastAsia="Times New Roman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eastAsia="Times New Roman" w:cs="Traditional Arabic"/>
          <w:b/>
          <w:bCs/>
          <w:color w:val="0000FF"/>
          <w:sz w:val="40"/>
          <w:szCs w:val="40"/>
          <w:rtl w:val="true"/>
          <w:lang w:eastAsia="en-US"/>
        </w:rPr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ن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شتراط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م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ا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ق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ه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ع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فضائ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ؤيد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يح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أ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كو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ضعيف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دي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ع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ضوع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عارض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ص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هما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ذ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ضعف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  <w:br/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أل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أيض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val="en-GB" w:eastAsia="en-US"/>
        </w:rPr>
        <w:t xml:space="preserve">: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val="en-GB" w:eastAsia="en-US"/>
        </w:rPr>
        <w:t>ال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ناسخ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المنسوخ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  <w:t xml:space="preserve">-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لل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  <w:t xml:space="preserve">-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سن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فق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br/>
        <w:br/>
      </w:r>
      <w:bookmarkStart w:id="3" w:name="akwal"/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قواله</w:t>
      </w:r>
      <w:bookmarkEnd w:id="3"/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دتَ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د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Style14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لامذت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ير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ايخ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ز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مّ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نعان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سماع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ُلية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وكي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راح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هد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دري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فع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عرو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رخ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ل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دين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ثي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ناؤ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خار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رمذي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إسحاق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هويه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ب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و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ُس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ريتُه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خديج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مد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يحا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وج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باس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و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الح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خ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اه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ش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ف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ascii="Verdana" w:hAnsi="Verdana" w:cs="Traditional Arabic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وفاته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Verdana" w:hAnsi="Verdana"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وف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و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جمع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ن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إحد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أربع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مائتي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لهجر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م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ب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سبعو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نة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قد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جتم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وم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نازت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لأوا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وار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غير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طرق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على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سطح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>*******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بر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لي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ستراح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ائ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ز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وفيق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انسان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دف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نب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بغداد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قي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س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ما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كث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يهو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النصار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المجوس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أثر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أنّ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طوائف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ز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ليه،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أن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ه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رامات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كثيرة</w:t>
      </w:r>
      <w:r>
        <w:rPr>
          <w:rFonts w:ascii="Verdana" w:hAnsi="Verdana" w:eastAsia="Verdana" w:cs="Verdana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واضحة</w:t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. </w:t>
        <w:br/>
      </w:r>
      <w:r>
        <w:rPr>
          <w:rFonts w:cs="Traditional Arabic" w:ascii="Verdana" w:hAnsi="Verdana"/>
          <w:b/>
          <w:bCs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م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سولن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و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ام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مود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يت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قود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فضل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وا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نما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خوان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يي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آ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مع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لع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اط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لمه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مك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كن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جب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ريه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ص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بط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تو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نال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م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سمو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شيئ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</w:p>
    <w:p>
      <w:pPr>
        <w:pStyle w:val="Heading1"/>
        <w:spacing w:lineRule="auto" w:line="360" w:before="0" w:after="0"/>
        <w:ind w:left="0" w:right="0" w:hanging="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رباء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جأوا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ك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نت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و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حس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ض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يت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ل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ا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م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ض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وحي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وا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ضو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وا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ر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ذي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بته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يما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جـ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ـعله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دا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ائ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ي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ام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ه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مد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ضي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فن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زم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ش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مد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غي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هاي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زم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فض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لوا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ـ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***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ـسلي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ك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كم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ضو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ع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حابت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يع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ألى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***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بعوهم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احسان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اج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ثي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ألأ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سيرت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ل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ذهبى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ذكر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فاظ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ذه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م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ا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ض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نتق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ل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ياء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أب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ي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دا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ها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ب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ثي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م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يع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Style14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س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زنى</w:t>
      </w:r>
    </w:p>
    <w:p>
      <w:pPr>
        <w:pStyle w:val="Style14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Doctor_thinker@hotmail.com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80" w:after="280"/>
      <w:ind w:left="0" w:right="0" w:hanging="0"/>
      <w:jc w:val="left"/>
      <w:outlineLvl w:val="0"/>
    </w:pPr>
    <w:rPr>
      <w:rFonts w:cs="Simplified Arabic"/>
      <w:b/>
      <w:bCs/>
      <w:color w:val="0000FF"/>
      <w:sz w:val="32"/>
      <w:szCs w:val="32"/>
    </w:rPr>
  </w:style>
  <w:style w:type="character" w:styleId="WW8Num1z0">
    <w:name w:val="WW8Num1z0"/>
    <w:qFormat/>
    <w:rPr>
      <w:rFonts w:ascii="Symbol" w:hAnsi="Symbol" w:eastAsia="SimSun;Arial Unicode MS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02:00Z</dcterms:created>
  <dc:creator>**</dc:creator>
  <dc:description/>
  <cp:keywords/>
  <dc:language>en-US</dc:language>
  <cp:lastModifiedBy>***</cp:lastModifiedBy>
  <cp:lastPrinted>2005-03-22T21:14:00Z</cp:lastPrinted>
  <dcterms:modified xsi:type="dcterms:W3CDTF">2005-04-17T19:58:00Z</dcterms:modified>
  <cp:revision>14</cp:revision>
  <dc:subject/>
  <dc:title>من أنا حتى أكتب عن أحمد </dc:title>
</cp:coreProperties>
</file>