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بح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و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ض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خب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في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دراس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ديثية</w:t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أليف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ي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لة</w:t>
      </w:r>
    </w:p>
    <w:p>
      <w:pPr>
        <w:sectPr>
          <w:footerReference w:type="default" r:id="rId2"/>
          <w:type w:val="nextPage"/>
          <w:pgSz w:w="9639" w:h="13608"/>
          <w:pgMar w:left="1247" w:right="1247" w:gutter="0" w:header="0" w:top="1247" w:footer="720" w:bottom="1247"/>
          <w:pgNumType w:fmt="decimal"/>
          <w:formProt w:val="false"/>
          <w:textDirection w:val="lrTb"/>
          <w:bidi/>
          <w:docGrid w:type="default" w:linePitch="360" w:charSpace="0"/>
        </w:sectPr>
        <w:pStyle w:val="TextBody"/>
        <w:jc w:val="center"/>
        <w:rPr/>
      </w:pPr>
      <w:r>
        <w:rPr>
          <w:sz w:val="48"/>
          <w:sz w:val="48"/>
          <w:szCs w:val="48"/>
          <w:rtl w:val="true"/>
        </w:rPr>
        <w:t>عف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</w:p>
    <w:p>
      <w:pPr>
        <w:pStyle w:val="TextBody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ُد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فَه</w:t>
      </w:r>
      <w:r>
        <w:rPr>
          <w:rtl w:val="true"/>
        </w:rPr>
        <w:t xml:space="preserve">".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ز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لول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tl w:val="true"/>
        </w:rPr>
        <w:t xml:space="preserve">-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؟</w:t>
      </w:r>
    </w:p>
    <w:p>
      <w:pPr>
        <w:pStyle w:val="TextBody"/>
        <w:jc w:val="both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َ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تَ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َ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بَه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د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افَ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ت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سُ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ك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color w:val="FF0000"/>
        </w:rPr>
      </w:pPr>
      <w:r>
        <w:rPr>
          <w:color w:val="FF0000"/>
          <w:rtl w:val="true"/>
        </w:rPr>
        <w:t>تنبيه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ش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و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تم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بحاث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ظ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ق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شتغ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ض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تي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حا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ل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ف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؛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أيت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تق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حا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ت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ت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ست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ا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ج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ع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دائه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رات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سار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غف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سنات</w:t>
      </w:r>
      <w:r>
        <w:rPr>
          <w:color w:val="FF0000"/>
          <w:rtl w:val="true"/>
        </w:rPr>
        <w:t xml:space="preserve">. </w:t>
      </w:r>
    </w:p>
    <w:p>
      <w:pPr>
        <w:pStyle w:val="TextBody"/>
        <w:jc w:val="both"/>
        <w:rPr>
          <w:color w:val="FF0000"/>
        </w:rPr>
      </w:pPr>
      <w:r>
        <w:rPr>
          <w:color w:val="FF0000"/>
          <w:rtl w:val="true"/>
        </w:rPr>
        <w:t>وإ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ض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ح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ج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يس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غ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ق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ت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قب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ن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تغ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ع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خو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فادا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لاحظاتهم</w:t>
      </w:r>
      <w:r>
        <w:rPr>
          <w:color w:val="FF0000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rtl w:val="true"/>
        </w:rPr>
        <w:t>و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اغ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رّ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ود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وّ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دّع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دّع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عد</w:t>
      </w:r>
      <w:r>
        <w:rPr>
          <w:color w:val="FF0000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وت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ن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ح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و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ها</w:t>
      </w:r>
      <w:r>
        <w:rPr>
          <w:color w:val="FF0000"/>
          <w:rtl w:val="true"/>
        </w:rPr>
        <w:t>.</w:t>
      </w:r>
    </w:p>
    <w:p>
      <w:pPr>
        <w:pStyle w:val="TextBody"/>
        <w:jc w:val="both"/>
        <w:rPr>
          <w:color w:val="FF0000"/>
        </w:rPr>
      </w:pPr>
      <w:r>
        <w:rPr>
          <w:color w:val="FF0000"/>
          <w:rtl w:val="true"/>
        </w:rPr>
        <w:t>و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آخرا</w:t>
      </w:r>
      <w:r>
        <w:rPr>
          <w:color w:val="FF0000"/>
          <w:rtl w:val="true"/>
        </w:rPr>
        <w:t>.</w:t>
      </w:r>
    </w:p>
    <w:p>
      <w:pPr>
        <w:pStyle w:val="TextBody"/>
        <w:jc w:val="center"/>
        <w:rPr/>
      </w:pP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ي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كل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يا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8/11/1425</w:t>
      </w:r>
      <w:r>
        <w:br w:type="page"/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ور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ٌمُّه</w:t>
      </w:r>
      <w:r>
        <w:rPr>
          <w:rtl w:val="true"/>
        </w:rPr>
        <w:t xml:space="preserve">: </w:t>
      </w:r>
      <w:r>
        <w:rPr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َ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tl w:val="true"/>
        </w:rPr>
        <w:t xml:space="preserve">: </w:t>
      </w:r>
      <w:r>
        <w:rPr>
          <w:rtl w:val="true"/>
        </w:rPr>
        <w:t>مُ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ِ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يتُ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هاء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ل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ْ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انت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شِ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َ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ر</w:t>
      </w:r>
      <w:r>
        <w:rPr>
          <w:rtl w:val="true"/>
        </w:rPr>
        <w:t>) 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نى</w:t>
      </w:r>
      <w:r>
        <w:rPr>
          <w:rtl w:val="true"/>
        </w:rPr>
        <w:t xml:space="preserve">: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</w:t>
      </w:r>
      <w:r>
        <w:rPr>
          <w:rtl w:val="true"/>
        </w:rPr>
        <w:t>) 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اج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مٌ</w:t>
      </w:r>
      <w:r>
        <w:rPr>
          <w:rtl w:val="true"/>
        </w:rPr>
        <w:t>)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ها</w:t>
      </w:r>
      <w:r>
        <w:rPr>
          <w:rFonts w:cs="Times New Roman"/>
          <w:rtl w:val="true"/>
        </w:rPr>
        <w:t xml:space="preserve"> </w:t>
      </w:r>
      <w:commentRangeStart w:id="0"/>
      <w:r>
        <w:rPr>
          <w:rtl w:val="true"/>
        </w:rPr>
        <w:t>مُعاوية</w:t>
      </w:r>
      <w:r>
        <w:rPr>
          <w:rStyle w:val="Style15"/>
          <w:vanish w:val="false"/>
          <w:rtl w:val="true"/>
        </w:rPr>
      </w:r>
      <w:commentRangeEnd w:id="0"/>
      <w:r>
        <w:commentReference w:id="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ْمانِهم</w:t>
      </w:r>
      <w:r>
        <w:rPr>
          <w:rtl w:val="true"/>
        </w:rPr>
        <w:t>) [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ُ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3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8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commentRangeStart w:id="1"/>
      <w:r>
        <w:rPr>
          <w:rtl w:val="true"/>
        </w:rPr>
        <w:t>مسلم</w:t>
      </w:r>
      <w:r>
        <w:rPr>
          <w:rStyle w:val="Style15"/>
          <w:vanish w:val="false"/>
          <w:rtl w:val="true"/>
        </w:rPr>
      </w:r>
      <w:commentRangeEnd w:id="1"/>
      <w:r>
        <w:commentReference w:id="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0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6/6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ِنيه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وّجُك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ؤم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5</w:t>
      </w:r>
      <w:r>
        <w:rPr>
          <w:rtl w:val="true"/>
        </w:rPr>
        <w:t xml:space="preserve">)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7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3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ِب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/106</w:t>
      </w:r>
      <w:r>
        <w:rPr>
          <w:rtl w:val="true"/>
        </w:rPr>
        <w:t xml:space="preserve">)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4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403</w:t>
      </w:r>
      <w:r>
        <w:rPr>
          <w:rtl w:val="true"/>
        </w:rPr>
        <w:t xml:space="preserve">)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22</w:t>
      </w:r>
      <w:r>
        <w:rPr>
          <w:rtl w:val="true"/>
        </w:rPr>
        <w:t xml:space="preserve">)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57</w:t>
      </w:r>
      <w:r>
        <w:rPr>
          <w:rtl w:val="true"/>
        </w:rPr>
        <w:t>)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ب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ظ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187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19</w:t>
      </w:r>
      <w:r>
        <w:rPr>
          <w:rtl w:val="true"/>
        </w:rPr>
        <w:t xml:space="preserve">)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9</w:t>
      </w:r>
      <w:r>
        <w:rPr>
          <w:rtl w:val="true"/>
        </w:rPr>
        <w:t xml:space="preserve">) </w:t>
      </w:r>
      <w:r>
        <w:rPr>
          <w:rtl w:val="true"/>
        </w:rPr>
        <w:t>و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0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/15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َ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ُ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332</w:t>
      </w:r>
      <w:r>
        <w:rPr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حْي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تم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طور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39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استَكْتَ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ِبْرَ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ته</w:t>
      </w:r>
      <w:r>
        <w:rPr>
          <w:szCs w:val="32"/>
          <w:rtl w:val="true"/>
        </w:rPr>
        <w:t>".</w:t>
      </w:r>
      <w:r>
        <w:br w:type="page"/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3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4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8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97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َ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هري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6</w:t>
      </w:r>
      <w:r>
        <w:rPr>
          <w:rtl w:val="true"/>
        </w:rPr>
        <w:t xml:space="preserve">)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1</w:t>
      </w:r>
      <w:r>
        <w:rPr>
          <w:rtl w:val="true"/>
        </w:rPr>
        <w:t xml:space="preserve">)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7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3</w:t>
      </w:r>
      <w:r>
        <w:rPr>
          <w:rtl w:val="true"/>
        </w:rPr>
        <w:t xml:space="preserve">)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4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جَبوا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َ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يش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ص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فو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لّ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فْ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ب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قب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صر</w:t>
      </w:r>
      <w:r>
        <w:rPr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ُ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جَب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رياب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2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رِّخ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42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َلف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ـي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م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ز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ز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ثما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ج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75</w:t>
      </w:r>
      <w:r>
        <w:rPr>
          <w:szCs w:val="32"/>
          <w:rtl w:val="true"/>
        </w:rPr>
        <w:t>-</w:t>
      </w:r>
      <w:r>
        <w:rPr>
          <w:szCs w:val="32"/>
        </w:rPr>
        <w:t>76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بقت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2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628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أت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يقظ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حك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حك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ي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ُر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ك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ُلو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ِرَّة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د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َ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إنّ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يقظ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ح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د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ي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زوّج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اد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مِ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َز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َمَ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رَّب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بَ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َرَعَتْ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ْدَقّ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نُقُه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74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32</w:t>
      </w:r>
      <w:r>
        <w:rPr>
          <w:szCs w:val="32"/>
          <w:rtl w:val="true"/>
        </w:rPr>
        <w:t xml:space="preserve">]: </w:t>
      </w:r>
      <w:r>
        <w:rPr>
          <w:szCs w:val="32"/>
          <w:rtl w:val="true"/>
        </w:rPr>
        <w:t>أر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ُز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و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ِّ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ؤي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ْي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َة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رُ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قابِلي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ائ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َّكِئو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ائك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ُّر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جال</w:t>
      </w:r>
      <w:r>
        <w:rPr>
          <w:szCs w:val="32"/>
          <w:rtl w:val="true"/>
        </w:rPr>
        <w:t>. [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szCs w:val="32"/>
          <w:rtl w:val="true"/>
        </w:rPr>
        <w:t>]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ياض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تَ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حتَم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بَ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ل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زْ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وا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ْرِ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ث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َ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د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ِرّ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ظه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ي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ث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ظ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رُق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ُ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ِ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ثيب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ِرَّ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بي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حسو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َغ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فاق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5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يَ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َلي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ع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4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4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009</w:t>
      </w:r>
      <w:r>
        <w:rPr>
          <w:szCs w:val="32"/>
          <w:rtl w:val="true"/>
        </w:rPr>
        <w:t>-</w:t>
      </w:r>
      <w:r>
        <w:rPr>
          <w:szCs w:val="32"/>
        </w:rPr>
        <w:t>20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ِ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لي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ْ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ض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و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َ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ا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قِ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ِ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0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0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ع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ب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ار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َطَأَ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طْأ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ذه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جئ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د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جئ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َ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عل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َبَ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ب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ب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ني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و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/156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4/13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9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ترك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ُ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ّ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ن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خر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ع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ح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غ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تركي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ط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َ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وَل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szCs w:val="32"/>
          <w:rtl w:val="true"/>
        </w:rPr>
        <w:t>"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دع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ص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رِب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ُ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قْر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لْق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ُّ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ه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ح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ّ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تق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أ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ثكلت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ذ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64</w:t>
      </w:r>
      <w:r>
        <w:rPr>
          <w:szCs w:val="32"/>
          <w:rtl w:val="true"/>
        </w:rPr>
        <w:t>-</w:t>
      </w:r>
      <w:r>
        <w:rPr>
          <w:szCs w:val="32"/>
        </w:rPr>
        <w:t>1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8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8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َل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آذِنيني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هْ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طَب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جَه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ص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تِق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ُعْلوك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ِ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جَه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َّ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ِساء</w:t>
      </w:r>
      <w:r>
        <w:rPr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ِ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في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جَه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د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ر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اء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>"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ُ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َك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ّ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حيح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ط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لَد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َذ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ل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ُ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ف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لَدَ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szCs w:val="32"/>
          <w:rtl w:val="true"/>
        </w:rPr>
        <w:t xml:space="preserve">"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و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مة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َد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سِ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بجان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عْر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َرْس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جان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َبس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عْ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غَسل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َرِ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ا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لْدِ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تْ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ِلَّه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ئ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ز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ئ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szCs w:val="32"/>
          <w:rtl w:val="true"/>
        </w:rPr>
        <w:t xml:space="preserve">"..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2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3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1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4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تركي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فالمِد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ل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ِزّ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ز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ئه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زاز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َغف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ي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َ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بايع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ي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ؤمنات</w:t>
      </w:r>
      <w:r>
        <w:rPr>
          <w:szCs w:val="32"/>
          <w:rtl w:val="true"/>
        </w:rPr>
        <w:t>). [</w:t>
      </w:r>
      <w:r>
        <w:rPr>
          <w:szCs w:val="32"/>
          <w:rtl w:val="true"/>
        </w:rPr>
        <w:t>الممت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szCs w:val="32"/>
          <w:rtl w:val="true"/>
        </w:rPr>
        <w:t xml:space="preserve">: </w:t>
      </w:r>
      <w:r>
        <w:rPr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ج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71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خ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ـزل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7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0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َسَ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َ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س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َحْلِفْ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ْـزِلَ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ّ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رَ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ْق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َسَكُم؟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لَس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ذك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حم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آ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جلَسَ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؟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جلَس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تَحْلِفْك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ُ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ْـزِلَ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ّي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ر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رَي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َن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ّاب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َحّ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َتَ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ط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ْب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ر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َضِّئ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َّتي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ِي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تَّ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دِلْ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ظُ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تل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َمَ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قَ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ُلِيتُ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س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هب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ْك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ْك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ضوض</w:t>
      </w:r>
      <w:r>
        <w:rPr>
          <w:szCs w:val="32"/>
          <w:rtl w:val="true"/>
        </w:rPr>
        <w:t>".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ْك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ض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53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نُّج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ن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هَ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عَ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َن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هَب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عَد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ن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ُمَّت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عَدو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عدو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أ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ّ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حَد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دَ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ِت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ه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ظ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ُوْ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كُ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286</w:t>
      </w:r>
      <w:r>
        <w:rPr>
          <w:rtl w:val="true"/>
        </w:rPr>
        <w:t xml:space="preserve">) </w:t>
      </w:r>
      <w:r>
        <w:rPr>
          <w:rtl w:val="true"/>
        </w:rPr>
        <w:t>ب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453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با</w:t>
      </w:r>
      <w:r>
        <w:rPr>
          <w:rtl w:val="true"/>
        </w:rPr>
        <w:t>: "</w:t>
      </w:r>
      <w:r>
        <w:rPr>
          <w:rtl w:val="true"/>
        </w:rPr>
        <w:t>و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باض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ر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ا</w:t>
      </w:r>
      <w:r>
        <w:rPr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سح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ج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تَ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1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ِص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38</w:t>
      </w:r>
      <w:r>
        <w:rPr>
          <w:szCs w:val="32"/>
          <w:rtl w:val="true"/>
        </w:rPr>
        <w:t>-</w:t>
      </w:r>
      <w:r>
        <w:rPr>
          <w:szCs w:val="32"/>
        </w:rPr>
        <w:t>33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َمَ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127</w:t>
      </w:r>
      <w:r>
        <w:rPr>
          <w:szCs w:val="32"/>
          <w:rtl w:val="true"/>
        </w:rPr>
        <w:t>-</w:t>
      </w:r>
      <w:r>
        <w:rPr>
          <w:szCs w:val="32"/>
        </w:rPr>
        <w:t>1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9</w:t>
      </w:r>
      <w:r>
        <w:rPr>
          <w:szCs w:val="32"/>
          <w:rtl w:val="true"/>
        </w:rPr>
        <w:t>-</w:t>
      </w:r>
      <w:r>
        <w:rPr>
          <w:szCs w:val="32"/>
        </w:rPr>
        <w:t>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يُ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ْ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و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ر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اق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أش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عَل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هْد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".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br w:type="page"/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ِّم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ِت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ِساب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ذاب</w:t>
      </w:r>
      <w:r>
        <w:rPr>
          <w:szCs w:val="32"/>
          <w:rtl w:val="true"/>
        </w:rPr>
        <w:t>".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br w:type="page"/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صنيف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صن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28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ل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28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3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351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ذَك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8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4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4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جزء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د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4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ت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لوي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ت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595</w:t>
      </w:r>
      <w:r>
        <w:rPr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ب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خ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قط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ا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س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ب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د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شق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45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/>
        <w:t>35/5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7</w:t>
      </w:r>
      <w:r>
        <w:rPr>
          <w:rtl w:val="true"/>
        </w:rPr>
        <w:t xml:space="preserve">: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4/6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تَمي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32</w:t>
      </w:r>
      <w:r>
        <w:rPr>
          <w:rtl w:val="true"/>
        </w:rPr>
        <w:t xml:space="preserve">):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و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صر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هاوري</w:t>
      </w:r>
      <w:r>
        <w:rPr>
          <w:rtl w:val="true"/>
        </w:rPr>
        <w:t xml:space="preserve">: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ونة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: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: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ص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وده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اختَ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ُ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ل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تُه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صَّ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ِشقَص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65</w:t>
      </w:r>
      <w:r>
        <w:rPr>
          <w:szCs w:val="32"/>
          <w:rtl w:val="true"/>
        </w:rPr>
        <w:t>)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قولُ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صَّرتُ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ذ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ُ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ح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َّ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يّ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ر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ُ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صَّ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ِشْقَص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صّ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ة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تَ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عْرانَة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566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ِ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دْ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حِلّ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صّ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ة؟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31</w:t>
      </w:r>
      <w:r>
        <w:rPr>
          <w:szCs w:val="32"/>
          <w:rtl w:val="true"/>
        </w:rPr>
        <w:t>-</w:t>
      </w:r>
      <w:r>
        <w:rPr>
          <w:szCs w:val="32"/>
        </w:rPr>
        <w:t>232</w:t>
      </w:r>
      <w:r>
        <w:rPr>
          <w:szCs w:val="32"/>
          <w:rtl w:val="true"/>
        </w:rPr>
        <w:t>]: "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عْران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ِن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ِ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َرّ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ع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ح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د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ح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ل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َ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ّ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تِّ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ش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ا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ل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ت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ّد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َّد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دْي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حِ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حَر</w:t>
      </w:r>
      <w:r>
        <w:rPr>
          <w:szCs w:val="32"/>
          <w:rtl w:val="true"/>
        </w:rPr>
        <w:t>". [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szCs w:val="32"/>
          <w:rtl w:val="true"/>
        </w:rPr>
        <w:t>:]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َّ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59/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تصري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دَي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ض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خ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ف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ع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ّ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َب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َضا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رض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ُ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عل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َ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ُرُش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بضَمَّتَ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ب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َصْحَ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لِ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ّ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في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وَّزو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ص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عْران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عْران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تَصْح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لَ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ج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عْران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َصب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بَائِت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خَفِي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ُه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ب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َئ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ّ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ع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َّفة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ليل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َمر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عْران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ض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َص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و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ك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ص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ض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َم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َلْ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فع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َّ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َيْ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ص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ّ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231</w:t>
      </w:r>
      <w:r>
        <w:rPr>
          <w:szCs w:val="32"/>
          <w:rtl w:val="true"/>
        </w:rPr>
        <w:t>-</w:t>
      </w:r>
      <w:r>
        <w:rPr>
          <w:szCs w:val="32"/>
        </w:rPr>
        <w:t>23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ز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5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08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ض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".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ِك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قّ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يّ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اديث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ي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قِّه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م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زن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ِ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بار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أ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شَرَ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ك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بَعُ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127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قول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ي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ادي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أحاديث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الأحاديث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ه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مَ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دُّ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انُه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أَمر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بْط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ِدَّ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طوت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ع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لَ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ّ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َهَ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َن</w:t>
      </w:r>
      <w:r>
        <w:rPr>
          <w:szCs w:val="32"/>
          <w:rtl w:val="true"/>
        </w:rPr>
        <w:t>".</w:t>
      </w:r>
    </w:p>
    <w:p>
      <w:pPr>
        <w:pStyle w:val="TextBody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3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ال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6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ب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جَ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م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ن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- </w:t>
      </w:r>
      <w:r>
        <w:rPr>
          <w:rtl w:val="true"/>
        </w:rPr>
        <w:t>وك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ِ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ْ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1</w:t>
      </w:r>
      <w:r>
        <w:rPr>
          <w:rtl w:val="true"/>
        </w:rPr>
        <w:t xml:space="preserve">) </w:t>
      </w:r>
      <w:r>
        <w:rPr>
          <w:rtl w:val="true"/>
        </w:rPr>
        <w:t>وأبو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37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4</w:t>
      </w:r>
      <w:r>
        <w:rPr>
          <w:rtl w:val="true"/>
        </w:rPr>
        <w:t>) 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8</w:t>
      </w:r>
      <w:r>
        <w:rPr>
          <w:rtl w:val="true"/>
        </w:rPr>
        <w:t xml:space="preserve">) </w:t>
      </w:r>
      <w:r>
        <w:rPr>
          <w:rtl w:val="true"/>
        </w:rPr>
        <w:t>و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- </w:t>
      </w:r>
      <w:r>
        <w:rPr>
          <w:rtl w:val="true"/>
        </w:rPr>
        <w:t>مق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38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ي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هد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ْم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سَأ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حَ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ب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ثبَّ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 (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5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/2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َ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0</w:t>
      </w:r>
      <w:r>
        <w:rPr>
          <w:rtl w:val="true"/>
        </w:rPr>
        <w:t xml:space="preserve"> </w:t>
      </w:r>
      <w:r>
        <w:rPr>
          <w:rtl w:val="true"/>
        </w:rPr>
        <w:t>السلومي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8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2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3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/31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25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جَ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9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9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9</w:t>
      </w:r>
      <w:r>
        <w:rPr>
          <w:rtl w:val="true"/>
        </w:rPr>
        <w:t xml:space="preserve">)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66</w:t>
      </w:r>
      <w:r>
        <w:rPr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ْ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فمِ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ُسَي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ُهَي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يُّ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رِ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جَ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َ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بْ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ب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هَ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وْفَ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َي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ب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لَم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َامِ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دَيْ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ُعْ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ش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أُ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نَ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دَّرْ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ذ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ِف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ه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دْ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غادِ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هَ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طُّفَي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ِل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عام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شْعَرِ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ح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ِ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غ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ل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ِظ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سْل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يْف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لا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مْ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ْسَ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ْبَ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ش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سري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ص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ب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ف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ضْرَ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ز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د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َيْ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رِيز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حَرِ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ص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ِمّ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مَّ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نَ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مْ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فَّ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مَي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وْ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نْظَ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وَيْلِ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قَب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ي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ن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د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َكْ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َمَّ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رَ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كْن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صْ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ْو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ِ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تَّا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َتَّا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ب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يْ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بُرِ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َيِّ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لَي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لاع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َبَائ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ُرَ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َيْ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ُعَ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ُعَ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يْ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م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شْع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بَّ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َ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بَاد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َي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رَيْد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صَيْ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َحْصَ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قْر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ي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ْمُ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حَ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وْزَ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يْرِ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مَحِ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هَ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ذَيْ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ِي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سَيْ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نابِح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رَشِ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ْمُ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رَ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تْب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َيْ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اجِ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رْو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َي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هِزّ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ِ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ِلا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قر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ْقَ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َّ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ث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نْس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ُمَ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كُو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كُو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رَش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كُو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مَ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ن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نْسي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ع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يّ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د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قَ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ِّ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بِيْص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ط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نْبُ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تَ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ز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يْ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حَرِ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ِي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حار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سل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جاه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ب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ب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ْعِ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ْرِ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نَف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رَظ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ُ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رَظ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رْ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ك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َ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شْك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ْمُ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طَرّ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خِّ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طَّل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طَّل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ْطَ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لَ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ْب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هَ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ْو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قَ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كْ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ُ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رَ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مَ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هْش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مّ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َبّ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ِ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ِسَ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رْ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يْث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ْو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جْلَ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مَ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ِ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مُهَز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ْد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ث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دَّ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سُف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ُ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سُ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ه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هْز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نُ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ْسَ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ْبَ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وْل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بِ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َ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ثَ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أُمَ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قَ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بُرْ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شْعَ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ح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ت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بُ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يْ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سَلَ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وْ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ن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نابِح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عُ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و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ل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رْ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م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ِ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مَيْمو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ن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جَ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رْج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ْقَ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ا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highlight w:val="yellow"/>
          <w:rtl w:val="true"/>
        </w:rPr>
        <w:t>تقريب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ُ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حْبَ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ائ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highlight w:val="yellow"/>
          <w:rtl w:val="true"/>
        </w:rPr>
        <w:t>وستو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راوي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قص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تَّف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ب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م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ق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خْل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ن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ش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ُ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المصاد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2/3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5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5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5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1/3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7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56</w:t>
      </w:r>
      <w:r>
        <w:rPr>
          <w:szCs w:val="32"/>
          <w:rtl w:val="true"/>
        </w:rPr>
        <w:t>-</w:t>
      </w:r>
      <w:r>
        <w:rPr>
          <w:szCs w:val="32"/>
        </w:rPr>
        <w:t>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/3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أ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9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5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64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/1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5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ج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غلط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26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23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/1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4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441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اتّف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يهق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م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90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.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ّهم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ارب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َّف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تأم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ل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3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3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َرّ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ّ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د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رت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ر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واهد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ل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7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ي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ّ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الط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فا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ُه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الخ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بَّا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ز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هَ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ُ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و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وح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َث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ُبَلِّ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َل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ِ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بليغ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َ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َفاً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6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شَ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ن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4</w:t>
      </w:r>
      <w:r>
        <w:rPr>
          <w:szCs w:val="32"/>
          <w:rtl w:val="true"/>
        </w:rPr>
        <w:t>-</w:t>
      </w:r>
      <w:r>
        <w:rPr>
          <w:szCs w:val="32"/>
        </w:rPr>
        <w:t>13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استد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/238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حبَ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ادُ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رم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ُّح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6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الإ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1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ْد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ً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صْرَ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ك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الاستيع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</w:t>
      </w:r>
      <w:r>
        <w:rPr>
          <w:szCs w:val="32"/>
          <w:rtl w:val="true"/>
        </w:rPr>
        <w:t>-</w:t>
      </w:r>
      <w:r>
        <w:rPr>
          <w:szCs w:val="32"/>
        </w:rPr>
        <w:t>5</w:t>
      </w:r>
      <w:r>
        <w:rPr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ِ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. (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>". (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ِ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". (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2/47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: "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. 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ُ</w:t>
      </w:r>
      <w:r>
        <w:rPr>
          <w:rtl w:val="true"/>
        </w:rPr>
        <w:t xml:space="preserve">: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دقة</w:t>
      </w:r>
      <w:r>
        <w:rPr>
          <w:rtl w:val="true"/>
        </w:rPr>
        <w:t>". (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"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َّ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tl w:val="true"/>
        </w:rPr>
        <w:t>". (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"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tl w:val="true"/>
        </w:rPr>
        <w:t>". (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6/299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: "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. (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"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الة</w:t>
      </w:r>
      <w:r>
        <w:rPr>
          <w:rtl w:val="true"/>
        </w:rPr>
        <w:t>"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1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: "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 (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ف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ة</w:t>
      </w:r>
      <w:r>
        <w:rPr>
          <w:rtl w:val="true"/>
        </w:rPr>
        <w:t>".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5/54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 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". (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: "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". (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</w:t>
      </w:r>
      <w:r>
        <w:rPr>
          <w:rtl w:val="true"/>
        </w:rPr>
        <w:t xml:space="preserve">)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1</w:t>
      </w:r>
      <w:r>
        <w:rPr>
          <w:rtl w:val="true"/>
        </w:rPr>
        <w:t xml:space="preserve">)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161</w:t>
      </w:r>
      <w:r>
        <w:rPr>
          <w:rtl w:val="true"/>
        </w:rPr>
        <w:t xml:space="preserve">)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8</w:t>
      </w:r>
      <w:r>
        <w:rPr>
          <w:rtl w:val="true"/>
        </w:rPr>
        <w:t xml:space="preserve">)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4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/6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/575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شه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ص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تُ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ع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ِيُعلّ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ن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ق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ْئَهُ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رفَ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َ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رِهم</w:t>
      </w:r>
      <w:r>
        <w:rPr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ي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ك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highlight w:val="yellow"/>
          <w:rtl w:val="true"/>
        </w:rPr>
        <w:t>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47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بُ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تَذكر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س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يْص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هاءَهُم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َ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"‍‍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هيرٍ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ُثم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َت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ب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لْقَ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تْن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ختل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ِتنةً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ِه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commentRangeStart w:id="2"/>
      <w:r>
        <w:rPr>
          <w:szCs w:val="32"/>
          <w:rtl w:val="true"/>
        </w:rPr>
        <w:t>يُشير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Style15"/>
          <w:vanish w:val="false"/>
          <w:rtl w:val="true"/>
        </w:rPr>
      </w:r>
      <w:commentRangeEnd w:id="2"/>
      <w:r>
        <w:commentReference w:id="2"/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ثم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لدَّر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ْب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ّع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دتَ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د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فسدَهم</w:t>
      </w:r>
      <w:r>
        <w:rPr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لدرداء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لم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419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ّ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وُ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ت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هْ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َ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ِسْو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خْرَ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ف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َض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سْوَر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ن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ع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َتُكلِّمَ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س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ّ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و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ّ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بَ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سْو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ترُ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ن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ذك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ن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ر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بن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ل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غف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ب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ج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سنا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ج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نو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ف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خَصَمَني</w:t>
      </w:r>
      <w:r>
        <w:rPr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سْو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َرُ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َّ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4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9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/3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/2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1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دع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َيِّ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ك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ئش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ال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د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65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6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؛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ب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ب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".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9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7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764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و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تي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س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له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85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1</w:t>
      </w:r>
      <w:r>
        <w:rPr>
          <w:rtl w:val="true"/>
        </w:rPr>
        <w:t xml:space="preserve"> </w:t>
      </w:r>
      <w:r>
        <w:rPr>
          <w:rtl w:val="true"/>
        </w:rPr>
        <w:t>السلومي</w:t>
      </w:r>
      <w:r>
        <w:rPr>
          <w:rtl w:val="true"/>
        </w:rPr>
        <w:t xml:space="preserve">)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8</w:t>
      </w:r>
      <w:r>
        <w:rPr>
          <w:rtl w:val="true"/>
        </w:rPr>
        <w:t xml:space="preserve">)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37</w:t>
      </w:r>
      <w:r>
        <w:rPr>
          <w:rtl w:val="true"/>
        </w:rPr>
        <w:t xml:space="preserve">)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0</w:t>
      </w:r>
      <w:r>
        <w:rPr>
          <w:rtl w:val="true"/>
        </w:rPr>
        <w:t xml:space="preserve">)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3</w:t>
      </w:r>
      <w:r>
        <w:rPr>
          <w:rtl w:val="true"/>
        </w:rPr>
        <w:t xml:space="preserve">)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/174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ْعُص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خ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يّ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ل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ّ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عط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َ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337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جت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ف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َ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رَّ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34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عن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ا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ئتم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را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ر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م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ج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دّ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حرَّ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9/2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70/2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نْب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تَي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َ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ف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9/290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ض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ِ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161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6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2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ـز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ـ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ا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ـز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يت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و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سُرُّ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د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ج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ُ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خ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ُ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نْتِ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يأ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ت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فيتُكُم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ل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ش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َّ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4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2</w:t>
      </w:r>
      <w:r>
        <w:rPr>
          <w:rtl w:val="true"/>
        </w:rPr>
        <w:t xml:space="preserve"> </w:t>
      </w:r>
      <w:r>
        <w:rPr>
          <w:rtl w:val="true"/>
        </w:rPr>
        <w:t>السلومي</w:t>
      </w:r>
      <w:r>
        <w:rPr>
          <w:rtl w:val="true"/>
        </w:rPr>
        <w:t xml:space="preserve">)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)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/171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درك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َهُ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يين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ي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ق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لْ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5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7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جال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ص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ج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17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9/2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ِيص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2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د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ك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ُلْ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ه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بوعر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ّ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4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7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ّ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/30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ش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4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ش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لم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ل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ف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َ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ر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؟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4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2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س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ت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206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سْط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فَضَّ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س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عنو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عَن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مُسْل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َوْ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غضْ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ببْ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صَي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طَعْ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َقْ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َعَنْ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كَث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عَت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َعْ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يوف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واتِقِ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ْت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طَعْ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َوْت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جَبْ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َقْت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َكْ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َقْ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ظَرْناك</w:t>
      </w:r>
      <w:r>
        <w:rPr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وط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2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26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9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2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هم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ذ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3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و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ر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قائ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عتم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نا</w:t>
      </w:r>
      <w:r>
        <w:rPr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با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س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9</w:t>
      </w:r>
      <w:r>
        <w:rPr>
          <w:szCs w:val="32"/>
          <w:rtl w:val="true"/>
        </w:rPr>
        <w:t>-</w:t>
      </w:r>
      <w:r>
        <w:rPr>
          <w:szCs w:val="32"/>
        </w:rPr>
        <w:t>3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86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ظ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وعا</w:t>
      </w:r>
      <w:r>
        <w:rPr>
          <w:szCs w:val="32"/>
          <w:rtl w:val="true"/>
        </w:rPr>
        <w:t>..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ناه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ث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وك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ق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رَ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مسعودي،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و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ا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عقو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وه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ن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ّاد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rtl w:val="true"/>
        </w:rPr>
        <w:t>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لْ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خ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ن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رتد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َعم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فَعون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ذ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ختَ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يمونَه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مُ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م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د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ر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كر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7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فِد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ن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ي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سنج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szCs w:val="32"/>
          <w:rtl w:val="true"/>
        </w:rPr>
        <w:t>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لْ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فَّاظ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َّبه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7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صَلُّون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ون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تس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بة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تُ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تأم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ايته</w:t>
      </w:r>
      <w:r>
        <w:rPr>
          <w:rFonts w:cs="Times New Roman"/>
          <w:szCs w:val="32"/>
          <w:rtl w:val="true"/>
        </w:rPr>
        <w:t xml:space="preserve"> </w:t>
      </w:r>
      <w:commentRangeStart w:id="3"/>
      <w:r>
        <w:rPr>
          <w:szCs w:val="32"/>
          <w:rtl w:val="true"/>
        </w:rPr>
        <w:t>الأعمش</w:t>
      </w:r>
      <w:r>
        <w:rPr>
          <w:rStyle w:val="Style15"/>
          <w:vanish w:val="false"/>
          <w:rtl w:val="true"/>
        </w:rPr>
      </w:r>
      <w:commentRangeEnd w:id="3"/>
      <w:r>
        <w:commentReference w:id="3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بي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خ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و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ت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24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َّ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87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خو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ز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ف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ث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اوغ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غ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ع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إ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ب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خن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ذ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ت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ا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؟</w:t>
      </w:r>
    </w:p>
    <w:p>
      <w:pPr>
        <w:pStyle w:val="Normal"/>
        <w:jc w:val="left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َ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ُ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ب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سيا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ائديي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ا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ضّ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تج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highlight w:val="yellow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َّ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szCs w:val="32"/>
          <w:rtl w:val="true"/>
        </w:rPr>
        <w:t>".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أ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ت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ـز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ل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ش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ئديي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د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ُم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ُمَ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الصور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في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كتا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دار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سنة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دار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حديث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نورية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ص</w:t>
      </w:r>
      <w:r>
        <w:rPr>
          <w:highlight w:val="yellow"/>
        </w:rPr>
        <w:t>206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و</w:t>
      </w:r>
      <w:r>
        <w:rPr>
          <w:highlight w:val="yellow"/>
        </w:rPr>
        <w:t>207</w:t>
      </w:r>
      <w:r>
        <w:rPr>
          <w:highlight w:val="yellow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قد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ِ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صو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ص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زعا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8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033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ز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ح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قير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َّثْ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َّخذ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ً</w:t>
      </w:r>
      <w:r>
        <w:rPr>
          <w:szCs w:val="32"/>
          <w:rtl w:val="true"/>
        </w:rPr>
        <w:t>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/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هْ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112</w:t>
      </w:r>
      <w:r>
        <w:rPr>
          <w:szCs w:val="32"/>
          <w:rtl w:val="true"/>
        </w:rPr>
        <w:t>-</w:t>
      </w:r>
      <w:r>
        <w:rPr>
          <w:szCs w:val="32"/>
        </w:rPr>
        <w:t>113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ُ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تائ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ث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ب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ائ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َوْتِ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َ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ِق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ان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ل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ط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َ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افِق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ه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ْكُت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َ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ُ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ع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ْ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ُشْه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ايَعَت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غ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يد</w:t>
      </w:r>
      <w:r>
        <w:rPr>
          <w:szCs w:val="32"/>
          <w:rtl w:val="true"/>
        </w:rPr>
        <w:t>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ْصِف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بْطَ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ع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كرَهَ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َع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يْش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جِب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باح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صْل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يّ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قِ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كَ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هْ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عَق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اي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فْض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اس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فْض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كْمَ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مْدُ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تَن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بْط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ق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نَو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ر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أَوْش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صْر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Cs w:val="32"/>
          <w:rtl w:val="true"/>
        </w:rPr>
        <w:t>ونحتج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ح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highlight w:val="yellow"/>
          <w:rtl w:val="true"/>
        </w:rPr>
        <w:t>(</w:t>
      </w:r>
      <w:r>
        <w:rPr>
          <w:szCs w:val="32"/>
          <w:highlight w:val="yellow"/>
        </w:rPr>
        <w:t>543</w:t>
      </w:r>
      <w:r>
        <w:rPr>
          <w:szCs w:val="32"/>
          <w:highlight w:val="yellow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ِّي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ز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زيدون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ء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أ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4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ق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تو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ح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ف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ف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ص</w:t>
      </w:r>
      <w:r>
        <w:rPr>
          <w:szCs w:val="32"/>
        </w:rPr>
        <w:t>8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4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ي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أ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شري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تل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فت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highlight w:val="yellow"/>
          <w:rtl w:val="true"/>
        </w:rPr>
        <w:t>(</w:t>
      </w:r>
      <w:r>
        <w:rPr>
          <w:szCs w:val="32"/>
          <w:highlight w:val="yellow"/>
          <w:rtl w:val="true"/>
        </w:rPr>
        <w:t>رواه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أبونعيم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في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معرفة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صحابة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</w:rPr>
        <w:t>1/135</w:t>
      </w:r>
      <w:r>
        <w:rPr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ويخر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141</w:t>
      </w:r>
    </w:p>
    <w:p>
      <w:pPr>
        <w:pStyle w:val="Normal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به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ص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ُح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أوي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09</w:t>
      </w:r>
      <w:r>
        <w:rPr>
          <w:szCs w:val="32"/>
          <w:rtl w:val="true"/>
        </w:rPr>
        <w:t>-</w:t>
      </w:r>
      <w:r>
        <w:rPr>
          <w:szCs w:val="32"/>
        </w:rPr>
        <w:t>410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بر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</w:t>
      </w:r>
      <w:r>
        <w:rPr>
          <w:szCs w:val="32"/>
          <w:rtl w:val="true"/>
        </w:rPr>
        <w:t>..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غيره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تلا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ة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/29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ّ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ال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َظ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ِ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5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4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زن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ام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ت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يّة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َ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دَ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highlight w:val="yellow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ت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ا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ظل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highlight w:val="yellow"/>
          <w:rtl w:val="true"/>
        </w:rPr>
        <w:t>السنة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لعبدالله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ب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و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غيره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ث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szCs w:val="32"/>
          <w:rtl w:val="true"/>
        </w:rPr>
        <w:t>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و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ر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ُ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ع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ع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ت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ابق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سق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4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قْس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استف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كلابا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كتوراة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415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ت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ر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ضْلَ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نّ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4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تقى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ي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يان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يرة</w:t>
      </w:r>
      <w:r>
        <w:rPr>
          <w:szCs w:val="32"/>
          <w:rtl w:val="true"/>
        </w:rPr>
        <w:t>.</w:t>
      </w:r>
    </w:p>
    <w:p>
      <w:pPr>
        <w:pStyle w:val="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ص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ب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8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7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44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9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ي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9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38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ج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98</w:t>
      </w:r>
      <w:r>
        <w:rPr>
          <w:szCs w:val="32"/>
          <w:rtl w:val="true"/>
        </w:rPr>
        <w:t>-</w:t>
      </w:r>
      <w:r>
        <w:rPr>
          <w:szCs w:val="32"/>
        </w:rPr>
        <w:t>1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أص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َرْت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ِ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ُصالِح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َصِير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دِّمَت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ز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م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رُدَّن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لس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انيص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يف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ُزبو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4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ر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ا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ُستدرَ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ئ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تم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ا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ب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يعو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0/1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س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َ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ت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َل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ُد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جي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ر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ر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ُ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6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highlight w:val="yellow"/>
        </w:rPr>
        <w:t>7/5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9/6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7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highlight w:val="yellow"/>
          <w:rtl w:val="true"/>
        </w:rPr>
        <w:t>(</w:t>
      </w:r>
      <w:r>
        <w:rPr>
          <w:szCs w:val="32"/>
          <w:highlight w:val="yellow"/>
        </w:rPr>
        <w:t>15/346</w:t>
      </w:r>
      <w:r>
        <w:rPr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و</w:t>
      </w:r>
      <w:r>
        <w:rPr>
          <w:szCs w:val="32"/>
          <w:highlight w:val="yellow"/>
        </w:rPr>
        <w:t>17/396</w:t>
      </w:r>
      <w:r>
        <w:rPr>
          <w:szCs w:val="32"/>
          <w:highlight w:val="yellow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د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szCs w:val="32"/>
          <w:rtl w:val="true"/>
        </w:rPr>
        <w:t xml:space="preserve">]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وق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وق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هتَمَم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ِّ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ر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َ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ْر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كُ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ُرِ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فِ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ِّي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مَك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ناح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بط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تص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5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َ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رّ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ُمَو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شميي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َ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ّج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اق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اس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غ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ز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زا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؟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ُلابَ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جْ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>حُج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ِنْ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بّ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ِّ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ُلح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ع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ذَّ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غي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ل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ص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َصَ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ذَبت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ت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ِ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َّ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ْبَع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كفِ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ْراً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تُ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هَف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ضب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ِّ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ك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ِف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ق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ع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و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س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ج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ذْ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ر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ُ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بس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ي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اد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szCs w:val="32"/>
          <w:rtl w:val="true"/>
        </w:rPr>
        <w:t>!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س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ن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ف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م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ق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هو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ن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تائ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9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يي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ُ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رج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جاري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ُت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نّ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فا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ت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ضْبا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ُ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خْضَ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تُ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تُب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ش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ش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43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و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عَ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زَيِّن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حْذَرُ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ا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س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ش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سي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ذَ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سْلَم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شهاد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ئِس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حو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َدْ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رب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رو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رِّضون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ُ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ق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ّ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تالِ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/2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12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ار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ُه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جَد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َّ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َ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ز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تِ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بو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م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ستعم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ِلايَ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لافت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عِيّ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كُر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شك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َ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و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حِب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ك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تَك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ظَلَّ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ظلِّم</w:t>
      </w:r>
      <w:r>
        <w:rPr>
          <w:szCs w:val="32"/>
          <w:rtl w:val="true"/>
        </w:rPr>
        <w:t>". (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7</w:t>
      </w:r>
      <w:r>
        <w:rPr>
          <w:szCs w:val="32"/>
          <w:rtl w:val="true"/>
        </w:rPr>
        <w:t>-</w:t>
      </w:r>
      <w:r>
        <w:rPr>
          <w:szCs w:val="32"/>
        </w:rPr>
        <w:t>458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106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ف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يب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م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زمه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ذ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4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3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كي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م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روُ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1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ست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19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جيز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ئ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ا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36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ك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نظ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ن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أ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/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شي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55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ؤ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ئم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0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َل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بَش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اب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يق</w:t>
      </w:r>
      <w:r>
        <w:rPr>
          <w:szCs w:val="32"/>
          <w:rtl w:val="true"/>
        </w:rPr>
        <w:t>. [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]: </w:t>
      </w:r>
      <w:r>
        <w:rPr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صرف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ارب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0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ح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ح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9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6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ز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/>
        <w:t>3/36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9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درد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8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5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خ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ض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8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7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ض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يا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خا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فق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وع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َد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ثر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ّ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يص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7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و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أ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فع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77</w:t>
      </w:r>
      <w:r>
        <w:rPr>
          <w:szCs w:val="32"/>
          <w:rtl w:val="true"/>
        </w:rPr>
        <w:t>-</w:t>
      </w:r>
      <w:r>
        <w:rPr>
          <w:szCs w:val="32"/>
        </w:rPr>
        <w:t>19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8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خدّع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خا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ج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ي</w:t>
      </w:r>
      <w:r>
        <w:rPr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رَك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ّاب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 </w:t>
      </w:r>
      <w:r>
        <w:rPr>
          <w:szCs w:val="32"/>
          <w:rtl w:val="true"/>
        </w:rPr>
        <w:t>مِعَن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جهرُ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تَرِي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هْمَرُ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ة</w:t>
      </w:r>
      <w:r>
        <w:rPr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ك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ك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2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9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7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ب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م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91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ل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43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6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9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91</w:t>
      </w:r>
      <w:r>
        <w:rPr>
          <w:szCs w:val="32"/>
          <w:rtl w:val="true"/>
        </w:rPr>
        <w:t>-</w:t>
      </w:r>
      <w:r>
        <w:rPr>
          <w:szCs w:val="32"/>
        </w:rPr>
        <w:t>198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ب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/2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ح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مُعَط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ر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عَلِّ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َّم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ِّ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ل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كا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مع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ّ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ِّ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ْس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اجري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ُ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تبّ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زْقَ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لاح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ّ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ها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27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ظ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ه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به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1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5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ق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439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9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ألت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أ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ح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فُو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كو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ا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ائ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ض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ئل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ي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9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رب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/307</w:t>
      </w:r>
      <w:r>
        <w:rPr>
          <w:szCs w:val="32"/>
          <w:rtl w:val="true"/>
        </w:rPr>
        <w:t>-</w:t>
      </w:r>
      <w:r>
        <w:rPr>
          <w:szCs w:val="32"/>
        </w:rPr>
        <w:t>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9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د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358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د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ف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ل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ر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ِتْ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اء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ني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زَي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فافُ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ين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01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ذ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جَرَّعُ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زاد</w:t>
      </w:r>
      <w:r>
        <w:rPr>
          <w:szCs w:val="32"/>
          <w:rtl w:val="true"/>
        </w:rPr>
        <w:t>: ..</w:t>
      </w:r>
      <w:r>
        <w:rPr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8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2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ء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ذ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طع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ئ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ب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ق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ِل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كّ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عط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ُل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ظ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جز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ئ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ك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ج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ي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بي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ُ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جاء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ُ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ث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ي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ح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ق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خ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َ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ؤد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ذري</w:t>
      </w:r>
      <w:r>
        <w:rPr>
          <w:szCs w:val="32"/>
        </w:rPr>
        <w:t>4/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ج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47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9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فُرْص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ي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ل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szCs w:val="32"/>
          <w:rtl w:val="true"/>
        </w:rPr>
        <w:t xml:space="preserve">: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ِ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با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7/12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انتهى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94</w:t>
      </w:r>
      <w:r>
        <w:rPr>
          <w:szCs w:val="32"/>
          <w:rtl w:val="true"/>
        </w:rPr>
        <w:t>-</w:t>
      </w:r>
      <w:r>
        <w:rPr>
          <w:szCs w:val="32"/>
        </w:rPr>
        <w:t>95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ْ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ْعَم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َرِب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َلِذ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آخُذ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بَن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ُذ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ُذ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َو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َ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7/127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ريد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خ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لَس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ُرُ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تِ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َلْ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َّرا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ي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ِبْتُه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َّم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ب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َيْش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جْوَ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غْر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ج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ذ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بَ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دِّثُني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فَرّ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ه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4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4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صل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ل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ض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8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ثار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4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ؤ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ط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دته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13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ء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نع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َتْ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د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نات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ج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ج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سر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م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توح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رم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فتتح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highlight w:val="yellow"/>
          <w:rtl w:val="true"/>
        </w:rPr>
        <w:t>وكا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معاوية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م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جيش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ذي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فتح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بيت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مقدس،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ودخل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مسجد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مع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عمر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ب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خطاب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رضي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له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ع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جميع،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وكان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أحد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أربعة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شهدوا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على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عَهد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عُمَري</w:t>
      </w:r>
      <w:r>
        <w:rPr>
          <w:rFonts w:cs="Times New Roman"/>
          <w:szCs w:val="32"/>
          <w:highlight w:val="yellow"/>
          <w:rtl w:val="true"/>
        </w:rPr>
        <w:t xml:space="preserve"> </w:t>
      </w:r>
      <w:r>
        <w:rPr>
          <w:szCs w:val="32"/>
          <w:highlight w:val="yellow"/>
          <w:rtl w:val="true"/>
        </w:rPr>
        <w:t>الشهير</w:t>
      </w:r>
      <w:r>
        <w:rPr>
          <w:szCs w:val="32"/>
          <w:highlight w:val="yellow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ْسَار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طارِقَتُ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8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َغ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ار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غ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ا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ر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بس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َ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غو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قل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طي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ذ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ر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م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در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طو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8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ح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تد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58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ط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ابلس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50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وم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ّ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szCs w:val="32"/>
          <w:rtl w:val="true"/>
        </w:rPr>
        <w:t xml:space="preserve">.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أ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تّ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تُ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ف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خ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َقِّبَت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ز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ح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فِ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5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ا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بي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ّ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د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ن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ضبِ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و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ّ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ُنّ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150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highlight w:val="yellow"/>
          <w:rtl w:val="true"/>
        </w:rPr>
        <w:t>أب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بلا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َح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ه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َعلب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دَرَت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َحِل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ت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نِ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لّ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يلَ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َفت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َد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د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َدْر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رجا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س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 xml:space="preserve">"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</w:t>
      </w:r>
      <w:r>
        <w:rPr>
          <w:szCs w:val="32"/>
          <w:rtl w:val="true"/>
        </w:rPr>
        <w:t>)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ز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ق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ب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ّ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ودا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خّ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ست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هست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ا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رق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ِرْمِذ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تّ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لا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ِه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97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مَ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ني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ِي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لا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ّ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ُن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2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szCs w:val="32"/>
          <w:rtl w:val="true"/>
        </w:rPr>
        <w:t>: "..</w:t>
      </w:r>
      <w:r>
        <w:rPr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9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ت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6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بون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ص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أدر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 (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0/14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درك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ي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ي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يل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و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ري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0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0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9/15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ا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/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7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ه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لآ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فى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46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ُ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زيدَه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َلِهم</w:t>
      </w:r>
      <w:r>
        <w:rPr>
          <w:szCs w:val="32"/>
          <w:rtl w:val="true"/>
        </w:rPr>
        <w:t>".</w:t>
        <w:br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3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2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غ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بوهم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ؤ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خو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مان</w:t>
      </w:r>
      <w:r>
        <w:rPr>
          <w:szCs w:val="32"/>
          <w:rtl w:val="true"/>
        </w:rPr>
        <w:t>)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2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و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4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ض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ّال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6</w:t>
      </w:r>
      <w:r>
        <w:rPr>
          <w:rtl w:val="true"/>
        </w:rPr>
        <w:t xml:space="preserve"> </w:t>
      </w:r>
      <w:r>
        <w:rPr>
          <w:rtl w:val="true"/>
        </w:rPr>
        <w:t>السلومي</w:t>
      </w:r>
      <w:r>
        <w:rPr>
          <w:rtl w:val="true"/>
        </w:rPr>
        <w:t xml:space="preserve">) </w:t>
      </w:r>
      <w:r>
        <w:rPr>
          <w:rtl w:val="true"/>
        </w:rPr>
        <w:t>و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3</w:t>
      </w:r>
      <w:r>
        <w:rPr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و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) </w:t>
      </w:r>
      <w:r>
        <w:rPr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/2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سَى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2"/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 (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458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29</w:t>
      </w:r>
      <w:r>
        <w:rPr>
          <w:rtl w:val="true"/>
        </w:rPr>
        <w:t>): "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39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) [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]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كغيره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ت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الش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به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69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لطيف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/475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ض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أ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ق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ت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25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</w:p>
    <w:p>
      <w:pPr>
        <w:pStyle w:val="TextBody"/>
        <w:jc w:val="both"/>
        <w:rPr/>
      </w:pPr>
      <w:r>
        <w:rPr>
          <w:rtl w:val="true"/>
        </w:rPr>
        <w:t>ف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؟</w:t>
      </w:r>
    </w:p>
    <w:p>
      <w:pPr>
        <w:pStyle w:val="TextBody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؟</w:t>
      </w:r>
    </w:p>
    <w:p>
      <w:pPr>
        <w:pStyle w:val="TextBody"/>
        <w:jc w:val="both"/>
        <w:rPr/>
      </w:pPr>
      <w:r>
        <w:rPr>
          <w:rtl w:val="true"/>
        </w:rPr>
        <w:t>ف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؟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ص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</w:t>
      </w:r>
      <w:r>
        <w:rPr>
          <w:rtl w:val="true"/>
        </w:rPr>
        <w:t xml:space="preserve">)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: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 (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. </w:t>
      </w:r>
      <w:r>
        <w:rPr>
          <w:rtl w:val="true"/>
        </w:rPr>
        <w:t>ف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‍</w:t>
      </w:r>
      <w:r>
        <w:rPr>
          <w:rtl w:val="true"/>
        </w:rPr>
        <w:t xml:space="preserve">!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الا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tl w:val="true"/>
        </w:rPr>
        <w:t xml:space="preserve">)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1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56</w:t>
      </w:r>
      <w:r>
        <w:rPr>
          <w:szCs w:val="32"/>
          <w:rtl w:val="true"/>
        </w:rPr>
        <w:t>-</w:t>
      </w:r>
      <w:r>
        <w:rPr>
          <w:szCs w:val="32"/>
        </w:rPr>
        <w:t>76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دث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دثتم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ردد</w:t>
      </w:r>
      <w:r>
        <w:rPr>
          <w:szCs w:val="32"/>
          <w:rtl w:val="true"/>
        </w:rPr>
        <w:t>. [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27</w:t>
      </w:r>
      <w:r>
        <w:rPr>
          <w:szCs w:val="32"/>
          <w:rtl w:val="true"/>
        </w:rPr>
        <w:t>]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وو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وو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ه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ت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ي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ز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ف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ج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ت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س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بر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جر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و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ع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</w:t>
      </w:r>
      <w:r>
        <w:rPr>
          <w:szCs w:val="32"/>
          <w:rtl w:val="true"/>
        </w:rPr>
        <w:t>]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م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ذ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س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ت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2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لجام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7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س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7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ط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سان</w:t>
      </w:r>
    </w:p>
    <w:p>
      <w:pPr>
        <w:pStyle w:val="Normal"/>
        <w:jc w:val="left"/>
        <w:rPr/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ر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كل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اني</w:t>
      </w:r>
      <w:r>
        <w:rPr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438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ذ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ابي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775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/>
        <w:t>2/1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)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6</w:t>
      </w:r>
      <w:r>
        <w:rPr>
          <w:rtl w:val="true"/>
        </w:rPr>
        <w:t xml:space="preserve">)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3"/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/>
        <w:t>246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م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9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جل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ي</w:t>
      </w:r>
      <w:r>
        <w:rPr>
          <w:rtl w:val="true"/>
        </w:rPr>
        <w:t xml:space="preserve">] </w:t>
      </w:r>
      <w:r>
        <w:rPr>
          <w:rtl w:val="true"/>
        </w:rPr>
        <w:t>مج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] </w:t>
      </w:r>
      <w:r>
        <w:rPr>
          <w:rtl w:val="true"/>
        </w:rPr>
        <w:t>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</w:t>
      </w:r>
      <w:r>
        <w:rPr>
          <w:rtl w:val="true"/>
        </w:rPr>
        <w:t xml:space="preserve">]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>. (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9/112</w:t>
      </w:r>
      <w:r>
        <w:rPr>
          <w:rtl w:val="true"/>
        </w:rPr>
        <w:t>) [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10</w:t>
      </w:r>
      <w:r>
        <w:rPr>
          <w:rtl w:val="true"/>
        </w:rPr>
        <w:t xml:space="preserve">)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صل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82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4/420</w:t>
      </w:r>
      <w:r>
        <w:rPr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ظ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م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و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م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ع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قي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و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ل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ع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/3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ضع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اب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0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؟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اج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قد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</w:t>
      </w:r>
      <w:r>
        <w:rPr>
          <w:szCs w:val="32"/>
          <w:rtl w:val="true"/>
        </w:rPr>
        <w:t>!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1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ي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أع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ئ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116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03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111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فظ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أع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د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10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لرب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ب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نع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غ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1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ك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دل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بع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ق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ز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قصوه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س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8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0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ط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ه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ي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ي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َّف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11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الم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َ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ي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2/1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خص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اه</w:t>
      </w:r>
      <w:r>
        <w:rPr>
          <w:szCs w:val="32"/>
          <w:rtl w:val="true"/>
        </w:rPr>
        <w:t>.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ر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َّ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ِّ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13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ك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دم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ُبّ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اؤ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فوا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فيق</w:t>
      </w:r>
      <w:r>
        <w:rPr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26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ه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لاث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س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فَّ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افظ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مَ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َف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ائ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3/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ة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خَرَّ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َ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دِّ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جَ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ُ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شع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ِ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فة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مون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sz w:val="32"/>
          <w:sz w:val="32"/>
          <w:szCs w:val="32"/>
          <w:rtl w:val="true"/>
        </w:rPr>
        <w:t>ولمعاوية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color w:val="E80000"/>
          <w:sz w:val="32"/>
          <w:sz w:val="32"/>
          <w:szCs w:val="32"/>
          <w:rtl w:val="true"/>
        </w:rPr>
        <w:t xml:space="preserve"> </w:t>
      </w:r>
      <w:bookmarkEnd w:id="0"/>
      <w:r>
        <w:rPr>
          <w:color w:val="000000"/>
          <w:sz w:val="32"/>
          <w:sz w:val="32"/>
          <w:szCs w:val="32"/>
          <w:rtl w:val="true"/>
        </w:rPr>
        <w:t>ن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عافية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>وقال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لي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يا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أبا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حسن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إذا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رأيت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أحدا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يذكر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أصحاب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رسول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له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AGA Arabesque" w:hAnsi="AGA Arabesque" w:cs="AGA Arabesque"/>
          <w:sz w:val="32"/>
          <w:sz w:val="32"/>
          <w:szCs w:val="32"/>
        </w:rPr>
        <w:t>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بسوء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فاتهمه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على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اسلام</w:t>
      </w:r>
      <w:r>
        <w:rPr>
          <w:rStyle w:val="Style111"/>
          <w:sz w:val="32"/>
          <w:szCs w:val="32"/>
          <w:rtl w:val="true"/>
        </w:rPr>
        <w:t>. (</w:t>
      </w:r>
      <w:r>
        <w:rPr>
          <w:rStyle w:val="Style111"/>
          <w:sz w:val="32"/>
          <w:sz w:val="32"/>
          <w:szCs w:val="32"/>
          <w:rtl w:val="true"/>
        </w:rPr>
        <w:t>الصارم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مسلول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</w:rPr>
        <w:t>3/1058</w:t>
      </w:r>
      <w:r>
        <w:rPr>
          <w:rStyle w:val="Style111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وأوله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عند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خلال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</w:rPr>
        <w:t>2/432</w:t>
      </w:r>
      <w:r>
        <w:rPr>
          <w:rStyle w:val="Style111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بسند</w:t>
      </w:r>
      <w:r>
        <w:rPr>
          <w:rStyle w:val="Style1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صحيح</w:t>
      </w:r>
      <w:r>
        <w:rPr>
          <w:rStyle w:val="Style111"/>
          <w:sz w:val="32"/>
          <w:szCs w:val="32"/>
          <w:rtl w:val="true"/>
        </w:rPr>
        <w:t>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س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ر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ن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ران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يّ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92</w:t>
      </w:r>
      <w:r>
        <w:rPr>
          <w:szCs w:val="32"/>
          <w:rtl w:val="true"/>
        </w:rPr>
        <w:t>-</w:t>
      </w:r>
      <w:r>
        <w:rPr>
          <w:szCs w:val="32"/>
        </w:rPr>
        <w:t>93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فعل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ونه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سأ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9639" w:h="13608"/>
      <w:pgMar w:left="1247" w:right="1247" w:gutter="0" w:header="0" w:top="1247" w:footer="720" w:bottom="1247"/>
      <w:pgNumType w:fmt="decimal"/>
      <w:formProt w:val="false"/>
      <w:textDirection w:val="lrTb"/>
      <w:bidi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" w:date="2004-12-30T19:28:00Z" w:initials="*">
    <w:p>
      <w:r>
        <w:rPr>
          <w:rFonts w:ascii="Times New Roman" w:hAnsi="Times New Roman" w:eastAsia="Times New Roman" w:cs="Traditional Arabic"/>
          <w:color w:val="auto"/>
          <w:sz w:val="20"/>
          <w:szCs w:val="24"/>
          <w:lang w:eastAsia="en-US" w:val="en-US" w:bidi="ar-SA"/>
        </w:rPr>
        <w:t>انظر الأموال لأبي عبيد (629) ومسند أحمد (3/442 وقال فيه ابن كثير لا بأس بسنده) والحلية (9/155) ومنهاج السنة (4/429)</w:t>
      </w:r>
    </w:p>
  </w:comment>
  <w:comment w:id="1" w:author="*" w:date="2004-12-30T19:28:00Z" w:initials="*">
    <w:p>
      <w:r>
        <w:rPr>
          <w:rFonts w:ascii="Times New Roman" w:hAnsi="Times New Roman" w:eastAsia="Times New Roman" w:cs="Traditional Arabic"/>
          <w:color w:val="auto"/>
          <w:sz w:val="20"/>
          <w:szCs w:val="24"/>
          <w:lang w:eastAsia="en-US" w:val="en-US" w:bidi="ar-SA"/>
        </w:rPr>
        <w:t>انظر جزء الأوهام التي وقعت في الصحيحين وموطأ مالك لابن حزم (مع شرح رسالة ابن أبي زيد للقاضي عبد الوهاب ص14) والإحكام لابن حزم (2/6/25)</w:t>
      </w:r>
    </w:p>
  </w:comment>
  <w:comment w:id="2" w:author="*" w:date="2004-12-30T19:28:00Z" w:initials="*">
    <w:p>
      <w:r>
        <w:rPr>
          <w:rFonts w:ascii="Times New Roman" w:hAnsi="Times New Roman" w:eastAsia="Times New Roman" w:cs="Traditional Arabic"/>
          <w:color w:val="auto"/>
          <w:sz w:val="20"/>
          <w:szCs w:val="24"/>
          <w:lang w:eastAsia="en-US" w:val="en-US" w:bidi="ar-SA"/>
        </w:rPr>
        <w:t>حديث هذا ومن معه على الهدى: مسند أحمد (4/236 رقم 18067 بسند صحيح)</w:t>
      </w:r>
    </w:p>
  </w:comment>
  <w:comment w:id="3" w:author="***" w:date="2004-12-30T19:28:00Z" w:initials="*">
    <w:p>
      <w:r>
        <w:rPr>
          <w:rFonts w:ascii="Times New Roman" w:hAnsi="Times New Roman" w:eastAsia="Times New Roman" w:cs="Traditional Arabic"/>
          <w:color w:val="auto"/>
          <w:sz w:val="20"/>
          <w:szCs w:val="24"/>
          <w:lang w:eastAsia="en-US" w:val="en-US" w:bidi="ar-SA"/>
        </w:rPr>
        <w:t>رواه البخاري في التاريخ (3/477) وابن سعد (1/117 السلومي) وابن أبي شيبة (1/245 و276 و6/187 الرشد) وابن المنذر في الأوسط (2/354) وأبوالفرج الأصبهاني في مقاتل الطالبيين (69 أحمد صقر) وابن عساكر (21/100 و59/150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17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َن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ُمَّت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ه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عَدون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در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أَخرج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َوَ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شت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َّه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ُ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قتَل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ف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َشت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ّاء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ؤ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رب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ْبَ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تَز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ُكفّره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szCs w:val="28"/>
          <w:rtl w:val="true"/>
        </w:rPr>
        <w:t>!"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ز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49</w:t>
      </w:r>
      <w:r>
        <w:rPr>
          <w:szCs w:val="28"/>
          <w:rtl w:val="true"/>
        </w:rPr>
        <w:t>-</w:t>
      </w:r>
      <w:r>
        <w:rPr>
          <w:szCs w:val="28"/>
        </w:rPr>
        <w:t>3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29</w:t>
      </w:r>
      <w:r>
        <w:rPr>
          <w:szCs w:val="28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96</w:t>
      </w:r>
      <w:r>
        <w:rPr>
          <w:szCs w:val="28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غزو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و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</w:footnote>
  <w:footnote w:id="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4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خرج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/1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ا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szCs w:val="28"/>
          <w:rtl w:val="true"/>
        </w:rPr>
        <w:t>).</w:t>
      </w:r>
    </w:p>
    <w:p>
      <w:pPr>
        <w:pStyle w:val="TextBody"/>
        <w:jc w:val="both"/>
        <w:rPr>
          <w:szCs w:val="28"/>
        </w:rPr>
      </w:pPr>
      <w:r>
        <w:rPr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1</w:t>
      </w:r>
      <w:r>
        <w:rPr>
          <w:szCs w:val="28"/>
          <w:rtl w:val="true"/>
        </w:rPr>
        <w:t>-</w:t>
      </w:r>
      <w:r>
        <w:rPr>
          <w:szCs w:val="28"/>
        </w:rPr>
        <w:t>1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ُ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8/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1/4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عو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87</w:t>
      </w:r>
      <w:r>
        <w:rPr>
          <w:szCs w:val="28"/>
          <w:rtl w:val="true"/>
        </w:rPr>
        <w:t>-</w:t>
      </w:r>
      <w:r>
        <w:rPr>
          <w:szCs w:val="28"/>
        </w:rPr>
        <w:t>4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ص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Cs w:val="28"/>
          <w:rtl w:val="true"/>
        </w:rPr>
        <w:t>ومد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ِي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ق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9/1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54</w:t>
      </w:r>
      <w:r>
        <w:rPr>
          <w:szCs w:val="28"/>
          <w:rtl w:val="true"/>
        </w:rPr>
        <w:t>-</w:t>
      </w:r>
      <w:r>
        <w:rPr>
          <w:szCs w:val="28"/>
        </w:rPr>
        <w:t>355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أم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لي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ْ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فق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طبة</w:t>
      </w:r>
      <w:r>
        <w:rPr>
          <w:szCs w:val="28"/>
          <w:rtl w:val="true"/>
        </w:rPr>
        <w:t>"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ذر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ك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ّب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لي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ٌ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!!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‍‍!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و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szCs w:val="28"/>
          <w:rtl w:val="true"/>
        </w:rPr>
        <w:t xml:space="preserve">.."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كت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/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89/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نج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مكا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س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و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szCs w:val="28"/>
          <w:rtl w:val="true"/>
        </w:rPr>
        <w:t xml:space="preserve">": </w:t>
      </w:r>
      <w:r>
        <w:rPr>
          <w:szCs w:val="28"/>
          <w:rtl w:val="true"/>
        </w:rPr>
        <w:t>أبو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ي</w:t>
      </w:r>
      <w:r>
        <w:rPr>
          <w:szCs w:val="28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ُ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عجب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فت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ج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ا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ركّب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َفرِّقَ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لِم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ُ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خت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ن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ْلِ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2</w:t>
      </w:r>
      <w:r>
        <w:rPr>
          <w:szCs w:val="28"/>
          <w:rtl w:val="true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ْبِر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ِض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َرَت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كَرَت</w:t>
      </w:r>
      <w:r>
        <w:rPr>
          <w:szCs w:val="28"/>
          <w:rtl w:val="true"/>
        </w:rPr>
        <w:t>"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رج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صد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ُ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ائ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szCs w:val="28"/>
          <w:rtl w:val="true"/>
        </w:rPr>
        <w:t>"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/1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490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ه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ا</w:t>
      </w:r>
      <w:r>
        <w:rPr>
          <w:szCs w:val="28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لوم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د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ِ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ُمَ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ئش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رْسَ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س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ولا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3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ن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وي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زي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ه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4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1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3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4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دي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ؤل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ِل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م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لَك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حْسِنْ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عل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و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7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1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ة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ير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ُ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51</w:t>
      </w:r>
      <w:r>
        <w:rPr>
          <w:szCs w:val="28"/>
          <w:rtl w:val="true"/>
        </w:rPr>
        <w:t>-</w:t>
      </w:r>
      <w:r>
        <w:rPr>
          <w:szCs w:val="28"/>
        </w:rPr>
        <w:t>3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04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ذَج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09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غسا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09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ت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3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صبب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ء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ّ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تَ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حْسِ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َجاوَ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يئهم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م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ع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0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73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عة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طو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ِّئ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فْرِ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زعت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ّ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عْدِلْ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زق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حَّ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رَ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ظه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يع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4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1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ويُ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تَمَ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هاري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ر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ند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طر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88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54</w:t>
      </w:r>
      <w:r>
        <w:rPr>
          <w:szCs w:val="28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ا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وسع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ظ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ّ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ا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ُ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قيق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szCs w:val="28"/>
          <w:rtl w:val="true"/>
        </w:rPr>
        <w:t>"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ذك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7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ف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ٍ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تُ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قصتم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ع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0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مامت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فيان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ذِك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ّ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ابِل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عي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ثبت</w:t>
      </w:r>
      <w:r>
        <w:rPr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رق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36</w:t>
      </w:r>
      <w:r>
        <w:rPr>
          <w:szCs w:val="28"/>
          <w:rtl w:val="true"/>
        </w:rPr>
        <w:t>-</w:t>
      </w:r>
      <w:r>
        <w:rPr>
          <w:szCs w:val="28"/>
        </w:rPr>
        <w:t>2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ر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4</w:t>
      </w:r>
      <w:r>
        <w:rPr>
          <w:szCs w:val="28"/>
          <w:rtl w:val="true"/>
        </w:rPr>
        <w:t>-</w:t>
      </w:r>
      <w:r>
        <w:rPr>
          <w:szCs w:val="28"/>
        </w:rPr>
        <w:t>19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8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جو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ا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9/81</w:t>
      </w:r>
      <w:r>
        <w:rPr>
          <w:szCs w:val="28"/>
          <w:rtl w:val="true"/>
        </w:rPr>
        <w:t>-</w:t>
      </w:r>
      <w:r>
        <w:rPr>
          <w:szCs w:val="28"/>
        </w:rPr>
        <w:t>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/3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سهر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0</w:t>
      </w:r>
      <w:r>
        <w:rPr>
          <w:szCs w:val="28"/>
          <w:rtl w:val="true"/>
        </w:rPr>
        <w:t>-</w:t>
      </w:r>
      <w:r>
        <w:rPr>
          <w:szCs w:val="28"/>
        </w:rPr>
        <w:t>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/3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طري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ن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ربع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ِ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"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ح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3/2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س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ميرة</w:t>
      </w:r>
      <w:r>
        <w:rPr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/84</w:t>
      </w:r>
      <w:r>
        <w:rPr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؟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ف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دري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خ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الأز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مس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س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6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ماط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ي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ّ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سا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ق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4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س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ه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08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طع</w:t>
      </w:r>
      <w:r>
        <w:rPr>
          <w:szCs w:val="28"/>
          <w:rtl w:val="true"/>
        </w:rPr>
        <w:t>". (</w:t>
      </w:r>
      <w:r>
        <w:rPr>
          <w:szCs w:val="28"/>
        </w:rPr>
        <w:t>3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طع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وِّ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لُه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09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54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4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س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3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َعَّف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4</w:t>
      </w:r>
      <w:r>
        <w:rPr>
          <w:szCs w:val="28"/>
          <w:rtl w:val="true"/>
        </w:rPr>
        <w:t>-</w:t>
      </w:r>
      <w:r>
        <w:rPr>
          <w:szCs w:val="28"/>
        </w:rPr>
        <w:t>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أقو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حفاظ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حديث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رقان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5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ويَ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تركي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ن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ي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َّ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اد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409</w:t>
      </w:r>
      <w:r>
        <w:rPr>
          <w:szCs w:val="28"/>
          <w:rtl w:val="true"/>
        </w:rPr>
        <w:t>-</w:t>
      </w:r>
      <w:r>
        <w:rPr>
          <w:szCs w:val="28"/>
        </w:rPr>
        <w:t>410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كت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ج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كرا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ِ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ير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ا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ا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رّ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00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26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27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6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حح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618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ات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01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67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szCs w:val="28"/>
          <w:rtl w:val="true"/>
        </w:rPr>
        <w:t xml:space="preserve">".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13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ه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ؤلؤ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خ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szCs w:val="28"/>
          <w:rtl w:val="true"/>
        </w:rPr>
        <w:t xml:space="preserve">".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خ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ّ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09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أعل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حْدَ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ناق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ِ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ث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هي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ّ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ُ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ُ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فا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حسبُ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ه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ضطر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نتَ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؟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ع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كره</w:t>
      </w:r>
      <w:r>
        <w:rPr>
          <w:szCs w:val="28"/>
          <w:rtl w:val="true"/>
        </w:rPr>
        <w:t>!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ي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دة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ا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اق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ي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خ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5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غ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ّ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ِ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قدِّم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ّ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ُ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ّ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ُ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ي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هِ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زها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77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ام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َ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ناع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َ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َ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ّ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مسه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ال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ظ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ثبّ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ّم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صُّ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تق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/4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369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م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ّ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َبع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ْذ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90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ه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ختلاط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0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ث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: "</w:t>
      </w:r>
      <w:r>
        <w:rPr>
          <w:szCs w:val="28"/>
          <w:u w:val="single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ن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درك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كره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ت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ع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د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بّ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ُك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ت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ُ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مير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ذكَ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ُح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ر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حا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نع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ِزّ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َ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09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/2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08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م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اختُ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ِ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َبَ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س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/2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ز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هْ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َل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َدَ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ِ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سن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/1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نَ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2</w:t>
      </w:r>
      <w:r>
        <w:rPr>
          <w:szCs w:val="28"/>
          <w:rtl w:val="true"/>
        </w:rPr>
        <w:t>-</w:t>
      </w:r>
      <w:r>
        <w:rPr>
          <w:szCs w:val="28"/>
        </w:rPr>
        <w:t>1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ّ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6/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اطي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جو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5</w:t>
      </w:r>
      <w:r>
        <w:rPr>
          <w:szCs w:val="28"/>
          <w:rtl w:val="true"/>
        </w:rPr>
        <w:t>-</w:t>
      </w:r>
      <w:r>
        <w:rPr>
          <w:szCs w:val="28"/>
        </w:rPr>
        <w:t>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صالح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5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صال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/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9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6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02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/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9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05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4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6-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05</w:t>
      </w:r>
      <w:r>
        <w:rPr>
          <w:szCs w:val="28"/>
          <w:rtl w:val="true"/>
        </w:rPr>
        <w:t xml:space="preserve">)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</w:t>
      </w:r>
      <w:r>
        <w:rPr>
          <w:szCs w:val="28"/>
        </w:rPr>
        <w:t>1/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ه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هُم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ط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ط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44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َصّ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0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مِز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اب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/124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د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2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ر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4/1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/5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ِ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هنّ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َ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ع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علّ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طَ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؟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ُ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ُرْ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َ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ك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هن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-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شم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6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ري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/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قي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جو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ق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ق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رير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رير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1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/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ناد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04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ذكره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رو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42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ن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4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09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اض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أع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دّ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ض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وَّدُ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وَّ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صو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نع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يا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رج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إسناد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/1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تها</w:t>
      </w:r>
      <w:r>
        <w:rPr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ف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5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ؤ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قبول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تنب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م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</w:t>
      </w:r>
      <w:r>
        <w:rPr>
          <w:szCs w:val="28"/>
        </w:rPr>
        <w:t>2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َتّانية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ت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حداهم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ّ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99</w:t>
      </w:r>
      <w:r>
        <w:rPr>
          <w:szCs w:val="28"/>
          <w:rtl w:val="true"/>
        </w:rPr>
        <w:t>-</w:t>
      </w:r>
      <w:r>
        <w:rPr>
          <w:szCs w:val="28"/>
        </w:rPr>
        <w:t>1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1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ئل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َّلَ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ختصر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ا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6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4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70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ت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szCs w:val="28"/>
          <w:rtl w:val="true"/>
        </w:rPr>
        <w:t>!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ك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يئ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4/133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جه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szCs w:val="28"/>
          <w:rtl w:val="true"/>
        </w:rPr>
        <w:t>".</w:t>
      </w:r>
    </w:p>
    <w:p>
      <w:pPr>
        <w:pStyle w:val="TextBody"/>
        <w:jc w:val="both"/>
        <w:rPr>
          <w:szCs w:val="28"/>
        </w:rPr>
      </w:pPr>
      <w:r>
        <w:rPr>
          <w:szCs w:val="28"/>
          <w:rtl w:val="true"/>
        </w:rPr>
        <w:t>قلت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عاب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30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د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قّ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ّ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بواسط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وج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رد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73</w:t>
      </w:r>
      <w:r>
        <w:rPr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ُهم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سِ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َّم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تَل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حب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قة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تقريب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ناد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مقار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ر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أقو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حفاظ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حديث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كار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ِكْر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ص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ُ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ي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ي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szCs w:val="28"/>
          <w:rtl w:val="true"/>
        </w:rPr>
        <w:t>: (</w:t>
      </w:r>
      <w:r>
        <w:rPr>
          <w:szCs w:val="28"/>
        </w:rPr>
        <w:t>9/356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ب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ّ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4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رقان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دّ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با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ك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ّ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ّان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ّ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هده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رَجِّ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قراً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قلت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حدي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27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لطيفة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ُ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ب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رّ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ُك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ثيم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ف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لَ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ّ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بتُ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ُ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ُق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َكَر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سْك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َينها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َضْرَت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ظُن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و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سم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رب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سُئ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ل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ُ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ُق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ِ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دلي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ِربا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ُ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م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النب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ق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خ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ُ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طرق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أخ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للحديث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مِ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0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/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9/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4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زر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مس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وية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szCs w:val="28"/>
          <w:rtl w:val="true"/>
        </w:rPr>
        <w:t>"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علّ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ا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ت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يا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ي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ص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ُ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ذ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ق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َ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رو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ي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ف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ق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تص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يد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تابع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ه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ا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8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ُمَ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تب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جمح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قّ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َقّ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خْتَ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سْلَ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خَلَّ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بُوذَك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4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ب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ثلاث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ِ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لَ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اسِ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بَل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ط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ْل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َل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علّ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7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َر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مي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8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ل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ِخْضَ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ذكره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9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َ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4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ل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ل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س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9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ِقَتَ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szCs w:val="28"/>
          <w:rtl w:val="true"/>
        </w:rPr>
        <w:t>.." (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تعقب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ئل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لع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ل</w:t>
      </w:r>
      <w:r>
        <w:rPr>
          <w:szCs w:val="28"/>
          <w:rtl w:val="true"/>
        </w:rPr>
        <w:t>..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لَهُ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ط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1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ران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ثِّق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/2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ة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مَك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szCs w:val="28"/>
          <w:rtl w:val="true"/>
        </w:rPr>
        <w:t>" -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كر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ب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أ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َ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44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فا</w:t>
      </w:r>
      <w:r>
        <w:rPr>
          <w:szCs w:val="28"/>
          <w:rtl w:val="true"/>
        </w:rPr>
        <w:t xml:space="preserve">!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ز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4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لون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516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َ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جاجلة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َ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س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9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رِ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َ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نُ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يْسَ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لْب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ُ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بَ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ظ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بَ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َّ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يْ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َيْ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خْ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يّ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خلاص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حديث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ِ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رِي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ِ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سْل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َلَّ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ب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نُ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لْبَ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َ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َ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هد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ت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ير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ت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ار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بّ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ّ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فْ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ت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نُ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َ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اب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ي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ير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9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szCs w:val="28"/>
          <w:rtl w:val="true"/>
        </w:rPr>
        <w:t>"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حَرِّ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99</w:t>
      </w:r>
      <w:r>
        <w:rPr>
          <w:szCs w:val="28"/>
          <w:rtl w:val="true"/>
        </w:rPr>
        <w:t>-</w:t>
      </w:r>
      <w:r>
        <w:rPr>
          <w:szCs w:val="28"/>
        </w:rPr>
        <w:t>2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/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/3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4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szCs w:val="28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يد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szCs w:val="28"/>
          <w:rtl w:val="true"/>
        </w:rPr>
        <w:t>..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ّ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ق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ك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مد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ى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يُشكّ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لمِز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عي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َ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ق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حب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ُ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ُنّ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لابا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54</w:t>
      </w:r>
      <w:r>
        <w:rPr>
          <w:szCs w:val="28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ُلُ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م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حُفه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أول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ب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36</w:t>
      </w:r>
      <w:r>
        <w:rPr>
          <w:szCs w:val="28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ف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ُ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18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اف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4</w:t>
      </w:r>
      <w:r>
        <w:rPr>
          <w:szCs w:val="28"/>
          <w:rtl w:val="true"/>
        </w:rPr>
        <w:t>)</w:t>
      </w:r>
    </w:p>
  </w:footnote>
  <w:footnote w:id="30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حقِّقه</w:t>
      </w:r>
      <w:r>
        <w:rPr>
          <w:szCs w:val="28"/>
          <w:rtl w:val="true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شوشا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33</w:t>
      </w:r>
      <w:r>
        <w:rPr>
          <w:szCs w:val="28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ثر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3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65</w:t>
      </w:r>
      <w:r>
        <w:rPr>
          <w:szCs w:val="28"/>
          <w:rtl w:val="true"/>
        </w:rPr>
        <w:t>-</w:t>
      </w:r>
      <w:r>
        <w:rPr>
          <w:szCs w:val="28"/>
        </w:rPr>
        <w:t>1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َل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لوساً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عَجِ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ِدْ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7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6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ف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صَّدّ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ق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Cs w:val="28"/>
          <w:rtl w:val="true"/>
        </w:rPr>
        <w:t>ومث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highlight w:val="yellow"/>
          <w:rtl w:val="true"/>
        </w:rPr>
        <w:t>(</w:t>
      </w:r>
      <w:r>
        <w:rPr>
          <w:szCs w:val="28"/>
          <w:highlight w:val="yellow"/>
        </w:rPr>
        <w:t>2/73</w:t>
      </w:r>
      <w:r>
        <w:rPr>
          <w:szCs w:val="28"/>
          <w:highlight w:val="yellow"/>
          <w:rtl w:val="true"/>
        </w:rPr>
        <w:t>)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4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3/4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3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ّ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ائ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ّهم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3/450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39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ط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ّهم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ط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َقر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78</w:t>
      </w:r>
      <w:r>
        <w:rPr>
          <w:szCs w:val="28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حس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م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tl w:val="true"/>
        </w:rPr>
        <w:t xml:space="preserve">- </w:t>
      </w:r>
      <w:r>
        <w:rPr>
          <w:rtl w:val="true"/>
        </w:rPr>
        <w:t>فيضب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 (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قا</w:t>
      </w:r>
      <w:r>
        <w:rPr>
          <w:rtl w:val="true"/>
        </w:rPr>
        <w:t>".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5/65</w:t>
      </w:r>
      <w:r>
        <w:rPr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/4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/2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173</w:t>
      </w:r>
      <w:r>
        <w:rPr>
          <w:szCs w:val="28"/>
          <w:rtl w:val="true"/>
        </w:rPr>
        <w:t>)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أبوحَ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َ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ِّ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َّ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 xml:space="preserve">.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3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8</w:t>
      </w:r>
      <w:r>
        <w:rPr>
          <w:szCs w:val="28"/>
          <w:rtl w:val="true"/>
        </w:rPr>
        <w:t>-</w:t>
      </w:r>
      <w:r>
        <w:rPr>
          <w:szCs w:val="28"/>
        </w:rPr>
        <w:t>1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ب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اء</w:t>
      </w:r>
      <w:r>
        <w:rPr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3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8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3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8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7/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/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ِ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0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717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صر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61</w:t>
      </w:r>
      <w:r>
        <w:rPr>
          <w:szCs w:val="28"/>
          <w:rtl w:val="true"/>
        </w:rPr>
        <w:t xml:space="preserve">)-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8</w:t>
      </w:r>
      <w:r>
        <w:rPr>
          <w:szCs w:val="28"/>
          <w:rtl w:val="true"/>
        </w:rPr>
        <w:t>) -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لوم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در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</w:t>
      </w:r>
      <w:r>
        <w:rPr>
          <w:rtl w:val="true"/>
        </w:rPr>
        <w:t xml:space="preserve">)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4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5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م</w:t>
      </w:r>
      <w:r>
        <w:rPr>
          <w:szCs w:val="28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خ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صر</w:t>
      </w:r>
      <w:r>
        <w:rPr>
          <w:szCs w:val="28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8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كثِ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6</w:t>
      </w:r>
      <w:r>
        <w:rPr>
          <w:szCs w:val="28"/>
          <w:rtl w:val="true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ر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ك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دْخِ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41</w:t>
      </w:r>
      <w:r>
        <w:rPr>
          <w:szCs w:val="28"/>
          <w:rtl w:val="true"/>
        </w:rPr>
        <w:t>-</w:t>
      </w:r>
      <w:r>
        <w:rPr>
          <w:szCs w:val="28"/>
        </w:rPr>
        <w:t>4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ك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رائ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2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14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44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قول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.." (</w:t>
      </w:r>
      <w:r>
        <w:rPr>
          <w:szCs w:val="28"/>
          <w:rtl w:val="true"/>
        </w:rPr>
        <w:t>فذَكرَ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58</w:t>
      </w:r>
      <w:r>
        <w:rPr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كذ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تلوه</w:t>
      </w:r>
      <w:r>
        <w:rPr>
          <w:szCs w:val="28"/>
          <w:rtl w:val="true"/>
        </w:rPr>
        <w:t xml:space="preserve">"! </w:t>
      </w:r>
      <w:r>
        <w:rPr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- </w:t>
      </w:r>
      <w:r>
        <w:rPr>
          <w:rtl w:val="true"/>
        </w:rPr>
        <w:t>مُقر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. [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]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tl w:val="true"/>
        </w:rPr>
        <w:t xml:space="preserve">-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"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ول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ش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يح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88</w:t>
      </w:r>
      <w:r>
        <w:rPr>
          <w:szCs w:val="28"/>
          <w:rtl w:val="true"/>
        </w:rPr>
        <w:t>)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ة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ُ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ْك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اب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ثقونه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94</w:t>
      </w:r>
      <w:r>
        <w:rPr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ادر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ح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/5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ماع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ُ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ص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عو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ع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د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ف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ضوعات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تشه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ق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ِي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َست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لس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ثي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ُنَّة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صنع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ت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تلوه</w:t>
      </w:r>
      <w:r>
        <w:rPr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ّب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ر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غيرُ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وأبو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/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7/8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4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.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عف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6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9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ا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0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اعين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ذ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َ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ثالَ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دي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0</w:t>
      </w:r>
      <w:r>
        <w:rPr>
          <w:rtl w:val="true"/>
        </w:rPr>
        <w:t>)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ل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/155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 xml:space="preserve">)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tl w:val="true"/>
        </w:rPr>
        <w:t>. (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4930</w:t>
      </w:r>
      <w:r>
        <w:rPr>
          <w:rtl w:val="true"/>
        </w:rPr>
        <w:t>)</w:t>
      </w:r>
    </w:p>
    <w:p>
      <w:pPr>
        <w:pStyle w:val="2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نّا</w:t>
      </w:r>
      <w:r>
        <w:rPr>
          <w:rtl w:val="true"/>
        </w:rPr>
        <w:t xml:space="preserve">: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]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</w:t>
      </w:r>
      <w:r>
        <w:rPr>
          <w:rtl w:val="true"/>
        </w:rPr>
        <w:t>!</w:t>
      </w:r>
    </w:p>
    <w:p>
      <w:pPr>
        <w:pStyle w:val="2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!</w:t>
      </w:r>
    </w:p>
    <w:p>
      <w:pPr>
        <w:pStyle w:val="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6</w:t>
      </w:r>
      <w:r>
        <w:rPr>
          <w:rtl w:val="true"/>
        </w:rPr>
        <w:t xml:space="preserve">) </w:t>
      </w:r>
      <w:r>
        <w:rPr>
          <w:rtl w:val="true"/>
        </w:rPr>
        <w:t>وبح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>ثم</w:t>
      </w:r>
      <w:r>
        <w:rPr>
          <w:rtl w:val="true"/>
        </w:rPr>
        <w:t xml:space="preserve">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؟</w:t>
      </w:r>
      <w:r>
        <w:rPr>
          <w:rtl w:val="true"/>
        </w:rPr>
        <w:t>!</w:t>
      </w:r>
    </w:p>
    <w:p>
      <w:pPr>
        <w:pStyle w:val="2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ز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ث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 (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65</w:t>
      </w:r>
      <w:r>
        <w:rPr>
          <w:rtl w:val="true"/>
        </w:rPr>
        <w:t>)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tl w:val="true"/>
        </w:rPr>
        <w:t>"!</w:t>
      </w:r>
    </w:p>
    <w:p>
      <w:pPr>
        <w:pStyle w:val="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44</w:t>
      </w:r>
      <w:r>
        <w:rPr>
          <w:rtl w:val="true"/>
        </w:rPr>
        <w:t>)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!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!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 (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 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/113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ه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ه</w:t>
      </w:r>
      <w:r>
        <w:rPr>
          <w:rtl w:val="true"/>
        </w:rPr>
        <w:t xml:space="preserve">"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ش</w:t>
      </w:r>
      <w:r>
        <w:rPr>
          <w:rtl w:val="true"/>
        </w:rPr>
        <w:t xml:space="preserve">!)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/370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!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63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2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7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سٌ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ش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ل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كم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ُموهُ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فَرِّ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دْرَة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فأَحْبَب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فَرِّ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كُما</w:t>
      </w:r>
      <w:r>
        <w:rPr>
          <w:szCs w:val="28"/>
          <w:rtl w:val="true"/>
        </w:rPr>
        <w:t>!</w:t>
      </w:r>
    </w:p>
    <w:p>
      <w:pPr>
        <w:pStyle w:val="2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/1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".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48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س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tl w:val="true"/>
        </w:rPr>
        <w:t>.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خب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سَ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ِلَ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م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ُ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يّ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07</w:t>
      </w:r>
      <w:r>
        <w:rPr>
          <w:szCs w:val="28"/>
          <w:rtl w:val="true"/>
        </w:rPr>
        <w:t>-</w:t>
      </w:r>
      <w:r>
        <w:rPr>
          <w:szCs w:val="28"/>
        </w:rPr>
        <w:t>14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ي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ا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خب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: "..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م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ب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َّف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رْ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ورَّط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مْ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َمُ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ُبَ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ث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ع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ر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ر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ِ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فض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هج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ف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ِ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ك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الف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واصِب</w:t>
      </w:r>
      <w:r>
        <w:rPr>
          <w:szCs w:val="28"/>
          <w:rtl w:val="true"/>
        </w:rPr>
        <w:t>!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َ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صِف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ؤ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ِ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يُبط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كرم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ُ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وفيَّت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آ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"!!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ذ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6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ي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َ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َ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1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أمّ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ِ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ها</w:t>
      </w:r>
      <w:r>
        <w:rPr>
          <w:szCs w:val="28"/>
          <w:rtl w:val="true"/>
        </w:rPr>
        <w:t>!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ّ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ث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ُ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szCs w:val="28"/>
          <w:rtl w:val="true"/>
        </w:rPr>
        <w:t>.. (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97</w:t>
      </w:r>
      <w:r>
        <w:rPr>
          <w:szCs w:val="28"/>
          <w:rtl w:val="true"/>
        </w:rPr>
        <w:t>-</w:t>
      </w:r>
      <w:r>
        <w:rPr>
          <w:szCs w:val="28"/>
        </w:rPr>
        <w:t>98</w:t>
      </w:r>
      <w:r>
        <w:rPr>
          <w:szCs w:val="28"/>
          <w:rtl w:val="true"/>
        </w:rPr>
        <w:t>)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هر</w:t>
      </w:r>
      <w:r>
        <w:rPr>
          <w:szCs w:val="28"/>
          <w:rtl w:val="true"/>
        </w:rPr>
        <w:t>.</w:t>
      </w:r>
    </w:p>
  </w:footnote>
  <w:footnote w:id="5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7/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4/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459</w:t>
      </w:r>
      <w:r>
        <w:rPr>
          <w:szCs w:val="28"/>
          <w:rtl w:val="true"/>
        </w:rPr>
        <w:t xml:space="preserve"> -</w:t>
      </w:r>
      <w:r>
        <w:rPr>
          <w:szCs w:val="28"/>
          <w:rtl w:val="true"/>
        </w:rPr>
        <w:t>الترك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آ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/4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9/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5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0/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2/2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شي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ر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ر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هْ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98</w:t>
      </w:r>
      <w:r>
        <w:rPr>
          <w:szCs w:val="28"/>
          <w:rtl w:val="true"/>
        </w:rPr>
        <w:t>-</w:t>
      </w:r>
      <w:r>
        <w:rPr>
          <w:szCs w:val="28"/>
        </w:rPr>
        <w:t>103</w:t>
      </w:r>
      <w:r>
        <w:rPr>
          <w:szCs w:val="28"/>
          <w:rtl w:val="true"/>
        </w:rPr>
        <w:t>)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أفقه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م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م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szCs w:val="28"/>
          <w:rtl w:val="true"/>
        </w:rPr>
        <w:t>". (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21</w:t>
      </w:r>
      <w:r>
        <w:rPr>
          <w:szCs w:val="28"/>
          <w:rtl w:val="true"/>
        </w:rPr>
        <w:t>)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/3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رق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3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/139</w:t>
      </w:r>
      <w:r>
        <w:rPr>
          <w:szCs w:val="28"/>
          <w:rtl w:val="true"/>
        </w:rPr>
        <w:t>)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با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زعت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ذبت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غ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غضو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ح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ا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َباغَ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ل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ُغ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والا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"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/2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ما</w:t>
      </w:r>
      <w:r>
        <w:rPr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تخب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سرة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حات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بّ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حب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2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/2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55</w:t>
      </w:r>
      <w:r>
        <w:rPr>
          <w:szCs w:val="28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م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ع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ير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مة</w:t>
      </w:r>
      <w:r>
        <w:rPr>
          <w:szCs w:val="28"/>
          <w:rtl w:val="true"/>
        </w:rPr>
        <w:t>!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لا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ر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3</w:t>
      </w:r>
      <w:r>
        <w:rPr>
          <w:szCs w:val="28"/>
          <w:rtl w:val="true"/>
        </w:rPr>
        <w:t>-</w:t>
      </w:r>
      <w:r>
        <w:rPr>
          <w:szCs w:val="28"/>
        </w:rPr>
        <w:t>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د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سيُ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ذ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ا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szCs w:val="28"/>
          <w:rtl w:val="true"/>
        </w:rPr>
        <w:t xml:space="preserve">"!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زل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ود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َج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فاق</w:t>
      </w:r>
      <w:r>
        <w:rPr>
          <w:szCs w:val="28"/>
          <w:rtl w:val="true"/>
        </w:rPr>
        <w:t>!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ء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نُ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ن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َئ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و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قائق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ائ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24</w:t>
      </w:r>
      <w:r>
        <w:rPr>
          <w:szCs w:val="28"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عُ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عو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خرجي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ط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0</w:t>
      </w:r>
      <w:r>
        <w:rPr>
          <w:szCs w:val="28"/>
          <w:rtl w:val="true"/>
        </w:rPr>
        <w:t>)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َّ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/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ز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سْكِ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را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/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szCs w:val="28"/>
          <w:rtl w:val="true"/>
        </w:rPr>
        <w:t>): "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ر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ن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ويز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متن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َنَق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هام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َضّ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رِ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هْ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َّ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تَ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ع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الشاه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ُمل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ف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ب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أط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حْدَ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وْ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ْرِ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بَ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حَمِّل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ا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7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6</w:t>
      </w:r>
      <w:r>
        <w:rPr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00</w:t>
      </w:r>
      <w:r>
        <w:rPr>
          <w:szCs w:val="28"/>
          <w:rtl w:val="true"/>
        </w:rPr>
        <w:t>-</w:t>
      </w:r>
      <w:r>
        <w:rPr>
          <w:szCs w:val="28"/>
        </w:rPr>
        <w:t>109</w:t>
      </w:r>
      <w:r>
        <w:rPr>
          <w:szCs w:val="28"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ز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/445</w:t>
      </w:r>
      <w:r>
        <w:rPr>
          <w:szCs w:val="28"/>
          <w:rtl w:val="true"/>
        </w:rPr>
        <w:t>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ُنَّة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وْث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8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8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(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16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9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لَف</w:t>
      </w:r>
      <w:r>
        <w:rPr>
          <w:rtl w:val="true"/>
        </w:rPr>
        <w:t>..</w:t>
      </w:r>
    </w:p>
    <w:p>
      <w:pPr>
        <w:pStyle w:val="Footnote"/>
        <w:jc w:val="left"/>
        <w:rPr/>
      </w:pP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335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: "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ِج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20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szCs w:val="32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28:00Z</dcterms:created>
  <dc:creator>*</dc:creator>
  <dc:description/>
  <cp:keywords/>
  <dc:language>en-US</dc:language>
  <cp:lastModifiedBy>***</cp:lastModifiedBy>
  <dcterms:modified xsi:type="dcterms:W3CDTF">2004-01-06T10:39:00Z</dcterms:modified>
  <cp:revision>14</cp:revision>
  <dc:subject/>
  <dc:title>بسم الله الرحمن الرحيم</dc:title>
</cp:coreProperties>
</file>