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hadow/>
          <w:sz w:val="72"/>
          <w:szCs w:val="72"/>
        </w:rPr>
      </w:pPr>
      <w:r>
        <w:rPr>
          <w:rFonts w:cs="PT Bold Heading"/>
          <w:b/>
          <w:b/>
          <w:bCs/>
          <w:shadow/>
          <w:color w:val="FF0000"/>
          <w:sz w:val="72"/>
          <w:sz w:val="72"/>
          <w:szCs w:val="72"/>
          <w:rtl w:val="true"/>
        </w:rPr>
        <w:t>لباب</w: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FF0000"/>
          <w:sz w:val="72"/>
          <w:sz w:val="72"/>
          <w:szCs w:val="72"/>
          <w:rtl w:val="true"/>
        </w:rPr>
        <w:t>الأنساب</w:t>
      </w:r>
    </w:p>
    <w:p>
      <w:pPr>
        <w:pStyle w:val="Normal"/>
        <w:jc w:val="center"/>
        <w:rPr>
          <w:rFonts w:cs="Monotype Koufi"/>
          <w:b/>
          <w:b/>
          <w:bCs/>
          <w:shadow/>
          <w:color w:val="0000FF"/>
          <w:sz w:val="48"/>
          <w:szCs w:val="48"/>
        </w:rPr>
      </w:pPr>
      <w:r>
        <w:rPr>
          <w:rFonts w:cs="Times New Roman"/>
          <w:b/>
          <w:bCs/>
          <w:shadow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8"/>
          <w:sz w:val="48"/>
          <w:szCs w:val="48"/>
          <w:rtl w:val="true"/>
        </w:rPr>
        <w:t>والألقاب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48"/>
          <w:sz w:val="48"/>
          <w:szCs w:val="48"/>
          <w:rtl w:val="true"/>
        </w:rPr>
        <w:t>والأعقاب</w:t>
      </w:r>
    </w:p>
    <w:p>
      <w:pPr>
        <w:pStyle w:val="Normal"/>
        <w:jc w:val="center"/>
        <w:rPr>
          <w:b/>
          <w:b/>
          <w:bCs/>
          <w:shadow/>
          <w:color w:val="0000FF"/>
          <w:sz w:val="48"/>
          <w:szCs w:val="48"/>
        </w:rPr>
      </w:pPr>
      <w:r>
        <w:rPr>
          <w:rFonts w:cs="PT Bold Heading"/>
          <w:b/>
          <w:b/>
          <w:bCs/>
          <w:shadow/>
          <w:color w:val="0000FF"/>
          <w:sz w:val="48"/>
          <w:sz w:val="48"/>
          <w:szCs w:val="48"/>
          <w:rtl w:val="true"/>
        </w:rPr>
        <w:t>إبن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8"/>
          <w:sz w:val="48"/>
          <w:szCs w:val="48"/>
          <w:rtl w:val="true"/>
        </w:rPr>
        <w:t>فندق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8"/>
          <w:sz w:val="48"/>
          <w:szCs w:val="48"/>
          <w:rtl w:val="true"/>
        </w:rPr>
        <w:t>البيهقي</w:t>
      </w:r>
      <w:r>
        <w:rPr>
          <w:b/>
          <w:b/>
          <w:bCs/>
          <w:shadow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shd w:fill="E0E0E0" w:val="clear"/>
        <w:jc w:val="center"/>
        <w:rPr>
          <w:rFonts w:cs="Traditional Arabic"/>
          <w:b/>
          <w:b/>
          <w:bCs/>
          <w:shadow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ً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صولاً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وائدَ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سته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مقد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َرَّق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قبائ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بطو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أفخاذ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َرَض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اد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ر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رزا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عرض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طائ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قب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دن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ءوسهم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www.al-eman.com/Islamlib/?BID=197&amp;CID=2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قدمة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ن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لد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ح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فر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را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ريش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تم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وات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شتقاق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ي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فيع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شر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لرو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و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ط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ز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ا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2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فاص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سباط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سح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و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قطعنا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ثنت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ش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سباطاً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آي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وار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فضيلت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ضائ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بط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حبو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إ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ر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قرآ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ر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ك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ربي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ألق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أسباب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آ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رت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لق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3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فض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اش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ئ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ريش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علم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خرجو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تبع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دعو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إما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ئ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زيدية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ب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أل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سم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اش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ختل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ابد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4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ائدة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5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5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ول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5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با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آ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أولاد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ابد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شه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عق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فط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خروج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اك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لإطل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عص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لإنف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كر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لإجم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ض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طاب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يم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شام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عراق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تهام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م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ك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رس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حرس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6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م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ل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ج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م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تو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عفر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طائ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ضا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ك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رس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رس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غد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مقاب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ريش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سو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ابة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غد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دي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شه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ص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ص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رج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سط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ص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بي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رو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غ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طائ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ربند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يرر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يافارق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فل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هو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1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مد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7" \l "s2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برست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نع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ي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شيرا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رم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و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لخ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ر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و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ر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ز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ار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د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مد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د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امهرم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بر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لوالج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ستراب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نج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راغ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8" \l "s1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زو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زو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و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شه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ر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يسابو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ق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9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غز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مرقن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ه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غاني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لاساغ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سبيج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خجن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خسيك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رخ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0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ساب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آ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اح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ه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دائ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ض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تق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اد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همد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حد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يسابو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ا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خ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تبت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ملاءاً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تقد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يغ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إملاء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حق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كت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جرائ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ض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د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ا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يسابو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را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1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ضي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ارس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اند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اراقم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ارس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فص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ظف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بار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نتق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اح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ه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ها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عق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او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غداد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ع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عق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و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كسك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اح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ه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فص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اع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سو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يسابور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ق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ل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خراست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خ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س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يه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2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د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قا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شرائط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علوم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مو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عرف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قي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س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دا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قب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ل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قب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ؤوسه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واح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غز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خوارز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نيسابو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اص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ز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مز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سماع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سح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سح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مز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قي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هاج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در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تو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انزو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يد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اس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سي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سلط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مي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ساد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أشرا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أخذو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رزا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197&amp;CID=13" \l "s1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صل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راغ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تما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جل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م الله الرحمن الرحيم الحمد لله الذي خلق الخلائق من بسائط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تبائنة الأقسام ونظر من وسائط متغايرة الأقسام وصير عقولهم شواهد على استنه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الك الأفكار حتى يوافقوا بها ويخالفوا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">
        <w:bookmarkStart w:id="0" w:name="q1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يا أيها الناس إنا خلقنا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ذكرٍ وأنثى وجعلناكم شعوباً وقبائل لتعارفوا</w:t>
        </w:r>
      </w:hyperlink>
      <w:bookmarkEnd w:id="0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رق بين الأسباط والقبائل والبطون والأفخاذ تفريق روضة بودائ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دائع ناضر وبحره بلطائف المواصلة والمصاهرة زاخر ووصل حبل التناسل بعد الثب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مع شمل التوالد بعد الشتات وقدر أسباب القدرة والقرابة تقديراً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</w:t>
      </w:r>
      <w:hyperlink r:id="rId3">
        <w:bookmarkStart w:id="1" w:name="q2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خلق من الماء بشراً فجع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نسباً وصهراً وكان ربك قديراً 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قلوب متفكرة في هذه الصنائ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لسنة ناطقة بتلك البدائ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وإن لم يقدر العبد على شرح جلاله وكبريائه فالروضة مع عج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نعي الثناء على الحياء فيفوح والحمامة على لكنتها تبكي على ألف ناي فتنوح فسبحا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إله صير خطوط المحررة كالمناطق وعقول الإنسان معبرة عنها وهي غير بواس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لق الثريا كلف بشر إلى الطريق إذا صلت الحداء والبدر المنير ك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النجوم عف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ل الفلك مثل أديم شد الفارس خرامه أو مثل در تناثر ودع نظا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دع النجوم مثل النبوة والرسالة طلوع البدر في خلال الظلام وملكوا من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جازه وصدوره واستضاؤا ببدر يأبى إلا أن يتم نو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زل نصرة دين الله محروسة في أسنتهم اللامعة وهلاك الأعداء مجن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سيوفهم القاطعة وانتشرت في البرايا أشعة معروفهم وأدركوا ما لا كانت مفاتيح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ص سيوفهم فهم شرح في الظلام تزهر وسحب في الجذوب تمطر فعلهم من العار عار ور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ضهلم وار وقصد تلقاء حضرتهم من قطر مطر ومن كل واد حاد ومن كل دار س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دامت نضارة رياض مراتبهم وأغصان محاسن مناصبهم مكان 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كبير المؤيد الرضي عماد الدولة والدين جلال الإسلام والمسلمين أخص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طان السلاطين مجتبى الخلافة ظهير الأنام صفي الأيام ذخر الأمة شرف الملة غو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البية كمال المعالي فخر آل رسول الله صلى الله عليه وآله ذي المناقب ملك الساد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قيب النقباء في الشرق والغرب أبي الحسن علي بن محمد بن يحيى العلوي مرتضى 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طال الله ببقائه بقاء المعالي وأدام بجماله جمال الأيام واللي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فضائل مجلت وكانت خافية مباديها ومناقب كلت وكانت قبلة أدام الله أيام علائ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طلة تراقيها رعى لأسلافه الأشر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ما واجباني زمان فتنة العمياء من علم الأنساب ومما حلمه يزاح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كب الطود الأشم وجوده سارى عوارب البحر الخصيم لم يخلق الله تعالى إلا لليق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وفيق وقدمه إلا للمحل الرفيع ولسانه إلا للنهي والأمر وشخصه إلا لحفظ البيض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د الث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ه من كل شيء صفوه ولبابه ومن كل شرف أسبابه وذلك من عناي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ن بقي من العلماء بخراسان قطوف الأم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صارت بيهق بمكانه معاني الشعب طيباً في المعاني وإن سكت الشاكر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نعمه فقد أثبت عليه الحقائب ثناء أطيب من نسيم الأزاهر وأنفاس المجامر وأطرب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رجيع المزا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علماء في زمان كرمه آمال يترقبون الصحة أسفاراً ويشمون حضرته قب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شي أطيب من عرار نجد عراراً فطلع المال لديه نضيد وطالع الإقبال في أفقه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تعالى على ذلك شه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شك أن أولى الناس بالكرم والمروة والفضل والشرف والفتوة من كا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النبوة ومن كان جده المصطفى عليه السلام فقد اشتمل على الفضل والإفضال اشتم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داف على الدرر وجف بالمناقب الزهر والمراتب الغرحفون الاعكان بالسر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في زمان بلفظ أنامل الأفكار فيه خرزات الوساوس ويحكم الدن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كنها ولياليها حبالى وهي لا تنام في الحبادس وحشو أفئدة الليل والنهار من عجائ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ثار ونوادر الأدوار ما كمن كمون النار في المزج والعفار مما في الأوقات انفسا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للصدور إلا في حضرته انشراح بمكارمه ولطائفه رفعت القلم وألفت الكلم وض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ياً لعلوي الرياح وضربت الكسور في الصحاح وأعرضت عن تشوية الماء القر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صلت اليسير بالسرى وجمعت بين الأعنة والبرى واسترقت درر أصد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فاتر واستزلت درر سحايب والمحابر وفرت بقلب على سكة ولاية مطبوع والمعاني غ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جذوع وكل فاضل فارق حضرته فإنه أمسى شحي في حلوق الليالي رائحاً وغدى في مق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بح غادياً وكفى رعانه منادياً فالأفضل من نعمه في روضة يحبرون ومن شكره آن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يل والنهار لا يفت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ا أشار إلى جمع كتاب في أنساب أولاد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من أبناء الحسن والحسين رضي الله عنهما رسمت منزلي بالاشمين وشكرت الله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النعمة ولزمت الاعتكاف في المحاريب ومحوت وقوم نعوت الجادر في ذي الأعار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فحل وإن كانت ركبته معقولة لحمى الثول والمرء وإن شات وتغيرت أحواله وقلت أموا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دحر شياطين الهموم عن قلبه بقوله لا قوة إلا بالله ولا حول هذ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ا أن عجبتني الفتنة العمياء الصماء بنيشابور عن مجانمي أقمت عش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ين في ظلال لطائف المجلس العالي النبوي العمادي الجلالي المكي في بلاد بها نيط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تمائ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ي أول أرض مس جلدي ترابها واطفأ غلي شرابها وفتحت علي من أسب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يشة أبوابها وما ذقت بسبب انعامه حر القلائل ذقت برد الطلال وما أثرت الفت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أثير النار في سليط الذب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نت في حضرته أنسها الله في دوام رفعته كحليس قعقاع بن شور وجاد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داود ممتطياً غوارب نيل كل مراد بعد ما زلنا وزال الدهر في براد وحمدت سراي ع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باح وما قال لي صرف الزمان حيدي حياد وقبحي قب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سمت مطايا أمثال هذه الإشارة بعد ما صليت الاستخارة وأنصفت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ر الإمكان في مرامات القادة وأنشدت ما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ل يقبل التقصير أو يعذر الو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ثلي مأمور أو سلك آمر واشتغلت بابتداء هذا الكتاب يوم السبت في أواخر جمادى الآ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ثمان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اجعل رضاك عنا غاية وأمد وهيىء لنا من أمرنا رشد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رزقنا قناعة وحياة طيبة وحكمة وآتنا من لدنك رحمة وأصلح أمورنا واشرح بن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وفيق صدورنا وكثر حسناتنا ووفر صالحاتنا واغفر لنا ذنوبنا وكفر عنا سيآتنا وأنع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نا بجمع شملنا ولا تحمل علينا إصراً كما حملته على الذين من قبلنا إنك أرح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احمين وخير الغافرين وولي المؤم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ذكر من صنف في علم الأنساب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بلد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إسحاق إبراهيم بن إسماعيل الملقب بطباطبا وليس هو ب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باطبا الشاعر بل الشاعر واحد من أحفاده وهو أبو الحسن علي بن محم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يحيى بن الحسن الحسيني وأبو طاهر أحمد بن عيسى ال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م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زبير بن أبي بكر الزبي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شام بن محمد الكل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بيدة معمر بن المثنى ومحمد بن عبدة العبدي وشبل الباه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حسن العد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 المنت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نصر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فقيه أبو يحيى زكريا بن أحمد ال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بن فارس بن زكريا مصنف مجمل الل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الأصبه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 نمر الأسدي النص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غنائم الدمش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نقيب أبو الحسين علي بن أبي طالب الحسني الطب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أبو الحسين يحيى بن الموفق بالله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نقيب الواعظ حمزة بن علي والسيد أبو الحسن علي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وي الهر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هبة الله العلوي الكشمي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هاشم به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العز عبد العظيم البطحاني الأصبهاني الرودآور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شريف المحمدي ب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الري السيد النسابة أبو القاسم الونكي الحسيني وونك قرية من قر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مهدي بن خليفة بن مهدي الطب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قطب الدين حيدر بن محمد الولوالج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نقيب الحضرة أبو طالب الزنجاني مصنف كتاب ديوان 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نقي أبو إسماعيل إبراهيم بن ناصر بن إبراهيم طباطب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نصور أحمد بن علي بن أبي طالب الطب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نسابة المشرق أبو جعفر محمد بن هارون الموس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يشابو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إمام الحسن بن علي بن محمد بن قطان المتطبب المروزي الملقب 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مان مصنف كتاب الدو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عبد الله الحسين بن علي بن داعي العلوي المق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البركات الخو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تحديد النسب والحسب والفر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ي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ما يحسبه الرجل من مفاخر آبائه أي يعد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الق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 المتقدم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الفعال الجميل للرجل وآبائ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ذوي القر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 لوفد هواز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ختارون المال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نين فقالوا إذا خيرتنا بين المال والحسب فإنا نختار الحسب عنوا بذلك أبنائ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ارب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سنا وإن كرمت أوائلنا يوماً على الأحساب نتكل نبني كما كا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ائلنا تبني ونفعل مثل ما فعلوا وقال بعض العلماء في قول النبي صلى الله 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ل حسب ونسب ينقطع إلا حسبي ونسبي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حسب الشريعة والنسب الذرية والعت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دليل على صحة هذا المعنى ما روى سلمة بن الأكوع عن النبي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جوم أمان لأهل السماء وأهل بيتي أمان لأهل الأ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ذهبت النجوم ذهب أهل السماء وإذا ذهب أهل بيتي ذهب أهل الأ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ا اشتد الأمر على مسيلمة الكذاب قال له بنو حن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يق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برئيل وميكائيل قال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تلوا اليوم عن أحساب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تاب الغريب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قوله عليه السلام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المال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جل إذا صار ذا مال عظمه الن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أمث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ذا المال مهيب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ي مكب على الزورا غمرها إن الحبيب إلى الإخوان ذ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ال كل النداء إذا ناديت تخذلني إلا نداء إذا ناديت يا مالي وروى أبو هريرة 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م العين على الدين الحسب ونعم العون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وى الله المال الصالح للرجل ال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دثني الإمام علي بن محمود النصر آبادي بإسناده عن أمير المؤم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 ما لا يحل نكاحه والصهر ما يح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كاح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ذلك الحديث الثعلبي في تفسيره في معنى 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8">
        <w:bookmarkStart w:id="4" w:name="q3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جعله نس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صهراً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ضحاك والمقاتل والس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 سبعة والصهر خمسة وقرأ 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9">
        <w:bookmarkStart w:id="5" w:name="q4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حرمت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مهاتكم وبناتكم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ي الإمام علي بن محمود النصر آبادي وأستاذي الإمام أ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يداني قال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إمام علي بن أحمد الواح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ي المفسر أبو 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إبراهيم الثعلب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ي أبو عبد الله القائن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النصبي القاض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أبو بكر الشيعي الحلب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صاد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علي بن الحسين بن علي بن أبي طالب رضي الله عنهم عن آبائه أ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زلت هذه الآية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hyperlink r:id="rId10">
        <w:bookmarkStart w:id="6" w:name="q5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خلق من الماء بشراً فجعله نسباً وصهراً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نبي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وفي أمير المؤمنين رضي الله عنه حين تزوج فاطمة بنت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فكان علي ابن عم رسول الله صلى الله عليه وآله من النسب وزوج ابن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صهره فهذا هو النسب والص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لك مذكور في التفس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جوهري صاحب الصح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 واحد الأنساب والنسبة مث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تسب إلى أبيه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عتزى وتنسب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دعى أنه نسيب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أمثال القريب من تقرب لا من تنسب ورجل نسابة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أنساب والهاء للمبالغة في المدح كأنهم يريدون به داهية أو غاية أو نها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لان يناسب فلاناً إذا ذكر نس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 النحاة المتقدم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ة إلحاق الفروع دونها بالأص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اء وينسب الرجل إلى إنسان آخر أشهر منه للتعريف فينسب إلى هاشم ف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حكم النسب أن يصير الاسم به صفة ومعنى هذا أن هاشماً اسم 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قلت هاشمياً صار ص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ضرب يحمله على غيره في التثنية والجمع والتأنيث والتذكير فت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مرأة هاشمية ورجلان هاشمي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نسب الرجل أيضاً إلى بقعة من البقاع كما تقول في النسبة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صري وإلى الكوفة كو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نحاة في ذلك كلام لا نحتاج إليه هاه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عدود محسوب وحسب أيضاً وهو فعل بمعنى مفعول مثل نقص بمعنى منقوص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ب القدر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مك بحسب ذاك أي على قد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كسائ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أدري ما حسب حديث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قد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حسب الرجل دينه ويقال ما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السكي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ب والكرم يكونان في الرجل وإن لم يكن له آ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 ش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شرف والمجد فلا يكون إلا بالآب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ا يقال لمن لم يكن أباه شرف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ماجد ولا يقال له شرف ومجد فالشرف والمجد متعلقان بالنسب والح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كرم يتعلقان بذات الرج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هو الفرق الظاهر بين الحسب والنسب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قرابة التي كانت بين قريش وتم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أم النضر زينب بنت، زوجة كنانة أخوال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لى هذه القرا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ار أمير المؤمنين علي بن أبي طالب رضي الله عنه في كتاب نهج البلا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 لأولاد النضر بن كنانة بن مدركة بن الي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بنو قصي من قريش وزهرة أخو قصي وهو زهرة بن كلاب وبنو زهرة من قري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ضاً وبنو تميم بن مرة ابن عم قصي بن كلاب بن مرة من قريش وبنو عدي بن كعب وهو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 والد قصي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بن عبد مناف بن قصي بن كلاب بن مرة بن كعب بن لؤ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الب بن النضر بن كنانة بن مدركة بن الي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بنو كنانة هم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و مخزوم بن يقظة بن مرة بن كعب أيضاً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عبد مناف وبنو عبد الدار وبنو زهرة وبنو تميم وبنو ع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و مخز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ل من ينتمي إلى النضر بن كنانة فهو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الإسناد المتقدم المذكور في تفسير الثعلبي عن النبي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وسلم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حن بنو النضر بن كنانة لا نقفو أمنا ولا ننتمي إلا إلى أبي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ى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ننتمي إلى بني تميم وننتمي إلى النضر بن كنا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هذا الإسناد عن واثلة بن الأسقع وهو آخر من مات من صحابة رس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صلى الله عليه وآله ومات سنة ست ومائة من الهجرة وانقرض بموت واثلة بن الأسق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صر الصح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واثلة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اصطف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 كنانة من بني إسماعيل واصطفى من بني كنانة قريشاً واصطفى من قريش بني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صطفاني من 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 قريش من التقرش وهو التكسب والتقلب والجمع وال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ئل عبد الله بن عباس عن معنى قريش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ش دابة في البح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أكل ولا تؤكل وتعلو ولا يعل واستشهد بقو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ش هي التي تسكن البحر ب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ت قريش قريشاً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شتقاق من قول العرب تقرشوا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جتمعوا لأنهم اجتمع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وا كيدٍ واحدة على من سوا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أخوذ من قولهم تقارشت الرماح الرماح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داخله في الح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قد تداخلوا في الح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بما 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ش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كل قريش عليه مهابة فإن أردت بقريش وكفى قريش المعضلات وساد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ئمة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ب العرب من الإيمان وحب قريش من الإ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م من العرب يقول في النسبة إلى ثقيف وقريش ورب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قفي وقرش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بي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م 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قيفي وقريشي وربي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قول النبي أنا ابن العوات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نى قوله صلى الله عليه وآله أنا ابن العواتك أنا ابن الفواطم كله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ات سيدات أم هاشم بن عبد مناف عاتكة بنت مرة بن هلال من بني سل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رسول الله صلى الله عليه وآله آمنة بنت وهب وأم وهب عاتك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وقص بن مرة بن هلال من بني سل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عبد مناف عاتكة بنت فالج بن هلال من ب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فواطم فأم عبد الله والد النبي صلى الله عليه وآله فاطم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و بن عامر من بني النجار وهي مد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قصي فاطمة بنت عوف بن سعد بن الأز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آمنة وهي جدة النبي عليه السلام من قبل الأم فاطمة بنت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بني مخزوم زوجة وهب بن عبد مناف من بني زه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خديجة زوجة النبي صلى الله عليه وآله فاطمة بنت الأص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حمزة سيد الشهداء ابنة 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و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ض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بنت أسد بن هاشم أم أمير المؤمني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وأم طالب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ات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وس إذا قدمت واحمر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واتك إحداها عاتكة بنت هلال بن فالج بن ذكوان وهي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وإخو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اتكة بنت عامر بن الطرب بن عباد بن بشر بن الحارث بن عمرو وهي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ات عبد الله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اتكة أم مرة بن هلال بن فالج بن ذكو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اتكة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يلى بنت سعد بن هذيل بن مدركة أم غالب بن ف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فواط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بنت عمرو بن عائذ بن عمران بن مخزوم أم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بنت عبد الله بن عمرو بن عائذة جدة جدة النبي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وفاطمة بنت عبد الله بن عمرو بن عدوان وهي أم سلمى أم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بنت عون بن عدي وهي أم مخزوم وهو الذي ينسب إليه بنو مخز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د عبد الله من قبل الأ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بنت السعد ابن سه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قصي فاطمة بنت عوف بن سعد بن شمل بن حجاز بن عثما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معنى العلوي واشتقاقه العلي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رفيع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ي الصلب الشديد ومنه سمي الرجل علي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رس والنسبة إلى علي بن أبي طالب رضي الله عنه علوي و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كنانة بن بكر علي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 الأدب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عل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واو تنسب ها هنا ولم يكن في علي لأن لام الفعل من علي واو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ى يعلو والأصل عليو ولكنهم قلبوا الواو ياءاً ولما زالت تلك العلة التي ها هن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ة ردوا الواو وفتحوا اللام وكانت مكسورة والفعل إذا حذف منه الياء بقي فع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سر العين وفتحت عينه عند النسبة لئلا تجتمع مع ياء النسبة كسرتان كما يقا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ة إلى نم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مري هذا إذا كان الاسم على ثلاثة أح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كل اسم آخره ياء مشددة جعلت الياء الأولى في النس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واً فنقول في النسبة إلى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نسبة إلى ع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د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معنى الحسن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جبلان في طي ينسب إليهما رهط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ا جبلان مباركان من أصبح ونظر في أول النهار إليهما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اليوم عليه مباركاً والحسن رملة لبني س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ذراع النصف الذي يلي الكو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 بذلك مقابلة للنصف قال أبو ال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 حسناً لكثرة لح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شم من الهشم وهو كسر الشيء اليابس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شم الثريد ومنه 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لأنه أطعم قريشاً وهشم الخير لقحط أصابهم 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و العلى هشم الثر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ومه ورجال مكة مسنتون عجاف قال ابن السكيت في إصلاح المنط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من قول الع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شمته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ظمته ومنه سمي هاشم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8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شرف علم الأنساب للروم من العلوم الط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هل اليونان الحكمة والمنطق وللهند التنجيم والحساب وللفرس الآد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آداب النفس والأخل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هل الصين الصنائ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عرب الأمثال وعلم الن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لوم العرب الأمثال والنسب واحتاج كل واحد من العرب إلى أن يعلم سمت كل 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صالحه وأوقاته وأزمنته ومنافعه في رطبه ويابسه وما يصلح منه للبعير والش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علموا أن شربهم ماء السماء فوضعوا لذلك الأنو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رفوا تغير الزمان وجعلوا نجوم السماء أدلة على أطراف الأ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طارها ليس لهم كلام إلا وهم خاضعون فيه على المكارم يفتحون للروائل مرغبو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صطناع المعروف وحفظ الجار وبذل المال وأثبتوا المعاني نصب كل واحد منهم ذلك بعق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ستخرجه بفكره ويعبر من طريق المثل بلفظ وجيز عن معاني كثير فيها علم مستأنف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جا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س في الفرس والروم والترك والبربر والهند والزنج من يحفظ اسم ج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 يعرف نسبه لذلك تداخلت أنسابهم وسمي بعضهم إلى غير 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رب يحفظ الأنساب فكل واحد منهم يحفظ نسبه إلى عدنان أو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حطان أو إلى إسماعيل أو إلى آدم عليه السلام فلذلك لا ينتمي واحد منهم إلى آبائ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جداده ولا يدخل في أنساب العرب الد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لصت أنسابهم من شوائب الشك والشبهة فكل واحد من العرب يتناسب أص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رعه ويتناصفه بحره وطبعه وزكى ندره وزرع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لعرب من المنابت أزكاها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غارس أتمها وأعلا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جمع العرب كرم الأدب إلى كرم الأنساب ولقنهم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كمة وفصل الخطاب ولولا علم الأنساب لانقطع حكم المواريث وحكم العاقلة وهما ركن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ركان الشرع ولما عرف الرجل فرسه من لعده ومن يرثه ومن لا يرثه ممن يرث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العرب أنهم إذا فرغوا من المناسك حضروا سوق عكاظ وعرض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هم على الحاضرين ورأوا ذلك من تمام الحج والعمرة لذلك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1">
        <w:bookmarkStart w:id="12" w:name="q6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إذا قضيتم مناسك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اذكروا الله كذكركم آباءكم أو أشد ذكراً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 الزمن الما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بكر عبد الله بن عثمان ومخرمة وعامر بن الطرب وعقيل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روة بن أذينة وجبير بن مطعم من بني نوفل وغير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 وسلم لحسان بن ثابت شاع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ه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ركين وروح القدس معك واءت أبا بكر يعلمك مساوي القوم فإنه عالم ب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إمام أستاذنا أحمد بن محمد الميداني في كتاب مجمع الأمثا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صنيفه في معنى هذا المثل إن البلاء موكل بالمنطق أنه قد حضر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الموسم ومعه الصحابة من المهاجرين والأنصار فجاء رجل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غف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نظلة من بني ربيعة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نسابة الصحابة فأشاروا إلى 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من الرجل 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ربيعة فقال له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هامتها أم من لهازمها 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هامتها العظمى فقال له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ي هامتها 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ذهل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منكم عوف الذي قيل فيه لا حر بوادي عو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منكم بسطام ذو اللواء ومنتهى الاحياء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منكم جساس بن مرة حامي الذمار والحوفزان قاتل الملوك والمزدلف 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مامة أفمنكم أخوال الملوك من كندة 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أبو بكر فأنت من ذهل الأصغر لا من ذهب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حمل دغفل وسكت ساعة ثم قال ل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من الرجل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ي قبيلة فقال له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بني ت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كنت الرامي من ثغرتك أفمنكم قصي بن كلاب المجم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شم الذي هشم الثريد لقومه أفمنكم شيبة الحمد عبد المطلب مطعم الوحوش والطي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منكم المفيضون بالناس وأهل الندوة والرفادة والحجابة والسقاية فقال أبو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تبسم رسول الله صلى الله عليه وآله حتى بدت نواجذه فقال 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منين علي بن أبي طالب رضي الله عنه ل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د وقعت من هذا الأعرابي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ق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أبو بكر فوق كل طامة طامة وأن البلاء موكل بالمنط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دف درأ السيل درأ يصدغ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صار هذا الكلام مث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عنى هذا الكلام أنه صادف السر شراً يقوى عليه ويغل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 في الأمث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ب من دغفل وهو دغفل الم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علم قبائل العرب ب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ل الع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ب من كثير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أعرابياً دخل على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وأنشد بين يديه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ي امرء حميري حين تنسبني ف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بيعة آبائي ولا مضر ف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النسب بعدك عن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رس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أبعدك من الله ورسو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حديث يدل على أن من هو قريب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من طريق النسب كان قريباً إلى رحمة الله تعا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تفاصيل فرق الناس الأسباط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إسحاق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بائل في أولاد إسماعي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تفتاز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بط الجماعة التي تجري في الأمور بسهو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تفاقهم في الكلمة مأخوذ من السبوط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أخوذ من السبط وهو ضرب من الشجر فجعل الأب الذي تجمع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لشجر الذي يتفرع عنه الأغصان الكثيرة ولذلك ينقش شكل الشجر في 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ماعة الناس إذا كانوا أبناء أب واحد فهم قب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كانوا من أب واحد وأم واحدة فهم بنو الأعي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كانوا من أب واحد وأمهات شتى فهم بنو العل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كانوا من أم واحدة وآباء شتى فهم بنو الأحن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قبيلة تعم أبناء الأعيان وأبناء العلات ولا تعم أبناء الأحن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كل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ماعة من الناس أولاً الشعب بفتح الشين ثم القبي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لفصيلة ثم العشيرة ثم الذرية ثم العترة ثم الأس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ص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ماعة المنقطعة عن جملة القب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ت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لد ووالد الولد الذكور والإنا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ش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دنون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hyperlink r:id="rId26">
        <w:bookmarkStart w:id="15" w:name="q7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يها الناس إنا خلقنا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ذكرٍ وأنثى وجعلناكم شعوباً وقبائل لتعارفوا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7">
        <w:bookmarkStart w:id="16" w:name="q8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جعلناكم شعو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قبائل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ؤوس القبائل وجمهورها مثل ربيعة ومضر والأو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خزرج واحدها شعب بفتح الشين سموا بذلك لتشعب اجتماعهم كتشعب أغصان الشجر والتشع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أضداد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بته إذا جمعته وشعبته إذا فرقته ومنه قيل للمو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ائل وهي دون الشعوب واحدتها قبيلة وهي كبكر بن ربيعة ومل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ض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ن القبائل العمائر واحدتها عمارة بفتح العين وهم كشيان من بك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ارم من تم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ن العمائر البطون واحدها بطن وهم كبني غالب ولؤي من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ن البطون الأفخاذ واحدها فخذ وهم كبني هاشم من لؤ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لفضائل والعشائرن واحدتهما فصيلة وعش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وب من العجم والقبائل من العرب والأسباط من ب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وب هم الذين لا ينسبون إلى إنسان بل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دينة أو ق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بائل العرب الذين ينسبون إلى آبائ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ذي ذكره الثعلبي وغيره في التفاس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 قسم من أقسام علوم النسب الجدم يعني ج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لثاني جمهرة الأنساب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جموعها ثم الثال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وب ثم الرابع القبيلة ثم الخامس العمارة ثم السادس البطن ثم السابع الفخذ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صغر من البطن ثم الثامن العشيرة ثم التاسع الفصيلة ثم العاشر الرهط والأس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مراتب بعضها عالية وبعضها متوسطة وبعضها ساف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ثال ذلك عدنان جدم وقبائل معه جمهور ونزار شعب ومضر قبيلة وحد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ارة وحدف أيضاً الياس بن مضر وكنانة بطن وقريش فخذ وقصي عشيرة وعبد مناف فصي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و هاشم ره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أبو حاتم الرازي في كتاب الز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شعوب اليمن والقبائ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بيعة ومضر فبنو قحطان شعوب وبنو عدنان قبائ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هشام عن أبي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ضعت الشعوب والقبائل والعمائر والبط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فخاذ والفصيلة والعشيرة على مقادير خلق الإن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إنسان هو الشعب لأن الجسد ينشعب منه ثم القبيلة وهي رأس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ائل الرأس وهي الاطباق ثم العمائر الصدور وفيه القبائل ثم البطون من البطن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خاذ والفخذ أسفل من البطن ثم الفصائل وهي الركبة لأنها انفصلت عن الفخذ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شيرة كالساق والقدم لأن الساق والقدم حملتا ما فوقهما لحسن المعاشرة ولم يثق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ما حمل ما فوق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ما قيل لهم شعوب حين تفرقوا من ولد إسماعيل فتشعبوا ثم القبائ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ن تقابلوا ونظر بعضهم إلى بعض في محلة واحدة كقبائل الرأس وأنش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ائل من شعو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يس فيهم كريم قد يعد ولا نجيب وقال آخ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يلة من قبائل ضل شعبهم لا خير في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وى كثير من العدد ثم العمائر حين عمروا الأرض وسكنوها 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ر من د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بيل أبوهم مكارم مضيافون من آل هاشم ثم البطون حين استبطنوا الأودية ونزل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وا البيوت قال الأوا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ون صدق من درى العمائر وقال الطائ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تبطن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ن إذا ساروا وقد علموا ألا رجوع لهم ما جنت الميب الأفخاذ الفخذ أصغر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لفصائل حين انفصلوا عن الأفخاذ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8">
        <w:bookmarkStart w:id="17" w:name="q9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صيلته التي تؤويه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كنت لكم عشراً من أبيكم بلا صفد ولا قول جميل وليس بعد العش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تى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شيرة مثل عبد مناف قال لب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قسم يعطي العشيرة حقها ومع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حوقها مضامها قال ا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نزلت هذه الآية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9">
        <w:bookmarkStart w:id="18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أنذر عشير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أقربين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النبي صلى الله عليه وآله فمشى حتى قام على الصفا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فهر فجائته قريش بقضهم وقضيضهم فقال لهم أبو ل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قريش عند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غالب فرجع بنو محارب وبنو الحرب ابنا ف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ى آل لؤي فرجع بنو الأدرم وهم بنو تميم بن غ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كعب فرجع بنو عامر بن لؤ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مرة فرجع بنو جمع وبنو سهم ابنا نضر وبنو ع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كلاب فرجع بنو تميم وبنو مخز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نضر فرجع بنو زه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عبد مناف فرجع بنو عبد الدار وبنو أسد فقال له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ؤلاء بنو عبد من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تعالى أمرني أن أنذ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شيرتي الأقربين وأنتم الأقربون من قريش وإني لا أملك لكم من الدنيا حظاًن ولا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خرة نصيباً إلا أن تقو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إله إلا الله وأني رسول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شهد لكم بهذه الكلمة عند ربكم ويدين لكم بها العرب ويذل لكم ب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ج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أبو ل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ئلك ألهذا دعوتنا فأنزل الله تعالى قو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0">
        <w:bookmarkStart w:id="19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تبت يدا أبي ل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تب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 لجماعة من الناس فئام والنفر والرهط دون العش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ة العلوية أبناء رسول الله صلى الله عليه وآله رهط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صطف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بو عمرو كلثوم بن عمرو العياني في المقصو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ائل ما مثل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ائل ا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هاشم رهط المصطفى لا يصطلى بنارهم عند الوغا ويصطلى بنارهم عند القر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الجبال امتنعت أن ترتقى هم البحار ليس يعلوها القذى والعصبة دون العشيرة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سرة الرجل رهطه الأدنون من أهل ب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ذكر هذه الجملة أبو حاتم الرازي في كتاب الز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قوله تعالى وقطعناهم اثنتا عشرة أسباط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باط قبائل بني إسرائيل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ي سبط أ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ي قبيلة أنت وجنس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بط دون القب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باط ولد يعقوب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سبطان من 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ئل رسول الله صلى الله عليه وآله لكل نبي سبط فمن سبطك 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سول الله فغضب رسول الله من ذلك فقال السائ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وذ بالله من غضب الله ورس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خير الأنبياء وسبطاي الحسن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ا خير الأسبا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1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إسحاق ويعق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لأسباط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 المفس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باط الأنبياء من بني إسرائيل د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يرهم فلما زالت النبوة من بني إسرائيل زال هذا الاسم عنهم و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ثلاثة من بنيه هم الأسباط ليس بهم خفاء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انتقلت النبوة من أولاد 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أولاد إسماعيل عليهما السلام نقل اسم السبط عنهم إلى ولد إسماعيل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د وصالح وشعيب عليهم السلام كانوا من العرب ولكنهم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ماء العرب الذين يقال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ب العاربة وما كانوا من ولد إسماعيل ولا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باط بل هم شع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فظ العرب منسوب إلى يعرب بن قحطان والأصل يعربي فاستثقل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اء وطرحو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جار ربحي صاحب التكم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ربة ساحة العرب وبها سم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ليها نسبوا 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ربة قوم ما يحل حزامها من الناس إلا اللوزعي الحلاح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ت العرب عرباً لحسن بيانها في عباراتها وإصلاح معانيها من قولهم 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ربت عن القوم إذا تكلمت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عراب في الل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يضاح والإبا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نت تعرب عن نفسها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رب والعربة النفس 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فحتني نفحة طابت بها الع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بة النهر فسمي ما وراء دجلة والفرات العرب بسبب المجاو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ثال ذلك كث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بصرة معنى قول النبي أنا ابن الذبيحين اختلف سلف الإسلام في الذبي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ت اليهود والنصا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بيح إسحاق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وي عن أمير المؤمنين علي بن أبي طالب رضي الله عنه أن الذبي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ي أيضاً عن جماعة من الصحابة أن الذبيح كان إسحاق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ما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مر بن الخطاب ذلك وإليه ذهب كعب الأحبار وسعيد بن جبير ومسرو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أخدع وأبو الهذيل والزهري والس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يعقوب كتب إلى يوسف عليهما السلام أما جدي إبراهيم ف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تلاه الله بالنار ثم صيرها عليه برداً وسلام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بي فابتلاه الله بالذبح ثم فداه بذبح عظ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يوسف في مصر حين عرضه النخاس على الناس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ذي يشت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لاماً صبيحاً عالم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تقل هذا وقل من يشتري يوسف الصديق ابن يعقوب إسرائ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بن إسحاق ذبيح الله ابن إبراهيم خليل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بد الله بن عمر وعامر بن واثلة وسعيد بن المسيب والشع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ذبيح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شعبي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قرن الكبش الذي كان فدا إسماعيل معلقاً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عبة ثم أحرق البيت وما فيه الحجاج بن يوسف في أيام خلافة عبد الله بن الز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مر بن عبيد عن الحسن البصري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شك في أن الذبي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ليه ذهب عطاء بن أبي رب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بد الله بن عباس أن الذبيح إسماعيل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يهود حرف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حسداً ونقلوا الذبيح إلى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ن رسول الله صلى الله عليه وآله قد روي حديث يدل على أن الذبي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حديث الأول فالحديث الذي رواه العباس بن عبد المطلب عن الن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بيح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ديث الآخر ما روي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ذبيحين عنى به إسماعيل عليه السلام 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جد المصطفى عليه السلام هو إسحاق لا إسماعيل ل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بي صلى الله عليه وآله ذكر أنسابه إلى معد بن عدنان ووقف 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ب النسابون بعد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تفق أكثر العلماء على أن إسماعيل بن إبراهيم هو جد النبي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وهو الذي أعان إبراهيم عليه السلام على بناء الكعبة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2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إذ يرفع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قواعد من البيت وإسماعيل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</w:t>
      </w:r>
      <w:hyperlink r:id="rId33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من ذريتنا أمةً مسلم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لك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عبد المطلب لما حفر زمز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سهل الله علي حفر زم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ذبح أحد أولادي فخرج السهم على عبد الله فمنعه أخواله و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د ابنك ب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إبل وفي ذلك روايات مختلفة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زبير قاضي مكة أن يزيد بن معاوية حج بالناس سنة خمسي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جرة وحج بالناس عبد الصمد بن علي بن عبد الله بن عباس سنة خمسين ومائة و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قتين مائة عام وهما في القعدد بعبد مناف سوى والقعدد القليل الآباء إلى الج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عدد وقعدد بفتح الدال وضم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عبد الصمد هو عبد الص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عبد المطلب بن هاشم بن عبد مناف وبين موت يزيد وموت عبد الصمد مائة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ب السادس لعبد الصمد هو عبد مناف وكذلك الأب السادس ليزيد عبد مناف والنساب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ولون بهذه الوراثة بالقعد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أصل في معرفة علم الأنساب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آيات الواردة في النسب وفضيل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له تعالى في سورة النساء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6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يا أيها الناس اتقوا ربكم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خلقكم من نفسٍ واحدةٍ وخلق منها زوجها وبث منهما رجالاً كثيراً ونساءً واتق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ذي تسائلون به والأرحام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7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خلقكم من نفس واحدة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آدم عليه السلام وب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ما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ظهر البشر من آدم قال أكثر المفس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 واتقوا الأرحام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طعو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عام ودليل على أنه لا يجوز قطع رحم النبي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حمد الواحدي فيما حدثني به الإمام محمد بن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زاري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وا الله الذي تسائلون فيما بينكم حوائجكم وحقوقكم به ف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ألك بالله وأنشدك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ذا كانت العرب ت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أكثر المفس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رحام عطف على اسم الله في قوله تعا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تقوا الله والمعن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وا الأرحام فصلوها ولا تقطعو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يف يقع الاتقاء على الأرحام والأرحام يوصل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يق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يف يعطف الأرحام على الله تعالى وكيف عطفت هذه التقوى المتقد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س ها هنا شيء يوجب العطف لأن قوله اتقوا ربكم الذي خلقكم قد أوجب التقوى لله ل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خلقهم من نفس واحدة هو الله الذي تساءلون 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ظاهر قو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8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تقوا الله الذي تسائلون به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شير إلى تقوى ثانية 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رضت عليهم مع التقوى الأو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قتضاء الاتقاء للأرحام فالوجه فيه اتقاؤها أن تقط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يقول القائ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 الرحم أن تقطع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ذا الكلام نظائر كثيرة يعرفها من عرف طريقة الل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وجه عطف الأرحام على الله في هذه الآية فإن هذه الآية آية ف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ث على صلة الرحم والمقصود من الآية صلة الرحم وبيان ذلك 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39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خلقكم من نفس واحدة وخلق م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زوجها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تقي للرحم أن يقطعها إنما يتقي ذلك باتقائه الله تعالى ع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عرب عادة في مثل هذا الكلام ممن شاء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 الله في الرحم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طعها ومن شاء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 الله والرحم ومن يقطعها ومن شاء أوجز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رح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ذلك كلام طويل ذكره أبو المطهر القائني في سؤالات القرآ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 وقال الله تعا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خلقت الرحم وشققت لها اسماً من اسمي فمن وصلها وصلته ومن قطعها قطعت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قوى اجتماع الطاعات وأوله ترك الشرك وآخ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قاء كل ما نهى الله تعالى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خلق منها زوجها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كم الله تعالى بسكون الخلق مع الخل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بقاء النسل ورد المثل إلى المثل ثم نبه أصناف الناس على غوامض الحكمة حين خلق جمي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الخلائق من نسل شخص واحد على اختلاف هممهم وتفاوت صورهم وتباين أخلاق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كرير الأمر بالتقوى في 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1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تقوا الله الذي تساءلو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لأرحام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دل على تأكيد حكم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ة الرحم تزيد في العم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عرفوا أنسابكم لتصلوا به أرحامكم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صول من وصل رحماً بعيداً والقطوع من قط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اً قريباً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2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ذريةً بعضها من بعضٍ والله سميعٌ عليمٌ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رية بعضها من بعض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ضها من ولد بع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 بعضهم على دين بع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ثعلبي في تفسيره عن الأعمش عن أبي وائل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أ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صحف عبد الله بن مسعود وآل إبراهيم وآل عمران وآل محمد على العالمين وسيأتي 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تفس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حمد الواح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ما خص هؤلاء بالذكر ل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بياء بأسرهم من نس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ذ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كور والإناث من الولد وولد الولد لأن الذرية من ذ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خلق والذرية أولاد الابن وأولاد البنات وقد جعل الله تعالى عيسى عليه ال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ذرية إبراهيم وهو من ولد ال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صل الذر إظهار الخلق بالإيجاد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ر الخلق وأصله الظه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لح ذراني لظهور بياض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ذرية لظهورها ممن هي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تعالى اصطفى آدم بالحسب واصطفى أولا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حسب والنسب حيث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رية بعضها من بع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له في سورة النحل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3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لله جعل لكم من أنف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زواجاً وجعل لكم من أزواجكم بنين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بعض المفس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فدة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ول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عو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طاء بن أبي رب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أولاد الرجل الذي يعنونه ويحفدو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رقدو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فدة الأولاد الذين يخدمون الآب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كل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فدة الأولادة الكب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فدة أولاد الأب وأولاد ال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فدة بنو المرأة من الزوج الأ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صل الحفد الإسراع في المش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دعاء وإليك نسعى ونحفد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رع إلى العمل بطاعت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4">
        <w:bookmarkStart w:id="20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قل لا أسألكم عليه أجراً إلا المودة في القربى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ية في سورة حمعس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قدم رسول الله صلى الله عليه وآله إلى 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يلزمه حقوق من جهة الصادر والوارد ولم يكن عنده صلى الله عليه وآله سع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ال فقال الأنص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رسول الله صلى الله عليه وآله رجل هدانا الله به وله ن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ا ويلزمه حقوق وليس في يديه مال فتعالوا حتى نجمع له من أموالنا مالاً يصر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نفقه حتى نستعين به على أداء حقوق يلزمه ففعلوا ذلك ثم عرضوا هذا المال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توقف رسول الله صلى الله عليه وآله في قبول المال حتى نزل جبرئيل وأنزل الله تعا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جمع المشركون في دار الندوة و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عالوا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ين لمحمد أجراً حتى لا يتعرض قال الحسن البص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دة في القربى التودد إ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طاعة والتقرب إليه بمتابعة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نى الآية أن أكثر أقارب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خالفوه وكذبوه فقال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5">
        <w:bookmarkStart w:id="21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لا أسألكم عليه أجراً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ا حفظ قرابتي وصلة رحم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كم قومي وأحق الناس بطاعت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سعيد بن جبير وغيره من 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نى الآية مودة أقارب رس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صلى الله عليه وآله وحفظ حقوقهم ومحبة أهل بيت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رق بعض المفسرين بين المودة والمحبة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دة ما يتعل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واحد بسبب غيره مثال ذلك من يود حافظ القرآن بسبب القران ونود العلماء بسبب ال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ود أهل بيت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حبة أعم من المو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دثني الإمام علي بن محمود النصر آبا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إمام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واح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إمام المفسر أبو إسحاق أحمد بن محمد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ثعلب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حسين بن محمد الثقفي العدل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برها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وف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محمد بن عبد الله بن سليمان الحضرم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حرب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حا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حسين الأشقر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قيس عن الأعمش عن سعيد بن جبير 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عباس رضي الله عن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نزلت هذه الآية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من قرابتك الذين وجبت علينا مودتهم ف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فاطمة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دثنا أستاذنا الإمام أحمد بن محمد الميدان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واح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إمام المفسر أبو إسحاق أحمد بن إبراهيم الثعلب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أبو منصور الحمشا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الحاكم أبو عبد الله الحافظ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بكر بن مالك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محمد بن يونس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عبيد الله بن عائش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إسماعيل بن عمرو عن عمرو بن موسى عن زيد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 عن آبائه أ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كوت إلى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حسد الناس لي ف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ترضى أن تكون رابع أربع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 من يدخل الجنة أنا وأنت والحسن والحسين وأزواجنا على أيماننا وعن شمائل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ريتنا خلف أزواج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الإسناد المتقدم قال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ا أبو منصور الحمشاد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بو نصر أحمد بن الحسين بن أحم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بو العباس محمد بن ه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إسحاق بن عبد الله بن رزي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حسان بن حسا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اد بن سلمة عن علي بن زيد بن جذعان عن شهر بن حوشب عن أم سلمة أم المؤمن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ا عن النبي صلى الله عليه وآله أنه قال لفاطمة رضي الله 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يت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زوجك وابنيك فجائت بهم فألقى عليهم كساءه ثم رفع يد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هؤلاء آل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جعل صلواتك وبركاتك على آل محمد إنك حميد مجيد قالت أم سل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رفعت الكساء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دخل بينهم فقال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ك على خير ثلاث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دخل علي بن الحسين زين العابدين رضي الله عنهما كو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مشق بعد قتل أبيه قام خطيب من خطباء الشا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لله الذي قتلكم واستأصلك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طع قرن الفتنة بهلاك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قرأت القرآ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ما قرأت قو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6">
        <w:bookmarkStart w:id="22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قل لا أسألكم علي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إلا المودة في القربى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كم هؤلاء فقال زين العاب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الشا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اغ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ربى ولد عبد المطلب كما روى أنس بن مالك الأنصاري 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حن بنو عبد المطلب سادة أهل الجنة أنا و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وعلي والحسن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رمت الجنة على من ظلم أه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تي وآذاني في عترتي ومن اصطنع صنيعة إلى واحد من ولد عبد المطلب ولم يجازه عل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نا أجازه غداً إذا لقيني في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ربى هم الذين تحرم عليهم الصدقة ويقسم فيهم الخمس و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هاشم وبنو المطلب و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7">
        <w:bookmarkStart w:id="23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علموا أنما غنمتم من شي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أن لله خمسه وللرسول ولذي القربى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8">
        <w:bookmarkStart w:id="24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آت ذا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حقه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إمام أبو إسحاق الثعلبي في تفسيره عن جرير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جلي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مات على حب آل محمد مات شهيداً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مات على حب آل محمد وقد غفر الله له ألا ومن مات على حب آل محمد مات شهيداً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على حب آل محمد وقد غفر الله له ألا ومن مات على حب آل محمد بشره ملك المو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جنة ثم منكر ونكير ألا ومن مات على حب آل محمد فتح الله في قبره أبواباً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نة ألا ومن مات على حب آل محمد جعل الله زوار قبره ملائكة الرحمة ألا ومن 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ى حب آل محمد مات على السنة والجما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رأ رسول الله صلى الله عليه وآ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49">
        <w:bookmarkStart w:id="25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من يقترف حسنةً نزد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يها حسناً إن الله غفورٌ شكورٌ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يقت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نةً نزد له حسناً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دة في آل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هى الله عن قطع الرحم حيث قال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50">
        <w:bookmarkStart w:id="26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هل عسيتم إن توليت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تفسدوا في الأرض وتقطعوا أرحامكم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بد الله بن معقل أن الن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قرأ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ل عسيتم إن توليتم أن وذكر محمد بن جرير في تاريخ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مهدي محمد بن جعفر بن المنصور كان يصلي ذات ليلة ويقرأ القرآن في صلاته وحاج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بيع حاضر في حجرته فلما انتهى إلى هذه الآية رددها مراراً وبكى بكاءاً شديداً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م وقال للرب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ذهب إلى موسى بن جعفر الصادق رضي الله عنهما وائتني به فذه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بيع وأخبر موسى ب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عليه موسى رضي الله عنه فقام المهدي وعانق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هدت الله أن لا أؤذيك ولا أؤذي أحداً من أهل بيتك ما عشت خوفاً من أن أكون ك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له تعالى فهل عسيتم أن توليتم أن تفسدوا في الأرض وتقطعوا أرحامكم فبكى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وودعه وخرج سالماً وقال للم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صل الله تعالى بركة الصلة الرح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له تعالى في سورة مريم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51">
        <w:bookmarkStart w:id="27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ولئك الذين أنع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عليهم من النبيين من ذرية آدم وممن حملنا مع نوحٍ ومن ذرية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إسرائيل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الآية دليل واضح على شرف الأنساب ووجوب حفظ النسب و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ع الله تعالى بين وصفهم بالنبوة وذكر أنسابهم إلى آدم ونوح وإبراهيم وإسرائ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السلام فلو لم يكن النسبة إلى الأنبياء شرفاً وفضيلة لما قرنها الله تعالى م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 النبوة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ضائل السبطين الحسن والحسين وفضل أولاد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ي الإمام علي بن عبد الله بن محمد بن الهيضم النيشابور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ي والدي أبو بكر عبد الل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ي أحمد بن محمد بن علي بن أحمد العاصم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صنف كتاب زين الفتى بإسناده أن واحداً من الملوك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كرم الناس أباً وأم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ة وأختاً وخالاً وخالة وكان الحسين بن علي رضي الله عنهما حاض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م النعمان بن بشر صاحب رسول الله صلى الله عليه وآله وأشار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رضي الله عنهما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هو الذي أردت جده محمد المصطفى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وأبوه علي المرتضى رضي الله عنه وأمه فاطمة الزهراء رضي الله عنها وجد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ديجة الكبرى وهي أول امرأة آمنت برسول الله صلى الله عليه وآله وصلت معه وعمه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 وعم أبيه حمزة سيد الشهداء وعمته أم هاني وخاله القاسم ابن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وخالته زينب بنت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خرج الحسين بن علي رضي الله عنهما من هذا المجلس قال بعض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ضر للنع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خا زريق حب بني هاشم دعاك إلى أن قلت ما قلت فقال النع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ت غير الحق والله ما أطاع رجل مخلوقاً في معصية الله إلا حرم الله أمنيته علي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نيا ولقى الشقاء في الآخ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بضعة مني والحسن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رعان لهذه البض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حذيفة بن اليمان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لكاً استأذن ربه حتى سلم علي وبشرني بفاطمة وأنها سيدة نساء أهل الج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نس بن ما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رسول الله صلى الله عليه وآله يأتي ب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رضي الله عنها عند الصبح و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 عليكم يا أهل بيت النبوة ورحم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ركاته إنما يريد الله ليذهب عنكم الرجس أهل البيت ويطهركم تطهي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بد الرحمن بن أبي ليلى عن أبيه أبي ليلى عن النبي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ؤمن عبد حتى أكون أحب إليه من نفسه وتكون عترتي أحب إ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عترته ويكون أهلي أحب إليه من أه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سامة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ي سألت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 أهلك أحب إليك ف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ب أهلي إلي فاطمة بنت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ت عائشة أن رسول الله صلى الله عليه وآله إذا ذكر خديجة كان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سأم من ثناء عليها 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زارني جبرئيل في م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اة خديجة إلا قال 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 خديجة أن ربها يقرأ عليه السلام ويبشرها ببي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ت عائشة أنه قد أهدي إلى رسول الله صلى الله عليه وآله جدي مش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كشف صلوات الله عليه الثوب عن ذراعيه وقطعها وبعث قطعتين إلى امرأتين فسألت عائش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فعلت ذلك وغمست يديك فيه وقد كان فينا من يكفيك فقال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ك أن خديجة أوصتني بهاتين المرأ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جعفر الطيار فقد قال رسول الله صلى الله عليه وآله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أشبهت خلقي وخ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أم هاني فقد دخلت يوم الفتح و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رسول الله قد أجر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اً من جيراني فقال لها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م هاني قد أجرنا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جر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ذ رسول الله صلى الله عليه وآله بيد الحسن والحس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حبني وأحب هذين وأباهما وأمهما كان معي في درجتي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بو هريرة ما رأى الحسن بن علي رضي الله عنهما إلا فاضت عي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دموع فسئل عن ذلك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رسول الله صلى الله عليه وآله حين انصرف من غزو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 قينقاع وهو يدخل وروى جابر بن عبد الله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راد أن ينظر إلى سيد شباب أهل الجنة سوى عيسى ويحيى فلينظر إلى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مني وأنا منه أحب الله من أح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دثني السيد الأجل أبو الغنائم حمزة بن هبة الله الحسيني بإسنا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بعة أنا لهم شفيع يوم القيامة ولو أت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ذنوب أهل الأ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ضارب سيفه أمام ذريتي والقاضي لهم حوائجهم والساعي له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ورهم عندما اضطروا إليه والناصح لهم بقلبه ولسا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أبي حازم وهو من العلماء السل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رأيت هاشمياً أفض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علي بن الحسين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ما روي 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حبوا العرب فإني عر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والقرآن عربي وكلام أهل الجنة عربي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وى عبد الله بن عباس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ب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ب فإني عربي والقرآن عربي وكلام أهل الجنة عر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حب العرب فيحبني أحبهم ومن أبغضهم فيبغض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غض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أنس بن مالك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ب ن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في الأرض فإذا ذهبت العرب أظلمت الأرض وذهب ذلك الن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وى جابر بن عبد الله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بع لقريش في الخير والش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بني هاشم إذا أخذت حلق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نة ما بدأت إلا ب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جعفر بن محمد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مات إبراهيم خل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السلام خرج إسماعيل من مكة ودخل على أخيه إسحاق عليه السلام و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طلب منك ميراث أبي فقال له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ي ميراث لك وأمك جارية مملوكة لأمي فع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مغتماً وهو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لله الجواد بمنه الملك الملوك الدائم القي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مد لله الذي هو ربنا غوث الضعيف وناصر المظلوم والحمد لله الذي هو باعث م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بور لوقته المعلوم فنزل جبرئيل عليه السلا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ول لك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جعلت النبوة والخلافة في ولدك إلى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جعفر الصادق رضي الله عنه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أفضل فضيلة العرب ل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على ولد إسحاق وحسب العرب بها فض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كثم بن صيفي حكيم الع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خلت البطحاء فرأيت بني هاشم ح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مطلب كأنهم بدور ونجوم فقلت لقو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بني تميم إذا أراد الله أن ينشأ رفع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لة أنبت بها مثل هؤلاء هذا غرس الله لا غرس الن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رب الناس إلى قصي بن كلاب فرآه شابور وسأله عن حال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خ عاجز عن الهرب ثم قال قصي لشابور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هذا الذي تفعل بالعرب ف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روي عن علمائنا أنه يكون في العرب نبي يكون بيده هلاك عقبي من بع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ردت أن استأصل الع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قص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ئس ما رأيت من الرأي أيها الملك إن كان ما سمعت حق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ه لا يمكنك أن ترده لأنه ليس لملك الأرض أن يرد قضاء ملك السماء والأ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ئسما أورثت عقبك من بعدك فإن هذا النبي إذا خرج وسمع ما فع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آبائه كافى وفعل بأبنائك ما فعلت بآبائه وإن كان ما سمعت عن أمر هذا النبي غير ح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د أفنيت العرب لا شي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سمع شابور هذا الكلام سكت ساعة 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د صدقت لا ينبغ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لوك الأرض رد قضاء ملك السماء والأرض ثم خلع على قصي وعطره بالمسك والعن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طوق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الطوق من ذ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وره بأساور من ذهب وتوجه بتاج من تيجان الملوك ووضع له سرير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جنب دار الندوة وهي دار قصي وقال لقص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ت سيد العرب وقد وهبت لك العرب ف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ب كلهم موالي قصي بن كلاب وطلقائ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قصي جد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هذا المعنى كلام طويل يحتاج إلى تسويد أوراق كثيرة ولو اشتغ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يانه وتفصيله لخرج الكتاب عن حد الإيجاز وأدى إلى المل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ا كان المقصود من هذا الكتاب تفصيل الأنساب قنعت بطرف من فضائ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صول هذا النسب ليدل فضائل الأصول على فضائل الفروع والله تعالى ولي التوفيق وم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ون وبه التوف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أنساب والألقاب وأسبابها من أولاد رس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له صلى الله عليه وآله وسلم على ترتيب الحروف ومن الألق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ليس له سبب مشهور ولا علة معروفة فلذلك خليت بيت كل لقب ليس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ب مشهور وربما كان له سبب لم يصل إلي وفوق كل ذي علم عليم والتوفيق من الله ال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رب العرش العظيم والحمد لله رب العالمين والصلاة والسلام على خير خلقه محمد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تفضيل بني هاشم على سائ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قري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خلق سبع سماوات فاخت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يا فأسكنها خلقه ثم اختار خلقه فاختار بني آدم ثم اختار من بني آدم العرب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ار من العرب بني نضر قريشاً ثم اختار من قريش بني هاشم ثم اختارني من بني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 أزل خياراً في خ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يضاً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اصطفى من ولد بني آ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اتخذه خليلاً ثم اصطفى من ولد إبراهيم إسماعيل ثم اصطفى من ولد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زار ثم اصطفى من ولد نزار بني نضر واصطفى من بني نضر بني كنانة واصطفى من ب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نانة قريشاً واصطفى من قريش بني هاشم واصطفى من بني هاشم بني عبد المطلب واصطف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اً من بني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جتذبني أب أفضل من 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عباس بن عبد المطلب عم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ي ق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نبي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قريشاً جلسوا فتذاكروا أحسابهم فجعلوا مثلك مثل نخل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وضة ف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تعالى يوم خلق الخلق خلق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يرهم ثم خير فرقهم فجعلني خير الفريقين ثم جعلها قبائل فجعلني في خير قبيلة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لها بيوتاً فجعلني في خير بيوتهم وأنا خيرهم نفساً وخيرهم بيت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مسني عرق سفاح قط وما ز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قل في الأصلاب السليمة من الرحوم والأرحام البرية من العي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حديث يدل على شرف بني هاشم وطيب أصلهم وفضيلتهم في النفس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هذيب والتصفية والتنقي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زمن الماضي ما وقع التشاجر بين بني هاشم ومخزوم وأمية و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مس بل سلموا الفضائل بأسرها لبني هاشم فلا فضيلة للعرب إلا وهي موجودة في ب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بني هاشم فضيلة المصطفى وليس لأحد مثل هذه الفضيلة ولهذا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اعر لبني مخزوم وهو يخاطب واحداً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المغيرة تسعة كانوا صناديد العش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وأبوك عاشرهم كما نبتت مع النخل الشعيرة إن النبوة والخلا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ة والسقاية والمشو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في غيركم فاكفف إلي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 يداً مجذمة صغيرة وقال الفضل 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مكة نح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إسكانها من قريش وبنا سميت قريش قريش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شاعر ل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كم قصي كان يدعي مجمعاً جمع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بائل من فهر وأنتم بنو زيد وزيد أبوكم به زيدت البطحاء فخراً على فخر واسم قص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قصي لقبه وسمي قصياً لأنه أقصى قوماً وأدنى آخ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سم زيد في آل علي بن أبي طالب رضي الله عنه كثير لأنه اسم جد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صي قصي هو الذي أدخل الحرم إلى القمر البادي المقيم دعوته ومطعمهم في الأذل والضي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جدب ومن الذي أطعم قريشاً من ماله في الجدب حتى عاشوا سوى هاشم حتى قال ف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و العلى هشم الثريد لقومه ورجال مكة مسنتون عجاف وعبد المطلب هو مطع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 والوحوش إذا هبت الشمال نحر جزوراً وأطعم الناس والوحو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كمل العرب جمالاً وأطهرهم بياناً وهو الذي رآه أبرهة ال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حب الفيل فنزل من سريره وجعل معه على البساط احتراماً له واسمه شيبة ال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مطرود الخزاعي وهو من المعم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شيبة الحمد الذي تثنى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امه من خير ذخر الذاخر المجد ما حجت قريش بيته ودعا هزيل فوق غصن ناضر والله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كم وفعالكم حتى أغيب في تراب القابر وقال حذافة بن غانم العد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 شي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الكريم فعاله يضيء ظلام الليل كالقمر البدر وقال العب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ترى في الن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اً مثلنا ما خلا أولاد عبد المطلب إنما عبد مناف جوهر زين الجوهر عبد المطلب و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ن يناضل ويفاخر رجالاً ولدوا محمداً المصطفى صلى الله عليه وآله مع ما ذكر من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تعالى أعطى عبد المطلب من تفجر العيون تحت كلكل بعيره وأعطاه عند المساه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ند المقارعة من الأمور العجيبة ورد بسببه أصحاب الفيل عن م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زل الله تعالى في هذه القصة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60">
        <w:bookmarkStart w:id="28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لم تر كيف فعل ربك ب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فيل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ذلك في عهد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قصة الفيل عند قريش كالعيان وكان العهد قريباً حتى قا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سائق أصحاب الفيل أعمى يطوف في سكك مكة ويستطع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أصاب أهل مكة جدب فاستسقى عبد المطلب وقام على الصفا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أنت عالم غير معلم هؤلاء عبادك يشكون إليك سنة أكلة الجيف والنطف فأمطر الل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نا غيثاً مغيثاً مغدقاً فما قعد حتى تفجرت السماء بمائ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شيبة الحمد أسقى الله بلدتنا وقد فقدنا الحيا وأج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ر فجاد بالماء جون له سبل دان فعاشت به الأنعام والشجر مناً من الله بالميم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ئره وخير من شرف يوماً به مضر مبارك الأمر يستسقى الغمام به ما في الأنام له عد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خطر وبنو هاشم كانوا أعقل العرب وأدهى البرية وأفصح الناس لساناًن لكثرة ما ير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م من اختلاف الأخلاق والألسنة وليس لقبائل العرب في حلف الفضول نصيب وهو أ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لف وأكرم عقد كان في قريش إلا ل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د شهدت في د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دعان حلفاً لو دعيت إلى مثله في الإسلام لأجب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لك الحلف كان اتفاقاً منهم على نصرة المظلوم وقهر الظالم حتى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ئ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لفت لنقعدن حلفاً عليهم وإن كنا جميعاً أهل دار نسميه الفضول إذا عقد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ز به الغريب لدى الجوار ويعلم من حوالي البيت أنا أباة الضيم نهجر كل عار ولم تك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فادة والحجاية والسقاية والدار الندوة واللواء والنيران إلا لبني هاش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اهلية وسائر قريش تبع ل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يخفى تفاوت ما بين التبع والمتبو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ريش طلقاء قصي حين رد عنهم شابور الملك كما تقد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تقاء عبد المطلب حين رد الله عنهم أبرهة صاحب الفيل بدعاء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لب حي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بيت رب يحفظ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إن المرء يحفظه في رحله وبيته فاحفظ بيتك فأرس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ى أبرهة طيراً أبابيل ترميهم بحجارة وكان هاشم يطعم الحاج كل سنة من خاص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له ويزود كل فقير حتى يصل بمعونته من مكة إلى بيته فأراد أمية أن يطعم الحاج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ستأذن فأذن له هاشم فنفد مال أمية وما تيسر لهمة الحاج فغضب من ذلك هاشم ونح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ل من خاص ماله ثلاثمائة جزور وأمر باتخاذ الفالوذج من العسل المصفى وأطعم الح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دهم إلى مواطنهم وزود الفقراء منهم وغضب على أمية وطرد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تفعل ما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تطيع فع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بد المطلب أيضاً يطعم الحاج ويوقد المشاعل كل ليلة للح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سقاية الحاج وعمارة المسجد الحرام في يديه وكان هذا الرسم جارياً إلى ع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ئاسة العباس بن عبد المطلب حتى جاء الإسلام وظهر أمر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س في بني هاشم أحد إلا وقد اشتق له من فعله الكريم وخلقه العظ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ب فأول ذلك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ضر حرب بن أمية مع عبد المطلب عند نفيل بن العربي للمحاك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فاخرة فقال نفيل لحرب بن أ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تعجب من إقدامك على عبد المطلب للمفاخ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ك معاهر وأبوه عف وذاد الفيل عن بلد الحرام وذلك أن أمية تعرض لامرأ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بني زهرة فضربه رجل من بني زهرة بالسيف فأراد بنو أمية وقال معاوية لدغف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تقول فينا وفي بني هاشم فقال دغف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هاشم أطعم للطعام وأض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ه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جمع دغفل في كلامه بين السخاوة والشجا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فضيلة للعرب وراء هاتين الفضيل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 لمعا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ت من هاشم في بيت مكرمة ولا بني المصطفى الص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ميامين فحلم عند معاوية وسك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افترقت فرقتان إلا كن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ير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ثت من خير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كان الفضل تكثر العدد فولد عبد الله بن العباس وولد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رضي الله عنه من الكثرة في حد لا يضبط أعداد أولادهما الحساب وهل في ب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ة وبني مخزوم مثل زين العابدين علي بن الحسين رضي الله عنهما ومثل علي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عباس ومثل علي بن عبد الله بن جعفر الطيار وهل فيهم في السخاوة مثل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جعفر الطيار الذي وهب في يوم واحد للفقراء والمحاويج وأبناء السب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لاثمائة دين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ثل عبد الله بن العباس بن عبد المطلب ومآثره في كتاب ذكر الأجو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بني هاشم رجل ولدته أمان من أمهات المؤمنين وهو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 ولدته خديجة أم المؤمنين و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مة أم المؤمنين وولدته مع ذلك فاطمة بنت رسول الله صلى الله عليه وآله وفاطم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واحد من بن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تخير ربي فاصطفى رجلاً من خلقه كان م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الرجل لنا المساجد بناها وتعميرها وفي المنابر فقدان لنا ذلل وإن كانت لقري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ضيلة على العرب بأن رسول الله صلى الله عليه وآله من قريش فإن لهاشم ذلك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كثر وأوفر وإنما فضل العرب برسول الله صلى الله عليه وآله فبنو هاشم بذلك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ى من غير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خيزران وزبيدة امرأتان من بني هاشم قد بذلتا من الأموال في سب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يرات ما لم يبذله بنو أمية بأسرهم في مدة ملكهم وآثارهما في طريق مكة با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من حكام قريش في الجاهلية شيبة الحمد عبد المطلب والزبي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سيدة العرب وأمناءهم على دينهم بنو هاشم ومن أجواد العرب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اهلية هاشم بن عبد مناف وقال الشاعر يذكر فيه بني هاش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هاشم والمر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 بنو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بني هاشم أطعموا بالصبا ما هبت فإذا أمسكت أمسكوا فلا يدخ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وتهم جايع إلا شبع ولا خائف إلا أم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ش خيار بني آدم وخير قريش بنو هاشم فصل قري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واهر وقريش البطائح قريش البطائ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عبد مناف وبنو زهرة بن كلاب وبن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ر وبنو تيم بن مرة وبنو مخزوم بن يقظة وبنو سهم وبنو حميح وبنو عدي بن كعب وبن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ر بن لوية إلا بني معيض وهلال بن مالك وبنو هلال بن أه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ما قيل لهم ذلك لأنهم دخلوا مع قصي الأبط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فاته القبائل الآخر بظواهرها فسموا قريش الطواهر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ث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الب بن فهر ومعيض بن عامر بن لؤي ومحارب والحارث ابنا فهر فهؤلاء قريش الطو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م منهم ليسوا من قريش الطواهر ولا من قريش البطائح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أ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لؤي والحرب بن لؤي وسعد بن لؤي وعوف بن لؤي فنزل سأمة ونعمان والحارث في غ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زيمة وسعد في شبان وعوف في بني دي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علماء الأنس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ودرج وانقرض ولم يعقب وفي كل لفظ فائدة يعرفها أرب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لك الصنا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صل درج كما ذكر الجوهري في كتاب الصح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ى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الر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ضب يدرج دروجاً ودرجاناً أي مشى ودرج أي مضى لسبي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القوم إذا انقرضوا والإندراج مثله وفي المثل أكذب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ب ودرج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كذب الأحياء والأمو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الرجل إذا لم يخلف نس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هل المغرب يطلقون لفظ درج على من مات فحسب وأهل العراق يطلقون لفظ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على من انقرض ولم يخلف نسلاً والأصل في درج أي مات ولم يخلف نسلاً وانقرض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له عقب فانقرض هو و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شبهة في الأنساب تقع من هذا اللفظ لأن من انتمى إلى من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ه عقب فانقرض كان مدعي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من لا عقب له خلاف بين النسابين فقوم يقطعون على واحد أنه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 وقوم يشكون فيه وفي عقبه وها هنا تسكب العب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ذكر السادات الذين خرجوا وتبعهم الن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وادعوا الإمامة وهم أئمة الزيدية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زين العابدين رضي الله عنه هو أبو الحسي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العابدين رضي الله عنه أمه أم ولد 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يداً والمختار اشتراها ب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ف درهم وأهداها إلى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ولادة زيد في سنة خمس وسبعين ولما بشر بولادته زين العاب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رفع المصحف ونظر فيه فخرج من أول السطر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63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إن الله اشترى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أنفسهم وأموالهم بأن لهم الجنة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فتح المصحف مرة أخرى فوقع في أ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طر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تحسبن الذين قتلوا في سبيل ال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فتح مرة أخرى فخرج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64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فضل الله المجاهدي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قاعدين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زين العابدين رضي الله عنه خرج في الكوفة أول ليل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فر سنة اثنين وعشرين ومائة فقتله واحد من غلمان يوسف بن عمر بن هبيرة رماه بسه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ص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جزوا رأسه وبعثوا به إلى هشام بن عبد الملك وصلبوا جسده بالكناس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بقي مصلوباً إلى أن ظهرت رايات بني العباس فأمر الوليد بن يزيد بإنزاله عن خشب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حراقه ففعل ذلك وذروه في الف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زيد بن علي رضي الله عنه هو أبو طالب يحيى بن زيد أمه ريط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عبد الله بن محمد بن علي بن أبي طالب رضي الله عنه انتقل إلى خراسان ونز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انزوار في المسجد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جد شاذ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بجوزجانان في رمضان سنة ست وعشرين ومائة عشية يوم الجمعة ف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لب ولم يزل مصلوباً حتى ظهر أبو مسلم وأنزله وكفنه ودفنه وأمر بقتل من قتله وب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سبعة أي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فس الزكية هو أبو عبد الله محمد بن عبد الله بن الحسن المثنى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جتبى ا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 ل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ض لأنه لم يكن في نسبه أم ولد أمه هند بنت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ة بن عبد الله بن زمعة بن الأسود بن عبد المطلب بن أسد بن عبد العزى بن قص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ي أنها حبلت في أربع سنين وولد في سنة مائة من الهجرة وخرج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دى الآخرة سنة خمس وأربعين و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ر رمضان سنة خمس وأربعين ومائة طعنه حميد بن قحط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إبراهيم بن عبد الله هو أبو الحسن إبراهيم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ل من اسمه إبراهيم من آل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كنيته 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أخ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رج بالبصرة وخطب يوماً وقال في أثناء خطب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يا حافظ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باء في الأبناء احفظ ذرية نبيك واذكرنا عندك بمحمد عليه السلام فإنك تذكر الآ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أبناء فارتج المسجد بالبكاء وحاربه عيسى بن موسى من جهة المنصور فانهزم منه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واقف فأصابه سهم عرب فنزل من دابته وقضى نحبه بموضع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خمرى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ي القعدة سنة خمس وأربعين و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الفخي هو أبو عبد الله الحسين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زينب بنت عبد الله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 لأبيه وأ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وج الصالح لعبادت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في ذي القعدة سنة تسع وستين ومائة وخطب بالمدينة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رسول الله على منبر رسول الله في حرم رسول الله أدعو أمة رسول الله إلى 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سنة جدي رسول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ر إلى ف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حماد التركي في المصاف رماه بسهم فقتل يوم عرفة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ع وستين و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عبد الله هو أبو عبد الله يحيى بن عبد الله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قريبة بنت عبد الله بن أبي عبيدة بن عبد الله بن زمع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ار جيل الديلم وأظهر الدعوة في الديلم فأخرجه هارون الرشيد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لم إلى بغداد حتى مات في الحب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بن إبراهيم هو أبو القاسم محمد بن إبراهيم طباطب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الزبير بنت عبد الله بن أبي بكر بن 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من المدينة إلى الكوفة باستدعاء أبي السرايا السري بن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يباني وظهر يوم الخميس لعشر خلون من جمادى الأولى سنة تسع وسبعين و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قاسم بن إبراهيم هو أبو محمد القاسم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هند بنت عبد الملك بن سهل بن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نجم آل رسول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يعه أهل مكة والمدينة والكوفة وأهل الري وقزوين وطبرستان والدي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قام بمصر نحو عشر س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بذي الحليفة سنة ست وأربعين و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يحيى الملقب بالهادي إلى الحق هو أبو الحسين يحيى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قاسم بن إبراهيم بن إسماعيل بن إبراهيم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الحسن بنت السيد محمد بن الحسن بن سليمان بن داو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هر باليمن ودعا إلى نفسه م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 ظهوره في سنة ثمان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في ذي الحجة سنة ثمان وتسع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صر للحق هو أبو محمد الحسن بن علي بن الحسن بن علي بن ع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كان به طرش من ضربة أصابت أذنه أقام بطبرستان في كورة آم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بان سنة أربع وثلاثمائة وله أربع وسبعون سنة وكانت مدة ظهوره بآمل ثلاث س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ش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 إلى الله هو الحسين بن القاسم ورد آمل في رمضان يوم الثلاث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رابع عشرين من سنة أربع وثلاثمائة بقي على أمره بعد الناصر اثنا عشر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ت عشر وثلاثمائة يوم الثلاثاء وقت العصر في السا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شرين من رمض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لدين الله هو أبو القاسم محمد بن يحيى بن الحسين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براهيم بن إسماعيل بن إبراهيم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فاطمة بنت الحسن بن القاسم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في سنة ثمان وسبع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فقيهاً عالماً بالأصول والفروع وله تصانيف كث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بصعدة سنة عشر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صر لدين الله هو أبو الحسن أحمد بن يحيى بن الحسين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إسماعيل بن إبراهيم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أخيه المرتضى كان عالماً بطلاً توفي سنة خمس عش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هدي لدين الله هو أبو عبد الله محمد بن الحسن بن القاسم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د الرحمن الشجري ابن القاسم بن الحسن بن زيد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بنت فيروز الديل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إلى فارس فأكرمه عماد الدولة علي بن ب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ختلف إلى أبي الحسن الكرخي ويتعلم منه ومضى إلى حوشم وأق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 فحاربه صاحب طبرستان وكان معه سيف لحمزة بن عبد المطلب وكان يقاتل به ودس إ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حب طبرستان رجلاً وسقاه السم فمات ومضى لسبيله في سنة ست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كن للزيدية إمام معتبر مذكور في الكتاب فهؤلاء السادات أئ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يدية الذين خرجوا وقاتلوا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 سبب تأليف هذا ال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أعانني على تأليف هذا الكتاب الأمير السيد الإمام النسابة شم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شرف الإسلام فخر السادة نسابة خراسان أبو الحسن علي بن السيد النقي بن المط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الحس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سيد قد رخى عمره في تحصيل كتب الأنساب وتعلم طرقها واختل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رو إلى الإمام الحسن بن محمد بن علي بن إبراهيم القطان الطبيب مصنف 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و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ولا هذا السيد الإمام العالم النسابة وكتبه لما تيسر في ت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نة العمياء التي لم يبق فيها بنيشابور بيوت كتب ولا واحد ممن يعرف نسبه فض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 نسب آل رسول الله صلى الله عليه وآله تأليف هذا الكت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كني دخلت بسببه ووسائل ما عنده من الكتب بيوت هذه المقاصد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بواب فجزاه الله في الدارين أحسن الجزاء وحشره مع آبائه الأتقياء فإنه بق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ات الأشراف والخلف الصالح عن الأس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معاني الأسماء في نسب بني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م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أخوذ من موضع رجل الراكب من الفر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أخوذ من معد في الأرض فيكون مفعلاً من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و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وفل الرجل الكثير العط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أبي الظلامة منه النوفل الزفر نزار فعال من الشي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وال القليل لمن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ود أقوام وليسوا بسادة بل السيد الميمون سلمى بن جند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تزوج بليلى م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د الله بن جعفر بن أبي طالب فولدت له ما ذكرن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عند عبد الله بن جعفر وبنت علي رضي الله عنه زوجته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علي بن أبي طالب رضي الله عنه أمه أسماء بنت عميس وكانت تح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يه جعفر فلما قتل جعفر تزوجها علي بن أبي طالب رضي الله عنه فولدت له يحيى و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في حياة 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سماء م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محمد وع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حسن ورملة أمهما أم سعيد بنت عروة بن مسعود وكانت أم الحسن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 فلم يلد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ملة بنت علي رضي الله عنه كانت عند أبي الهياج عبد الله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فيان بن الحارث بن أم كلثوم الصغرى زينب الصغرى أم هاني أم الكرام أم جعفر الجما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سلمة ميمونة خديجة فاطمة أمامة هن بنات أمير المؤمني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رقية عند مسلم بن عقيل ولها منه عبد الله وعلي ومحمد بني مس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زينب الصغرى عند محمد بن عقيل فولدت له عبد الله وف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أم هاني بنت علي رضي الله عنه عند عبد الله الأكبر بن عق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فولدت له محمد وقتل بكربل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ميمونة بنت علي رضي الله عنه عند عبد الله بن عقيل فولدت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أم كلثوم الصغرى اسمها نفيسة عند عبد الله بن عقيل فولدت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قيل ثم تزوجها كثير بن العباس فولدت له نفيسة وتزوجها عبد الله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خديجة بنت علي بن أبي طالب رضي الله عنه عند عبد الرحم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 بن أبي طالب فولدت له حميدة ثم تزوجها عبد الرحمن بن عبد الله بن غا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فاطمة بنت علي رضي الله عنه عند أبي سعد بن عقيل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ولدت له حميدة ثم تزوجها سعد بن الأسود بن البختري فولدت له برة ثم تزوجها المنذ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ة ثم وكانت أمامة بنت علي رضي الله عنه عند الصلت بن عبد الله بن نوف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رث بن عبد المطلب فولدت له نفيسه وتوفيت عنده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م سعيد بنت عروة بن مسعود الثقفي أكثر البنات المذكو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تغلبية ر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سماء بنت عميس يحيى ومسل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ناء علي ولما كان المقصود من هذا الكتاب ذكر الأنساب فذكر من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وعقب أولى من ذكر من لا عقب له إلا أنا نذكر من لا عقب له حتى لا ينتسب إ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د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 وقال بعض علماء السل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آخر الخلفاء وبمدة ولايته تمت أيام الخلافة لقول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لافة بعدي ثلاثو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لافة أبي بكر ومدة ولايته سنتان وأربعة أش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دة خلافة عمر بن الخطاب عشر سنين وستة أش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دة ولاية عثمان بن عفان اثنتا عشرة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دة ولاية علي بن أبي طالب رضي الله عنه أربعة سنين وتسعة أش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جميع تلك المدة تسعة وعشرين سنة وسبعة أشهر وبقي إلى تمام 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ة أو خمسة أشهر وهذه المدة بقي الذي كان فيها أمير المؤمني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 مستنداً بالخلافة قبل مصالحة أهل الش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نيته أبو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دون الطويل وفوق الربعة جميلاً أشبه الناس ب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خضب بالحناء والكتم وهم ممن لبس الطيل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ويع له يوم الأحد التاسع عشر من رمضان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ثاني والعش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رمضان سنة أربعين بايعه أهل الحل والعقد ومن بقي من المهاجرين والأنصار ومن نك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بيعة الله فقد بايعه طوعاً إلا من كان بدمش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دة ولايته خمسة أشهر ثم صالح معاوية وعمره ما بين ال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خم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ش اثنتا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جراح بن سنان رماه بخنجر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قول في فخذه حين طلب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 الأمان وضيعوه فلما أفردوه أمضى الص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ادته كانت ب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روا والي المدينة سعيد بن العاص حتى سقاه السم مع سع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ص وجماعة من المهاجرين فمات الحسن رضي الله عنه مسموماً بعد يومين وسع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ص في يو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قته جعدة بنت أبي الأشعث بن قيس وكانت زوج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لى عليه الحسي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نقش خاتمه الله أك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ه أستغ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كاتبه خاله من قبل هند بن أبي هالة ولفاطمة الزهراء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ا أخ من الأم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ند بن أبي هالة له روايات عن النبي صلى الله 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يدخل حجرة فاطمة رضي الله عنها من الرجال إلا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باس ثم علي رضي الله عنه ثم الحسن والحسين رضي الله عنهما ثم هند بن أبي ها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خوها من أمها ولهذا قيل لخدي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ه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رسول الله صلى الله عليه وآله ل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بني هذا لسيد له سؤددي وهيبتي والحسين هذا ابني أيضاً له جرأتي وجو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ن بن علي رواية عن جده رسول الله صلى الله عليه وآله وعن أب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ؤمنين علي بن أبي طالب رضي الله عنه وعن أمه فاطمة الزهراء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ولدت فاطمة رضي الله عنها حملته أسماء بنت عم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رسول الله هذا صبي حسن فسماه رسول الله صلى الله عليه وآله حسناً فل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ت فاطمة رضي الله عنها الحسين رضي الله عنه حملته أسماء إلى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و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رسول الله هذا أحسن من أول فسماه حسين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حسن بن علي رضي الله عليهما كان أشبه الناس ب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من الصدر إلى السرة والحسين أشبه الناس به من السرة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واحد لأبي جحيفة صاحب رسول الله صلى الله عليه وآله هل رأي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رسول الله صلى الله عليه وآله وإن الحسن بن علي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يشبه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أبو هريرة عن النبي صلى الله 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أحب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ضطرع الحسن والحسين رضي الله عنهما عند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فقال رسول الله صلى الله عليه وآله هيه يا حسن فخذ حسيناً فقالت فاط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هراء رضي الله 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رسول الله أتنهض الكبير على الصغير فقال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جبرئيل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ها حسين خذ الحسن فاضطرعا ولم يصرح واح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ما صاح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بد الله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ج الحسن بن علي رضي الله عنهما عشرين حج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شياً وإن النجائب ليقاد مع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ت ولادة الحسين رضي الله عنه بعد ولادة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بثلاثة عشر شه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نجاشي الشاعر يرثي ا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جع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ية ولا تسأمي بكاء حق ليس بالباطل على ابن بنت الطاهر المصطفى وابن عم المصطف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اضل أعني فتى أسلمه قومه للزمن المستحرج الماحل ولم يذكر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كنكة الهندي في كتبها ذكر طالع الحسن بن علي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طوالع سائر الخلفاء والملوك والأمراء ولم أدر أنه كيف وقع لهما السهو والنسيا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ثال هذا وأن الحسن رضي الله عنه أشهر من أخيه رضي الله عنه وأكبر سناً منه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دم أولاد علي بن أبي طالب رضي الله عنه وفاطمة رضي الله 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ا هو أبو عبد الله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فاطمة الزهراء بنت رسول الله صلى الله عليه وآله فهو ابن بنت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وحافد عمه وقرة عينه وريحان قل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عائشة ت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رسول الله عليه السلام وهو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يحانة قل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عائشة إذا رأته 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 عليك يا ريحانة رسول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دته كانت في ليله الخامسة من شعبان سنة أربع من الهج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ملت به فاطمة بعد ولادة الحسن بخمسين يوماً وأمر النبي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بأن يحلق شعره وتصدق بوزنه فضة وعق عنها كبش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ورته وهيئته وطالعه كما ذكر السهائي وكنكة الهندي كما في 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ئجة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فاوت بين ولادة أبيه وبين ولادته من السنين القم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شبه كان شبه برسول الله صلى الله عليه وآله من سرته إلى قدم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بيض اللون أبلج مفلج الأسنان معتدل الق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إذا قعد في موضع مظلم يهتدى إليه لبياض جبينه ووجه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حره وقد وخطه الشيب حين قتل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يوم الجمعة عاشر المحرم سنة إحدى وس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يوم السب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ول هو الأ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وم الإثنين فهو خطأ وهو قول العوام لأن أصحاب التواري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فقوا على أن أول المحرم في هذه السنة يوم الأربع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اختلف الناس في اسم أم 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ذكر أبو حيان التوحيدي هي ابنة كسرى يزد جرد شهريار ومعها أخت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تا على عمر بن الخطاب فكلمها عمر فردت إليه الكبرى كلاماً غليظاً فغضب من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هد من حضر أن حقي وحق أه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تي منهما حلال لله ورسوله فوثب من حضر من الأنصار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قوقنا منهما 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سوله كما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عمر ل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أردت بهذا فقال علي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نهما ابنتا ملك العجم ومثلهما لا يستر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 لإحدا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اري لنفسك ف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يد أهل بيت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اري علي بن أبي طالب رضي الله عنه ف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ور من نفسي أن أجلس على مكان قامت منها فاطمة الزهراء رضي الله 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اري الحسن رضي الله عنه ف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منكاح ومطل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حن بنات الملوك لا نحتمل العت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رضي الله عنه فقا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هذا فنع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ترجمان بينهم سلمان الفارسي فقام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وسترها بردائ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ختارت الأخرى محمد بن 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لكبرى منهما أمير المؤمني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قول أبيك حين انهزم وسلب عنه ملكه فقالت قال أبي يزدجر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انتهت المدة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ايتها كان الحتف في التد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 الكبرى شهربانوية واسم الصغرى ماه ملك أم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ع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 أم زين العابدين رضي الله عنه سلا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زا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قاضي أبو الحسن الجرج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جد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بد الله بن مصعب بن الزبير وكان 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حلو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إبراهيم الجن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سلامة وقال أبو عب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ا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بو الحسن محمد بن القاسم التمي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شاه آفر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زبير بن بكار وهشام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شهربان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واح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في العجم شهربانوية فإذا صارت إلى العرب سمو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ا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ما يدل على أنها بنت يزدجرد شهريار قو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امرءاً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ن كسرى وهاشم لا فضل ما نيطت عليه التمائم هذا هو الاختلاف في اسمها والاختل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ع في أمها حرة أم أم ولد وفي تاريخه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إبراهيم الجندي وقوم من علماء الأنساب إنها أم ولد مشتر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ع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أم ولد سند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بد الله بن مصع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ا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قاضي أبو الحسن الجرج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ابنة نوش جان من سبي جرج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اها سعيد بن العاص في أيام عث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محمد بن القاسم التميمي وهشام بن محمد الكل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اب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زدجرد شهريار بعثها حريث بن جابر الجعفي إلى أمير المؤمني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في أيام خلافته بابنتي يزدجرد بن شهر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ث حريث إلى عثمان آخر أيامه سباها فيها بنتان ليزدجر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ريار فوهبهما عثمان من علي بن أبي طالب رضي الله عنه فوهب علي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برى من ولده الحسين والأخرى من محمد بن أبي بكر كما ذكره البخاري و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تزوج الحسين رضي الله عنه ابنة يزدجرد بن شهريار دخ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ما أبوه علي رضي الله عنه بالتهنأة فسأل عن اسمها ف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مها كيهان بانو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معناه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ة الدنيا والآخرة فقال 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نيا والآخرة فاطمة بنت رسول الله صلى الله عليه وآله فسموها سيدة البلد فسما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 شهر بان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كثر المؤرخ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يزدجرد وقعت في أيدي المسلمين بعد 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ها بمرو في أيام عثمان وقتل يزدجرد كان بعد القادسية بسن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لف النسابون في أن المقتول علي الأكبر أم الأصغر فاتفق أكث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ماء على أن المقتول بكربلاء علي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سيد أبو الحسين يحيى بن الحسن بن جعفر العلوي في 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قتل الحسين رضي الله عنه حملوا أولاده وعشيرته إلى يزيد بن معاو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رآهم يزيد قال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بالكم صيرتم أنفسكم عبيد أهل العر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عن الله ابن مرجانة يعني ابن زياد فوالله لو كان له نسب فقال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أصاب من مصيبة في الأرض ولا في أنفسكم ولا تفرح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ا آتاكم إن الله لا يحب كل مختال فخ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طرق يزيد وهو يعبث بلحيته وهو مغضب ث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أصابكم من مصي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بما كسبت أيديكم ويعفو عن كث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هل الشام ما ترون في هؤلاء فقام النع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بشير صاحب رسول الله صلى الله عليه وآل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فعل ما كان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يفعل بهم وبكى نعمان بكاءاً شديداً فبكى ببكائه ي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ت فاطمة بنت الحس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يزيد بنات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ارى عندكم وسبايا فبكى يزيد واشتد بكاؤه وارتفع العويل والصياح وبكت النسو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جواري تحت أستار ي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راجعهم إلى المدينة وبعث معهم نعمان بن بشير الأنص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مد يزيد يده إلى تركة الحسين رضي الله عنه وأمواله إلا أن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عاص كان والي المدينة فهدم حين سمع قتل الحسين رضي الله عنه دار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 بالمدينة ودار عقيل ودار زوجة الحسين رضي الله عنه أم سك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هر بانو هي بنت يزدجرد بن شهريار بن برويز بن هرمز بن أنو شيرو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قباد بن فيروز بن يزدجرد الأشم بن أردشير بابك بن شاه بن سامان بن مرميس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سان بن بهمن بن اسفنديار بن وشتاسف بن بهراس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ؤلاء الملوك ينتمون بوسائط أخر إلى منوشهر بن يهودا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وب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اعر في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تر عين نظرت مثل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تف يمشي ومن فاعل لا يؤثر الدنيا على دينه ولا يبيع الحق بالباطل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ش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نو أم زين العابدين رضي الله عنه ماتت في الطلق بعد ولادته ول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خاصة حاضنة ربته وهي التي زوجها زين العابدين رضي الله عنه من بعض فتي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أخطأ م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زين العابدين رضي الله عنه تزوج أمه من ر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ن أمه ماتت وهي نفساء رحمة الله علي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ائ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ا له رؤية ورواية يعني رأ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بي صلى الله عليه وآله وروى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بقة الخامسة العلوية الجعفرية والعقيلية العلوية منسوبة إلى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 وله أولاد كثيرة إلا أن العقب منهم من خمس بنين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ب وأم كلث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 و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 ومحمد بن علي بن أبي طالب رضي الله عنه وعمر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 الأطرف وعباس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كل واحد منهم بطون وأفخاذ وأعقاب وسنذكرها بعد إنشاء الله تعا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ن عليه الحن عاط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جعفرية فهم أولاد جعفر بن أبي طالب والمعقب المعروف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ه واحد وهو عبد الله بن جعفر الجواد فالجعفرية منسوبة إليه ومن انتسب إلى غي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كذ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وجة عبد الله بن جعفر زينب بنت أمير المؤمني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دم جعفر على عقيل وإن كان عقيل أسن منه لكونه أفضل من عقيل وق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جعفر أما العقيلية فالمعقب من أولاد عقيل واحد وهو محمد بن عقيل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زينب الكبرى بنت علي بن أبي طالب رضي الله عنه عند ابن أخيه محمد بن عق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ولدت له عبد الله الذي كان يحدث عنه وفيه العقب من ولد عقيل وأحفاد عقيل أحف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ؤمنين علي رضي الله عنه من جهة بنته زينب الصغ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باسية تقدم ذكرهم وذكر أنساب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سابون يذكرون أيضاً اللهبية أولاد أبي لهب والحارثية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رث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بقة السابعة الحسينية والحسنية والعباسية والعلوية والعمر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وية وممن بقي من الجعفرية والعقيلية والعباسية أما الحسينية فهم من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رضي الله عنهما ولم يبق من أولاده إلا زين العابدي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وسكينة ورقية فأولاد الحسين رضي الله عنه من قبل الأب هم من صلب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محمدية فهم من أولاد محمد بن حنفية وله أولاد كثيرة إلا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روفين منهم أبو هاشم عبد الله بن محمد بن علي بن أبي طالب رضي الله عنه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أبي طالب رضي الله عنه وجعفر بن محمد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جدول أولاد محمد الحنف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عباسية العلوية فهم من أولاد عباس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الملقب بعباس السقاء وأولاد العباس عبيد الله وأمه لبابة بنت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عباس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عبيد الله بن العباس بن علي رضي الله عنه وهو ابن خمس و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ومنه العقب فكل من انتمى إلى العباس بن علي رضي الله عنه من غير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فهو كاذ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عمرية العلوية فهم من أولاد عمر بن علي الأطرف وولد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مر وفيه البقية وتوفي وهو ابن ثلاث وستين سنة وإسماعيل وأم حبيب وأم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 أسماء بنت 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حبيب بنت عمر بن علي رضي الله عنه فإنها كانت عند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 فلها منه علي بن الحسين بن الحسن وفاط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ولاد جعفر أسماء بنت عميس بن معد بن تيم بن مالك بن قحاف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سماء هند بنت عوف بن حرش وكانت أسماء مهاجرة هاجرت الهجر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ي ذات الهجرتين وروت عن النبي صلى الله عليه وآله أحاديث كث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خل النبي صلى الله عليه وآله على فاطمة وعلي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ليلة الزفاف فلما رأته النساء ضربن بينهن وبين النبي سترة وتخلفت أسماء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يس فقال صلى الله عليه فقالت أ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التي أحرس ابنتك فإن الفتاة ليلة بنا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بد لها من امرأة تكون معها قريبة منها إن عرضت لها حاجة أفضت إليها فقال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ي أسأل الله تعالى أن يحرسك من بين يديك ومن خلفك وعن يمينك و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مالك من الشيطان الرج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ا الأخوات المؤمنات ميمونة بنت الحارث زوجة النبي وأم المؤم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فضل زوجة العباس وسلمى زوجة حمزة بن عبد المطلب وأختهن من الأم أسماء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ي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قتل جعفر تزوج أبو بكر بأسماء بنت عميس فلما مات أبو بكر تزو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ت فاطمة بنت النبي صلى الله عليه وآله مرضت مرضاً شديد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ت لأ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ا ترين أني قد بلغت ما بلغت من المرض وإذا مت احمليني على السر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اهراً فقالت أ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والله إني لأصنع لك نعشاً كما رأيته بأرض الحبشة فقال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رضي الله ع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رينيه فقالت أ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رسلت صبياً حتى أتاني بجرائد رط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لت نعشاً كما رأيته وهو أول نعش وضع في العرب فتبسمت 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رأيتها قط متبسمة إلا في تلك الساعة ثم جعلنا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فناها لي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بد الله بن جعفر أني رأيت رسول الله صلى الله عليه وآله دخ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نا بعد قتل أبي وهو يمسح رأسي ورأس أخي وعيناه تذرفان بالدموع على لحيته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إن جعفراً قد قدم على أحسن الثواب فاخلفه في ذريته بأحسن ما خلف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داً من عبادك في ذر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خذ رسول الله صلى الله عليه وآله يدي حتى رقى 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المنبر وأجلسني أمامه على الدرجة السفلى والحزن يعرف في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مرء كب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أخيه وابن عمه ألا إن جعفراً قد استشهد وقد جعل الله له جناحين يطير بهم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نزل من المنبر فدخل بيته وأدخلني معه وأمر بطعام فصنع لأه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عثه إلى أخي وأجلسني وأخي في داره وأمر خادمته سلمى حتى طحنت الشعير ثم نسف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لطته بزيت وجعلت عليه فلفلاً فتغذيت أنا وأخي معه وما أكلت في مدة عمري طعام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طيب من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قمنا في بيته ثلاثة أيام ندور مع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رآني بعد ذلك رسول الله صلى الله عليه وآله وأنا أشتري شاة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بارك له في صفقته فقال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ا بعت شاة ولا اشتريت إلا بورك 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عثمان بن أبي سلمة أن النبي صلى الله عليه وآله مر ب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وهو يصنع شيئاً من الطين كما يلعب الصبيان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تصنع بهذا يا عبد الل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عه يا رسول الله فقال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تصنع بثمنه فقال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تري به رطباً وآكله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بارك له في صفقة يمينه فكان ما اشترى شيئاً إلا ربح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لب دهقان من عبد الله بن جعفر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قض حاجة لي ب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يتني فأهدى إلى الدهقان ثلاثين ألفاً من الدراهم فردها عليه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حن أهل بيت لا يتبع شفاعتنا بالدنيا وما في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الدهق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ك يابن جعفر نعم الفتى لطارق الليل إذا الل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ت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هل المدينة يستدين بعضهم من بعض إلى أن يأتيهم عطاء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ظر لولدك فقال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ي علمت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ع الموجود من سوء الظن بالمعب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لب رجل سكراً من الشام إلى المدينة فكسر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و أتيت عبد الله بن جعفر لقبله منك وأعطاك الثمن فأتى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خبره بذلك فابتهج بذلك فأمر بإحضار الشكر ونثره بين يديه وقال لأهل 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هبوا فلما رأى البائع الناس ينهبون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لت فداك أنهب معهم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ذ ما شئ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جعل البائع يهيل في عرارته فلما فرغوا من ذلك قال له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م ث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كرك ف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بعة آلاف درهم فأمر له بذلك مع زيا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خياء بني هاشم الحسن والحسين رضي الله عنهما و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عبد الله بن 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الحسن بن علي رضي الله عنهما أسخى أهل العصر لا يعطي إلا الجز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ن كان من أولاد الحسن بن علي رضي الله عنهما كان سخياً لا يعطي إلا الجز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بن علي رضي الله عنهما يعطي الجزيل والقليل فمن كا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الحسين بن علي رضي الله عنهما كان سخياً يعطي الجزيل والقل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بد الله بن جعفر يعطي إذا سئل ويبتدىء إذا لم يسأل ومن أفط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ه رمضان كان عليه قوته وقوت عياله إلى ال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بن العباس لا يمسي ولا يصبح إلا وعنده أرباب الحوائ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ضاقت يد عبد الله بن جعفر فصلى الجمعة في مسجد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السلا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إنك عودتني عادة جريت عليها فإن انقضت مدة عادتي فاقبض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يك وتوفني مسلماً وألحقني بالصالح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ات في الجمعة الأخرى وتوفي وهو ابن ثمانين سنة مات عام العج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ضر جنازته عمرو بن عثمان بن عفان وأبان بن عثمان وع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يد بن العاص الأسدي فقالوا جميع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عبد الله غم قريش هلك وقد بطن الأثر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دك مث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قيس مات قلبي تشفه الأوجاع من هموم يحبها الأضلاع إذا أتا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ا كرهنا أبو السائل كانت بنفسه الأوجاع قال ما قال ثم راح سريعاً أدرك نفس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سايا السراع يابن الأسماء لا أبالك تبغي غيرها لك نفاع بيته من بيوت عبد من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داطنا به المكان النفاع منتهى الجود والفتوة والمجد إذا قصر اللئام الرضاع الم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ولد إسحاق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إسحاق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جعفر بن 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جعفر بن إسحاق وإسحاق بن جعفر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إسحاق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لحسن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اده الحسين بن الحسن بن إسحاق وإبراهيم بن الحسن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عبد الله بن إسحاق وأولاده محمد بن عبد الله بن إسحاق و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بابة بنت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حيى بن إبراهيم بن محمد بن علي بن عبد الله بن جعفر ابن اس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يحيى بن إبراهيم بن محمد بن علي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يحيى بن يحيى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الكرام عبد الله بن محمد بن علي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هو محمد بن عبد الله بن محمد بن علي بن عبد الله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مد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إبراهيم وداود ومحمد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بن عبد الله بن محمد بن علي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محمد بن عبد الله بن محمد بن علي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محمد بن عبد الله بن محمد بن علي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اود بن محمد بن عبد الله بن محمد بن علي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 وفي داود يقو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كفل يا داود أسرع بالندى من ليل بالماء الذي يتسر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اود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محمد وعلي والحسن وعبد الله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داود بن محمد بن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داود بن محمد بن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داود بن محمد بن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داود بن محمد بن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وأم محمد وعبد الله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حمد بن عبد الله بن محمد بن علي بن عبد الله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يحيى بن محمد بن علي بن عبد الله بن جعفر لمحمد بن معاوي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 بن معا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معا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علي بن معاوية محمد وزينب وأم كلث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الحسن بن معا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صالح بن معا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فاطمة وأم كلثوم ولد إسحاق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جعفر بن أبي طالب القاسم بن إسحاق أحد رجال بني هاشم نفساً ورأي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كلثوم وفاطمة لأم ولد ولد القاسم بن إسحاق 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قاسم وأم حكيم وأم أبيها وأم عون وإسحاق وجعفر و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 وعبد الرحمن وحمزة وداود وأم كلثوم وفاطمة لأم ولد وإبراهيم وسلي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سماء لأم ولد أخ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قاسم بن إسحاق بن عبد الله بن جعفرالطيار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إسحاق بن عبد الله بن جعفر الطيار أمه فاطمة بنت الصالح بن معاوية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جعفر الطيار محمد وأم كلثوم وأم حكيم أمهم خديجة بنت إسحاق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قب عبد الله بن محمد بن عقيل الذي يقال له عبد الله الأح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رحمن بن مسلم بن عبد الله بن محمد بن 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قب عبد الرحمن بن محمد بن عقيل عبد الله بن عبد الرحم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قيل ولم يبق من الذكور له عقب لأن ابنه علي بن عبد الرحمن درج وابنته أم كلث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د جعفر بن محمد بن عمر بن علي بن أبي طالب رضي الله عنه فعقبها من أولاد عم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وأم هاني وأم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م كلثوم أيضاً من عقيل بن محمد بن عبد الله بن محمد بن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محمد وعلي وعبد الله وفاطمة وأم أم كلثوم حمادة بنت عبد الله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ة الساب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زين العابدين رضي الله عنه وأولاد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ثاني وزيد بن الحسن رضي الله عنه وأولاد جعفر بن محمد الحنفية وأولاد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عباس وأولاد محمد بن عمر الأطرف والزينبية والعرضية وأولاد عبد الله الأح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محمد بن عقيل يعتبر تساوى رتبهم إلى الأصول ويقال لذلك القعدد كما تقد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دول الموضوع لهذا الترتيب ومن الله التوف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زين العابدين علي بن الحسين بن علي بن أبي طالب 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زين العابدين رضي الله عنه والحسين الأكبر بن زين العابدي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بقية لهما وأمهما أم عبد الله بنت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 الباقر رضي الله عنه وعبد الله وأمهما أيضاً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ول من اجتمع له نسب الحسن والحسين الباقر رضي الله عنه فالباق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أشرف أرباب الأنساب وله نسب الحسن والحسين رضي الله عنهما ون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اسرة من قبل جدته شهربانوية وجدته ولد أم عبد الله من حافدات أبي ب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بن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زيد بن الحسن المتولي لصدقات أمير المؤمنين علي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ج زيد بن علي رضي الله عنه المصلوب إلى الخليفة هشام بن عبد الملك والتمس منه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جعل تولية ملك الصدقات إلى أخيه عبد الله بن زين العابدين رضي الله عنه فجعله هش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تولياً وزيد بن الحسن مشرفاً ع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بن زين العابدين رضي الله عنه كان عالماً راوياً للأخب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الذي يروي عن أبيه وأبوه عن جده رسول الله صلى الله عليه وآله أنه ق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خيل كل البخيل من إذا ذكرت عنده فلم يصل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وهو ابن سبع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زين العابدين رضي الله عنه وكان عمر أحد علماء السادة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تولي لصدقات جده أمير المؤمنين علي بن أبي طالب رضي الله عنه في مدة عهده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منع من أكل من الصدقات شيئ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رط في حبنا كالمفرط في بغضنا انزلونا ما أنزل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ه ولا تقولوا فينا ما ليس وتوفي عمر بن علي بن الحسين رضي الله عنهما وهو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ين سنة وكان أسن من زيد بن علي المصل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يد المصلوب قضيته معروفة وهو إمام الزيدية وقيل فيه لما قت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أمن الطير والطيا ولا يأمن آل الرسول عند المقام حفظوا خاتماً وسمل رداء وأضاع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ابة الأرحام رحمة الله والسلام عليكم كما قال قام قائم بالسلام وله مع هشا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ملك الخليفة مقام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خرج زيد من مجلس هشام قال هشام لأهل الش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ست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زعمون أن أهل هذا البيت قد بادوا لا والله ما انقرض قوم هذا خلف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 أيضاً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داة ابن النبي أبو حسين صليب بالكناسة فوق ع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ظل على عمودهم ويمسي بنفسي أعظم فوق العمود فكم من والد لأبي حسين من الشهداء أ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 شهيد لقد نهجوا بقتل بني على ولحوا في ضلالهم البعيد الحسين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 وقد روى الحسين بن علي رضي الله عنه وهو الحسين الأصغر عن أبيه و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ته فاطمة بنت الحسين رضي الله عنه وعن أخيه أبي جعفر الباقر رضي الله عنه وكت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 عنه الحد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حسين الأصغر يتصدق كل يوم بدين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سنة سبع وخمسين ومائة من الهجرة بالمدينة ودفن بالبقيع وي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أبو عبد الله أ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رحمن بن علي رضي الله عنه وسليمان بن علي رضي الله عنه ول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عبد الرحمن ولا لسليمان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علي بن الحسين رضي الله عنهما وكان أصغر أولاد زين العاب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عقب وتوفي وهو ابن ثلاثين سنة ومات بينبع وقبره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دي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الأصغر لا بقية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كلثوم لأم ولد وأم جعفر وأم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زيد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ما زيد بن الحسن رضي الله عنه فابنه أبو محمد الحسن بن زيد و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ينة من قبل جعفر المنص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رجلاً من بني عقيل بن الطفيل بن مالك بن جعفر كانت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ة لها جمال وورع وكياسة فخطبها واحد من بني كلب فحمل والد الفتاة ابنته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ينة وقال للحس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لا تصلح إلا لخدمتك وأنش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أضحى معط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لاقا فهل صلح العقائل للعبيد فلست بكفوها فاخلع بذل ولكن كفوها للحس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رضي الله عنه مات وترك أربعة آلاف دينار فقال زي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لفت بالله أن لا يظل رأسي سقف بيت إلا سقف المسجد حتى أقضي 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فلم يظل رأسه سقف بيت حتى قضى دين 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ولد الحسن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وأمه رملة بنت سعيد بن زيد بن عمرو بن نفيل و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حب رسول الله صلى الله عليه وآله ومن وعبد الله بن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ه البقية وله عبد الله بن عبيد الله بن عبد الله بن الحسن رضي الله عنه وف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قية وله عبد الله بن عبيد الله بن عبد الله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الحسن بن الحسن رضي الله عنه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ثلث ولأب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ثنى والحسن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ينب وكانت زينب عند الوليد بن عبد الملك ال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كلثوم وكانت عند الباقر محمد بن علي بن الحسين 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ت عنده وليس لها منه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هم جميعاً فاطمة بنت الحسين بن علي بن أبي طالب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فاطمة أم إسحاق بنت طلحة بن عبد الله صاحب رسول الله صلى الله عليه وآله وهو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صحاب العش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حسن بن الحسن رضي الله عنه خطب إلى عمه الحسين بن علي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فقال 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بن أخي قد انتظرت هذا منك انطلق معي فجاء به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دخله منزله فخيره بين فاطمة وسكينة فاختار فاطمة فزوجها إياه فقال الحس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بنتي أكثر الناس شبيهاً بأمي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هذا التزويج في السنة التي قتل فيه الحس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كلام عبد الله بن الحسن بن الحسن رضي الله عنه أنه قال لول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نفس الزك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بني أد الله حقه وكف الأذى واقض الندى واستغن عن السلا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ول الصمت في المواطن التي يدعوك نفسك إلى الكلام فيها فإن الصمت حسن على ك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مرء ساعات يضر فيها خطأه ولا ينفع صوا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علم أن من أعظم الخطاء العجلة قبل الإمكان والأناة بعد الفرص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بني احذر الجاهل وإن كان لك ناصحاً كما تحذر العاقل إن كان 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دواً فيوشك أن يورطك مشورته في بعض المك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منصور لعبد الله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يتني بابنيك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فقال له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مير المؤمنين إن بلائي أعظم من بلاء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ليل إن الله تعالى أمر خليله إبراهيم أن يذبح ابنه وهو لله طاعة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75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إن هذا لهو الب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مبين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ت تأمرني أن آتي بابني إليك حتى تقتلهما وهو لله عصي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حبسه المنصور ثلاث س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جعفر بن محمد الصادق رضي الله عنهما جالساً على ب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ره فمر به عبد الله بن الحسن وإخوانه وهم في القيود وعليهم الموكلون فبكى الصاد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على هذا بايع الأنصار رسول الله صلى الله عليه وآله ول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يعوه على أن يمنعوا ولده وذريته مما يمنعون منه أولادهم وذراري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إبراهيم بن الحسن بن الحسن رضي الله عنه كان أشبه الن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ر الحسن بن الحسن بن الحسن المثلث بإبراهيم بن الحسن وهو يعلف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لاً ل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تعلف إبلك وعبد الله بن الحسن بن الحسن رضي الله عنه محبوس أطل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فها يا غلام فاطلقها ثم صاح في أدبارها فذهبت فلم يوجد منها واح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إبراهيم بن الحسن بن الحسن رضي الله عنه في ربيع الأول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 وأربعين ومائة بالهاشمية في حبس أبي جعفر المنصور وهو ابن سبع وستين وهو أو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في الحبس من بني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إبراهيم الغ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حسن بن الحسن المثلث سنة خمس وأربعين ومائة بالهاشمي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بس وهو ابن ثمان وست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وداود وفاطمة ومليكة أولاد الحسن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 أمه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أسن ولد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اود بن الحسن كان شجاعاً سخياً وأمه أم ولد وهو الذي حبسه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منصور فخلص من الحبس بسبب دعاء والدته وهو دعاء الاستفتاح الذي يدعى ب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صف من رج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عمر بن الحسن بن علي رضي الله عنهما منهم محمد وأمه رمل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 بن أبي طالب وأم سل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مر رجلاً ناسكاً من الدين والورع وابنته أم سلمة عند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هاشم بن المسور بن مخرمة ولم يلد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انقرض ولد عمر بن ا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الحسين الأثرم وهو الحسي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وهو أخو فاطمة بنت الحسين بن الحسن لأمها و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الحسن وحسين ومحمد وأمهم عبدة بنت علي بن الحسين بن علي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قرض ولد الحسين الأثرم إلا من قبل بناته أم سلم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أم كلثوم بنت الحسي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عند إسماعيل بن عبد الملك بن الحرب بن الحكم ولها منه مسلمة وإسحاق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زيد بن الحسن بن علي بن أبي طالب رضي الله عنهما أولا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قاسم وأم كلثوم أمهم زينب بنت الحسن بن الحسن بن علي رضي الله عنهما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أمهم أم ولد يدعى أم الحم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بن الحسن بن زيد أمه الزائدة بنت بسطام بن عمير بن قي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 وإسحاق ومن أولاد محمد بن الحنفية عبد الله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العباس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بيد الله بن العباس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 وعبد الله بن عبيد الله بن 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اد عمر الأط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بن عمر وعبيد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مر وجعفر بن محمد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ر بن محمد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جعفرية الزينب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حاق بن علي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جعفرية العرض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بن عبد الله بن جعفر والقاسم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عبد الله الأحول العقيلي محمد بن عبد الله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 ومسلم بن عبد الله بن محمد بن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الطبقة السابعة وهم الذين تساووا في الرتبة ويقال ل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عد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تقدم بيان القعد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أتي بعد ذلك جدول الطبقة السابعة بالقعدد والله تعالى الموف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اصيل الطبقة العاشرة والقعدد الأخير أما أبو عبد الله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صادق رضي الله عنهما فأمه أم فروة بنت القاسم بن محمد بن أبي بكر وأم فرو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ماء بنت عبد الرحمن بن أبي بكر وكان يقال جعفر الصادق رضي الله عنه عمود الن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شرف ينسب إليه الجعف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سنة ثلاث وثمانين وتوفي سنة ثمان وأربعين ومائة وهو ابن 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ت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ثمان وست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ه كما تقدم في إسماعيل وهو أكبر أولاده وتوفي في مدة حي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ادق رضي الله عنه والكاظم موسى بن جعفر رضي الله عنهما ومحمد الديباج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يضي وعبد الله الأفطح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وسى الكاظم رضي الله عنه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براهيم ولد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ا وعشرين ومائة وقضى نحبه سنة ثلاث وثمانين ومائة أمه أم ولد 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ي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غربية وقبره ب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علي بن موسى رضي الله عنه الذي لقبه التقي والزكي وي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خعفر وقيل ولد بالمدينة يوم الجمعة لعشر ليال خلون من رجب سنة خمس وتس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ئة من الهجرة وعاش مع أبيه سبع سنين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زيد من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ضى نحبه لست خلون من ذي الحجة سنة عشرين ومائتين وقبره ببغداد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ابر قريش وعقبه في علي بن محمد النقي رضي الله عنهما في سر من رأى ومدينة و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موسى رضي الله عنهم وأمهما أم ولد سما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 موسى هذا بق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وسى بن محمد رضي الله عنه ابن يقال له أبو جعفر محمد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روف بزوج بريهة مات بق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وسى ابن آخر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وسى بن محمد بن علي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ضا رضي الله عنهم وله أولاد وأعقاب بقم وقاشان ونواحيها والله أعلم بالصو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أشتر بن محمد بن عبد الله بن الحسن بن الحسن بن علي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هرب من عسكر النفس الزكية وذهب إلى الهند وقتله ملك الهند وبعث رأسه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صور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بأرض السند فقتله هشام بن عمرو بن بسط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عبد الله بن الحسن بن الحسن بن علي رضي الله عنهما 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مصاف بباخمرى في ذي الحجة سنة خمس وأربعين ومائة رمى إليه الأقطع مولى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كان يوم قتل ابن خمس وأربعين سنة وقبره بباخمرى بين الكوفة والبصرة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زيد بن علي بن الحسين بن علي رضي الله عنهم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معة لكثرة بكائه قتل وهو ابن خمس وثلاثين سنة وقتل بمصر وقبره بها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بد الله بن الحسن بن الحسن بن علي رضي الله عنهما أمه ه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أبي عبيدة بن عبد الله بن زمعة ولدته هند ولها ستون سنة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ون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ود وقتل بالسياط في سجن الهاشمية وهو ابن 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بن زيد بن الحسن بن علي بن أبي طالب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ولد 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حميد كان محبوساً في سجن الهاشمية يضرب بالسياط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وقبره بشاطىء الفرات وهو يوم قتل ابن ستو عشرين سنة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عليه بن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جن مع القي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عباس بن الحسن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أمه عائشة بنت محمد بن عبد الله بن محمد بن عبد الرحمن بن أبي بكر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دته في السفر وقبره بالمدينة وصلى عليه الحسين بن علي صاحب الفخ ودعا إلى نفس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ستجاب له جماعة من الزيد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سن بن علي بن الحسن بن أمير المؤمنين رضي الله عنه أمه أخت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اقر رضي الله عنه دفن بحدود همدان بمسارد وصلى عليه قاضي همد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الحسن بن الحسن بن علي رضي الله عنهما قتل بف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براً قتل في يوم عرفة سنة سبع وستين ومائة رماه حماد التركي سهماً فقتله فوه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يسى مائة ألف درهم وهو يوم قتل ابن سبع وخمسين سنة وقبره بفخ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كاظم بن جعفر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عبد الله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أمه قريبة من حافدات زمعة بن الأسود وكان عند جعفر الصادق رضي الله عنه وما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نس ويتعلم منهما وكان قصير الجسم أدم حسن الجسم والوجه أصلع هرب إلى الدي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خرج منها وحبس ببغداد وقتل من الجوع والعطش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يوم قتل ابن خمس وس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عبد الله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انتقل إلى البربر ودعا إلى نفسه وتبعه قوم وتقرب إليه واحد من العراق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تى به فسقاه السم وكان الذي قتله سليمان بن جرير الجزري ودفن بطنجة على ساح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حر وصلى عليه راشد بن أبي وريد وهو يوم قتل ابن سبع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حسن بن علي بن علي بن الحسين بن علي 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فطس أمه أم سعيد حافدة جبير بن مطعم قتله جعفر بن خالد البرمكي ودف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قبرة الخيزران ببغداد وصلى عليه هارون الرشيد هو يوم قتل ابن ثمان وعشرين سنة و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صل منه خروج ولا أثر وإنما كان القتل في الصحراء قتله جعفر يوم النيروز في ح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ك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يحيى بن عبد الله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كان ينزل السويقة فأخرج منها وحبس في السجن ببغداد حتى مات من الجو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طش وصلى عليه بعض الطالبيين وهو يوم مات ابن سبع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بد الله بن إسماعيل بن عبد الله بن جعفر بي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بكار بن عبد الله الزبيري ضربه بالسياط حتى م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محمد بن عبد الله بن علي بن الحسين بن علي 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سلمة بنت محمد الباقر رضي الله عنه قتل ببغداد في محافل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 عليه جدار وهو حي وما صلى عليه أح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كاظم بن جعفر الصادق رضي الله عنهما أمه أم ولد يقال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يدة وقبض في مدينة الرسول صلى الله عليه وآله وأخرج من المسجد وحمل إلى البص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لم إلى عيسى بن جعفر المنصور وحبس في دار فضل بن الربيع ولفه السندي بن شاهك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اط وأجلس عليه جماعة من النصارى حتى مات ودفن في مقابر قريش ببغداد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يثم بن ع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بن الحسن بن زيد بن الحسن بن علي بن أبي طالب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ولد حبشية وحبس ببغداد فمات في الحبس وكان يوم قتل ابن أربع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بن زيد بن علي بن الحسين بن علي رضي الله عنهم أ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بنت علي بن جعفر بن إسحاق خرج في أيام أبي السرايا قتله واحد من الكوفية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وم قتل ابن خمسين سنة وصلى عليه إسماعيل الفق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ين بن زيد بن علي بن الحسين رضي الله عنهما أمه أم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في دفعة السوس مع أبي السرا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الحسن بن علي بن علي بن الحسين بن علي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 أمه آمنة بنت حمزة بن المنذر بن الزبير قتل باليمن في أيام أبي السرا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د الله بن محمد بن عبد الله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قتل باليمن في أيام أبي السرا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محمد الباقر رضي الله عنهما دعا إلى نفسه وتابع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هل المدينة أمه أم ولد قاتله هارون بن المسيب بمكة المعظمة وأخذ بمكة وحمل إلى مر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اسان فقتل بالسم في حبس أبي مسلم وصلى عليه المأمون وحمل جناز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حمزة بن عبيد الله بن الحسين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رون أخذ بسر من رأى وحمل إلى واسط وحبس في سنة مائ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حدى وسبعين ومات في الحبس وصلى عليه الموفق بالله طل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الحسن بن جعفر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 كان خليفة الحسين المعروف بالحرون أخذه أبو الساج وحمله إلى س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رأى من الكوفة وحبسه أبو الساج مدة ثم قتله في الحبس وصلى عليه أبو الس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يوسف بن إبراهيم بن موسى بن عبد الله بن الحسن أمه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مة بنت عبد الله بن موسى بن عبد الله أصابه سهم في الحرم فمات منه وصلى عليه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إسماعيل ودفن في المقبرة الأعلى بم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الحسن بن يوسف أم أخيه أمه قتل في الحرب التي كانت بينه و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هل مكة وهو مع أخيه أصيب أيضاً فمات منه وصلى عليه إمام مسجد مكة ودفن في المقب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فلى بم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بد الله بن موسى بن محمد بن سليمان بن داو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رضي الله عنه أمه أم ولد قتله عبد الرحمن خليفة أبي الساج بمكة ودفن بها و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جعفر بن عيسى وكان يوم قتل ابن ثلاث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إسماعيل بن جعفر بن إبراهيم بن محمد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أمه فاطمة بنت سليمان بن محمد بن يعقوب وحبسه أبو الساج في محبس الكوفة و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حبس وقبره بالكوفة وكان يوم قتل ابن ثمان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جعفر من أولاد عمر بن علي رضي الله عنه قتله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عمر عامل محمد بن طاهر قتل بالري بسر بالاى سناردك وقبره بها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ضي بالري وكان يوم قتل ابن سبع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حمد بن عبد الله من أولاد العباس بن علي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ولد قتله طاهر بن عبد الله في المصاف وقتل بقزوين وقبره بها في بقعة الكوك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لى عليه الجعفري بقزوين وكان يوم قتل ابن ثلاث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يحيى بن عبد الله بن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بسه الحارث بن أسد عامل أبي الساج بالمدينة وقتل في محبسه في دار مروان ب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وم قتل ابن ثلاث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زيد بن الحسين بن عيسى بن زيد بن علي بن الحس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أمه بنت القاسم بن عقيل من أولاد عقيل خرج بالكوفة وبايعه جماعة من الأعر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ه الناجم يحيى بن علي بن عبد الرحمن بن القاسم بن الحسن بن زيد أمه بنت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إبراهيم من أولاد جعفر قتله أصحاب عبد الله بن عزيز قتل بقرية من قرى ال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ره بها وما صلى عليه أحد وكان يوم قتل ابن خمس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محمد بن إبراهيم بن الحسن بن زيد أخذه الحارث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د ومات في طريق المدينة بالصفراء وقطع الحارث بعد موته رجليه وأخذ القيد وترك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دفن بها وما صلى عليه أحد كان يوم مات ابن سبع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إسحاق بن موسى بن جعفر الصادق رضي الله عنهما قتله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جب بالبصرة ودفن بها وكان يوم قتل ابن ثمان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بد الله بن موسى من أولاد الحسن رضي الله عنه كان رج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لحاً عالماً راوياً للأحاديث حمله سعيد الحاجب إلى العراق وقتله بزبالة في محر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ت وخمس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الحسن بن علي بن إبراهيم بن الحسن بن الحس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قتله الأرمن بشمشاط وقبره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أحمد بن عبد الله بن القاسم بن إسحاق الجعفري أمه من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ير قتل بالبجة جعفر بن علي بن الحسن بن الحسن الأفطس قتل بالبجة من أرض الحبش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في عسكر عبد الله بن عبد الحميد العمري ودفن بالبجة وكان يوم قتل ابن 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وصلى عليه عبد الله بن عبد الحم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عيسى العقيلي قتل في الجهاد ذهب إلى نوبة فقتل هاهنا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رحمن بن محمد بن عبد الله بن عيسى بن جعفر بن إبراهيم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حد من بني سليمان وقبره بالعاس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منازل بني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حسين العمري قتل في الجهاد في أرض النوبة وكان ابن ثل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حمد من أولاد الأرقط قتله أيضاً الحسن بن زيد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بد الله الجعفري قتله رجل من قيس بن ثعلبة بمعد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ح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الحسن بن جعفر بن عبيد الله بن الحسين بن زين العاب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نفخ بطنه الحسن بن زيد وألقاه في الماء ومات في الماء في سرداب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رجه الصفار وصلى عليه ودفن ب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إسحاق بن عبد الله من أولاد الصادق رضي الله عنه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مري الذي غلب على أرض البجة وقبره بالبجة وكان ابن سبع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إسحاق الجعفري قتل في المصاف الذي كان بين العم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محمد بن يحيى وقبره بمدينة الرسول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يسى بن زيد بن الحسن بن عيسى بن زيد قتله الأمير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جستاني بجرجان وقبره ب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لي بن محمد بن عون بن محمد الحنفية قتله أخوه عيسى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نبع وقبره بها وهو يوم قتل ابن سبع وست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علي الشجري الحسني قتلته أم ولد لبعض خصومته وقبره بالبقي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بن محمد العباسي قتله إدريس بن موسى بن عبد الله بن موسى 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نبع وقبره بها وهو يوم قتل ابن أربع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القاسم بن محمد بن يوسف قتله الحسن بن طاهر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وب بن القاسم بن الحسن الشجري الحسني قتل في المصاف ببلاد النو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ار شهيداً في الغزو وقبره بالنو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يسى بن عبد الله العمري قتل في الحرب التي كانت 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ويين والجعفريين وهو يوم قتل ابن سبع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لي بن الحسن بن علي بن عمر بن علي بن الحسين قتل بب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سابور في الحرب التي كانت بين النيسابور ومحمد وقبره علي درب نيسابور بمقب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يوسف أخو إسماعيل قتله السودان بمكة وقبره بها قتل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خمس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إمام المنتهى أبو زيد الجرجاني كان عالماً فاض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عاً دعاه واحد من أصحاب القلاع وقتله في مجلسه على المنبر في شهور سنة عش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وقبره بجرجان وصلى عليه سادات ال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أخيه كيا حسن قطب الدين ورد نيسابور بعد ما دعا إلى نفس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ديلم قتله واحد من أصحاب القلاع موضع قتله حدود الديلم في شهور سنة ثمان وعش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ولا يعرف قبره قتل وهو ابن خمس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شهرستاني قبره بحركلاباد نيسابور قتله موح من أصحاب أبي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قتل في المصاف في شهور سنة خمس وأربعمائة وهو يوم قتل ابن خمس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وي الباساني قتل بغزنة قتله السلطان بهرام شاه أخذه في المص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ن قتل الملك سودي بن الحسين وهو ابن خمس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قاسم بن زيد بن الحسن النقيب بنيسابور قتله ال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سلان أرغو موضع قتله سنك كلاغ وقبره بنيسابور قتله خوفاً على ملكه وهو يوم 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تسع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شرف بن أبي الشجاع كان أيام المه سمرقند قتله أرسل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ان محمد بن سليمان بن داود قتله في شهور سنة ثلاث وعشرين وخمسمائة وقبره ب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يوم قتل ابن خمس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ه السيد محمد قتل مع أبيه وهو ابن خمس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زيد بن أبي البركات بن زيد من أشراف سادات بيهق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رنبالكسي بن خوارزم شاه كان مظلوماً شهيداً قبره بناحية بيهق قتله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ان وأربعين وخمسمائة ولم يبلغ عمره إلى الأربعين وما صلى عليه أح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بهاء الدين علي بن إسحاق الموسوي نقيب مرو قتله خوارز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ه السرسرا بمرو وقبره بها وقتل في شهور سنة سبع وثلاثين وخمسمائة وكان عمره 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مسين والس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علاء الدين نقيب بهراة قتله الأمير رهس الأعجو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فل قبره بهراة في مقابر آبائه وقتل في أيام الفتنة في شهور سنة ثلاث و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لم يبلغ عمره إلى الثلاث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أبو جعفر الموسوي نسابة خراسان قتل بنيسابور في الجام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بيعي في القتال الذي كان بين الغزو وأهل نيسابور في سنة ثمان وأربع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ره بنيسابور في مقابر الغرباء وهو ابن خمس وس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قاسم أمير مكة قتل في حدود اليمن وقبره بها أزعجه عن مكة ع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عيسى قتل في شهور سنة ست وخمسين وخمسمائة وعمره بين الثلاثين والأرب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أبو القاسم بن يوسف بن الحسين المدني كان إمام 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المها قتله جعفر خان الملك بسبب تهمة في شهور سنة سبع وخمسين وخمسمائة وصلى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خ الإسلام بسمرقند ودفن في مقابر سمرقند وعمره ما بين الستين والسب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الجليل أبو الحسن محمد بن أحمد الحسني كان قائد الجيو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مرقند قتله طمعاج خان إبراهيم بن محمد خان في شعبان سنة ثلاث وأربع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ره بما وراء النهر وعمره ما بين الخمسين إلى الس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شهيد الحسين بن علي بن الحسين كان بيهقي المنشأ والم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قتله أصحاب القلاع في المصاف يوم الاثنين التاسع عشر من شوال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493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م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باً إلى الأربعين وهو مدفون في داره بسانزو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لال الدين أبو الفضل السرخسي كان إماماً علوياً لسرخس وقتل مع أب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مين الفرج سنة السيد الأمير اسفهسالار أمير اخسيكت ونواحيها قتله قراخا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قتل مس صر ذلك العلوي بعد ستة أشهر وجز رأسه فسال من أوداجه دم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تغير منه عضو ولا رائحته حدثني بذلك الإمام بدر الدين محمد بن سعد الأوزجن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غيره من علماء تلك البلاد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بن الحسين بن زيد مدفون في بلاجرد خرا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إبراهيم بن علي بن عبد الرحمن الشجري مدفون في بلاجرد و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حبس الطاه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أحمد بن محمد بن إسماعيل مدفون في مقبرة ح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زيد بن عبيد الله بن زيد بن عبد الله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د قتله الصفار بنيسابور ودفن بمقبرة الشاديا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الحسن الشجري مات في شوال سنة سبع وخمسين ومائ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واخر أيام الطاهرية ودفن بنيسابور في مقبرة الأمر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صوفي ابن علي بن الحسن الشجري قتل بنيسابور ومدفون في مقب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يرة وهو أخ الناصر الك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الملقب بالمؤيد خرج بالكوفة أيام أبي السرايا مات رح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بمرو ودفن بها وقبره بم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قاسم بن محمد بن الحسن الشجري قتل بنيسابور ودف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برة الأمر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بن الحسين بن عيسى بن زيد ب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 قتل بخسر وجرد ودفن بمقبرة خسر وجرد قتله أهل خسروجر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يوم قتل ابن سبع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خسروجرد أيضاً إبراهيم بن عبد الله بن محمد بن إبراهيم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الكاظم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الرضا رضي الله عنهما قتل بسناباد طوس سم في العن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عسل ودفن بسناباد حيث دفن هارون الرشيد وكان يوم قتل ابن سبع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وصلى عليه المأمون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ه محمد التق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إسماعيل بن جعفر من أولاد جعفر أخذه عبد الرحمن خليفة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ج حبس في الكوفة فمات في الحبس وكان يوم مات ابن ست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إسماعيل بن إبراهيم من أولاد جعفر قتله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عزيز الأمير قتل عيسى بن إسماعيل بن جعفر من أولاد جعفر الطيار أخذه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خليفة أبي الساج حبس في محبس الكوفة فمات في الحبس وكان يوم قتل ابن أر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إسماعيل بن موسى بن جعفر قتله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الأمير قبره بين الري وقزوين وكان يو قتل ابن خمس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بن إسماعيل بن موسى بن جعفر رضي الله عنهما كان محبوس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 محمد بن الحسين يأتي ذكره فمات أيضاً في الحبس بعد محمد قبره أيضاً بسر من رأ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لى عليه عبد الله بن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وسى بن عبد الله بن موسى بن عبد الله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حبسه محمد بن أحمد بن عيسى بن المنصور في المدينة ومات في حبس 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فن بالبقيع وقبره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بن يوسف بن إبراهيم بن موسى الحسني حبسه أبو الس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دينة ومات في الحبس ودفن بالبقيع وصلى عليه أحمد بن الحسن من أولاد داو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محمد بن عبد الرحمن الشجري حبسه عبد الله بن عزي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محبوساً في سر من رأى فمات في الحبس وقبره بسر من رأى وكان يوم مات ابن ثل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ين علي بن موسى بن محمد بن القاسم بن الحسن بن زيد حبسه عيسى بن محمد المخزوم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في الحبس بمكة ودفن بمكة في المقبرة السفلى وكان يوم مات ابن أربع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عبد الله بن إبراهيم الحسني أمه امرأة من الأنص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ولد عثمان بن حنيف وقبره بأسو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جعفر من أولاد عمر بن علي بن الحسين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له محمد بن ميكال مع أبيه إلى نيسابور ومات هو وأبوه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علي بن عيسى بن يحيى بن الحسين بن زيد قتل بالطواح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وقعة كانت بين أحمد بن الموفق وخماروية وقبره بالطواح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علي ابنا إبراهيم بن الحسن بن علي بن عبيد الله الأعرج قت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ر من رأى على باب جعفر المعتمد لا يعرف قاتلهما وقبرهما بسر من رأى وصلى علي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محمد بن الحسن بن علي بن عمر بن علي بن الحس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أمه أم نوفل بنت جعفر بن الحسين بن علي بن عمر بن علي بن الحسين ضرب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بن دلف عنقه وقتل بين قم والري بكورة آبة وقبره ببابه وما صلى عليه أح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وفاً من السلط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الحسن من أولاد جعفر قتله صلاب التركي قتل في المصاف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ن صلاب وهوذان حمزة بن عيسى من أولاد زيد بن الحسن رضي الله عنه قتل في المص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كان بين الصفار والحسن بن زيد قتل بطبرستان وقبره بها وهو يوم قتل ابن 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إبراهيم أبناء الحسن بن علي بن عبيد الله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رضي الله عنهما قبرهما بطبرستان وهو يوم قتل ابن خمس و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عبد الله بن الحسن بن عبد الله بن إسماعيل حبس في السج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ر من رأى وهو يوم مات ابن 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محمد بن عبد الرحمن الشجري أمه بنت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بد الله الجعفري قتل في السجن وهو يوم قتل ابن إحدى و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موسى بن محمد بن سليمان بن داود حبس بمصر وقتل في السج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سعيد الحاجب وهو يوم قتل ابن أر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إبراهيم بن علي بن عبد الرحمن الشجري حمله يعقوب بن اللي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يداً وقتله في طريق العراق وقيل مات وقبره في طريق طبرستان وهو يوم مات ابن ثل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يد الله بن زيد بن عبد الله بن الحسن بن زيد حبسه يعقو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ليث بنيسابور ومات في حب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زيد بن محمد بن إسماعيل بن الحسن بن زيد الملقب بال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محمد بن هارون وقبره بجرجان وقتل في سنة تسع وثمانين ومائتين وصلى عليه اب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محمد بن القاسم بن حمزة بن عبيد الله بن العب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بس بالبصرة ومات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إبراهيم بن محمد بن الحسن بن جعفر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الحسين بن علي رضي الله عنهم قتل بالديمحة صبراً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ديم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ين بن الحسين بن زيد بن علي بن الحسين قتله ذكروي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روية القرمطي في طريق مكة أمه أم ولد ويوم قتل ابن ثلاث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حمزة بن عبيد الله من أولاد عباس بن علي رضي الله عنه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غج في بستان له وقطعه بالسكين وما دفن بحيث ما يعرف قبره وقتل وهو ابن أحد وعش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حمد بن عبد الله الأشتر قتل في طريق مكة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مه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صلى عليه أحد وقتل وهو ابن ثلاث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إسحاق المهلوس قتل بمدينة أردبيل وقتله الأرمن في المص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وهو ابن تسع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بن سليمان من أولاد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السودان بالج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بن عبد الرحمن الشجري قتله في البادية بنو مالك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ن الأعيفر وذي المروة وقتل وهو ابن 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الحسن بن علي العريضي قتله طي بالسهم وموض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الرويضات وما صلى عليه أحد وقتل وهو ابن سبع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من أولاد عبد الله بن الحسن أمه فاطمة بنت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قتله غلمانه بفرع المسور وصلى عليه بعض الأعر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من أولاد محمد الحنفية أمه زينب بنت الحسي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 قتله بعض أعراب المدينة ودفن بالبق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يعقوب من أولاد جعفر الطيار قتله زياد بن سوار وقتل بموض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رق الظبية وصلى عليه بنو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إسماعيل قتله الحسن بن نصر بن أحمد وقتل ب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ره بها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رحمن بن محمد بن عبد الله الجعفري أمه من أولاد طلحة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بشر السل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قاسم بن محمد بن جعفر الصادق رضي الله عنه قتله الصعالي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ى ثلاث مراحل من الري وقد توجه إلى نسا وابيورد ودعا إلى نفسه أهل نسا فأجابو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محمد بن علي قتله قوم يقال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فارية بتفل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رم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زء الثاني فصل الدارجين وغير المعقبين من الطالبين أحمد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 وحمزة والعباس وسليمان وإسماعيل وجعفر وهارون وعبد الوهاب والحسن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موسى بن إبراهيم بن موسى رضي الله عنه في عقبهم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بن محمد بن موسى بن إبراهيم بن موسى رضي الله عنه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هارون بن موسى رضي الله عنه لم ي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يكن له ولد معقب إلا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لي ابنا موسى بن عبد الله بن موسى رضي الله عن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م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اليماني بن عبيد الله بن موسى رضي الله عنه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الحسن ابنا جعفر بن موسى رضي الله عنه درجا بلا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موسى رضي الله عن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سماعيل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جعفر ابنا إسماعيل بن موسى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يحيى ابنا زيد بن موسى رضي الله عنه درج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أحمد ومحمد بنو العباس بن موسى رضي الله عن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وسى بن جعفر رضي الله عنهما اختلفوا في تعا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إسحاق بن موسى رضي الله عنه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أحمد ابنا إسحاق بن موسى رضي الله عنه درج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وسى ابنا إسحاق بن موسى رضي الله عنه انقرض عقب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جعفر بن موسى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الحسين ابنا عبد الله بن موسى رضي الله عنه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حمد ابنا عبد الله بن موسى رضي الله عنه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جعفر بن الحسن بن موسى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حمد ابنا حمزة بن موسى رضي الله عنه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وسى بن جعفر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إسماعيل بن موسى الرضا رضي الله عنهما انق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بيد الله ابنا موسى بن محمد بن علي الرضا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وسى بن محمد بن علي الرضا رضي الله عنهما لا بقية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يحيى ابنا علي بن محمد بن علي الرضا رضي الله عنهما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جعفر بن علي العسكري رضي الله عنه انق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إبراهيم بن جعفر بن علي العسكري 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موسى بن جعفر بن علي العسكر رضي الله عنه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زيد المصلوب 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بن زي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الحسين بن زيد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زيد والحسين أبناء محمد بن زيد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بن جعفر بن محمد بن زيد لا بقية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وسى بن جعفر بن محمد بن زيد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بن أحمد بن جعفر بن محمد بن زيد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أحمد ابنا الحسين بن زيد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وعيسى وأحمد بنو جعفر بن علي العسكري رضي الله عنه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زيد بن علي بن الحسين بن زي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ين بن زيد انقرض أولاده قتله هرث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قاسم بن يحيى بن يحيى بن الحسين بن زيد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يحيى وزيد بنو الحسن بن يحيى لا 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يسى بن الحسين بن زيد قتل بعدك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عبد الله ابنا عمر بن يحيى الحسيني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عبد الله ابنا يحيى بن الحسين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يحيى وأحمد بنو الحسن بن الحسين لا بقية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مر الأشرف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لي وإبراهيم وجعفر والقاسم أولاد عمر الأشرف درجو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الحسن ابنا عمر بن علي رضي الله عنه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جعفر بن إسماعيل بن عمر الأشرف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ن علي بن عمر الأشرف لم يبق منهم أح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بن عبد الله الباه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الأرقط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رون بن محمد الأرقط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الحسين بن إسماعيل بن محمد الأرقط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عمر والحسن بنو محمد بن إسماعيل بن محمد الأرقط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كوكبي صار إلى قزوين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حمد بن محمد بن إسماعيل بن محمد الأرقط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محمد بن إسماعيل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إسماعيل الأرقط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محمد ابنا يحيى بن الحسين الأصغر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حسين الأصغر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علي وعبد الله الأصغر والحسن الأصغر بنو الحسين الأص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حمد بن جعفر بن محمد بن الحسين الأصغ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خاليط كثيرة في أولاد محمد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علي بن أحمد بن علي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لي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عباس وجعفر والحسن وموسى بنو محمد بن علي بن أحم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أصغ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يحيى بن محمد بن علي بن الحسين الأصغ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يحيى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أصغر والحسين ابنا عيسى بن علي بن الحسين الأصغر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أحمد بن عيسى بن علي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طاهر ابنا أحمد بن عيسى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يسى بن أحمد بن عيسى بن علي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عيسى بن علي بن الحسين رضي الله عنهما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ر بن عبد الله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قاسم بن عبد الله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د الله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وإسماعيل وإسحاق بنو محمد العقيقي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يحيى وزيد بنو الحسين بن محمد بن جعف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علي بن علي بن محمد بن جعفر بن عبد الله بن الحسين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حمزة والحسين بنو حمزة بن عبد الله بن الحسين الأصغ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أحمد وعبد الله ومحمد بنو علي بن عبد الل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إبراهيم بن علي بن عبيد الل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محمد والحسن بنو عبد الله بن علي بن عبد الل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بن إبراهيم بن علي بن عبد الل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محمد بن الحسن بن محمد الحوش بن عبد الله بن الحسين الأص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حمد بن الحسن بن جعفر بن عبد الله بن الحسين الأصغ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ابنا أحمد بن علي بن يحيى بن عبيد الل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عبد الله بن يحيى بن الحسن بن جعفر بن عبيد الل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طاهر بن يحيى بن الحسن بن جعفر بن عبيد الل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ن يحيى بن الحسن بن جعفر بن عبيد الله بن الحسين الأص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ابنا الحسين بن طاهر بن يحيى بن الحسن بن جعفر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الأفطس له جعفر ثم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زيد بن الحسن الأفطس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حسين بن عبد الله بن العباس بن عبد الله بن الحسن الأف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المكفوف قتل باليمن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هاشم والحسن وأبو طالب بنو الحسين تزلج ب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كفوف لا 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بن الحسن المكفوف قتل باليمن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الحسن الأفطس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محمد الأصغر بنو الحسن بن الحسن الأفطس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الحسن بن الحسن الأفطس درج عقب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عباس محمد وأبو علي محمد ابنا الحسن بن الحسي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يحيى ابنا الحسين بن الحسن الأفطس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أفطح بن جعفر الصادق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ويحيى والمحسن والحسن بنو الصادق رضي الله عن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عظيم بن علي بن الحسن بن زي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وإسماعيل وإبراهيم وعيسى وأحمد بنو علي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أحمد بن عبد الله بن علي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زيد بن الحسن بن علي رضي الله عنهما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إبراهيم ومحمد المهفهف بنو عبد الله بن الحسن بن زيد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يسى ابنا الحسن بن زيد درج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طاهر بن زيد بن الحسن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ابنا إسحاق بن الحسن بن زيد في عقبهم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عبد الله بن الحسن بن زي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زيد بن عبد الله بن الحسن بن زيد اختلفوا في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هارون بن إسحاق بن الحسن بن زيد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إبراهيم وزيد بنو محمد بن إبراهيم بن الحسن بن زيد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حسن بن زيد بن الحسن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بن محمد بن إبراهيم بن إبراهيم بن الحسن بن زيد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قاسم بن محمد البطحاني بن القاسم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رحمن بن القاسم بن محمد بن القاسم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القاسم بن محمد بن القاسم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أحمد وعبد الله والحسن إبراهيم بنو محمد بن القاسم درجو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ن الحسن بن زيد بن الحسن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زيد وداود وإسحاق بنو محمد بن هارون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ين ويحيى بنو هارون بن محمد بن القاسم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عبد الله ابنا محمد بن عبد الرحمن بن القاسم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البكاء بن محمد بن عبد الرحمن بن القاسم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حمزة بن القاسم أخوه عبد الله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قاسم بن الحسن بن زيد بن الحسن رضي الله عنه انق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أحمد محمد وأبو العباس محمد وأبو الحسن محمد وأبو طالب محمد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أبو عبد الله الحسن والحسين كلهم أولاد علي باغر لا 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داود وعيسى وإسحاق بنو القاسم الرسي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الحسن بن علي بن أبي طالب رضي الله عنهما انقرض عقبه ولم يب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لحة بن الحسن بن الحسن بن علي بن أبي طالب رضي الله عنهما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باج الأصغر محمد بن إبراهيم بن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ه منصور وهو شاب جميل لم يتزو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زيد علي بن إبراهيم بن الحسن بن الحسن رضي الله عنه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في قربة المقتول بسماط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ئم المتوسل محمد بن جعفر بن محمد طباطبا قتله ابن الدرهم بكر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ساف الحسين بن علي بن الحسن بن القاسم الرس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يلي وهو الحسن بن يحيى الهادي له يحيى والحسين درجا ولم يعقب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دي عبد الله بن إسحاق بن إبراهيم بن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بفخ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رقاني يوسف بن أحمد بن يوسف الأخيض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راني أبو الهيثم عبد الله بن محمد بن الحسين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ية علي بن الحسن التج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إبراهيم بن عبد الله طباطبا انقرض عقب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سليمان بن عبد الله بن محمد الرس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صخاص الحسين بن أحمد بن عبد الله بن محمد بن القاسم الرسي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طروش الحسين بن إبراهيم بن الحسن بن عبد الله الرس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ظم يحيى بن محمد بن يحيى بن عبد الله السويقي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رد السحر أحمد بن محمد بن داود السويقي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هول عبيد الله بن أحمد بن موسى السويقي 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طيطية يوسف بن أحمد بن يوسف لا عقب له وهو سويقي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ب الضبع علي بن عبد الله بن أحمد السويقي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تيم علي بن القاسم بن محمد بن موسى بن عبد الله 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يح أحمد بن محمد بن عبيد الله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اسان يوسف بن محمد بن عبد الله بن إبراهيم لا عقب له ولا لأخ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طيس يحيى بن سليمان بن عيسى بن يحيى بن أحمد لا يعرف اليوم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بن محمد بن القاسم بن سليمان بن عبد الله له سليمان لكنه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عرف لسليمان فراق أحمد بن الحسن بن علي بن عبد الله الأمير لا يعرف اليوم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داود بن أحمد بن محمد بن القاسم بن سليمان لا يع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اليوم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اس هو الحسين بن محمد الأزرق بن عبد الله بن داود درج ولم ي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صبا أحمد بن جعفر بن محمد بن جعفر الحسني 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 بن علي باغر له علي و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داب أبو أحمد الحسن بن محمد بن عبد الله بن الحسن الحسني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 الأول الحسن بن زيد بن محمد بن إسماعيل بن الحسن 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رضي الله عنه لا عقب له قتل في شهور سنة سبع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 الداعي الصغير عبد الله بن القاسم أبوه نفاه و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حاوي الحسن بن إبراهيم بن الحسن بن محمد بن عبد الرحمن الشجري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قاب ثم 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قاني محمد بن أحمد بن جعفر بن عبد الرحمن الشجري لا عقب له إ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حمد ثم درج الحسن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كوفي ابن حمزة الطويل بن أحمد بن جعفر بن عبد الرحمن الشج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كي بن محمد بن الحسن بن داود بن الحسن بن حمزة بن موسى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حاني لا عقب له أبوه أنكره ومع ذلك ف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يسورة زيد بن عبد الله بن محمد بن جعفر الشجري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علي بن الحسن بن زيد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ه نام الحسين بن علي بن إسماعيل بن الحسن بن زيد لا عقب له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خيه علي الأرحل في كر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ض البطن إسماعيل بن محمد بن إسماعيل هو عم الداعي الكبير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مال محمد بن الحسن بن الحسين الجمال ابن أبي الفضل لا عقب ل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غم أبو القاسم إبراهيم بن حيدر بن إبراهيم بن القاسم شكوا في عق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ل بقي منهم أم لا دقدق عبد الله بن محمد الباقر رضي الله عنه له أولاد وأحف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جعفر الصاق رضي الله عنه الأفطح أعقابه 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ي جعفر بن محمد بن إسماعيل بن جعفر الصادق رضي الله عنه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لع علي بن أحمد بن إسماعيل بن جعفر الصادق رضي الله عنه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وكلاني محمد بن عبد الله بن موسى بن جعفر رضي الله عنهما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ولا لأخيه اسبيداج موسى بن محمد بن موسى بن إسماعيل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تيلة محمد بن الحسن بن عيسى الروم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مشاني محمد بن أحمد بن يحيى بن محمد بن علي العريضي قتله طي ودف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دينة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ا علي بن الحسين بن إسحاق بن جعفر الصادق رضي الله عنه دفن بال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عمر بن يحيى بن الحسين بن زيد قتله إمام المستعين بالكوف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راني محمد بن أحمد بن يحيى بن محمد بن علي العريضي قتله طي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 ودفن ب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عباس بن يحيى بن يحيى بن الحسين بن زيد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محمد بن الحسين بن يحيى بن يحيى بن الحسي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سخطة وأخوه الآخر لعمه لا عقب لهما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يحيى بن أحمد بن يحيى بن الحسين بن زيد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يسى بن محمد بن يحيى بن الحسين بن زيد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زيد بن علي بن الحسين بن زيد المصلوب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حه الحسين بن علي بن محمد الأقساس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وسو الملاح علي بن الحسين بن علي بن يحيى بن يحيى بن الحسي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فسج أحمد بن الحسين بن إسماعيل بن محمد الأرقط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بيه إسحاق بن عبد الله بن زين العابدين رضي الله عنه له أولاد 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وكبي الحسين بن أحمد بن محمد بن إسماعيل بن محمد الأرقط خ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قزوين و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طب الزاهد محمد بن جعفر بن محمد بن القاسم الصوفي صاحب طالق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قب بطبرستان فلا يعرف أنه هل بقي منهم أحد أم لا الكوسج علي بن جعف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قرات محمد بن أحمد بن محمد بن زيد بن عيسى له عقب بطبرستان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رف أنه هل بقي منهم أحد أم ل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بد الله الأزرق بن محمد بن أحمد بن الحسين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زي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يد محمد بن محمد الذي خرج بالكوفة أيام أبي السرايا هلك بمر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صري أخو الكوكبي عبد الله بن أحمد بن محمد بن إسماعيل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رقط لا يعرف قبره ولا أثره ولا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وفي جعفر بن علي بن الحسن بن علي بن عمر الأشرف لا عقب له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دفون بنيشابور وهو أخو الباهر الك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خلع أحمد بن الحسين تزلج بن علي بن الحسن المكفوف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قب بم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ار هو أبو الطفيل محمد بن علي بن الحسين تزلج في عقبه ش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وم بالبصرة ينتمون إ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ن الأفطس الحسيني قال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ؤ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ود أبو هاشم الحسن بن الحسن بن الحسين الأصغر و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رون الحسين بن محمد بن حمزة بن عبيد الله الأعرج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بير محمد بن محمد بن القاسم بن محمد بن علي من أولاد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عرج له عقب بالكوفة ثم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محمد كرش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ظلوم أحمد بن عبد الله بن الحسن بن محمد بن الحسين بن حمز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عبيد الله الأعرج لا عقب له ولا لأخيه ح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نداني الحسن بن محمد بن يحيى أبي الحسين بن جعفر من أولاد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أعرج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فن الكلب إبراهيم بن الحسن بن إسحاق العريض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الغنطواني 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اهل أبو هاشم عبد الله بن محمد بن الحنفية لا عقب ل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وفلة عبد الله بن محمد الحنفية درج و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اوية بن إبراهيم بن محمد له أولاد وأحفاد ثم 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هل محمد بن عون بن علي بن محمد الحنفية قيل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و الأشه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بن علي بن إبراهيم جردقة لا يعرف له عقب وب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علي بن الحسين بن عبد الله بن العباس بن علي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توفي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سماعيل بن عمر بن محمد بن عمر بن علي لا عقب له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 زيد بن إسماعيل بن جعفر الطيا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رحمن بن القاسم بن محمد بن عبد الله الأحول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بيح عبد الرحمن بن محمد بن عقيل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ن الأفطس قال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إبراهيم جعفر بن محمد بن اطع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بد الله بن الحسن بن الحسن هلك في حبس المنصور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حمد بن عبد الله بن الحسن الثاني قتل بفخ صبراً و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ن محمد بن عبد الله بن الحسن الثاني 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حمد بن عبد الله بن الحسن الثاني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بد الله بن النفس الزكية مات في حبس المهدي و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ن محمد بن عبد الله درج ولا بقية ل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محمد الصغير ابنا الحسن بن محمد بن عبد الله الأشتر درج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ين بن الحسن درج ولم يعقب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عبد الله بن الحسن المقتول بقيد في عقبه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بد الله بن الحسن بن إبراهيم بن عبد الله بن الحسن درج و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كن له عقب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موسى ابنا إبراهيم بن عبد الله بن الحسن بن إبراهيم انق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ما وفيه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داود بن إبراهيم بن عبد الله بن الحسن بن إبراهيم اختلفو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 والأصح أ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أحمد بن إبراهيم بن عبد الله بن الحسن بن إبراهيم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كن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عبد الله بن الحسن بن إبراهيم بن الحسن 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هارون بن محمد بن عبد الله بن الحسن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 عقب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أحمد بن إبراهيم بن عبد الله بن إبراهيم له 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ولكن انقرض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إبراهيم الهادي هو مجهول وعقبه أيضاً ولا ذكر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علي ابنا الحسن بن سالم بن محمد بن عبد الله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درج بلا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ابت وإسحاق ابنا محمد بن عبد الله بن الحسن بن إبراهيم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عبد الله وإبراهيم وسليمان بنو موسى الثاني لا 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وسى الثان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موسى الثاني درج ولم يكن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محمد بن موسى الثاني 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إدريس بن طاهر بن إبراهيم بن إدريس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 و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 خلاف وكذلك في عقب أخي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إدريس بن موسى الثاني انقرض عقبه عند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لح وسليمان وعلي وإسحاق وهم بنو عبد الله بن إدريس بن موسى الث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ختلفوا في عقب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طاهر بن إدريس بن إبراهيم بن إدريس درج ولم يعقب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عبد الله ابنا إدريس بن موسى الثاني اختلفوا في عقب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وأحمد أمير مكة ابنا الحسين بن محمد بن موسى لا عقب ل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ختلفوا في عقب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موسى بن عبد الله بن موسى الجون كان له عقب بالتمام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إبراهيم بن موسى الجون انقرض عقب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الحسن ابنا يوسف بن إبراهيم بن موسى قتل بالحجاز و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إدريس بن إدريس درج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وعيسى وأحمد وجعفر وحمزة بنو إدريس بن إدريس درجوا ولا أعق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سليمان بن عبد الله بن الحسن بن الحسن قال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عرف له عقب بالحجاز ولا أزيد على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حمزة وإبراهيم وعيسى أبناء محمد بن سليمان بن عبد الله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رف لهم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إدريس ابنا محمد بن سليمان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ديباجي ابن جعفر بن الحسين بن جعفر الديباجي اختلفو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جعفر ابنا علي بن محمد الديباجي درجا ولا عقب ل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القاسم بن محمد الرسي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د المقتول بحدود الري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قاسم بن الديباجي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يحيى وإسماعيل وموسى بنو محمد الديباجي لهم أعقاب إ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هم قد 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وحمزة ابنا الحسين بن علي بن محمد الديباجي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إسحاق بن جعفر الصادق رضي الله عنه لا عقب له 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إسماعيل بن جعفر الصادق رضي الله عنه 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ي لأنه ولد بمدينة السلام اختلفوا في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وإبراهيم وزيد بنو علي بن إسماعيل بن جعفر درجوا بلا خلاف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أحمد بن إسماعيل بن جعفر المدفون لحره 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الحسين العريضي لا عقب له وفيه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العريضي اختلفوا في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محمد بن موسى بن عبد الله بن الحسين بن علي العريضي زع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م أ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بيد الله وجعفر بنو أحمد بن علي درجوا جميعاً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موسى وإسحاق وإبراهيم بنو محمد بن علي العريضي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وسى بن جعفر لا عقب له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ضل ومحمد وإبراهيم بنو إبراهيم بن موسى رضي الله عنه لا عقب ل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سماعيل له عقب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محمد ابنا جعفر بن إبراهيم بن موسى رضي الله عنه درج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بد الصمد وإدريس وزيد بنو موسى بن إبراهيم بن موسى 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يحيى الهادي بن يحيى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عبد الله بن الحسن المثلث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الحسن المثلث صاحب الفخ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 وعلي بنو الحسن بن علي بن الحسن المثلث درجو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بد الله ابنا محمد بن علي بن الحسن المثلث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الحسن درج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باج لقب بذلك لجما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س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جعفر بن الحسن بن الحسن رضي الله عنه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علي وعبد الله بنو جعفر بن الحسن بن الحسن لا عقب 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جعفر بن إبراهيم بن جعفر قتل بفارس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إبراهيم ابنا الحسن بن جعفر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جعفر والحسن بنو عبد الله بن الحسين بن جعفر درجوا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عبد الله بن الحسن بن جعف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عبد الله ابنا محمد بن عبيد الله الأمير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علي ومحمد وأبو عبد الله محمد بن عبد الله الأمي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براهيم صاحب أبي السرايا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طباطبا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إبراهيم طباطبا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داود وعيسى وإسحاق بنو القاسم الرسي درجو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إبراهيم طباطبا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صغير بن محمد الحنفية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حمزة ابنا محمد الحنفية درجا اختلفوا في عقب جعف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صغير بن محمد الحنفية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محمد ابنا علي بن محمد الحنفية درج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عبد الله بن جعفر بن محمد بن الحنفية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جعفر بن عبد الله بن جعفر بن محمد بن الحنفية درج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جعفر بن عبد الله بن جعفر بن عبد الله بن جعف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نفية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ومحمد ابنا جعفر بن عبد الله بن جعفر بن عبد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نفية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إبراهيم شعرة بن محمد بن الحنفية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عبد الله بن عبيد الله بن العباس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الفضل ومحمد بنو العباس بن الحسن بن عبيد الله بن العب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الحسن بن عبيد الله بن العباس لم يكن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بن الحسن بن عبيد الله بن العباس له محمد ثم انق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أحمد ابنا علي بن الحسن بن عبيد الله بن العباس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محمد ابنا حمزة بن الحسن بن عبيد الله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أحمد والقاسم وموسى بنو القاسم بن حمزة بن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إبراهيم بن الحسن بن عبيد الله بن العباس لا يعرف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بيد الله بن الحسن بن عبيد الله بن العباس انقرض عقبه ب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يحيى وجعفر بنو عبد الله بن الحسن بن عبيد الله و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رون بن عبد الل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وأحمد وجعفر وعلي وإبراهيم ويحيى وموسى وهارون أولاد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الحسن بن عبيد الله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سليمان والحسين بنو محمد بن جعفر بن محمد بن عم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محمد بن عمر قيل فيه ما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إسماعيل ابنا عمر بن محمد بن عمر درجا مع ال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الأكبر بن محمد بن عمر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وعباس الأصغر والحسين والياس بنو عبيد الله بن محمد بن عم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وا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بيد الله بن علي الطيف في عقبه توق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وزيد وعثمان بنو علي بن عبيد الله بن محمد بن عم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بد الله بن محمد بن عمر توقفوا في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محمد بن عبد الله بن محمد بن عمر درج ب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لح وعبد الله وزيد وعلي والحسن ومحمد بنو معاوية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طيا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بد الله بن عمر له القاسم ثم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مولتاني الملك له أولاد كما قيل أكثر من ثمانين إلا أ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ظلم سعدهم ع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ولاد جعفر المولتاني بخمسة عشر كما سنذكر فح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ور وطلحة ابنا عون بن جعفر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عون وعون الأصغر ومحمد وجعفر الأصغر ويحيى وهارون وموسى بن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جواد ابن جعفر الطيار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وصالح وأبو بكر والحسين بنو عبد الله بن جعفر بن أبي طالب 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كن لهم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إسحاق بن عبد الله بن جعفر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بن محمد بن علي الزينبي بن عبد الله بن جعفر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جعفر بن إبراهيم بن محمد بن علي الزينبي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سليمان بن جعفر بن إبراهيم بن محمد انقرض عق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اب أنساب بني زبارة من آل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عليه وآله وأولا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اد الحسين بن علي رضي الله عنهما لما كان كتابي هذا على جهة كت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ساب عصابة وعلى قمم المشجرات تاجاً جعلته بين جداول مصنفاتي بحراً مواج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تدأت فيه بالنسب الرفيع الذي يتحلى به الأمير السيد الأجل الكب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يد الرضي عماد الدولة والدين جلال الإسلام والمسلمين أخص سلطان السلاطين مجتب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لافة ظهير الإمام صفي الأنام ذخر الأمة شرف الملة غوث الطالبية كمال المع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آل رسول الله صلى الله عليه وآله ذو المناقب ملك السادات 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باء الشرق والغرب مرتضى أمير المؤم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دام الله علوه في نعمة متصلة المآلة جارية على وفق الإرادات ودو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فظة بجميل العادة ورياض من المسرة مريعة يشرب عليها أيدي الربيع ثوباً من الخ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فعة يقسم أنواع النعم في السفر والحضر بين الورد والصدر ومرتبة عالية إذ ع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لوب لها بالاعتراف ولم يكن ربها عن النشاف ومكته كنسيم السحر عطر به أنف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زالت ظلال أنعامه على قمم الأيام مبسوطة وآمال علماء الإ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حضرته العالية منوطة ما أقام مشيره بربوة ذات قرار ومعين وما دام الابطى بوسد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ينه حدود حوارى بالرمل 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ضحكت ثغور الحدائق وأنسفت حبوب الشقائق وفق النجم وفقه الجير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ار الليل مثل عروس من الذبح عليها قلائد من الجمان وما تناوب الصباح والمس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طبق على الأرض الس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ولا مكارمه ولطائفه لم انتسم من شواهق التصانيف الرياح ولم أخف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علم الجناح ولم أسم البرق ولم أفضل على الغرب والشرق ولم أرفع القلم ولم أؤل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لم ولم أسترك درر سحائب المحابر ولم استرف درر أصداف الدفاتر ولم أركب إنت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ا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كني بحبائه حبيت وبفضائله أباهي ما عشت وبقي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ولا مناقبه ومناقب أسلافه النقباء الأشراف التي توالت كتو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نب المدرار واتصلت اتصال الرمح الحظار لما بقي في الخراسان من الأفضل من يحم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ماً ويظهر كلماً ويخلق كل واحد منا بأخلاق المفاليس وابن فهو أدام الله علوه أح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علوم رسماً ورعى للعلماء ذمماً واستعبد بخلقه العظيم وهمه القديم وجوده الشام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مه الكامل أمم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نادي منادي حضرته يا وجوه آمال العلماء اسفري وبأرواح الأفا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اثل بالروح والراحة أبشري يا لك من قبرة بمعمر جلالك الجو قضى وفي جنابه المني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امات الأمن والأمان سواجع وعشات الحمى رواج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رحباً بهذا المورد والمشرع وأهلاً بماء اسجر طيب المستنق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ين الله على ذلك المجلس الذي لطائفه شرحت صدور الصور نب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زلت الأفاضل والعلماء من أكنافه حديقة أخذت الأرض زخرفها وازي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رمه يستعذب نعمات السائل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س من الله بمستنكر أن يجمع في ولد عالم من أولاد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جميع العالم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أدام الله علوه يحض العلماء بأحاضيض الفوائد ويمد الرعا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شآبيب العوائد فهم في نعمة من روضة يحبرون ومن ينكره ودعا به آناء الليل والنه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يفترون ويفوزون في حضرته من غرر المآثر وزهر المفاخر بما يرتد عنه الطرف كلي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وزون من إحساس المحاسن بما صار على هام الإكليل إكليلاً وهمته العالية بطنت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د الأحبة خباها وبغير الشمس أنوارها ومن نظر في هذا الكتاب وتأمل مناقب أسلا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ي صدقت فيما نطقت وأنصفت فيما وصفت وإذا نظرت إليه قال جماله بالله صلى الله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ه وج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ه الظاهر الرفيع الذي هو بين أنساب أمراء سادات الزمن كلي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در في ليالي رمضان هو السيد الأجل الكبير المؤيد الرضي عماد الدولة والدين جل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سلام والمسلمين أخص سلطان السلاطين مجتبى الخلافة ظهير الإمام صفي الأنام ذ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ة شرف الملة غوث الطالبية كمال المع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آل رسول الله صلى الله عليه وآله وسلم ذو المناقب ملك الساد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قيب النقباء الشرق والغرب مرتضى أمير المؤمنين أبو الحسن علي بن جلال الدي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ماد الدين أبي محمد يحيى بن ركن الدين أبي منصور بن هبة الله بن سيد النق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ن علي بن أشرف السادة أبي جعفر الزاهد محمد بن سيد الأجل أبي عل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نقيب الأمير ابي الحسين محمد بن السيد الأجل شيخ العترة 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باء رئيس الرؤساء أبي محمد يحيى بن أبي الحسين محمد بن أبي جعفر أحمد الزا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محمد زباره بن عبد الله المفقود بن الحسن المكفوف بن الحسن الأفطس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زين العابدين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رت الأنساب العالية لهذا النسب العالي سجداً وبكياً بعدما رفع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نسب مكاناً علياً ورده عذب هنيء وورده غض طري والزمان بمثل ذلك النسب بخ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على ما نقول وك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أدام الله علاه وأخص أشرف آل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ى وسعوم بأخصه وفص خاتم العترة الطاهرة والحاتم يران بعضه وبمحاسن أنامه نام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ون الحدثان ورتع السرح بين أشفار السرحان تمسك أدام الله علوه بعلائق الح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سب وخلص من سائل نوائب الأنام خلوص الذهب من الل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 أنا إذ أقرر فضائل آبائه على وفق ما وجدت في الكتب المصنف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ساب وتاريخ الحاكم أبي عبد الله الحافظ وتاريخ البيهق من تصنيف الإمام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صالح الخواري وكتاب المحامد من تصنيف الشيخ أبو القاسم البرز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ولاد زين العابدين علي بن الإمام الشهيد الحسين بن علي بن أبي طالب رضي الله 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 لزين العاب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و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قبه السجاد وزين العابدين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 العاب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بالمدينة سنة ثلاث وثلاثين من الهج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ولد يوم الخميس لسبع ليال خلون من شعبان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ت وثلاث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ش مع جده أمير المؤمنين علي رضي الله عنه أربع سنين وله رؤية و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ؤمنين رضي الله عنه رواية وهي ما روى سعيد بن طريف عن 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جدي أمير المؤمنين علي بن أبي طالب رضي الله عنه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يها الناس أتدرون ما يتبع الرجل بعد موته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ؤمنين أعلم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تبعه الولد الصالح يتركه بعد موته فيستغفر له ويتبعه الصدقة يخرجه في حياته فيتبع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د موته وسنة عمل بها في حياته وعمل بها بعد موته فهي يتبع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علي بن الحسين رضي الله عنه وهو ابن أربع عشر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علي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دخل على عبيد الله بن زياد 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اسمك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اسم أخيك المقتول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م من علي فقال زين العاب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أبي الحسين رضي الله عنه أحب أباه فسمى أولاده باسم أبيه هك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يكون له أب معروف أما من لم يكن له أب ينسب إليه فهو معذ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عرض بابن زياد فإنه لم يكن لزياد أب ينسب إليه لذلك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اد بن 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قول في دعائ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بلغ بي أملي 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أ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أرى قاتل أبي مقتو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يوماً من الأيام عليه رسول المختار الثقفي و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يتغذى وكان يحب الرأس المشوي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ث إليك المختار برأسين ووض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أسين على مائدته ففزع من ذلك زين العابدين رضي الله عنه و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ها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بن رسول الله هذا رأس عمر بن سعد عليه اللعنة قاتل أبيك ورأس شمر بن ذي الجوش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اللعنة والهاوية فقال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لله الذي أدرك بثا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عدوي وسجد ورفعت المائدة من بين يد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بن شهاب الزهري وهو من علماء السل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علي بن الحسين أ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ي أدركن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محمد الباقر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يصلي أبي كل يوم وليلة أل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كعة وكانت الريح تميله بمنزلة السنب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دى في مسجد رسول الله صلى الله عليه وآله وسلم من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ن الراغبون في الآخرة الزاهدون في الدنيا فهتف به هاتف من جهة الحظ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زين العابدين علي بن الحسين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اصمه يوماً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وآذاه ونال منه فقال زين العابدين رضي الله عنه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خي وابن عمي إن ك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ت ما في حقاً وصدقاً فأنا أستغفر الله منه وإن كنت قلت ما ليس في فغفر الله 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ت في حل مني فقام الحسن بن الحسن رضي الله عنه وقبل بين عيني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ت ما ليس فيك وقلت فيك ما في وأنا أستغفر الله مما قلت فقرأ 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78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الكاظمين الغيظ والعافين عن الناس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بالمدينة فقراء محاويج وكان 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في جنح الليل يحمل على كتفه إليهم جرب الطعام وهم لا يعلمون من هو حتى 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رضي الله عنه ففقدوا وعلموا أنه كان يحمل إليهم الطع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لزين العابدين غلام فوض إليه ضيعة ليحفظها فنام الغ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فسد جيرانه ربوع تلك الضيعة فغضب زين العابدين رضي الله عنه وأدبه بسوط وضر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ضربة واحدة وعاد إلى ب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دعا الغلا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ضربني كما ضربتك فإن قود الدنيا أهون من ق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خرة فقال له الغ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مستحق لما فعلت وأنت في حل مني فوهب زين العابد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له الضيعة بعد ما أعتق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زين العابدين رضي الله عنه وهو ابن ثمان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زين العابدين رضي الله عنه الحسن بن زيد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لا بقية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الأكبر بن زين العابدين رضي الله عنه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 الباقر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بن زين العابدين رضي الله عنه الباهر أمهم أم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ين زيد بن علي بن الحسين رضي الله عنهما المصل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الأصغر بن علي بن الحسين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رحمن بن 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ليمان بن 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س لعبد الرحمن ولا لسليمان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ة بنت زين العابدين رضي الله عنه وأمه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وى الحسين الأصغر بن زين العابدين رضي الله عنه عن أبيه و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ته فاطمة بنت الحسين رضي الله عنه وعن الباقر أبي جعفر محمد رضي الله عنه وكت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الحديث عبد الله بن المبارك فقيه خرا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زين العابدين رضي الله عنه جد عماد الدين وهو أصغر ولد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رضي الله عنهما توفي علي بن علي زين العابدين رضي الله عنه بينبع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 وهو يوم مات ابن ثلاث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ديجة وأم عمرو ومحمد الأصغر بن زين العابدين رضي الله عنه لا بق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و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وعلية و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لثوم لأم ولد وأم حسن وأم جعفر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تفاصيل أولاد زين العابدين علي بن الحسين بن علي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علي الأطهر ابن زين العابدين علي بن الحسين رضي الله عنهما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أفطس وح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ر أفطس لأنه عطس في قرار المكين وهذا من العجائب أمه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ولا عقب لعلي الأطهر من الذكور والإناث سوى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الحسن الأفطس أعقاب وهذا تفصيل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حسن المكفو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حسن الأفطس وأم أخيه الحسين جويرية بنت خالد بن أبي بكر بن عبد الله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عمر بن الخط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ينب وأم عبد الله من أم سعيد بنت محمد بن جبير بن مطعم بن ع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وفل بن عبد من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 الشيخ أبو القاسم البرزهي في كتاب المحامد أنه ذكر أبو الف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الأصفهاني في مقاتل الطالبين أن هارون الرشيد دعا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 إلى بغدا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غني أنك تجمع الزيدية وتدعوهم إلى نفسك فقال يا 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منين ما أنا من هذه الطبقة أنا شاب نشأت بالمدينة أتصيد بالبزاة والبواشيق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حاري ما هممت بغير ذلك ق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هارون الرش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دقت لكني أنزلك داراً وأوكل بك رجلاً ولا يحج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يدخل عليك وإن أردت أن تلعب بالطيور فافع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هذا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أمير المؤمنين نشدتك بالله في دمي فو الله أ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لت ذلك لذهب عقلي فلم يقبل الرشيد ذلك وحب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نفذ ذلك السيد إلى هارون الرشيد رقعة فيها كل كلام قبيح وكل شت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نيع فلما قرأها هارون طرحها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ضاق صدر هذا الفتى فهو يتعرض لقتله وما يحمل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له وقوله على قت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دعى جعفر بن يحيى بن خالد البرمكي وأمره أن يحوله إلى داره ويو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ففعل جعفر ذلك فلما كان يوم النيروز قدمه جعفر وضرب عنقه وغسل رأسه وجعل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ديل وأهداه إلى الرشيد مع الهدا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نظر الرشيد إلى الرأس اقشعر جلد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ك لم فعلت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كتب إلى أمير المؤمنين من الكلام القبيح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ك قتلك إياه بغ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ني أعظم من فعله ثم أمره بغسله وتكفينه وصلى عليه ودفنه في مقابر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د ذلك بأيام قلائل تغير عنده أحوال آل برمك وأمر بقتل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قال المسرور الخادم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ول الرشيد أقتلك قصاصاً عن ابن ع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سائر الكتب أن ذلك السيد هو أبو محمد عبد الله بن الحسن الأف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تكن هذه الحادثة للحسن المكفو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صح أن المقتول عبد الله بن الحسن الأفطس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حمد بن الحسن الأفطس أم كلثوم أمها زينب بنت سليمان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عقاب الحسن الأف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اصيل ذلك العقب من الحسن الأفطس بن علي بن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كراش وعلي الخرزي وعمر برطلة والحسن المكفوف والحسي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 مع الحسين بن علي صاحب الفخ متقلداً سيفين يضرب ب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زيد كراش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ين والحسن و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يى أولاد الأمه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نساب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 أعقاب زيد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أمه عائش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مروان بن عروة بن الزبير بن العو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محمد بن إسماعيل بن محمد ب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رزي وإبراهيم في صح أمهما حبيبة بنت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لي محمد بن علي ب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وجعفر وعلي لم ير لمحمد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محمد بن علي ب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حمد بن علي بن محمد بن علي بن علي الخرزي ابن الحسن الأفطس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حسين ببغداد في محلة الكرخ وكف بصره وله بالكرخ أولاد وهو أبو محمد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علي بن محمد بن علي بن علي الخرزي ابن الحسن الأفطس ابن علي الأطهر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جعفر بن محمد بن علي ب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هو الحسين بن جعفر بن محمد بن علي بن علي الخرزي ا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سراهنك فح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الحسين أمه فاطمة بنت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شم من طبرستان عامية رآه السيد أبو الغنائم الدمشقي بطبرستان في جمادى الآخ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ثنا وعشرين العقب من أبي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حرب محمد وأبو القاسم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ا فاطمة بنت محمد الصباغ عامية وهما أبو حرب ومحمد وأبو القاسم إسماعيل اب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بد الله الحسين بن محمد السراهنك بن الحسين بن جعفر بن محمد بن علي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رزي ابن الحسن الأفطس ابن علي الأطهر ابن زين العابدين علي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 هنا يلحق بهما أولادهما فتركنا البياض لذلك إنشاء الله تعا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مر ب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حسنة علي ولا عقب لعمر بن الأف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ا من علي وأم علي أولاد عمر أم جعفر بنت الأحوص بن سعيد بن الأحوص المخزو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له عقب بقم أمه حمدونة بنت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كفوف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أحمد ببردعة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هر إبراهيم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رطلة والحسين أمهما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ر أمه السيدة بنت عبيد الله بن العلاء بن الحسين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تبر بن عبد من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ولاد علي 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علي بن عمر بن الحسن الأفطس ابن علي الأطهر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قم والحسين ببغداد وعلي بطبرستان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حمد بن محمد بن علي بن عمر بن الحسن الأفطس ا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طهر ابن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حده أمه سكينة الحس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أحمد بن محمد بن علي 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أمهما عاميتان من 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علي بن أحمد بن محمد بن علي بن عم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مه أم الحسن وهي حبش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أمه أفطس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 أحمد بالري سنة سبع وعشرة وأربع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لى علي نسبه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لي بن الحسين بن علي بن أحمد بن محمد بن علي بن عم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لحق ها هنا بأحمد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علي بن أحمد بن محمد بن علي بن عم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هدي وحده وهو مقيم بقم أمه علوية عريضية وهو مهدي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محمد بن علي بن عمر بن الحسن الأفطس بن علي الأطهر بن زين العاب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لحق ها هنا به أولاده إنشاء الله تعا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هر إبراهيم بن علي 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محمد بمصر أمه غزال أم ولد سوده وأبو القاسم أحمد أمه أيضاً أم ولد سو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بد الله جعفر أمه أم الكرام بنت المهلب بن أبي صغ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علي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 عبد الله الحسين وأبو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أبو إسحاق إبراهيم وأبو القاسم أحمد أم علي وأم إبراهيم وأم أحمد أم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ذلك أم أبي عبد الله توفي علي بمصر في حال حياة أبيه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قاسم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أمه أم ولد مات في بحيرة تن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صيد السمك في الشتاء فمات من البر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يى مات بمصر أمه أم ولد وليحيى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مهلب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أبي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ن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مر بن علي 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قاسم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محمد وهو 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صالح وأبو الحسن وأبو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ى السيد أبو الغنائم الدمش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 صالح بن محمد وأبا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برستان سنة ثمان عشرة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يفة وهادي أم هادي أم ولد وأم خليفة خراسان بنت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قاسم الأفطسي بنت عمر ابنه وهي أخت الحسين بن الحسن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بن 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 هاشم و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هما في سنة اثنتا وعشر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ليفة درج وإبراهيم أمه زهراء بنت أبي طالب الحس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بن 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يفة وإسماعيل أمهما أم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رضا الأفط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ن بن يحيى بن علي بن عمر بن علي بن عم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بو أحمد ويحيى أمهم عائش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هم بطبرستان سنة ثمان عش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ين بن الحسن بن يحيى بن علي بن عمر بن علي بن عم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حسناء بنت أبي عبد الله الط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أمه جوهرة بنت أبي عبد الله البل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علي بن عمر بن علي 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رب إبراهيم أبو العقب من أبي ح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ين وأبو زيد والهادي أمهم مريم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 محمد بن أبي حرب في سنة ثمان عش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زيد بن أبي ح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يفة وأمه بنت أبي جعفر الأطرو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هادي بن أبي ح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حرب أمه همك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لب حمزة أم حمزة كردية بنت علي بن الحسن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محمد والحسن وأبو العباس أحمد أمهم أم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قاسم بن علي الحسني وهم 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رض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عباس أحمد ومهدي وملهدي أبو عبد الله أ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مد علي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لي بن محمد بن علي بن عمر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مر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نقيب 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علي هذا أبو القاسم القاسمي وناصر أم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اهدان بنت خليفة الأفطسي وهما بجرجان و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علي بن عمر بن الحسن الأفطس بن علي الأط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المحسن أبو الحسن علي برطلة محمد له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الحسن بن الحسن المكفوف ابن الحسن الأفطس ابن علي الأ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حمزة أبو الطيب قاسم محمد حسنة زينب فاطمة أم محمد زينب بنت موسى بن ع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عبد الله المفقود ابن الحسن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درج محمد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يد فاطمة زين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محمد الأكبر بن عبد الله بن الحسن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ل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جرجان أحمد أبو جعفر زبارة زينب رقية 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بد الله الزاهد بن الحسن المكفوف بن الحسن الأفطس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طهر بن زين العابدين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أك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عباس وعبد الله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أكبر بن عبد الله المفقود ب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زبارة الزاهد بنيشابور وعلي بن محمد عقبه ب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خروجهما من 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قبه خرج السيد أبو جعفر زبارة من المدينة بسبب أن الزيدي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برستان كتبوا إليه وشكوا من الداعي الذي تقدم ذكره وقالوا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ت أولى بالإما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 فخرج السيد أبو جعفر أحمد زبارة وأخوه علي من المدينة وانتقلا إلى طبرستان وغد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سيد أبي جعفر أحمد بطبرستان واستقام أمر الداعي بها وخاف الداعي على نف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كانت من السيد أبي جعفر أحمد ومن الداعي وقائع مجحفة وحروف مل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نتقل السيد أبو جعفر أحمد من طبرستان إلى آبة وهي بلدة بين الري وقم وقزو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ام أخوه علي بن محمد الأكبر بجرجان وله بها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ختلف العلماء في هذا اللقب فقال الإمام أبو سعد الخركوشي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هذا لقب السيد محمد الأكبر بن عبد الله الزاهد المفقود في المدينة و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مهما غضب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زبر الأسد فلقب ب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حقيق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أصل الز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جر المنع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ره يز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ضم زبراً إذا انتهره و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ر الأسد إذا انتصبت زبريه عند الافتراس والزب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ضع الكاه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 أزبر أي أعظم الزب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مثل هاجت زبراً وهي جارية الأحنف بن قيس كلما غضبت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حن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جت زبراًن فضرب بها المثل وهذا اللقب مأخوذ من هذا المث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عاله يأتي كسراً فيما يفضل من الشيء وفيما يسقط منه والنحاتة 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وقع من النحت والبراءة اسم لما وقع من البري والنحالة اسم لما فصل من النح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ثال ذلك كث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زبارة اسم لما فضل وبقي زبر الأسد كالنحالة اسم لما فصل من النح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ارة من زبر وهو الكتابة كما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ابة اسم لما نقي 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ذلك الزبارة اسم لمن كتب فضه وشرفه بعد الأخب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لاهما صحيح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الغنائم الدمش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ب أبو جعفر بزبارة لأنه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هوري الصوت فكان إذا غضب ورفع صوته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ر الأس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جعفر أ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بد الله الحسين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قيب أبو عل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القاضي الشاع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ش السيد النقيب أبو علي قريباً من مائة سنة ولد في جما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ولى سنة ستين ومائتين وعاش مائة سنة وتوفي في شهر ربيع الآخر سنة ستين وثلاث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الماً محدث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حاكم أبو عبد الله الحافظ في تاريخ 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السيد أب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محمد بن أحمد زبارة بن محمد بن عبد الله بن الحسن بن الحسن الأفطس ا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طهر ابن علي بن الحسين بن علي بن أبي طالب رضي الله عنهم معروف بأبي علي زبا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وي وأبوه أبو جعفر أحمد هو الملقب ب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محمد زبارة شيخ الطالبية بنيشابور ب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خراسان في عصره وسمع الحسين بن الفضل البجلي وأقرانه وسمع منه السيد الأجل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يحيى بن زبارة والجماعة منه وقرأ كتب الفضل بن شاذان سماعاً من علي بن قتي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السيد أبو علي محمد زبارة رضي الله عنه وألحقه بسلفه سنة س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مائة وصلى عليه ابن أخيه سيد النقباء شيخ العترة أبو محمد يحيى زبارة ودف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 في مقبرة العلوية بجنب مقبرة أمير عبد الله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السيد الأجل أبا منصور ب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أبي الحسين زبارة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عمي أبا علي زبارة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نت أيام ح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ندق بنيشابور شاباً يافعاً فقتل في نظارة الحرب بعض جيراننا فلما حضرنا الصل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بباب معمر حضر الإمام محمد بن إسحاق بن خزيمة الصلاة عليه فقال بعض من حض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ذلك الإم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 هنا السيد الأجل أبو علي زبارة فقال الإمام محمد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وغ لنفسي التقدم وتأخر وأخذ بيدي وقدمني وقام وراي فتقدمت وصليت وكبرت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ه الحاكم في تاريخه فما تقدم بعد ذلك أحد من أكابر 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مائ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حاكم أبو عبد الله الحافظ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ه سئل السيد الأجل أب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 و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لقبتم بزبارة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جدي أبو الحسن محمد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قود من أهل المدينة شجاعاً شديد الغضب فكان إذا غضب يقول جيرا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ز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سد فلقب ب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تاب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 لقب محمد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تب غيره لقب ابنه أبي جعفر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صح ما ذكره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أبو علي ولد سنة ستين ومائتين وحج سنة تسعين ومائت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تب الأحاديث في هذه السنة عن الشيوخ ب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حسين محمد بن أبي جعفر أحمد بن محمد زبارة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مفقود ابن الحسن المكفوف ابن علي الأطهر ابن زين العابدين علي بن الحس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وهو جد السيد الأجل الكبير الأشرف الأطهر المرتضى عماد الدولة و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 الحافظ في تاريخ 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عالم أديب حافظ للقرآن ورع راوية للأشعار حافظ للتواريخ وأي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اس ذو حظ حسن ولسان فصيح وقد تابعه أهل نيشابور للخلافة وتبعه خلق كثير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راء والقواد وطبقات الشرع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لك لأن الأمير أبي الحسن نصر بن أحمد أشخص السيد أبو الحسي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بخارا ويعرف من تبعه وكانت مدة تبعه أربعة أشهر ولقب بالعاضد بالله وخطب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سمه في تلك الأيام فحبسه الأمير نصر بن أحمد الساماني مدة ثم رأى بسببه رؤ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ئلة فاعتذر إليه وأطلقه وأمر بالطلاق وارزاقه كل شهر ورده مكرماً مبجلاً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أبو الحسين أول علوي أثبت رزقه بخرا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ذكره الحاكم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مع السيد الأجل أبو الحسين محمد أبا عبد الله محمد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وشجي وإبراهيم بن أبي طالب ومحمد بن إسحاق بن خزيمة الإمام وأقرا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دث عن علي بن قتيبة وعلي بن قتيبة يروي عن الفضل بن شاذان و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شاذان يروي عن علي بن موسى الرضا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السيد الأجل أبو الحسين محمد بن أبي جعفر أحمد زبارة رحمه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جمادي الآخرة سنة تسع وثلاث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علي بن قتيب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شاذان بن الخليل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إسحاق بن إبراهيم الحنظل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زاق عن معمر عن قتادة وعلي بن زيد بن جذعان عن سعيد بن المسيب عن سع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ص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رسول الله صلى الله عليه وآله إلى غزوة تبوك فاستخلف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اً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ترضى أن تكون مني بمنزلة 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نقيب والرئيس بنيشابور وهو السيد الأجل أبو الحسي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جعفر أحمد بن م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محمد يحيى وأبو منصور ظفر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سيد الأجل أبو محمد يحيى بن السيد الأجل أبي الحسي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جعفر أحمد بن محمد زبارة فقد ذكر الشيخ أبو القاسم البرزهي في كتاب المحا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ه سيد آل رسول الله صلى الله عليه وآله وآل زبارة لهم الوجوه الصباح والعق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حاح والألسنة الفصاح والنسب الصراح والصدر الفسا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نقيب النقباء شيخ العترة أبو محمد يحيى زبارة تو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قابة السادات بنيشابور مدة ورياستها كذلك وكان كثير القدر واسع الحظ باسط ال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فيع اله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ت حضرته وقد أشار إلى بعض محامده الصاحب الجليل كافي الكفاة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إسماعيل بن عباد بن عباس فيما كتب إليه جواباً لكتابه الوارد علي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ادية عند انصرافه من الحج وبعد وفاته إلى ابنه السيد أبي الحسين 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صل الأول من كتاب الصاح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جه طلق والدين حق والصدر رحب والعلم حمر والذك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يل والثناء طويل واللسان فصيح والكرم صري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ذاكى الشريف بالإطلاق والعص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الإنفاق والكريم بالإجم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إصفاق شريف خراسان والمنظور العراق أبو محمد يحيى بن محمد ال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س روحه الله العزيز وقد فعل ولقاه أحسن ما قدم وعمل عاش بين دين نجميه و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ينيه ومجدسه وإحسان لو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إن هذا الشريف الأجل حض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موسم فطابق اليماني والشامي والعراقي والتهام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ى أن يصل بهم ذلك السيد الشريف إماماً ويتخذ من مقام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اماً إلى تمام الكتاب وهو مذكور في رسائل الصاح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ا حج نزل على ال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ستدعائه وكتب إليه الصاحب كتاباً صدره بهذه البي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دنت المنازل زاد شوق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سيما إذا دنت الخيام ولما عاد السيد الأجل أبو محمد يحيى من الحج نزل على ال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كافي الكفاة بجرجان وتوفي هناك رحمه الله وعزى الصاحب ولده السيد الأجل أب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كتاب ذكرنا منه فص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حاكم الإمام أبو سعد المحسن بن محمد بن كرامة الحشمي 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صانيف والتفس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السيد الأجل أبا محمد يحيى كان يناظر ويتكلم بالمسائ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ثيراً ما يتكلم بالمسائل وكثيراً ما يتكلم في مسألة الوعيد ومسألة القي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اجتهاد وكان أفضل السادة وأفقه العترة أيام الساما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برزهي عن الشيخ أبي حامد أحمد بن محمد النجار المتكلم أ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ا حج السيد الأجل أبو محمد يحيى حمل معه من نيشابور من السادات الصلحاء والعلم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تقياء سبعمائة رج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ذلك أيضاً الإمام علي الفيخكردي والشيخ أحمد الغازي في تاري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طلق في الطريق يد وكيله في النفقات فلما قضى مناسكه وأر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نصراف دخل عليه وكيله وشكى إليه ضيق يده وعجزه عن القيام بأهبة الرح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تفكر السيد الأجل أبو محمد يحيى ساعة فكان له غلام أبى عنده فائ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مال فقال لوكي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ونك هذا الغلام فبعه في سوق الرقيق واصرف ثمنه في أه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ريق فعرض الوكيل الغلام على البيع فقوم بألف دينار فعاد الوكيل إليه مستطلع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رأي الشريف فيه فأطلق يده في البيع والغلام ماثل بين يديه فأرسل الغلام شآب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موع بين عينيه وأجهش بالبكاء كراهة لمفارقة خدم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للغلام السيد الأجل أبو محمد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تبك فإنك حر لوجه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غضب الوكيل وقال لمخدو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تقت الغلام ما أصنع الآن هناك مع هؤلاء الساد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لماء قد رأى السيد الأجل أبو محمد الوكيل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تيأس من روح الله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تعرض لسخط ولي نعمت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في الحال على السيد أبي محمد رجل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جوارك خراس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ر قرب موته وعنده ذخائر من الأموال ويريد أن تدخل إليه عائداً ليوصي إليك بالم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ه لا وارث له في الدن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السيد الأجل أبو محمد على التاجر فسلم إليه سبعة من الأحم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متها سبع ألف دينار وتسلم السيد الأجل ذلك منه وانصرف إلى منزله ومات التاجر 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وعه بنصف سا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 السيد الأجل أبو محمد يحيى لوكي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أخلف الله بألف دين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ة ألف دينار بلا خلاف والله يضاعف لمن يش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له وكيل أصابه غرم فاضطر إلى بيع حانوتين ل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محمد في سوق باب معمر بنيشابور فباعهما من رجل وعقد القبالة وأشهد عليهما فكل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تري إشهاد السيد الأجل أبي محمد على هذه القبا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تحير الوكيل ولابد له من عرض القبالة على مخدومه فعرض عليه القبا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شهد عليها فقرأها عرف أن الحانوتين ملكه فكتب شهادته وإجازته على القبالة وس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بالة إلى وكيله ولم يظهر عليه قيمة عظيمة 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مبيع ملكك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مت ولكن حق لمن ضاقت يده في خدمتنا أن يتوسع بنعمت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ظر إلى هذه الأفعال الجميلة هل يقبل مثله عن حاتم و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رامكة والأجواد من الع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صاح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تمنى أن أرى ثلاثة من أكابر نيشابور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أبو محمد يحيى والشيخ أبو محمد المكناني والقاضي أبو نصر بن سهل فاتفق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ؤيتهم وتحققت الأم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سيد الأجل أبو محمد يحيى فزاد مرآه على المسموع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شيخ أبو محمد المكناني كان على وفق ما حكي عنه بلا زي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قص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اضي ابو نصر مباين الأحوال مختلف الأقوال والأفعال ينقص م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زيد أخ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الشيخ الإمام أبو سهل الصعلوكي مقدم العلماء ب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سائر السيد الأجل أبا محمد يحيى بنيشابور فوصلا إلى قنطرة ضيقة المجال فكب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محمد عنان فرسه وقدم الإمام أبا سهل عليه فتعجب الناس من تواضع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ه فلما وصل الإمام أبو سهل إلى مدرست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سيد الأجل أبا محمد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تعبد أكابر خراسان بحسن ماله وحميد خصا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كاية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خل السيد الأجل أبو محمد دار أمير خراسان صاحب الجي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صر الدولة أبي الحسن محمد بن إبراهيم بن سمجور وهو أول من لقب في الدو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مانية فدخل هذه الدار الأستاذ الإمام إسحاق بن محمساد إمام الكرامية ب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 ثوب خلق وصوف وسخ فأنشد السيد الأجل أبو محمد يحيى مشيراً إ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ع التواض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ثياب تخشعاً فالله يعلم ما تسر وتكتم فرثاث ثوبك لا يزيدك قيمة عند الإله وأ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مجرم ونقاء ثوبك لا يضرك بعدما تخشى الإله وتتقي بالمحرم جميع ذلك مذكو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تاب المحا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يضاً البرز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دثني الشيخ أبو العباس أ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شمي الحمر أنه ورد من مصر رجل من دعاة المصريين ذو بيان ولسان وطوى الأرض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خارا ووصل إلى أمير نوح بن منصور الساماني وما زال يقبل في الذروة والغارب حتى ن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ظاً من عناية الملك المشرق نوح بن منص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ر راجعاً إلى نيشابور وكثرت أتباعه من الأشراف والأوباش وأراد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ظهر مكنون دعوته 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يس إلى ذلك سبيل إلا بإجابة السيد الأجل أبو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تى السيد وناظره فقال له السيد الأجل أبو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حضر دارك وأسمع أسرا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اظرك فيما تحب فيه المناظ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داعي يسكن داراً في باب معجر وانصرف الداعي إلى داره وشا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طابقه ورافقه ودبر مع من شاركه ووافقه في ذلك فاتفقوا على القتل ب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ه واستعدوا لذلك وتستر قوم منهم وانتهزوا فرصة دخول السيد في البي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السيد الأجل ومواكب الهيبة النبوية يتابعه وقعد في صدر المجل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بل على الداعي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ت ما عندك فنفض الداعي ما في دماغه من أهواسه فأجا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ببرهانه اللامع وألقمه الحجر ورفع العجل في الركاب وعاد بالسعادة إلى دار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ل قر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تحير الداعي بسبب هتك أستاره وظهور أسراره فلما وصل السيد إلى دا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ث جماعة من خدمه حتى هجموا على الداعي وأخذوه أسيراً وأخرجوه من الدار وقتلو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ط فانتشر ذلك الخبر حتى انتهى إلى ملك المشرق نوح بن منصور فغضب وأدبر واستك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كر على السيد الأجل أشد الإنكار ودعا إلى حضرته ببخارا ليخرج عن عهده ما خب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نهض إليه السيد بأمثاله وأخذ في تدبير تدميره فانتهى خبر تدمي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السيد الأجل فاتخذ نجائب وحقائب في كل مرحلة واهتل الفرصة واتخذ الليل حم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غافلون فعبر جيحون وعاد إلى نيشابور ودبر في تدبير إفساد ملك نوح بن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تقاض ملكه حتى فسد ملك نوح بن منصور كما ذكر وأثبت في كتب التواري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أبي محمد يحيى الرئيس النقيب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ئيس أبو الحسين محمد سمي أبيه لا يعرف له عقب سوى السيد الأجل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فاطمة بنت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أبي الحس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 علي محمد الأجل أبي علي بن أحمد زبارة الذي تقدم ذكره فيه ابن محمد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لم الزاهد الواعظ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فضل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بد الله الحسين لقبه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أبي القاسم علي العالم ابن محمد النقيب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هل علي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يعلى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هر 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يعلى زيد بن علي بن محمد بن يحيى بن محمد بن أ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زبارة حدث عن السيد الأجل أبي منصور فكان يسكن قرية فريومد وله أمالي ح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وايات صحي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القاسم الحسك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ه أقمت عنده بفريومد مدة وقرأ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أبي سهل علي بن علي العا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ناه الزي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إسماعيل وهو قد درج وأمهما بنت أبي 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حمد بن علي بن علي العا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احية جوين أمه كدبانو بنت أبي السعيد السيد زيد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حسن علي بن أحمد بن علي بن علي العا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أحمد بقرية خداشاه جوين أمه بنت السيد أبي يعلى زيد بن عل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زين الدين فخر الشرف أبو علي أحمد بن علي ابن أخت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الزاهد فخر الدين أبي القاسم علي بن زيد بن علي بن 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إسماعيل 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يحيى وهو في الاح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الزاهد الحسن المقيم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 أبو الحسن والحسين أولاد علي بن أحمد بن علي بن علي وال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سيد أحمد الخداشا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بدر الدين فخر الأشراف أبو المعالي الم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عز الدي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بي المعالي المظفر أولاد وقتل ابن له في طريق كربن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ع وأربعمائة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عز الدين علي أيضاً عقب بجوين وابنه كان الأجل قاضي القض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 الدين علي بن منصور بن صا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حفاد السيد زين الدين أحمد بن علي الخداشا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 السيد أحمد هو السيد الإمام الحسن بن علي كان مقيماً ب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مدرسة الصندلية ومتزوجاً بحافدة من حافدات الإمام ركن الدي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ند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الإمام الحسين بنيشابور في سنة أربع وأربع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مئنا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عزيز ابن أحمد زي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زيد بن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رأيته وهو ابن خمس عش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يعلى زيد بن علي العالم ابن النقيب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فخر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اج أبو القاسم علي و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بو القاسم زاهداً مفضلاً حج بيت الله مراراً وأجرى نهراً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رات إلى مشهد أمير المؤمنين علي بن أبي طالب رضي الله عنه وكان مكرماً في مجال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وك ومواقف الخلف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غتسل لكل صلاة في السفر والحضر والشتاء والصيف ويصوم إل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يدين وما لا يجوز الصوم فيه وانتقل إلى جوار رحمة الله تعالى في شهور سنة اث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تمى إلى أبيه واحد بنيشابور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صلاح نفاه وا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يعلى زيد وحلق رأسه بنيشابور وأمره ظاهر لا خفاء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بو الفتوح وأولاده في آخرين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محي الدين أبو القاسم علي الفريوم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زيد جد السيد الأجل عماد الدين من الجانب الآخ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عز الدين زيد مات فجأة وهو يتوضأ في سنة أربع عش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سيد زيد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السيد عز الدين أبو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سيد مجد الدين 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السيد أبو البركات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سيد عز الدين أبي المعالي السيد محمد مات في سنة تسع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بي البرك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زيد ساليكين في خوارزمشاه في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زيد عقب اسمه أبو البركات وبنات وللسيد الأجل ضياء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سيد الحسن وللسيد الحسن عقب ونسل وابن اسمه السيد الحسين وأم بهاء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ت الشيخ أميرك بن عمر نظام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مجد الدين أبو طالب حمزة بن زيد له ابن وهو السيد الرئيس ف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علي أمه بنت الرئيس أبو القاسم بن علي بن أبي نع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علي ابن اسمه الحسين أمه بنت السيد ولي الدين أبو عل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الحسين الحس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الأجل بهاء الدين رئيس النقباء أبو الحسن علي أدام الله شر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درج في سنة ست وثلاثين وخمسمائة أمه علوية بنت أحمد الخداشاهي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القاسم أمه تركية مات في سنة تسع وأربعين وخمسمائة بسانزوار من الإسه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بي القاسم ابن وهو الأمير السيد الأجل محمد جلال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بهاء الدين بنات أخر أمهن أم السيد محمد الأكبر الذي درج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حمد الخداشاهي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هر القاسم بن علي العالم ابن محمد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بنت أبي عبد الله الصير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حمزة أبي القاسم علي وأم أبي القاسم علي عامية من أولاد علكا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رية بيهق طب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علي بن حمزة بن أبي طاهر القاسم بن علي العا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بن علي درج بسارية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أكبر أولاده السيد أبو القاسم بن علي العالم بن محمد بن به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و جعفر محمد بن علي له 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كمال الدين أبو الحسن الفاضل الشاعر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علي وبنات أمهم سيدة عزيزي بنت السيد أبي عبد الله الحسين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كمال الدين عقب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ين والسيد الحسن وبن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 من بيوت الأزكياء الدلشادية والسيد أبو الفضل حمزة بن علي أمهم سكينة بنت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أبي عبد الله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سيد أبو الفضل حمزة بن علي فقتل خطاً في سانزوار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 عشرة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للسيد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اب الدين أبو القاسم علي والسيد علي أم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ي ملكة العريض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شهاب الدين أبي القاسم عقب من بنت عمه وهو السيد ناصر 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 جوهرك ابن محمد بن 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محمد وأبو منصور عبد الله وأبو الحسن علي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مر وأبو علي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فتوح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ين محمد بن الحسين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محم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حسين وأبو علي الحسن وأبو منصور يحيى وأبو القاسم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علي الأكبر السيد جمال الدين محمد التائب بن علي بن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الحسين جوهرك ابن محمد بن يحيى النقيب بن محمد بن أحمد زبار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الحسن بن الحسن بن علي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مال الدين محمد التائب في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بركات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فضل أحمد والمرتض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لي الحسن أمهما علوية حس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علي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أمهما بنت أبي الحسن القائ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منصور عبد الله بن الحسين جوهرك بن محمد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عبد الله بن الحسين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حسين درج العقب من أبي القاسم علي بن الحسين بن محمد بن 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ز الدين أبو عبد الله الحسين زبارة والسيد أبو منصور محمد بن علي وسكينة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محمد زبارة وفاطمة درجت أمهم عزيزة ستي بنت الفقيه أحمد بن 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رئيس عز الدين أبو عبد الله الحسين الزبارة كان علوي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ترماً متنعماً جاوز الثمانين في عمره ومات في شهور سنة أرب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لي والسيدة عزيزى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مال الدين أبي الحسن الزبارة والسيدة أم السيد كمال الدين يحيى بن زي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ولاد السيد زيد وهم النقي والحسن وعلاء السيادة الحسين وسي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وأم السيد أبي القاسم علي بن السيد عز الدين أبي عبد الله زبارة زينب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يخ الرئيس علي بن الأديب أبي جعفر القاسم بن أحمد ص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أبو القاسم علي بن السيد أبي عبد الله في الحا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شرين من ذي القعدة سنة 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قاسم علي بن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مه فاط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شيخ الرئيس الحسين بن محمد بن شاه ب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محمد درج وانقرض عقب السيد أبي عبد الله والسيد أبو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أخ السيد أبي عبد الله يسكن بنيشابور والسيد أبو عبد الله يسكن ب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أبو منصو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هق نيشابور سنة ثلاثين وخمسمائة وعقب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ه السيد علي ومات السيد علي في شهور سنة إحدى وأربعين وخمسمائة ولم يبق له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رثه عمه السيد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حمد بن الحسين بن محمد بن يحيى النقيب وكان يسك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هد طو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بد الله الحسين بن أحمد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هدي أمه كريمة بنت السيد الأجل أبي جعفر محمد بن الحسين بن محمد بن أبي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أمه أم ولد هندية سود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عبد الله الحسين بن أحمد المش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بد الله وبهاء الدين أبو جعفر محمد بن أبي عبد الله وأمهما دردانة بنت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ء الدين أبو جعفر كان شاباً ظريفاً مليحاً انتقل من بيهق إلى نيشابور ومات ب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ور سنة ثمان وثلاثين وخمسمائة ولا أعرف له عقباً ولا لأبيه السيد أبي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و الفتوح إسماعيل بن الحسين بن محمد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عم السيد أبي عبد الله المش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عة أمهامنا بنت الناصر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فضل أحمد بن محمد بن الحسين بن محمد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وأبو المظفر الحسن وهو لم يعقب ذكراً وأبو علي محمد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رف لهم 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محمد يحيى بن أحمد بن محمد بن الحسين بن محمد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ضل أحمد توفي بأصفهان في ذي القعدة سنة سبع وسبع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فضل أحمد بن يحيى بن أحمد بن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يحيى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محمد وأبو القاسم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بو علي محمد بن أبي الفضل أحمد فله أبو البركات هب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ول والثاني والثالث درجوا جميعاً وزوجته بنت السيد أبي البركات هبة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ي أخت الأجل المحدث كمال الدين أبي الغنائم حمزة بن هبة الله الحسني 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وم منها بنتان هما بأصفه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عقب السيد أبي منصور ظفر بن أبي الحسين محمد بن أحمد زبارة ف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ه الحاكم أبو عبد الله الحافظ في تاريخ 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له أبو منصور بن زبارة العلوي العابد الزكي الفار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واد سمع بنيسابور عمه السيد أبا علي محمد بن زبارة العلوي وأبا العباس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وب الأصم وأقرانهم وببخارا أبا صالح خلف بن محمد الخيام وببغداد أبا بكر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مان الفقيه وأبا عبد الله محمد بن مخلد القاضي وبالكوفة أبا الحسين علي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بن ماني وأبا جعفر محمد بن علي بن دحيم الشيب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 صحبت السيد أبا منصور زبارة في الس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ضر فما رأيته ترك صلاة الليل وما رأيته يبخل على أحد من المسلمين بما يجده ب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بذل ما في يده ولا يبالي أن يلحقه ضيق بع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منصور ظفر لما مات محمد بن جعفر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علي بن الحسين بن علي بن أبي طالب رضي الله عنهم المعروف بأبي جعفر الصو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حبس محمد بن طاهر بالشادياخ وحملت جنازته والقيد على رجليه ليدفن في مقبرة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طاهر تبعت جنازته امرأة علوية وهي ت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آل طاهر شتت الله جمعك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رقكم كما فرقتم جمع آل رسو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ما أتى على ذلك أيام قلائل حتى انقضت دولة الطاهرية وكا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ر يعقوب بن الليث ما ك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سيد أبو منصور ظفر زبار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الشيباني بالكوف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حمد بن خادم بن أبي غزو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موسى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علي بن صالح عن عاصم عن زر عن عبد الل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رضي الله عنهما أمام النبي عليه السلام فيثبان عليه فإذا نهيا عن ذ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ار بيده نحوهما فلما قضى الصلاة ضمهما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حبني فليحب هذ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 الصالحي الخواري في تاريخ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ظفر زبارة من السادات الكبار وكبار السادات محدث غاز وهو أخ السيد ال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يحيى م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منص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بو الحسين علي بن عبد الرح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كوف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بو عمرو أحمد بن حاز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ثابت بن محم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فيان عن الحجاج بن فرافصة عن مكحول عن أبي هريرة عن النبي صلى الله عليه وآله أ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طلب الدنيا حلالاً استعفافاً عن المسألة وتعطيفاً عن جاره بعثه الله ي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يامة ووجهه كالقمر ليلة الب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طلب الدنيا حلالاً مكاثراً مفاخراً مرائياً لقي الله تعالى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منصور ظفر بن أبي الحسين محمد بن أحمد زبا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ي الحسن الزاهد محمد بن ظفر ولد سنة إحدى وخمسين وثلاثمائة ومات سنة ثل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 أمه فاطمة بنت عبد العزيز بن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 في تاريخ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يروي عن المحد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بار مثل أبي الحسن محمد بن أحمد بن حماد الحافظ بالكوفة وعن أبي بكر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إمام إسماعيل ويروي عنه ابنه السيد أبو إبراهيم جعفر الزا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شيخ الإمام علي بن أبي صالح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سيد أب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لي بن محمد بن ظفر في كتاب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سيد أبو إبراهيم جعف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ظفر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والدي السيد أبو الحسن محمد بن ظفر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حماد الحافظ بالكوف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الحسين بن محمد الفرزدق الفزا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نجيح بن إبراهيم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محمد بن عبد الواحد بن عنبسة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اح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برنا جدي عن نصير بن الأشعث عن أبي إسحاق عن عمه عن أبي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شعري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رسول الله صلى الله عليه وآله ي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اغفر لي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ررت وما أعلنت وما قدمت وما أخرت وما أنت أعلم به مني أنك أنت المقدم وأنت المؤ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ت على كل شيء قد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ظفر بن محمد بن أ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أكبر وأبو القاسم أحمد الأصغر وأبو إبراهيم جعفر الزاهد المحدث وأبو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سعيد زيد الملقب بعلم الهدى وهو أبو سعيد زي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سيد أبو سعيد رحمه الله في جمادي الأولى سنة 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 ويروي السيد أبو سعيد عن رجاله عن نافع عن ابن عمر عن النبي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 مواطن لا تجوز فيها الصل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هر بيت الله والمقب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زبلة والمجزرة والحمام وعطن الإبل ومحجة الطر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شد في الحاكم أبو سعيد الم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كرام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شد أبو سعيد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أصبر إن جفوت فكم صبرنا لمثلك من 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 وزير رجوناهم فلم اختلفونا تمادت فيهم غير الدهور فتنا بالسلامة وهي غنم وباتو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مجالس والقبور ولما لم ننل منهم سروراً رأينا فيهم كل السرور أخوه 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جعفر بن محمد بن ظفر يروي الأحاديث عن أبيه وعن جده وعن أبي الحسن الحف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أمالي ح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ما روى السيد أبو إبراهيم عن رجاله عن أبي أوفى عن النبي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له مع القاضي ما لم يجر فإذا جار برىء منه ولز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شعار السيد أبو إبراهيم قو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أرض بالمال لا المال 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ضحك فاعمل به وأنبته ولا عقب للسيد أبي إبراهيم جعفر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علي أحمد العالم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أكبر بن محمد بن ظفر بن محمد بن أ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آه السيد أبو الغنائم الدمشقي أمه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عالم من السادات له رواي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ما رواه السيد أبو الحسين علي عن رجاله عن النبي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تفخم في الدنيا فهو يتفخم في الن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ديوان ش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بي الحسن علي بن أحمد بن محمد بن ظفر بن محم د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ئيس أبو الحسن محمد وأبو يعلى حمزة وأبو عبد الله الحسين وأبو علي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حمد عالم فاضل له روايات حسنة وأمالي ح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إمام مسعود بن الصواني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سيداً نفسه لما علت صعد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هر الكواكب ناحت في مراقيها له مكارم لا يحظى بغابرها صيد الكرام فلا تسمو لباق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هبه كقراح الماء صافية رب الخلائق خاليها وما فيها ومن أبوه إذا ما أترعت ب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ردوس شهدا تصدى وهو ساقيها وابو الحسن محمد بن علي بن أحمد بن محمد بن ظفر 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ذكره الشيخ علي بن الحسن الباخرزي في دمية القصر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يم طرفاه تنوس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م والشرف ذؤابتاه ومن أشع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يك سرت نعجة الخواطر نصوح عن أرح عاطر ويقط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ا لال حرب فواها لمتبسم قاطر يفوق فرسانها كما فقت والحمد للفاطر فخذها إليك وق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رحباً به وبناظمها الساطر و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ل السادة ذو اللسانين أبو الحس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سويسي وله ديوان شعر ومن أشع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هو الشيخ تراه أم ترى شخصاً سواه غاب ع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طيباه حين خانته قواه إن تكن تبصر حياً بعضه ميت فها هو العقب منه السيد الرئ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ظفر ق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عقب منه فأبو محمد يحيى وق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مال الدين حمزة وهو في الاح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إخوانه فأبو القاسم عبد الله وأبو الحسين علي وأبو طالب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يعلى حمزة بن أبي الحسن علي العالم الشاع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تكلم بن أحمد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شهاب الدين أبو سعيد زيد بن حمزة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حمزة والسيد أبو الحسن علي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 شهاب الدين أبا سعيد زيداً وكان معي في العسكر سنين كث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أعقاب وابنه الأكبر فاضل شاعر له أشعار ذكرته في كتاب وشاح دمية الق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عبد الله الحسين بن علي العا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وح ناصر وكان سيداً محترماً كبيراً عاش إلى هذه الفتنة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توح ناص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بن أحمد بن محمد بن ظفر بن محمد بن أحمد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سعيد زيد بن محمد بن ظفر بن محمد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وأبو القاسم علي وأبو منصور عبد الله وأبو الغنائم ظ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علي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ن محمد بن زيد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ه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سعيد محمد وأبو الحس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ين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ن محمد بن زيد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العزيز وأبو جعفر وأبو منصور درج وابو الحسن محمد وأبو عبد الله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اجان وأميرى أمهم بنت السيد أبي القاسم علي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قاسم علي بن زيد بن محمد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فاضلاً عالم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 محمد يلقب بعلم العهدى وق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براهيم جعفر له رزق في ديوان بيهق وق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 بن محمد بن أحمد زبارة بن محمد الأكب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المفق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معروف بأحمدك الواعظ ابن الحسين بن محمد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ل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حمدك الواعظ فعقبه من أبي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بو القاسم إبراهيم بن الحسين فعقبه الحسن والحسين أمهما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ت علي بن الحسن بن علي بن محمد بن علي بن محمد بن علي ب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عبد الله بن الحسين بن محمد بن أحمد زبارة فعقبه الحسين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ين بن محمد بن أحمد زبارة وعلي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حسين بن عبد الله بن الحسين بن محمد بن أحمد زبارة فعق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وهما ابنا الحسين بن عبد الله بن الحسين بن محمد بن أحمد زبارة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بر بن عبد الله المفق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الأجل الأعز جلال الدين ركن الإسلام العزيز بن جل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سلام والمسلمين عماد الدولة والدين ملك النقباء في العالمين افتخار الشرق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علي بن جلال الدين محمد بن السيد الأجل عماد الدين جمال الحرم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السيد الأجل جلال الدين العزيز ابن عماد الدين يوم السبت التا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ربيع الآخر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تفقت ولادة أبيه السيد الأجل عماد الدولة والدين أدام الله علو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وم الثلاثاء الثالث من المحرم سنة إحدى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دة السيد الأجل عماد الدولة والدين وأخيه ركن الدين الحسن السي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ة وارثة زهادة جدتها فاطمة الزهراء بنت السيد الأجل عز الدين زيد ب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فخر الدين أبو القاسم علي بن أبي يعلى زيد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تهما بنت الرئيس أبي علي الحسين بن المظفر بن محمد بن يحيى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ت الرئاسة القد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ولاد عماد الدولة والدين أداه الله علوه وأولاد أخيه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عيد ركن الدين الحسن رحمه الله بنت الأجل جمال الدين الحسين بن علي البيهقي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ركان الدولة السلطان الأعظمية انتقل السيد الأجل ركن الدين حسين بن جلال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إلى جوار رحمة الله ليلة الثلاثاء الثالث والعشرين من ربيع الأول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542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دة الأمير السيد السعيد محمد بن ركن الدين بن جلال الدين ي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الاثنين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شهر صفر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انتقل إلى رحمة الله في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شوال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553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تفقت ول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السيد الأجل جمال الدين في الحادي والعشرين من شهر رمضان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542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جمال الدين حسين بن ركن الدين محمد في شوال سنة ت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سعين وأربعمائة وكان صدراً مفضالاً جواداً ساقاً قلت في حقه في كتاب وشاح دم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نوع إلى آبائه وأجداده في فضائله وأخلاقه ولم يتعد طور أعرافه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كاهم في ضرابيه فقد شهد بالصدق على طهارة مناصبه ومن نظر في مرآه صفات ذلك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وصور مجده صلى من قضايا الإيمان على جده ومن منظومه قو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م خيال 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اهج النصب وحور المطايا تحوا حبانيا تحبو يود عتاد القلب لج به الهوى فلما تو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د يتبعه القلب أعلل نفسي بالوصال وإنما يكذب ظني مطلعه صعب ولم أنس مأنوس الوص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طيبها إذ الربع مأنوس وعصب الضبي رطب فتى حل من بيت النبوة موضعاً بعزه 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ادة والعرب هو الفلك العالي يدور على العدى بنعمي ويؤدى المعاني له قطب ومن ط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ظومه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بدر قد جلى الدجى بقدومه بل الشمس هذا عادة الشمس والبدر إ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دجى ليل الخطوب ببيهق فأرواه فخر ينوب عن الفخر تصدع شمل الأنس فيها ببعده ويد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ها الأمن بالخوف والذعر وقد كنت ودعت الكرسي أعراقه أنظم فوق الحد من لؤلؤ نث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دث أعلام الورى عن علومه وينطق عن إحسانه أنس العجز يبشر آمال الورى قبل جو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بران منه من حياء ومن بشر وكلتا يديه السعادة أنه فيمناه من يبس ويسراه من يس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تمام يفوق الأنجم الزهر قدره ولا عزم وليس البدر كالأنجم الزهري فدونك يا كه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ام قصيدة مهذبة مثل الحمار على البحر قد فرس طل عني رايد الوسن وباض في عز قل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ئر الحزن لواعج الحزن في الأيام لو وقعت بين الدجى وأنساً سار على سنن عم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لائق طيف لا تواله وسلمه هديه تبدو على وحن لا تركنن إلى الدنيا وزينتها فإ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متها روض على ذمن فأجابني وشرفني بأبيات علوت بها فوق الفرقدين فخراً وادخرت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قاربي وأولادي إلى يوم القيامة ذخراً وهي قصيدة طويلة م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من تطو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هداء منطقه أدخل مني محل السيف في الأذن حسبب شعرك والطبع الجواد به ما تفجر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توقد السكن لا تعتبن على دهر يريك أذى فالحر ليس بحيال من أذى الزمن يشكو الز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يساً لا مدر له راجع نهال فما للتيس من ليس الورى تعمى رتب الدهر معتدياً ليس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ق بمؤتمن فنون آدابه عدت فزدت تحى تحيى المطوقة العمرى فتن ثم استلبت لبأس الم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تصباً وما استلبت لبأس العلم والفتن إن رق شعري ولم يظهر متابته فاعذر بأحسن أ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زن فثق بعهدي ولا تخش الخلاف قلبي مع الأفاضل عهد وليس بالدون وما نسيت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ى مصاحبه في المنزل السهل أو في المنزل الحسن وقضي ذلك السيد الأجل الكبير جل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ليلة الخميس الثامن من ذي القعدة سنة تسع وثلاثين وخمسمائة وعود بيانه غض ط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د عمره ورتق بهي طري وغصن عمره ناظر الدهر يطرف فضائله وكان كوكباً درياً طلع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اء النبوة فأفل وغاب وجوهر طرفي شرف الصدف فذاب واحر ما لو كان رسول الله ص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 وآله في الأحياء لتلهيت بموته أضالعه وانهلت مدامع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م ارفع درجته وبيض غرته واسبغ عليه وعلى ضريحه بحار الرح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جز ما وعدته من نيل النعم الفاخرة وثبت أقدامه بالقول الثابت في الحياة الدن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آخرة وكانت بيننا حقوق مراضعة في حولين كاملين على وجه يوجب مرافقة كمرافق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رقدين وكنت أبكي على وفاته كما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كتب وما من بعد دمع تأسفاً فلم يبق 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مع ولم يبق لي دم وأما السيد الأجل الكبير العالم جمال الملة والدين ولده الكب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طبع أسقى ماء المزن وخاطرة وقاد يحكي صيقل الحزن ومن عزيز منظومه ما أفردت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تاب وشاح دمية القصر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ضيب في صميم القلب مرعاها والقلب في ذبيح الأحز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شاها فما حشيت على قلبي وحرقته أخشى عليها لان القلب مأواها للغصن قامتها للمس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فحتها للحمر ريقها للورد خراها ما روضة للعلى إلا رعيناها ما حله للعدى إ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زوناها قاسيت للمجد حتى ظفرت به وكل من طلب العليا قاساها وجدت قومي سوى قوم شرف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 في القطع حلفي يوم السبق أشباها أعني ابن يحيى الذي أحيا بدولته الإقبال والنه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مكين والجاها وارى الزياد جلال الدين من يده يزري بصوب الخبايا النجاح حدوا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الردى إذا ما قست راحته بالبحر في وصفه استغفر اللاها في نفسه شيمة قال عو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ئمة نحو العلى كلما زادته لباها ومن منظومه قوله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 أنس الوداع و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معي من الأجفان ينسكب انسكابا ولا وحياتها والدمع فيها كمثل الراح يعتصب الحبا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ارقها بأعيننا سلاماً وقد ردت بأعيننا جوابا له شيم كأنفاس العوالي تعين المس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رفاً مستطابا وجود لا يساحله العوادي ولو كان النصار لها ذهابا وعز علم النج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لي وعزم بكسر الصم الصلابا سيد النقباء أبي محمد يحيى بن السيد الأجل الكب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العزيز الأخ الك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 في تاريخ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عم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و محمد يحيى سيد كريم فاضل دين شريف عفيف علي القدر والهمة والرتبة من 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ثروة والنعمة وله زهد وافر وكان معتكفاً في بيته سنين كثيرة من سنة ثلاث عش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إلى وقت وفاته في يوم الإثنين الثاني عشر من ذي القعدة سنة اثنتا و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إمام علي بن أبي 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ذكر الحاكم أبو عبد الله الحافظ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تاريخه تقديم أسلافه وكان نقابة نيشابور فيهم ووفور فضلهم وأفضال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إمام عين الأئمة والخطباء أبو الحسن عبد الغافر خطيب الجام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يعي بنيشابور في تاريخه في مدح السيد الأجل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رحمه الله من آي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مان آية وبلغ من أنواع الفضائل غاية هذا صفة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عزيز مذكور في التواري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كتب وكان صاحب القرآن صدر أبناء الز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إمام أبو الحسن عبد الغافر فقد ذكر في كتب تاريخه أوراقاً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اقبه وفضائله وذكر طرفاً من أشعاره ومدح تصانيفه فيه مدحاًن وضرج أفدا الالتب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 شرف مدائحه ض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إمام أبو الحسن علي بن صالح الصالحي فقد ذكر في تاريخ 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حقاً 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يجمتع لأحد من كبار السادة ما اجتمع له من أسباب السي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اً وحسباً وفضلاً وأدباً وثروة ومروة وطلقاً عما بعض من مناصب الآباء والأجد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نو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نسب فهو في الشرف نبوي وفي العنصر علوي من آل زبارة الذين 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شراف الدوحة ال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ئك ساداتي الذين تمسكوا بعروة مجدلا يخاف انغضامها نشؤوا 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برئيل وبين محمد وبين بتول كهلها وغلامها وأما الحسب فكما ذكره الحاكم أب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في تاريخ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كون النقابة فيهم ووفور فضلهم وأما الفضل وغزارته فق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حر إذا ماج فكل ذي فضل في كل فن منه إليه احتاج وله حسن نظم ونثر زيف الد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ستعبد المنطق الحر وقد قرأت عليه من رسائله التي وسمها بالالهيات جملة لو عا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سجد لها أبو حيان والمناجات التي يصغى إليها ملائكة الرحمن ورويت عنه من قصائده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سير به الركبان وقد سمعت من مجموعاته في طرف طرد الصيد ووصف الجوارح ما لم يسمع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قران ثم إذا نشط للفارسية وغبو الدستان أبو علي من عد من فرسان الميد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ثروة فهو الاستغناء بما آتاه الله من صنوف الأموال من العق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روت والمكتسب من الحلال ومد النعمة والإفضال عند أفاضل الزمان والزوار والسؤ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لطف المعاشرة وكرم الصحبة ومن مليح منظومه قصيدة مدح بها الصاحب نظام ال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كان سكين رص الفقار وشكر شكيمتي طي الفقار وراحة راحي بجريد غضب صيقل المت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حود الشفاري الأيام الصبر والأيام شبوس مداريها الكرام ولا مداري أحقاً أري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يالي ولم يحترقوا بمها حباري ويتركني الصياح ولم أوشح مناكبها بملتفت العنار و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م الفلاة براً قصاب جفاف الجف موجد الفقار ولا حظى من الدنيا يراف ولا رندي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يا بواري ولا جار الخيانة لي بجار ولا دار المهانة لي بدار وما عرق النبو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رضى بأن أرضي لفخري باختفار معاذ الله لا يذيب فعنى بدر بمزية افتسار ولا أم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 النقباء نقيب النقباء بنيسابور الأمير السيد الأجل جلال الدين عماد الإ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ابن السيد الأجل العالم ملك النقباء في العالمين أبي الحسن علي بن جل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ي منصور محمد بن السيد الأجل عماد الدين أبي محمد يحيى بن السيد الأجل رك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ي منصور هبة الله بن السيد الأجل أبي الحسن علي بن الأمير السيد العا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أبي جعفر محمد بن السيد الأجل أبي علي محمد ابن الأمير الرئيس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بن السيد الأجل نقيب النقباء شيخ العترة ابي محمد يحيى بن السيد الأجل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أبي جعفر أحمد الزاهد ابن محمد زبارة ابن عبد الله المفقود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كفوف ابن الحسن الأفطس بن علي الأطهر ابن علي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نساب أمراء مكة حرسهم الله وحرس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راء المدينة الذين يقال لهم المهنائية لكثرة اسم المهنا أمير مك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سم بن هاشم بن فليتة بن قاسم بن محمد بن هاشم بن محمد شكر بن أبي الفتوح 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الأمير ابن الحسين الأمير ابن محمد الأكبر بن موسى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بد الله الديباج ا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لأمير فل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يحيى وعيسى وهاشم وعيسى الآن أمير مك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قبل الإمام المستنجد ب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أمير محمد قاسم ال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مس المعالي شميلة والأمير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أمير أبو الفتوح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محمد شكر أمه بنت علي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ي الزاهد العاب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أمير أبي الحسن بن أبي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عيسى و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و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يسى كان الأمير إلى أن مات وأمهما بنت الحسين السليم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أبي جعفر محمد بن الأمير حسين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أبو الحسن جعفر أمير مكة أمهما أم سلمة بنت عبد الله الديب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الحسين بمكة سنة خمس وست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أمير جعفر في ذي الحجة سنة سبع وست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الحسين بن محمد الأكبر بن موسى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أمير السيد الأجل ملك الحجاز والحرم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بي الفتوح الحسن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ه يصلي في المسجد الحرام يوم الأضحى في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 ومن أشعاره ما ذكره الشيخ علي بن الحسن في كتاب دمية الق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لت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موم وصل هواك وجفاني الرقاد مثل جفاك وحكى لي الرسول أنك غضبى يا كفى الله شر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حاك والأمير شكر محمد ابنه كان أميراً عادلاً سائساً أجرى الأمور على قواعد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فذت أوامره في مكة والطائف وحدود اليمن وملك اليمن كان يكتب إليه ويراسله وهك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عراب البادية بنو هديم وبنو ذباب وبنو غرة وبنو رعب والخل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ما فارق الدنيا قام مقامه ابنه الأمير هاشم وبعد الأمير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عده الأمير قاسم وكان الأمير قاسم أميراً يضرب بشجاعته مث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كان يحك أنامله على الدينار فيمحو أرقومه ونقوشه وإ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بقتل إنسان قلع رأسه بيده عن بده بلا آ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كى في حصه العرب أبو بلبل الجعفري وكان نائباً لأمير محمد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مير هاشم ثم لأمير قاسم ثم لأمير فليتة ثم لأمير هاشم بن فليته وعاش مائة وس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ين وملك نيشابور في فتن العرمر جوع أن أخت الأمير قاسم بعثت دنانير إلى أخ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قاسم ليشتري منه الحنطة وكان بمكة قحط مسد وغلى مه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رف الأمير قاسم أن الدنانير لأخته فمحى بإبهامه أرقامها وردها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ته وقال للرس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غ إلى أختي أن دنانيرك فريفة لا سكة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الت أخ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 لأخي أرني حنطتك كما هي فبعث الأمير قاسم أنموذج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حنطة إليها فعركتها بأناملها كما يعرك الرحى الصغيرة والحب وبعثتها إلى أخ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ت للرس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غ إلى أخي أن حنطتك فاسدة قد أكلتها العثة والسوس فضحك 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س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والله أختي وأن العصا من العصبية وبعث إليها من الحنطة ما سد يلث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جت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عجائب أن واحداً من الأتراك العراقية يقال له الأمير سولة 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حصر العراق وقصد مكة وهزم الأمير قاسم بن محمد وكان سيف الأمير قاسم سبعة من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كن مع الترك إلا أربعمائة فارس لكن الأمير قاسم بن محمد انهزم وانتقل إلى حد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ائف واستولى الترك على إمارة مكة وحدودها أربعة أش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عاد الأمير قاسم بن محمد إلى مكة عود الليث إلى الأجمة وعرف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اء الأكمة وحارب الترك في حدود جدة وانهزم التركي وأفلت والحص الذبب وقصد ب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من وكان يعير على مخالفيها حتى قت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منظوم الأمير قاسم ما أوردته في كتاب دمية القصر وقد أنشد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لك أخو شمس المعالي أبو محمد شميلة ابن محمد بن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ذكر روح الصبا ونسي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ازل أنس قد نعمت بها دهرا فها أنا ذا صادفت منذراً فمن مبدل من شيء لي عمر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قاسم فليتة وقال في أولاد الأمير قاسم الشريف طيبون الحسني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صيدة في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ا ليتني عبد لا ولاد قاسم ينادون يا طيبون رد الركابيا وهو ال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م مقام 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فليت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هاشم والأمير يحيى والأمير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الأمير عيسى فباهت الأمير يحيى والأمير عبد الله للقتال وجمعا الجيوش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بائل وحمل على الأمير هاشم بنو هذيل وهم يرتجزون و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دخل الأمير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سجد وطاف بالبيت وقام بإزاء الباب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هي وسيدي ومولاي إن كنت أولى بحفظ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صالح الرعايا وخدمة بيتك من إخواني فانصرني عليهما وإن كنت بخلاف ذلك فانصرهما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الغ وألح في الدعاء وعاهد الله أن لا يظلم أحداً ولا يعصي الله في الحر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رج من الحرم وصال على أعمامه فانهزموا وذهب الأمير يحيى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ينة والأمير عبد الله إلى الطائف ووفى الأمير هاشم بما و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أمير هاشم أبيض سميناً وكانت أمه أم ولد وقام مقامه اب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قاسم ثم أذعجه دار الإمارة عمه الأمير عيسى وتمكن في مكة سنة ست و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وذهب الأمير قاسم إلى السراة وجبال الصالحية وقتل بعد ذلك رحم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سادات الطائ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آدم بن علي بن محمد بن زيد بن عبد الله بن الحسن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المكفوف و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نبعي ابن علي بن الحسن المثلث ابن الحسن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ؤلاء من أولاد الحسن المثلث وهو العالم بالأنساب ومعه كتب من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انتقل مع ابنه السيد أبي الحسن علي من الطائف إلى بحر آب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و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ته نوح بن علي وأبو طالب بن علي والحس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نو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حسن شرفشاه وقد أخذه قطاع الطريق في ملك الفتن وفقؤوا عين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شرفشاه الآن في الاحياء أعم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سب قضاة مكة حرسها الله تعا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سادات القاضي بها في زمان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قاضي الشريف زين ال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ضي الحرمين أبو جعفر محمد بن أحمد بن ميمون المنقذي المناقذة قيل لهم ذلك لأنه 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عت في المدينة فتنة وكان لجدهم فيها دار فالتجأ الناس إلى تلك الدار فأنقذ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حبها من تلك الفتنة فلقب مولاه بالمنقذ وأولاده يعرفون بالمناقذة والمنقذ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إسماعيل المنقذي ابن جعفر بن عب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 والقاسم صاحب خليص له عقب وعلي له عقب والحسين له عقب بطبرستان و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قب بطبرستان في صح وعبد الله وحمزة وإبراهيم دخان في صح والحسن بين الش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يقين أمه أم ولد أمهم صفية بنت القاسم بن عب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نساب أمير المدينة حرسها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شرافها أمير عز الدين قاسم بن الأمير شرف الدين المهنا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بن المهنا وهو أبو عمارة حمزة بن أبي هاشم داود بن قاسم بن أب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الأمير بالمدينة أبي الحسين طاهر بن يحيى النسابة بن الحس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جة بن عبيد الله بن الحسين الأصغر بن زيد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أمير الأجل عز الدين قاسم شرف الدين عضد الدولة المهنا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خل الأمير عز الدين قاسم قصور الإمارة بالمدينة وكان أخوه 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أميراً بالمدينة و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بن أبي الإمارة بيننا ميراث نصف لي ونصف 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ت قد استوفيت حقك وأخرجه من القصر واستولى على المدينة وذهب أخوه الأمير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البر ثم إلى خيبر وله أقارب من بني حرب وغيرهم وهم الآن أمير خيبر يدخل 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خرج م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ضي 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مال الدين أبو الحسن علي بن عبيد الله بن ميم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ه أبو الحسين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المد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غياث بن محمد بن غياث وأخوة علي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غياث من بنيه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أمير أبي علي عبيد الله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وأبو أحمد القاسم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ويحيى ويحيى وحمزة وعبد الله وعيسى ومسلم واسم مسلم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ين و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الحسن وسليمان ومحمد وموسى وعيسى وإسحاق وم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كثر سادات البادية من أولاد عبد الله بن موسى الجون و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أمه من أولاد أبي بكر بن أبي قحا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بغد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ي مدينة السلام عمرها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أجل الكبير الطاهر ف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سلام محيي الدولة تاج الملة شرف الأمة مرتضى الخلافة نقيب النقباء الطالب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شرق والغرب ثقة الحضرتين أمير الحاج والحرمين أبو عبد الله أحم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مر وهو الطاهر ذو المناقب المعمر بن أبي عبد الله محمد أمير الحاج ابن 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جاع أبي الحسين المعمر بن الأمير أبي عبد الله أحمد بن الأمير النقيب أبي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بر محمد بن الأمير محمد بن الأمير الميسر الملقب بالمصهرج أبي الحس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لي عبيد الله الثالث بن علي بن أبي محمد عبيد الله الثاني المحدث بطبرستان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يد الله بن الحسين الأصغر بن زين العابدين علي بن الحسي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ه محمد بن علي بن المعمر وعمر بن محمد بن عبد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محمد بن عبيد الله بن علي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الحسين الأصغر بن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وعبد الله وعلي وسليمان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ولد عبيد الله بن الحسين الأصغر في خمس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جد السيد الأجل الطاهر وأم علي أم ولد ويقال له ولزوج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وج الصال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عبيد الله الحرا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بن عبيد الله الح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مزة بن عبيد الله ويحيى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بد الله وعبيد الله وعلي أم خلف بنت حمزة بن مصعب بن الزب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وام والحسن أمه أم ولد وسليمان أمه عبدة بنت داود بن أمامة 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عبيد الله بن الحسين الأصغر في عبيد الله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الحسين الأصغر وإبراهيم بن علي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علي وحده وهو علي بن عبيد الله بن علي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عبيد الله والحسين ومحمد وهو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يد الله بن علي بن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محمد والحسين وعبيد الله زينب بنت عبد الله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عبيد الله بن علي بن عبيد الله بن علي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الأكبر جد السيد الأجل الطاهر وأبو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أصغر له عقب وأبو الحسن علي له عقب ومحمد الأمير بالحرمين ورئيس الطالب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كوفة وبغداد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حمد الأمير ومحمد الأصغر أم ولد وأم علي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خداع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 الأمير ابا الحسين محمد بن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يد الله بن علي بن عبيد الله بن الحسين الأصغر بالكوفة سنة إحد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ثلاثمائة وتوفي في جمادى الآخر سنة خمس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بالحرمين أبي الحسين محمد بن عبيد الله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محمد أمه أم ولد وأبو الطيب الحسن وأبو العباس أحمد وأبو محمد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فضل جعفر وأبو القاسم حمزة وأبو الفتوح محمد وأبو الفتح محمد وأبو الغنائ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مرجى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العباس أحمد عربية يعرف بال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د السيد الأجل الطاهر من هؤلاء أبو علي محمد بن محمد بن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يد الله بن علي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أبو علي محمد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أحمد ال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قب وأبو العلاء مسلم له عقب وأبو الحسن إبراهيم له عقب وأبو جعفر محم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يحيى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أبي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نعجة له عقب بالكوفة والموص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صيب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أبي عبد الله أحمد بن الأمير أبي علي م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علي بن عبيد الله بن علي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معمر جد السيد طاهر وأبو القاسم الحسين له عقب وأبو القاسم العباس عق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 وهو الأسود وأبو محمد له عقب وأبو الحسين زيد له عقب وأبو الحسين علي لأمه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الحسين معمر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أبي الحسين م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محمد أمه بنت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ح بن عمر الزيدي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م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غداد معمر ومن م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م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عبد الله أحمد وله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ام منهم غرس الدولة و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السيد الأجل الطاهر أبو عبد الله أحمد بن علي بن المعم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عمر بن أحمد بن محمد بن محمد بن عبيد الله بن علي بن عبيد الله بن علي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ين الأصغر بن زين العابدي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علاء مسلم بن أبي علي محمد بن محمد بن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عمر له عقب وأمه سنبيبية وأبو علي محمد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المحر له عقب وجمال الشرف أبو منصور محمد له عقب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زهر مبارك له عقب بطبرية وأبو عبد الله أحمد له عقب وأبو الفوارس له عقب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مهناً له عقب وأبو علي الحسن له عقب وأبو الثريا نجم وباقي وجعفر وباقي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محمد لأمهات أول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مر بن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محمد وح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المحر بن م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مسلم أمهما بنت ع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أزهر المبا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و منصور محمد وأبو الفتوح أم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ية من أهل الطبرية وأبو الكرم جواد أمه عامية أخرى والله ولي التوف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نقيب بمقابر قريش والسو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محمد بن محمود بن المعمر من أقارب السيد الأجل ال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سابة بغداد مدينة ال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خ الشرف الدينوري وهو أبو حرب محمد بن المحسن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الحسن بن الحسين بن الحسن الأفطس وأولاده وأقاربه ببغدد علم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ساب وكل مشجر من الأنساب كتبه واستخرجه هذا السيد فهو صحي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مشهد الكوفة وسادات الكوف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مس الدين عمدة السيادة والنقابة عبيد الله بن أسامة بن أحم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وارس بن يحيى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ولاد زيد بن علي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ين الموسوية حمزة بن أحمد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كن الدين سيد النقباء أبو منصور أحمد بن الحسن بن أحمد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مختار جمال الدين شرف النقباء ذو الحسبي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دنان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ز الدين أبو الغنائم بن المختار بن عز الدين الحسيني في بي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يمة للسيد الصاحب الأجل شرف الدين نقيب النقباء علي بن طراد الزين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 عز الدين أبو الغنائم عماد الدين أبو جعفر بن المخت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والسيد علي والسيد أبو هاشم أم محمد وعلي بنت الأمير بن حبس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هاشم جارية تر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أملى علي نسبه من سادات الكو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ود بن أبي الغنائ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فتح بن فرحى بن محمد بن علي بن عبد الرحمن بن الحسين بن القاسم 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بطحاوي ابن قاسم بن الحسن بن زيد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وهذا العلوي معاقر يحج عن الناس ويأتي خراسان وهو شاب مجدر أمه أيض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قبل ذلك رئيس الكوفة ونقيبها السيد أبو علي الحسين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يحيى بن وأبو الحسن علي بن الحسين بن محمد بن القاسم بن يحيى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الشه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بن الحسن بن علي بن يحيى بن يحيى بن الحسي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الأعرج ابن أحمد بن طاهر بن يحيى بن أحمد بن طاهر بن يحي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الحسين بن زيد المصل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يعلى حمزة بن أحمد بن عبد الله بن محمد بن عمر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لموص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وفاء ناصر بن محمد بن الحسن بن أحمد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عويد ابن علي بن عبد الله بن جعفر الطيار وابنه من أختان السيد الأجل 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غداد والسيد أبو الوفاء كان نقيباً عالماً بالأنساب ولقد لقاه الله تعالى في 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ني الحكمة وفصل الخط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لبص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فخر الدين تاج العزة والشرف أبو البركات محمد ال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ه السيد الأجل تاج الدين أبو الغنائم محمد بن أبي منصور الأعز م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محمد بن الحسين بن يحيى بن يحيى بن الحسين بن زيد الشهيد المصلو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زيد المصلو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عيسى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الحسين ومنه العقب و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القاسم بن الحسين ومحمد بن الحسين في صح وإسحاق بن الحسين في صح و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يحيى بن الحسي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يحيى ولده بمصر والغ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انقرض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يحيى وعمر بن يحيى وعيسى بن يحيى والقاسم بن يحيى ويحي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الحسن بن يحيى وحمزة بن يحيى الأقساسيون من ولد 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يحيى بن يحيى بن الحسي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حسن علي كتي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ي عبد الله الحسين بن يحيى بن يحيى وأبي أحمد طاهر وأبي الفضل العباس وأب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يحيى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بن الحسين بن يحيى بن يحيى في أبي جعف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سابة بالبصرة أبو الحسين عبيد الله بن محمد بن علي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محمد بن علي الزينبي ابن عبد الله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 بن محمد بن عبيد الله بن عيسى بن جعفر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الزينبي ابن عبد الله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 بن محمد بن عبيد الله بن عيسى بن جعفر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الزين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جعفر بن الحسن بن الحسن بن الحسن بن علي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يد الله بن علي بن عبيد الله بن عبد الله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أرج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ضياء الدين فخر الشرف أبو الحسن علي بن عز الشرف 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باء رئيس البلد علم الهدى أبي منصور حمزة بن محمد بن زيد بن محمد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كتيلة ابن يحيى بن يحيى بن الحسين بن زيد بن علي بن الحسي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ولد علي كتيلة في أبي عبد الله الحسين له عقب من ولده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النقيب بالكوفة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زيد ابن كتيلة له عقب ومن ولده علي بن الحسين له عقب من ول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شعراني يعرف بابن الدخ ولهم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حمد الدب ابن علي كتيلة عقب ومن ولده أبو الحسن محمد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ب نقيب الأهواز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 الحسين بن علي كتيلة من ولده علي بن الحسين سوسو الملاح ببغد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زيد بن علي كتيلة من ولده ببغداد علي الحص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تاب نهاية الأعقاب قال في القاسم بن علي كتيلة ما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1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واسط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حسن بن هاشم بن محمد بن إبراهيم بن يحيى النسابة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جعفر الحجة ابن عبيد الله بن الحسين الأصغر بن علي زين العابدين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تقدم ذكر هذا النسب الشر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2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سادات قصر بن هب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 الشرف أبو عبد الله الحسين بن محمد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إسماعيل بن إبراهيم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حسن هو إبراهيم الغ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صاحب الصندوق في البرية بالكوفة وق بني عليه اليوم ق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ه من رجل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إسماعيل بن إبراهيم لقبه الديباج وأمه ذبيح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محمد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لي بن إبراهيم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الديباج في رجل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إسماعيل ويلقب بالت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ه أم الكريم ابنة عبد الملك بن عبد العزيز بن عبد الله بن م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إبراهيم بن إسماعيل ويلقب بطباطبا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تج ابن إسماعيل الديباج ابن إبراهيم الغمر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 في رجل واحد وه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الحسن التج في محمد ولده بمصر ومكة وفي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علي التجي ويدعى ولده بنو معية فهذا العقب من النسب من رهط بني مع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ن بن الحسن بن إسماعيل الديباج ا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بي القاسم الحسين ومن أبي طاهر الحسن بن علي ومن أبي العباس أحمد الأحول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ي جعفر محمد العابد المحدث وانقرض وإنما ذكر بشهرته وأمهم معية الكوفي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حارثة بن معاوية بن إسحاق بن زيد بن حارثة وينسب أولاد علي إلى أم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بن الحسن التج في رجل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قاسم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وأبي أحمد عبد العظيم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ين بن علي بن الحسن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الحسين وله عدد ومن أبي عبد الله الحسين الصيومي والحسين الفيومي ج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الفيومي في أبي الطيب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ها هنا مذكور في كتاب نهاية الأعقاب وكتاب السيد أبي الغنائ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زيد الشهيد وأبو جعفر محمد بن علي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سماعيل بن إبراهيم بن الحسن بن الحسن بن علي بن أبي طالب رضي الله عنهما 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بسوط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3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قيروان المغ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نقيب الأمير أبو القاسم عيسى بن الحسن بن 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جام بن محمد بن القاسم بن إدريس بن عبد الله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القاسم بن إدري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معروف بحنون و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ري والقاسم المعروف بكنون والحسن المعروف بحجام سمي حجاماً لأنه كان شجاع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ضرب بالسيف في موضع المحاجم والحسن الحجام جد هذا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معروف بحجام ابن محمد بن القاسم بن إدريس خمس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ومحمد وعلي وإبراهيم و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ن الحج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قاسم أمهما صفي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صور الحسني الإدري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ن بن محمد بن الحسن الحجام ابن محمد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إدريس بن عبد الله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عيسى 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يسى أميرة بنت عيسى الحسني الإدري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ن أيضاً ميثم بن الحسن ورد دمشق من القيروان مات بدمشق سنة عش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جمال الشرف أبو زيد الرضا بن الحسين بن علي بن طاهر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الحسن بن القاسم بن محمد البطحاني ابن القاسم بن الحسن بن زي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دريس الأصغر بن عبد الله بن الحسن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 من إدريس بن إدريس وح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دريس بن إدريس في القيروان والسوس الأقص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والقاسم له عقب ومحمد له عقب ويحيى له عقب وعمر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حمد وعيسى وحمزة وجعفر وسليمان وداود فجميع ذلك في صح وادع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خلافة في قرطبة وارملك الأموية إلى الي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المهلب ابن محمد بن يحيى بن إدريس بن إدريس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رضي الله عنه قال فيه صاحب كتاب نهاية الأعقاب ما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عيسى وإبراهيم وموسى و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رون أمهم أم ولد والقاسم هو جد جمال الشرف وهو رهط أبي عبد الله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قاسم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وعبد الرح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وأم محمد وأحمد بنت يحيى بن سعيد العم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قاسم هو جد جمال الشرف وأم الحسن زينب بنت عبد الرح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جري الحس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القاسم بن محمد البطحاني رجل واحد وهو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ذكره السيد أبو الغنائم ولم يذك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4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لبطائ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اد على سطح الماء أبنيتها على الخشب والقصب وهي من عجائب الدن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قرب إليها بطيحة البصرة وبها قومن من الطباطبائيين لا يعرفون إلا ببنوة شيث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آدم عليه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قي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أبو الحسن محمد بن أحمد بن محم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طباطبا ابن إسماعيل بن إبراهيم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هو الملقب أيضاً بالديباج والديباج في السادات كثيرة لأ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لقبون كل من كان وجهه والعقب من إبراهيم طباطبا في القاسم له عقب و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له عقب وأحمد بن إبراهيم له عقب وعبد الله ومحمد ابنا إبراهيم انق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 هذا النقيب أحمد بن إبراهيم وأمه حليمة ويقال جميلة ويقال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يل بنت موسى بن عيسى بن عبد الرحمن بن العل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صل ذلك أن العقب من إبراهيم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علي وإسماعيل كان محدث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ماعيل بن إبراهيم بن الحسن بن الحسن رضي الله عنه ك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دم قريباً من هذا الموض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عروف بتج وإبراهيم طباطبا أم إبراهيم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براهيم طباطبا ابن إسماعيل بن إبراهيم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الرسي وأحمد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م القاسم الرسي والحسن هند بنت عبد الملك بن سهل بن مسلم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وأم أحمد جم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أحمد بن إبراهيم طباطبا ا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 وأبو إسماعيل إبراهيم الكبير وأبو جعفر محمد جد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أحمد بن إبراهيم طباطب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صر محمد انقرض أحمد عن بنات كذا ذكره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بد الله أحمد بأصفه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محمد وأحمد حميدة بنت المطلب المخزو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أ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إبراهيم طباطبا رجل واحد أبو الحسن وفي هذا النسب وجدنا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 لهذا أبو الحسن الشاعر الأصفه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ه بق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جعفر ال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بالبطائح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ن محمد الشاع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فهاني ابن أحمد بن محمد بن أحمد بن إبراهيم طباطب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بأصفه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5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دربندر حيرر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جمال الدين سيد سادات الإيران والشروان أبو البشر آ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حسينن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6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آبة وميافارق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يعلى محمد بن الحسن بن جعفر بن محمد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حسن بن العقب من داود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 رجلين سليمان بن داود وعبد الله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سليما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سليمان وح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حمد بن سليمان وإسح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سليمان وموسى بن محمد بن سليمان وداود بن محمد بن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حاق بن محمد بن سليمان في قنارة وهو حمزة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في الحسين بن حمزة وله عقب بمصر ومحمد بن حمزة 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بنواحي م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محمد بن سليمان الذي في هذا النسب في إسح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من 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محمد وهو طاووس بن إسحاق بن الحسن وفي ولده البق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الحسن بن محمد بن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قاسم وهو الملقب بالعجير و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هو جبلة عقبه بطبرستان وأبو الحسين إبراهيم وعقبه بإيلاق وشاش و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عقبه 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بعض ال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إبراهيم وعقبه في صح وعلي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ه في صح فالعجير هو القاسم بن إبراهيم بن الحسن بن محمد بن سليمان بن داو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قاسم عجير ا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اس بن المحسن بن حساس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قاسم عج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صاحب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 عدد في آخ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الغنائم رحم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داو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عبد الله أمهما كلثم بنت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علي بن الحسين بن علي بن أبي طالب رضي الله عنهم كما ذكر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سليمان بن داود بن الحسن بن الحسن رضي الله عنه رجل واح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محمد أمه أسماء بنت إسحاق بن إبراهيم المخزو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سليمان بن داود أرب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وموسى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داود أم ولد وأم الحسن أم ولد أخ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محمد بن سليمان بن داود بن الحسن بن الحس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يعرف بعجير وهو جد أبي يعلى النقيب بنصيبين وميافارق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حاق ولده والعقب من إبراهيم عج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قاسم ومحمد بطبرستان يعرف بجب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أحمد ولد بالشاش وأبو العباس أحمد ولد ب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قاسم زينب بنت سليمان بن جعفر الدراع من بحار المدينة وأم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ولد وعلي في صح وزيد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قاسم بن إبراهيم عجير بن الحسن بن محمد بن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بيد الله و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قاسم بن إبراهيم عجير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اس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س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محسن بن حس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درج وأبو طاهر محم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عبيد الله درج وحساس وحمزة و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م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أمه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اس بن المحسن بن حس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ومعالي وعلي أم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محمد بن القاسم بن إبراهيم عج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 واح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حسن النقيب بنصيبين وكان من أهل الورع والدين وله فضل وديوان شعر وكان معين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صلحاء والزهاد وعقبه في أبي يعلى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صحيح مذكور في الكتب لا غبار عليه والله تعالى أعلم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7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تفل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نقيب طاهر بن أبي محمد الحسن بن عبيد الله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محمد بن يحيى السويقي ابن عبد الله بن موسى الجون ابن عبد الله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ديباجة بني الهاشم عبد الله بن الحسن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نفس الزكية وإبراهيم قتيل باخمرى وموسى الجون ويحيى المدفون بالرق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دريس صاحب المغرب وسليمان المقتول بف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م محمد وإبراهيم وموسى هند بنت أبي عبيد بن زمعة بن الأس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وسى الجون ابن عبد الله بن الحسن بن الحس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إبراهيم وأمهما أم سلمة بنت محمد بن طلحة بن عبد الله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بن أبي بكر بن أبي قحا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عبد الله فاضلاً ناسكاً يرى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زم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 بن موسى بن عبد الله بن الحسن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خمس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وموسى وصالح ويحيى السويقي وأحمد الأحم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يحيى حليدة بنت صباب والعقب من يحيى السويقي ا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عبد الله الديباج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حنظلة إبراهيم ومحمد أمهما مريم بنت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بن عبد الله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يحيى السويقي تسع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لي ويوسف الخ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يى وداود والقاسم وإسماعيل وإدريس الأقطع و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ذكر ابن أبي جعفر النسابة إسماعيل بن محمد وأم إدريس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دريس الأقطع الحسن وح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إدريس بن 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معرو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ل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 كليب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وأبو محم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الحسن بن عبد الله كل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وعلي ومحمد أم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اليوم بتفلي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سيد أبو جعفر خلاف ذلك في مواط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صحيح واضح مذكور في جميع الكتب لا شك فيه ولا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8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لأهوا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أجل العالم أبو الفخار إمام بن أبي علي أ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الحسن بن أبي جعفر بن الحسن الناصر الكبير بن علي بن عمر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ان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العقب من ولد عمر بن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من علي بن عمر وفيه العدد ومن محمد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علي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عمر والقاسم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ر بن علي ومحمد بن علي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علي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و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عرابي وجعفر بن الحسن الملقب بالديبا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الناصر الأطروش و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حمد بن علي أخوان للنا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الحسن الناصر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الشاع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ين أحمد والعقب من أبي القاسم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عقب من أبي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الديباجة ابن الحسن بن علي بن عمر الأشرف م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محمد وعلي وهو مجه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محمد بن جعفر بن الحسن بن علي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بري ابن محمد بن جعفر الديباج وأبو القاسم أحمد لقب بستين ابن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الديباجة جد جد هذا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لى ها هنا مذكور في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تاب آخ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قب عمر بن علي زين 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بر وإسماعيل ومحمد أمهم أم موسى بنت عمر بن علي بن أبي طالب رضي الله عنه وأ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ماء بنت 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الأصغر وموسى ومحمد وعبده وخديجة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الأكبر بن عمر بن علي زين العابدين أمه بنت إسحاق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حارث بن نوفل وجعفر الأصغر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أصغر بن عمر بن علي بن الحسين رضي الله عنهم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الحسين ومحمد وكلثم أمهم أم نوفل بنت عبد الله بن عمر وقاسم لأم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وسى وخزيمة لأم ولد وعمر وعبد الله لأم ولد وعلية ل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نسب السيد العالم المجتبى الهمداني مقدم سؤ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جالس والمدارس وهو الآن في الاحياء شيخ أحول قد رخى عمره بنيسابور ونواحيها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طوف في القرى والرساتيق وله أولاد وأحف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س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عالم المجتبى ابن أبي زيد مهدي الجوهري ا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مهدي ابن أبي زيد حمزة بن محمد الأمير كركان ابن جعفر بن الحسن الناصر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عمر الأشرف ابن زين العابدي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سيد يجتمع مع نقيب الأهواز في الأمير أبي جعفر محمد كركان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ديباجة وليس لجعفر ديباجة إلا أبو جعفر محمد كركان وعلي وعلي مجه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جعفر محمد كركان أبو زيد حمزة الطبري والحس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المجتبى أخ بهمدان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 المجتبى شرف شاه بن مهدي بن أبي زيد وعمه الآخر أبو علي بن مه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زيد أمهم عامية أصفها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اد السيد المجتب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فاطمة وزينب أمهم علوية من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طاهر المقري المقيم بسانزوار من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هدي الجوهري ابنان هذا واحد ومهدي الجوهري بن إسحاق بن مو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بن إبراهيم بن موسى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النقيب أبو منصور طاهر بن محمد بن المطهر أ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طاهر بن أحمد بن محمد بن جعفر بن عبد الرحمن الشجري ابن القاسم بن الحس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ذلك النسب الط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قاسم بن الحسن بن زي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رحمن الشجري وحمزة والحسن ومحمد البطحاني أكبر ولم يذكر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نسباة الحسن في كتا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بد الرحمن الشجري وحمزة والحسن أمهات أول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الحسين وعلي ومحمد وا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نسابة لم يذكر في كتابه محمد أم محمد سكينة بنت عبد الله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الحسن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كينة وحمزة أمهم فاطمة بنت عبد الله الإمام ابن زيد بن عبد الله بن سليما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ثابت الأنصاري صاحب رسول الله صلى الله عليه وآله ومحمد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محمد بن عبد الرحم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الري وحمزة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ي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طاهر بن أحمد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أحمد وأبو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نتقل من قم إلى راو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9"/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سادات همد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نقيب النقباء أبو حرب مهدي بن الحسن بن علي بن طا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القاسم بن محمد البطحاني ابن القاسم بن الحسن بن زي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مجد الدين محمد بن نوشروان بن زيد السيد أبو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قب بزين الأشراف المرتضى تاج الدين وهو زيد بن الرضي الحسين بن علي الأطروش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الأطروش ختن الصاحب بن عباد وابنه الحسين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الأطروش هو علي بن الحسين بن علي بن الحسين بن الحسن البص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قاسم الرئيس الفقيه ابن أبي عبد الله محمد الأكبر البطحاني ابن الفقيه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قاسم الزاهد العالم المفتي بالمدينة ابن الحسن الأمير بالمدينة ا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الأطروش هو حافد ابن الحم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صاحب لما ولد حافده السيد الرضي أبو عباد الحمد لله حمد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ئماً أبداً أن صار سبط رسول الله لي ولداً ومه سبهر آزرمية بنت الصاحب كا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فاة إسماعيل بن عب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قب أبي الحسن علي الأطروش من ابن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ين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أبو الفتوح محمد الرئيس بأصفه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داعي أبو القاسم وأبو هاشم زيد وأبو البركات الحسن وأبو الحسن علي وأبو الثر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در وأبو شجاع ناصر وأبو طالب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سيد أبو هاشم زيد فعقبه من أبي الشهاب علاء الدولة رزير وشم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ي السرايا عربشاه وأبي النينا نوشروان وبنات سيد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علاء الدولة رزير بن تاج الدين أب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همايون وشهنشاه شرف ودولت شاه وعين الشرف وعز الشرف ونور الشرف وشهرستي 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ن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عرب شاه فعقبه ملكان شاه مكفوف وأبو الفضل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نوشروان فعقبه السيد الأجل مجد الدين محمد وبنات أمهم فار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نوية بنت السيد مانكديم بنت عم أبي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نقيب النقباء الصابن فخر الدين أبو المحاسن الها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النسابة ابن أبي عبد الله أبي هميرة الحسن بن أبي الحسن الأحنف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نقيب الحسن بالبطائح ابن علي برطلة بن أبي عبد الله الحسين بن علي بن ع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أفطس بن أبي الحسن علي الأصغر بن علي زين العابدين بن الإمام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مير المؤمني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مير السيد فخر الدين محمد بن أحمد بن محمد بن حيدر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قوام الشرف بن أبي المكارم محمد بن قوام الشرف شرف الدين بن م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يحيى صابن أبو المحاسن ها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وقع له جماعة من السادة الكبار بالنقابة وله خط حسن وخلق حسن مقب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ول والشهادة والفضائل مرضي الخصال والنسابة بأصفهان فريد دهره ووحيد عص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عقبه من الأمير السيد الأجل كمال الدين نقيب النقباء فخر الإ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 عهد أبيه بالنقابة وتولية الأوقاف والمصالح وله المكان وأخرى حفظهم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بتهم الله نباتاً حسناً بطول بقاء أبيهم وحشرهم مع آبائه الطاهر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بنو درازكيسو ف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مهدي والمرتضى أبناء خليفة بن مه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يفة بن مهدي بن زيد بن محمد بن حمزة بن محمد بن عبد الرحمن بن قاسم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قيه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 بني شش ديو وأما بنو شش ديو ف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طالب سراهن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الحسن بن الحسن سراهنك بن عبد الله بن الحسن بن محمد بن الحسين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ارونية الحسنية أما الهارونية ف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مام الزيدية الحسن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والسيد الإمام أبو الحسين أحمد بن الحسين بن هارون بن الحسين بن محمد بن هار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بن محمد البطحاني ابن القاسم بن الحسن بن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PT Bold Heading"/>
          <w:b/>
          <w:b/>
          <w:bCs/>
          <w:sz w:val="32"/>
          <w:szCs w:val="32"/>
        </w:rPr>
      </w:pPr>
      <w:r>
        <w:rPr>
          <w:rFonts w:cs="PT Bold Heading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0"/>
      <w:r>
        <w:rPr>
          <w:rFonts w:cs="PT Bold Heading" w:ascii="times new roman(arabic);Times New Roman" w:hAnsi="times new roman(arabic);Times New Roman"/>
          <w:b/>
          <w:bCs/>
          <w:sz w:val="32"/>
          <w:szCs w:val="32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/>
          <w:b/>
          <w:bCs/>
          <w:color w:val="FF0000"/>
          <w:sz w:val="32"/>
          <w:sz w:val="32"/>
          <w:szCs w:val="32"/>
          <w:rtl w:val="true"/>
        </w:rPr>
        <w:t>نق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b/>
          <w:b/>
          <w:bCs/>
          <w:color w:val="FF0000"/>
          <w:sz w:val="32"/>
          <w:sz w:val="32"/>
          <w:szCs w:val="32"/>
          <w:rtl w:val="true"/>
        </w:rPr>
        <w:t>طبر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الأجل الحسن بن علي بن أحمد بن القاسم بن أحمد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بيد الله بن محمد الأعلم بن عب الرحمن بن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 الأعلم الشريف مصنف الزيج في عهد عضد الدو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الآخر السيد مانكديم بن أمير كابن الحسين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قاسم بن علي بن إسماعيل حالب الحجارة ا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صنعاء الي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طاهر بن الحسن بن محمد بن طاهر بن زيد بن الحس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شيرا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نقيب أبو إسحاق إبراهيم بن الفضل بن النقيب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بن المحسن بن إبراهيم العسكري ابن موسى بن إبراهيم بن موسى الكاظ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الصادق بن محمد الباقر بن علي زين العابدين بن الحسين الشهيد المظلوم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ؤمني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إبراهيم بن موسى الكاظم رضي الله عنه باليمن في أيام المأم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تأمن إليه فآمنه ثم قتله وقتل معه محمد بن الحسن بن الحسين بن علي بن الحسين وقت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هم علي بن عبد الله بن ذكر في كتاب نهاية الأعقاب أن العقب من ولد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جعفر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ثاني ابن إبراهيم وإسماعيل بن إبراهيم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براهيم أعقابه بترمذ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وسى الثاني ابن إبراهيم بن موسى الكاظم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أحمد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 الأعرج له عقب وأبو عبد الله الحسين الأكبر له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 بن موسى وعيسى بن موسى وداود بن موسى وعلي بن موسى بن إبراهيم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رضي الله عنهما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الثاني وولده بالدين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حسن إبراهيم العسكري بن موسى الثاني ا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بن جعفر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المحسن صاحب جرة من أرض شيراز وله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 الزنجاني له عقب والقاسم الأشج بطبرستان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أما أبو طالب المحسن فمن ولد أبو إسحاق إبراهيم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محسن ولاه الملك عضد الدولة نقابة الطالبيين في ممالكه ولقب بنقيب النق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نقيب كني جده وسم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خز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عباس أ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متع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بو عبد الله إسحاق فولده بآ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بو جعفر محمد الزنجاني فولده بأب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بن علي بن المحسن والد نقيب النقباء فله نقيب النقباء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إبراهيم وموسى أمهما بنت عيسى الخص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سيد أبو عبد الله الحسين بن علي بن المحسن بالبصرة وقب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الحسن علي بن الم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هذا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سن علي هذا والحسن وعقيل وأم أبي طالب المحسن أم ولد ولاد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حرة فار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إبراهيم العسك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سن ومحمد وجعفر وأحمد والحسين و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كر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الشريف عز الأشراف أبو هاشم بن زيد بن علي بن محم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القاسم بن محمد الديباج ابن جعفر الصادق ابن محمد الباقر ابن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ولد محمد بن جعفر الصادق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لي الحارض ابن محمد والقاسم بن محمد الحسي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في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ادعى أحد أنه من ولد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الصادق وأما القاسم بن محمد فمن ولده يحيى بن القاسم بنو الشبيه وول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صر وعبد الله بن القاسم وولده يعرفون ببني طي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محمد بن القاسم يعرف ولده ببني الخوارزمي بم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ولد القاسم بن محمد المأمون بن الصادق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كورة بل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دم السادات ببلخ وسيد العترة السيد الأجل شرف السادة 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يد الله بن أبي الحسن محمد بن السيد الزاهد عبيد الله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الحجة ابن عبيد الله الأعرج ابن الحسين بن علي بن الحسي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يخ علي بن الحسن في دمية القصر من تصنيف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ات وشرفهم وبحر العلماء ومغترفهم وتاج الأشراف العلوية المتفرعين عن الجرثو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بوية الشارخين غرر الآداب في أجبنة الأنساب تنوس على عالم العلم ذوائبه وتقر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هداف الآداب صوائ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زل له إمام سرير الملوك قدم صدق يطلع في سماء الفخر بد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وطىء أعناق النجوم قدره وأقل ما يعد من محصوله جمعه بين ثمار الأدب وأصوله ووصف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أنه ينثر فينفث في عقد السحر ويحلق إلى الشعرى إذا اشف فأما ما وراه من العل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لهية التي أجال فيها الأفكار وافتض منها الأبكار فمما لا يحصر ولا يحد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حضرت بغداد سنة خمس وخمسين وأربعمائة فانحدرت منها إلى البص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ذا ذكره الذي سار ودوخ الأمصار وطار فنقب الأقطاب والأقطار وقد سبقني إلي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رادف على أثري منه ما زاحمني علي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أيت ديوان شعره في دار الكتب ببغد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منشوره رحمه الله في الح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ستغنى عن الدنيا فكأنه دعا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الاتباع ومن حرص عليها فكأنه أغراها بالامتن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جمال في الطلب والمداراة للنوب يؤميان إلى النجا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ؤمنان من الافتضاح الهائ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جدة الاستهانة بالموت ومن استهان به فقد نج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واضع أمان من التقاطع والتملق أمان من التفر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غافل عن بعض الأم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غافل والتناعس في بعضها تكايس ليس للفسو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وق ولا للرياء رواء والصدقة تمنع النفوس من الرقى إلى الرا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رسال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لله الذي جعل الدولة السلجوقية محفوفة بالإعزا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ن توجهت راياتها مكنوفة بالإعجاز أين تليت آياتها ومنصورة بالرعب سيرة شهر بل ع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عتادة للظفر بمرام وقد كتب رسالة بأقلامه في فتح هرات م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شيت من ينا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باسق ويطابق واستعاره من أخياره من أخبار والتفاتة إلى آثار واختلاسة من أشع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ما اعترف منشيها من بحر غزير إذا اغترف سواه من نهر أو غد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قصيدة فيها مدح الوزير شمس الكفاة سيد الوزراء أ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صمد في سنة خمس وعشرين وأربعمائة أو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فنا على دار لريا نزورها وقد خ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هلوها وغارت بدورها أزرنا دموع العين دار التي لها على البعد طيف لا يزال يزور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ذيري من عين تفيض غروبها نجيعاً ونفس قد تناهى غرورها إذا اعتادها الشوق استجار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جوى بأسراب دمع ضاع من يستجيرها و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و كنت أعلم أن هجرك دائم لمنعت حبك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طوف فؤادي أو كنت أعلم أن نوءك مخلف لمنعت طيفك أن يزور وسادي ولكنت أرمج فيك في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دامعي وسلو أحشائي وطيب رفادي لكن ظننت بأن وجدي ربما يجدي ويغنم فيك طول جها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ربما أكدي وإن بلغ المدى حذق الطلوب وحيلة المرتاد وابن أخيه السيد أبو الحس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هو والد السيد الأجل شرف الدين من أغصان تلك الدرجة العليا ومن أزه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لك الروضة الغ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يخ أبو عامر الجرج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ه يروي بين يدي ع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سارير وجهه يترق ولسانه بالحمد والشكر ينطق وشعره مذكور في 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لادة الشرف ومن منظومه قو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ذقت وحجري بالمدامع سرق وقلبي إلى شرفي رامه شن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زلت أحمي بالنصر مهجة يكر عليها للصيابة فيلق لقد تال أعلاق النباهة من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خدمة مولانا الوزير تعلق وزير عبد الملك حصناً ممتنعاً ومن رأيه للحصن سور وخند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فوح إلينا من نسيم خصاله أريج كريح المسك بل هي أعنق أعزله في كل حلبة سودد مس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نيل المحامد سبق والسيد الأجل شرف السادة له أولاد وأحفاد وقد رأيت من أحفا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فخر الدين أبا جعفر محمد بن إسماعيل بن محمد شرف السادة بنيسابور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سع وثلاثين إلى وكان بنيسابور مقيماً وكان في خدمة السلطان الخاقان محمو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راخان حين كان الخاقان بسمرقند وكان بعد ذلك في خدمته إلى أن قضى نحبه ذلك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ه الله وابنه جمال الدي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بطن السيد الأجل عبد الله بن زين الشرف بن م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بن محمد بن زين الش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حسين بن محمد بن شرف السيا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تاج الدين الحسين بن علي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شرف الدين أبو محمد الحسن بن علي بن أبي طالب وعن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رة رسول الله صلى الله عليه وآله ونعله وقصعه وعص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ه علي وحافده القاسم بن علي بن الحسن بن علي بن أبي طالب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شرف السادة وابناه أبو الحسن وأبو المعال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الأمجد الأطهر شمس الدين آل رسول الله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أبو جعفر محمد بن طاهر بن عبد الله بن طاهر بن يحيى بن الحسن بن جعفر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أعرج ابن الحسين بن زين العابدين علي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 الدين نجم الهدى أبو الحسن علي وطاهر أعمام شمس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وزيد بن محمد وعلي بن محمد وإبراهيم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سيد يحيى بن الحسن بن جعفر بن عبيد الله الأع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يحيى وطاهر بن يحيى وحمزة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ن محمد بن طاهر وطاهر بن يحيى بن طاهر و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وعبد الرحمن بن قاسم بن حمزة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الأع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يحيى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وأبو أحمد عبيد الله له عقب ببل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عباس محمد ولأبي أحمد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الزاهد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يد الله بن علي بن الحسين بن جعفر الحجة بن عبيد الله الأعرج والد 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ة محمد بن عبيد الله وبالله التوف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مؤتمن إمام خراسان أبو طالب محمد بن حمزة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طاهر بن يحيى بن السين بن جعفر الحجة وبالله التوفي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تر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نقيب ترمد وهو السيد الأجل الأطهر المنتجب الأمجد مجد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رف الأشراف ذو المناقب والمراتب على الإطلاق سيد الشرق والغرب أبو القاسم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الدين جعفر بن علي بن جعفر بن محمد بن عيسى بن موسى بن جعفر بن إبراهيم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براهيم بن موسى الكاظم بن جعفر بن محمد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ه السيد الأجل أبو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ناء السيد الأج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ختار نور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وزير صدر الدين أبو محمد جعفر وفي بعض النس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جعفر بن إبراهيم بن 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براهيم بن الحسن بن إبراهيم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وسى بن جعفر بن إبراهيم بن موسى بن جعفر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الحسين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بن موسى بن الحسين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المحسن بن إبراهيم بن موسى بن جعفر بن محمد بن عيسى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قال صاحب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جعفر بن إبراهيم بن موسى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كاظم رضي الله عنه انتقل من المدينة إلى ترمد وفي هذا الكتاب بيان عقب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ويقال لهذا البط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المرتضى ابن موسى الكاظم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خطر ببال السيد الأجل مجد الدين أبي القاسم اتخاذ الآل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صدية ومعرفة أوساط الكواكب ومقوماتها فأحضر الفيلسوف عبد الرزاق التركة وجماع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مهندسين من سنة ثلاثين إلى سنة إحدى وأربعين وأنفق بذلك ذخائر الأمو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حصلت بينه وبين الأمير اسفهسالار الكبير فماج عداوة لها شهاب ثا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ع خاطبها سهم صائب وبالغ الأمير فماج في جسم مواده وقطع أمراده مدة ووز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يزان الخفيف وقومه بالثمن الطف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ع ذلك فبان هذا السيد الأجل ما غادر مروته وإن قرع الافلاس مرو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نقلب قوس الأمير فماج زكاة بعدها كان قلبه في عداوة ذلك السيد كالحجارة أو أش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سوة وقلب له الأيام ظهر المحن وسقاء الردى من أول الد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هبط عن هذا السيد الأجل قدى الحبس وكشف عنه الضر والبلاء وخرج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جن خروج يوسف عليه السلام وقرأ قو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137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قد أحسن بي إذ أخرجن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لسجن وجاء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شاعر يقال له الإمام الأديب صابر خاطره كالبرق لمع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ف قطعاً بمدحه نقضاً مذ تركت لشعراء الفارس بعدها أذناباً لا رؤساء وأجساد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نفوس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ضى نحبه ذلك السيد الأجل في شوال سنة خمس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 السيد الأجل نور الدين ابنه مراراً وكان بنيشابور في شه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بع وثلاثين وخمسمائة وشرفني بالتفقد مراراً وقرأ علي بعض تصانيفي وتوفي ذ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قبل موت ابنه بسنين وابنه السيد الوزير صدر الدين نظام الإسلام جعفر فقد فو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طان محمود بن محمد بن نعراخان وزارته إليه في شهور سنة اثنا وخمس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في الوزارة حتى وقع للسلطان ما وقع فعاد الوزير إلى مقر عزه ترمد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ن في كورة بل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ه السيد الأجل جلال الدولة موسى كان شاباً جميلاً توفي في ت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نين رأيته في طريق العسكر حين انصرفنا من سرخس في شهور سنة ثلاث و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كورة مر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في زمن الماضي نقيب النقباء بمرو السيد الأجل ذو المجدين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علي بن موسى بن إسحاق بن الحسين بن الحسين بن إسحاق بن موسى الكاظم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يخ علي بن الحسن في دمية الق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ل العترة الموسو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معن منها في الطريقة السوية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سعدت بضيافته في رمضان سنة سبع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 فرأيت من دسته المطروح وزنده المقدوح نعيماً وملكاً كبيراً وخيراً وفضل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ثيراً فقلت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تاك الصيام فعاشرته بقلب تقي وعرض نقي وأوجبت للقوم هشم الثر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ى شرط منصبك الهاشمي ولو لم تسد مكان النبي لا أصبح رثماً رثماً مكان الن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رئاسة فقد ألقت إليه الأر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نقابة فقد فرشت له رفرفها الخضر وعبقريها الحس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بلخ منظوم ذي المج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وت حيناً والرجاء وسيلة وحسبك لؤم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تخيب راجياً ووالله لا تبقى على الحر نعمة فجد واغتنم شكراً على الدهر باقي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أنا لم أهتز للجود والندى فمن ذا الذي يهتز يا أم مالك ذريني وانفاقي لمالي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ى ورأيك فيما اخترت من حفظ مالك فجود يميني عادة عرفت بها وكل يمين لم تج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شمالك وقال الشيخ علي بن الحسن لذي المجدين سيدنا ومولانا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 الج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روث له من جد هاشم ومن هذا الرهط السيد الأجل شرف الدين محمد بن الحسين بن 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بن إسحاق بن الحسين بن الحسين بن إسحاق المهلوس ابن موسى بن جعفر الصاد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 ذو المجدين ابن أبي القاسم عم أبيه كان رئيس مرو ونقيب الس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أيته مدة مقامي بمرو وكنت أدخل عليه وخطه في محضر عقدته باسمى وعمي في آخر عمر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حسن السيرة مستقيم الطريقة في السادة والمرو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السيد الأجل بهاء الدين علي بن الحسين كان مفضالاً يهبأ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وارزم شاه السر بن محمد صبراً حين أغار على مرو في شهور سنة ست وثلاث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ه السيد الأجل زين الدين إسحاق بن علي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ذلك الرهط الشريف السيد الأجل فخر الدين ذو المجدين أب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إسماعيل بن محمد بن أحمد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يز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أبو العباس إسماعيل بن المحسن بن علي بن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إن العقب من ولد علي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محمد بن علي و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بن علي وأحمد بن علي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أحمد الشعراني ابن علي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في عبد الله يعرف ولده ببني الحسينية بالمراغة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وولده بالرقة وعلي بن أحمد الشعراني له ولد بنصيبين في آخرين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عبد الله بن أحمد أم ولد وأم أحمد أيضاً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الحسن بن علي بن عبيد الله بن أحمد بن علي العريضي مسط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مشجرات نسب واضح لا غبار ع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 بن محمد بن علي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زيد بن علي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محمد بن علي وأبو طالب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فار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بفارس السيد النقيب أبو القاسم علي بن محمد بن أب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قاسم بن حمزة بن محمد كرش ابن جعفر بن عيسى بن علي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دم القول في أن العقب م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عبيد الله والعقب من علي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حقينة وعيسى غضا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وسى حمص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 غض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أمه أسماء بنت جعفر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عيسى بن علي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ش أمه أم ولد يقال لها حداق وأبو هاشم محمد وأبو العباس محمد وأبو عبد الله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بن جعفر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علي وعيسى فما ذكرهما ابن خداع وذكر تفصيل ذلك 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كر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ين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يسى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يسى محمد بن علي بن محمد كر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هاشم جعفر ف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هاشم جعفر بن محمد بن علي بن الحسين بن محمد كرش بن جعفر بن عيسى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الغنائم لم يذكر حمزة بن محمد كرش وفي المشجرات والكت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خر حمزة مذكور وله عقب وأحمد بن الحسن والقاسم بن حمزة 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أبو عبد الله جعفر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الأجل بدر الدين محمد بن حمزة بن السيد الإمام النق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لالة السادة أبو الفتح محمد بن ذي الفقار عورسا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إمام جلال العلماء أبو الحسن محمد بن الحسن تاج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مازندران المرتضى بن الحسن شرف الدين المنتجب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ملك الأجل عمدة الدولة والدين أبو الحسن داعي بن الها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ظهر الدين محمد بن نور الدين ناصر بن محمد الحسي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ة الجرجاني هو الآن ببلا ساغون وله عم أصم يذكر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م أقام مدة ببيهق ثم عاد إلى جرجان وتوفي بها وله أولاد تفرقوا بفسنقر من 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قرض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 الدين أبو طالب محمد بن أبي زيد بن الحسن أميركا ا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لي بن القاسم بن محمد الديباجي ابن جعفر الصادق رضي الله عنه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وعقب وهو الملقب بالمجلس السامي هو ابن أخت الزكي سعد الجرجاني وحس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مذكر جهوري أقام مدة ببيهق ثم عاد إلى جرجان ووقعت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 وخمسين وخمسمائة له خصومة بجرجان فانتقل منها وله أولاد ذكور وإنا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ك السيد الأجل ملك الأشراف والجبل والديلم أبو الرضي الها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ضي الناصر للحق ابن الداعي بن الحسين بن محمد المرتضى بن القاسم الر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حدود همد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قضى القضاة أبو النجيب المحسن بن ركن الإسلام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عباد بن محمد بن جعفر الفاط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لك العزة أبو علي محمد بن يحيى بن جعف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عد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ملك الأجل الكامل ملاذ عباد الله أبو الحسن علي بن ها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رامهرم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قوام الشرف أبو القاسم محمد بن القاسم بن الحسن بن 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يحيى بن الحسين بن القاسم الرسي ابن إبراهيم طباطبا ا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حسن بن الحسن بن علي بن أبي طالب رضي الله عنهما وابنه أبو غانم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أبو الحسن علي معز الش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إبراهيم بن الحسن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ماعيل بن إبراهيم بن الحسن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تج وإبراهيم طباطبا أم إبراهي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براهيم طباطبا ابن إسماعيل بن إبراهيم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الرسي وأحمد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قاسم الرسي والحسن هند بنت عبد الملك بن سهل بن مسلم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بن عم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قاسم الر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إسماعيل ويحيى والحسين وسلي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القاسم الر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يحيى الهادي 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يمن وأبو محمد عبد الله العالم أمهما فاطمة بنت الحسين بن محمد بن سليمان بن 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رضي الله عنه وأبو الحسن علي بن الحسين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يحيى الها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مرتضى وأحمد الناصر 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الحسن الغيلي بصعدة أم أحمد ومحمد فاطمة بنت الحسن بن القاسم الرس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الناصر لدين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ن الملقب بالمنتج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يى أبو منصور وأبو الحمد داود والقاسم المختار وأبو عبد الله الحسين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إبراهيم وعبد الله وأبو الفضل الرشيد وأبو القاسم محمد ومحمد المهدي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إسماعيل وعلي ومحمد الأكبر المنتصر وأم أبي الحمد داود روى الهمدا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مد داود وقيل هو أبو المج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الحسن بن داود بالأهواز وخلف أولاد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تلك الناحية 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وقاسم وعبد الله وخليفة وسليمان ومظ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القاسم وقاسم عاتبة من البصرة وأم عبد الله وخليفة حسنية و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أهواز وأم سليمان ومظهر بنت المظلوم الحسيني ودرج أبو عبد الله الحسين عن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واضح لا غبار له استخرجه السيد أبو الغنائم في كتابه وصا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جر في شجر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طبر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فوارس جعفر بن أبي القاسم حمزة بن الحسين بن علي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يسى بن محمد بن علي العريضي ابن جعفر الصادق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قيب الآن من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نسب السيد أبي القاسم العريضي النيشابوري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جمال الدين أبو القاسم علي بن محمد بن علي بن أبي إبراهيم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يسى بن محمد بن علي بن جعفر الصادق ابن محمد بن علي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صحيح لا غبار فيه وفي يديه مشجرات دالة على صحة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بي القاسم هذا الحسن والحسين أمهما ستي جليلة بنت السي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داعي الكوك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الحسين باسفرائن في شهور سنة أربع وخمسين وخمسمائة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حسن وعقبه في أبي طالب وعلي وعزيز أمهم علوية بنت السيد ع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محمد بن علي الأنماط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 السيد أبي القاسم الأمير السيد أبو طالب أمير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الحسن نب علي بن جعفر بن عيسى بن محمد بن علي العريضي ويعرف بأمير سيد جا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وسارة وكان سيداً والعقب منه في أبي طالب والسيد الإمام جمال الدين علي العا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تكلم الورع وعلي الك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كب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حسن ويلقب بالعزيل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مه الآخر السيد الزاهد أبو إبراهيم الحسن بن علي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جعفر بن الحسن بن عيسى الرومي ابن محمد بن عيسى بن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قبه في ولده السيد علي بن أبي إبراهيم الحسن بن علي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سيد أبي القاسم العريضي علوية من بنات السيد الزاه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ركات الجو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ولوال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نقبي ولوالج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عالم النسا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طب الدين أبو شجاع حيدر بن بهاء الدين أبي جعفر محمد بن حمزة بن علي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بن عيسى بن محمد بن علي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أبو الشرف عيسى وأبو الحس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تقل قطب الدين إلى نيشابور في شهور سنة تسع وثلاثين وخمسمائة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د عليه الأمير الاسفهسالار فماج أملاكه بحدود ولوالج وفوض إليه النقابة فعاد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والج وما سمعت بعد ذلك خب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ستراب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نقيب استراب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صدر الدين الماء ور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هري ونسب أخيه عقيل ونسب السيد الكش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فصيل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صدر الدين فهو السيد أبو جعفر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غازي بن الحسين بن محمد بن علي بن أحمد بن علي بن عبد الله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في سمرقند وانتقل إلى استراباد ودخل بنيشابور في شهور سنة خم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خمسمائة وعقد بها مجالس للوعظ والتذكير في المدرسة المنسوبة إلى ع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تراباد والتمست له من الحضرة مثالاً لنقابة سادات استراباد فورد على المثا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اخر جمادى الآخر سنة ست وأربعين وبعثت المثال إليه ومات هو باستراباد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السيد الإمام عقيل كان مقيماً بالري وكان متكلماً وانتق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ي وأقام مدة بحدود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كشاني في صح السيد الكشاني قريب من ذلك كان ذ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من كشانية ما وراء النهر وكان واعضاً مفضالاً وله ثلاث بنات وعقب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ناصر ومحمود وأبي المعالي وهو محمد بن إسماعيل بن الحسين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حمد بن علي بن عبد الله بن الحسن بن عل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 بن محمد بن إسماعيل أربع بنات وابن وهو محمد بن عل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واعظ فض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إسماعيل بن الحسي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بكر وعمر وعائشة وحل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ين بن محمد بن علي 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غازي وملكان و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نصر بن طاهر بن الحسي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غ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غ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در لدين ابو جعفر محمد والسيد الإمام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قيب استراباد الآن تاج الدين شرف شاه بن محمد بن علي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زيد بن علي بن العباس بن أحمد بن محمد بن جعفر بن عبد الرحمن الشج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النقيب ذو المجدين أبو الحسن موسى بن أبي الفتح 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شراف ذي المناقب عبيد الله بن موسى بن أحمد بن موسى بن محمد التقي ابن علي الرض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موسى بن جعفر بن محمد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بن موسى هو أبو علي أحمد بن موسى بن محمد التقي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رضا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 محمد وأحمد أبناء علي بن أحمد الرئيس النقيب بقم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موسى بن محمد التقي بن علي بن موسى الرضا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وسى بن محمد التقي رضي الله عنه أم ولد اسمها غزال وقبره بق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موسى ومحمد والحسن وعلي قبر محمد بمشهد الرض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طو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بقم وهو محمد بن موسى بن أحمد بن محمد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بن محمد التقي بن علي بن موسى الرضا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ابنا علي بن أحمد كما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رئيس بقم أبو محمد الحسين بن أحمد بن محمد بن موسى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وسى الرضا رضي الله عنهم وفاطمة وحكيمة أمهما مه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شتراها محمد بسبعة آلاف دين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 سادات مرو 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بن أحمد بن علي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زيد بن الحسين بن محمد بن علي النقي بن محم دالتقي بن علي بن موسى الرضا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آ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النقيب الرضي أبو الغيث محمد بن حمزة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الحسن بن علي بن محمد بن علي بن علي بن الحسن الأفطس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طهر ابن زين العابدين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ن بن علي الأطهر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راش وعلي الخرزي وعمر برطلة والحسن المكفوف والحسين أمهم أم ولد اسمها عاب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الخر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والحسين بن علي أم علي عائش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مروان بن عروة بن الزبير بن العو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ت في بعض كتب الأنساب محمد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الحسين بن علي الخرزي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لي محمد الخرزي وإبراهيم في صح أمهما حبيبة بنت عم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خرزي بن علي بن علي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ذكره السيد أبو الغنائم وفي سائر المشج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علي بن محمد بن علي بن علي الخرزي ا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ين في كرخ بغداد وكف بصره وله عدة أول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زنج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أبو الحسن علي بن زيد بن محمد بن أحمد بن محمد شش دي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حسين بن عيسى بن محمد البطحاني ابن القاسم بن الحسن بن زيد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حمد البطحاني أمامة من بني ثقيف و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مة و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عيسى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قاسم وأم محمد كلثوم بنت عبد الله بن عبيد بن محمد بن عمر بن علي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 ويعرف والعقب من محمد ششديو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مات وكان له أولاد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ينور وقزوين وزنجان وهمدان واستراب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أحمد بن محمد ششدي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الدينور وزيد أم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ولسه حسي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زيد بن محمد بن أحمد بن محمد ششدي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حس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ا ملكة بنت الحسن الحسني وهما بزن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هما في زنجان في شهر ربيع الأول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ثنتا وعشرين وأربع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مراغ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مهدي بن أبي محمد هادي بن عبيد الله بن أحمد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ن السيلق بن علي بن محمد بن الحسن بن جعفر بن الحسن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والعقب من جعفر بن الحسن بن الحسن رضي الله عنه رجل واحد 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عائشة بنت عوف بن الحارث الأز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جعفر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بد الله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ن بن جعفر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محمد بن الحسن بن جعفر بن الحسن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 واحد وهو الحسن الملقب بالسيلق أمه أم ولد بهمد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سيلق ا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أبو الفضل و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 القاسم عيسى وأبو جعفر محمد لهم عقب وذ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بو نصر سهل بن عبد الله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حسن السيلق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أبو الفضل محمد والحسن والحسين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بن الحسن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بنيشابور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وأبو جعفر محمد وأبو الحس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راغة وعبيد الله أبو الفضل وأبو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محمد بن أحمد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 ومسافر أمهما حسي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داعي بن محمد بن أحمد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لي بن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داعي وسرهنك وأحمد أم علي زينب بنت أرسلان الترك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لضل عبيد الله بن أحمد بن عبييد الله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هادي وحده أمه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هادي بن أبي الفضيل عبيد الله بن أحمد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هدي وحده أمه عامية من أهل المرا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ه سنة سبع وعشر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قزو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الجليل الزاهد العالم أبو زيد محمد بن سيا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محمد بن تفصيل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الشبيه ابن زيد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عباس أحمد أمه أم ولد وجعفر وعلي والحسن و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محمد وأحمد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محمد بن جعفر أبو الحسن علي الشاعر الحماني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أحمد بن جعفربن محمد بن زيد بن علي بن الحسين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 في علي الأكبر له عقب بالبصرة والرملة وأبي عبد الله جعفر له عقب بحر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صيبين ومحمد الأكبر ومحمد الأصغر محمد الأكبر 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الأصغر أبو علي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من سادات قزو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أملى علي نسبه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عز الدين أبو القاسم بن ه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مهدي بن ايزدداد بن الرضا بن أحمد بن هاشم بن الحسن بن زيد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إسحاق العريضي بن عبد الله الجواد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مقيم بخراسان في شهور سنة ثمان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كمال الدين العالم المتكلم المرتض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تهى بن الحسين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د نقيب طبرستان السيد الأجل العالم كيا المستعين بالله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أحمد بن القاسم بن جعفر بن أحمد بن القاسم بن جعفر بن أحمد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رحمن الشجري ابن القاسم بن الحسن بن زيد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ذلك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الحسن والحسين وعبد الرحمن أمهم فاطمة من أولاد زيد بن ثابت الأنص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بيد الله بن محمد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أمهم خديجة بنت علي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عبيد الله بن محمد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جعفر وعبيد الله ومحمد وزيد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الري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أحمد بن عبيد الله بن محمد بن عبد الرح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قاسم بن جعفر بن أحمد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القاسم بن جعفر بن أحمد بن عبيد الله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مستعين بالله ومحمد أمهما فاطمة بنت زي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بن علي بن عيسى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طوس ومش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نقباء طوس ومشهد الرضا رضي الله عنه فهم أولاد أبي الحسي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مزة بن محمد بن موسى بن أحمد بن محمد بن القاسم بن حمزة بن موسى الكاظم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ر موسى بن أحمد بمش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حمزة بن موسى فأمه أم ولد وهو مدفون بالسيرجان من كر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بن موسى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حمزة وعلي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اسم بن حمزة أم القاس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حمزة ببلخ أبو الحسن علي بن حمزة بن حمزة بن موسى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 في ه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 محمد وأبو عبد الله الحسين اب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ين إسماعيل بن أحمد أميرجه بن محمد بن أحمد بن محمد بن القاسم بن حمز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الكاظم رضي الله 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حمزة بن محمد بن محمد بن القاسم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الكاظم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دنداني محمد بن عبيد الله بن محمد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سادات طو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جد الدين أبو عبد الله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رف الدين أبو بكر محمد بن أبي تغ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رف الدين أبو الفتوح بن إسماعيل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ضي الدين أبو الفتوح الرضا بن محمد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مس الدين أبو الحسن علي بن الحسن بن حمزة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اء الدين شرف شاه بن حيدر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مشهد الرضا رضي الله عنه كان النقيب سنين كثيرة الأمير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ل الدين أبو إبراهيم موسى بن جعفر وأخوه كمال الدي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 الد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تاج الدين محمد اب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بر كان يعظ ويذكر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مراضاً فدرج رحم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صغر جمال الدين سيد النقباء كريم خراسان أبو الحسن م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وسى بن جعفر تولى عمل النقابة والرئاسة سنين ثم عم في هذه الأي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مال الدين علي توفي في شهور سنة اثنتا وعشرين وخمسمائة وك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ضراً في مجلس والعقب من السيد كمال الدي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زاهد عماد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 السادات نقيب النقباء يحيى بن علي بن جعفر الموسوي صاحب الزهد والورع والتقو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 له رؤيا حسنة في شهور سنة تسع وعشرين وخمسمائة والسيد ركن الدين أبو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 بن علي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التقي عماد الدين يحيى بن كمال الدين علي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ن المتولي بعمل النقابة والرئاسة بالمشهد الرضوي على ساكنها 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عماد الدين في شوال سنة ثمان وخمسين وخمسمائة فجأ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ميرك بن طاهر بن أميرك بن إسماعيل بن حمد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مزة بن موسى بن جعفر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حسين الزاهد بالمشهد الملقب بسيد الصالحين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علي الداعي بن أبي الحسين محمد بن علي بن محمد بن أحمد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علي بن عبيد الله بن عبد الله بن الحسن بن جعفر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ان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جعفر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 رجل واحد وه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 بن الحسن بن جعفر بن الحسن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 واحد وهو عبيد الله أمه أم كلثوم بنت علي بن عبد الله بن محمد بن عم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بن عبد الله بن الحسن بن جعفر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الشاعر المعروف ببا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أبو جعفر الأدرع وأبو العباس محمد وأبو سليمان محمد وأبو أحمد محمد وأب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محمد وأبو الفضل محم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محمد وأبو الحس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لي علية بنت الشيب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علي الشاعر الملقب بباغر ابن عبيد الله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ن 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عبيد الله وأبو جعفر محمد المعروف بمسكورة وأبو هاشم محمد وأبو إسماعيل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فضل محمد وأبو الحس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عبيد زينب حس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عبيد بن علي با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محمد و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مات بالبصرة وأبو هاشم محمد وأبو العباس أحمد وأبو محمد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هاشم أحمد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عباس أحمد بن عبيد الله بن علي بن عبيد الله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حسن 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وأبو زيد محمد وأبو علي محمد أمهم أم عيسى بنت محمد بن إسحاق التنوخ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زيد محمد بن أبي العباس أحمد بن عبيد الله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عبد الله بن الحسن بن جعفر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لي أمه عامية ومحمد وهو قد درج عن بنت وفي المشجر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علي بن أبي زيد محمد بن أبي العباس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علي بن عبيد الله بن علي بن عبيد الله بن عبد الله بن الحس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بن علي بن أبي طالب رضي الله عنهما أربعة كذا ذكره 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نائم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وأبو علي محمد وأبو منصور محمد وأبو الفتح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أمهم أم فاطمة بنت أبي علي محمد بن أحمد بن عبيد الله بن عل با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ابع هو أبو منصور محمد بن أبي القاسم علي بن أبي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محمد بن علي بن محمد بن أحمد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بيد الله بن عبد الله بن الحسن بن جعفر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هر الداعي أمه عامية من أهل البصرة كذا وجد في كتاب السيد أبي الغنائم وأكث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ج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الحسين أبناء وأحفاد بعضهم بالعراق وولده الكبير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محمد ثم الحسن ثم أبو المعالي ولم أسمع منهم خبراً بعد الفترة وكا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معتكفاً في الجامع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هر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معز الإسلام منصور بن محمد بن محمد بن الحسن بن الط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بن جعفر الملك المولتاني ابن محمد بن عبد الله بن عمر بن أمير المؤم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أعداد أولاد جعفر الملك المولتاني قريبة إلى ثلاث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عبين من صلبه من الذكور والإنا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ولاده في الثمانين وعاش جعفر الملك مائة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ه به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لي ابنا محمد بن أبي العلاء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وإبراهيم ابنا جعفر بن الحسين بن جعفر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هرات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زيد بن محمد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يرجة بن أبي محمد بن أبي طاهر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طيب بن عبد الله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ليمان بن الحسين بن محمد بن سليمان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الملك كما هو مشهور في كتاب الأنساب في هؤل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وسف الرابع إسحاق الأوسط الحسين عبد الله الرابع محمد الرابع صال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عمر عثمان عبيد المحدب عيسى المبارك جعفر الأصغر أحمد الرابع أحمد بال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حمزة له بطون وأحف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جعفر علي محسن زيد الأصغر طالب يحيى الثاني محمد الأكبر عق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زيد بن جعفر له بقية الكبير أحمد عمرو يحيى الثالث كفل يوسف أيوب صالح عل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ظفر داود طاهر الطيب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ون سليمان مسلم هارون إسماعيل بالمدينة عبد الله يونس بالسند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يعقوب الأصغر إبراهيم الأصغر معلى بالسند إدريس الرئيس بالسند هاشم بال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ديسار هاشم يوسف الأصغر إسحاق الأصغر علي الأكبر عبد الواحد بالسند عبد الرح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ست حميد عرو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خالق بكرمان محمد الأوسط محمد الأصغر الفضل مئناث عبد الجب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لم المشطب عبد الرحمن عبد الرحيم الحسن عيسى العباس الصغير محمد الديباج أيض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لخ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عز الدولة كان ممن يضرب به المثل في الجود والسخاوة والفصاح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واحداً من العلماء دخل يوماً في خدمته باغاله ف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أطيب هذا الباغ فعاد معز الإسلام إلى داره وعقد له قبالة الإقرار بالباغ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يعتق كل ليلة من ليالي رمضان عند الإفطار رقبة مؤمنة ولم يك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بنت فقال لابن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بني مدرسة لليتامى والعجائز من بنات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وأظن أن تلك المدرسة بيتي فأعطيكما من خمسة أسهم اربعة وأنفق على المدرس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هماً وبني تلك المدرسة وأنفق عليها أموالاً كثيرة وكانت تلك المدرسة معمورة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مان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صحيح فيه العقب والب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معز الإسلام الحرمنك بنت قاضي القضاة أبي العلاء بن قاضي القض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بشر الهر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عز الإسلام في نصير الدين رجل واحد أبي الحسن صاع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صور أمه سيدة بنت السيد الأجل أبي الحس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نصير الدين أبي الحسن صاعد بن منص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يعلى وع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ي المعالي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يعلى علاء الدين جارية رومية أم علاء الدين الحسين خات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لي جوهر عزيز بنت الأمير عثمان بن نظام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اء الدين الحسين ثلاثة أمهم أم أولاد 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علاء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صير الدين وعلاء الدين تاج آل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أبو الفتح علي بن الحسين بن صاعد بن منصور فله الأمير يرنقش ك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ربيع الآخر سنة خمس وخمسمائة وله صباحة جمال ورأيت أباه في المعسكر برايكا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جلس الوزير معين الدين أبي نصر أحمد بن الفضل بن محمود القائني كأنه البد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علاء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قوت ملك فخرآئين في حبالة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 الدين أبي محمد الحسين بن السيد الأجل ذخر الدين ولها منه بنات وأمها الح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صلبة الدين شرف النساء فخر العرب شريفة بنت الأجل ظهير الملك شرف ال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بيه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لاء الدين علي أى سلى أم ولد والعقب من علاء الدين المقتول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صاعد بن منصور ابنان وبنت اسم الابن الأكبر نظام الدين الحسن وأمه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لك الدين علي حبري ومحمد درج وأبو القاسم في الاحياء والسيدة جوزاء أمهما زه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اتون بنت عماد الدين زنكي بن فلك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نصير الدين الحسن بن علاء الدين الحسين بنون وبنات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بن الكبير وبقي له ابنان وبنت لعلاء الدين عند ابن عم علاء الدين ولها منه بن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علاء الدين الحسين من علة ذات الجنب سنة ست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معز الإسلام سنة ثمان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نيس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ذخر الدين أبو القاسم زيد بن أبي محمد الحسن ب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أبي القاسم زيد بن الحسن بن زيد بن الحسن بن محمد بن الحسين بن داو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محمد بن القاسم بن الحسن بن زيد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فصيل ذلك النسب العقب من داود بن علي بن عيسى بن محمد البطح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ة وداود كان قائد جيش الداعي بطبرستان ووقعت بينهما وقائ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داود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داود وعلي بن داود وزيد بن داود وأبو عبد الله الحسي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داود ابي عبد الله بن علي بن عيسى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حاني الطب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زيد درج لم يعقب ذكراً وأبو الحسين بمرو توفي ببغد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المحدث وأبو الحسن محمد فاضل رئيس ع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بو محمد أمه أم العباس بنت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احد النيلي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وعلي وأحمد أبو الفضل وأبو علي محمد المدرس وابنتان 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ب زيد وتروح وعاش سنين وإبراهيم وعلي وأحمد درج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زاهد العالم المحدث أبي الحس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د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انتقل من طبرستان إلى نيشابور السيد أبو جعفر وهو أكبر أولاده أمه بنت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ذان وله بنت وأبو محمد الحسن الذي انتقلت إليه النقابة بنيشابور من آل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يعلى وقد درج وأبو البركات هبة الله أمه أم ولد و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أم ولد أم أبي جعفر وأبي عبد الله والحسن وأبو يعلى بنت الشيخ أبي ي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شاذان الفرهادجر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بركات هبة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كمال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خ آل رسول الله صلى الله عليه وآله أبو الغنائم حمزة بن هبة الله و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علي وقد أ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حمزة لم يعقب ولقيته ولي منه سماع الأحاديث الكث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ا كتاب الصحيحين ومسند أبي عوانة ومسند الجورمي ولي منه إجا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يع مسموعا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خطه وتوفي سنة خمس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الحسن علي كان ختن الإمام ركن الدي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ندلي وله منها بنات إحداهن عند السيد الزاهد الحسن بن علي بن أحمد بن علي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لم ابن السيد الأجل أبي يحيى محمد النقيب من قرية خ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وأخوه أبو الحسن علي ابنا أبي البركات هبة الله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المحدث بن الحسين بن داود بن علي بن عيسى بن محمد بن القاسم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ن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 بن النقيب أبي الحسن المحد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توح والرض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محمد الحسن بن أبي الحسن المحد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أبو المعالي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زيد كان مع السلطان محمود بن سبكتكين في غزو سومن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ال في هذا السفر محلاً معموراً من السلطان محمود وانتقلت إليه بسبب ذلك نقا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شابور في شهور سنة عشر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الكبير إسماعيل بن الحسن بن م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داود بن علي بن عيسى بن محمد بن القاسم بن الحسن بن زيد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جعفر داود والسيد أبو عبد الله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طالب القاسم والسيد الأجل نقيب النقباء أبو علي محمد أبو البركات ه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عزيزي وسيتان أمير أبي جعفر وسيتان أم ولد ترك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علي وأبي طالب وأبي البركات أم ولد تركية اسمها ماه فيروز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باقي بنت السيد أبي عبد الله الحسين بن أبي الحسن المحدث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وزوجته من المجمية من بيوت رؤساء نيشابور ومجم كان من أولاد عثمان بن عف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أبي جعفر داود بن إسماعيل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اء الدين أبو الحسن علي الأوسط وأبو الحسين علي الأكبر وأبو طالب محمد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شمس الدين علي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الحسين علي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الأجل ه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و تراب أحمد وبنت أم همام الدين بنت السيد أبي الحسن علي بن هبة الله أ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حمزة حافدة الإمام علي الصند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همام الدي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مه أخت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محمد الحسن بن زيد عمه السيد الأجل ذكر الدين ومات علي بن همام الدين وهو مئن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ور سنة خمس وخمسين وخمسمائة وله عقب اسمه علي من حافدة السيد الأجل نظام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سيد الأجل أبي المعالي إسماعيل بن الحس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بهاء الدين أب يالحسن هو العزيز وأبو المعالي ول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بهاء الدين في فترة الغر في شهور سنة تس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شمس الدين علي الأصغر بن السيد الأجل أبي جعفر داود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ن في الاحياء حرس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أمه بنت الشيخ علي الأودي المستوف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طالب أيضاً عقب زوجته عامية بنت الحسن صاحب القصاب من سك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ريد فهؤلاء ولد السيد الأجل أبي جعفر داود رحمة الله عليه وعلى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طالب القاسم بن أبي المعالي الكبير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الأطروش المنسوب إلى سادة خات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السيد أبو طالب القاسم وهو في الاح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محمد ببيهق أمه خالة السيد الأجل عماد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عقب للسيد أبي عبد الله الحسين بن أبي المعالي إسماعيل وكا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ده ستي منا بنت السيد الأجل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أعرف أيضاً عقب لأبي البركات هبة الله ولأبي طالب القاسم و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نقيب النقباء أبي علي محمد بن أبي المع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أبي محمد الحسن بن أبي الحسن محمد المحدث بن أبي عبد الله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الذي فوضت إليه النقابة في عهد سلطان ملك شاه مرتبة عميد خراسان محمد بن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عهد أرسلان أرغو الملك السيد الرئيس أبو المعالي الصغير إسماعيل والسيد الرئ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 علي والسيد الرئيس محمد وقد رأيته انقرض عقبه ومات في شهور سنة أر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شرين وخمسمائة وزهراء تاج كو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سعيد وأبي البركات بنت الرئيس أبي القاسم محمد وأم أبي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فاطمة بنت أبي الفضل الجنك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أبي المعالي الصغير بن السيد الأجل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بهاء الدين أبو محمد الحسن وله السيد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أبو محمد بسانزوار في شهور سنة خمسين وخمسمائة و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سنتيك وأبو الفتوح الرضا وأبو إبراهيم الأول وأبو علي محمد و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ركات فله الأمير موسى قارلغ في شهور سنة عشرين وخمسمائة وله أبو الحسن وناز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إبراهيم عبد الله وهو الآن في الاح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ولاد السيد أبي المعالي الصغير بنت العميد أبي الفرج نص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وب عارض العسكر في عهد السلطان طغرل والسيد أبو إسماعيل إبراهيم وهو الآن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حياء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أبي سع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وكان في الاحي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هذه الس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أب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معالي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ان آخران هم في فهؤلاء ولد السيد الأجل نظام العترة النبوية بتمام الأشر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البية نقيب النقباء الهاشمية أبي علي بن إسماعيل بن الحسن بن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مدربن أبي علي محمد بن الحسي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محمد وأبو الفضل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أبو الفضل أحمد بنيشابور في شهور سنة ثلاث وعشر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محمد بن أبي علي محمد بن الحسي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بن محمد بن محمد بن الحسين بن داد وأبو طاهر إبراهيم وأبو النج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أمهم بنت أبي الفضل المج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السيد أبي النجيب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براهيم بن أبي النج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السيد الحسن فكان سيداً مسناً يحضر مجلسي كل جمعة بع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اة العصر وكان ولده في جوار الجامع القديم وله اب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دهما بنيشابور وه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احد كان بكرمان وعمان وهو أبو إبراهيم ثم عاد وتزوج علي امرأة بيهقية من أول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لي بن الحسين بن عاصم الصف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الحسن بن أبي إبراهيم بن أبي النجيب في الفترة الأو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فضل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فضل أحمد أمه بنت 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م أبيه وعلي أبو زيد وأبو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بن أبي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زيد وأبو المعالي وعلي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ات شت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نقيب النقباء الزاهد الذي ما ظهرت منه كبي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يام عمره أبي القاسم زيد بن أبي محمد الحسن بن أبي الحسن محمد المحدث ب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بد الله الحسي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حب الجيش بطبرستان السيد الأجل أبو محمد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شاباً جميلاً سخياً وهو أول من خالط الملوك وعاشرهم من نقباء خراسان وم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ازنين أمهم أم ولد تركية وحكى لي السيد الأجل أبو الغنائم حمزة بن هب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زرته وأنا ابن عشرين سنة وأنا راجل فلما خرجت قيد إلي مركوب مع الس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ذهب واللجام المذهب وكان قيمة الفرس والذهب والفضة خمسمائة دينار وركبت الفر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دت إلى بيتي فقال لي حاج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يقول لك اربط هذا الفرس في اصطبلك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تمشي بعد ذلك راج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الحسن بن زيد بن الحسن بن زي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نقيب النقباء أبو القاسم زيد والسيد الأجل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لي إسماعيل والسيد الأجل أبو البركات أمهم الحرة بنت الإمام الموفق هب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قاضي عمرا بن محمد مقدم أصحاب الشاف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له في حدود نيشابور وكتب الثعلبي والباخر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أسه وعود شانه ناضر والدهر بطرف طرفه ناظر ومات الحرة جاجان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باء في ذي القعدة سنة سبع عشرة وخمسمائة وحضرت جنازتها ومجلس تعزيت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تقلت النقابة بعد موت السيد الأجل نقيب النقباء الحسن إلى اب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قاسم زيد فقتله الملك أرسلان بسنكلاخ بسبب ما سب به هذا السيد الملك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لمات الموحشة وذلك في سنة خمس وثمانين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نتقلت النقابة منه إلى أخيه السيد الأجل نقيب النقباء أبو المع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سيد الأجل الحسن بن أبي القاسم زيد الزاهد النقيب وله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الحاجي نظام الدين أبو الحسن علي ولا عقب له إلا هذا أم نظام الدين علي أ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نظام الدين أبي الحسن علي بن أبي المع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ل الدين أبو المعالي إسماعيل وجلال السيادة محمد درج محمد و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ا بنت السيد الأجل أبي الحسين علي بن السيد الأجل أبي جعفر محمد داود أخت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ئيس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مال الدين أبي المعالي إسماعيل بن نظام الدين علي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حسن وهو بالعراق الآن يذكر ويعظ الن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زيد المقتول ابن السيد الأجل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تاج الدين نقيب النقباء أبو محمد الحسن أمه حجك خاتون من أولاد أمير تميرا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ت في ذي الحجة سنة سبع عشر وخمسمائة وأبو البركات وفاطمة أمه أم ولد اس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كرنكلو درج أبو البركات وبقي السيد الأجل تاج الدين أبو محمد الحسن في النقاب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ثلاث وتسعين وأربعمائة إلى سنة اثنا وعشرين وخمسمائة وتوفي في هذه السنة رح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جل تاج الدين أبي محم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ذ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تاج الإسلام والمسلمين نقيب النقباء أبو القاسم زيد وستي أجل عائشة أمهما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ي علي النقيب محمد بن أبي المعالي الكبير إسماعيل بن الحسن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المحدث ماتت في شهور سنة ست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أمه أم ولد غرق في حوض الباغ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ه ملك ونازنين وزهراء أمهن جمال النساء بنت الأمير عبد الرز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صاعد وابن آخر عن أم ولد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السيد الأجل ذخر الدين أبو القاسم في سنة خمس وخمسمائة 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معالي الحسن درج في شهور سنة ثلاث وثلاثين وخمسمائة وتاج الدين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د السيد الأجل تاج الدين أبو محمد الحسن بن ذخر الدين في سنة س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شرين والعقب من ذخر الدين في السيد الأجل تاج الدين أبي محمد الحسن أمه الخات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فوة الدين زهراء بنت الأجل ظهير الملك شرف الدين علي بن الحسن البيهقي وأمها حلي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أمير علي بن رافع بن خليفة الشيب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سيد الأجل أبي البركات وأمه عيناً عامية ولادته في ذي الحج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سيد الأجل أبي الحسن أمه أم ولد ولد في الرابع من رمضان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 وأربعين ومات في سلخ جمادى الآخر سنة ست وأرب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تاج الدين أبو محمد الحسن بن ذخر الدين إلى الآن مئن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أعلم بحقائق الأمور بعد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ريمة من كرائمه في حبالة السيد الأجل جلال الدين ركن الإ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بن عماد الدين أدام الله رفع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لري وق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قاسم علي بن السيد الأجل شرف الدولة والدين م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كابر النقباء محمد بن السيد الأجل عز الدين أبو القاسم علي بن شرف الدي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نقيب النقباء المطهر بن علي بن محمد بن علي الرئيس النقيب بقم ا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ئيس بقم ابن أحمد المعرفو بالدخ ابن محمد الغريق ابن إسماعيل بن محمد الأرقط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الباهر ابن زين العابدي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ان هذا النسب الشر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زين العابدين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بو الأرقط وقد بينا سبب هذا الل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زين العابدين رضي الله عنه في محمد الباقر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الباهر وعمر بن علي وزيد المصلوب والحسين الأصغر وعلي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 الب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أرق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أرق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ماعيل بن محمد الأرقط في محمد بن إسماعيل و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حمد بن محمد وإسماعيل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محمد بن إسماعيل بن محمد الأرق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الحسين وهو خداع بمصر وحمزة بن أحمد وجميع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مصر إلا ولد حمزة بن أحمد فإنه بق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الحسين بن إسماعيل بن محمد الأرقط فمن ولده حمزة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إسماعيل بن محمد الأرقط له عدد باستراباد والري بنو الآخرين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ها هنا ذكره شيخ الشرف في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مشجرات الصحيحة أم حمزة بن أحمد رقية بنت جعف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جعفر الصادق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الأكبر وأخوه أبو عبد الله الحسين الكوكبي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الأكبر بن أحمد بن محمد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بو القاسم الحسن بن علي أمه هاشم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لي أحمد أمه حسنية وأبو عبد الله الحسين بن علي أمه هاشمية وحمزة بن علي أ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ينية وأبو الفضل محمد بن علي أمه حسين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ن بن محمد وأبو القاسم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حمزة بن محمد بن أحمد بن محمد بن إسماعيل الأكبر بن محمد الأرقط ا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ب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بد الله الباهر بنت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محمد الأرقط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أبي عبد الله الحسين الكوكبي ا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حمد ابنا عبد الله بن حمزة وللسيد الأجل عز الدين أبو القاسم علي بن 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محمد بن المرتضى أولاد فيهم البقية أكبرهم وأشرفهم وأعلمهم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يد العالم شرف الدين ملك النقباء الأكابر محمد بن علي وولادته كانت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بع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سيد الأجل عز الدين أبو القاسم من بنات نظام الملك وأم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شرف الدين عائشة خاتون بنت السلطان آلب أرسلان محمد بن جعفر بيك الملك دا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يكائيل سلجوق بن بق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ي في السيد الأجل شرف الدين محمد مصنفات وقصائد م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اه لدين المصطفى شرف وروض سودد مساسد أنف اباوه صدي مدوا للهدى طبنا وأنه خل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ه السلف هو الكريم الذي قد ما تيسرنا بفضل آبائه الأخبار والصحف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لت منزله شمل المعالي بها والمجد مؤتلف يعنو لأقلامك الأقدار ساجدة والسيف والن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طه الرعف يا سادة الناس إني قد أقول لكم أنتم جواهر والدنيا لكم صدف لا يرتج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يث إلا من أكفكم ومن سيوفكم للحاسد التلف ما جاد طمع بوصف من مدايحكم إلا وجد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اكم فوق ما أصف وأما جد والده فهو السيد الأجل المرتضى ذو الفخرين 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هر بن علي وقال فيه الشيخ علي بن الحسن بن أبي الطيب الباخرزي في كتاب دم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من أعيان الأشراف والسادة اتفق اكتحالي بغرته الزهراء واتصال بزهر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راء سنة أربع وثلاثين وأربعمائة بالري إلا أن الالتقاء كانت خلسة والاجتماع لحظ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 زالت أخباره تتارمى إلي بأثنيته الجميلة علي فيزداد غرس ولائه في قلبي أثمار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لال وفائه بين جوانحي أقماراًن ولم أظفر مما ألقاه بحر علمه على لسان فضله إ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ذين البي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نب جناب البغي دهرك كله واسلك سبيل الرشد تسعد والزم من وسخ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درة أو فجرة لم ينقه بالرخص ماء القلزم نقيب بست والرخج هو السيد النقيب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مهنا وهو أبو عمارة حمزة بن داود بن القاسم بن عبيد الله بن طا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النسابة ابن الحسن بن جعفر الحجة ابن عبيد الله بن الحسين الأصغر بن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بنت محمد بن مسلم الحمجي كان الحسن بسمرقند ومن 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تقل ودله إلى بست والرخج وتوفي الحسن بالمدينة سنة إحدى وعشر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جعفر الحج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وعبيد الله ويحيى 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سنة سبع وسعب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يحيى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طاهر أمه من بني زهرة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جعفر مخزومية وأبو العباس عبد الله وأبو الحسن إبراهيم وأبو جعفر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طاهر بن يحيى النسابة في سنة ثلاث عشر وثلاثمائة وي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ول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اهري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طاهر بن يحيى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بارك اسمه يحيى وأبو الحسين يحيى الشويخ الأصغر وأبو يوسف يعقوب توفي بمصر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حسن وأبو عبد الله توفي عبيد الله بن طاهر في صفر سنة تسع وعشرين وثلاث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مدينة والعقب من أبي علي عبيد الله بن طاهر بن يحيى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روف بمسلم وعيسى أمهما كلثوم بنت علي بن يحيى النسابة وحمزة وإبراهيم وأبو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عيسى الأصغر وأبو محمد عبد الله وأم القاسم حليمة بنت شعيب بن أبي الجو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هل م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أحمد القاسم بن عبيد الله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م ولد وأبو عبد الله الحسين درج عن بنت وغرارة واسمه موسى أبو الحسن وأبو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ود وأبو الفضل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قيت غرارة بن القاسم بمصر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سعين وثلاثمائة وكان أسود ال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هاشم داود بن القاسم بن عبيد الله بن طاهر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ة أبو محمد سليمان الملقب بهاني والمهنا وهو أبو عمارة حمزة وأبو محمد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وأبو عبد الله الحسين أمهم فاطمة بنت المسلم بن عبيد الله بن طاهر ب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مه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وعبد الله وعبد الملك وعبد الواح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تب وسبيع وعبد الوهاب وابن آخر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وه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وخطيب المدينة شرف ال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عبد الله بن إبراهيم بن عبد الوهاب بن المهنا من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ولاد عبيد الله الأم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 المدينة عز الدين 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هنا بن الحسين بن عبيد الله بن المه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سب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مهنا بن سبيع بن المهنا بن عمار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ب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 نقيب بست السيد الحسن بن عبد الله وفيه البق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والله الموف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عبد الله وهاني بن أبي هاشم داود بن القاسم ابن عم أب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غز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نقيب أبو القاسم بن الحسين بن عبد الله بن حمز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جعفر بن عقيل بن جعفر الملك المولتاني ابن محمد بن عبد الله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قدم الكلام في أولاد جعفر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عقيل بن جعفر فقد مات والعقب منه في الرئيس حمزة وأبي جعفر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وعلي ومحمد وكان ميران وجعفر وتوفي عبيد الله بن والعقب م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 وعبد الصمد و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وأبو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د الص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سادات غز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ضياء الدين سفير الملوك تاج الأشراف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علي بن الحسين بن الناص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ضر نيشابور في شهور سنة أربع وأربعين وخمسمائة واحد ملقب بالأشر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مام معجز البيانين رئيس أفاضل السادة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بو محمد الحس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ي ولم يقرر زيادة على ذلك ومات بسرخس في شهور سنة ثمان وأربعين بعد ما حج بي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حرام وعاد إلى خراسان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قبل ذلك مقدم سادات سمرقند وبلاد ما وراء النهر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مام الأشرف جلال الدنيا والدين ملك الإسلام والمسلمين قطب الإمامة في العالم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طان علماء الشرق وسادات الصين أبو الوضاح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شجاع أشرف بن محم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جاع محمد بن أحمد بن حمزة بن الحسين بن محمد بن الحسين بن علي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بيد الله بن العباس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ولاد عباس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عبيد الله وأمه لبابة بنت عبد الله بن العباس بن عبد المطلب وتوفي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عباس وهو ابن خمس وخمس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بن العباس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عبد الله والحسن وفيه العد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وإبراهيم وحمزة و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بن الحسن بن عبيد الله بن العباس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إبراهيم وبنات أمهم أم جميل بنت العباس الأكبر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معبد بن العباس وفي علي بن عبيد الله يقو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ولا علي وعبد الله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ت رنح النحيل على جلدي وأثواني والعقب من علي بن عبيد الله بن الحسن بن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العباس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علي أمه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بن عبيد الله بن الحسن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علي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لي والعباس وإبراهيم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بد الله عبدة بنت يحيى بن الحسين بن علي بن الحسين بن علي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لي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بو اليم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بن عبيد الله بن الحسن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الحسين وحمزة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ذكرت في كتاب وشاح دمية القصر من تصنيفي و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عمري إن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 من رام حصر فضائله كان كمن رام حصر العطار وعد أنفاس الحيوانات وأوراق الأشج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ا شارح منه كما لا يكون إلا في بيت النبوة موجوداً وواصف منه فضلاً إلى الله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كون محدوداً وأنشد في هذا السيد الأجل الأشرف لنفسه في مدة مقامه بم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سنه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قار قرينه وأفضل أقسام المراشد قسمه وذو اللب لا يهوي الشباب بشره ولكن يقوى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دح جسمه والعقب منه في أبي محمد عبد الجبار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شعار عبد الجب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زار يوماً مسكين بلبلاً عن باغه جرد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طار وما جرد فأجابه والحال يشهد أنه أبدى له الصدق المقال إذا انفرد أنا واج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غاً كباغك مؤنساً ما أنت واجد بلبل مثل غرد وهم السيد الأجل الأشرف لعزل الم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رسلان خان محمد بن سليمان بن داود من مملكة ما وراء النهر وتفويض المملكة إلى اب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ذلك في شهور سنة أربع وعشرين وخمسمائة وتفاصيل ذلك مشهور ومذكور في كتاب مشار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جارب في التاريخ من تصنيفي ومدائح الإمام السيد الأجل الأشرف أكثر من أن يحص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ا ما أنشأه ذو الفضائل أحمد الأخشكيتي وقد أهدى إليه كتاب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كتاب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شرف بن محم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 بن محمد بن أبي شجاع رب المحامد والمناقب والمآثر والمساعي ير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ري المضاع يصان بالمال المضاع وقال في ابنه محمد بن الأشرف بن محم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عليه من شموس علاه لا لا الشعاع مرو بقدمه محاكبه سات الوداع فاسك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حبه أهل مر ودماد دعا الله داع ما وصف منصبه الشريف لمن يروم بمستطاع كيف الفص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النعايم والثريا والزراع الله رداه رداء جلال مخدوم مطاع ومن سادات خج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أبو المحامد محمد بن المجاهد في سبيل الله أبي بكر بن حمزة بن مو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عون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ا متوقف في هذا النسب نسب هذا السيد أم نسب سيد آخر من أه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ينة وهي خجند وهذا السيد ورد رسولاً إلى الحضرة السلطانية الأعظمية السنجري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ور سنة ثمان وثلاثين وخمسمائة وهو محمدي وحسني من جهة أمها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كى لي السيد الحاجب السمرقندي أن نس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بي بكر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علي بن عبيد الله بن إبراهيم بن عبيد الله بن جعفر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بن علي بن و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ادات فرغا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أبو الحسن علي بن حيدر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ي الكوك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جليل بسمرق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جليل الاسفهسالار ناصر الدو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دين ملك أمراء السادة الأكرمين صاحب جيوش المسلمين محمد بن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سفهسالار رأس السادة أحمد 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بن إسماعيل بن الحسن بن علي بن إسماعيل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زيد بن إسماعيل حالب الحجارة ابن الحسن بن زيد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محمد بن زيد بن محمد خرج بطبرستان بعد أخيه الداعي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ين الحسن ولا عقب للحسن إلا بنت وهي سكينة وخرج الداعي سنة خمسين ومائتين وما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بع وثمانين ومائ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انتهى الأمر إلى محمد بن زيد حتى أبعد إليه الأمير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محمد بن هارون وقتله وحمله زيد بن محمد بن زيد إلى بخارا وحبس ثم أطلق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زوج ابنة لحموية بن علي فله منها محمد بن زيد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زيد بن محمد بن زيد بن محمد بنت ملك الدي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العقب من إسماعيل ح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بن خد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أم محمد فاطمة بنت عبد الله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علي بن أبي طالب والعقب من محمد بن إسماعيل ح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وإسماعيل فأم زيد أم الحسن بن عبد الرحمن بن زيد بن الحسن وأم أحمد و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ديجة بنت عبد الله بن إسحاق بن جعفر 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زيد بن محمد بن إسماعيل رجل واحد وهو أبو عبد الله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د بن محمد بن إسماعيل ملك طبرستان كما تقدم وقال فيه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ولا ا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ي الندى لم يدر ما سبيلي الهدى والعقب من الداعي محمد بن زيد بن محمد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لب الحجارة ابن الحسن بن زيد بن الحسن رضي الله عنه رجل واحد وهو أبو الحس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ببخار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أبو الحسين زيد بن الداعي محمد بن زيد رجل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 الرضي والمهدي الحسن أبو محمد أمهما أم إبراهيم بنت الداعي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محمد بن إسماعيل بنت عم أبيه لح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الرضي ابن زيد بن محمد الداعي ا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زيد أمه سكينة بنت الحسن بن القاسم بن الحسن بن علي بن عبد الرحمن الشج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له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زيد بن محمد الرضي بن زيد بن محمد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 ببغداد وأبو علي الحسن وأبو الحسين علي أمهم فاطمة بنت السي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ن أحمد بن الناصر الحسن بن علي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محمد بن زيد بن محمد بن زيد بن محمد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زيد وأبو القاسم أحمد المهدي أمهما ملكة بنت 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مهدي بن زيد بن محمد بن زيد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السيد الجليل محمد بن الأمير السيد الاسفهسالار هذا في شعب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ثلاث وأربعين وخمسمائة قتله طمعاج خان إبراهيم بن أرسلان خان وعمه سيد الس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النسب أبو بكر أحمد بن علي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حقيق هذا النسب مذكور في المجلد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سادات ما وراء الن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سادات ما وراء الن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مرتضى الإمام 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ريقين ناصر الدين أبو القاسم علي بن عقيل وأخوه محمد بن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فتخار الدين أبو المعالي الرضا بن محمد بن عم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يد آل رسول الله أبو بكر محمد بن زيد بن أبي بك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أجل الإمام ناصر الحق والدين أبو القاسم بن يوسف الحسي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د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هاب الدين شمس النقابة أبو جعفر عمر بن أبي القاسم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مال الدين أبو شجاع محمد بن عم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اصر الدين سيد المعالي محمد بن أحمد بن محمد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لال الدين أبو المفاخر عمر بن أبي القاسم الحسيني النقيب بسمرق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احب الجيش الداعي بن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ثمرة النبوة ذخر الطالبية أبو الحس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كشانية حسام الدين إسحاق بن ناص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بخارا علاء الدين فخر عنصر آ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حيد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اج الدين أمير النقباء ناصر بن محمد بن ناصر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صغاني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الفضل علي بن الحسين بن عبد الله بن الحسي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شديو ابن الحسين بن عيسى بن محمد البطحاني ابن القاسم بن الحسن بن زي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بلاساغ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ب عبد المطلب بن الحسن بن الحسين بن النقيب بايلاق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جعفر بن عبد الرحمن الشجري ابن القاسم 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سبيج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أجل داعي بن الحسين بن إسماعيل بن محمد القمي ا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ندي بن محمد مضيرة بن جعفر بن عيسى بن علي بن الحسين بن علي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عبي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والحسن وسليم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حمد حقينة وعيسى غضا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وسى حمص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 غض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أحمد الكوك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محمد الملقب بكرش وأبو هاش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عبد الله محمد وأبو العباس محمد وأبو عبد الله محمد وأبو الحس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قب بالمضيرة وعلي بن جعفر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هاشم محمد ال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عيسى الجن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 بن محمد بن جعفر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ق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ق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إسماعيل وعلي وحمزة ومط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مطهر السيد الرئيس تاج الدين الحسن بن الحسين بن مهد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مطهر ببيهق وأخوه شهاب الدين علي وأقاربهم كما يجيء تفصيل ذلك وفي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قية والعقب وهم مذي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محمد القمي الذي توفي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بو عبد الله محمد وأبو إبراهيم الحسن وأبو محمد جعفر بن محمد القمي م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أمي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إسماعيل بن محمد الق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أبو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أبو الحسن وأبو عبد الله الحسين وأبو محمد داعي وأبو طالب الم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داعي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طاهر المطهر بن محمد الق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زيد مه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عيسى وإسماعيل وستي وفاطمة ونيازي وخديجة بنات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محمد الق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إسماعيل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رزوق الدي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هدي بن إسماعيل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ين وعزيز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ا فاطمة بنت السيد علي بن زيد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حسين بن م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 الدين الحسن وشهاب الدي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تاج نقيب مرغينان السيد النقيب أبو محمد الفضل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أبي عبد الله محمد القمي بن عيسى بن محمد بن جعفر بن عيسى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أخ السيد الداعي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خج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حسن علي الخطيب الحاج المحدث ناصر بن الحسين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عبد الله بن محمد القمي ابن عيسى الجندي ابن محمد المضرة ابن جعفر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ضارة بن علي بن الحسين الأصغر بن علي بن الحسين زين العابدين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اخسيك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مطلب بن الحسين بن أحمد بن علي بن أحمد بن إبراهيم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واني وعلي ويحيى وجعفر الحجة و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حمزة أم ولد وولده بم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أمه أم ولد وولده بما وراء النهر ويعرف بمحمد الحرون وعلي أ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أمه أم و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ه بالمدائن وأبو عل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الحرون بن حمزة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الم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سنورابية والعقب من إبراهيم بن محمد الحرون بن حمزة بن عبي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علي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 يذكر السيد أبو الغنائم أحمد بن إبراهيم بسبب 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أحمد بن إبراهيم فمذكور في سائر الكتب والمشج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صحيح أن لإبراهيم بن محمد بن حمزة بن عبي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حمد والمحسن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براهيم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هدي بن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العزيز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عزيز وإسماعيل بن محمد بن العزي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حمد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والم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أحمد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مطلب بن الحسين بن أحمد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أبو محمد الداعي بن أبي يعلى حمزة بن علي بن الحسين بن هارو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بطحاني ابن القاسم بن الحسن بن زيد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محمد بن هارو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صح ما ذكر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عيسى وإبراهيم وموسى و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رون أمه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هارون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حسين ببلاد الترك وفي المشجرة الصحيحة العقب من هارو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أصغر والحسين الأكبر وعلي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إسحاق وإسماعيل وإبراهيم و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وحمزة و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هارون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ين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هارون بن علي بن الحسين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قيه الزاهد 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الحسين الزاهد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قد درج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أحمد عالم متكلم وأبو طالب يحيى النقيب بطبرس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قيب سرخ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أطهر شمس الدين صاحب الفضائل ذو البلاغتين أب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بي القاسم بن علي بن عبد الله بن الحسن بن مهدي بن الحسن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إسماعيل حالب الحجارة ابن الحسن بن زيد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هو ابن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بن مهدي هو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ذا القدر ما وجدت من أنساب نقباء سادات ديار الإسلام وفوق كل 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م عليم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ما أوتيتم من العلم إلا قليلاً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نساب النسابين من آل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عليه وآ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آمل السيد أبو علي داود بن أحمد بن داود بن علي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بطحاني ابن القاسم بن الحسن بن زيد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تقدم 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الري أبو العباس أحمد بن مانكديم بن علي بن محمد ششديو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يسى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ين يحيى بن الحسين بن إسماعيل بن زيد بن الحسن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جعفر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قاضي الصابر الونكي أبو القاسم علي بن محمد بن نصر بن مه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عبد الله بن عيسى بن أحمد بن عيسى بن علي بن الحسين الأصغ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ه كان جاري في الري واستفدت منه هذا ال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دمشق أبو الغنائم محمد بن أحمد بن محمد الأع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علي بن عبيد الله بن أحمد بن علي بن محمد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رق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غنائم أحمد بن عبد المطلب بن المهلب بن محمد بن يحي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دريس بن إدريس بن عبد الله بن الحسن بن الحسن بن علي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غنائم عبد الله بن الحسن بن محمد بن الحسن بن الحسين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يحيى بن الحسين بن زيد الشهيد ب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قائن وتلك النواحي السيد أبو الغيث أحمد بن م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محمد بن محمد بن إبراهيم عجير بن الحسن بن محمد بن سليمان بن داو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مرو السيد العالم النصبي الحسن بن أحمد بن زي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جعفر بن عبد الله بن محمد بن الحسن بن عبد الله بن الحسن بن علي العا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قررت تفصيل هذا النسب في نسب السيد الأجل العالم النسابة جم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ة آدم بن علي الطائفي قبل ذ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حسن النصبي في أبي طاهر أحمد وعلي وأبي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ي زيد وأبي طالب درج 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أصفهان السيد أبو محمد يوسف بن القاسم بن عبد الله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أحمد بن عبد الله بن موسى الج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عز عبد العظيم بن الحسن بن علي بن طاهر بن عل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قاسم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استراباد أبو جعفر محمد بن خليفة جعفر بن علي بن العباس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جعفر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مصر السيد ابن خداع وهو أبو القاسم الحسين بن جعفر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بن أحمد بن محمد بن إسماعيل بن محمد الأرقط ابن عبد الله الباهر ا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ن العابدين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إسماعيل بن الحسين بن محمد بن أحمد بن الحسن الناصر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عمر الأشرف بن علي زين العابدين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بغداد شيخ الشرف صاحب الصندوق أبو الحسن محمد بن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بن وشيخ الشرف الدينوري أبو حرب محمد بن المحسن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علي بن الحسن بن الحسين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عبد الصمد الخطيب الهاشمي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الري السيد الإمام مجد الدين أبو هاشم المجتبى بن حمزة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هدي بن حمزة بن محمد بن عبد الله بن علي بن الحسن بن الحسين بن الحسن الأفطس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ه بالري وحضرت مجلسه وكان يدخل علي ويجري بيننا مذاكر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م الأنساب في شهور سنة ست وعشرين وخمسمائة ومن منظو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قق أنا لا نسر إذا سر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يان ولا يشكو إذا انحل أدبرا ولكنا بالسيف يحمي حريمنا ويجدر مما كان ظلماً ومنكر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يتي رواق العز والمجد والعلى ويعقل للقبلى إذا الدم أهذرا وينظم بين الناس علم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كمة ومن أكثر الأقوال لا شك أهجرا 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أفطس فح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كراش وعلي الخرزي وعمر برطلة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غلب واستولى على مكة أيام أبي السرايا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حسين جويرية بنت خالد بن أبي بكر بن عبيد الله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عبد الله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حمد زبيرية ولم يذكر ابن خداع غير الحسن 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الحسين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جعفر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أ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علي محمد بالباسان وأبو الحسن علي ولده بالري و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لده بقم و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ن بن الحسين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بالدين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الجبل وأبو جعفر محمد الأصغر بتفليس وأبو العباس أحمد بالدينور أيضاً و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فضل عبيد الله وأبو الحسن عبد الله وأبو طاهر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جميعهم أعقاب متص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طاهر بن علي بن الحسن بن الحسين بن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حمد وعلي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عبد الله بن علي بن الحسن بن الحسي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جعفر وأبو القاسم وأبو طالب وأبو الحسن الأزرق وأبو 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هر محمد بن عبد الله بن علي بن الحسن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لح وحمزة أمهما سكينة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أبي طاه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عالم مجد الدين المجتبى رح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نيسابور وفي هذا الفصل طرف من أنساب سادات بيهق كثرهم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طال بقاء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الزاهد أبو عبد الله الحسين بن علي بن الداعي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مزة بن علي بن عبيد الله بن الحسن السيلق ابن علي بن محمد بن الحسن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جعفر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جعفر وأم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حسن بنت جعفر زوجة سليمان بن علي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جعفر بن الحسن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م الحسن و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إبراهيم وجعفر أولاد الحسن بن جعفر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ن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عائش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محمد بن الحسن بن جعفر بن الحسن بن الحس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 السيلق وأحمد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سيلق ابن علي بن محمد بن الحسن بن جعف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ضل عبيد الله وأبو الحسن علي وأبو القاسم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بو نصر البخ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أيضاً أبو الحسن محمد وأبو الفضل محمد 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والحسين و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بنيش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حمد جعفر وعبد الله وأبو جعفر محمد وأبو الحسي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خرج إلى بخار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بن علي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حسين الداعي الملقب بميركا وأبو عبد الله الحسين أولاد حمزة بن علي و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م أولاد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الداعي السيد علي والد هذا السيد النسابة والسيد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عي وزيد وأبو تغلب وأميرك وأبو طالب وغير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 السيد أحمد بن الداعي وله أعقاب كثيرة وأولاد وعقب ب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ور سنة تسع ومات ابن أخيه السيد الإمام النسابة أبو عبد الله الزاهد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مس عشرة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زاهد شيخ العترة أحمد بن الداعي بن زيد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يد الله بن الحسن السيلق ب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شيرزاد والسيد حمزة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سن المعروف بأمير 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شيرز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زيد بن علي شيرز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هم دردانة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زيد بن علي بن السيد الزاهد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بنت اسمها نوراستي أولاد زيد بن علي بن السيد الزاهد أحمد بن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حسن بن السيد الزاهد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ومحم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رف لأبي المعالي عقباً أمهما عامية ومحمد كان يسكن قرية جنيد من بيهق وتوف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ورسنة ثلاث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حمد بن محمد بن الحسن بن الزا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داعي وأميرك و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أحمد ابن صغير اسمه الحسن وله شرف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ميرك بن محمد بن الأمير السيد 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سيد الزا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صر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العقب من سيدك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بن أبي الفتو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ميرك بن زيد بن حمزة بن علي بن عبيد الله بن الحسن السيل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قيم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زاهد الورع ناصر بن أبي القاسم بن أبي الفتوح بن أميرك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حمزة بن علي بن عبيد الله بن الحسن السيلق بن علي بن محمد بن الحس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سيد كان بنيشابور في جوار المشهد الذي نحر كلاباد وكان ينس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ور ويأكل من كسب يده فانتقل إلى سانزوار وهو الآن مقيم بها وقد رأيت والد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ناصر ابنة اسمها ماه ست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نسب سيدك سلطان كان هذا السيد علوياً ناصح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فقاً على أقاربه متكفلاً لمصالح الناس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ين الدين أبو علي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ك بن زيد بن حمزة بن علي بن عبيد الله بن الحسن السيلق بن علي بن 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للسيد محمد والأمير السيد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سيد محمد علوية وأم السيد أحمد وادعى واحد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و أنه ولد السيد عين الدين سيدك رحمه الله فنفاه وحضر دار البعانة والتمس حل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ره فمات ذلك المسبى إليه و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سيد محمد بن سيدك بنات وكان يسكن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السيد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أمه السيدة عزيزي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بن الحسينك وللسيد علي بن أحمد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ميرك بن زيد بن حمزة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مات بمش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ابن له والسيد أبو الفتوح بن أميرك الذي تقدم ذكره والسيد أبو محمد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محمدك وهو أخ السيد عين الدين الحسين بن أمي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مقيماً بقرية أقج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أبي المعالي والسيد أب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أبو الحسن والعقب منه ف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المعالي أيضاً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كان النسابة بعد السيد أبي عبد الله رحمه الله السيد الإمام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سوي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نسابة المشرق أبو جعفر محمد بن علي بن هارو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هارون بن محمد بن جعفر بن محمد بن أحمد بن هارون بن موسى بن جعفر بن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في شوال سنة ثمان وأربعين وخمسمائة في الجامع المبيعي قت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زو له كتب كثيرة تفرقت بعده ولم ير منها أث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الحاكم أبو عبد الله الحاتفظ بنيشابور في الزمن الماضي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دث النسابة أبو جعفر محمد بن جعفر بن هارون بن موسى بن جعفر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 له أشعار وروى عنه الأحاد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نسب نسابة المشرق أبو جعفر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عقب من هارو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جعفر الصادق رضي الله عنهما فهو في موسى ومحمد وإبراهيم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هارون بن موسى رضي الله عنه أم ولد يدعى أم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هارون بن موسى بن جعفر رضي الله عنهما في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ارون وجعفر وموسى والحسن وأحمد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أحمد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حسن وجعفر الدق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ري وموسى وإسماعيل بقم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الدق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الجندي بنيشابور درج و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بي جعفر محمد الجندي بن جعفر بن محمد بن أحمد بن هارون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هارون وأبو القاسم إبراهيم وأبو طالب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عبد الله هارون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ى ها هنا مذكور في الكتب والمشج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 السيد علي بن هارون بن محمد بن هارون بن محمد بن هارون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يخاً مسناً عاجزاً عن الحر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أبي جعفر عقب من ال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بيهق من نواحي نيشابور كان في الزمن الماضي نسابة بيهق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بن أحمد بن محمد ابن ظفر بن محمد بن أحمد زبارة ابن محمد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قود بن الحسن المكفوف بن الحسن الأفطس بن علي الأصغر بن زين العاب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قدم تقرير هذا النسب الشريف على مبلغ الإمك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عده سيد الإمام الرئيس شمس الدين جمال السادة نسابة خراسان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علي بن السيد نقي بن المطهر بن الحسن بن المهدي بن الحسن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لي بن إسماعيل حالب الحجارة ابن الحسن بن زيد بن الحسن بن أمير المؤم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 الشريف الذي فيه العقب والب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لقب الشيخ المعقب المسن وهو أسن من الحسن بن الحسن الملقب بالمثنى والمق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طريق السن والفضل كما قال النبي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كم أكبركم سن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حد وهو الحس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محمد وقد انقرض عقبه والقاسم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براهيم وزيد وعبد الله وإسماعيل حالب الحجارة وإسح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إسماعيل من أهل الفضل والخير يصوم يوماً ويفطر يوماً ويروى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ختلف النسابون في لقبه فقال 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لب الحجارة لقب بذلك لقو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د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نه يكسب المال الحلال من حيث لا يتوق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أنه يشتار العسل الذي يتولد من الحجر وينفق منه ومن العس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وع يتولد من الحجر ويذوب على وجه الأرض الشمع إن لم يجد من يش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معت أيضاً بالجيم واللام ولا أدري وجهه من طريق مكتوب إلا أ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عت السيد النسابة الونكي بالري أنه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إسماعيل يحمل الحجار من الجب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بني بها المساجد والقناطر بيده 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لب الحجارة بالجيم وما رأيت ذل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كتوباً في أصل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زيد بن الحسن بن علي بن أبي طالب رضي الله عنهما بشرى بنت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عود بن عقبة بن عمر بن ثعل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محمد بن بشر الشاعر في زيد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نز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مصطفى بطن بلغمة نفى حدها واحضر بالبيت رعودها وزيد ربيع الناس في كل شتو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خلفت أناها ورعودها وقالت زوجة عبد الله بن وهب لزج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شتر لي مثل برد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فقال عبد الله بن وه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حلفي إيراد زيد وشبهها ولست يباع لذي السوق تاج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شرفاً أوفت به نهره العلى أوشح أرحام النساء الجزائر وتوفي زيد بن الحسن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تسعين سنة وقال قدامة بن موسى الجمحي يرثي زيد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 ي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ارت الأرض شخصه فقد بان معروف هناك وجود وإن يك أمسى رهن رمس فقد نرى به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ود الفعال فقيد وليس بقوال وقد حط رحله لملتمس المعروف أين نريد أما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فكان والي المدينة وكان عالماً فاضلاً وقال السائب السدوسي يمدح إذا حل أطرا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ثر لم يزل إليه وفود من قريش ذو فضل يحنون نسام العسات ما حدا هو الفرع ومن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دوامه في الأصل وما كان زيد في السنن إذا اعترت ومال هرام المال في الحجرة الأ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زيد بن الحسن وعليه أربعة آلاف دينار دين فحلف الحسن بن زيد أن لا يظ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سه سقف بيت إلا سقف مسجد حتى يقضي دين 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كرامات وأدعية مستج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زم المنذر بن عبد الله الخراهى في دين فكتب إلى الحس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بن بنت النبي وابن علي أنت أنت المحير من ذا الزمان ألح ليس بناج منه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حيره الحيايفان من ديون فأخذ بيد الشيخ من بن الثوبان فجزاه خيراً وقضى دي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ماعيل ح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محمد وحمادة وأمهما فاطم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حسين بن علي بن أبي طالب رضي الله عنهم وقد قلت في ورع إسماعيل وقوت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شدته وسداده بعض ما رأي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الب الحجارة إسماعيل بن الحسن بن زيد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بن خد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إسماعيل أيضاً أحمد يقال ل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كش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نكي وزانك اسم بلدة وأحمد عقبه بسمرق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حمد بن إسماعيل بن الحسن بن زيد فاطمة بنت عب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سماعيل حسني من الأب حسيني من الأ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علي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سماعيل بن الحسن بن زيد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زانكي ابن إسماعيل 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القاسم وأحمد الأفقم ومحمد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إسماعيل والقاسم وأحمد أم ولد تدعى نرصيد وفي شجرة الأنساب أم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ية وأم محمد أم ولد تدعى علية وبها تع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نقيب المقدم في الري وهو من أولاد القاسم وهو زيد مانكد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رئيس بالري ابن الحسين النقيب ابن القاسم بن علي بن القاسم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ه في آخر عهده مكفوفاً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 عشر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انكديم زيد النق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محمد وأبو الحسي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سليمان يحيى وأبو أحمد دا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محمد بن زيد مانكديم بن محمد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علي بن القاسم بن علي بن إسماعيل بن الحسن بن زيد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ناصر والحسن والحسين وأبو الفضل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علي بن إسماعيل 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علي بن أحمد فح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حمد بن علي بن إسماعيل بن الحسن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أحمد والحسين 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بن أحمد بن علي بن إسماعيل بن الحس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هدي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هدي بن الحسن بن الحسين بن علي بن أحمد 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عظيم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راهنك والحسين ميركا وأحمد سيدي أمهم بنت أبي الحسن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سراهنك الحسن بن مهدي بن الحسن بن الحسين بن علي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إسماعيل حالب الحج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وسيلقي وأبو محمد المطهر ومانكد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زيز أمهم عامية وبنات بنت منهن أم السيد حسينك جدة السيد علي بن الحسي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السيد سراهنك شيخاً معمراً محترماً رآه السيد أبو الغنائ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شابور وكتب أسامي أولا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زيد بن الحسن سراهنك مسطور في كتاب أبي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محمد المطهر بن الحسن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نق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شرف القضاة والسادة ناصح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نقي الحسن بن المطهر بن الحسن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زيد وشمس الدين علي النسابة والسيد الرئيس محمد وصفية وناز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وفي السيد النقي في سنة سبع وخمسمائة وقبره على درب سانزوار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نب الغر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رضي الدي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عالم الزاهد كمال الدين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علاء الدين علاء السادة الحسين أمهم علوية بنت السيد الرئيس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ارة وتوفي رضي الدين زيد في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ولد في يوم السبت الثام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بيع الآخر سنة خمسين وخمسمائة وبنات أمهم بنت الفقيه محمد بن أبي القاسم التدي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من أولاد تديل بن علي ورقاء الخزاعي ونسبهم معروف ومنهم الأئمة والقضاة والحك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زهاد والأزك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حسن بن زيد مات ليلة الخميس الثامن عشر من شعبان سنة ت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خمسمائة ولم يبق من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اء السادة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الإمام نسابة خراسان شمس الدي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مطهر بن الحسن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أكبر وحسام الدين الحسين أمهما زهراء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محمد بن مانكديم والحسن الصغ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عجائب التي لم يوجد مثل ذلك في الأنساب أن شمس الدين اسمه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ه الأكبر الحسن بن علي وابنه الأوسط الحسين بن علي وأمهما الزهراء وجدت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ديجة وصهر شمس الد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ادر لم يوجد في الأنساب مثل ذلك إلا في عهد أمير المؤمني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الحسن في شهور سنة ثمان وأربعين وخمسمائة في الو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م الذي كان بناحية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الأكبر بن شمس 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محمد وبنات أمهم علو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ي ستي خاتونك والعقب من السيد حسام الدين الحسين في ولده محمد أمه بنت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مام علي بن الفضل بن أبي طاهر الأصغر وبنت أمها أم أولاد أخ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الرئيس حسام الدين في حدود سانزوار في شهور سنة أر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بن السيد النقي الحسن بن المطه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الرئيس فخر الدين الحسن وبنات أمهم علوية وهي ستي ح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ة والعفيفة بنت السيد السعيد الناصح الدين الحسين بن المطه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رئيس فخر الدين لحسن بن مهدي بن الحسن بن المط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سراه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المطهر أمه بنت السيد الإمام الرئيس بدر ال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ولاد السيد النقي الحسن بن المطهر بن الحسن سراهنك بنت الشي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كي الحسين الورا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ناصح الدين شرف القضاة والعترة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أمير السيد الرئيس الإمام الزاهد الحاجي بدر الدين ظهير الإسلام 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ج والحرمين علي والسيدة الزاهدة العفيفة حرة أمهما بنت الشيخ الحسين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بي الحسن المستوفي الموي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الأمير السيد الإمام الرئيس الزاهد الحاجي بدر الدين علي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عبان سنة ثمان وثمانين وأربعمائة ومات والده بالري في سنة أربع وتسعين وأربع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بدر الدين علي فجأة في والعقب من السيد الإمام الرئيس الزاهد الحاجي بد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الشهيد تاج الدين الحسين وبنت في حبالة فخر الدين الحس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تل السيد تاج الدين الحسين رحمه الله وغفر له في يوم الأحد التا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شر من شوال سنة اثنا وخمسين وخمسمائة أمه وأم أخيه علوية بنت السيد أميرك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نكديم بن زيد بن الداعي السيلقي قتله أصحاب طرس في المعر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شهيد تاج الدين الحسين في بنات أمهم عامي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الدهاقين الحسين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ابة خوارزم هو السيد ناصر بن زيد بن علي بن الحسين بن علي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حمد بن علي بن إسماعيل حالب الحجارة ا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نساب السادة بناحية 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خدمة السيد الأجل العالم الكبير المرتضى عماد الدولة والدين جل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سلام والمسلمين ملك الطالبية في العالمين حرس الله علوه وكثر الله أعداده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فقهم لطاعته من سادات بيهق ومن سادات نيشابور وسادات مازندران وسائر البلاد حرس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تعالى ووفقهم لطاع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فصل يطلب فيه مفردات الأنساب وهو الفصل الأخير من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ج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أمير السيد الأجل الرئيس تاج الدين جمال الإسلام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هدي الحسيني هو تاج الدين الحسن بن الحسين بن مهدي بن عزيز النسا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مطهر بن محمد بن عيسى بن محمد بن جعفر بن علي بن عيسى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أصغر بن زين العابدي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 البطن الخامس عشر من أمير المؤمني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رابع عشر من 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خصائص هذا النسب أني رأي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ين ورأيت السيد مهدي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إمام الرئيس النسابة شمس الدين علي رأى السيد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هر وإلى المطهر مذكور على الترتيب في المشجرات وكتاب السيد أبي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ولد الحسين الأصغر بن زين العابدين رضي الله عنه في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وعبيد الله وعلي وآمنة الكبرى ومحمد والحسن وسليمان و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ين الأصغر بن زين العابدين رضي الله عنه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كان عالماً زاهداً لزم بيته وانقطع عن الناس وأحمد وعيسى وموسى وفاطمة وكلث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 زينب بنت عون بن عبد الله بن الحارث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 بن علي بن الحسين الأصغر بن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أحمد الكوكبي وطاهر ومحمد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عيسى بن علي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ل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ي القاسم الحسين وعيسى وأبي هاشم محمد وأبي العباس محمد وأبي عبد الله محمد و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محمد الملقب بكرش وأبي الحسن الملقب بال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الملقب بال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 بن محمد بن جعفر بن عيسى بن علي بن الحسين بن ز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بدي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بد الله محمد بن عيسى والحسين بن عيسى و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الملقب بالقمي توفي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عيسى بن محمد بن جعفر بن عيسى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طاهر المطهر وأبي القاسم حمزة وأبي يعلى علي وأبي محمد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قب بأميرك وابي إبراهيم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جعفر بن محمد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إبراهيم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ي عبد الله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إسماعيل بن محمد بن عيسى في أبي محمد ال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ي طالب المحسن وأبي عبد الله الحسين وأبي الحسن علي وأبي محمد عزي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بن إسماعيل بن محمد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الداعي نقيب اسبيجاب والسيد الأجل الفضل نقيب مرغي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طاهر المطهر بن محمد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وأبو زيد مهدي وأبو إبراهيم إسماعيل الملقب بالعزيز وطاهر وفاطمة وني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إبراهيم إسماعيل العزيز بن المطه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محمد بن جعفر بن عيسى بن علي بن الحسين الأصغر بن زين العاب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مرزوق الدين أبي زيد مهدي ك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ه وسميه وقد رأيته وتوفي هذا السيد في شهور سنة اثنا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زيد مهدي بن أبي إبراهيم إسماعيل العزيز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هر بن محمد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علاء الدين الحسين بن مهدي والسيدة عزيزي كا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زيزي عند السيد زيد بن مانكديم بن زيد بن داعي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علاء الدين الحسين بن مهدي رحمهما الله في رجب سنة 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أمه علوية ستي فاطمة بنت نيازي بن زيد بن داعي العلوي نيازي بنت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محمد مضيرة بن جعفر بن عيسى ب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اء الدين الحسين في السيد تاج الدين الحسن وشه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علي ونبات أمهم علوية بنت السيد علي بن أبي طاهر المق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الرئيس شهاب الدين أبي الحس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حمد أمهما علوية بنت السيد الإمام تاج الدين يحيى بن محم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إلى هذا النسب نسب السيد الرئيس كمال الدين سيدك وهو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المطهر بن علي بن أبي طاهر المطهر بن طاهر بن المطهر بن محمد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مضيرة بن جعفر بن عيسى بن علي بن الحسين الأصغر بن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ذكرت إلى العقب من السيد أبي طاهر المطهر بن محمد بن عيسى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قاسم عيسى وأبي زيد مهدي وأبي إبراهيم إسماعيل الم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عزيز و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آن 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طاهر بن المطهر في أبي طاهر المط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فض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هر المطهر بن طاهر في السيد علي والسيد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لسيد محمد من الذكور وكان السيد علي وأخوه يقرءآن القرآ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ألحان فيقال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ا طاهر المق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بن أبي طاهر المطهر بن طاهر المطه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بن محمد 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كمال الدين سيدك أبي القاسم المطهر بن علي بن أبي طاه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در بن أحمد فهما أم تاج الدين الحسن والأخرى أم السيد الإمام فخر الدي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بدر الدين علي وحمزة درج وبنتان إحداهما عند تاج الدين الحسن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رئيس السيد أبو طاهر هو أصغر أولاد كمال الدين سيد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جمال الدين محمد 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أمير السيد الزاهد فخر الدين الحسين 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سيد بدر الدين علي 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فضل بن طاهر بن المطهر بن محمد بن عيسى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ض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الإمام علي بن الفضل بن طاهر وكان مقيماً بطخارستان وحدود بلخ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ها أدركته الميتة ومسع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علي بن الفضل بن طاهر بن المطه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 السيد الإمام الزاهد مجد الدين أفضل السادة ذو النسابين أبو البركات ال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ته في كتاب درة وشاح دمية القصر من تصنيفي وقلت 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من فضلاء الساد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مان وله طبع في الفارسي والعربي وقاد وقد أخذ الأدب بازمله وأحاط بمفصله ومجم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زين حدائق السيادة بأزهار الزهادة والعبادة ودعاه طلب رضوان الله إلى نفض يده 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بار انشاء الأبيات والأشعار والإقبال على عمارة دار الآخرة فإنها نعم عقب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ه الألفاظ مذكورة في كتاب درة وشاح دمية القصر من تصنيفي وأورد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شعاره ما هي فصوص بخواتيم ذلك التصنيف لا بل أرواح أشباح ذلك التأليف من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شمس وأصحابي قد أرخت قناعا وما أشرقت ابليها شعاعاً وكان هواي مقسوماً بحكمي فأصب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نشاطها مشاعاً سدكت بها وخوط العيش لدن بحمد الله يرتفع ارتفاعا وكان الشم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جتمعاً ويأبى النوى أن لا يرفق لي اجتماعا وكنت إذا استطار شرار كأس أقول لها و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رت شعاعا خذي الحمراء يا بيضاء عني دعي الصفراء إن لها رداعا نعم ما جمع في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يت بين خذي ودعي والحمراء والبيضاء والصفر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ذي الياقوت ياقوتي ورندى فواقعها بلؤلؤك انقباعا قوله خذي الياقو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قوتي هو النوع الثالث من التجنيس والجمع بين الياقوت واللؤلؤ نوع من الصنعة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خفى على صيارفة الك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ترين كيف يلوك شلوى كلاب العدل لا زالت حباعا كقول القائل الجز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لم يثقب وهذا نوع من محاسن الشعر مذكور في كتاب أزهار الأشجار الأشعار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صنيفي أعاذلتني دونني إن خرقي قد امتنعت مرافعة اتساعا نعم ما ألم بمعنى المصر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يتمثل به وهو اتسع الحرق على الراق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و ذات المنون إلي شبر أتيت إلى نجاد السيف باعا نعم ما أفنه ب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زل الله على موسى عليه السلام من تقرب إلي شبراً تقربت إليه باعاًن ومن أت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مشي أتيته هرولة وله من قصيدة يمدح فيها السيد الأجل الكبير العالم المرتضى عم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ولة والدين أدام الله علو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الهمة الكبرى العمادية التي بأنفاسها يحي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ظام الرمائم نفوس زكيات قلوب عواطف طباع سليمات أكف خضارم نعم ما جمع بين النفو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لوب والطباع وهذه غاية في جودة الش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وف وفي ليل العجاج كواكب وتاح وفي سلخ الدلاص أراقم وفيك بقا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مكارم فابقها بقيت وهل بيعتك إلا المكارم أقول لأبيض صفائهم نحروا حقان العف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واجم نواع الإخوان الصفا نواعب دواع لأسباب الفراق دواعم ثيابكم رف الحمول وخيرك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ة أرحى وأنتم نعائم قوله وأنتم نعائم كلام في غاية الجودة استعارة لطيف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يحصل منكم خير كما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نعامة لا يطير ولا يحمل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عامة لا يحمل ولم يط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مت عماد الدين وابن حلاله وحسبي لو أنطفت أنك سالم ومن أقارب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بن أبي المعالي علي بن الفضل بن طاهر بن المطهر وأبو البركات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وح علي بن الفضل بن طاهر ومحمد بن مسعود بن الفضل بن طاهر بن المطهر و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طاهر وإبراهيم بن علي بن طاهر وأبو القاسم وأبو الفضل وأبو طالب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المطهر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أبو البركات محمد بن السيد الإمام الحسين بن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مام أبي عبد الله علي بن السيد الإمام أبي البركات محمد بن الحسين بن أب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جعفر بن محمد جور بن الحسين بن علي الحارض بن محمد الديباج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هم الرئيس الإمام أبو الحسن محمد بن الرئيس أبي البرك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عبد الله الحسين بن جعفر بن محمد جور وكان أبو البركات مذكور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شهو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سيد الإمام الحسين بن السيد الإمام أبي عبد الله الجواري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أربع عشر وخمسمائة ولا عقب له إلا الأمير السيد أبي البركات محمد وأم السي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ركات محمد سيدة جليلة بنت السيد أبي المعالي أحمد بن طاهر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أبي البركات محمد في شهور سنة خمس وعشر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شابور وقبره في مدار في سكة الكرما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أمير أبي البركات محمد بن السيد الإمام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معالي أحمد وسيدة خاتون وسيدة سارة وأمهم تاج ستي علوية بنت السيد 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فضل طاهرك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أمير تاج الدين رئيس هراة السيد الرئيس الأجل تاج الدين مؤ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سلام أبو القاسم محمد بن الحسين بن إسماعيل بن جعفر بن أحمد بن جعفر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بن محمد بن زيد بن علي بن الحسين بن علي بن أبي طالب رضي الله عنهم و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وأعقاب بهر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 مدائ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ئة نفر من الأفاطسة من أولاد علي بن علي الأفطس مقدمهم نائب نق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باء الطاهر وهو أبو منصور علي بن أبي فراس أحمد ب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خل علينا رجل وأملى نسبه في ذي الحجة سنة سبع وأربع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بو جعفر بن حبس بن حاه بن محمد بن أبي العباس بن أبي زيد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أحمد الأفقم بن إسماعيل حالب الحجارة ابن الحسن بن زيد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حضر علوي متق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ساكن في محلة الري وأنا إبراهيم بن علي بن محمد عر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زيل الكوفة ابن أحمد نزيل الحائر وهو كربلاء ابن محمد بن الحسين نزيل الكوفة يع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حرة ابن إبراهيم الثاني ابن إبراهيم بن موسى الكاظم بن جعفر الصادق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صل له التعريف من شرف الدولة والدين ملك الأكابر والنق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المرتضى في شهور سنة أربع وأربعين وخمسمائة وكتب سيد الإمام نسا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رق أبو جعفر الموسوي على هذه الشج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رض علي هذا النسب فعرضته بالأص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حيحة فوجدته كما هو لا شك فيه كتبه أبو جعفر محمد بن علي بن هارو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سوي بخطه في صفر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حمد بن طاهر بن الحسين بن أحمد بن محمد بن القاسم بن حمز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جعفر أنساب السادات النيسابوريين من آل زبارة من أولاد السيد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جوهرك بن محمد بن أبي محمد يحيى بن أحمد زبارة بن محمد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فقود ابن الحسن المكفوف ابن الحسن الأفطس بن علي الأصغر بن زين العابد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ين محمد بن الحسين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وقد رأي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ي علي الحسن بن محمد وأبي البركات محمد بن م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بي منصور يحيى بن أبي الحس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عبد الله الحسين بن أبي الحسين م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وهرك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فتوح محمد وحمزة وأبي الحسين والسيد علي الزبارة و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مع وأبي المعالي والرضي والحسن وأبي إبراهيم جعفر وأبي محمد يحيى القاضي وفاط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طيفة وناز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بي الفتوح وأبي طالب علوية داودية بماروسك وأم حمزة علو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الفتوح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الإمام عز الدين شر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ه وله محمد وفي أبي الغنائم وله علي ومؤيد درج ومحمد الملقب بطاووس مات في رمض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ثمان وخمسين والعقب من حمزة في أبي عبيد الله الحسين وكريمة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في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بن أبي عبد الله الحسين بن أبي الحسين جوه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ارة وهو في الاحي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وأبو جعفر محمد ويحيى وأبو تراب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علي بن علي بن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وفاطمة وأمير سيد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هو العزيز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جام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شجاع محمد وله 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ر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محمد وعرب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أبي عبد الله الحسين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بن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محمد أبو البرك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درج محمد في سنة سبع وخم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علي الحسن بن أبي الحسن بن أبي الحسي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جوهرك ال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وحسام الدين أبو الحسن محمد الملقب بسيدان أم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ر بانو بنت أبي العقب من السيد عليبن الحسن بن أبي الحسين محمد بن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جوهرك ال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جمال الدين محمد النائب أمه علوية زهراء العريض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بن علي بن الحسن وله أبو طالب 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محمد بن أبي الحسين محمد بن الحسين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وأبو الفضل أحمد ومسعو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مرتضى وأحمد علوية وأم مسعود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مرتضى ابن أبي البركات محمد بن أبي الحسين محمد زبا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محمد وأمير سيد 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نصور يحيى بن أبي الحسين محمد بن الحسين جوه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حسين وأبو البركات وقد درج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لي أمه بنت السيد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بن الحسين جوهرك الزبا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عقاب حسين جوهرك الزبارة بنيشابور في محلة قشر وغيرها رح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من مضى منهم وحرس من ب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من أولاد محمد ميسرة في 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 السيد أبو الغنائم محمد ميسرة في كتاب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يسرة بن علي بن محمد بن أحمد بن علي بن أحمد بن علي بن إسماعيل حالب الحجارة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ميسرة بالري القاسم وعلي كيا وجوان شير وناص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كيامات 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ك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مرتضى وأبو الحسن حيدر وهم في الري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لة العطارين ومحمد كان أخفش بنيشابور في سكة عمروي ومات في سنة ثمان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علي ك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جوان ش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محمد بن علي كي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وللمرتضى بن علي كي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وان شير بن محمد ميس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ادي والسيد علي جوان ش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جوان ش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ين وستي زهراء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علي جوان شير بنيشابور في سنة ست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أبي طالب بن داعي بن زيد بن أبي حمزة بن علي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محمد بن السيلقي الحسن بن جعفر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أبي حر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و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وأبو حرب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بن داعي بن زيد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حرب وقد تقدم ذك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ه والحسين برسوله وقد تقدم ذكر عقبه والحسن و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أبي طالب ب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وله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بركات الملقب بأميرك ومحمد الكبير وأبو طالب بن الحسن وعلي المعروف بصر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بن أبي طالب ب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ك علي لوك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وغ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لو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لو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دوغو علي بن علي دوغو وأبو طالب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كانوا بسانزوار في محلة ميدان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طاهر بن علي طا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قاسم الحماد علي بن جعفر بن لحسن بن عيسى الرومي بن محمد الأزرق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بالمدينة ابن محمد بن علي العريضي ابن جعفر الصادق بن محمد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العريضي وكان قصراً آدم أشط أبلح مات باستراباد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اثنا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ه الأمير علي بن طاهر وقد رأيته شيخاً أناف على الس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في سنة سبع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وكان بنيشابور وأبو القاسم وطاهر و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مرتض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طاهر بن علي بن طاهر بن أبي القاسم الحم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ملقب بأمير أمه فاطمة أخت السيد الإمام محمد بن علي زبارة وفي أبي تر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قي ومهدي والرضي والمرتضى أمهم عامية بنت أبي الحسن الغ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ه علي بن طاهر الملقب بأمير عقب في ابنة السيد محمد سك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حمدي وكان يتبع الخطيب بنيش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انكديم بن مهدي بن إسحاق بن عيسى بن 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نسب السيد إسماعيل الكوكبي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سماعيل بن الحسن بن داع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عزيزي بن أحمد بن محمد عزيزي بن أحمد المطيني بن الحسن بن جعفر بن هارو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حاق الكوكبي ابن 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إسماعيل وأبو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ذي ينسج الحصير يقال لأب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زيد الألثع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ه ينسج السقلاطون وهو كحل بتعارج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بن زيد الألثع ا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ثعلب بن ثعلب بن داعي بن زيد السيلقي ابن حمزة بن علي بن عبي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محمد بن الحسن بن جعفر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محمد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ناصر وسي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تقدم الكلام في تفصيل هذا النسب تقر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نقيب سالار بأصفهان هو أبو الفضل علي بن محم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حسين بن محمد بن عبد الله بن محمد بن علي بن عبد الله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تنه أبو هاشم محمد بن محمد بن الحسن بن محمد بن عبد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د الله بن الحسن بن محمد بن عبد الله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أبي الفضل نقيب سال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وس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ئناث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اج العرب وزين العرب وفخر العرب وتاج كو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وهر ش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شرف شاه وعرب شاه وميمو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ست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جتبى والرضا وأبو العز وأبو الحسن وفخ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ي أولاد أبي الشرف العل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بي هاشم بن كياكي بن أميركا بن القاسم بن حمزة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رب بن عبد الله بن عبد الله بن محمد بن يحيى بن عبد الله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نسب السيد الإمام الرئيس عزيز الدين أبو الفتو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ضا بن أبي الحسن علي بن محمد بن مانكديم بن زيد بن داعي بن زيد بن حمزة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الحسن بن علي بن محمد السيلقي ابن الحسن بن جعفر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جعفر بن الحسن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حسن بن جعفر عائشة بنت عوف بن الحارث بن طفيل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جعفر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 محمد وسليمان و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حمد مليكة بنت داود بن الحسن بن الحسن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ن بن جعفر بن الحسن بن الحسن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رضي الله عنهما في أحمد ومحمد والحسن أمهم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محمد بن الحسن بن جعفر بن الحسن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وعبيد الله وعلي والحسين وعيسى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بيد الله في جعفر وأحمد وعلي وهو أبو الحسن السيلق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عاش مائة وعشر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عبيد الله بن الحسن بن محمد بن الحسن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 في أبي القاسم حمزة و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يد الله وهو ببخار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يعلى زيد وأبي عل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ي الحسن مهدي السيد ناصر بجر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يعلى زي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داعي وأمي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زيد والسيد الزاهد أحمد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سيد أبي تغلب وغير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في نسابة نيشابور والسيد 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زيد بن داعي بن زي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انكديم و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ه وكان يدخل كثيراً على والدي والسيد الإمام علي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في السيدة كريمة جدة السيد أبي الحسن علي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نكديم وكان مئناث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انكديم في السيد الإمام مجد السادة محمد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ك والسيد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عوض وقد مات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ان وخمسمائة والسيد أبي الحسن علي والسيدة زهراء وهي في حبالة شمس الدي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ة أمهم ستي نازنين بنت السيد أبي الفتوح التي مات بعر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سيد الإمام محمد بن مانكديم في سنة ست وثلاث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توفي السيد أبو الحسن في محرم سنة تس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حسن علي بن محمد بن مانكديم في السيد 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ئيس عز الدين أبي الفتوح الرضا وابن آخر درج صغيراً وبنت أم السيد الإمام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وح فاطمة بنت القاضي الإمام سديد القضاة أبي الحسن علي بن الحاكم الإمام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القاضي الإمام أبي سليمان وسديد القضاة كان عم والدي رحمهما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عز الدين أبي الفتوح الرضا ابن أب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انكد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منصور محمد وأبي الحسن علي وأبي علي الحسين و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حسن 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ميرك بن مانكديم بن زيد بن داعي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ناصر وبنت أمهما والعقب من السيد ناصر في السيد شمس الدين أبي طالب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ك والسيد علي والسيد مانكديم والسيدة صف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طالب بن ناصر بن أميرك ب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ك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زهراء بنت السيد أبي الحسن الباش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سيد ناصر في شهور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زيد بن مانكديم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شرف شاه و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السيد صلاح السادة أبي القاسم والسيد الحسن لم يكن للسيد شرف شاه إلى زمان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ا بنت فاطمة ولم يتزوج السيد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صلاح السادة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صلاح السادة أبو القاسم في شهور سنة سب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زيد بن مانكديم رحمه الله في الثامن من ذي القعدة سنة س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أشتر هو السيد أبو الحسن أشتر بن أبي ثعلب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عي بن زيد بن حمزة بن علي بن عبيد الله بن الحسن بن علي بن محمد بن الحس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دم القول في تفصيل هذا النسب والآن 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ال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د بن حمزة بن علي بن عبيد الله بن الحسن بن علي بن محمد بن الحسن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زيد والسيد الزا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والسيد أبي ثعلب وغير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ثع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أبي الحسن أشتر وفي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ديوانه وفي السيد الحسن ديوانه وقد رأيته وتوفي في شهور سنة سبع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حسن أشتر بن أبي ثع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لي المقيم بهراة والسيد الرئيس الزاهد حمزة وستي عزيزي وستي جل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و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علي و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هر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أخت أمين الدين حمزة بن علي البيهقي عامل هر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علي عقب بهر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الزاهد حمزة بن أشت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السيدة حرة بنت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بن حمزة بن أشتر بن أبي ثعلب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قي والعزيز أمهما علوية زهراء بنت السيد الإمام الزاهد شمس الدين ناصر بن 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هاشم العريضي الحسيني تغمده الله بغفرا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علي بن حمزة قريب إلى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علي بن أبي ثعلب بن داعي بن زيد بن حمزة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بن الحسن بن علي بن محمد بن الحسن بن جعفر بن الحسن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ت أولاد السيد أشت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خوه السيد الحسين ديوانه ف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أخوه السيد الحسن ديوانه فالعقب من السيد الحسن ديوانه ا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علب بن داعي بن زيد ال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ي طالب الأسود والسيد علي الملقب بأمير 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هين توفي السيد أبو طالب الأسود بجرجان وعقبه الآن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الملقب بأمير سيد كه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سحاق علي المل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ترحم ولقب بذلك بسبب مرض أصابه فكان يمشي كأنه متعا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إسحاق علي المقتول بنيسابور في شهور سنة ت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ترحم بن الأمير السيد الأصغر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يوانه ابن أبي ثع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حسام الدي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و السيد محمد بن علي ترحم بن علي بن الحسن ديوانه ابن أبي ثعلب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عي بن زيد بن حمزة بن علي بن عبيد الله بن الحسن بن علي بن محمد بن الحس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نسب شريف فيه الأمهات الحسنية والحسينية والمحمدية والعباس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مرية والجعفرية والعقيل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زاهد الأصغر الميداني هو السيد محمد وأخوه الحسين ابن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أبي القاسم علي بن أبي يعلى بن أحمد بن الحسين بن محمد بن العب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يحيى بن محمد بن علي بن الحسين الأصغر بن زين العابدين علي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محمد بن عي بن الحسين الأصغر زينب بنت عون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يحيى رقية بنت بريد بن طلحة بن محمد بن زيد بن رك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لسيد الحسين بن علي بن الحسين عقب باستراباد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مل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تي نازنين وعقب بقزوين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خر وأبو الشرف ثم انتقل عقب ابي فخر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برستان وعقب أبي الشرف إلى بلدة 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بن علي بن الحسين الأصغرى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سيد أبي طالب والسي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محمد وأبي طالب وللسيد محمد 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أمه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حسن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ين وهو الآن 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علي بن الحسين بن أبي القاسم أيضاً بنتان في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وسيت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فاطمة ولسيتك السيد الرئيس حمزة بن أشتر الذي ذكرت نس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أبي شجاع رحمه الله تعالى أملى أحفاده علي و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شمس الدين نسابة خراسان علي بن الحسن بن المطهر نسبه على هذا الترتي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أذكره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شجاع بن أبي الفتح بن أبي علي بن أبي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نكديم بن داعي بن طاهر بن علي بن إسماعيل حالب الحجارة بن الحسن بن زي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ذكر أحد من النسابين طاهر بن علي الزانكي ورأيت في جري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ضي الونكي رحمه الله 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هاشم القاسم بن أبي الفتح القاسم بن أبي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بي القاسم علي بن أبي طاهر محمد ابن علي الزانكي ابن إسماعيل ح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جارة ابن 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 أدري أهو ذاك النسب أم غي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سيد القاضي رحمه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هاشم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جاع الحسين بخراسان والحسين 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شجاع وكان ساكن محلة ميدان بسانزوار من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طالب والعقب م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لي وأبي شجاع والحسين ومحمد أمهم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بي طالب بن أبي شجاع هاشمي و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شجاع بن أبي طالب ب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م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لي والحسين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ر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أبي جعفر ب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وأبو شجا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وبنتان زهراء وم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بي جعفر ب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أصغر بن أبي جعفر ب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أبي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أمه عامية بنت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دك الخيا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علي بن أبي شجا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زاهد أبو شجاع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الحسين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أبو القاسم في شهور سنة أربع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حمزة ومحمد أمهم عامية بنت حمزة نزل وتو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أبو شجاع في شهور سنة 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شتر بن علي سرور أملى علي نسبه على هذا الترت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ت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حسن بن الحسين بن محمد بن محمد بن الحسين بن إسحاق بن موسى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ادق بن محمد الباقر بن زين العابدي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 علوية وهي السيدة عزيزي بنت السيد أشتر بن أبي ثعلب الذي تقد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شتر اب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حيى أخ أشتر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ة جليلة بنت السيدك بن أبي الفتوح ه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ة جليلة ب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ك وهو أميرك بن أبي الفتوح إسماعيل بن أبي الحسين أميرك بن زيد بن حمزة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الحسن السيلق ابن علي بن محمد بن الحسن بن جعفر بن ال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ا ابن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علي أبوه عامي 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واجكك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حمد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طرابلسي هو السيد محمد بن أبي البشائر إبراهيم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هبة الله بن حيدر بن السيد عبد الله بن الحسن بن موسى بن عبد الله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بد الله الحسين بن موسى بن عبيد الله بن الحسن بن علي بن أحمد الحقيني ا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الأصغر ا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ا عمه السيد الرضي جعفر بن النقيب أبي تراب حيدر بن أحمد بن هب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حيدر بن عبد الله بطرابل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حمد الحقيني زينب بنت عون بن عبيد الله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أبو البشائر مات ببيهق وقبره بها 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شاب ربع أسمر أملح مفلج الأسنان أمه عامية اسمها فاطمة من اسفرائن وأمه اس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 الدار ببغداد وستي تاج ب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 السيد أبي البشائر بطرابلس الشريف أبو طالب بن أبي تر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در ويعرف بابن التاج وولده السيد أبو طالب الشريف أبو الحسن بن أبي المكار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والشريف أبو البشائر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ولد السيد زكريا القمي السيد شرف بن زكريا بنن شرف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ين بن علي بن الحسين بن عيسى بن محمد بن علي العريضي ابن جعف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ن العابدي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علي بن محمد القصار ابن الحسن بن أبي القاسم بن أبي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نصر الله بن أبي جعفر محمد بن علي بن الحسن بن يحيى بن محمد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بن زين العابدين علي بن الحسين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علي بن محمد في نيشابور في صفر سنة أرب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محمد القصار كان بنيشابور وبيهق مات باسصل الناحية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بن أبي القاسم مات بخسروجرد وقبره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منصور بن نصر الله أمه عباسية من أولاد عباس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 بن علي كان مقيماً بمقابر قري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بن أبي منصور سافر من حدود الكوفة إلى خراسان وهو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شرين سنة وأمه من خفاجة كذا وجدت مكتوباً ونقلت هذا النسب من خط محمد بن عبد الص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هاشمي قال السيد أبو الغنائ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يحيى بن محمد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أحمد والعباس والحسن بن يحيى بن محمد بن علي بن الحسين الأص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ذكور في الكتب والمشج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بي الحسن الكوكبي وأولاده أبو الحسن بن داع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زيزي بن أحمد المطيني ابن الحسن بن جعفر بن هارون بن إسحاق الكوكبي ا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كوكبيون بنيشابور سادات الصلحاء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الكوك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كن في محلة سكة الرماح وهو ابن أبي الحسن الكوك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ن الكوك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طالب وابن آخ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 السيد البروقني السيد محمد بن الحسن بن محمد بن أحمد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إسماعيل بن إبراهيم بن موسى بن جعفر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لى علي نسبه ونظرت في مشجرات الأنساب فوجدت هذا النسب على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رتيب 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حمزة وأحمد و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واعظ الحسن كان ممن اختلف إلى والدي رحمهما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في عقيل بقرية فريوند وحيدر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في بنت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في 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ن بن محمد في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واعظ الحسن بن محمد الرومي في زيد والموف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وفق انتقل إلى العراق وفي بنات كث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موفق بنت الفقيه علي بن أبي حنيفة عثمان بن علي البيابا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يسابوري من قرية ست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طاهرك من نيسابور من سكة المسيب السيد علي بن عز ال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ف شاه وهو أبو طالب بن أبي القاسم الحسن بن السيد الإمام أبي الفضل محم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طاهر بن أبي الفضل محمد بن أبي الحسين طاهر بن أبي القاسم علي بن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الشعراني ابن أبي القاسم أحمد بن أبي جعفر محمد بن جعفر بن عبد الرحمن الشج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القاسم بن 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جعفر محمد 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جعفر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يد الله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وحمزة وأحمد وسكي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محمد بن جعفر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عباس وعيسى أبو الحسن الكوسج وجعفر وطاهر وحمزة أبو طالب الطو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طاهر بن أحمد وهو يسكن 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 الفضل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طاهر الشعر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لي طاهر 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بو الحسن أحمد أميرك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طاهر بن علي بن طاهر 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ي الفتح علي و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و المعالي أحمد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و القاسم طاهر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طيفة وكريمة وجليلة وست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ت جليلة في حبالة السيد الحسين بن أبي عبد الله الجوزي ولها م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 خاتون بنت الشيخ أبي سعيد الحسن بن علي البيهقي وهي خالة ابنت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هما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طاهر بن محمد بن طاهر بن علي بن 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عر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فضل محمد وأبي البركات وأبي الفتوح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ضل محمد وأبي البركات وأبي الفتوح الحسين وكانت لطيفة بنت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معالي عند أبي البركات فمات أبو البركات في سنة خمس عشرة وخمسمائة ومات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ة لطيفة في شهور سنة ثمان وأربعين وخمسمائة ولا عقب ل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إمام أبي الفضل محمد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ز الدي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ز الدين أبي محمد علي بن أبي الفضل محمد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 مات المرتضى بالري سنة أربع وخمسين وخمسمائة ومات عز الدين محمد بسانزو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سبع خمسين وخمسمائة وكان عالماً مذكراً صوفياً وفي أبي القاسم الحسن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ضل محمد بن 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شرف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شرف شاه في علي أم علي ستي ستارة بنت الأمير السيد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الجوزي وفي أبي الحسين طاهر بن أبي الفضل محمد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علي رحم الله من مضى وأقر عين جدهم بهم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أولاد السيد أبي الفضل محمد بن طاهر ستي مليكة بنت السيد 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يعلى ناصر بن أحمد بن ناصر الداعي بن الحسن بن علي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علي بن الحسن بن داعي زعيم ستاره ستان نيسابور أملى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علي بن الحسن بن داعي الأرجاني ابن الحسن بن أبي الفضل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يحيى بن أبي الحسين محمد بن أحمد بن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فضل أحمد بن 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طهر الحسن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يحيى السسان في داعي الأرجاني الزاهد بن محمد الأكبر بن عبد الله المكفوف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المفقود بن الحسن الأفطس بن علي الأصغر بن زين العابدي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الحسين ب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لي ومحمد أمهما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دا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داعي في أبي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عز الدين القزويني حضر بيهق وخدم السيد الأجل الكبير عم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وأملى علي نسبه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أبو القاسم بن هبة الله بن مهدي بن ايزد داو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ضا بن هاشم بن أحمد بن زيد بن عبد الله بن القاسم بن إسحاق العريضي ا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واد ابن جعفر الطيار في الج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ريب من هذا النسب نسب سراهنك جعفر بن هاشم بن هاشم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أحمد بن الحسن بن زيد بن القاسم بن إسحاق العريضي ابن عبد الله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ي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عامل القصبة ببيهق انتقل إلى بيهق في شهور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خمسمائة وأملى علي نسب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جمال الدين محمد بن ناصر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علي بن الحسين بن جعفر بن الحسين بن علي الحارض ابن محمد الديباج ا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ادق بن محمد الباقر ابن زين العابدي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لي بن الحسين بن جعفر بن الحسين بن علي الحا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لى عقيل وأبي طاهر أحمد بقزوين وأبي جعفر محمد وأبي عمارة حمزة وأبي هاشم وال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أبي يعلى ع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حسن علي و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حسين وسرهنك وأمي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مارة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هاشم وحمزة وناصر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حمزة بن علي بن الحسين بن جعفر بن الحسين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في نا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ناصر ف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ه أبو محمد الحسن ويعرف بسرهنك وأبو الحسين زيد و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ناء أبي عبد الله نسب أولاد السيد مانكديم الفارسي بنيشابور رحمهم الله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نكديم بن محمد بن محمد بن الحسن بن أبي القاسم بن حمزة بن محمد بن جعفر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حسين الأصغر بن زين العابدين علي بن الحسي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أملى علي ذلك النسب ابن السيد معين الدين ناصر بن أبي المع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تفق علماء الأنساب على أنه لا عقب لعلي الأصغر بن زين العابد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 إلا في الحسن الأفط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العالم علي والأمير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هبة الله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والسيد أبو طالب أثب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ه أبو المعالي نسبه في آخر عمره وأشهد على ذلك أخوه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عد موت أبيه ف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لي بنت عبد الرزاق الداعي وأم أبي طالب عامية بيهقية وتو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علي بن مانكديم في شهور سنة سبع عشرة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أورد الشيخ علي بن الحسن أبياتاً ونسبها إلى هذا ال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كتب الشيخ أبو علي أحمد بن محمد بن عميرة البيهقي إلى الشيخ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أن هذه معاشر العلماء الأماثل والأدباء الأفاضل بكورة نيسابور سلام عليك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 محسوس الصغير كثير البكاء عار من الصبر ثم إنه يرفع إليكم ظلامة أعجوبة كانت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وقت محجو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ي أني قدمت البلد في سنة إحدى وستين وأربعمائة ونزلت وراء المدرس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شطبية في باغ الشيخ أبي الفضل المشطبي ومن سكان تلك السكة السيد أبو الحس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انكديم وهو في ذلك الوقت من المختلفين إلى الكتاب منها كان يطلب شيئاً من شع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ذلك لا نحلا نظمي ونثري لكن أرى أنهما مما لا يشغل لهما فراغ فلح حتى مما عل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حفظي أبيات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حمل إلينا في هذه الأيام كتاب دمية القصر فلما تأملته عثرت فيه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يتين وستة أبيات واليه وليها في عنفوان عمري وذكر الشيخ أبو القاسم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اخرزي أن ذلك السيد أنشدها لنف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يت شعري ما للشرفاء لبيض وادعا انقريض وعلى جدهم نزل الك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إلهي وبهم شرف اللسان العرب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كتب في آخر هذه الرسا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ا صبا شعري أضيما والضيم لا يرضى 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ثال لما أمنت القطع في شرفاته لم يخش فيه مقالة العذال هلا ظلمت مناصباً لك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رى حق النبي المصطفى في الآل ابن الأماثة في زماننا عرب ولا خيمة الريبال و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نكديم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مير السيد علي بن مانكديم إسماعيل كان مقرباً من سر السلاط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ندماء الصاحب الأجل فخر الملك المظفر بن نظام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أمير علي ب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حمد ومحمد أمهما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حمد ابن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مد ابنان حج أحدهما وفيهم البق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مامة بيته أبرز الرضي والمجتبى بن المرتضى بن أبي ي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عيسى بن محمد بن جعفر بن عيسى بن علي بن الحسين الأصغر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أقرع هو علي بن مسعود بن أبي المعالي بن مسعود بن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طاهر بن المطهر بن محمد بن عيسى بن محمد بن جعفر بن عيسى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أبي الحسن المحتسب السيد الإمام علي بن السيد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أبي الحسن المحتسب مهدي بن أحمد بن محمد بن الحسن بن القاسم بن حمز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جعفر بن عيسى بن علي بن الحسين بن علي بن الحسي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صلاح السادة كان نقيب اسفرائن مقيماً بها وهو صلاح الس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حمزة بن إسماعيل بن أحمد بن محمد بن الحسن بن القاسم بن حمزة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عيسى بن عيسى بن علي بن الحسين الأصغر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 مات باسفرائن في شهور سنة أربعين وخمسمائة وله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جمال الدين محمد الثابت هو محمد بن علي بن أبي عل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ين محمد بن أبي عبد الله الحسين جوهرك ابن محمد بن يحيى النقيب ا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زبارة ابن محمد بن عبد الله المفقود ابن الحسن المكفوف ابن الحسن الأفط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علي الأصغر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ه في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بن عم أبيه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بركات محمد بن أبي الحسي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جوهرك ابن محمد النقيب ابن يحيى بن محمد بن أحمد زبارة ابن محمد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مفقود ابن الحسن المكفوف ابن الحسن الأفطس ابن علي الأصغر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هاشم بنيسابور أبو هاشم محمد بن الحسين بن محمد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بن محمد بن علي بن عبد الله بن الحسين بن محمد بن عبد الله الأشت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فس الزكية ابن عبد الله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الفضل وشرف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بي بكر الحسني هو السيد أبو بكر بن محمد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بن محمد بن جعفر بن محمد بن عبد الله بن الحسن المثلث ابن الحسن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حسين المكري السيد الحسين بن الحسن بن علي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علي بن محمد بن عيسى المك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بلخ إبراهيم والقاسم وجعفر وحمزة أبناء علي بن حمزة 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عيسى المكري وهو أبو تراب بن محمد بن القاسم بن الحسن 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بي بكر الموسوي أبو بكر بن عمر بن يحيى بن 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يد الله بن جعفر بن محمد بن إبراهيم بن محمد اليماني بن عبيد الله بن مو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كمال الدين ولوالج أشرت إلى نسبه عند نسب السيد أبي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ريضي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مال الدين أبو جعفر محمد بن حمزة بن علي بن عيسى ب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محمد بن علي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رأيته في شهور سنة ثلاث عشر وخمسمائة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طب الدين جعفر وأقاربه الحسن بن عيسى بن محم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تكلم النيسابوري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علي بن خليفة بن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أحمد بن علي بن الحسن الشجري ابن علي بن عمر بن علي بن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سيد المتكلم أبو الحسن الشجري يوم الأحد السادس والعشري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رم أربع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ه في علي الأكبر وعلي الأصغر المعروف بعلي بن أبي طالب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ضا و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أكب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و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معالي ربع كث اللحية أملح على خده اليمنى خال وبشفه الأي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در ومات علي الأكبر في شهور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حيدر الخوافي بخرو أبو عبد الله الحسين والمنتهى وسم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وخديجة أولاد السيد حيدر ابن الحسن بن محمد بن أبي عبد الله بن علي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محمد بن الحسن بن زيد المظلوم ابن زين العابدي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بني إسماعيل بهراة هم من أولاد أبي محمد إسماعيل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جعفر بن القاسم بن محمد بن زيد بن علي بن الحسي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ضياء الدين أبي البركات هو أبو البركات بن أبي الحس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محمد بن عبد الله بن علي بن علي بن الحسن بن الحسين بن جعفر الحج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عبيد الله الأعرج ابن الحسين الأصغر بن علي بن الحسين زين العابدين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خوانه أبو الحسن طاهر وأبو علي والحسن وأبو إبراهيم وعلي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مرتض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محمد القزويني وأقاربهم حرسهم الله تعالى منقول من شج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يده بخط نسابة قزوين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محمد بن أبي طالب بن أبي هاشم بن عزيز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طالبي وهو محمد بن الحسن بن أحمد بن الحسين بن جعفر بن الحسين بن علي الحارض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الديباج بن جعفر الصادق بن محمد الباقر بن زين العابدين علي بن السبط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هيد الحسن بن أمير المؤمني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رج محمد الديباج بالحجاز داعياً إلى نفسه وخرج علي الحارض بالبصر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سنة إحدى مائتين وقالب بإمامة محمد الديباج بن جعفر الصاد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مطية مقدمهم الحسين بن أبي شم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ثم فر بعد ذلك إلى طرف الروم وكان منكر الحصدة الحرض ومنعه حتى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رف فقي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مي بذلك لضعفه وحزنه مأخوذ من الحرض والحارض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حمد الديباج ابن جعفر الصادق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علي بن محمد الحارض والقاسم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يخ شرف الدين صاحب كتاب نهاية الأعق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حسي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باج فما رأينا أحداً من عقبه ووجدت في كتب الأنساب والمشجرات للحسي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رض عقب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ه محمد بن الحسين بن علي بن الحسين الأصغر ا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باج فأما الحسين الأكبر ف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حمد الديباج علي الحارض والقاسم والحسين الأكبر و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وموسى والعقب من القاسم بن محمد الديب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محمد وأحمد وعلي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يحيى بن القاسم بن محمد الديب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يحي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حا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حسين وعلي بن علي والحسن بن علي و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حاق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ادة الحسين بن علي الحارض بن محمد الديباج بالمدينة وموته ببغدا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بره ب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الحارض بن محمد الديباج بن جعفر الصاد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الحسين وأبو طاهر أحمد بن الحسين وأبو طالب حمزة بن الحسين و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محمد بن الحسين ج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زق الله لمحمد بن الحسين بن علي بن محمد الديباج أحد عشر ابن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سامي جميعهم جعفر والحسن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جعفر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جعفر ببغداد ثم انتقل إلى الجبل ثم اختار المقام بهمدان ويقا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الحسين بن علي الحارض بن محمد الديباج ف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بن محمد بن الحسين وله عقب وعلي بن جعفر وله عقب وأبو عبد الله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الحسين بن علي الحارض كانت أمه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ولد الحسين بن جعفر بهمدان ثم انتقل إلى قزو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جعفر بن الحسين بن علي الحارض بن محمد الديبا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الصادق بن محمد الباقر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أبو علي خرج إلى بلخ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علي وأبو علي الحسين وعبد الله أبو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الحسن أبو محمد الملقب بالدين عقبه بما وراء الن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وسم وقزو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الحسين بن جعفر بن الحسين بن علي الحارض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ديب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هر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زيد وأبو الحسين وأبو طاهر أحمد و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هر أحمد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محمد بسمرقن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عزيزي عقيل بسمرقند وأبو علي حمزة بقزوين وأبو المكارم سيارة والرضا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ضل ومهدي وأبو محم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ين محمد بن أحمد بن الحسين بن الحسين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الحا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علي وأبو عبد الله أميرك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أميرك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سرو وعقيل وأبو برس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خس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عزي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زيزي وله عقب سراهنك والعقب من أبي الفض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حمد بن الحسن 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ضل إسماعيل وأبو زيد علي وأبو جعفر عيسى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وأبو طالب محمد وأبو البركات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الحسن بن أبي طاهر أحمد بن الحسن 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زيد وأحمد أبو طالب لم يعقب ذكراً وله ست العرب ومهدي أبو الفضل لم ي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كراً وله أم سلمة والطالب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طالبي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قيل عزيزي ودردا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قاسم عقيل عزيزي بن الطالبي محمد بن أب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أبي طاهر أحمد بن الحسن دين بن الحسين بن جعفر بن الحسين بن علي الحارض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ديباج بن جعفر الصادق رضي الله عنه في السيد أبي هاشم بن عزي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هاشم بن عزيزي بن الطالبي محمد بن الحسن د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أبي طاهر والسيد الحسن والسيد علي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محمد بن أبي طاهر المق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سابور مع عمه السيد الحسن في شهور سنة أربع عشرة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بن أبي طاهر القزو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علي في المصاف بنيسابور في سنة أربع وخمسين وخمسمائة ولم ي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يدر في الاحياء والسيد الحسن بن أبي هاشم أقام بنيسابور مدة وكان زاهداً ورع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في رمضان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علي بن أبي هاشم لم يعقب وكذلك السيد الحسن هذا مات ولا عق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من الذكور والإنا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نساب أولاد السيد هادي رح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علوياً زينبياً وله النسب من أمير المؤمني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 ومن جعفر الطيار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رضا هادي بن مهدي بن الحسن 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الحسين بن علي بن الحسين بن علي بن الحسين بن أبي القاسم سلي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داود بن موسى بن إبراهيم بن إسماعيل بن جعفر بن إبراهيم بن محمد بن علي الزين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عبد الله الجواد ابن جعفر الطيار ابن أبي طالب بن عبد المطلب بن هاش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سيد هادي بناحية بيهق في شعبان سنة اثنا وثلاث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حسن بن زيد بن الحس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مهدي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خر والسيد حيدر والسيد عقيل له 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هدي كان بكرمان ومات بها ورأيت السيد زيد والسيد حيد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جعف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مهدي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هادي أبو الرضا والسيد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هادي في السيد أبي المعالي بايدار والسيد أبي الفخ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رج أبو الفخر والسيد محمد والسي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أبو المعالي سنة ثمان وثلاثين وخمسمائة ومات السيد هادي في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ثنا وثلاث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معالي بايد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السيد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في السيد هادي و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سيد الحسن أيضاً 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بن مهدي بنيسابور والعرا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وله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الحسن ول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هاشم وأبو القاسم بمر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قد توفي في شهور سنة أربع وعش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بن 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إمام شمس الدين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يدر وله عقب وأولاد من بنت الإمام سد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نساب السيد الهمداني الرضي المحدث بنيس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ذي يروى عنه الأحاديث و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بن علي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قاسم بن محمد بن القاسم بن الحسن بن زيد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م بنيسابور في أيام نوح بن منصور في سنة أربع وثمانين وثلاث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ه عقب وذرية قال هذا السيد في مرثية الصاحب إسماعيل بن عبا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مو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حب لأهل بيت أبي تراب قد كان كالجبل المنيع بهم فصار مع التراب وقال في مرث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في الكفا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ضيء حميد الجنة ذلك الوزير السيد الضرغام مات المعالي والعلو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موته فعلى المعالي والعلوم سلام أنساب سادات شعب بمنكان في خلان السيد الحسين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فضل أبناء عمر بن ثابت بن محمد بن علي بن الحسن بن محمد بن وقريب نسبهم بمدي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سول صلى الله عليه وآله وس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ندى حمزة بن الحسن بن علي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الحسن بن موسى بن علي بن الحسين الأصغر بن زين العابدي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 السادة الذين هم بنيسابور وحدودها من أولاد محمد بن الحنف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معالي بن الحسن بن أبي عبد الله بن أبي زيد مهدي بن الحسن بن حمزة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حمد بن محمد بن علي بن جعفر بن عبد الله بن جعفر بن محمد الحنف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براهيم بن الحسن وأبو القاسم بن الحسن بن أبي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سادات آل عباس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الحسن بن أبي بكر بن محمد بن زيد بن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الحسن بن علي بن محمد بن الحسن بن علي بن عبد الله بن عبي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 بن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نساب أخر كتبته إملاءاً وتقدم ذكر صيغ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إملاء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إملاء حكم بين النسابين كما تقد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بنيسابور علوي حجنه ويذكر ويعظ الناس اسمه محمد وله بنون و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در الدين الحسن وعلي الواعظ وآخر صغ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محمد بن الحسن بن محمد بن علي بن أبي القاسم أولاد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بن محمد بن عبد 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م يعقب السيد الحسن سوى ذلك وأحال هذا النسب على أخيه علي و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الكوفي الحسين بن زيد بن الحسن بن باقر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اء مسلم بن محمد بن الأمير أبي علي محمد بن أبي الحسين محمد بن أبي علي عب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ثالث بن علي بن عبيد الله الثاني بن علي بن عبيد الله الأول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المحدث ابن زين العابدي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تقل الحسن بن الباقر من الكوفة إلى بيهق وكان في خدمة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عيد عماد الدين يحيى بن هبة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زيد بن الحسن بن باق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ين وعلي الأع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علي الأعور علوية اسمها لط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معالي وفخر وت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محمد في ترمقان طرثيث في سنة تسع وثلاث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زيد بن الحسن بن باق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يد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أع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رتض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خطيب علي بن الحسن بن باق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و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ن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تل السيد الخطيب علي في شهور سنة ست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خليفة المجنون أملى علي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خليفة بن أحمد بن سيلق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يحيى محمد بن زيد بن حمزة بن علي بن عبد الله بن الحس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لق ا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مسكن سيلقي مرو وأحمد بن سيلقي يسكن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سيلق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يفة وعلي أمهما ستي ديوانه بنت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جنون العلوي والعقب من خليف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مه محامية بنت الحاجي الحسين بن عق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نزو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ما تحقق في الكتب والجرائد من الأنس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الخفاف هو السيد محمد الخفاف بن أبي حرب بن أبي طالب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عي بن زيد بن حمزة بن علي بن عبد الله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حمد الخفاف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نقيب من نقباء سمرقند وهو محمد بن المحسن بن البقية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راهنك بن علي كاسكين بن الحسين النقيب بن أبي الغيث محمد بن يحيى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رحمن الشجري ابن القاسم بن الحسن بن زيد بن الحس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علي الغرغاني بنيسابور محمد وداعي وأبو المعالي وشرف شا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وهر شرف أمهم بنت السيد النقيب سالار قال بعض النساب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م في صح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حضر عندي 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محمد بن الحسين بن أبي طالب بن علي بن الحسين بن هار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جعفر بن علي بن محمد بن علي بن موسى بن جعفر الصادق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عفر بن علي العسك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بو الحسن وإسماعيل و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حسن ويحيى وموسى وطاهر وإدريس وهارون ومحمد وعبد العزيز وإبراهيم درج و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قرض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هارون بن جعفر العسك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حمد 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أمهما هاش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علي بن هارون بن جعفر العسك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علي بن الحسي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ارون أبو طالب ومسلم والعقب م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ين وحمزة والحسن الأصغر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وستي خراسان وماه فلك أم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حسن بن باقر الحسيني الكو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من بيت نقابة نيس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 أبو طالب القاسم بن أبي المعالي إسماعيل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ن المحدث محمد بن أبي عبد الله الحسين بن داود بن علي بن علي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بطحاني ابن القاسم بن الحسن بن زيد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 السيد علي كرغول المعروف بسيد علي سيارة خات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بي طالب القاسم بن أبي المعا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القاسم بن علي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أمه خا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الكبير العالم عماد الدولة والدين وهي بنت السيد الأجل عز الدي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خر الدين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من سادات هر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تاج الدين مؤيد الإسلام أبو القاسم محمد بن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جعفر بن أحمد بن القاسم بن جعفر بن محمد بن زيد ب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نسب ضياء السادة الفارس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ضياء السادة أبو الحسن علي بن أبي طالب محمد بن أبي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أبي إبراهيم محمد بن محمد بن الحسن بن القاسم بن حمزة بن محمد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علي بن الحسين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إبراهيم محمد بن أبي طالب محمد بن الحسن بن القاس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إسماعيل ومانكديم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محمد بن الحسن بن القاسم هو أول علوي من هذا الرهط 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تقل من فارس إلى نيسابور وينسب إليه العلويون الفارسي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علي مانكديم وأبو المعالي هب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سبهما مذكور في فصل آخ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بن أبي القاسم العلوي الصير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ضياء الساد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ومحمد وهو مئناث إلى الآن وشرف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السيد أبو طالب الصيرفي في ربيع الأول سنة ثمان وعش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ضياء السادة علي بن أبي طالب بن أبي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 وزبيدة ومليك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بن أبي القاسم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مرتض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بي إبراهيم محمد بن محمد بن الحسن بن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إبراهيم اللباد والحسين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وزهراء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اللباد بن علي بن أبي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د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طالب ومحمد وجليلة وس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بن أبي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درج والحسين وزهر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لتهم سكة عقيل على باغ النقباء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 بن علي بن أبي إبراهيم محمد بن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مقري كان يقرأ القرآن بألحان مع المقري محمد بن زيرك ما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شهور سنة أربع و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نسب السيد حاند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نتقل من تبريز ومراغة إلى خراسان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ا الحسين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نتهى بن داعي بن علي بن داعي بن محمد بن أحمد بن عبيد الله بن الحسن السيلق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الحسن بن جعفر بن الحسن بن الحس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ايزدياز أمهما عامية إلى الداعي بن أبي جعفر محم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وإلى حافده مذكور في كتاب السيد أبي الغنائم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من سادات المراغ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عول بالباقي على الجريدة المدونة في دار نقابة تبريز والمراغ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قاراقم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قار السلطان محمود بن سبكتكين من أولاده جامع القاراقماري ج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ادات من قبل أمهم وبه يعرف جماعة من السادات والعوام 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قماشي و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قاسم محمد بن أبي القاسم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السيد أبي يعلى علي بن محمد ب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يعلى هذا أبو البركات علي وأبو محمد الموسوي جد 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العريضي من قبل الأ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أبي القاسم كان يتبع القيد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وشرف شاه وبنت والمؤيد مات في شهور سن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بع وخمسين وخمسمائة أمهم زهراء بنت السيد أبي علي بن أبي طالب الفارسي العل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عقب من أبي طالب ال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فارس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والسيد عين الدين علي و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قتل بقرية وامنك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يضاً الحسين المعروف بكراز قتل في شهور سنة ثم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ين وخمسمائة ومحمد والحسن قتل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ن الدين علي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هو الآن بجرجان أ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ليكة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تفصيل أنساب بني ظفر زبارة انتقل في ناح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يهق وغيرها‏</w:t>
      </w:r>
      <w:r>
        <w:rPr>
          <w:rFonts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منصور ظفر بن محمد بن أحمد زبارة الغاز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غازي لقب السيد أبي منص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الحسن محمد بن أبي منصور ظفر ويعرف ببل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وش وأبو إبراهيم جعفر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أبي منصور المعروف ببلاس بو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يد زيد وأبو والعقب من أبي سعيد زيد بن أبي 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يحيى ولا عقب له وأبو الحسن محمد بن أبي سعيد زيد بن أبي الحسن المعروف ب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ن الزاهد وأبو منصور عبد الله ويعرف بالسيد سخت كمان وأبو القاسم علي وجو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ينب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ن الزاهد محمد بن أبي سعيد زيد بن أبي الحس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هر محمد وأبو سعيد محمد وأبو الحسن محمد وسارى وأمي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نصور عبد الله سخت كمان ابن أبي سعيد زي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ات هن جاجان وماهك ودرك وستايك وفاطمك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قاسم علي بن أبي سعيد زيد بن أبي الحس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 زيد المعروف بالسيد الزكي والسيد أبو إبراهيم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بركات زيد وعزيزي و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محمد بن أبي الحسن الزاهد محمد بن أبي سعيد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ن محمد بن أبي منصور ظفر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وأبو جعفر هبة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وأبو طالب محمد وأبو القاسم شرف شاه وأميري وجا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هر محمد بن أبي الحسن الزاهد محمد بن أبي سعيد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جان ونازنين ولم يعقب ذك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أبي الحسن الزاهد علي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الزكي زيد بن أبي القاسم علي بن أبي سعيد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مس الدين محمد المنجم وأبو الفتوح علي وناز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زهراء وأمي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إبراهيم جعفر بن أبي القاسم علي بن أبي سعيد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فضل الله لا عقب له وأبو منصور فضل الله لا عقب له إلى الآن وهو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حياء وكمال الدين أبو القاسم علي بن جعفر وأبو الحسين محمد بن جعفر وأبو ي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زيز بن جعفر ونازنين وحا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زيد بن أبي القاسم علي بن أبي سعي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وأبو منصور ظفر وستيكان وجوه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دبانو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يحيى بن أبي سعيد محمد بن أبي الحسن الزاهد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سعيد زيد بن أبي الحسن محمد بن أبي منصور ظفر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وفاطمة وفخري ستي لا عقب ل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شرف شاه بن أبي سعيد محمد بن أبي الحسن الزاه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بي سعيد زيد بن أبي 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سمها حا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يحيى بن أبي سعيد محمد بن أبي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أحمد وأبو الحسن محمد وعلي أبو الحسن والمسماة ور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شمس الدين المنجم محمد بن أبي سعيد الزكي زي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علي بن أبي سعيد زيد بن أبي الحسن محمد بن أبي منصور ظفر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وستي وكر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زيد بن محمد بن أبي سعيد الزكي محم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من بنت اسمها سالك فح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كمال الدين أبي القاسم علي بن أبي إبراهيم بن أبي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سعيد زيد بن أبي الحسن محمد بن أبي منصور ظفر زبا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 إلى الآن وأبو منصور ظفر لا عقب له وستانك وحليلة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أبي إبراهيم جعفر بن علي بن أبي سع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بن أبي الحسن العقب من أبي يعلى العزيز بن أبي إبراهيم جعفر ب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أبو علي لا عقب لهما ومنى وستا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بن أبي القاسم علي بن أبي سعيد زي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بن زيد وأبو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يحيى بن أبي البركات زيد بن أبي القاسم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زيد وأبو عبد الله الحسين ونازنين وستانك وجاجان وماه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زيد بن أبي محمد يحيى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 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 وفاطمة وتاج وسي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بن أبي محمد يحيى بن أبي البركات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قاسم علي بن أبي سع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الحسن و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نصور بن أبي البركات زيد بن أبي القاسم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عيد زيد بن أبي الحسن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علي بن ظفر و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بركات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علي بن أبي منصور ظفر بن أبي البركات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عبد الله وعلي بن أبي القاسم علي وماه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حسن محمد بن أبي القاسم علي بن ظفر والعقب منه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ت زيد بن أبي منصور ظفر بن أبي البركات زيد مق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حمد بن أبي الحسن بلاس بوش محمد بن أبي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متكلم أبو الحسي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متكلم أبي الحسين علي بن أبي علي أحمد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لاس بوش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وأبو علي أحمد وأبو ي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وأبو عبد الله الحسين وسيتان ومنى وفاطمك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السيد المتكلم أبي الحسين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حمد بن أبي الحسن بلاس بوش محمد بن أبي منصور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ظفر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ك وأبو طالب أحمد بن محمد وماهك وأبو الحسين علي بن محمد وعزيزي وأبو طالب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نصور ظفر بن محمد بن أبي الحسين المتكلم علي بن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أحمد بن أبي الحسن بلاس بو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بن ظفر وأبو القاسم حمزة بن ظ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 وكريمة والعقب من أبي محمد يحيى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زيزي وكر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مصن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يت السيد أبا علي وابنه أبا الحسن وحافده أبا منص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فر بن محمد ويعرف بأبي منصور السويزي وسويز من قرى بيهق ورأيت ابناه أبا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جمال الدين أبي القاسم حمزة بن أبي منصور ظفر بن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أحمد بن حمزة وأبو منصور ظفر بن حمزة وفاطمة وكر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محمد بن حمزة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طمة وسيدة وماه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أحمد بن أحمد بن حمزة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حمزة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نصور ظفر بن حمزة ب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بنت اسمها تا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لب أحمد بن أبي الحسين محمد بن أب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بن أبي طالب أحمد وأبو عبد الله الحسين بن أحمد و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محمد بن أحمد وكدبانو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السيد أبو الحسن علي بن أبي طالب أحمد ف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بن أبي طالب أحمد بن أبي الحس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ين 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نصور ظفر بن أبي عبد الله الحسين بن أبي طالب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ن محمد بن أبي الحسين 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ين ظ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زيد بن أبي عبد الله الحسين بن أبي طالب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حسن محمد بن أبي الحسين 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علي بن أبي عبد الله الحسين بن أبي طالب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الحسن محمد بن أبي الحسين 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بن أبي الحسين علي ول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ب له وأبو يعلى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يعلى حمزة بن أبي الحسين علي بن أبي عبد الله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يحيى بن حمزة وأبو الحسين علي لا عقب له وأبو القاسم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مزة وأبو الحسن محمد بن حمزة وأبو البركات زيد بن حمزة ونار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يحيى بن حمزة بن أبي الحسين علي بن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ليلة 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زيد بن حمزة بن أبي الحسين علي بن أبي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محمد بن أبي القاسم زيد بن حمزة وأبو منصور حمزة بن زي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حمد بن السيد المتكلم أبي الحسين علي بن أبي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محمد بن والعقب من أبي الحسين علي بن أبي علي أحمد بن السيد المتكلم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 حمزة بن علي وأبو الحسن محمد وله بنت اسمها جاج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يعلى بن أبي علي أحمد بن أبي الحسين المتك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أبو سعيد زيد بن حمزة والسيد العالم المتكلم المذكر أبو الحسين علي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سماعيل بن حمزة لا عقب ل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زيد بن حمزة الساكن ريع بساكوه ببيهق في قر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تار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عالم الشاعر محمد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أبي سعيد بن حمزة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زهرا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عالم المتكلم أبي الحسين علي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الحسي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بد الله الحسين بن السيد المتكلم أبي الحسي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علي أحمد بن محمد أبي الحسن بلاس بوش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صر بن الحسين بن علي وفاط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زي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ناصر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 حمزة بن ناصر و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يري ومنى وكري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أبي عبد الله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يعلى حمزة بن ناصر ب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سعيد زيد بن 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تا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سعيد زيد بن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ولاد أبي منصور ظفر بن محمد بن أحمد زبارة إلى شهور سنة تس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 الله من مضى منهم وأقر بهم عيون جدهم وأبيهم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عقاب السيد أبي الفضل علي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داود البغدادي والعقب م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زيد بن علي وأبو محمد الحسي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بركات زيد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در الدين أبو الفضل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الباشتي وأبو القاسم محمود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فضل علي بن زيد الباشت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بركات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اط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محمود بن زيد مقيم بلوهاوره وله بها عقب وذ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محمد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ضل علي ولاعقب له و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أبو الفتوح الحسن بن الحسن وأبو علي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فتوح الحسن بن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ن وأبو علي و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م وأبو محمد يحيى بن الحسن ومحمد بن الحسن وفاطمة وماه 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علي أحمد بن محمد بن الحس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علي بن أبي علي أحمد بن أبي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ضل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ولاد أبي الفضل علي بن أحمد بن داود البغدا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عقاب أولاد السيد أبي زيد القاسم المعروف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كسكي بناحية 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زيد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الحسين بن القاسم و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 أبو الحسي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ين علي بن الحسين بن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له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إسماعيل بن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العزيز بن إسماعيل و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العزيز بن إسماع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بن العزيز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سماعيل وفاطمة وستايك ونازن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ولاد الكسكي بناحية بيه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تفصيل أولاد أبي عبد الله الحسين بن 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موس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م بطوس ونيسابور ونواحيها وأملى علي هذا النسب السيد 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موسوي في مسلخ الحمام وكتبت هذه الأنساب ودخلت الحمام وخرج السيد 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فجأة في باب الحمام في شهر صفر سنة تسع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عبد الله الحسين بن داعي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القاسم وأبو الفتو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أبي الفتو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 بن أبي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ناصر وأبو طالب وحمز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بو جعفر 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زيد بن أبي الحسن بن أبي عبد الله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الذي أملى علي هذا النسب فتوفي كما ذكرت وهو ابن سبعين س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لزيد بن أبي القاسم أحمد بن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ناصر بن أبي الحسن 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قرية فش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نا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الحسين وأبو المعالي وعلي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ناص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طالب حمزة بن أب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وقد درج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جعفر محمد بن أب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حمزة بن القاسم بن أبي جعفر محمد بن أب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قاسم حمزة بن أبي عبد الله الحسين بن داع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وس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حسن وأبو المعالي محمد المذكر المعروف بسيد ساره خاتون أح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طان ملك شاه تربيته فنسب إليها والسيد أبو غ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الرئيس الحسن بن أبي القاسم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رئي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ل شمس الدين علي رئيس نوقان ومحمد وفخر الدين أبو البرك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محمد بن أبي القاسم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الم الواعظ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حضرت مجلسه في والعقب من أبي غالب بن أبي القاسم 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قاسم مات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غالب سنة أربع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هؤلاء أولاد هارون بن موسى بن جعفر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بطوس أولاد أبي الحسن الأحول علي بن محمد بن الحسن بن مو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حمد بن هارون بن مو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اد أبي الحسن الأحول الملقب بأم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محم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 بن علي وأبو هاشم الرضا ابن علي وأبو الحسن بن علي وهارون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 بنيشابور أبو طالب الحسين بن أبي القاسم إبراهيم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قاد بن جعفر بن محمد بن أحمد بن هارون بن موسى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أبي طالب عقب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رهط أحمد بن الحسن بن محمد بن هار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وه أبو جعفر وقد قتله الأكراد بقرية أخر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ذكر في المجلد الثاني تفاصيل أعقاب هارون بن موسى رضي الله عنه إ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نيسابور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علي بن أبي حرب بن أبي طالب بن داعي بن زيد بن حمزة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الحسن بن علي بن محمد بن الحسن السيلق ابن جعفر بن الحسن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الخفاف وقد رأيته بنيسابور وتوفي في شهور سنة س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اب الدين محمد وكان عامل السلطان في حان البستى قتل في ش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وال سنة سبع وخمسين وخمسمائة في طريق المشه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أنساب برسوله قيل لجد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رسول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لى الله عليه وآله والعوام يقولو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رسوله أول من لقب بذلك الحسين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داعي بن زيد بن حمزة بن علي بن عبيد الله بن الحسن بن علي بن محمد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لق ا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حسين بن أبي طالب المذك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اب الدين م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وعلي أمهما ع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سيد أبي محمدك بقرية أفجنك من ناحية بيهق هو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أميرك بن زيد بن حمزة بن علي بن عبيد الله بن الحسن بن علي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جعفر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وأبو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الحسن وأبي المعالي بنت الحاكم محمد بن أحمد بن فند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أبي المعالي بن أبي محمد والحسين ومحمد نق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صيبين وميافارق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أبو الحارث والحسين أبو علي وجعفر أبو السرايا وموسى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وأبو الفوارس أحمد وأبو معذر أمه علوية بطحاوية وإبراهيم أبو الغنائم أبن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أبي محمد بن الحسن بن جعفر بن محمد بن القاسم بن إبراهيم عجير ا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سليمان بن داود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للسيد درك بنت نقيب سال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القاسم حمزة ابن اسمه علي بن إبراهيم وأبو إبراهيم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بي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وأبو الحمد لا عقب ل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طالب بن الحسن بن علي بن إبراه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ين ويعرف الحسين لقائل جن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بي المعالي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روف ابن تسبيحة قت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ور سنة ثمان وخمس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علي القاري في باغ رازيان نيسابور قد تقدم تفصيل نسب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وشرف شاه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أبو طالب فقد أصابه الفلج ومات في شهور سنة ثمان وأربع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خمسمائة وله عقب من ابنه اسفهسالار أبي بكر الفراو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شرف شا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يد وم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لحسن ابنان وابنت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 أيض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والله أع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آل ابن علي بن أبي طالب رضي الله عنه من أولاد جعفر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توح عبد الله بن الحسين بن علي بن الحسين بن حمزة بن القاسم بن عقيل بن جعف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 بن جعفر الملك ابن محمد بن عبد الله بن محمد بن عمر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حمد بن أحمد بن محمد بن إسماعيل بن علي بن حمزة بن عون بن أمي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حمزة بن إسماعيل بن كفل بن جعفر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دي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ين بن علي بن إسماعيل بن كفل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دستجر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مر بن أبي بكر بن أبي القاسم بن بسد بن أبي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زيد بن سراهنك بن أميرك بن جعفر القوهي ابن محمد بن هارون بن جعفر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أنساب سادات طخراستان وخ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أجل أبو علي أحمد بن المطهر بن علي بن المطهر بن 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بد الله بن علي بن عبد الله بن محمد بن عمر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المختار بن الحسين بن المطهر بن أحمد بن محمد بن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برهان الدين علي بن الحسين بن محمد بن عبد الله بن أحمد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خل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ير السيد شمس الدين بدر السادة إبراهيم بن مؤ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دين ذي الفخرين محمد بن أحمد بن المطهر بن 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قارب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لال السادة محمد بن أبي جعفر بن أحمد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تخب الدين علي بن أبي جعفر بن أحمد بن المط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نسب سادات بيه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الزاهد ناصر العريضي هو السيد الزاهد الورع ناصر بن طاه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إبراهيم بن القاسم بن السيد المسن طاهر بن علي بن جعفر بن الحسن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ي العريضي ابن جعفر الصادق بن محمد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يسى بن محمد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بيد الله الأهوازي ابن محمد بن عيسى بن علي بن جعفر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يسكن 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طاهر بن علي بن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علي والسيد مانكديم و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قتله مجنون من مجانين بيهق في شه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نة ثمان وعشر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محمد بن مانكد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وعلي وأمير س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أبي القاسم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إبراهيم والسيد الإم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يرك وكان فقيهاً واعظاً يعظ الناس ويعقد المجلس في مسجد البقالين في 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السيد بن طاهر العريضي مليكة بك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إبراهيم بن أبي القاسم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هر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إبراهيم بن أبي القاسم العريضي وأم طاهر وأم علي علوي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طاهر بن أبي إبراهيم بن أبي القاسم العريض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اهد ناصر والسيد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ناصر بن طاه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صر وقد درج وزهراء أمهما ماه ست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السيد ناصر بن أبي القاسم بن أبي الفتو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العجائب أن السيد أبا القاسم العريضي مع ابنه أبي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افده طاهر ماتوا في عشرة أيام رحمهم الله وأقر عين والدهم المصطفى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 بهم يوم القيام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تاج الدين يحيى بن محمد قال السيد الزاهد النسابة أبو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ه السيد محمد بن علي بن الحسين بن علي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المحتر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بن أبي عبد الله محمد بن الحسن بن إبراهيم بن علي بن عبيد الله بن الحسين الأصغ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رير هذا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عبيد الله الأعرج ا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لي عبيد الله وإبراهيم ومحمد والحسين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إبراهيم بن علي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سن والحسين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 الحسن أم و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ن بن إبراهيم بن علي بن عبي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إبراهيم ومحمد و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بن محمد بن الحسين بن إبراهيم بن علي بن عبي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عفر وأحمد والعقب من الحسن المحترق بن محمد بن الحسن بن إبراهيم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أحمد بن الحسن المحترق ابن أبي عبد الله محمد بن الحس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علي بن عبيد الله بن الحسين الأصغ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حمزة ومحمد و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لي بن أحمد بن الحسن المحترق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قد انتقل السيد علي من حدود بلخ إ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يسابور وتزوج بابنة السيد الحسن سراهنك السيد المسن المحترم الذي تقدم ذكر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هذا السيد حسي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حسينك هذا السيد علي وأم السيد علي علو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السيد علي بن حسين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عالي زيد وحمزة وعزيز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يدة شاه ناز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السيد محمد في شهور سنة ثمان عشرة وخمسمائة ومات السيد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عالي في سنة ثلاث وعشرين وخمسمائة ومات السيد أحمد في سنة ثمان وأربعين وخمسمائ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هم ماهك بنت الحاكم الإمام أبي علي الحسين بن الحاكم الإمام أبي سليمان عمة والد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حمهم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محمد في السيد الإمام أبي علي مئناث مات عن بنا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ور سنة أربعين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تاج الدين مئناث إلى الآن والسيد أبو المعالي درج ولا عقب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صل في أنساب السادات المذكورين في تاريخ نيسابور السيد الحسن بن علي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محمد بن الحسين بن علي بن عبيد الله بن الحسن بن عبيد الله بن العباس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أبو محمد العلوي الفارسي الواعظ كان علوياً محدثاً صالحاً و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ى المتنبي وقرأ عليه بعض ديوانه قتل بنيسابور في ذي الحجة سنة أربع وثمان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ثلاثمائة وأخرج من سجن في سكة الباغ ولم يتغير منه شي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بد الله الحسين بن داود بن علي بن عيسى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الحسن بن زيد بن الحسن بن علي بن أبي طالب رضي الله عنهما جد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خر الدين أبو القاس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ذلك السيد من أكثر الناس صلاة وك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صلي معه الجمعة في الجامع صحبته سنين فما سمعته ذكر عثمان إلا أن قال أمي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ؤمنين الشهيد فبكى وما سمعته يذكر عائشة إلا قال أم المؤمنين الصديقة بنت الصدي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بيبة رسول الله وبك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أى هذا السيد في منامه أنه كان على شط البحر فإذا 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زورق كأنه البرق يمر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رسول الله صلى الله عليه وآله ف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ك يا رسول الله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ك السلام فما كان إلا قليل من الزمان حتى رأي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زورقاً آخر قد أقبل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أمير المؤمنين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 عليك يا أبة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ك السلام يا ابني فما كان إلا قلي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مان أن رأيت زورقاً آخر قد أقبل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الحسن بن علي رضي الله عنه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 عليك يا أبة ف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ليك السلام فجاء زورق وليس فيه أحد فقل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من هذا ف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لك فتوفي بعد ذلك بمدة قليل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ات يوم الإثنين بين الصلاتين الظهر والعصر في الثاني عشر من جماد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آخر سنة خمس وخمسين وثلاثمائة ودفن يوم الثلاثاء بعد الظهر وصلى عليه ابنه الس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محمد المحدث في ميدان هاني في المسجد وكبر عليه أربع تكبي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أولاد الزبير في نيسابور وقرية أردلان من حدود نيسابور هؤ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نتمون إلى الحسن بن محمد بن الحسين بن علي بن محمد بن يحيى بن عباد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زبير بن العو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 بن أبي العباس القرشي الزبيري وكان يروي ع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بكر بن محمد بن إسحاق بن خزيمة ومات في صفر سنة أربع وسبع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بد الله الحسين بن علي بن محمد بن زيد بن أحمد بن عي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يحيى بن الحسين بن زيد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كوفي المولد انتقل إلى 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رأيت كوفياً أفصح لساناً منه ورد نيسابور سنة ثل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سبعين وثلاثمائة وتوفي السيد أبو عبد الله الزيدي غداة يوم الأحد الثاني عشر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ادى الأولى سنة اثنا وتسعين وثلاثمائة وصلى عليه السيد أبو الحسن محمد المحد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فن بمقبرة الحي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هذا السيد يروي عن آبائه عن أمير المؤمني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 أنه إذا ضاق به أمر أومى بطرفه إلى السماء و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هي أنت أع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تدبير وأقدر على التقد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علي حمزة بن محمد بن أحمد بن جعفر بن محمد بن زي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ين بن علي بن أبي طالب رضي الله عنهم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يع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رأيت في العلوية له شبيه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له الإمام أبو بكر بن إسحاق مقدم الكرام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ها السيد م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ظرت إلى شخصتك قط إلا توهمت أن أنظر إلى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د السيد أبو يعلى نيسابور سنة ثلاثين وثلاثمائة وتوفي بنيسابور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ره في سكة عيسى يوم الاستفتاح منتصف رجب سنة ست وأربع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جعفر داود بن محمد بن الحسين بن داود بن علي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قاسم بن الحسن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دم ذكره في باب نقباء نيسابور وتوفي في صفر سنة اثنا وأربع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فده أبو القاسم زيد بن الحسن بن داود بن علي بن عيسى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بن 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ت مجلس المناظرة واجتماع العلماء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اره وكان من العباد المجتهدين في العبادة مات وصلى عليه السيد أبو عبد الله س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كبير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ذا ذكره الحاكم في التاري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منصر ظفر بن محمد بن أحمد زبارة ابن محمد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الحسن بن علي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و السيد العالم العابد الزكي الفارس الجواد 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حبته سنين في السفر والحضر فما ترك قط صلاة الليل وما رأيته يبخل على أحد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سلمين بما في يد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إبراهيم بن الفضل بن إسحاق ادعى في مجلس السيد أبي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داود ومجلس أبي منصور محمد بن عبد الرزاق أنه علوي من أولاد الحسين ث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عد الكشف عن نسبه أشهد على نفسه أنه ليس بعلوي فمن انتمى إليه وادعى هذا النسب ف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عي كما ذكره الحاكم أبو عبد الله في التاري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أبو جعفر محمد بن هارون بن موسى بن جعفر بن موسى بن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صادق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حاكم أبو عبد الله الحافظ في التاريخ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كان عالم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أنساب والتواريخ وكان يعتقد مذهب مالك بن أنس ويعمل برأيه وفتاويه وكانت له مرو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 السيد أبو الحسن المحدث ابن أبي عبد الله الحسين بن داود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يسى بن محمد بن القاسم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يعد في مجلس إملائه في الأحاديث ألف محبرة كما ذكره الحاكم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ت فجأة غداة يوم الخميس العاشر من جمادى الآخرة سنة إحد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مائة صلى عليه السيد أبو جعفر اب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باسيون من ولد العباس بن عبد المطلب بنيسابور هم من قبيلة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صالح بن علي بن يحيى بن عبد الله بن محمد بن عبد الله بن عيسى بن موسى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عبد الله بن العباس بن عبد المطلب هو أبو الحار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اد إلى بغداد وتوفي بها سنة ست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محمد بن علي بن الحسن بن الحسن بن القاسم بن محمد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القاسم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بن أبي إسماعيل الحسن مولده بهمدان وورد نيسابور سنة أرب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ربعين وثلاث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محمد بن موسى بن جعفر الصادق رضي الله عنهما حض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يسابور وروى بها الأحاديث سنة خمس وثمانين ومائتين والسلا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آداب النقابة وشرائطها وعلوم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رحت معنى النقيب والنقابة في كتاب أزاهر الرياض المريعة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صنيف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ول من سن النقابة وعين نقيباً ومقدماً لأولاد رسول الله صلى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ه وآله المقتصد بالله بسبب رؤيا رآها كما هي مذكورة في الكتب وفي تاريخ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ر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الشيخ أبو حاتم الر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قال نقيب ونقباء والنقباء الكف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مناء قال الله تعالى عز وجل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بعثنا منهم اثني عشر نقيباً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ل رجل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فيلاً أميناً على سبط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نبي صلى الله عليه وآله قال ليلة العقبة للأنص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كانوا سبعين رجل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رجوا منكم اثنا عشر نقيباً هم كفلاء على قومكم ككفال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واريين لعيسى بن مريم وأنا كفيل على قومي 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بو عبد الله في قوله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اثني عشر نقيباً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أيضاً من الكفيل الأمير على القو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قيب مأخوذ من قولهم رجل نقيب ونقاب إذا كان فطناً يستخرج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ور والأسر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أوس بن حج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الحديث كان ابن عباس يفطن للغائب من الأم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بحث عنها حتى يستخرجها ويصيب فلا يخطىء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النقيب للسادة هو الباحث عن أنسابهم حتى يستخرجها والفطن لما غ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صحة الأنساب وفسادها ويبحث عنها قال الشاع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نقيب عن أبيك وكان قريباً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جواد سراب المدام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بث منقب للذي يخرج النار من الحجر والمناقب الفضائ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محاسن واحدها منقبة والنقيب أنه صاحب الفضل والمنقبة وهو ذو رأي في إصابة ه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فيل للسادة الأمين في حفظ أنسابهم حتى لا يخرج منهم من كان منهم ولا يدخل في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ليس م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رموز التي يجب أن يعرفها النقيب في الأنس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روف التي هي رموز في الأنساب ج علامة درج ص علامة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ولهم درج فلان وفلان دارج قال الإمام عين الزمان الحسن القطان رحم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ذا مات صغيراً وأما في صح طعن خفي يدل على أن ذلك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ما مستع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اره منه سيداً واستعار منه سيد وإما موقوف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بل ثم ر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ما مستلحق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نتمي إلى قوم يعرفه بعضهم وينكره بعضهم فيك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ه خلا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ا فيه نظر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د ثم قبل وفي جميع ذلك يكون الأمر موقوفاً يج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يصح ولا يحكم بصحتها إلا بإقامة بينة عادلة شرع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ق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ض علامة انقرض وهو بإزاء درج أ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ن للرجل عقب إلا أنهم 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عقبوا فانقرض هو وانقطع نسبه إذا 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ان منقرض إلا عن بنت فإنه ينظر إن كان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 بحسب ذي شرف وقد ورث أبيها الشرف من الأب فحينئذ يحكم بانقراض أبيها إلا 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ها ورثوا الشرف عن أبيهم لا من أبيها فانقطع نسبهم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كانت بينه بحسب غير شريف فأولادها ورثوا الشرف من أمهم لا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هم فلا ينقطع نسبهم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 النسب يدور مع الميراث فكما أن أولاد البنت يرثون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 والأب المال فكذلك يرثون من الأب والأم شرف النس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بما صرحوا بانقراض النسب وانقطاعه فقالوا عند ذكر رجل لم يعق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ا عقب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إن كان أولاده إناثاً 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ئناث تزكية النسب والثناء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على الكلمات في إثبات الأنساب والثناء عليه قولهم أعقب وله العقب وفيه البقية وإ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ثر أعقابه قالو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ذيل وله أعقاب وأولاد وله ذر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زكية الوسطى أن يقا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له عدد له ذيل جم عقبه جم غفي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زكية السفلى وهي المرتبة الأدنى في الثناء على الأنساب نسب صحي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ريح لا شك فيه ولا ريب فيه ولا غبار عل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جرح والتعديل في الأنساب يجري مجرى التعديل في رواة الحديث وق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نف مسلم بن الحجاج القشيري في ذلك كتاباً في الكنى والأسماء بين فيه الجر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تعديل للرواة وصنف مثل ذلك أبو محمد عبد الرحمن بن أبي حاتم الراز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اكم علامة كلام الحاكم الحافظ أبي عبد الله محمد بن عبد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طيب علامة ما ذكره الحافظ أبو بكر أحمد بن علي بن ثابت الخط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 علامة يحيى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ح علامة شيخ الشرف صاحب الصندوق وهو أبو الحسن محمد بن أبي جعف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نسابة ابن علي بن الحسين بن علي بن إبراهيم بن علي بن عبيد الله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صغر المعروف بأبي جعفر العبيد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 ف ح علامة كتاب سر الأنساب الذي صنفه أبو يحيى زكريا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يسابو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 ي ط علامة أبي الغنائم الدمشقي وهو عبد الله بن الحسن القاضي ا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الحسين بن عيسى بن يحيى بن الحسين بن زيد بن علي بن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بي طالب رضي الله عنهم روى في كتاب نزهة العيون عن أبي عبد الله الحسي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قاسم الطباطبائي وهو مشجر غوارب جميع 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 شف علامة شيخ الشرف الدينوري وهو أبو حرب محمد بن المحسن بن 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محمد التفليسي ابن علي بن الحسن بن الحسين بن الحسن الأفطس ا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ما علامة كتاب صنفه السيد الإمام أبو طالب الهروي وهو أبو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حيى بن الحسين الأحول ابن هارون الأقطع ابن الحسين بن محمد بن هارو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بطحاني في أسامي الأمها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 ظ يب علامة السيد الإمام أبي عبد الله الحسين بن محمد بن 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محمد بن أحمد بن إبراهيم طباطبا وله كتاب تهذيب 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ا ك علامة السيد نقيب الحضرة أبي طالب الزنجاني ابن الحسين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الحسين بن محمد بن الحسن بن علي بن أحمد بن جعفر بن عبد الله بن موس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اظم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ر علامة جرائد النسابين في كل بل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ما جريدة الري فقد جمعها السيد أبو العباس بن أحمد بن مانكد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علي بن محمد شش ديو بن الحسين بن عيسى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ريدة نيسابور من مجموعات السيد الزاهد أبي عبد الله الزاهد الذ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قدم ذكر نسبه مرا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ريدة بطبرستان من مجموعات السيد أبي طالب يحيى بن أبي هاشم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حسن بن النقيب بن عبد الله بن محمد بن الحسن بن عبد الله بن الحس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رابي ابن الحسن بن محمد بن عبيد الله الأعرج ابن الحسين الأصغر بن علي بن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لي بن أبي طالب رضي الله عنهم جمعها في شهور سنة خمس وخمسمائ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ريدة أصفه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معها السيد ذو الفضلين أبو علي الحسن أميرك نا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رو ابن محمد بن المحسن النقيب بسمرقند ويقال له البينة ابن الحسن سراهنك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اسكيني ابن الحسين النقيب ابن أبي الغيث محمد بن يحيى بن الحسين بن محمد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رحمن الشج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ت علامة ابن المنتاب وهو أبو عمرو عثمان بن حاتم بن المنت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ثعلبي الكوفي صاحب كتاب الدراجين والمنقرض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 ب هو علامة السيد الإمام أبي إسماعيل إبراهيم بن ناصر بن 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بن الحسن بن محمد بن أحمد بن إبراهيم بن طباطبا مصنف كتاب ديو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نساب ومجمع الأسماء والألقاب وقريب العهد إلين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ع علامة المشجرة التي شجرها أبو العز عبد العظيم بن الحس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طاهر بن علي بن محمد الرودرادري ابن الحسن بن القاسم بن محمد البطح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ي مشجرة ليست فيها تهمة ولا في صحة ما كتب فيها شبه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ر إذا كتب النسابة أملى علي هذا النسب فلان قد أجال بذلك النسب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ملي وكأ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اب ها هنا بمنزلة الكاتب المأمور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ولا يضار كاتب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شهيد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عهدة صحة النسب في ذمة المملي لا في ذمة النسابة وكذلك إ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كتب قال فلان وإذا قال النسابة إذا كتب هذا نسب فلان فهذا هو المعتمد الذي صحح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سابه وصحة هذا النسب في ذمته وهو مسؤول عنه في الدنيا حتى يقيم عليه الحجة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تب المشجرات والشهود وفي الآخرة يوم يسأل الله الصادقين عن صدق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آداب النقب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دب الأ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يكون النقيب كالوالد المشفق على رعيته من جن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م جناية أدبه تأديب الوالد ولده ومن سعى منهم سعياً جميلاً زيادة تربية الوا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د من ولد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دب الثا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لا يغض على دعوى من يدعي نسباً ليس له ولا يصح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دعواه بالحجة والبرهان وينزل من له نسب مشكوك فيه منزلة التي يوجبه الشك ويقطع دعو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يدعي نسباً ليس له ويمنعه من التشبيه بالسادات ويحذر وضع العلوي المصلح حتى يرغ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ثله في الصلاح والور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دب الثالث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يأمر السادات الفقراء بالكسب والاشتغال بالصنائ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حرف حتى لا يحتاج كل واحد منهم إلى السؤال في المساجد وإلى كسب لا يجوزه الشر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إن من امتنع من الكسب المشروع صار مضطراً إلى ارتكاب القبائ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دب الراب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ينهي الرجال عن التزويج بالعاميات فيزوج العلو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علوية حتى لا تبقى بنات رسول الله صلى الله عليه وآله في البيوت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م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الة المكروهة في ضيق وفقر وإما في العوام الأدب الخام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لا يأمر العامي حت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ؤدب العلوي بتأديب من يجب تأديبه من العلوي ويجمع شملهم ويدفع عنهم الحيف على وف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ستطاعت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دب الساد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ن يكون عالمان في خدمة النقيب من علماء الأنس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دهما علوي والآخر ليس بعلوي حتى يكون أقرب إلى الاحتياط وأتقى للشبهة ويكون الحك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نساب السادة كالحكم في الشاهدين والفقيهين 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40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يحكم به ذوا عد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منكم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يجب أن يكون المفتي والنسابة كعدد الشاهدين في مجلس القضا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هلية شهادة الشاهدين في مجلس القضاة في الفقه فتوى رجلين عالمين وتقرير النسب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جلين عالمين بالأنس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ال رسول الله صلى الله عليه 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شيطان مع الواحد وهو مع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اثنين أبع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ال الله تعالى 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أن تضل إحداهما ف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sz w:val="27"/>
            <w:sz w:val="27"/>
            <w:szCs w:val="27"/>
            <w:rtl w:val="true"/>
          </w:rPr>
          <w:t>إحداهما الأخرى</w:t>
        </w:r>
      </w:hyperlink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اب حلق النقباء رؤوسهم من نواحي غزنة وخوارز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ونيسابو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غرض من هذا الفصل معرفة هؤلاء حتى لا ينسب إليهم أحد ولا ينتم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ليهم مدع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زيد بن محمد بن أحمد بن أحمد بن الحسن بن إسماعي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إسماعيل بن جعفر بن محمد ب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دعى هذا النسب رجل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الحجازي وشهد العدول عن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وليد بن المغيرة المكي النساب بركاب خوارزم أن هذا الرجل عبد نوبي وكانت العلا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ظاهرة فحلق رأسه ووضع المكواة على جبي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ناصر بن زيد بن علي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صر بن زيد بن علي بن الحسين بن علي بن أحمد بن علي 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زيد بن الحسن بن علي بن أبي طالب رضي 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د نسبه بخوارزم ثم قتل فهو زمن ينتمي إليه في صح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طالب بن حمزة بن طال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طالب بن حمزة بن طالب بن محمد بن عبيد الله بن محمد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سى بن جعفر بن محمد بن علي بن الحسين بن علي بن أبي طالب رضي الله 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د العدول عند القاضي أن طالب بن حمزة الأمدي كذاب وأنه رجل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غزاة وما كان له من شرف أهل بيت رسول الله صلى الله عليه وآله حظ ونص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الحسن بن محمد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محمد الصادق رضي الله 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رف بشهادة العدول أنه أصفهاني مؤدب ومن ادعى هذا النسب فهو كذ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خذ ذلك الرجل وحلق رأسه ووضعوا المكواة على جبي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حسن بن أحمد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أحمد بن محمد بن الحسن بن الفضل بن إبراهيم بن إسح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ليمان بن جعفر بن أم الحسن بنت جعفر بن الحسن بن الحسن بن علي بن أبي طالب رض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لق رأسه بحضرة غزنة ومن ادعى هذا النسب فهو كذاب ليس له من شرف آ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سول الله صلى الله عليه وآله حظ ونصي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حسن بن إسماعيل بن إسح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ن بن إسماعيل بن إسحاق بن إبراهيم بن محمد بن عبد الله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له بن مسلم بن عقيل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دعى هذا النسب رجل فجردوه وصفقوه وحلقوا رأ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محمد بن الحسن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إسح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الحسن بن إبراهيم بن إسحاق بن عبد الله بن جعفر بن م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الهادي بن العقب من محمد ه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 والحسين وخديجة وزينب شهدوا بكاث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وارزم أن أم هذا الرجل هاشمية وأبوه بغدادي نبطي عام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بو عبد الله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عبد الله الحسين بن الحسن ابنا محمد بن محمد بن إبراهيم بن أ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عباس بن محمد بن علي بن داود بن علي بن عبد الله بن العباس بن عبد 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دوا نساب بلخ عند النقيب على أنهما كذابان مدعيا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حمزة بن عقيل بن محمد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مزة بن عقيل بن محمد بن عبد الله بن محمد بن أحمد بن طلحة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هارون بن محمد بن عبد الله بن محمد بن علي بن عبد الله بن العباس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شهدوا أن حمزة بن عقيل من البصرة من محلة فيها يباع الخمور ليس 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 الشرف نصيب قال النساب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نا أشهد بذلك يوم القيامة عند الله تعال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محمد بن علاء بن مهاجر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لاء بن مهاجر بن القاسم بن طاهر بن عبد الله بن عيس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عفر بن إبراهيم بن علي بن محمد بن عبد الله بن جعفر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نه المدعي الجعفري وشهدوا عند القاضي أنه ليس له شرف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ب وهو ابن ناقلامى من بلدة نصيب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علي بن محمد بن أحمد بن إبراهيم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محمد بن أحمد بن إبراهيم بن الحسن بن القاسم بن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حمد بن عبد الله بن محمد بن جعفر بن أبي طال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ه محمد وأحمد وزينب ولا حظ له من الشر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الحسين بن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أندران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محمد الأندراني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 بن عبد الكريم كا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يخدم إنساناً هاشمياً بسجستان فادعى نسبه شهدوا بذلك عند القاضي أنه مدعي كذاب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أبو الفتوح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فتوح ادعى أنه من السيد أبي يعلى زيد وأخ السيد الأجل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قاسم فخر الدين سيد الحاج والحرمين علي بن زيد المقيم بفريون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 أبي الفتوح عامية بنيسابو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مر السيد أبو يعلى زيد بن علي العالم بحلق رأسه ونفاه وما أثبت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سب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في سانزوار السيد سيدك وهو أبو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قاس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سانزوار السيد سيدك وهو أبو القاسم المطهر بن علي بن أبي طاه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المطهر بن طاهر بقي واحد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سيدك خاتون في أيام نقابة السيد الأج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عيد جلال الدين محمد بن يحيى قدس الله روحه وحلق رأس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والسيد عين الدين سلطان أبو علي الحس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بن أميرك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سيد عين الدين سلطان أبو علي الحسين بن أميرك من أولاد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لقي الذي تقدم ذكره بقي واحد 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كان يدعي أنه ابنه ومات محمد قب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يد سيدك بسنين وقد نفاه السيد سيدك وأشهد على نفي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 ذكر السادات والأشراف الذين يأخذو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أرزاق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ريوع الأوقاف من ديوان غزنة ونواحيها باهتمام نقيب النقباء أب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الحسن بن محمد الحسين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محمد بن الحنف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وأبناءه الحسين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قاسم بن علي ومنصور بن علي وحمزة بن علي وعبد الملك بن علي وسكينة بنت علي ورسي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ت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حمز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زيز بن حمزة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بد المل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قيل بن عبد الملك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أولاد جعف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مظفر عبد الجبار بن محمد الزينبي وأحمد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ي طالب وزيد بن أبي طاب قد مات بسرخس وأبو طالب حمزة بن محمد بن أحمد بن إسحاق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إبراهيم بن عبد الله بن جعفر بن علي بن منصور بن محمد بن علي بن عبد الله بن العباس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عبد المطلب ويقال 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طالب الفوشح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ولاد الرشيد بغزن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بن الحسين بن محمد بن الحسين بن عب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لام الحسن بن عبد السلام أحمد بن عبد السلام حيدر بن الحسين بن عبد السلام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احية حمار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في ناحية غزنة مائة نفر من أولاد عمر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قدمهم أبو علي علي بن عبد الله بن جعفر بن محمد بن عبد الله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بن عمر بن علي بن أبي طالب رضي الله عنه وأخوه محمد بن 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شراف ناحية السامولان بحد غزنة السيد هدنة ابن يوسف بن عيسى بن ع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محمد بن أحمد بن عيسى بن زيد ب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عيسى بن يوس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السيد هدنة بن يوس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حمد والحسن والشريف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قب من عيسى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سادات غزنة في نهرساس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بو الحسن علي بن محمد بن يحيى بن زي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ن أحمد بن محمد بن الحسين بن زيد بن علي بن الحسين بن علي بن أبي طالب رضي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خوه داود بن محمد بن عيسى بن زيد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قب من أبي الحسن علي بن محمد بن يحيى بن زيد بن أحمد بن يحيى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أبي علي عمر وأبي الفضل أحمد وأبي منصور محمد وأبي إسحاق الحسين ب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ي والحس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كل واحد منهم أولاد وأعقاب بتلك الناحية حرس الله من بقي منه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غفر الله ذنوب من مضى وأقر بهم يوم القيامة عين جدهم المصطفى صلى الله علي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آل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b/>
          <w:bCs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فصل في متى الفراغ من إتمام المجل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FF0000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قد فرغت من إتمام المجلد الأول من كتاب لباب الأنساب والألق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أعقاب في شهر الله المبارك رمضان سنة ثمان وخمسين وخمسمائة على موجب الاستطاع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إمكان وما أكلت رطب المشان بعلة الورشان وجهد المقل مقبول والكريم على الرض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بذل الجهد مجب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حمد لله الذي جعل عالي مجلس الأمير السيد الأجل العال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بير عماد الدولة والدين جمال الإسلام والمسلمين ملك النقباء في العالمين صدر آ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سول الله صلى الله عليه وآله ملكاً للسادة مطاعاً أحبائاً لهم العالية من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علم استنات الرحم البال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دون في الكتب القيمة أنساب العترة الطاهرة والذرية الطيبة ونور هذ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كتاب بأنساب هؤلاء الذراري كما نور الله تعالى السماوات بالكواكب الدرار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لا جرم صار حبائه مشرباً عذباً موروداً بعدما كان مقام العقلاء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لعلماء في مجلسه مقاماً محموداً يسوق كل فاضل إلى حضرته من غرائب العلوم هدياً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الغ الكعبة ورقى حضرته من سهام أوهامه وأفهامه ما في الحقنة والأفاضل فازوا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حضرته من آفاق التوفيق بطوالع مسعودة وظفروا في جنابه بكل ضالة منشود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هذا وقد صار فؤادي مشتغلاً وقودي مشعلاً وأصفت من عمري إلى الزو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صار إبلاً في ما شرفين إشارته إلى جمع هذا الكتاب ونظم تلك الأسباب ونبه أدام الل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علوه عند حروف العدى عمرا وثبت مع ضعفي وعجزي كأني أحاكي بالوثوب عمرا واستفرغت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داء أمره جهدي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ددت بهذا العلم الذي أعرضت عنه مدة من الزمان عهدي وقيل ف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أمثال جارا ملكاً وبحراً وأنا أقول هذا جوار ما مثله في الدنيا من جوار وهذا عرا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نجد مع شميمه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اعلم أنه ما بعد العشية وها أنا إذا وجدت في معناه صبيح الفص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ستطيراً ورأيت في داره عمرها الله ببقائه نعيماً وملكاً كبيراً فلا جرم شجرت على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وجب إشارته أنساب بني هاشم تشجيراً ووضعت لها جداولاً وفجرت أنهار السمير والسن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خلالها تفجيراً وجعلت لمن ادعى نسباً ليس له انتمى إلى غير أبيه جهنم لهم حصيراً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صارت بدولة المجلس العالي السيد الأجلي الكبيري العمادي الجلا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ملكي دثار هذه الآثار الشافية إلى يوم القيامة لمرمه ساحمة الغمائم صاجعة الحمائم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ها حمايات أولاد رسول الله صلى الله عليه وآله سراجع وعشاب الحمى رواجع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هذا السعي المشكور الصادر عن مجلس العالي النبوي يهب من مها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رضوان الله تعالى وشفاعة جده عليه السلام نسيم ونفور المجلس العالي عند الله برحمة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نه ورضوان وجنات لهم فيها نعيم مقيم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لعمري إن هذا هو السعي المشكور والعمل المبرور قد ينقطع كل نس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حسب هذا والحمد لله حسب ونسب يلوح نجومها ولا يعفو في الدارين رسمه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من نتائج هذا السعي لأولاد رسول الله صلى الله عليه وآله غرر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معلومة وحجول ويعيش في ظل هذا السعي الجميل شاب يسامي للعلى وكهول والله تعالى ول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توفيق والتيسير وهو على ما يشاء قدير وصلى الله على محمد وعترته الطاهري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جاء في آخر نسخة ك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تمت الكتاب بعون الملك الوهاب على يد أقل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الكتاب ابن محمد باقر مسيح في سوم شهر جمادى الثانية في شهور سنة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</w:rPr>
        <w:t>1293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وجاء في آخر نسخة ع ونسخة ن المستنسخة عن نسخة ع هكذا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قد تمت هذه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نسخة الشريفة في نهاية السرعة والتعجيل على يد العبد الأقل الذليل الجاني محمد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صادق التويسركاني في ليلة الاثنين رابع عشر من شهر رجب المرجب وهو الشهر السابع من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سنة الثالثة من المائة الرابعة من الألف الثاني من الهجرة النبوية على مهاجرها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آلاف الثناء والتحية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ألتمس وأرجو من الناظرين أن لا ينسبوا أغلاط هذه النسخة إلى الكاتب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بل يعلموا أنها من نسخة الأصل لأني نقلتها منها بعينها ولأنها لم تكن من النسخ التي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في تصحيحها للكاتب عليها تصرف وسبيل والله الموفق وهو نعم الوكيل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8126" w:leader="none"/>
        </w:tabs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</w:r>
    </w:p>
    <w:sectPr>
      <w:headerReference w:type="default" r:id="rId274"/>
      <w:footerReference w:type="default" r:id="rId27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26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>
        <w:rFonts w:cs="Monotype Koufi"/>
        <w:b/>
        <w:b/>
        <w:bCs/>
        <w:color w:val="333399"/>
        <w:sz w:val="32"/>
        <w:szCs w:val="32"/>
      </w:rPr>
    </w:pP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لباب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الأنساب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للإبن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فندق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البيهقي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                                            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مكتبة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مشكاة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333399"/>
        <w:sz w:val="32"/>
        <w:sz w:val="32"/>
        <w:szCs w:val="32"/>
        <w:rtl w:val="true"/>
      </w:rPr>
      <w:t>الإسلامية</w:t>
    </w:r>
    <w:r>
      <w:rPr>
        <w:b/>
        <w:b/>
        <w:bCs/>
        <w:color w:val="333399"/>
        <w:sz w:val="32"/>
        <w:sz w:val="32"/>
        <w:szCs w:val="32"/>
        <w:rtl w:val="true"/>
      </w:rPr>
      <w:t xml:space="preserve"> </w:t>
    </w:r>
  </w:p>
  <w:p>
    <w:pPr>
      <w:pStyle w:val="Header"/>
      <w:ind w:left="-874" w:right="0" w:hanging="0"/>
      <w:jc w:val="left"/>
      <w:rPr>
        <w:rFonts w:cs="Monotype Koufi"/>
        <w:b/>
        <w:b/>
        <w:bCs/>
        <w:color w:val="333399"/>
        <w:sz w:val="32"/>
        <w:szCs w:val="32"/>
      </w:rPr>
    </w:pPr>
    <w:r>
      <w:rPr>
        <w:rFonts w:cs="Monotype Koufi"/>
        <w:b/>
        <w:bCs/>
        <w:color w:val="333399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48,13,13)" TargetMode="External"/><Relationship Id="rId3" Type="http://schemas.openxmlformats.org/officeDocument/2006/relationships/hyperlink" Target="javascript:openquran(24,54,54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97&amp;CID=2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97&amp;CID=2#TOP#TOP" TargetMode="External"/><Relationship Id="rId8" Type="http://schemas.openxmlformats.org/officeDocument/2006/relationships/hyperlink" Target="javascript:openquran(24,54,54)" TargetMode="External"/><Relationship Id="rId9" Type="http://schemas.openxmlformats.org/officeDocument/2006/relationships/hyperlink" Target="javascript:openquran(3,23,23)" TargetMode="External"/><Relationship Id="rId10" Type="http://schemas.openxmlformats.org/officeDocument/2006/relationships/hyperlink" Target="javascript:openquran(24,54,54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97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197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97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97&amp;CID=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97&amp;CID=2#TOP#TOP" TargetMode="External"/><Relationship Id="rId21" Type="http://schemas.openxmlformats.org/officeDocument/2006/relationships/hyperlink" Target="javascript:openquran(1,200,200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197&amp;CID=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Islamlib/viewchp.asp?BID=197&amp;CID=2#TOP#TOP" TargetMode="External"/><Relationship Id="rId26" Type="http://schemas.openxmlformats.org/officeDocument/2006/relationships/hyperlink" Target="javascript:openquran(48,13,13)" TargetMode="External"/><Relationship Id="rId27" Type="http://schemas.openxmlformats.org/officeDocument/2006/relationships/hyperlink" Target="javascript:openquran(48,13,13)" TargetMode="External"/><Relationship Id="rId28" Type="http://schemas.openxmlformats.org/officeDocument/2006/relationships/hyperlink" Target="javascript:openquran(69,13,13)" TargetMode="External"/><Relationship Id="rId29" Type="http://schemas.openxmlformats.org/officeDocument/2006/relationships/hyperlink" Target="javascript:openquran(25,214,214)" TargetMode="External"/><Relationship Id="rId30" Type="http://schemas.openxmlformats.org/officeDocument/2006/relationships/hyperlink" Target="javascript:openquran(110,1,1)" TargetMode="External"/><Relationship Id="rId31" Type="http://schemas.openxmlformats.org/officeDocument/2006/relationships/hyperlink" Target="javascript:openquran(1,136,136)" TargetMode="External"/><Relationship Id="rId32" Type="http://schemas.openxmlformats.org/officeDocument/2006/relationships/hyperlink" Target="javascript:openquran(1,127,127)" TargetMode="External"/><Relationship Id="rId33" Type="http://schemas.openxmlformats.org/officeDocument/2006/relationships/hyperlink" Target="javascript:openquran(1,128,128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Islamlib/viewchp.asp?BID=197&amp;CID=3#TOP#TOP" TargetMode="External"/><Relationship Id="rId36" Type="http://schemas.openxmlformats.org/officeDocument/2006/relationships/hyperlink" Target="javascript:openquran(3,1,1)" TargetMode="External"/><Relationship Id="rId37" Type="http://schemas.openxmlformats.org/officeDocument/2006/relationships/hyperlink" Target="javascript:openquran(3,1,1)" TargetMode="External"/><Relationship Id="rId38" Type="http://schemas.openxmlformats.org/officeDocument/2006/relationships/hyperlink" Target="javascript:openquran(3,1,1)" TargetMode="External"/><Relationship Id="rId39" Type="http://schemas.openxmlformats.org/officeDocument/2006/relationships/hyperlink" Target="javascript:openquran(3,1,1)" TargetMode="External"/><Relationship Id="rId40" Type="http://schemas.openxmlformats.org/officeDocument/2006/relationships/hyperlink" Target="javascript:openquran(3,1,1)" TargetMode="External"/><Relationship Id="rId41" Type="http://schemas.openxmlformats.org/officeDocument/2006/relationships/hyperlink" Target="javascript:openquran(3,1,1)" TargetMode="External"/><Relationship Id="rId42" Type="http://schemas.openxmlformats.org/officeDocument/2006/relationships/hyperlink" Target="javascript:openquran(2,34,34)" TargetMode="External"/><Relationship Id="rId43" Type="http://schemas.openxmlformats.org/officeDocument/2006/relationships/hyperlink" Target="javascript:openquran(15,72,72)" TargetMode="External"/><Relationship Id="rId44" Type="http://schemas.openxmlformats.org/officeDocument/2006/relationships/hyperlink" Target="javascript:openquran(41,23,23)" TargetMode="External"/><Relationship Id="rId45" Type="http://schemas.openxmlformats.org/officeDocument/2006/relationships/hyperlink" Target="javascript:openquran(5,90,90)" TargetMode="External"/><Relationship Id="rId46" Type="http://schemas.openxmlformats.org/officeDocument/2006/relationships/hyperlink" Target="javascript:openquran(41,23,23)" TargetMode="External"/><Relationship Id="rId47" Type="http://schemas.openxmlformats.org/officeDocument/2006/relationships/hyperlink" Target="javascript:openquran(7,41,41)" TargetMode="External"/><Relationship Id="rId48" Type="http://schemas.openxmlformats.org/officeDocument/2006/relationships/hyperlink" Target="javascript:openquran(16,26,26)" TargetMode="External"/><Relationship Id="rId49" Type="http://schemas.openxmlformats.org/officeDocument/2006/relationships/hyperlink" Target="javascript:openquran(41,23,23)" TargetMode="External"/><Relationship Id="rId50" Type="http://schemas.openxmlformats.org/officeDocument/2006/relationships/hyperlink" Target="javascript:openquran(46,22,22)" TargetMode="External"/><Relationship Id="rId51" Type="http://schemas.openxmlformats.org/officeDocument/2006/relationships/hyperlink" Target="javascript:openquran(18,58,58)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Islamlib/viewchp.asp?BID=197&amp;CID=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197&amp;CID=3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Islamlib/viewchp.asp?BID=197&amp;CID=3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Islamlib/viewchp.asp?BID=197&amp;CID=3#TOP#TOP" TargetMode="External"/><Relationship Id="rId60" Type="http://schemas.openxmlformats.org/officeDocument/2006/relationships/hyperlink" Target="javascript:openquran(104,1,1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97&amp;CID=4#TOP#TOP" TargetMode="External"/><Relationship Id="rId63" Type="http://schemas.openxmlformats.org/officeDocument/2006/relationships/hyperlink" Target="javascript:openquran(8,111,111)" TargetMode="External"/><Relationship Id="rId64" Type="http://schemas.openxmlformats.org/officeDocument/2006/relationships/hyperlink" Target="javascript:openquran(3,95,95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97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197&amp;CID=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97&amp;CID=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97&amp;CID=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197&amp;CID=5#TOP#TOP" TargetMode="External"/><Relationship Id="rId75" Type="http://schemas.openxmlformats.org/officeDocument/2006/relationships/hyperlink" Target="javascript:openquran(36,106,106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197&amp;CID=5#TOP#TOP" TargetMode="External"/><Relationship Id="rId78" Type="http://schemas.openxmlformats.org/officeDocument/2006/relationships/hyperlink" Target="javascript:openquran(2,134,134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197&amp;CID=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197&amp;CID=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197&amp;CID=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197&amp;CID=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197&amp;CID=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197&amp;CID=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197&amp;CID=7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197&amp;CID=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197&amp;CID=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197&amp;CID=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197&amp;CID=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97&amp;CID=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97&amp;CID=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97&amp;CID=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97&amp;CID=7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197&amp;CID=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197&amp;CID=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197&amp;CID=7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197&amp;CID=7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197&amp;CID=7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197&amp;CID=7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197&amp;CID=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197&amp;CID=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Islamlib/viewchp.asp?BID=197&amp;CID=7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Islamlib/viewchp.asp?BID=197&amp;CID=7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Islamlib/viewchp.asp?BID=197&amp;CID=8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Islamlib/viewchp.asp?BID=197&amp;CID=8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Islamlib/viewchp.asp?BID=197&amp;CID=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Islamlib/viewchp.asp?BID=197&amp;CID=8#TOP#TOP" TargetMode="External"/><Relationship Id="rId137" Type="http://schemas.openxmlformats.org/officeDocument/2006/relationships/hyperlink" Target="javascript:openquran(11,100,100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Islamlib/viewchp.asp?BID=197&amp;CID=8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Islamlib/viewchp.asp?BID=197&amp;CID=8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Islamlib/viewchp.asp?BID=197&amp;CID=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Islamlib/viewchp.asp?BID=197&amp;CID=8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Islamlib/viewchp.asp?BID=197&amp;CID=8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Islamlib/viewchp.asp?BID=197&amp;CID=8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Islamlib/viewchp.asp?BID=197&amp;CID=8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Islamlib/viewchp.asp?BID=197&amp;CID=8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Islamlib/viewchp.asp?BID=197&amp;CID=8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Islamlib/viewchp.asp?BID=197&amp;CID=8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Islamlib/viewchp.asp?BID=197&amp;CID=8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Islamlib/viewchp.asp?BID=197&amp;CID=8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Islamlib/viewchp.asp?BID=197&amp;CID=8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Islamlib/viewchp.asp?BID=197&amp;CID=9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Islamlib/viewchp.asp?BID=197&amp;CID=9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Islamlib/viewchp.asp?BID=197&amp;CID=9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Islamlib/viewchp.asp?BID=197&amp;CID=9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Islamlib/viewchp.asp?BID=197&amp;CID=9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Islamlib/viewchp.asp?BID=197&amp;CID=10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Islamlib/viewchp.asp?BID=197&amp;CID=10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Islamlib/viewchp.asp?BID=197&amp;CID=10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Islamlib/viewchp.asp?BID=197&amp;CID=10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Islamlib/viewchp.asp?BID=197&amp;CID=10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Islamlib/viewchp.asp?BID=197&amp;CID=10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Islamlib/viewchp.asp?BID=197&amp;CID=10#TOP#TOP" TargetMode="External"/><Relationship Id="rId188" Type="http://schemas.openxmlformats.org/officeDocument/2006/relationships/hyperlink" Target="javascript:openquran(16,85,85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197&amp;CID=10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Islamlib/viewchp.asp?BID=197&amp;CID=1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Islamlib/viewchp.asp?BID=197&amp;CID=11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Islamlib/viewchp.asp?BID=197&amp;CID=11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Islamlib/viewchp.asp?BID=197&amp;CID=11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Islamlib/viewchp.asp?BID=197&amp;CID=1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Islamlib/viewchp.asp?BID=197&amp;CID=1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Islamlib/viewchp.asp?BID=197&amp;CID=1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Islamlib/viewchp.asp?BID=197&amp;CID=11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197&amp;CID=11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197&amp;CID=11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197&amp;CID=11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197&amp;CID=1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Islamlib/viewchp.asp?BID=197&amp;CID=1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197&amp;CID=1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Islamlib/viewchp.asp?BID=197&amp;CID=1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197&amp;CID=1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Islamlib/viewchp.asp?BID=197&amp;CID=1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Islamlib/viewchp.asp?BID=197&amp;CID=1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Islamlib/viewchp.asp?BID=197&amp;CID=1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Islamlib/viewchp.asp?BID=197&amp;CID=1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Islamlib/viewchp.asp?BID=197&amp;CID=1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Islamlib/viewchp.asp?BID=197&amp;CID=12#TOP#TOP" TargetMode="External"/><Relationship Id="rId235" Type="http://schemas.openxmlformats.org/officeDocument/2006/relationships/hyperlink" Target="javascript:openquran(4,12,12)" TargetMode="External"/><Relationship Id="rId236" Type="http://schemas.openxmlformats.org/officeDocument/2006/relationships/hyperlink" Target="javascript:openquran(4,12,12)" TargetMode="External"/><Relationship Id="rId237" Type="http://schemas.openxmlformats.org/officeDocument/2006/relationships/hyperlink" Target="javascript:openquran(1,282,282)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Islamlib/viewchp.asp?BID=197&amp;CID=13#TOP#TOP" TargetMode="External"/><Relationship Id="rId240" Type="http://schemas.openxmlformats.org/officeDocument/2006/relationships/hyperlink" Target="javascript:openquran(4,95,95)" TargetMode="External"/><Relationship Id="rId241" Type="http://schemas.openxmlformats.org/officeDocument/2006/relationships/hyperlink" Target="javascript:openquran(1,282,282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Islamlib/viewchp.asp?BID=197&amp;CID=13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Islamlib/viewchp.asp?BID=197&amp;CID=13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Islamlib/viewchp.asp?BID=197&amp;CID=13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Islamlib/viewchp.asp?BID=197&amp;CID=13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Islamlib/viewchp.asp?BID=197&amp;CID=13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Islamlib/viewchp.asp?BID=197&amp;CID=13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Islamlib/viewchp.asp?BID=197&amp;CID=13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Islamlib/viewchp.asp?BID=197&amp;CID=13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Islamlib/viewchp.asp?BID=197&amp;CID=13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Islamlib/viewchp.asp?BID=197&amp;CID=13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Islamlib/viewchp.asp?BID=197&amp;CID=13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Islamlib/viewchp.asp?BID=197&amp;CID=13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Islamlib/viewchp.asp?BID=197&amp;CID=13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Islamlib/viewchp.asp?BID=197&amp;CID=13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Islamlib/viewchp.asp?BID=197&amp;CID=13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Islamlib/viewchp.asp?BID=197&amp;CID=13#TOP#TOP" TargetMode="External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20:00Z</dcterms:created>
  <dc:creator>*****</dc:creator>
  <dc:description/>
  <cp:keywords/>
  <dc:language>en-US</dc:language>
  <cp:lastModifiedBy>*****</cp:lastModifiedBy>
  <dcterms:modified xsi:type="dcterms:W3CDTF">2005-01-19T11:27:00Z</dcterms:modified>
  <cp:revision>20</cp:revision>
  <dc:subject/>
  <dc:title>لباب الأنساب  </dc:title>
</cp:coreProperties>
</file>