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center"/>
        <w:rPr>
          <w:rFonts w:cs="Monotype Koufi"/>
          <w:bCs/>
          <w:color w:val="0000FF"/>
          <w:sz w:val="44"/>
          <w:szCs w:val="44"/>
          <w:lang w:bidi="ar-SA"/>
        </w:rPr>
      </w:pP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كتاب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الأربعين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مناقب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أمهات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المؤمنين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Monotype Koufi"/>
          <w:bCs/>
          <w:color w:val="FF0000"/>
          <w:sz w:val="44"/>
          <w:szCs w:val="44"/>
          <w:lang w:bidi="ar-SA"/>
        </w:rPr>
      </w:pPr>
      <w:r>
        <w:rPr>
          <w:rFonts w:cs="Monotype Koufi"/>
          <w:bCs/>
          <w:color w:val="FF0000"/>
          <w:sz w:val="44"/>
          <w:szCs w:val="44"/>
          <w:rtl w:val="true"/>
          <w:lang w:bidi="ar-SA"/>
        </w:rPr>
        <w:t xml:space="preserve">( </w:t>
      </w: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ابن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عساكر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 w:val="44"/>
          <w:szCs w:val="44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ئ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ت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يس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تطه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ضلا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م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ق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قص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ف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ت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ع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ف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صن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م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فع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ا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اد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راف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ئ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ئ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ق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اع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ه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ب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تعث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عجز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لغ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ج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ضح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رس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زوج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رف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تحريم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ض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ا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ظ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ظل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ج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غوا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ي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صح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نج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ئر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يب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ز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رآ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ظ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ل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ن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لف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غد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فرا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د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و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ير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ا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يد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ص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فع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ا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س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ر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غي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د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ساب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ت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ش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ف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د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ه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قيي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واظ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بلاغ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د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ز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ن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ل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ني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م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تسا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و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 w:val="36"/>
          <w:szCs w:val="36"/>
          <w:lang w:bidi="ar-SA"/>
        </w:rPr>
        <w:t>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حب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ل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مر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غ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ج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ط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سل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س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زم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ها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ا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إنعا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م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هن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ظ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م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ب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ن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ر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غ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ج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و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ث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شت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ق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ت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ضا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ج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ف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ذ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و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أ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ي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صائ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بالغ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سر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شري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سي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قو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حص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ا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حص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ف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ف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ع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ق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ح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تر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ل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جه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ر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كر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اف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يا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خيي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د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ين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عال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تع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رح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ا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رس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ا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نص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أذ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مس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ار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ا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خ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ل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آ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ت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و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و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ذ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ا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خ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و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ذ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ربص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نفس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س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ح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مس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مسك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ختيا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غ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طل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كر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ت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ل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م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ته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ها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غس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اق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غس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س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غس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لي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كر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ل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د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ي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ح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ح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آ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فس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زوي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أ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ائ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د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3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ا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ر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بط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ل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ب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ث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م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م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ك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ح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ي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ج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ص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ك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ك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اث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ئ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ت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ظ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ن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ذ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ثن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ت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ش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زو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ع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ما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Cs/>
          <w:color w:val="000000"/>
          <w:sz w:val="36"/>
          <w:szCs w:val="36"/>
          <w:lang w:bidi="ar-SA"/>
        </w:rPr>
        <w:t>1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ي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ر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ت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ئ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ب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ش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ر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حب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ع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ا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هل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طل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كث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ئ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ب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رت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د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ؤ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ف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ش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ظ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ت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ج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جوي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ثن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ق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ز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ه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ق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هل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ر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و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كح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ا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ما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ا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فس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1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ي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يمو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ق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تفق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قد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أ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يج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يساب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فا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يساب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ج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ج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4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و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س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آ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ب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فتر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م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ق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نفج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ز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ض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ع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جد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ط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ء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وض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ض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ع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جد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فتر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ض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طرابل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جا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ث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د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ب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ز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ري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ي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و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ر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و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ثب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د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ذ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ه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صدائ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وائ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غف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ض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ه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غي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ي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ص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غفرةف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مو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و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د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ر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ق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صخ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ن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و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ح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ر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ق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ؤلؤ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ج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ق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ظ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غ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و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خ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لا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تفا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ؤ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ك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لح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ه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جا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ث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با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ر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ه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 w:val="36"/>
          <w:szCs w:val="36"/>
          <w:lang w:bidi="ar-SA"/>
        </w:rPr>
        <w:t>1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ك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اه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مض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ر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د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ث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ف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مر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ص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بص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سي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حد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ج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تغ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ك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حتمل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ض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قط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ك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و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و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فض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ز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تم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غ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ث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غ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ل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ك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دق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غض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ض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س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ف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ساعد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ثبي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شفق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ي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كش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ر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م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5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م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نز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ش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د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ت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وص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فظ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ع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ت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يخط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ج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ست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أ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ش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ك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ل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ص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فظ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غض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ج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ؤ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 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بق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ض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طل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غا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ل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ي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ثنا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نظ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ز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ي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ق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رأ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ئ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ع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ديث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قتصاص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ر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ي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ر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د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ي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ف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نو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ح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ذ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ح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ش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وز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ض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ز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ظ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قط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ج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تم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بس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غاؤ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ه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حل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م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د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حل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ك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سب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فا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ب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ش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ك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ن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ود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ل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ف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عث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ار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ج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ز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يم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ظن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فقد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رج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لب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ط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كو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دل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ص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ئ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آ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ض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يقظ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سترج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م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لب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ل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رج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ح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ط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كب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ح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غ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ظه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شت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يض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ع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ط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ت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ع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ه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ص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برز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ت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ن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و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نز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تأذ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كن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تخذ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و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نطل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ثا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ب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غ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ث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ط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ئ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س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ب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زد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يق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رائ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ح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ب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ق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أك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بح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لب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شي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ض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دق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ب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غم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ج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أ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اج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أك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ع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ذ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ذ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ر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وان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فع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جته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ت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ض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قت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ا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ف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ث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خز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تت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ف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كت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ق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ب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ق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تح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ا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ظن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ك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ل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ب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ح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يبر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م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غف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عت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ي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فس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دق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دق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عت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صدق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تع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ص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و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ضج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ي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برئ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ظ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ش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ج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ؤ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رئ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ر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رح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تح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يضح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ش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ؤ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ص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رآ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ق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ج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ج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ط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ف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ام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ص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ور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طف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ا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ل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ته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ه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حتم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ه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ق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6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يس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ز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ب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ث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جش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فاري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جش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ك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ظ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ق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القطي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تنف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تلا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تتب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ي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قظ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ز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ن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ن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ب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اق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ه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ح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ظ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ر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ذ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lang w:bidi="ar-SA"/>
        </w:rPr>
        <w:t>2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ذ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صف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ب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ئ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ن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ع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ت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صير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ك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د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د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اف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ات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2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ع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فض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س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ر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ق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ر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اج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اج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به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ب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ر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ز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ر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د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مد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ط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حا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صر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ز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زه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ام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حقق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س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يث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ي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وي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يمو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ل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صر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دي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م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أل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ؤذ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داي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ت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وا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ا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ا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خ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لفا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ل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با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فص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شميه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ب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ي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و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و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و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ناو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شت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ين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م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س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كر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ف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ي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سح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تف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ج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ح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ص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ح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ط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قن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اقن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ق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رق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ت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لق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طم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ذاق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ق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جا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ب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قا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د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ك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ك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اج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ء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صور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غت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ن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ترض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ف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ص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غت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ل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كر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واي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7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فو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رو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ر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أس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ست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دع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ثكل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ظ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ظل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أس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ئل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مني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د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أ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3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د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د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م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أ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ؤمن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و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ط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ق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ب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ض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قط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ظ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ج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خلف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اذ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وف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ح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و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جر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ص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شت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رأس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ت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بو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بث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د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تط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عر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عد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سند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ض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ب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ف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ظن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ق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ط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ر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قو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ج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د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ش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غم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غ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ت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ف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و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ش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غ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ب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صف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ليل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ل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ئ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ت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ئ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ث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اي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ينئ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يع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ت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ر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ف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ذ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ه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د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ئ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ه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ز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تدب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غ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س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عرا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رف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مو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دا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ض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ي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ر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ض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ر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ج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ر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ق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ز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ز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ل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دي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وي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س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به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كث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غ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ش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و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ج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ت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جا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ز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راء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م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نائ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أ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أبو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ن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عذ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ضل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يانج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ثن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م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ت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تحي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كا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يف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ائ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ا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ر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ع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3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ع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دا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ب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وسنج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ا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ظ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ا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وسن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رخ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ز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رس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3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يح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صن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ع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وم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ت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مأ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ت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تت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ن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غ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ا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ف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اكل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بخ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ظ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داي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رض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ك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عا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اط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ع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ستث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عو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تصح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ل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ف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ه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8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لو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ب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ؤ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ل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ؤ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ج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اك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قو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ضح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ر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أل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ف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ج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ح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ن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ف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ج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أ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عتز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عا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أ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محس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ظ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د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ر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ج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تش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ي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أ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أ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ع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من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س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ق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يار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ق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قد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ب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أش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تك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غ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ب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ر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زوج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اجع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ع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قو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بقا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ج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ط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ؤ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ؤ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يق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طل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خ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با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ا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ح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نح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ب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غي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جلس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حتض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خ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حتضن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بل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غ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ي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ختص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غ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خمي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مي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ب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ي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ن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س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د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ضح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حت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ز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دي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اد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ت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ب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ام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ن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ع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س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از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ع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بي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ر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ع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ح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يبلغ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ط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ح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رع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وق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ش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ر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حوق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د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ن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ن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و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ت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ع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ر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حو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وض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جز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الف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ج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ل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ق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ز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لا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ق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ت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ق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عر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ي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ب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ز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و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ل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م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ث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ذك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نا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ط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خض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نظ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أ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خبر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رار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ر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مقات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9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فتت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ن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غ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ه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ا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ط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ذب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ر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و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ص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دخ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سي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ت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ء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ع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قن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ل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ي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ره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خ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عتق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زوج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ح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يحح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ت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ت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ع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عظ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ض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ك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خ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لط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كرم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فخ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قل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هو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خرو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ي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ض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و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غف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( </w:t>
      </w:r>
      <w:r>
        <w:rPr>
          <w:rFonts w:cs="Traditional Arabic"/>
          <w:bCs/>
          <w:color w:val="000000"/>
          <w:sz w:val="36"/>
          <w:szCs w:val="36"/>
          <w:lang w:bidi="ar-SA"/>
        </w:rPr>
        <w:t>4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رم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غض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رك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وه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يو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ز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رث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ع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جما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جئ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ظر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ء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ن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خ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عرف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ث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هود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و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6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لم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لام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ب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دث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غي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لام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ؤذ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ز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مرأ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د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ل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و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ز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راور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ق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خ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ست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صح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ئ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ئ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راو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فر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م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7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س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شع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ق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را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ز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و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زا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زواج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د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س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سب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يد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ض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ي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س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ف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ف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مي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ل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ل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و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ل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8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يم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ر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ي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ذ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طه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طهير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ط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د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ط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كر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ش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د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ي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ا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ت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ا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ك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م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رش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يص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زا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ك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49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ق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رو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م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7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يش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راس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زو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صها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ا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تا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هي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حم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خ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ا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رث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ا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كر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فض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ا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م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رو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م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0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8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رو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ب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ع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و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بق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كرا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فضي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ا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أ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ج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غم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جد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رو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ت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د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م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يع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قب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س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بض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رك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ركت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ف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شت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ائ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م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ر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أتا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مع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خص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رك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ز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ص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درك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ئ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ب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ثق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ي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ارج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لا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1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ل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عزي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ا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امت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ائ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د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ئش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09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فذ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سف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ض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فذ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ملائ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شت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إ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قاء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نيا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عاد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ب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رامت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ثلاث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جائ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ب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ا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ز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ز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كر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ه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ير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أه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ك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ا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ئ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ر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ص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ك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0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2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خزو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ن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ج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صي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نس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فظ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راعاته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س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يسا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وه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ص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ث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ز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ر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لساع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و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ر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لي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زواج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ري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رك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ني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نع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و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ا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س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آ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ختل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ن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حا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ي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برك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ن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عتادو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3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ت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سأ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ظ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في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ع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ص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ر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ئ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اد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و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ر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س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نع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2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صو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صنف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ث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ث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ت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لا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مي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ك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دس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ال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سج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ماح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لخ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ص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نماط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ا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ط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ث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س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صو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وا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ت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إقر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خط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اريخ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3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م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خ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ح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ن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ق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ا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يق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ثا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ل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نب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ك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ق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خر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تحق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وا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ا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ث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ا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ر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شر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عقي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ت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عل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بي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و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با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ف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سي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ر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س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د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ه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حا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ب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ت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كتو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فص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ل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قري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4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ز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ليم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ح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الح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ؤن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ات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ب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ف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خر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عشر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عب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مان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ربا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سف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سي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سلي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Cs w:val="36"/>
          <w:lang w:bidi="ar-SA"/>
        </w:rPr>
        <w:t>54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ب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و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بار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خ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غدا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خب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سماعي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رق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ناأ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ش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ص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د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نسر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رتض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ح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دح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و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ظل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ب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يقن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شف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صيح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اه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ت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س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ا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ر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ف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ز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ص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رأ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قالت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غ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حا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ش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ساج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ل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طق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ك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ه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5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وف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الق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ب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لتق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ح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اع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نقض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ما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ع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ذ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مبد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ذه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ت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ط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بالإسن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مرقند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ند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ي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حمد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ص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شد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ك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ش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زاح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نفس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سيط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ه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أ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د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نج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وأ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هم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ثا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حر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غيره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كنه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هل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z w:val="36"/>
          <w:szCs w:val="36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رق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ص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رح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جل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رئيس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دل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ع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اه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م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طا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قاء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ماعهم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سمع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خو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اض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ط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خطب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ر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العزي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قاس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ا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لم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نجي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سع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بركا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ناص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الفد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م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د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أم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نقرا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هرزو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ول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ر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مناقب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أمهات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المؤمنين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جزء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 w:val="36"/>
          <w:sz w:val="36"/>
          <w:szCs w:val="36"/>
          <w:rtl w:val="true"/>
          <w:lang w:bidi="ar-SA"/>
        </w:rPr>
        <w:t>صفحة</w:t>
      </w:r>
      <w:r>
        <w:rPr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 w:val="36"/>
          <w:szCs w:val="36"/>
          <w:lang w:bidi="ar-SA"/>
        </w:rPr>
        <w:t>116</w:t>
      </w: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36"/>
          <w:szCs w:val="36"/>
          <w:lang w:bidi="ar-SA"/>
        </w:rPr>
      </w:pPr>
      <w:r>
        <w:rPr>
          <w:rFonts w:cs="Traditional Arabic"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عف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ي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ا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خض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هكار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ثب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جل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ت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ئ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مقصو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جام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فق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براهي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ب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ضياء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زاز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ف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آ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صح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نتق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الإبتيا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ر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قي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زر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شافع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عجلو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إن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اش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رجب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فر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م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 w:val="36"/>
          <w:szCs w:val="36"/>
          <w:lang w:bidi="ar-SA"/>
        </w:rPr>
      </w:pP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لك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ؤذ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كاتب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ط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color w:val="FF0000"/>
          <w:sz w:val="36"/>
          <w:szCs w:val="36"/>
          <w:lang w:bidi="ar-SA"/>
        </w:rPr>
        <w:t>55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نها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طالع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ستعير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كتب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مدرس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قدس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ر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محتاج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لعفوا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غن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جاب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جماد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أربع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مائتين</w:t>
      </w:r>
      <w:r>
        <w:rPr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  <w:lang w:bidi="ar-SA"/>
        </w:rPr>
        <w:t>و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 w:val="36"/>
          <w:szCs w:val="36"/>
          <w:lang w:bidi="ar-SA"/>
        </w:rPr>
      </w:pPr>
      <w:r>
        <w:rPr>
          <w:rFonts w:cs="Traditional Arabic"/>
          <w:bCs/>
          <w:sz w:val="36"/>
          <w:szCs w:val="36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2:00Z</dcterms:created>
  <dc:creator>x</dc:creator>
  <dc:description/>
  <cp:keywords/>
  <dc:language>en-US</dc:language>
  <cp:lastModifiedBy>PC</cp:lastModifiedBy>
  <dcterms:modified xsi:type="dcterms:W3CDTF">2005-10-08T10:56:00Z</dcterms:modified>
  <cp:revision>6</cp:revision>
  <dc:subject/>
  <dc:title> في مناقب أمهات المؤمنين    [ جزء 1 - صفحة 1 ]  </dc:title>
</cp:coreProperties>
</file>