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center"/>
        <w:rPr>
          <w:rFonts w:ascii="Traditional Arabic" w:hAnsi="Traditional Arabic" w:cs="Arabic Transparent"/>
          <w:b/>
          <w:b/>
          <w:bCs/>
          <w:color w:val="0000FF"/>
          <w:sz w:val="44"/>
          <w:szCs w:val="44"/>
        </w:rPr>
      </w:pPr>
      <w:r>
        <w:rPr>
          <w:rFonts w:ascii="Traditional Arabic" w:hAnsi="Traditional Arabic" w:cs="Arabic Transparent"/>
          <w:b/>
          <w:b/>
          <w:bCs/>
          <w:color w:val="0000FF"/>
          <w:sz w:val="44"/>
          <w:sz w:val="44"/>
          <w:szCs w:val="44"/>
          <w:rtl w:val="true"/>
        </w:rPr>
        <w:t>خصائص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FF"/>
          <w:sz w:val="44"/>
          <w:sz w:val="44"/>
          <w:szCs w:val="44"/>
          <w:rtl w:val="true"/>
        </w:rPr>
        <w:t>أمير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FF"/>
          <w:sz w:val="44"/>
          <w:sz w:val="44"/>
          <w:szCs w:val="44"/>
          <w:rtl w:val="true"/>
        </w:rPr>
        <w:t>المؤمني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FF"/>
          <w:sz w:val="44"/>
          <w:sz w:val="44"/>
          <w:szCs w:val="44"/>
          <w:rtl w:val="true"/>
        </w:rPr>
        <w:t>علي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FF"/>
          <w:sz w:val="44"/>
          <w:sz w:val="44"/>
          <w:szCs w:val="44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FF"/>
          <w:sz w:val="44"/>
          <w:sz w:val="44"/>
          <w:szCs w:val="44"/>
          <w:rtl w:val="true"/>
        </w:rPr>
        <w:t>أبي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FF"/>
          <w:sz w:val="44"/>
          <w:sz w:val="44"/>
          <w:szCs w:val="44"/>
          <w:rtl w:val="true"/>
        </w:rPr>
        <w:t>طالب</w:t>
      </w:r>
    </w:p>
    <w:p>
      <w:pPr>
        <w:pStyle w:val="Normal"/>
        <w:widowControl w:val="false"/>
        <w:tabs>
          <w:tab w:val="clear" w:pos="720"/>
          <w:tab w:val="left" w:pos="2070" w:leader="none"/>
          <w:tab w:val="center" w:pos="4590" w:leader="none"/>
        </w:tabs>
        <w:autoSpaceDE w:val="false"/>
        <w:bidi w:val="0"/>
        <w:ind w:left="0" w:right="-874" w:hanging="0"/>
        <w:jc w:val="center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ascii="Traditional Arabic" w:hAnsi="Traditional Arabic" w:cs="Arabic Transparent"/>
          <w:color w:val="FF0000"/>
          <w:sz w:val="32"/>
          <w:sz w:val="32"/>
          <w:szCs w:val="32"/>
          <w:rtl w:val="true"/>
        </w:rPr>
        <w:t>حمد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FF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FF0000"/>
          <w:sz w:val="32"/>
          <w:sz w:val="32"/>
          <w:szCs w:val="32"/>
          <w:rtl w:val="true"/>
        </w:rPr>
        <w:t>شعيب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FF0000"/>
          <w:sz w:val="32"/>
          <w:sz w:val="32"/>
          <w:szCs w:val="32"/>
          <w:rtl w:val="true"/>
        </w:rPr>
        <w:t>النسائي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FF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FF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FF0000"/>
          <w:sz w:val="32"/>
          <w:sz w:val="32"/>
          <w:szCs w:val="32"/>
          <w:rtl w:val="true"/>
        </w:rPr>
        <w:t>الرحمن</w:t>
      </w:r>
    </w:p>
    <w:p>
      <w:pPr>
        <w:pStyle w:val="Normal"/>
        <w:widowControl w:val="false"/>
        <w:tabs>
          <w:tab w:val="clear" w:pos="720"/>
          <w:tab w:val="left" w:pos="2070" w:leader="none"/>
          <w:tab w:val="center" w:pos="4590" w:leader="none"/>
        </w:tabs>
        <w:autoSpaceDE w:val="false"/>
        <w:bidi w:val="0"/>
        <w:ind w:left="0" w:right="-874" w:hanging="0"/>
        <w:jc w:val="center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ascii="Traditional Arabic" w:hAnsi="Traditional Arabic" w:cs="Arabic Transparent"/>
          <w:color w:val="FF0000"/>
          <w:sz w:val="32"/>
          <w:sz w:val="32"/>
          <w:szCs w:val="32"/>
          <w:rtl w:val="true"/>
        </w:rPr>
        <w:t>تحقيق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raditional Arabic" w:hAnsi="Traditional Arabic"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rabic Transparent"/>
          <w:color w:val="FF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FF0000"/>
          <w:sz w:val="32"/>
          <w:sz w:val="32"/>
          <w:szCs w:val="32"/>
          <w:rtl w:val="true"/>
        </w:rPr>
        <w:t>ميرين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FF0000"/>
          <w:sz w:val="32"/>
          <w:sz w:val="32"/>
          <w:szCs w:val="32"/>
          <w:rtl w:val="true"/>
        </w:rPr>
        <w:t>البلوشي</w:t>
      </w:r>
    </w:p>
    <w:p>
      <w:pPr>
        <w:pStyle w:val="Normal"/>
        <w:widowControl w:val="false"/>
        <w:tabs>
          <w:tab w:val="clear" w:pos="720"/>
          <w:tab w:val="left" w:pos="2070" w:leader="none"/>
          <w:tab w:val="center" w:pos="4590" w:leader="none"/>
        </w:tabs>
        <w:autoSpaceDE w:val="false"/>
        <w:bidi w:val="0"/>
        <w:ind w:left="0" w:right="-874" w:hanging="0"/>
        <w:jc w:val="center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صائ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ؤمن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ال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ض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ذ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لا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مة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عي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سائ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ثن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ه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ع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ل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ه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مع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ر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مع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ر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ه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2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ثن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ع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مز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رق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/>
      </w:pPr>
      <w:r>
        <w:rPr>
          <w:rFonts w:cs="Arabic Transparent" w:ascii="Traditional Arabic" w:hAnsi="Traditional Arabic"/>
          <w:color w:val="FF0000"/>
          <w:sz w:val="32"/>
          <w:szCs w:val="32"/>
        </w:rPr>
        <w:t>2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ختلا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قل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خ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عبة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3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ثن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عف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ع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مز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رق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س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الب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4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در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مع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ع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مز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رق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س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5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ماع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سع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ال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ار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ع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مع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مز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نص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مع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رق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ض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خ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س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6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و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ث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س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بج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في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في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ئ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اهل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ك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نز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طل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رتفع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شم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حلق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م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ظ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ع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ق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رم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بص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م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ستق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ب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ستقب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لب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ل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مي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لب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اء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مرأ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م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فه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رك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ش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رك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غل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مرأ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رف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ش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رف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غل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مرأ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خ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ش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اجد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سجد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ظ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تد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ش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طل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د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غل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ال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طل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د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رأ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فه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ديج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ويل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وج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ب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ماو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أر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د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ظه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ر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د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ؤل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ثلاثة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/>
      </w:pPr>
      <w:r>
        <w:rPr>
          <w:rFonts w:cs="Arabic Transparent" w:ascii="Traditional Arabic" w:hAnsi="Traditional Arabic"/>
          <w:color w:val="FF0000"/>
          <w:sz w:val="32"/>
          <w:szCs w:val="32"/>
        </w:rPr>
        <w:t>7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ليم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هاو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ل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ال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نه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خ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صدي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ك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ذ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لي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سب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نين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/>
          <w:color w:val="FF0000"/>
          <w:sz w:val="32"/>
          <w:szCs w:val="32"/>
        </w:rPr>
      </w:pPr>
      <w:r>
        <w:rPr>
          <w:rFonts w:ascii="Traditional Arabic" w:hAnsi="Traditional Arabic" w:cs="Arabic Transparent"/>
          <w:color w:val="FF0000"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FF0000"/>
          <w:sz w:val="32"/>
          <w:sz w:val="32"/>
          <w:szCs w:val="32"/>
          <w:rtl w:val="true"/>
        </w:rPr>
        <w:t>عبادة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FF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FF0000"/>
          <w:sz w:val="32"/>
          <w:sz w:val="32"/>
          <w:szCs w:val="32"/>
          <w:rtl w:val="true"/>
        </w:rPr>
        <w:t>رضي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FF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FF0000"/>
          <w:sz w:val="32"/>
          <w:sz w:val="32"/>
          <w:szCs w:val="32"/>
          <w:rtl w:val="true"/>
        </w:rPr>
        <w:t>عنه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  <w:t xml:space="preserve">8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نذ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و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ض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جل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هذ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عر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د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بي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ي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ب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سب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نين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/>
      </w:pPr>
      <w:r>
        <w:rPr>
          <w:rFonts w:cs="Arabic Transparent" w:ascii="Traditional Arabic" w:hAnsi="Traditional Arabic"/>
          <w:color w:val="FF0000"/>
          <w:sz w:val="32"/>
          <w:szCs w:val="32"/>
        </w:rPr>
        <w:t>4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ز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ال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ض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ل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9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ل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ش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ال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ث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قو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هاج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سم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ائش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مع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مع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ح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خ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خط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ثن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ي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دق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رفع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ي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مؤ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ع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اداه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/>
      </w:pPr>
      <w:r>
        <w:rPr>
          <w:rFonts w:cs="Arabic Transparent" w:ascii="Traditional Arabic" w:hAnsi="Traditional Arabic"/>
          <w:color w:val="FF0000"/>
          <w:sz w:val="32"/>
          <w:szCs w:val="32"/>
        </w:rPr>
        <w:t>10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كر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م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سه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يس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ائ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ئت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أح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ق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ي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أ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ط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ج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ر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ر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ذ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/>
      </w:pPr>
      <w:r>
        <w:rPr>
          <w:rFonts w:cs="Arabic Transparent" w:ascii="Traditional Arabic" w:hAnsi="Traditional Arabic"/>
          <w:color w:val="FF0000"/>
          <w:sz w:val="32"/>
          <w:szCs w:val="32"/>
        </w:rPr>
        <w:t>11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تي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ش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ات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كير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سم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ا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او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د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ع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س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ر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كر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لاث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ه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س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ح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ع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مع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ف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غاز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خلف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س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صبي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رض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نز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ار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نبو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سمع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ي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عط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ا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ج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رس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ح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رس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تطاول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دع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ر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بص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ين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دف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ا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ز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ش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ر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ذه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ج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بي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ع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فاط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حس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حسي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ؤل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ي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2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رم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ن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س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ل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صغ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ابط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ض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الس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تنقص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ال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مع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ص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لاث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ح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ع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مع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نز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ار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سمع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عط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ا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د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ج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رس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رس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سمع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ل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لاه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3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كر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جستا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ص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ا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وا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د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دف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ا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د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ج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رس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رس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فت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د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ستشر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صحا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دفع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4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ليم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هاو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منه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س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كر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خر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بر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لائت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تخر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ش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ثو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غليظ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خي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ع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و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رج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بع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ع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و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رج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عط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ا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ج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رس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ح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رس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فر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رس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ر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ر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تف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ي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كف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ذ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بر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د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ر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ردا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5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روز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ا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ال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س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ري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مع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ري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اص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ي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خ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و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فت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خ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غ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نصر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فت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ص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مئ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ه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اف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وائ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ج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رس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ح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رس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رج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فت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بت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ي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فس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ت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د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صب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غدا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ئ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دع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لو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صاف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س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ز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رج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اح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و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دع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ال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ر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تف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ين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س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دف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و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فت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طا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ا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6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ش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بص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عف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و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يم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ري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ري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سلم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ي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ز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حض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ي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عط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و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نه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ه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ق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ي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نكش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صحا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رجع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عط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و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ج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رس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ح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رس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غ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صا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ع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دع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ر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تف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ين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نه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ه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ق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ي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ح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رتج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raditional Arabic" w:hAnsi="Traditional Arabic"/>
          <w:color w:val="FF0000"/>
          <w:sz w:val="32"/>
          <w:szCs w:val="32"/>
          <w:rtl w:val="true"/>
        </w:rPr>
        <w:t>...</w:t>
      </w:r>
      <w:r>
        <w:rPr>
          <w:rFonts w:cs="Arabic Transparent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م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ي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ح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raditional Arabic" w:hAnsi="Traditional Arabic"/>
          <w:color w:val="FF0000"/>
          <w:sz w:val="32"/>
          <w:szCs w:val="32"/>
          <w:rtl w:val="true"/>
        </w:rPr>
        <w:t>...</w:t>
      </w:r>
      <w:r>
        <w:rPr>
          <w:rFonts w:cs="Arabic Transparent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ا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لا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ط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ج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raditional Arabic" w:hAnsi="Traditional Arabic"/>
          <w:color w:val="FF0000"/>
          <w:sz w:val="32"/>
          <w:szCs w:val="32"/>
          <w:rtl w:val="true"/>
        </w:rPr>
        <w:t>...</w:t>
      </w:r>
      <w:r>
        <w:rPr>
          <w:rFonts w:cs="Arabic Transparent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ط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يا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حي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ض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raditional Arabic" w:hAnsi="Traditional Arabic"/>
          <w:color w:val="FF0000"/>
          <w:sz w:val="32"/>
          <w:szCs w:val="32"/>
          <w:rtl w:val="true"/>
        </w:rPr>
        <w:t>...</w:t>
      </w:r>
      <w:r>
        <w:rPr>
          <w:rFonts w:cs="Arabic Transparent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يو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قب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له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</w:rPr>
        <w:t xml:space="preserve"> </w:t>
      </w:r>
      <w:r>
        <w:rPr>
          <w:rFonts w:cs="Arabic Transparent" w:ascii="Traditional Arabic" w:hAnsi="Traditional Arabic"/>
          <w:color w:val="FF0000"/>
          <w:sz w:val="32"/>
          <w:szCs w:val="32"/>
        </w:rPr>
        <w:t>...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ختل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ضربت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ضر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ام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ي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أس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س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س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و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ضرب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ت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خ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ت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هم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/>
      </w:pPr>
      <w:r>
        <w:rPr>
          <w:rFonts w:cs="Arabic Transparent" w:ascii="Traditional Arabic" w:hAnsi="Traditional Arabic"/>
          <w:color w:val="FF0000"/>
          <w:sz w:val="32"/>
          <w:szCs w:val="32"/>
        </w:rPr>
        <w:t>17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تي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قو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زه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از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ي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عط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ا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د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ج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فت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رس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ح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رس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صب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د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رج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ط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ال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شتك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ين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رس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بص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ين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دع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برأ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عط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ا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قات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ون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ثل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نف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نز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ساحت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دع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سل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خبر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ج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و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ه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ج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حد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مر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عم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ascii="Traditional Arabic" w:hAnsi="Traditional Arabic" w:cs="Arabic Transparent"/>
          <w:color w:val="FF0000"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FF0000"/>
          <w:sz w:val="32"/>
          <w:sz w:val="32"/>
          <w:szCs w:val="32"/>
          <w:rtl w:val="true"/>
        </w:rPr>
        <w:t>اختلاف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FF0000"/>
          <w:sz w:val="32"/>
          <w:sz w:val="32"/>
          <w:szCs w:val="32"/>
          <w:rtl w:val="true"/>
        </w:rPr>
        <w:t>ألفاظ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FF0000"/>
          <w:sz w:val="32"/>
          <w:sz w:val="32"/>
          <w:szCs w:val="32"/>
          <w:rtl w:val="true"/>
        </w:rPr>
        <w:t>الناقلين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FF0000"/>
          <w:sz w:val="32"/>
          <w:sz w:val="32"/>
          <w:szCs w:val="32"/>
          <w:rtl w:val="true"/>
        </w:rPr>
        <w:t>بخبر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FF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FF0000"/>
          <w:sz w:val="32"/>
          <w:sz w:val="32"/>
          <w:szCs w:val="32"/>
          <w:rtl w:val="true"/>
        </w:rPr>
        <w:t>هريرة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FF0000"/>
          <w:sz w:val="32"/>
          <w:sz w:val="32"/>
          <w:szCs w:val="32"/>
          <w:rtl w:val="true"/>
        </w:rPr>
        <w:t>فيه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  <w:t xml:space="preserve">18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ليم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هاو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ز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يس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از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ري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دف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ا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ج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رس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ح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رس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تطا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شتك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ين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بص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ف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س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ي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دف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ا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فت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ديه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  <w:t xml:space="preserve">19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تي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قو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ه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ري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ي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عط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ا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ج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رس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ح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رس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فت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خط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بب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ما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مئ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دع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ال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عط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يا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مش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لتف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فت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س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وق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صرخ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قات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ت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شهد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ع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مائ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موا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حق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حساب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ل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20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ر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ه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ري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عط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ا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د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ج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رس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فت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بب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ما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ط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مئ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شرأ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دع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بعث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ذه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ت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فت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لتف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مش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لتف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قات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ت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شهد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ع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مائ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موا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حق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حساب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ل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21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بار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ش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خزوم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ي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ه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ال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ري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دف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ا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ج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رس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فت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بب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ما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ط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مئ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دفع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ت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لتف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س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ريب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قات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شهد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صم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مائ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موا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حق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حساب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6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ص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22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ظ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نب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وه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ت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ليم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ص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بع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ص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عط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ا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ج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رس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رس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دع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ر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فت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ديه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7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بر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مي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يكائ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ساره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23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اهو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ض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م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ن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بي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ر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ر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ي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ا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ود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أم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ج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ق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ول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درك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آخر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عط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ا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د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ج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رس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ح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رس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ت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بر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مي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يكائ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سا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تر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اي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فت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ر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ينار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ره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عمائ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ر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ذ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طائ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ر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بتا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اد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هله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/>
      </w:pPr>
      <w:r>
        <w:rPr>
          <w:rFonts w:cs="Arabic Transparent" w:ascii="Traditional Arabic" w:hAnsi="Traditional Arabic"/>
          <w:color w:val="FF0000"/>
          <w:sz w:val="32"/>
          <w:szCs w:val="32"/>
        </w:rPr>
        <w:t>8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نائ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خز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دا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24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ثن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م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وضاح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وا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يم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ي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جال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ت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س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هط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ق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خلو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ؤل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مئ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حي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م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ق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تحدث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د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ج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نف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و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ت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ع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ج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ش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ع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ج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بعث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ج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رس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خز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د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شر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ستشر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ح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طح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د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طح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دع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ر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بص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نف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ين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ا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لاث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دفع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ج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صف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بع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سو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و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بع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ف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خذ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ذه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ج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دع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حس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عل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فاط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وب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ؤل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ذه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ج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طهر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طهير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س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ديج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ب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و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ن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ج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شر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رم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رم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سب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ج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ه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ح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ئ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يم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تبع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دخ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غ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شر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رم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صب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خر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زو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بو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ر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بك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رض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كون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نز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ار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س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يف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ؤ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س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سج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دخ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سج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ن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ريق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ري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ي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رآ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ض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صح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شج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خط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ع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ئذ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أض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ق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اطب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دري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طل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عم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ئت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فر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كم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9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غف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25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ار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م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بغدا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زب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س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ال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ل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علم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م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لته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فر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غف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ل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ر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ظ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ح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ماو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ب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رش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ر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المين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0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اختلا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ديث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26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ثم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ك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و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ال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خل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ال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س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ال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همدا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ل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علم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م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لته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ف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غف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ليم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ر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ظ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ح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ماو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ب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رش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ظ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المين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27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فو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مص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ال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رائ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م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ر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ظ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ل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ر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ح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ماو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ب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رش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ظ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المين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28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ثم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ك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س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رائ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حو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ح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ي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الد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29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صيص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م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رائ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علم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م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لته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ف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غف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ظ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ل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ر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ح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رش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ظ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المين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/>
      </w:pPr>
      <w:r>
        <w:rPr>
          <w:rFonts w:cs="Arabic Transparent" w:ascii="Traditional Arabic" w:hAnsi="Traditional Arabic"/>
          <w:color w:val="FF0000"/>
          <w:sz w:val="32"/>
          <w:szCs w:val="32"/>
        </w:rPr>
        <w:t>30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س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ري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ض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س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ار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ر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ه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علم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ع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عو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ف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غفور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ظ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ل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ر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ح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رش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ظيم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س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ار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رب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ادي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ن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رجن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خال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س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إسرائ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ال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حار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ع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ذا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دي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عاص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ضم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صل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1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متح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ل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أيمان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31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بار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س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ا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ري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ص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بع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ريش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يران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حلفاء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اس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يد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تو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غ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د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غ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ق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ر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ضياع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موال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ردد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ي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دق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جيران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حلاف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تغ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دق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جيران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حلفاء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تغ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ش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ريش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بعث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ج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متح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ل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إيم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يضربن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د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ض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ض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خص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عط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ع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خصفها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/>
      </w:pPr>
      <w:r>
        <w:rPr>
          <w:rFonts w:cs="Arabic Transparent" w:ascii="Traditional Arabic" w:hAnsi="Traditional Arabic"/>
          <w:color w:val="FF0000"/>
          <w:sz w:val="32"/>
          <w:szCs w:val="32"/>
        </w:rPr>
        <w:t>12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يه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لب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ثب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سانك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32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عمش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بخت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ث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ي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ي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ن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ثت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دا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ي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يه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لب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ثب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سان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كك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ض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ثنين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3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ختلا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لفاظ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قل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خبر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33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شر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روز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يس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عمش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بخت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ث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ي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ن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بعث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س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كي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ض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يه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لب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ثب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سان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يي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كو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د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34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ثن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او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عمش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بخت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ث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ي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قض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قض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ض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د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ه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ل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سد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س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كك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ض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ثن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لس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جلس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و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دي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ع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بخت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ا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بخت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يئا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35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ليم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هاو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د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ري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ما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نش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عت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ث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ي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بعث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و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سن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قض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قض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وض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د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يه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لب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ثب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سان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ل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ي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خصم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ق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نه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س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آخ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مع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ن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ض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ش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ض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د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4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اختلا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ديث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36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ليم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د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رائ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ارث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ض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ث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ي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ن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بعث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س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قض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يه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لب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ثب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سانك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يب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بش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37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كر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ل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او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ش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يب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بش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ث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ي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بعث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يوخ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و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سن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ا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صي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يثب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سان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ه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لبك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5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ر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س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بو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38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ش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عف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و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يم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رق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نف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صح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ار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سج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د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بو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تك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ثن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ر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س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بو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ئل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دد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تح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ك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رت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شي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تبعته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6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دخل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خرجت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دخ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خرجكم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39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رأ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ليم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و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يي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ين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عف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عن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لو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دخ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ر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ه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رج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رج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لاوم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رج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دخ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رجع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دخ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دخل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خرجت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دخ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خرجكم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/>
      </w:pPr>
      <w:r>
        <w:rPr>
          <w:rFonts w:cs="Arabic Transparent" w:ascii="Traditional Arabic" w:hAnsi="Traditional Arabic"/>
          <w:color w:val="FF0000"/>
          <w:sz w:val="32"/>
          <w:szCs w:val="32"/>
        </w:rPr>
        <w:t>40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و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د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رائ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ري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ار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تي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ك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قي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مع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ق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سج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نو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خر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سج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آ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خرج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صب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ت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رج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صحاب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عمام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سك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غل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ر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إخراج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إس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غل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ط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ري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ق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دد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اب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تحت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ددتها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ري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حار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عرف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قيم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41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كر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جستا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سباط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ط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ري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ق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حوه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42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ري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را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سكين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ع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ل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يم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ل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ل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أبواب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سج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سد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ض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43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ثن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م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وضا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يم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س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سج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دخ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سج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ن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ريق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ري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يره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/>
      </w:pPr>
      <w:r>
        <w:rPr>
          <w:rFonts w:cs="Arabic Transparent" w:ascii="Traditional Arabic" w:hAnsi="Traditional Arabic"/>
          <w:color w:val="FF0000"/>
          <w:sz w:val="32"/>
          <w:szCs w:val="32"/>
        </w:rPr>
        <w:t>17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ز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ؤمن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ال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44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ش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ل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بص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عف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ليم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د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تا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سي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ز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زو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بو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مدي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ك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حب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تب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حق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طري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فت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دي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را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نس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ك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حب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فت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رض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نز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ار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دي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45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اس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كر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ين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و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ع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ل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سي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نز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ار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سى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46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كر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صع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دراور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فو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مح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سي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رض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نز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ار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وة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47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كر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صع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دراور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اش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اس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سي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ر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بو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ر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شيع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بك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تترك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خوال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رض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نز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ار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وة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8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اختلا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نك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ديث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48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ز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نصا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ا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ث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ق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نك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سي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نز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ار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دي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49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فو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ال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زي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ل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اجش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نك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سي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خبر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د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رض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نز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ار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بو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ر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تي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د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يئ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نتهر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مع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ك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ع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ش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ذن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ستكت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مع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الف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س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اجش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رو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نك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ا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تابع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واي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ا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دعان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50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كر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شوا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ماد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سي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ا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نز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ار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حبب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شاف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د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تي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ي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ا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دخ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صبع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ذن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مع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ستكتا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و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دي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ع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ذ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ا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د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51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خبر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را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سك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ك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ع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مع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سي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د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نز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ار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ضي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ضي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سأل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لى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د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اب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زي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اجش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واي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نك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سي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و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دي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ه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52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ش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بص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عف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ن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ع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مع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د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رض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نز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ار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سى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53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بغدا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لح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ز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كا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ف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زو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بو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رض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نز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ار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دي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و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دي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ا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ي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سيب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54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ثن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ن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ك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سم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مع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ا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او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س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ع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س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ال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س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كر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لاث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ه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ح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ع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س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كر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ز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وح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خ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بن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فاط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دخ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ح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و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ؤل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س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كر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ف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زو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زا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فت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صبي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نس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رض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نز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ار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بو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س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كر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ي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عط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ا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جلا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رس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ح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رس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فت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د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تطاول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ر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دعو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دعو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بص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ين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عط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ا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فت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ك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او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حر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ر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دينة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55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كر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صع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دراور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ع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ائش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ر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ن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ودا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ر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زو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بو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شتك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تخلف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خوال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رض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نز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ار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وة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56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ش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ع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صع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ال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زو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بو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خلف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س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صبي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رض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نز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ار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دي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الف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ائش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د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57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ماع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ليم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صيص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طل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ائش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زو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بو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ار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دي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شع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فظ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ي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ضعي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حدي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و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ائشة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58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كر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صع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دراور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ع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ائش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ر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ن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ودا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ر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زو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بو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شتك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تخلف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خوال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رض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نز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ار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وة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59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ض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زبي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بي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اب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مز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ر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زو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بو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خل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تخلف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رض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نز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ار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دي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/>
          <w:color w:val="FF0000"/>
          <w:sz w:val="32"/>
          <w:szCs w:val="32"/>
        </w:rPr>
      </w:pPr>
      <w:r>
        <w:rPr>
          <w:rFonts w:ascii="Traditional Arabic" w:hAnsi="Traditional Arabic" w:cs="Arabic Transparent"/>
          <w:color w:val="FF0000"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FF0000"/>
          <w:sz w:val="32"/>
          <w:sz w:val="32"/>
          <w:szCs w:val="32"/>
          <w:rtl w:val="true"/>
        </w:rPr>
        <w:t>الاختلاف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FF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FF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FF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FF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FF0000"/>
          <w:sz w:val="32"/>
          <w:sz w:val="32"/>
          <w:szCs w:val="32"/>
          <w:rtl w:val="true"/>
        </w:rPr>
        <w:t>شريك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FF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FF0000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FF0000"/>
          <w:sz w:val="32"/>
          <w:sz w:val="32"/>
          <w:szCs w:val="32"/>
          <w:rtl w:val="true"/>
        </w:rPr>
        <w:t>الحديث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  <w:t xml:space="preserve">60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اس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كر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ين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و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ع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ط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ري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ق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نا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نز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ار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سى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سرائ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ري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ار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د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  <w:t xml:space="preserve">61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و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د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سرائ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ري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ار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ز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اق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دع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خل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ج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غر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عم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ريش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فت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ستثقلت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كره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حب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بك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ناد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ن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ا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ال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رض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نز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ار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ضي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ه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62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ه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خ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ط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فيق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د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ي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د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ثب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ت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سم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نز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ار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دي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63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ليم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عف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ه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درك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ط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ان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حفظ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يئ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ك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ت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سم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مع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نز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ار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بي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/>
      </w:pPr>
      <w:r>
        <w:rPr>
          <w:rFonts w:cs="Arabic Transparent" w:ascii="Traditional Arabic" w:hAnsi="Traditional Arabic"/>
          <w:color w:val="FF0000"/>
          <w:sz w:val="32"/>
          <w:szCs w:val="32"/>
        </w:rPr>
        <w:t>64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ثم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ك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و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ع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س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ال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ه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ط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سم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نز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ار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بي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/>
      </w:pPr>
      <w:r>
        <w:rPr>
          <w:rFonts w:cs="Arabic Transparent" w:ascii="Traditional Arabic" w:hAnsi="Traditional Arabic"/>
          <w:color w:val="FF0000"/>
          <w:sz w:val="32"/>
          <w:szCs w:val="32"/>
        </w:rPr>
        <w:t>20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اخوة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65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يسابو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ثم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ك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لفظ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لح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سباط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ما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كر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يا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فائ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ت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نقلبت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عقاب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نقل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raditional Arabic" w:hAnsi="Traditional Arabic"/>
          <w:sz w:val="32"/>
          <w:szCs w:val="32"/>
        </w:rPr>
        <w:t>144</w:t>
      </w:r>
      <w:r>
        <w:rPr>
          <w:rFonts w:cs="Arabic Transparent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نقل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عقاب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دا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ئ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ت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قاتل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ت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خو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و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وارث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ي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66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ض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ف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س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وا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ثم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غي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اد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بي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اج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ج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ؤمن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رث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ع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طل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صن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د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ع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ك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بع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بق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طع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م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ع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غ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شرب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و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بق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شر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م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ش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طل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ث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ي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خاص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ا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أيت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آ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أيت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ي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بايع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صاح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وارث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وزي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م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ك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صغ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جل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لا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ق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جل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ثالث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ض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صاح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وريث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وزي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ب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رث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ي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/>
      </w:pPr>
      <w:r>
        <w:rPr>
          <w:rFonts w:cs="Arabic Transparent" w:ascii="Traditional Arabic" w:hAnsi="Traditional Arabic"/>
          <w:color w:val="FF0000"/>
          <w:sz w:val="32"/>
          <w:szCs w:val="32"/>
        </w:rPr>
        <w:t>67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كر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ثم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م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غ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ار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صي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ليم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ه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مع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ن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خ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ي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ذ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فت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ج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خ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خن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حمل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/>
      </w:pPr>
      <w:r>
        <w:rPr>
          <w:rFonts w:cs="Arabic Transparent" w:ascii="Traditional Arabic" w:hAnsi="Traditional Arabic"/>
          <w:color w:val="FF0000"/>
          <w:sz w:val="32"/>
          <w:szCs w:val="32"/>
        </w:rPr>
        <w:t>21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68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ش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ل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عف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ليم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ز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ش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طر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ص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ؤمن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22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اختلا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ديث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69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ليم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ب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ري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بش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نا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لو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مع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مع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نا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حدث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و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رائ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براء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70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ليم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رائ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بر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ك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رو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اس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ز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رم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رائ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بي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اني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71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اس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ز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رم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رائ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بي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ر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انى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انى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د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ك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مزة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نا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تناو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خذ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فاط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ون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حم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ختص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عف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ز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عف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خالت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ح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ض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خالت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خا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نز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جعف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شبه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ق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خلق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ز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و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ولانا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/>
          <w:color w:val="FF0000"/>
          <w:sz w:val="32"/>
          <w:szCs w:val="32"/>
        </w:rPr>
      </w:pPr>
      <w:r>
        <w:rPr>
          <w:rFonts w:ascii="Traditional Arabic" w:hAnsi="Traditional Arabic" w:cs="Arabic Transparent"/>
          <w:color w:val="FF0000"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FF0000"/>
          <w:sz w:val="32"/>
          <w:sz w:val="32"/>
          <w:szCs w:val="32"/>
          <w:rtl w:val="true"/>
        </w:rPr>
        <w:t>قوله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FF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FF0000"/>
          <w:sz w:val="32"/>
          <w:sz w:val="32"/>
          <w:szCs w:val="32"/>
          <w:rtl w:val="true"/>
        </w:rPr>
        <w:t>كنفسي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  <w:t xml:space="preserve">72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دو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حو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و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ن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ثي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نته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ي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بعث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ي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ج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نفس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نف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قت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قات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س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رية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اع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ك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جز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يا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احب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اص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خص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علا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/>
      </w:pPr>
      <w:r>
        <w:rPr>
          <w:rFonts w:cs="Arabic Transparent" w:ascii="Traditional Arabic" w:hAnsi="Traditional Arabic"/>
          <w:color w:val="FF0000"/>
          <w:sz w:val="32"/>
          <w:szCs w:val="32"/>
        </w:rPr>
        <w:t>24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في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ميني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73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كر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و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زي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ز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سا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ه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اف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ج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صفي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ميني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/>
      </w:pPr>
      <w:r>
        <w:rPr>
          <w:rFonts w:cs="Arabic Transparent" w:ascii="Traditional Arabic" w:hAnsi="Traditional Arabic"/>
          <w:color w:val="FF0000"/>
          <w:sz w:val="32"/>
          <w:szCs w:val="32"/>
        </w:rPr>
        <w:t>25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ؤ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علي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74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ليم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د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رائ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بش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نا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لو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ؤ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علي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/>
          <w:color w:val="FF0000"/>
          <w:sz w:val="32"/>
          <w:szCs w:val="32"/>
        </w:rPr>
      </w:pPr>
      <w:r>
        <w:rPr>
          <w:rFonts w:ascii="Traditional Arabic" w:hAnsi="Traditional Arabic" w:cs="Arabic Transparent"/>
          <w:color w:val="FF0000"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FF0000"/>
          <w:sz w:val="32"/>
          <w:sz w:val="32"/>
          <w:szCs w:val="32"/>
          <w:rtl w:val="true"/>
        </w:rPr>
        <w:t>توجيه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FF0000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FF0000"/>
          <w:sz w:val="32"/>
          <w:sz w:val="32"/>
          <w:szCs w:val="32"/>
          <w:rtl w:val="true"/>
        </w:rPr>
        <w:t>ببراءة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FF0000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FF0000"/>
          <w:sz w:val="32"/>
          <w:sz w:val="32"/>
          <w:szCs w:val="32"/>
          <w:rtl w:val="true"/>
        </w:rPr>
        <w:t>علي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  <w:t xml:space="preserve">75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ش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ف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ص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م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ل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ما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براء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ع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نبغ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بلغ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ج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دع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عط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ياه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  <w:t xml:space="preserve">76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دو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و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س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زو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ر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ن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ثي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براء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ك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تبع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ت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م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ك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حق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خذ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ت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نصر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ئي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ز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ي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رت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لغ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ج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تي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77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كر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باط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ط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ري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ق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براء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بع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طري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رس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خذ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وج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فس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ؤ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ج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ي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78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اهو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رأ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رة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ار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ري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ثم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ث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زب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ا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ج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عرا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قبل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عر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و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صب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ستو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ك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س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غو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ظه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وق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كب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غو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ا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د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ع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نص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رسل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براء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قرؤ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اق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دم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ك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رو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خط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حدث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اسك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رغ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رأ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راء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تم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رج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ر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خط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حدث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اسك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رغ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رأ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و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براء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تم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ح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فض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ج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ط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حدث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فاضت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حر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اسك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رغ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رأ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راء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تم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ف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كر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خط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حدث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ي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نفر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كي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رم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م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اسك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رغ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رأ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راء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تمها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/>
          <w:color w:val="FF0000"/>
          <w:sz w:val="32"/>
          <w:szCs w:val="32"/>
        </w:rPr>
      </w:pPr>
      <w:r>
        <w:rPr>
          <w:rFonts w:ascii="Traditional Arabic" w:hAnsi="Traditional Arabic" w:cs="Arabic Transparent"/>
          <w:color w:val="FF0000"/>
          <w:sz w:val="32"/>
          <w:sz w:val="32"/>
          <w:szCs w:val="32"/>
          <w:rtl w:val="true"/>
        </w:rPr>
        <w:t>باب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FF0000"/>
          <w:sz w:val="32"/>
          <w:sz w:val="32"/>
          <w:szCs w:val="32"/>
          <w:rtl w:val="true"/>
        </w:rPr>
        <w:t>قول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FF0000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FF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FF0000"/>
          <w:sz w:val="32"/>
          <w:sz w:val="32"/>
          <w:szCs w:val="32"/>
          <w:rtl w:val="true"/>
        </w:rPr>
        <w:t>كنت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FF0000"/>
          <w:sz w:val="32"/>
          <w:sz w:val="32"/>
          <w:szCs w:val="32"/>
          <w:rtl w:val="true"/>
        </w:rPr>
        <w:t>وليه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FF0000"/>
          <w:sz w:val="32"/>
          <w:sz w:val="32"/>
          <w:szCs w:val="32"/>
          <w:rtl w:val="true"/>
        </w:rPr>
        <w:t>فعلي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FF0000"/>
          <w:sz w:val="32"/>
          <w:sz w:val="32"/>
          <w:szCs w:val="32"/>
          <w:rtl w:val="true"/>
        </w:rPr>
        <w:t>وليه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  <w:t xml:space="preserve">79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ثن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م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وا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ليم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بي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اب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طف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رق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ج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ج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ودا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نز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د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دوح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م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أ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عي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جب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رك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ثقل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ده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ك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آخ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ت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عتر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نظر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ي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خلفو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ه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تفرق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رد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و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لا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ؤ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ع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اد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ز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مع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دوح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آ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ين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سمع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أذنيه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/>
      </w:pPr>
      <w:r>
        <w:rPr>
          <w:rFonts w:cs="Arabic Transparent" w:ascii="Traditional Arabic" w:hAnsi="Traditional Arabic"/>
          <w:color w:val="FF0000"/>
          <w:sz w:val="32"/>
          <w:szCs w:val="32"/>
        </w:rPr>
        <w:t>80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ل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او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عمش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ي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ري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ر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ستعم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جع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أل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ي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أيت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ح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احب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كو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ك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ي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رفع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أس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ك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ج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كباب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وج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ح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يه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81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ثن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ن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ب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ري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ث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ي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رأي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فو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جع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كو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رف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أس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ري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ل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لاه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82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ا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ع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ن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ب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ري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رج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ي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رأي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فو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دم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ذكر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تنقص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ج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تغ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ه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ري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لس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مؤمن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فس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ل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لاه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83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كر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ص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ا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وا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د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ل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لاه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84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تي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و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يم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رق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ثن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لست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لم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ؤ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فس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ح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شه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ؤ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فس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ل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ل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85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يسابو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ثم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ك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و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انى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و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لح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يام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ي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نش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ح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ل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ل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ض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ش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شهدوا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86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ثن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ع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مع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اشد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مس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ت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صح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شهد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ل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لاه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87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ض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صيص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رائ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ب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ت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ثي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لي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ت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شهد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مع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ل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لاه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88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ا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ري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ثي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مع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ال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و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ش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ج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ش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صح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د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ل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ل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ع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اد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ت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ان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ن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ست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ان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آخ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شهد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مع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ري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مع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بر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از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د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ع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قو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ديث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/>
      </w:pPr>
      <w:r>
        <w:rPr>
          <w:rFonts w:cs="Arabic Transparent" w:ascii="Traditional Arabic" w:hAnsi="Traditional Arabic"/>
          <w:color w:val="FF0000"/>
          <w:sz w:val="32"/>
          <w:szCs w:val="32"/>
        </w:rPr>
        <w:t>28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ؤ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دي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89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تي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عف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ليم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ز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ش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طر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ص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يش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ستعم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ال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مض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ر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ص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ار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نكر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تعاقد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رب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صح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قي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ن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سلم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جع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ف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دؤ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سلم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نصرف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حا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م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ر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لم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رب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ال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ن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عر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ثا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ث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ثال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ث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قال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اب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ث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ق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ي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غض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ر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ه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ريد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ؤ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دي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/>
      </w:pPr>
      <w:r>
        <w:rPr>
          <w:rFonts w:cs="Arabic Transparent" w:ascii="Traditional Arabic" w:hAnsi="Traditional Arabic"/>
          <w:color w:val="FF0000"/>
          <w:sz w:val="32"/>
          <w:szCs w:val="32"/>
        </w:rPr>
        <w:t>90</w:t>
      </w:r>
      <w:r>
        <w:rPr>
          <w:rFonts w:cs="Arabic Transparent" w:ascii="Traditional Arabic" w:hAnsi="Traditional Arabic"/>
          <w:sz w:val="32"/>
          <w:szCs w:val="32"/>
        </w:rPr>
        <w:t xml:space="preserve"> - 29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ي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ص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و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ري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ي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ال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ول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بع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يش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خ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قيت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فرقت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قي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ب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ي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ظه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سلم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شرك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تل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قات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سبي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ر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صطف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ار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نفس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كت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ال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ول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مر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دفع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ت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ن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تغ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ائ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ثت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ج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مرت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طاع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بلغ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رس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ق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ري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يكم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دي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30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ني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91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دو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ك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رائ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د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خ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ل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س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ح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ا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مع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ني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/>
      </w:pPr>
      <w:r>
        <w:rPr>
          <w:rFonts w:cs="Arabic Transparent" w:ascii="Traditional Arabic" w:hAnsi="Traditional Arabic"/>
          <w:color w:val="FF0000"/>
          <w:sz w:val="32"/>
          <w:szCs w:val="32"/>
        </w:rPr>
        <w:t>92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ص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و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عف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قي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ال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رفط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أي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مدي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سب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ع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ب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ا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تس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ض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نش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فرق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س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ب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د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مع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معت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/>
      </w:pPr>
      <w:r>
        <w:rPr>
          <w:rFonts w:cs="Arabic Transparent" w:ascii="Traditional Arabic" w:hAnsi="Traditional Arabic"/>
          <w:color w:val="FF0000"/>
          <w:sz w:val="32"/>
          <w:szCs w:val="32"/>
        </w:rPr>
        <w:t>31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رغي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الا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ترهي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اداته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93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ار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بغدا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صع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قد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ط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ي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طفيل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ا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ليم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ط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طف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ا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ث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ح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ش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مرى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د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شهد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د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لست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لم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مؤمن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فس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ئ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ل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ل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ع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اداه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طف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خرج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فس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ي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قي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رق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خبر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ن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مع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لفظ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اود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94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كر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جستا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ح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قو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هاج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سم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ائش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ا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ط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ي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دق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رفع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ي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مؤ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ع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اداه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95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ثم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وز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ث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قو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هاج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سم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ائش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خط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ثن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لست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لم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فس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ع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دق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رفع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ا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عا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اداه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96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كر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قو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عف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ث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هاج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سم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ت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ائش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طري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ك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ج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ي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لغ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د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ض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حقه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خل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جت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لغ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ع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شه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لا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ي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رس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لاث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قا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رس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ع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اداه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32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رغي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ذ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ع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دعاء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غضه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97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راه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ض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م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ل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ط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ري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غ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ال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بب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ج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ريش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غض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بع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ج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صحب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صح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غض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ص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كت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بع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خمس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بع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ي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صي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فض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مس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ار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وصي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خم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م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صار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م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صار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تا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رأس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ط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ل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ر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وصي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ار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خم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ار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ار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وقع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كت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بعث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صدق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كتا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صدق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جع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د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د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مس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تبغ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ع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بغض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ح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زد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ب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و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فس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نصي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خم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فض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صي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ري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دي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/>
      </w:pPr>
      <w:r>
        <w:rPr>
          <w:rFonts w:cs="Arabic Transparent" w:ascii="Traditional Arabic" w:hAnsi="Traditional Arabic"/>
          <w:color w:val="FF0000"/>
          <w:sz w:val="32"/>
          <w:szCs w:val="32"/>
        </w:rPr>
        <w:t>98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س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ري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روز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ض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عمش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ح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ش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د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ي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ؤمن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ع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اد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نص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صره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ت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ثي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تة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و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بغ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غض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س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ديث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و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رائ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شيبا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ب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99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م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رائ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هد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رح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نش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صح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د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شهد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مع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ل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ل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ع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اد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ح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بغ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غض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نص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صره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/>
      </w:pPr>
      <w:r>
        <w:rPr>
          <w:rFonts w:cs="Arabic Transparent" w:ascii="Traditional Arabic" w:hAnsi="Traditional Arabic"/>
          <w:color w:val="FF0000"/>
          <w:sz w:val="32"/>
          <w:szCs w:val="32"/>
        </w:rPr>
        <w:t>33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ر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ؤ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منافق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00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ري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ل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و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او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عمش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اب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بيش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برأ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س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عه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م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ب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ؤ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بغض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افق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01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ص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كي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عمش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اب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بيش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ه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ب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ؤ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بغض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افق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/>
      </w:pPr>
      <w:r>
        <w:rPr>
          <w:rFonts w:cs="Arabic Transparent" w:ascii="Traditional Arabic" w:hAnsi="Traditional Arabic"/>
          <w:color w:val="FF0000"/>
          <w:sz w:val="32"/>
          <w:szCs w:val="32"/>
        </w:rPr>
        <w:t>102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س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يس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ض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عمش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عه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م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ب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ؤ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بغض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افق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/>
      </w:pPr>
      <w:r>
        <w:rPr>
          <w:rFonts w:cs="Arabic Transparent" w:ascii="Traditional Arabic" w:hAnsi="Traditional Arabic"/>
          <w:color w:val="FF0000"/>
          <w:sz w:val="32"/>
          <w:szCs w:val="32"/>
        </w:rPr>
        <w:t>34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ث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ضر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الب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03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بار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خزوم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ف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ب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ار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صي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اد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بي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اج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يس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ث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غض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يه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ث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حب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صار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زلو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منز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/>
      </w:pPr>
      <w:r>
        <w:rPr>
          <w:rFonts w:cs="Arabic Transparent" w:ascii="Traditional Arabic" w:hAnsi="Traditional Arabic"/>
          <w:color w:val="FF0000"/>
          <w:sz w:val="32"/>
          <w:szCs w:val="32"/>
        </w:rPr>
        <w:t>35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ز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ال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ر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زوق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ح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04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ماع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سع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بص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ال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ع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ل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أ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ج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ثم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و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ق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مع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ت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ص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نب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تلو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سأ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س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ر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ز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05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ل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ل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ل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س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ه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ل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ر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أ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حدث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عثم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دث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غي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ثم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ذن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نب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ظي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ف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ذن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نب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غير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تلتموه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06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ليم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هاو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رائ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ل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ر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ا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سج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عثم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سأل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نظ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ز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سج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ثم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ذن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نب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ظي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ق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مع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ف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غف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ذن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نب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تلتموه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07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ماع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قو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ماع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ع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ط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ي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ج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سأ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سأ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نظ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و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غض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غض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08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ل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ل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ل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س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ياش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ه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أ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ال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ر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ل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حوق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شد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زوما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الف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يس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ال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ثم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09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ل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ل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يس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ال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ر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د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ل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حوق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شد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صوقا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ح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روز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ن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يز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ري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عم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ش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ستأذ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س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و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ائش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ال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م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ي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هو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ي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لطم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ا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را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رفع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وت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مسك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خر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غضب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ائش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ي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أيت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قذت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ج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ستأذ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صطل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عائش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دخلا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دخلتما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نا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/>
      </w:pPr>
      <w:r>
        <w:rPr>
          <w:rFonts w:cs="Arabic Transparent" w:ascii="Traditional Arabic" w:hAnsi="Traditional Arabic"/>
          <w:color w:val="FF0000"/>
          <w:sz w:val="32"/>
          <w:szCs w:val="32"/>
        </w:rPr>
        <w:t>111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د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ن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مي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خ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ائش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ل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ذكر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أي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ج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مرأ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مرأته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12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زي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خط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ماع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ج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زبي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شيبا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مي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خ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ائش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سمعت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سأ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ر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ج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سألي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ج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د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مرأته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13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كر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اذ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عف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ح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ط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ري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ج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سأ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س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ح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س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ط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ج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ط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قو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ديث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36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ز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خ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سأل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سكوته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14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ل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ح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يس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ار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ر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ر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ج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دخ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ص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دخ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ص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ذ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دخلت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/>
      </w:pPr>
      <w:r>
        <w:rPr>
          <w:rFonts w:cs="Arabic Transparent" w:ascii="Traditional Arabic" w:hAnsi="Traditional Arabic"/>
          <w:color w:val="FF0000"/>
          <w:sz w:val="32"/>
          <w:szCs w:val="32"/>
        </w:rPr>
        <w:t>115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كر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م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وا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ي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ا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عقا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ار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ك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ر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ر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ج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ا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ح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دخ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لا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ذ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لا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ذ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/>
      </w:pPr>
      <w:r>
        <w:rPr>
          <w:rFonts w:cs="Arabic Transparent" w:ascii="Traditional Arabic" w:hAnsi="Traditional Arabic"/>
          <w:color w:val="FF0000"/>
          <w:sz w:val="32"/>
          <w:szCs w:val="32"/>
        </w:rPr>
        <w:t>37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اختلا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غي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ديث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16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ا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صيص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ر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غي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ار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ر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ج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ا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ح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تي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ستأذ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د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ص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دخ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د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رغ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ذ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17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ياش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غي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ار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ك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ج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دخل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دخ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ل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دخ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نه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ك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خ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ليل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نحن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الف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رحب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در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نا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وافق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نحنح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18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اس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كر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ين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سا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رحب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در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ع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ج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ضرم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اح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طه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ز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خلائ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ك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ت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ح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ل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نحن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نصرف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خ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19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ش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سا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و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ن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م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أ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عطا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ك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تدأني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20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ثن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او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عمش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بخت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أ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عطي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ك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تديت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/>
      </w:pPr>
      <w:r>
        <w:rPr>
          <w:rFonts w:cs="Arabic Transparent" w:ascii="Traditional Arabic" w:hAnsi="Traditional Arabic"/>
          <w:color w:val="FF0000"/>
          <w:sz w:val="32"/>
          <w:szCs w:val="32"/>
        </w:rPr>
        <w:t>121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س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جا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ري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س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رج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خ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اذ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ا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عطي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ك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تديت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ري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س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رب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38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عو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ك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22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سباط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ع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ك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دائ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نطلق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تي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ع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ص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ك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نه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أ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ضعف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جل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جل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نز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ص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ك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نه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خيل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ئ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ن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ف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م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صعد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ع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علي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مث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ف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ح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جع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عالج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زي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مي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شما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دا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د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ف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ستمك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قذف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ذف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كسر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كس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وار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ز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نطلق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ستب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واري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بيو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ش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لقا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39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ول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آخر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ط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بض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سي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س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ان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23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س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ري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ض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س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ري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ط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ع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ط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غي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خطبها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زوج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ا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24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ماع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سع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ات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رد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و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ختيا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ز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د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سم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فا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ط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صبح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ض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ب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فتح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ب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دع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و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تنكح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ع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سم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س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و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تنح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ختبي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اح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ج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دع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نض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دع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ط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جاء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ر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ي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كحت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دع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نض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خر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رأ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واد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سماء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ع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فا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ط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كرمي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ع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دع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الف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رو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رو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و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كر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اس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25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كر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در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ه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و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رو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و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ختيا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كر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و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ط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د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رير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شروط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وسا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د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شو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ر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اء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بطح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م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بسطوه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بي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تي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قرب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تي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ج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د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ب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خرج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كي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ا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وج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ت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ق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ئ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كرم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ع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دع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ير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خ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يه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ؤخذ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ج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مرأ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خ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دع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ت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تف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عو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ع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رش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ه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صد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ذراع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ع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ط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قب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ث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وب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ياء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ث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لو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زوج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خرج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/>
      </w:pPr>
      <w:r>
        <w:rPr>
          <w:rFonts w:cs="Arabic Transparent" w:ascii="Traditional Arabic" w:hAnsi="Traditional Arabic"/>
          <w:color w:val="FF0000"/>
          <w:sz w:val="32"/>
          <w:szCs w:val="32"/>
        </w:rPr>
        <w:t>126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ك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اش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ال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جي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او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ال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حد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ا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ثلا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لع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شم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زو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بو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رض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نز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ار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لع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شم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ي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عط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ا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ج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رس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ح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رس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فت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د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فر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لع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شم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ه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ول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لع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شمس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/>
      </w:pPr>
      <w:r>
        <w:rPr>
          <w:rFonts w:ascii="Traditional Arabic" w:hAnsi="Traditional Arabic" w:cs="Arabic Transparent"/>
          <w:color w:val="FF0000"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FF0000"/>
          <w:sz w:val="32"/>
          <w:sz w:val="32"/>
          <w:szCs w:val="32"/>
          <w:rtl w:val="true"/>
        </w:rPr>
        <w:t>الأخبار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FF0000"/>
          <w:sz w:val="32"/>
          <w:sz w:val="32"/>
          <w:szCs w:val="32"/>
          <w:rtl w:val="true"/>
        </w:rPr>
        <w:t>المأثورة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FF0000"/>
          <w:sz w:val="32"/>
          <w:sz w:val="32"/>
          <w:szCs w:val="32"/>
          <w:rtl w:val="true"/>
        </w:rPr>
        <w:t>بأن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FF0000"/>
          <w:sz w:val="32"/>
          <w:sz w:val="32"/>
          <w:szCs w:val="32"/>
          <w:rtl w:val="true"/>
        </w:rPr>
        <w:t>فاطمة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FF0000"/>
          <w:sz w:val="32"/>
          <w:sz w:val="32"/>
          <w:szCs w:val="32"/>
          <w:rtl w:val="true"/>
        </w:rPr>
        <w:t>ابنة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FF0000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FF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FF0000"/>
          <w:sz w:val="32"/>
          <w:sz w:val="32"/>
          <w:szCs w:val="32"/>
          <w:rtl w:val="true"/>
        </w:rPr>
        <w:t>سيدة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FF0000"/>
          <w:sz w:val="32"/>
          <w:sz w:val="32"/>
          <w:szCs w:val="32"/>
          <w:rtl w:val="true"/>
        </w:rPr>
        <w:t>نساء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FF0000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FF0000"/>
          <w:sz w:val="32"/>
          <w:sz w:val="32"/>
          <w:szCs w:val="32"/>
          <w:rtl w:val="true"/>
        </w:rPr>
        <w:t>الجنة</w:t>
      </w:r>
      <w:r>
        <w:rPr>
          <w:rFonts w:ascii="Traditional Arabic" w:hAnsi="Traditional Arabic" w:eastAsia="Traditional Arabic" w:cs="Traditional Arab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FF0000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ان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  <w:t xml:space="preserve">127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ش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وه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ل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ائش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جاء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ط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كب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سار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بك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كب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سار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ضحك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و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ألت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كبب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ي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ع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بكي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كبب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خبر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سر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حوق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ي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س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رفع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أس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ضحكت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  <w:t xml:space="preserve">128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ل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ش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ال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قو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اش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اش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ب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ل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ع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ط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ناجا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بك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ضحك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ل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و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ألت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كائ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ضحك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مو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بكي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ي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س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ضحكت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29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ر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ز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ع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حس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يد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ب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فاط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ي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س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ان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/>
      </w:pPr>
      <w:r>
        <w:rPr>
          <w:rFonts w:cs="Arabic Transparent" w:ascii="Traditional Arabic" w:hAnsi="Traditional Arabic"/>
          <w:color w:val="FF0000"/>
          <w:sz w:val="32"/>
          <w:szCs w:val="32"/>
        </w:rPr>
        <w:t>41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خب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أثو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ط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ي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س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مة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30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ص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زبي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عف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س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و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از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ري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طأ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ه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ش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ئل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ر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ي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لك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م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آ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ستأذ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يار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خبر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شر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ط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ي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س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س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حسي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يد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ب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نة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31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ليم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ع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ض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ك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كر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ر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شع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سرو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ائش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قب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ط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شيت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ش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حب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بن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جلس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مي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ما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س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ي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يث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بك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ستخص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حديث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تبك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س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ي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يث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ضحك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أي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لي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رح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ق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ز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سألت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فش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ب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ألت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س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بر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ارض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قرآ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ارض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ت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را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ض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ج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ن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حاق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نع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ل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بكي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رض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كو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ي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س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س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ؤمن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ضحكت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32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بحرا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ا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وا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ر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شع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سرو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ت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ائشة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ميع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غا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مرأ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ح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جاء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ط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مش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خط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شيت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ش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نته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حب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بن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قعد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مي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سا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ار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شي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بك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كاء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ديد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ار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شي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ضحك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ص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ن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سر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بك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ي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فش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و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سأ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ار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آ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نع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ار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و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بر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ارض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قرآ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ارض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ت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ر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ج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قت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تق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صب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ط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رض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ي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س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ي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س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الم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ضحكت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/>
      </w:pPr>
      <w:r>
        <w:rPr>
          <w:rFonts w:cs="Arabic Transparent" w:ascii="Traditional Arabic" w:hAnsi="Traditional Arabic"/>
          <w:color w:val="FF0000"/>
          <w:sz w:val="32"/>
          <w:szCs w:val="32"/>
        </w:rPr>
        <w:t>42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خب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أثو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ط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ض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33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تي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ي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ليك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س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خر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مع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ن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ش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غي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تأذنو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نكح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ت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ال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ذ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ذ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ر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ال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ط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نك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ت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ض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ربي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اب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ؤذي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ذاها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43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ختلا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لفاظ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قل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خبر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34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ليم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د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ش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مع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ليك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مع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س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خر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مع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ك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خط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ش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ستأذنو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نكح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ت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ذ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ر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ال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فار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نك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ت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ط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ضغ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ض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ؤذي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ذا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ريب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اب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ج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د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35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ار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سك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راء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س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في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ليك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س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خر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ط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ضغ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غضب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غضبني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36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ال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ش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عي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زه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خبر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س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س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خر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ط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ضغ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ي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37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ول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ث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لح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ه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س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س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خر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مع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خط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بره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مئ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ت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ط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ضغ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ي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44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ال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حس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ريحاني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دن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نه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يد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ب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يس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كريا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38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ك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را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ل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ز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سيط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سا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خت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بو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ك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45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حس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اي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39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اس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كر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ين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ال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خل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قو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زمع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هاج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س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س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سا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ارث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سا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رق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بع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اج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خر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شتم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ي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د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رغ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اج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شتم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كشف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حس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رك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نائ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بن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به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حبه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به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حبهما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/>
      </w:pPr>
      <w:r>
        <w:rPr>
          <w:rFonts w:cs="Arabic Transparent" w:ascii="Traditional Arabic" w:hAnsi="Traditional Arabic"/>
          <w:color w:val="FF0000"/>
          <w:sz w:val="32"/>
          <w:szCs w:val="32"/>
        </w:rPr>
        <w:t>46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آث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أثو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حس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يد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ب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نة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40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ص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ع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ز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دان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ع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خد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حس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يد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ب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نة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41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ماع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ع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في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ز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ي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ع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خد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حس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يد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ب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نة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42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ض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ز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ع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خد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س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حسي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يد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ب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ستثن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43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قو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د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و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ع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خد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حس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يد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ب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خا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يس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كريا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/>
      </w:pPr>
      <w:r>
        <w:rPr>
          <w:rFonts w:cs="Arabic Transparent" w:ascii="Traditional Arabic" w:hAnsi="Traditional Arabic"/>
          <w:color w:val="FF0000"/>
          <w:sz w:val="32"/>
          <w:szCs w:val="32"/>
        </w:rPr>
        <w:t>47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حس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يحان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دنيا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44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صنعا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ال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شع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صح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خل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رب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خ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حس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حس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نقلب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ط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يحان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مة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45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خبر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قو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ر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مع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قو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ع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ت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ج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سأ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بعو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و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ص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ر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ذر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سأل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بعو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ت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مع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يحان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دنيا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48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ع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ط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ط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ك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46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كر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في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جي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ج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مع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ن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كو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طب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ط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زوج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ي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ع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ا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49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أ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نفس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يئ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أل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ك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47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ص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اب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ص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س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ز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ي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ليم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ار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ض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اد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دخ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ضطج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تكأ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جا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ثو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آ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دي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سج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ص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ض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لا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رف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ثو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رئ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م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أن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شت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يئ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أ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يئ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لا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عطا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أ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نفس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يئ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ا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ك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الف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عف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ح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ز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ي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ار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48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اس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كر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ين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عف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ح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ز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ي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ار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ع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ع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ديد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تي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قام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ك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ص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لق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ر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و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رئ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أ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عو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نفس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شي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عو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ث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عو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شي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ستجي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عطي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دك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50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دعاء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49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س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ز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في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اج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ع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س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شيخ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ض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ار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ذه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ور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ا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حد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أتي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فع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تي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مر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غتس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غتس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دع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دعو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سر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ر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شي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ن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50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ثن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ا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ع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ض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ا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شع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جع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دنيا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51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ر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ذ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بر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ه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51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و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اش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خل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ثق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و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صائغ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همدا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ر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د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ي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شت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خر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شت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ي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صي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ع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ش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س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ر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به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ج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رأي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ن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ؤمن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ر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ي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شت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ي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صي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خر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صي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ي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شت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ط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خ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ر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د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بز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ي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فت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يني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فتحته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شتكيته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ا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دع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ذه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بر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د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ر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رد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م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/>
      </w:pPr>
      <w:r>
        <w:rPr>
          <w:rFonts w:cs="Arabic Transparent" w:ascii="Traditional Arabic" w:hAnsi="Traditional Arabic"/>
          <w:color w:val="FF0000"/>
          <w:sz w:val="32"/>
          <w:szCs w:val="32"/>
        </w:rPr>
        <w:t>52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جو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ف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مة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52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وص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س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رم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في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ثم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غي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ا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ق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ز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من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اجيت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دم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جوا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د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جاد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raditional Arabic" w:hAnsi="Traditional Arabic"/>
          <w:sz w:val="32"/>
          <w:szCs w:val="32"/>
        </w:rPr>
        <w:t>12</w:t>
      </w:r>
      <w:r>
        <w:rPr>
          <w:rFonts w:cs="Arabic Transparent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تصدق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دين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طيق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نص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ين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طيق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ب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شعي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زه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نز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أشفقت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قدم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جوا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خ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آ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ف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مة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/>
      </w:pPr>
      <w:r>
        <w:rPr>
          <w:rFonts w:cs="Arabic Transparent" w:ascii="Traditional Arabic" w:hAnsi="Traditional Arabic"/>
          <w:color w:val="FF0000"/>
          <w:sz w:val="32"/>
          <w:szCs w:val="32"/>
        </w:rPr>
        <w:t>53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شق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53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ما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ري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را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ل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ز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ث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ع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رظ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ث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س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ال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فيق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زو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شي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ز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ق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أي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اس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دل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مل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خ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يقظ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أ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ؤل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نظ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ي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مل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ئ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جئنا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نظ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ا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شي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نطلق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ضطجع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ظ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خ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دقع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ر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نم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و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به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رك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رج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ترب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دقع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م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ومئ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ر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ر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ر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دث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أشق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ل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لى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ي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ق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ضرب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وض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ر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خ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لحيته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/>
      </w:pPr>
      <w:r>
        <w:rPr>
          <w:rFonts w:cs="Arabic Transparent" w:ascii="Traditional Arabic" w:hAnsi="Traditional Arabic"/>
          <w:color w:val="FF0000"/>
          <w:sz w:val="32"/>
          <w:szCs w:val="32"/>
        </w:rPr>
        <w:t>54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د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هد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54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ج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روز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ر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غي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ل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د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55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ا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ر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غي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ل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حل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ل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ق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هد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دا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ب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رس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ر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اج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ظ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ث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ج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لا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ج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لو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شم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رف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اج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خرج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بي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ك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د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مئ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ائش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ك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خ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ر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بي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لس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دناه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ب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ك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خ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هد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سا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ناجيه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/>
      </w:pPr>
      <w:r>
        <w:rPr>
          <w:rFonts w:cs="Arabic Transparent" w:ascii="Traditional Arabic" w:hAnsi="Traditional Arabic"/>
          <w:color w:val="FF0000"/>
          <w:sz w:val="32"/>
          <w:szCs w:val="32"/>
        </w:rPr>
        <w:t>55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ات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أو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رآ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ت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نزيله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56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ا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لفظ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ر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عمش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ماع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ج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خد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لوس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نتظ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خر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ي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نقط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س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ع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رم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ات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أو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رآ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ت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نزي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اح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عل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/>
      </w:pPr>
      <w:r>
        <w:rPr>
          <w:rFonts w:cs="Arabic Transparent" w:ascii="Traditional Arabic" w:hAnsi="Traditional Arabic"/>
          <w:color w:val="FF0000"/>
          <w:sz w:val="32"/>
          <w:szCs w:val="32"/>
        </w:rPr>
        <w:t>56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رغي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ص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57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س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يس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ض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عمش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ح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ش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د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ي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ؤمن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اد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نص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ص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تة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ارث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ض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ت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ثي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تتة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و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بغ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غضه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57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قت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ئ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باغية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58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زه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ن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ع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مع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ال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ذ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د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ل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عم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قت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ئ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باغية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الف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ا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ع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ال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سن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59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ا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ع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و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خال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ل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عم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قت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ئ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باغية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و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سن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60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م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سع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ز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ري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ل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خند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اطي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غ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ع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د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و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سي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raditional Arabic" w:hAnsi="Traditional Arabic"/>
          <w:color w:val="FF0000"/>
          <w:sz w:val="32"/>
          <w:szCs w:val="32"/>
          <w:rtl w:val="true"/>
        </w:rPr>
        <w:t>...</w:t>
      </w:r>
      <w:r>
        <w:rPr>
          <w:rFonts w:cs="Arabic Transparent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خ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آخ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raditional Arabic" w:hAnsi="Traditional Arabic"/>
          <w:color w:val="FF0000"/>
          <w:sz w:val="32"/>
          <w:szCs w:val="32"/>
          <w:rtl w:val="true"/>
        </w:rPr>
        <w:t>...</w:t>
      </w:r>
      <w:r>
        <w:rPr>
          <w:rFonts w:cs="Arabic Transparent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غف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أنص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مهاجرة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م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قت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ئ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باغية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61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ال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ؤمن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ل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سي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خند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اطي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غ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ع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raditional Arabic" w:hAnsi="Traditional Arabic"/>
          <w:color w:val="FF0000"/>
          <w:sz w:val="32"/>
          <w:szCs w:val="32"/>
          <w:rtl w:val="true"/>
        </w:rPr>
        <w:t>...</w:t>
      </w:r>
      <w:r>
        <w:rPr>
          <w:rFonts w:cs="Arabic Transparent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خ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آخ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raditional Arabic" w:hAnsi="Traditional Arabic"/>
          <w:color w:val="FF0000"/>
          <w:sz w:val="32"/>
          <w:szCs w:val="32"/>
          <w:rtl w:val="true"/>
        </w:rPr>
        <w:t>...</w:t>
      </w:r>
      <w:r>
        <w:rPr>
          <w:rFonts w:cs="Arabic Transparent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غف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أنص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مهاج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</w:rPr>
        <w:t xml:space="preserve"> </w:t>
      </w:r>
      <w:r>
        <w:rPr>
          <w:rFonts w:cs="Arabic Transparent" w:ascii="Traditional Arabic" w:hAnsi="Traditional Arabic"/>
          <w:color w:val="FF0000"/>
          <w:sz w:val="32"/>
          <w:szCs w:val="32"/>
        </w:rPr>
        <w:t>...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م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قت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ئ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باغية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62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ول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عف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ع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ال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كر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خد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عم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قت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ئ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باغية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/>
      </w:pPr>
      <w:r>
        <w:rPr>
          <w:rFonts w:cs="Arabic Transparent" w:ascii="Traditional Arabic" w:hAnsi="Traditional Arabic"/>
          <w:color w:val="FF0000"/>
          <w:sz w:val="32"/>
          <w:szCs w:val="32"/>
        </w:rPr>
        <w:t>163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ض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م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ع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سل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ض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خد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تا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عم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ؤس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م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س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غب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أس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قت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ئ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باغية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/>
      </w:pPr>
      <w:r>
        <w:rPr>
          <w:rFonts w:cs="Arabic Transparent" w:ascii="Traditional Arabic" w:hAnsi="Traditional Arabic"/>
          <w:color w:val="FF0000"/>
          <w:sz w:val="32"/>
          <w:szCs w:val="32"/>
        </w:rPr>
        <w:t>164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ليم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ز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و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س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سع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نظ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ويل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او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ت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جل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ختصم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أ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تل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ط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د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فس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صاح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مع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قت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ئ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باغية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الف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ع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و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ج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نظ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ويد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65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ثن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ع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و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وش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ج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يب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نظ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و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ي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رأ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مع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قت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ئ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باغية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66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ا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ر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عمش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مع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قت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ار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ئ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باغية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الف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او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رو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عمش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ي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ارث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67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او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عمش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ي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ار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حوه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الف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في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ثو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عمش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ياد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68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ص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ع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في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عمش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ي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ار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سا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عمر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ا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عاو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مع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قت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ئ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باغ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ار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عاو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تس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حذف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ح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تلن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ت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ز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احض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ولك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/>
      </w:pPr>
      <w:r>
        <w:rPr>
          <w:rFonts w:cs="Arabic Transparent" w:ascii="Traditional Arabic" w:hAnsi="Traditional Arabic"/>
          <w:color w:val="FF0000"/>
          <w:sz w:val="32"/>
          <w:szCs w:val="32"/>
        </w:rPr>
        <w:t>58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مر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ر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ي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ت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طائفت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حق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69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ثن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اود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ض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خد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مرق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ر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ي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ت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طائفت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حق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70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تي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وا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تا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ض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خد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ت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رقت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تخر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نه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ر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ت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لاه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حق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71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و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ض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فتر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رقت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مر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نه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ر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قت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طائفت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حق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72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ليم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غيلا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اس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ض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ض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مر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ر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ر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قت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طائفتين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حق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73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عت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مع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ض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اس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خرج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ر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يما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حلي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مرق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د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مر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م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ر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خ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خ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قت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دن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طائفت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ر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رج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بي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ت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تلتمو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راق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74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ص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اض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ور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جل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بي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ضحا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شرق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دث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ع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ب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يم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بي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بخت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ال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همدا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حس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ر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خد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رو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خرج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ذ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لات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زكات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صوم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مرق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سل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مر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م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جاو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رآ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راقي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خرج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ر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ات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ق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ق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/>
      </w:pPr>
      <w:r>
        <w:rPr>
          <w:rFonts w:cs="Arabic Transparent" w:ascii="Traditional Arabic" w:hAnsi="Traditional Arabic"/>
          <w:color w:val="FF0000"/>
          <w:sz w:val="32"/>
          <w:szCs w:val="32"/>
        </w:rPr>
        <w:t>59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ت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ارقين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75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ن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حار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سك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راء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س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لفظ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ن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ه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خبر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ل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خد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س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س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ت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خويص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ج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م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عد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د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عد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ب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خسر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عد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ئذ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ض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ق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ع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صحاب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ق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دكم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لا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لات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صيا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يام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رؤ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رآ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جاو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راقي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مرق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سل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و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م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نظ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ص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ج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ي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نظ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صا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ج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ي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نظ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ض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ج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ي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د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نظ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ذ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ج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ي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ر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د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يت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ج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س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حد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ضد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ث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رأ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ث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بض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در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خرج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ر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شه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مع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شه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ال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ت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ج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لتم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وج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ظر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ع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عت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/>
      </w:pPr>
      <w:r>
        <w:rPr>
          <w:rFonts w:cs="Arabic Transparent" w:ascii="Traditional Arabic" w:hAnsi="Traditional Arabic"/>
          <w:color w:val="FF0000"/>
          <w:sz w:val="32"/>
          <w:szCs w:val="32"/>
        </w:rPr>
        <w:t>176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صف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ل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ول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س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ق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ول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ذ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خ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وزاع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زه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ل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ضحا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خد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ن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س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س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خويص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ميم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عد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ح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د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عد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ئذ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ض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ق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صحاب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تق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د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لا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لا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صيا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يا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مرق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د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و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م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د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نظ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ص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ج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يئ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نظ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صاف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ج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يئ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نظ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ض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ج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يئ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نظ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ذ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ج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يئ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ر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د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خرج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ر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يت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ج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دع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حد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د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ث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رأ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لبض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دردر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شه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سمع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شه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ال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ت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رس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ت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ع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ع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/>
      </w:pPr>
      <w:r>
        <w:rPr>
          <w:rFonts w:cs="Arabic Transparent" w:ascii="Traditional Arabic" w:hAnsi="Traditional Arabic"/>
          <w:color w:val="FF0000"/>
          <w:sz w:val="32"/>
          <w:szCs w:val="32"/>
        </w:rPr>
        <w:t>177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ار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سك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راء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س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ار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ك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ش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س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اف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رور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رج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ال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ر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ط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ص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اس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عر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فت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ؤل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ق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ألسنت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جو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ش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لق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غ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س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حد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د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ا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ل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ت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نظر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نظر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جد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يئ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رجع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ذب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ذب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ت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لاث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دو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ر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آت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ضعو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د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اض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ر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م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78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او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ز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اش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عمش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يث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و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ف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مع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ت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فس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د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ت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خر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دا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سن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فه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حل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بر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جاو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يما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ناجر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مرق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د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مر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م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ت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قت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ت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جر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ت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يامة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/>
      </w:pPr>
      <w:r>
        <w:rPr>
          <w:rFonts w:cs="Arabic Transparent" w:ascii="Traditional Arabic" w:hAnsi="Traditional Arabic"/>
          <w:color w:val="FF0000"/>
          <w:sz w:val="32"/>
          <w:szCs w:val="32"/>
        </w:rPr>
        <w:t>60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اختلا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ديث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79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ليم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اس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كر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رائ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و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ف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خر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خ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زم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رؤ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رآ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جاو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راقي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مرق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د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مر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م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تا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سلم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الف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س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دخ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و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ف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روان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80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كر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ل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س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ودي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و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ف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خر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خ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زم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رؤ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رآ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جا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راقي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مرق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د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و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م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تا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س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يماهم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81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ك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را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خل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رائ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ار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ي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رج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خوار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ت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نظر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يخر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تكلم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ح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جاو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لوق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خرج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خر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م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يما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ج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س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خدج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عر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تلت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تلت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بكي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طلب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طلب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وجد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خد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خر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جود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اجد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تكلم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كل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ق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82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در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م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وا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ل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ل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ل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خبر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ل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ل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هرو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صار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ج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ي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د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ك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هرو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ت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رور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جز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ت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ج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ث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طا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اق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د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بلغ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ك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لا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عر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ث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ل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ثدي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/>
      </w:pPr>
      <w:r>
        <w:rPr>
          <w:rFonts w:cs="Arabic Transparent" w:ascii="Traditional Arabic" w:hAnsi="Traditional Arabic"/>
          <w:color w:val="FF0000"/>
          <w:sz w:val="32"/>
          <w:szCs w:val="32"/>
        </w:rPr>
        <w:t>61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و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تلهم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83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نذ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ض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اص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ي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رم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الس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خ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ج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ي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ف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كلمو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ؤمن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تأذ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تك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لتف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شغ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جلس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ج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سأل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بر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تمر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قي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ائش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ؤل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رج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رض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سم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رور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رج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ض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سم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ور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سم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وب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ه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لكت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ال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خبر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بر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جئ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سأ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بر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رغ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ستأذ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خ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ائش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ؤمن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ي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رس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ش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خرج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شر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رؤ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رآ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جاو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راقي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مرق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د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مر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م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ج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خد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شد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ت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ع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اشد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ت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ع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تيتمو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خبرتمو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حلف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تيتمو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جرو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ع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ع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د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رسوله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84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او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عمش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ال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هرو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ق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خوار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برح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جر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رما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ت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ميع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طلب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ثد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طلبو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وجدو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ر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ت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ج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ث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ل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ن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ك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عجب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85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ص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ض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ك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ضرم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ل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ه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طب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قنط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ديزج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ارج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خر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شر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في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ثد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ت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رور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ض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بع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كلمو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رد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د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رور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شج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ض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ض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رما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ج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صح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قطع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وا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عوا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ماح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دار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ستدار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ت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صح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ثن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ش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ج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لاث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ش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ج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مس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خد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رك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غ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شهب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ر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مسو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ؤل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خر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ذب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ذب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عم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تك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ا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تك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خبرت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ض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س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هد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ي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ي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ؤمن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اء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نا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86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ظ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ز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ليم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ل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ه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يش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ار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خوار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مع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يخر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رؤ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رآ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راءت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راءت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يئ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لات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لات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يئ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يام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يام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يئ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رؤ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رآ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سب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جاو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لات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راقي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مرق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سل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مر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م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لم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يش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صيبو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ض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س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بي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ك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م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آ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م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ج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ض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يس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را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أ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ض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ث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ل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رأ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عر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تذهب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او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ش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تر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ؤل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خلفون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راري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موال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رج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ون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ؤل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فك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د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ر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غار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ر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سير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س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ل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نزل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ز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ز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نط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قي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خوار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اس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ما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يوف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فون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ا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ناشدو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س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يو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لق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فون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شجر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رماح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ت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ض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صي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مئ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جل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مس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خد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جدو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فس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اس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ت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ض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ردو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وجدو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ر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ك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د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بلغ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ي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لما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ؤمن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مع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دي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سمع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ستحلف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لاث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ل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87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تي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ي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بطر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نبأت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تلو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س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مع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ع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ع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عبة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88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ماع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سع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عت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ليم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و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ير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ي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لما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ي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صي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صح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ه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تغ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كر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ج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خد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ثد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ذ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بتغين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وجدن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دللن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آه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ك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ك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ك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بطر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نا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حدثت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ض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س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ب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ت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ؤل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مع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ع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لاثا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89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اش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ماع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ال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خبر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نه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بيش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أ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ت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ت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هرو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ش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ترك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م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خبرت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ض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س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بي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ت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بصر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ضلالت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ارف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هد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ح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62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اظ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رور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حتجاج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كرو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ؤمن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ال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ض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90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ه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كر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م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رج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رور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عتز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ت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لا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ؤمن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ر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صلا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ك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ؤل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اف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بس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ترج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خ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صف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ه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أكل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حب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تيت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صح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هاجر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أنص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صه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علي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ز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رآ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تأويله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بلغ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بلغ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قول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نتح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ف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ات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قمت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صح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لا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ن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حداه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ج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نع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raditional Arabic" w:hAnsi="Traditional Arabic"/>
          <w:sz w:val="32"/>
          <w:szCs w:val="32"/>
        </w:rPr>
        <w:t>57</w:t>
      </w:r>
      <w:r>
        <w:rPr>
          <w:rFonts w:cs="Arabic Transparent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س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raditional Arabic" w:hAnsi="Traditional Arabic"/>
          <w:sz w:val="32"/>
          <w:szCs w:val="32"/>
        </w:rPr>
        <w:t>40</w:t>
      </w:r>
      <w:r>
        <w:rPr>
          <w:rFonts w:cs="Arabic Transparent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Arabic Transparent" w:ascii="Traditional Arabic" w:hAnsi="Traditional Arabic"/>
          <w:sz w:val="32"/>
          <w:szCs w:val="32"/>
        </w:rPr>
        <w:t>67</w:t>
      </w:r>
      <w:r>
        <w:rPr>
          <w:rFonts w:cs="Arabic Transparent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ج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ح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حدة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ثان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ت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س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غن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فار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ي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ئ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ؤمن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ي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تا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نت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ثالث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ذ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ناها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فس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ؤمن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ؤمن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افر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د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ي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سب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رأيت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رأ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ت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ناء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س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ب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ر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ل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ترجع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عم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ل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ج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قرأ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ت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ك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ج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ب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ر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بار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كم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رأي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بار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من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قت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ص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نت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ر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ت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تعمد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جز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ث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ت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ع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د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ائ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raditional Arabic" w:hAnsi="Traditional Arabic"/>
          <w:sz w:val="32"/>
          <w:szCs w:val="32"/>
        </w:rPr>
        <w:t>95</w:t>
      </w:r>
      <w:r>
        <w:rPr>
          <w:rFonts w:cs="Arabic Transparent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ي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ج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كم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جا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كم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ج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شد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ج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لا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حق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مائ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فض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رن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فضل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رأ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زوج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فت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ق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نه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بعث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ح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س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raditional Arabic" w:hAnsi="Traditional Arabic"/>
          <w:sz w:val="32"/>
          <w:szCs w:val="32"/>
        </w:rPr>
        <w:t>35</w:t>
      </w:r>
      <w:r>
        <w:rPr>
          <w:rFonts w:cs="Arabic Transparent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نشدت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ج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لا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حق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مائ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فض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كم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ض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مرأ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رج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عم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ل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ت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س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غن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فتسب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ائش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ستحل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ستحل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ير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لت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ستح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ستح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ير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فرت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لت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س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أم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فرت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مؤمن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فس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زواج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هاتهم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حز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raditional Arabic" w:hAnsi="Traditional Arabic"/>
          <w:sz w:val="32"/>
          <w:szCs w:val="32"/>
        </w:rPr>
        <w:t>6</w:t>
      </w:r>
      <w:r>
        <w:rPr>
          <w:rFonts w:cs="Arabic Transparent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نت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ضلالت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ت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خر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فخرج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عم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فس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ؤمن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تي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رض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ديب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ال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شرك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كت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ال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ن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تلنا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م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ن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م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كت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ال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فس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و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فس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و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رج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ع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رج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لف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خر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ائر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ت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ضلالت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ت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هاجر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أنصار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/>
      </w:pPr>
      <w:r>
        <w:rPr>
          <w:rFonts w:cs="Arabic Transparent" w:ascii="Traditional Arabic" w:hAnsi="Traditional Arabic"/>
          <w:color w:val="FF0000"/>
          <w:sz w:val="32"/>
          <w:szCs w:val="32"/>
        </w:rPr>
        <w:t>63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خب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ؤي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قد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صفه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91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خبر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او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ال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ال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ش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ع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رط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ق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ج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ن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ك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كب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ت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ديب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كت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ال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ه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ه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م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تلن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مح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غ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نف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مح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ر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كان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ري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محا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ث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تأتي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ضطر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92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ثن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ش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ع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مع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بر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ال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ديب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ش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ك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ت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تاب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كت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شر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كت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قات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ح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ح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مح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صالح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دخ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صحابه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لاث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دخ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جلب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لا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سأل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ش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سألو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لب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لا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ر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93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ليم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هاو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رائ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بر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از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عت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ع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ب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ك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دعو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دخ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ك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ضا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لاث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تب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ض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ق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ن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عنا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م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حو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د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خ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ت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س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ت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كت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كت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ض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دخ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ك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لا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ي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ر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خر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أ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ر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تبع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من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د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صحا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ر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خ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ض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ج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ت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صاحب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يخر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ضى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ج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خر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تبع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مز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نا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تناو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خ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د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فاط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ون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حملت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ختص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ز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عف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خذ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عف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خالت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ح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ض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خالت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خا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نز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جعف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شبه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ق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خلق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ز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و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ولا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تزو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مز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ضاعة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الف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د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رو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خ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دي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رائ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انئ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انئ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بي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ر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94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بار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د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رائ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انى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انى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بي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ر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ختصم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مز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ض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خالت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خا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زوج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ح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ضا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ك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ز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و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لا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جعف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شبه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ق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خلقي</w:t>
      </w:r>
    </w:p>
    <w:p>
      <w:pPr>
        <w:pStyle w:val="Normal"/>
        <w:widowControl w:val="false"/>
        <w:autoSpaceDE w:val="false"/>
        <w:bidi w:val="0"/>
        <w:ind w:left="0" w:right="-874" w:hanging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ind w:left="0" w:right="-874" w:hanging="0"/>
        <w:jc w:val="lef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7:29:00Z</dcterms:created>
  <dc:creator>PC</dc:creator>
  <dc:description/>
  <cp:keywords/>
  <dc:language>en-US</dc:language>
  <cp:lastModifiedBy>PC</cp:lastModifiedBy>
  <dcterms:modified xsi:type="dcterms:W3CDTF">2006-03-17T07:31:00Z</dcterms:modified>
  <cp:revision>1</cp:revision>
  <dc:subject/>
  <dc:title>خصائص أمير المؤمنين علي بن أبي طالب</dc:title>
</cp:coreProperties>
</file>