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00050</wp:posOffset>
            </wp:positionH>
            <wp:positionV relativeFrom="paragraph">
              <wp:posOffset>-457200</wp:posOffset>
            </wp:positionV>
            <wp:extent cx="668655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7.2pt;margin-top:12pt;width:295.05pt;height:89.95pt;mso-wrap-style:none;v-text-anchor:middle;mso-position-horizontal-relative:page" type="_x0000_t172">
            <v:path textpathok="t"/>
            <v:textpath on="t" fitshape="t" string="إتحاف الأعيان" style="font-family:&quot;DecoType Naskh Extension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2188210</wp:posOffset>
            </wp:positionH>
            <wp:positionV relativeFrom="paragraph">
              <wp:posOffset>170180</wp:posOffset>
            </wp:positionV>
            <wp:extent cx="5143500" cy="274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rFonts w:cs="Diwani Letter"/>
          <w:color w:val="000000"/>
          <w:lang w:val="en-US" w:eastAsia="en-US"/>
        </w:rPr>
      </w:pPr>
      <w:r>
        <w:rPr>
          <w:rFonts w:cs="Diwani Letter"/>
          <w:color w:val="000000"/>
          <w:rtl w:val="true"/>
          <w:lang w:val="en-US" w:eastAsia="en-US"/>
        </w:rPr>
        <w:pict>
          <v:shape id="shape_0" fillcolor="black" stroked="t" o:allowincell="f" style="position:absolute;margin-left:244.3pt;margin-top:0.5pt;width:260.95pt;height:80.95pt;mso-wrap-style:none;v-text-anchor:middle;mso-position-horizontal-relative:page" type="_x0000_t172">
            <v:path textpathok="t"/>
            <v:textpath on="t" fitshape="t" string="بذكر ماجاء في فضائل أهل عمان" style="font-family:&quot;Traditional Arabic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4pt;margin-top:4.75pt;width:62.95pt;height:17.95pt;mso-wrap-style:none;v-text-anchor:middle" type="_x0000_t136">
            <v:path textpathok="t"/>
            <v:textpath on="t" fitshape="t" string="تأليف " style="font-family:&quot;Farsi Simple Bold&quot;;font-size:14pt"/>
            <v:fill o:detectmouseclick="t" type="solid" color2="white"/>
            <v:stroke color="black" weight="6480" joinstyle="miter" endcap="flat"/>
            <w10:wrap type="squar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162pt;margin-top:13.15pt;width:188.95pt;height:29.95pt;mso-wrap-style:none;v-text-anchor:middle" type="_x0000_t136">
            <v:path textpathok="t"/>
            <v:textpath on="t" fitshape="t" string="أحمد بن محمد بن خليل" style="font-family:&quot;Traditional Arabic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180pt;margin-top:2.95pt;width:143.95pt;height:26.95pt;mso-wrap-style:none;v-text-anchor:middle" type="_x0000_t136">
            <v:path textpathok="t"/>
            <v:textpath on="t" fitshape="t" string="غفر الله له ولوالديه ولجميع المسلمين" style="font-family:&quot;Farsi Simple Bold&quot;;font-size:14pt"/>
            <v:fill o:detectmouseclick="t" type="solid" color2="white"/>
            <v:stroke color="black" weight="6480" joinstyle="miter" endcap="flat"/>
            <w10:wrap type="squar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center"/>
        <w:rPr/>
      </w:pP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905000" cy="6477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3559810</wp:posOffset>
            </wp:positionH>
            <wp:positionV relativeFrom="paragraph">
              <wp:posOffset>91440</wp:posOffset>
            </wp:positionV>
            <wp:extent cx="2171700" cy="1333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316.3pt;margin-top:1.8pt;width:98.95pt;height:26.95pt;mso-wrap-style:none;v-text-anchor:middle;mso-position-horizontal-relative:page" type="_x0000_t172">
            <v:path textpathok="t"/>
            <v:textpath on="t" fitshape="t" string="المقدمة" style="font-family:&quot;Traditional Arabic&quot;;font-size:32pt"/>
            <v:fill o:detectmouseclick="t" type="solid" color2="white"/>
            <v:stroke color="blue" weight="9360" joinstyle="miter" endcap="flat"/>
            <w10:wrap type="non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حم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ستعي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ستغف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عو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ئ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ضل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د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رك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نهار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ع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إحس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ّ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ُ،،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زء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ط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حث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وا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ف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ه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ذ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خريج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OM"/>
        </w:rPr>
        <w:t>وب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OM"/>
        </w:rPr>
        <w:t>صحيح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OM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OM"/>
        </w:rPr>
        <w:t>ضعيف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قد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ِب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ن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اد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بّ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اه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مي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: (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تحا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عي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،،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قص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هو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عذر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ي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بائ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يص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OM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OM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OM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ش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center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كت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اج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لطنـ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مـ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42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2531110</wp:posOffset>
            </wp:positionH>
            <wp:positionV relativeFrom="paragraph">
              <wp:posOffset>-457200</wp:posOffset>
            </wp:positionV>
            <wp:extent cx="4114800" cy="14859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مان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1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ب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رْز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عَث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يّ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حْيَاء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عَرَب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سَبُّو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ُو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شتمو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جَاء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خْبَر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و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تَيْت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َبُّوك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ضَرَبُوك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)) 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/197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54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/42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978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46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6/30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31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ظم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57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دس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7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ز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9/29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84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روي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4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32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ز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ي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ز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س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ر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2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–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بِيد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َرَج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طَاحِي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هَاجِر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ُقَا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يْرَح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ْن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سَد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دِ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مَدِين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عْد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فَاة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أَيَّام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رَآ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ر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عَلِ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غَرِيب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ْت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عَ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خَذ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يَدِ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دْخَل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كْر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أَرْض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َمِع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ق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أَعْلَم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رْض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ُقَا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نْضَح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نَاحِيَتِ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بَحْر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يّ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عَرَب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و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تَا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مَوْ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سَهْم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جَر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))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سناده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ويشه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سابق</w:t>
      </w: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4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0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10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ر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ز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/94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81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ث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/27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29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ز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17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1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ب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/5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14"/>
          <w:szCs w:val="14"/>
        </w:rPr>
      </w:pPr>
      <w:r>
        <w:rPr>
          <w:rFonts w:cs="Traditional Arabic" w:ascii="Tahoma" w:hAnsi="Tahoma"/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ا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ب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و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ب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ث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ث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ن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س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قر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دو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ص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إسناد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رجاله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ثقات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نقط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لماز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يلق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أبا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بكرٍ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لعل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إنقطا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بالضعف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/197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رب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قو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1045210</wp:posOffset>
            </wp:positionH>
            <wp:positionV relativeFrom="paragraph">
              <wp:posOffset>-457200</wp:posOffset>
            </wp:positionV>
            <wp:extent cx="7200900" cy="13335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الحث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تعذرت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بالسفر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عمان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 w:ascii="Tahoma" w:hAnsi="Tahoma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</w:rPr>
        <w:t>3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خْلَد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قْب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ُرَحْبِيل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َدِّه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"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َعَذَّرَت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تِجَارَة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عُمَان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" 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  <w:r>
        <w:rPr>
          <w:rFonts w:cs="Traditional Arabic" w:ascii="Tahoma" w:hAnsi="Tahoma"/>
          <w:b/>
          <w:bCs/>
          <w:color w:val="000000"/>
          <w:sz w:val="48"/>
          <w:szCs w:val="48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</w:rPr>
        <w:t>.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غد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ض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ه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ف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9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ز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12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9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0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21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ق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ح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ذ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ضي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6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ن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)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ه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خ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رد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ر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عد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/15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/34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ح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دي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وسب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3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كعاد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ث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ه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ق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6/21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9/18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552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ن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33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صفه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زا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ح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م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ذ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كاس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) 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نب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ق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ر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ترج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غد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ض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ه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ف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9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نب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ن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صفه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زا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ح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م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ح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م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ح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ع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ح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و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ن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خط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ز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ث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ن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م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ر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ت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ي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رق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2759710</wp:posOffset>
            </wp:positionH>
            <wp:positionV relativeFrom="paragraph">
              <wp:posOffset>-342900</wp:posOffset>
            </wp:positionV>
            <wp:extent cx="3657600" cy="12573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مان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Traditional Arabic" w:ascii="Tahoma" w:hAnsi="Tahoma"/>
          <w:b/>
          <w:bCs/>
          <w:color w:val="000000"/>
          <w:sz w:val="44"/>
          <w:szCs w:val="44"/>
        </w:rPr>
        <w:t>4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َن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حَسَن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ادِي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قِي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ْ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ر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سْحَاق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مّ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ْت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عَ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فَل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ُحَدِّثُك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َمِع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َمِع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ق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أَعْلَم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رْض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ُقَا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نْضَح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جَانِبِ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بَحْر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حَجَّة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فْضَ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جَّتَيْن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غَيْرِ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)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  <w:r>
        <w:rPr>
          <w:rFonts w:cs="Traditional Arabic" w:ascii="Tahoma" w:hAnsi="Tahoma"/>
          <w:b/>
          <w:bCs/>
          <w:color w:val="000000"/>
          <w:sz w:val="48"/>
          <w:szCs w:val="48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/3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85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ه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3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45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ر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44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ث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/27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29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ول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شت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ن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5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ق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شيخ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يسابوري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184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185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د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فوع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0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قوف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/21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ج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ق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يوط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 w:ascii="Simplified Arabic" w:hAnsi="Simplified Arabic"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طل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در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ؤت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 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د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وث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يوط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ا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عتماد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د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ق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2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إعتم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ث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تساه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ث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ه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ثي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ج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د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ضب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رف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/30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/25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د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ذكر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ح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دي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ول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سنا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ضعف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3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2073910</wp:posOffset>
            </wp:positionH>
            <wp:positionV relativeFrom="paragraph">
              <wp:posOffset>-457200</wp:posOffset>
            </wp:positionV>
            <wp:extent cx="5029200" cy="13335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مرضعون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مان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5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طَلْح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َاوُد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ي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ِعْ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رْضِعُو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)) 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زاق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/48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398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/31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16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ب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/5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ب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رف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ق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ق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ا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د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ا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ديث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ص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/52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س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جه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ب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فرد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وحد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/22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رو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ك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ب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ش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ص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3/52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ل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دل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ض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ت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جه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ب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نف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2531110</wp:posOffset>
            </wp:positionH>
            <wp:positionV relativeFrom="paragraph">
              <wp:posOffset>-457200</wp:posOffset>
            </wp:positionV>
            <wp:extent cx="4114800" cy="1333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إسلام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مان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Traditional Arabic" w:ascii="Tahoma" w:hAnsi="Tahoma"/>
          <w:b/>
          <w:bCs/>
          <w:color w:val="000000"/>
          <w:sz w:val="44"/>
          <w:szCs w:val="44"/>
        </w:rPr>
        <w:t>6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قارئ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و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__________________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صحح إسناده ابن حجر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ص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3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هر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عن عبد الرحمن بن عبد المقرئ فذكره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Traditional Arabic" w:hAnsi="Traditional Arabic"/>
          <w:b/>
          <w:bCs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قلت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لم أقف على مصدر هذه الرواية التي نسبها إبن حجر في الإصابة إلى ابن عبدان ، ولكنه كما ترى ذكر أن إسنادها صحيح إلى الزهري عن عبد الرحمن بن عبد القارئ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12"/>
          <w:szCs w:val="12"/>
        </w:rPr>
      </w:pPr>
      <w:r>
        <w:rPr>
          <w:rFonts w:cs="Traditional Arabic" w:ascii="Traditional Arabic" w:hAnsi="Traditional Arabic"/>
          <w:b/>
          <w:bCs/>
          <w:color w:val="000000"/>
          <w:sz w:val="12"/>
          <w:szCs w:val="1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قلت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قد اختلف في صحبة عبد الرحمن بن عبد القارئ ، فإن ثبتت صحبته فالإسناد صحيح ، وإلا كان مرسلاً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رس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سان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ر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ل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ع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ي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يا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لند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جع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مر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بح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0/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ث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ا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ا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ه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ر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ث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لا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ئ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5/30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ا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7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صف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م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بائ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بائ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ض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دعو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جلي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م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ذهب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قبي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عرض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رئ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كذب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قبلو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تل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رجلي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رسولي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م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عث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كتا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الشط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ح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أز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صدقو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قبل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تا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وث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ج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أ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م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منع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خوان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و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شد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قوا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مل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بعد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ثر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زل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ساح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ملك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و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دا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ائ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جاء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خوان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شنئي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كت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ي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تاب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وث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قي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عث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عه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أ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د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ع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كت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تاب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صد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لك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لند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ي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لرسولي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يقب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تا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يصدق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يؤ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يسأل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لند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عك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هد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تقول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يق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ع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هد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كان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منزل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ائد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ز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دم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سلم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لك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آمن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لك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هد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صدق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عث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صدق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ل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عث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فد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في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ف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هالب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ولا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و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ق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وف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لند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ولا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دم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بض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استخلف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دفع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هد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وث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طال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د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لند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د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در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قسم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دخل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سم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عرف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لعبا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صف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فاطم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صف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" 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  <w:r>
        <w:rPr>
          <w:rFonts w:cs="Traditional Arabic" w:ascii="Tahoma" w:hAnsi="Tahoma"/>
          <w:b/>
          <w:bCs/>
          <w:color w:val="000000"/>
          <w:sz w:val="48"/>
          <w:szCs w:val="48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جد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ط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ث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/26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29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تصر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س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/4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680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3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294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ز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–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ف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ز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ر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ر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ك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سا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تاريخ دمشق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46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151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فاص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2416810</wp:posOffset>
            </wp:positionH>
            <wp:positionV relativeFrom="paragraph">
              <wp:posOffset>-457200</wp:posOffset>
            </wp:positionV>
            <wp:extent cx="4343400" cy="13716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إسلام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مازن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غضوبة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Traditional Arabic" w:ascii="Tahoma" w:hAnsi="Tahoma"/>
          <w:b/>
          <w:bCs/>
          <w:color w:val="000000"/>
          <w:sz w:val="44"/>
          <w:szCs w:val="44"/>
        </w:rPr>
        <w:t>8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زِن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غَضُوبَة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ُن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سْدِن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نَم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ُقَا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احِر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سَمَائِ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رْيَة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عُمَان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عَتَرْ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ذَات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وْم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ِنْد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تِيرَة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ذَّبِيحَة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سَمِع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وْت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َّنَم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قُول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زِن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سْمَع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ُسَرّ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ظَهَر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َيْرٌ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بَطُ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َرٌّ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ُعِث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بِيّ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ضَر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دَيْن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كَبِ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كَبِر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دَع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ُحَيْت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جَرٍ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َسْلَ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َقَرَ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eastAsia="Tahoma" w:cs="Tahoma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َفَزِع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ذَلِك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عَجَبٌ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تَر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عْد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يَّام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تِيرَةً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سَمِع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وْت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َّنَم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قُول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قْبِل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ي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قْبِل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َسْمَع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َجْهَل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بِيّ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رْسَل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َاء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حَقّ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نْزَل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آ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َي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َعْدِل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رّ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ار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ُشْعَل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قُودُه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جَنْدَل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عَجَبٌ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خَيْر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ُرَاد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ي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eastAsia="Tahoma" w:cs="Tahoma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بَيْ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حْن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َذَلِك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ذ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دِ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حِجَاز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ُلْنَا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بَر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رَاءَكَ؟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ظَهَر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ُقَا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حْمَد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ق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م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تَا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جِيبُ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َاعِي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بَأ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د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َمِعْت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سِر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َّنَم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كَسَّرْتُ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جْذَاذًا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رَكِب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احِلَت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دِم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شَرَح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إِسْلا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سْلَم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قُلْت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َسَر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احِر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ُذَاذ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  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***** 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بّ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طِيف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ْي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ضُلالِ</w:t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هَاشِمِيّ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ُدِي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ضَلالَتِ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    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*****  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َ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كُ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ِينُ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الِ</w:t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اكِب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لِّغ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إِخْوَت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   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*****   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م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ب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احِرٌ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ِ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عْن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ُ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َّلْت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إِخْوَت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ِطَامَة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زِنٌ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مْرُؤ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ولَع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طَّرَب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بِشُرْب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مْ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بِالْهَلُوك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ْن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كَلْبِيِّ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هَلُوك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فَاجِرَة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ِّسَاء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َلَحَّت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سُّنُون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ذْهَبَت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أَهْوَال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أَهْزَلْ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ذَّرَارِي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عِيَال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َيْس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َدٌ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ادْع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ُذْهِب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جِد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يَأْتِيَ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حَيَا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يَهَب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َدًا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َمَ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م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بْدِلْ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طَّرَب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ِرَاء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قُرْآن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بِالْحَرَام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حَلال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بِالْعُهْ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ِفَّة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فَرَج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بِالْخَمْ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ِيَاء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ثْ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ِيه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ائْتِ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حَيَاء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هَب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َد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زِنٌ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ذْهَب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ُن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جِد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أَتَا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حَيَا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تَعَلَّم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َطْر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قُرْآن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خَصِب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ُ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حَجَج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جّ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ِجَجًا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وَهَب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يّ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زِن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َنْشَأ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قُول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يْك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َبَّت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طِيَّت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َجُوب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فَيَاف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عَرْجِ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تَشْفَع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َيْر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طِئ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حَص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يَغْفِر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ب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رْجِع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فَلْجِ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عْشَرٍ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َالَف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ِينَ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أْيُ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أْي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َرْجُ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َرْجِي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كُن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مْرَأ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رَّغْب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خَمْ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ولَع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َبَابِي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آذَ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جِسْم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نَّهْجِ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بَدَّلَن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خَمْ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َوْف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خَشْيَة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بِالْعُهْ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حْصَان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حْصَ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رْجِي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صْبَح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مّ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جِهَاد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نِيَّت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لِ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َوْم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لِلَّ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جِّي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لَمّ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دِم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وْم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َّبُون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شَتَمُون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أَمَرُ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َاعِر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هَجَانِي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َدَد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َ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هَجْو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ِنَفْسِي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اعْتَزَلْتُ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َاحِ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بَحْر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قُلْت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ُغْضُكُم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ِنْدَ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رْمِد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بُغْضُك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ِنْدَ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َوْمَ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ثِن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عْطَن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دَّهْر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َشِب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عَايِبَك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كُلُّك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بْد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يْبَ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طِن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اعِرُ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عْجِم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نْك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شَاعِرُك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رْبِ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ُبْلِغ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َتْمِ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سِن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قُلُوب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اعْلَمُ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غَر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ف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ُدُورِكُم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بَغْضَاء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الإِحَنُ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تَتْنِ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زْفَلَة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ظِيمَةٌ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ُوا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ْن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مِّ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ِبْنَ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ك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مْرً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كَرِهْنَا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َك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بَيْت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شَأْنَك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َدِينَكَ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ارْجِع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أَقِ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ُمُورَنَا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كُن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ْقَيِّم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ِأُمُورِهِمْ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َرَجَعْت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َعَهُم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هَدَاهُم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َعْد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إِسْلام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________________</w:t>
      </w:r>
      <w:r>
        <w:rPr>
          <w:rFonts w:cs="Traditional Arabic" w:ascii="Tahoma" w:hAnsi="Tahoma"/>
          <w:b/>
          <w:bCs/>
          <w:color w:val="000000"/>
          <w:sz w:val="48"/>
          <w:szCs w:val="48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جد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/33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9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6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ل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ز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ضو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ز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صابة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5/70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ك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يه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لائ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ن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ه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ل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ر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س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ارقط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ر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سا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اف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ث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س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ن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عر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عراقي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جائ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خب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و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ل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كذ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وزج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ذ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ا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ر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رو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ته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و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قر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كذ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رف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ه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نيس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1045210</wp:posOffset>
            </wp:positionH>
            <wp:positionV relativeFrom="paragraph">
              <wp:posOffset>-457200</wp:posOffset>
            </wp:positionV>
            <wp:extent cx="7200900" cy="13335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8"/>
          <w:szCs w:val="48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مان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9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دا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ري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ر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اء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أقر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شهاد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د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زكا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خط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ساج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غزوت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دا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نج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حد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جد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غلا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سو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رأ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أ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دا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ومئذ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ل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مر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؟؟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سوا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ساو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سر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حان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".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8"/>
          <w:sz w:val="48"/>
          <w:szCs w:val="48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8"/>
          <w:szCs w:val="48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س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7/6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684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بط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د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د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بط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ر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عد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رح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دي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ق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جمت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10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يروى أ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كتب إلى أهل عمان ما نص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عب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سبذي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ل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أس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البح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م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أقا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آت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أطا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رس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أعط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نسك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س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إ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من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سل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ن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رس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شو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د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نص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شو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ح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ص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نصح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رحاء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طحن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اء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»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________________</w:t>
      </w:r>
    </w:p>
    <w:p>
      <w:pPr>
        <w:pStyle w:val="Normal"/>
        <w:ind w:left="-18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قف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سند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44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ند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–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روى أنه صلى الله عليه وسلم 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في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ي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جُلَن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دْعُو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دِع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سْ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ف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أ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قْرَر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ّيْتُ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َي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ُق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لْك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ائ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نْ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ي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ح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سَاحَت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ُبُو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لْك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ت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دِم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ح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سْه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ُلُ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س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مُ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ُوصِ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ِتَا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دْع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خْ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ُب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َ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ُو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د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ؤْ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بالنب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د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بِع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سَأ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سْلَام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خْب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قَرّ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تّب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أَسَاق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رّهْب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بِ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ُ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ص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فْض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ذَ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سْتَح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ِي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ِ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خْر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رْ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َأ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ِرْه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عْطَ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نّ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تَ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ب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خْر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رْ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حْ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ِر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غ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ض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ُل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صَن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ُ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دّق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ب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خْبِ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ُن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ْص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ص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رّح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عُدْ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وَث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صّل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تَابِ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رَكِ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نُ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ض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د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ص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ن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لّ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ن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خُلُ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صّد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خْبَر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َو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وَاش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شّ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ِيَا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ُ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د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طِي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مَكَث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يُخْب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ب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ع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عْو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ضَبُع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ُرْسِ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ذَهَ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أ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دْعُو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نَظ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حَاج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دَفَ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خْت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فَض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ات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رَاء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ر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ُخْبِر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ن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بِ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اغ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قْه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غ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خْتَا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عُق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ي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يْ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حَ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ُ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تْب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وَطّئ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ُب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ضْر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سْتَعْمِل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ض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غ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انْص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خْبَر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وْص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ك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عَو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ضْع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لّ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بْل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ي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لَغ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ي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لْ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ت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ارِ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يْق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َخْرَ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ج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صَدّ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لّ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و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الَف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__________________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لم أقف على سنده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ذكره إبن سيد الناس ف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عيون الأثر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334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بن القيم ف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زاد المعاد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605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لم يسنداه أو يذكرا من أخرجه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-1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1273810</wp:posOffset>
            </wp:positionH>
            <wp:positionV relativeFrom="paragraph">
              <wp:posOffset>-228600</wp:posOffset>
            </wp:positionV>
            <wp:extent cx="6858000" cy="160782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خطبة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مان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12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–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رو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ك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عد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اء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ب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فا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أرا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رجوع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نو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صحب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جلند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أز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eastAsia="Tahoma" w:cs="Tahoma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دم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طيب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حم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ثن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ذك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ال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عاش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ن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سلمت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طوع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طأ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احت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خف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اف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صيتمو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ص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غير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رم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فرق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شت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م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جمع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مل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عث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ي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يش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لاح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أجبتمو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عا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ار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طعتمو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مر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ثر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دد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عدت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أ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ب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ضل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شرف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عل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فا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شرف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ميعا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ق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ق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كر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رح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ح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سلماً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ّ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إسل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جيف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ب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جلند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عز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عز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تت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فا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أظهرت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ضاف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ضل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مت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قا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مدنا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محضت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النصيح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شاركت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النف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الم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ثب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لسنت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يهد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وب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لنا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ول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كون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س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ظ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س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خاف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غلب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لاد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رجع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دين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جزاك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ير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>_______________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قف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4"/>
          <w:szCs w:val="44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ف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ؤ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ز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ثقا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لط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طباع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ش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ُ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زء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ضم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!!!!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ؤلف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با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رح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زك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1502410</wp:posOffset>
            </wp:positionH>
            <wp:positionV relativeFrom="paragraph">
              <wp:posOffset>118110</wp:posOffset>
            </wp:positionV>
            <wp:extent cx="6057900" cy="14859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ind w:left="-180" w:right="0" w:hanging="0"/>
        <w:jc w:val="center"/>
        <w:rPr>
          <w:rFonts w:ascii="Tahoma" w:hAnsi="Tahoma"/>
          <w:b/>
          <w:b/>
          <w:bCs/>
          <w:color w:val="0000FF"/>
          <w:sz w:val="48"/>
          <w:szCs w:val="48"/>
        </w:rPr>
      </w:pP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لأهل</w:t>
      </w:r>
      <w:r>
        <w:rPr>
          <w:rFonts w:ascii="Tahoma" w:hAnsi="Tahoma"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8"/>
          <w:sz w:val="48"/>
          <w:szCs w:val="48"/>
          <w:rtl w:val="true"/>
        </w:rPr>
        <w:t>عمان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13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رو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ز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د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دع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هد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ثبت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ز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زد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رزق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عفاف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الكفاف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الرض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در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ز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نضح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جانب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أدعو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يرت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خف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ظلفن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ع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يرت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أكثر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خير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حر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ز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زد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تسلط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د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ماز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((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ز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آمي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ستجيب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د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دعــاء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از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آمي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_____________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قف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4"/>
          <w:szCs w:val="44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إزك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با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0" w:after="36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0" w:after="36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44"/>
          <w:szCs w:val="44"/>
        </w:rPr>
        <w:t>14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ح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غبيراء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رون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" .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>_________________</w:t>
        <w:br/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قف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سنده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4"/>
          <w:szCs w:val="44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شت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ذ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ق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ق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360"/>
        <w:ind w:left="-180" w:right="0" w:hanging="0"/>
        <w:jc w:val="center"/>
        <w:rPr>
          <w:rFonts w:ascii="Tahoma" w:hAnsi="Tahoma"/>
          <w:b/>
          <w:b/>
          <w:bCs/>
          <w:color w:val="0000FF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045210</wp:posOffset>
            </wp:positionH>
            <wp:positionV relativeFrom="paragraph">
              <wp:posOffset>-571500</wp:posOffset>
            </wp:positionV>
            <wp:extent cx="7086600" cy="14859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كثرة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وراد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حوض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4"/>
          <w:sz w:val="44"/>
          <w:szCs w:val="44"/>
          <w:rtl w:val="true"/>
        </w:rPr>
        <w:t>عمان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</w:rPr>
        <w:t>15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- 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بيب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يَكْثُرُ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وُرّادَ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حَوْضي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عُمَا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___________________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4"/>
          <w:szCs w:val="44"/>
          <w:rtl w:val="true"/>
        </w:rPr>
        <w:t>: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ب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5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ب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ياد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جل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3788410</wp:posOffset>
            </wp:positionH>
            <wp:positionV relativeFrom="paragraph">
              <wp:posOffset>-228600</wp:posOffset>
            </wp:positionV>
            <wp:extent cx="2171700" cy="13335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34.3pt;margin-top:18pt;width:98.95pt;height:26.95pt;mso-wrap-style:none;v-text-anchor:middle;mso-position-horizontal-relative:page" type="_x0000_t172">
            <v:path textpathok="t"/>
            <v:textpath on="t" fitshape="t" string="الفهرس" style="font-family:&quot;Traditional Arabic&quot;;font-size:32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260"/>
      </w:tblGrid>
      <w:tr>
        <w:trPr>
          <w:trHeight w:val="70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المقدمة </w:t>
            </w:r>
            <w:r>
              <w:rPr>
                <w:color w:val="000000"/>
                <w:sz w:val="36"/>
                <w:szCs w:val="36"/>
                <w:rtl w:val="true"/>
              </w:rPr>
              <w:t>.............................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>.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</w:t>
            </w:r>
          </w:p>
        </w:tc>
      </w:tr>
      <w:tr>
        <w:trPr>
          <w:trHeight w:val="861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ذر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جا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سف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4</w:t>
            </w:r>
          </w:p>
        </w:tc>
      </w:tr>
      <w:tr>
        <w:trPr>
          <w:trHeight w:val="85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............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رضع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سل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.....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85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سل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ز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ضو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>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3</w:t>
            </w:r>
          </w:p>
        </w:tc>
      </w:tr>
      <w:tr>
        <w:trPr>
          <w:trHeight w:val="85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6</w:t>
            </w:r>
          </w:p>
        </w:tc>
      </w:tr>
      <w:tr>
        <w:trPr>
          <w:trHeight w:val="85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ط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دي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>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1</w:t>
            </w:r>
          </w:p>
        </w:tc>
      </w:tr>
      <w:tr>
        <w:trPr>
          <w:trHeight w:val="85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ع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6"/>
                <w:rtl w:val="true"/>
              </w:rPr>
              <w:t>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3</w:t>
            </w:r>
          </w:p>
        </w:tc>
      </w:tr>
      <w:tr>
        <w:trPr>
          <w:trHeight w:val="796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left"/>
              <w:rPr>
                <w:rFonts w:ascii="Tahoma" w:hAnsi="Tahom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ر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و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5</w:t>
            </w:r>
          </w:p>
        </w:tc>
      </w:tr>
    </w:tbl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625" w:leader="none"/>
        </w:tabs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sectPr>
      <w:footerReference w:type="default" r:id="rId17"/>
      <w:type w:val="nextPage"/>
      <w:pgSz w:w="11906" w:h="16838"/>
      <w:pgMar w:left="1440" w:right="1286" w:gutter="0" w:header="0" w:top="1079" w:footer="720" w:bottom="1079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4:09:00Z</dcterms:created>
  <dc:creator>USER</dc:creator>
  <dc:description/>
  <cp:keywords/>
  <dc:language>en-US</dc:language>
  <cp:lastModifiedBy>***</cp:lastModifiedBy>
  <dcterms:modified xsi:type="dcterms:W3CDTF">2007-04-12T18:5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ذكر ما جاء في فضل أهل عمان</vt:lpwstr>
  </property>
</Properties>
</file>