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3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ابن أبي سهل،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أبي شيبة، قال</w:t>
      </w:r>
      <w:r>
        <w:rPr>
          <w:rFonts w:cs="MS Sans Serif" w:ascii="MS Sans Serif" w:hAnsi="MS Sans Serif"/>
          <w:sz w:val="17"/>
          <w:rtl w:val="true"/>
        </w:rPr>
        <w:t xml:space="preserve">: </w:t>
      </w:r>
      <w:r>
        <w:rPr>
          <w:rFonts w:ascii="MS Sans Serif" w:hAnsi="MS Sans Serif" w:cs="MS Sans Serif"/>
          <w:sz w:val="17"/>
          <w:sz w:val="17"/>
          <w:rtl w:val="true"/>
        </w:rPr>
        <w:t>حدثنا عفان، قال</w:t>
      </w:r>
      <w:r>
        <w:rPr>
          <w:rFonts w:cs="MS Sans Serif" w:ascii="MS Sans Serif" w:hAnsi="MS Sans Serif"/>
          <w:sz w:val="17"/>
          <w:rtl w:val="true"/>
        </w:rPr>
        <w:t xml:space="preserve">: </w:t>
      </w:r>
      <w:r>
        <w:rPr>
          <w:rFonts w:ascii="MS Sans Serif" w:hAnsi="MS Sans Serif" w:cs="MS Sans Serif"/>
          <w:sz w:val="17"/>
          <w:sz w:val="17"/>
          <w:rtl w:val="true"/>
        </w:rPr>
        <w:t>حدثنا حماد، عن ثابت، عن مطرف</w:t>
      </w:r>
      <w:r>
        <w:rPr>
          <w:rFonts w:cs="MS Sans Serif" w:ascii="MS Sans Serif" w:hAnsi="MS Sans Serif"/>
          <w:sz w:val="17"/>
          <w:rtl w:val="true"/>
        </w:rPr>
        <w:t xml:space="preserve">: </w:t>
      </w:r>
      <w:r>
        <w:rPr>
          <w:rFonts w:ascii="MS Sans Serif" w:hAnsi="MS Sans Serif" w:cs="MS Sans Serif"/>
          <w:sz w:val="17"/>
          <w:sz w:val="17"/>
          <w:rtl w:val="true"/>
        </w:rPr>
        <w:t>أنه أقبل من مبداه فجعل يسير بالليل فأضاء له سوط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بن حمدان،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حمد بن حنبل، حدثني أبي، قال</w:t>
      </w:r>
      <w:r>
        <w:rPr>
          <w:rFonts w:cs="MS Sans Serif" w:ascii="MS Sans Serif" w:hAnsi="MS Sans Serif"/>
          <w:sz w:val="17"/>
          <w:rtl w:val="true"/>
        </w:rPr>
        <w:t xml:space="preserve">: </w:t>
      </w:r>
      <w:r>
        <w:rPr>
          <w:rFonts w:ascii="MS Sans Serif" w:hAnsi="MS Sans Serif" w:cs="MS Sans Serif"/>
          <w:sz w:val="17"/>
          <w:sz w:val="17"/>
          <w:rtl w:val="true"/>
        </w:rPr>
        <w:t>حدثنا هاشم بن حمدان القاسم، قال</w:t>
      </w:r>
      <w:r>
        <w:rPr>
          <w:rFonts w:cs="MS Sans Serif" w:ascii="MS Sans Serif" w:hAnsi="MS Sans Serif"/>
          <w:sz w:val="17"/>
          <w:rtl w:val="true"/>
        </w:rPr>
        <w:t xml:space="preserve">: </w:t>
      </w:r>
      <w:r>
        <w:rPr>
          <w:rFonts w:ascii="MS Sans Serif" w:hAnsi="MS Sans Serif" w:cs="MS Sans Serif"/>
          <w:sz w:val="17"/>
          <w:sz w:val="17"/>
          <w:rtl w:val="true"/>
        </w:rPr>
        <w:t>حدثنا سليمان بن المغيرة، قال</w:t>
      </w:r>
      <w:r>
        <w:rPr>
          <w:rFonts w:cs="MS Sans Serif" w:ascii="MS Sans Serif" w:hAnsi="MS Sans Serif"/>
          <w:sz w:val="17"/>
          <w:rtl w:val="true"/>
        </w:rPr>
        <w:t xml:space="preserve">: </w:t>
      </w:r>
      <w:r>
        <w:rPr>
          <w:rFonts w:ascii="MS Sans Serif" w:hAnsi="MS Sans Serif" w:cs="MS Sans Serif"/>
          <w:sz w:val="17"/>
          <w:sz w:val="17"/>
          <w:rtl w:val="true"/>
        </w:rPr>
        <w:t>كان مطرف بن عبد الله إذا دخل بيته سبحت معه آنية بي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محمد بن أحمد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عبد الرحمن السقطي، قال</w:t>
      </w:r>
      <w:r>
        <w:rPr>
          <w:rFonts w:cs="MS Sans Serif" w:ascii="MS Sans Serif" w:hAnsi="MS Sans Serif"/>
          <w:sz w:val="17"/>
          <w:rtl w:val="true"/>
        </w:rPr>
        <w:t xml:space="preserve">: </w:t>
      </w:r>
      <w:r>
        <w:rPr>
          <w:rFonts w:ascii="MS Sans Serif" w:hAnsi="MS Sans Serif" w:cs="MS Sans Serif"/>
          <w:sz w:val="17"/>
          <w:sz w:val="17"/>
          <w:rtl w:val="true"/>
        </w:rPr>
        <w:t>حدثنا يزيد بن هارون، أخبرنا جرير بن حازم، عن حميد بن هلال، قال</w:t>
      </w:r>
      <w:r>
        <w:rPr>
          <w:rFonts w:cs="MS Sans Serif" w:ascii="MS Sans Serif" w:hAnsi="MS Sans Serif"/>
          <w:sz w:val="17"/>
          <w:rtl w:val="true"/>
        </w:rPr>
        <w:t xml:space="preserve">: </w:t>
      </w:r>
      <w:r>
        <w:rPr>
          <w:rFonts w:ascii="MS Sans Serif" w:hAnsi="MS Sans Serif" w:cs="MS Sans Serif"/>
          <w:sz w:val="17"/>
          <w:sz w:val="17"/>
          <w:rtl w:val="true"/>
        </w:rPr>
        <w:t>كان بين مطرف وبين رجل من قومه شيء، فقال له مطرف</w:t>
      </w:r>
      <w:r>
        <w:rPr>
          <w:rFonts w:cs="MS Sans Serif" w:ascii="MS Sans Serif" w:hAnsi="MS Sans Serif"/>
          <w:sz w:val="17"/>
          <w:rtl w:val="true"/>
        </w:rPr>
        <w:t xml:space="preserve">: </w:t>
      </w:r>
      <w:r>
        <w:rPr>
          <w:rFonts w:ascii="MS Sans Serif" w:hAnsi="MS Sans Serif" w:cs="MS Sans Serif"/>
          <w:sz w:val="17"/>
          <w:sz w:val="17"/>
          <w:rtl w:val="true"/>
        </w:rPr>
        <w:t>إن كنت كاذباً فأماتك الله أو تعجل الله بك قال</w:t>
      </w:r>
      <w:r>
        <w:rPr>
          <w:rFonts w:cs="MS Sans Serif" w:ascii="MS Sans Serif" w:hAnsi="MS Sans Serif"/>
          <w:sz w:val="17"/>
          <w:rtl w:val="true"/>
        </w:rPr>
        <w:t xml:space="preserve">: </w:t>
      </w:r>
      <w:r>
        <w:rPr>
          <w:rFonts w:ascii="MS Sans Serif" w:hAnsi="MS Sans Serif" w:cs="MS Sans Serif"/>
          <w:sz w:val="17"/>
          <w:sz w:val="17"/>
          <w:rtl w:val="true"/>
        </w:rPr>
        <w:t>فخر ميتاً مكانه، قال</w:t>
      </w:r>
      <w:r>
        <w:rPr>
          <w:rFonts w:cs="MS Sans Serif" w:ascii="MS Sans Serif" w:hAnsi="MS Sans Serif"/>
          <w:sz w:val="17"/>
          <w:rtl w:val="true"/>
        </w:rPr>
        <w:t xml:space="preserve">: </w:t>
      </w:r>
      <w:r>
        <w:rPr>
          <w:rFonts w:ascii="MS Sans Serif" w:hAnsi="MS Sans Serif" w:cs="MS Sans Serif"/>
          <w:sz w:val="17"/>
          <w:sz w:val="17"/>
          <w:rtl w:val="true"/>
        </w:rPr>
        <w:t>فاستعدى أهله زياداً وهو على البصرة فقال لهم زياد</w:t>
      </w:r>
      <w:r>
        <w:rPr>
          <w:rFonts w:cs="MS Sans Serif" w:ascii="MS Sans Serif" w:hAnsi="MS Sans Serif"/>
          <w:sz w:val="17"/>
          <w:rtl w:val="true"/>
        </w:rPr>
        <w:t xml:space="preserve">: </w:t>
      </w:r>
      <w:r>
        <w:rPr>
          <w:rFonts w:ascii="MS Sans Serif" w:hAnsi="MS Sans Serif" w:cs="MS Sans Serif"/>
          <w:sz w:val="17"/>
          <w:sz w:val="17"/>
          <w:rtl w:val="true"/>
        </w:rPr>
        <w:t>هل ضربه هل مسه</w:t>
      </w:r>
      <w:r>
        <w:rPr>
          <w:rFonts w:cs="MS Sans Serif" w:ascii="MS Sans Serif" w:hAnsi="MS Sans Serif"/>
          <w:sz w:val="17"/>
          <w:rtl w:val="true"/>
        </w:rPr>
        <w:t xml:space="preserve">? </w:t>
      </w:r>
      <w:r>
        <w:rPr>
          <w:rFonts w:ascii="MS Sans Serif" w:hAnsi="MS Sans Serif" w:cs="MS Sans Serif"/>
          <w:sz w:val="17"/>
          <w:sz w:val="17"/>
          <w:rtl w:val="true"/>
        </w:rPr>
        <w:t>فقالوا</w:t>
      </w:r>
      <w:r>
        <w:rPr>
          <w:rFonts w:cs="MS Sans Serif" w:ascii="MS Sans Serif" w:hAnsi="MS Sans Serif"/>
          <w:sz w:val="17"/>
          <w:rtl w:val="true"/>
        </w:rPr>
        <w:t xml:space="preserve">: </w:t>
      </w:r>
      <w:r>
        <w:rPr>
          <w:rFonts w:ascii="MS Sans Serif" w:hAnsi="MS Sans Serif" w:cs="MS Sans Serif"/>
          <w:sz w:val="17"/>
          <w:sz w:val="17"/>
          <w:rtl w:val="true"/>
        </w:rPr>
        <w:t>لا، فقال زياد</w:t>
      </w:r>
      <w:r>
        <w:rPr>
          <w:rFonts w:cs="MS Sans Serif" w:ascii="MS Sans Serif" w:hAnsi="MS Sans Serif"/>
          <w:sz w:val="17"/>
          <w:rtl w:val="true"/>
        </w:rPr>
        <w:t xml:space="preserve">: </w:t>
      </w:r>
      <w:r>
        <w:rPr>
          <w:rFonts w:ascii="MS Sans Serif" w:hAnsi="MS Sans Serif" w:cs="MS Sans Serif"/>
          <w:sz w:val="17"/>
          <w:sz w:val="17"/>
          <w:rtl w:val="true"/>
        </w:rPr>
        <w:t>هي دعوة رجل صالح وافقت قدر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حمد بن حنبل،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إبراهيم، قال</w:t>
      </w:r>
      <w:r>
        <w:rPr>
          <w:rFonts w:cs="MS Sans Serif" w:ascii="MS Sans Serif" w:hAnsi="MS Sans Serif"/>
          <w:sz w:val="17"/>
          <w:rtl w:val="true"/>
        </w:rPr>
        <w:t xml:space="preserve">: </w:t>
      </w:r>
      <w:r>
        <w:rPr>
          <w:rFonts w:ascii="MS Sans Serif" w:hAnsi="MS Sans Serif" w:cs="MS Sans Serif"/>
          <w:sz w:val="17"/>
          <w:sz w:val="17"/>
          <w:rtl w:val="true"/>
        </w:rPr>
        <w:t>حدثنا أبو عامر القيسي، قال</w:t>
      </w:r>
      <w:r>
        <w:rPr>
          <w:rFonts w:cs="MS Sans Serif" w:ascii="MS Sans Serif" w:hAnsi="MS Sans Serif"/>
          <w:sz w:val="17"/>
          <w:rtl w:val="true"/>
        </w:rPr>
        <w:t xml:space="preserve">: </w:t>
      </w:r>
      <w:r>
        <w:rPr>
          <w:rFonts w:ascii="MS Sans Serif" w:hAnsi="MS Sans Serif" w:cs="MS Sans Serif"/>
          <w:sz w:val="17"/>
          <w:sz w:val="17"/>
          <w:rtl w:val="true"/>
        </w:rPr>
        <w:t>حدثنا بشر بن كثير الأسدي، قال رأيت مطرف بن عبد الله إذا نزل بادية خط مسجداً وركز عصاه حيال وجهه</w:t>
      </w:r>
      <w:r>
        <w:rPr>
          <w:rFonts w:cs="MS Sans Serif" w:ascii="MS Sans Serif" w:hAnsi="MS Sans Serif"/>
          <w:sz w:val="17"/>
          <w:rtl w:val="true"/>
        </w:rPr>
        <w:t xml:space="preserve">. </w:t>
      </w:r>
      <w:r>
        <w:rPr>
          <w:rFonts w:ascii="MS Sans Serif" w:hAnsi="MS Sans Serif" w:cs="MS Sans Serif"/>
          <w:sz w:val="17"/>
          <w:sz w:val="17"/>
          <w:rtl w:val="true"/>
        </w:rPr>
        <w:t>وكان كلب أبيض يمر بين يديه وهو يصلي فلا ينصرف، فقال</w:t>
      </w:r>
      <w:r>
        <w:rPr>
          <w:rFonts w:cs="MS Sans Serif" w:ascii="MS Sans Serif" w:hAnsi="MS Sans Serif"/>
          <w:sz w:val="17"/>
          <w:rtl w:val="true"/>
        </w:rPr>
        <w:t xml:space="preserve">: </w:t>
      </w:r>
      <w:r>
        <w:rPr>
          <w:rFonts w:ascii="MS Sans Serif" w:hAnsi="MS Sans Serif" w:cs="MS Sans Serif"/>
          <w:sz w:val="17"/>
          <w:sz w:val="17"/>
          <w:rtl w:val="true"/>
        </w:rPr>
        <w:t>اللهم احرمه صيده، وقال بشر</w:t>
      </w:r>
      <w:r>
        <w:rPr>
          <w:rFonts w:cs="MS Sans Serif" w:ascii="MS Sans Serif" w:hAnsi="MS Sans Serif"/>
          <w:sz w:val="17"/>
          <w:rtl w:val="true"/>
        </w:rPr>
        <w:t xml:space="preserve">: </w:t>
      </w:r>
      <w:r>
        <w:rPr>
          <w:rFonts w:ascii="MS Sans Serif" w:hAnsi="MS Sans Serif" w:cs="MS Sans Serif"/>
          <w:sz w:val="17"/>
          <w:sz w:val="17"/>
          <w:rtl w:val="true"/>
        </w:rPr>
        <w:t>أفلا أعلمه إلا كان يخالط الصيد فلا يص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w:t>
      </w:r>
      <w:r>
        <w:rPr>
          <w:rFonts w:cs="MS Sans Serif" w:ascii="MS Sans Serif" w:hAnsi="MS Sans Serif"/>
          <w:sz w:val="17"/>
          <w:rtl w:val="true"/>
        </w:rPr>
        <w:t xml:space="preserve">: </w:t>
      </w:r>
      <w:r>
        <w:rPr>
          <w:rFonts w:ascii="MS Sans Serif" w:hAnsi="MS Sans Serif" w:cs="MS Sans Serif"/>
          <w:sz w:val="17"/>
          <w:sz w:val="17"/>
          <w:rtl w:val="true"/>
        </w:rPr>
        <w:t>حدثنا أبو مسعود عبدان، قال</w:t>
      </w:r>
      <w:r>
        <w:rPr>
          <w:rFonts w:cs="MS Sans Serif" w:ascii="MS Sans Serif" w:hAnsi="MS Sans Serif"/>
          <w:sz w:val="17"/>
          <w:rtl w:val="true"/>
        </w:rPr>
        <w:t xml:space="preserve">: </w:t>
      </w:r>
      <w:r>
        <w:rPr>
          <w:rFonts w:ascii="MS Sans Serif" w:hAnsi="MS Sans Serif" w:cs="MS Sans Serif"/>
          <w:sz w:val="17"/>
          <w:sz w:val="17"/>
          <w:rtl w:val="true"/>
        </w:rPr>
        <w:t>حدثنا سلمة بن شبيب،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جعفر،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ابن عمرو الفزاري، عن ثابت اليماني ورجل آخر</w:t>
      </w:r>
      <w:r>
        <w:rPr>
          <w:rFonts w:cs="MS Sans Serif" w:ascii="MS Sans Serif" w:hAnsi="MS Sans Serif"/>
          <w:sz w:val="17"/>
          <w:rtl w:val="true"/>
        </w:rPr>
        <w:t xml:space="preserve">: </w:t>
      </w:r>
      <w:r>
        <w:rPr>
          <w:rFonts w:ascii="MS Sans Serif" w:hAnsi="MS Sans Serif" w:cs="MS Sans Serif"/>
          <w:sz w:val="17"/>
          <w:sz w:val="17"/>
          <w:rtl w:val="true"/>
        </w:rPr>
        <w:t>أنهما دخلا على مطرف وهو مغمى عليه قال فسطعت منه أنوار ثلاثة؛ نور من رأسه، ونور من وسطه، ونور من رجليه وقدميه قال فهالنا ذلك فأفاق فقالا له كيف أنت يا أبا عبد الله</w:t>
      </w:r>
      <w:r>
        <w:rPr>
          <w:rFonts w:cs="MS Sans Serif" w:ascii="MS Sans Serif" w:hAnsi="MS Sans Serif"/>
          <w:sz w:val="17"/>
          <w:rtl w:val="true"/>
        </w:rPr>
        <w:t xml:space="preserve">? </w:t>
      </w:r>
      <w:r>
        <w:rPr>
          <w:rFonts w:ascii="MS Sans Serif" w:hAnsi="MS Sans Serif" w:cs="MS Sans Serif"/>
          <w:sz w:val="17"/>
          <w:sz w:val="17"/>
          <w:rtl w:val="true"/>
        </w:rPr>
        <w:t>فقال صالح، فقالا</w:t>
      </w:r>
      <w:r>
        <w:rPr>
          <w:rFonts w:cs="MS Sans Serif" w:ascii="MS Sans Serif" w:hAnsi="MS Sans Serif"/>
          <w:sz w:val="17"/>
          <w:rtl w:val="true"/>
        </w:rPr>
        <w:t xml:space="preserve">: </w:t>
      </w:r>
      <w:r>
        <w:rPr>
          <w:rFonts w:ascii="MS Sans Serif" w:hAnsi="MS Sans Serif" w:cs="MS Sans Serif"/>
          <w:sz w:val="17"/>
          <w:sz w:val="17"/>
          <w:rtl w:val="true"/>
        </w:rPr>
        <w:t>لقد رأينا شيئاً هالنا قال</w:t>
      </w:r>
      <w:r>
        <w:rPr>
          <w:rFonts w:cs="MS Sans Serif" w:ascii="MS Sans Serif" w:hAnsi="MS Sans Serif"/>
          <w:sz w:val="17"/>
          <w:rtl w:val="true"/>
        </w:rPr>
        <w:t xml:space="preserve">: </w:t>
      </w:r>
      <w:r>
        <w:rPr>
          <w:rFonts w:ascii="MS Sans Serif" w:hAnsi="MS Sans Serif" w:cs="MS Sans Serif"/>
          <w:sz w:val="17"/>
          <w:sz w:val="17"/>
          <w:rtl w:val="true"/>
        </w:rPr>
        <w:t>وما هو</w:t>
      </w:r>
      <w:r>
        <w:rPr>
          <w:rFonts w:cs="MS Sans Serif" w:ascii="MS Sans Serif" w:hAnsi="MS Sans Serif"/>
          <w:sz w:val="17"/>
          <w:rtl w:val="true"/>
        </w:rPr>
        <w:t xml:space="preserve">? </w:t>
      </w:r>
      <w:r>
        <w:rPr>
          <w:rFonts w:ascii="MS Sans Serif" w:hAnsi="MS Sans Serif" w:cs="MS Sans Serif"/>
          <w:sz w:val="17"/>
          <w:sz w:val="17"/>
          <w:rtl w:val="true"/>
        </w:rPr>
        <w:t>قلنا أنوار سطعت منك، قال</w:t>
      </w:r>
      <w:r>
        <w:rPr>
          <w:rFonts w:cs="MS Sans Serif" w:ascii="MS Sans Serif" w:hAnsi="MS Sans Serif"/>
          <w:sz w:val="17"/>
          <w:rtl w:val="true"/>
        </w:rPr>
        <w:t xml:space="preserve">: </w:t>
      </w:r>
      <w:r>
        <w:rPr>
          <w:rFonts w:ascii="MS Sans Serif" w:hAnsi="MS Sans Serif" w:cs="MS Sans Serif"/>
          <w:sz w:val="17"/>
          <w:sz w:val="17"/>
          <w:rtl w:val="true"/>
        </w:rPr>
        <w:t>وقد رأيتم ذلك</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تلك تنزيل السجدة وهي ثلاثون آية سطع أولها من رأسي ووسطها من وسطي وآخرها من قدمي وقد صورت تشفع لي فهذا ثوابها يحرس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محمد بن عبد الوهاب، قال</w:t>
      </w:r>
      <w:r>
        <w:rPr>
          <w:rFonts w:cs="MS Sans Serif" w:ascii="MS Sans Serif" w:hAnsi="MS Sans Serif"/>
          <w:sz w:val="17"/>
          <w:rtl w:val="true"/>
        </w:rPr>
        <w:t xml:space="preserve">: </w:t>
      </w:r>
      <w:r>
        <w:rPr>
          <w:rFonts w:ascii="MS Sans Serif" w:hAnsi="MS Sans Serif" w:cs="MS Sans Serif"/>
          <w:sz w:val="17"/>
          <w:sz w:val="17"/>
          <w:rtl w:val="true"/>
        </w:rPr>
        <w:t>حدثنا أبو العباس السراج، قال</w:t>
      </w:r>
      <w:r>
        <w:rPr>
          <w:rFonts w:cs="MS Sans Serif" w:ascii="MS Sans Serif" w:hAnsi="MS Sans Serif"/>
          <w:sz w:val="17"/>
          <w:rtl w:val="true"/>
        </w:rPr>
        <w:t xml:space="preserve">: </w:t>
      </w:r>
      <w:r>
        <w:rPr>
          <w:rFonts w:ascii="MS Sans Serif" w:hAnsi="MS Sans Serif" w:cs="MS Sans Serif"/>
          <w:sz w:val="17"/>
          <w:sz w:val="17"/>
          <w:rtl w:val="true"/>
        </w:rPr>
        <w:t>حدثنا حاتم بن الليث، قال</w:t>
      </w:r>
      <w:r>
        <w:rPr>
          <w:rFonts w:cs="MS Sans Serif" w:ascii="MS Sans Serif" w:hAnsi="MS Sans Serif"/>
          <w:sz w:val="17"/>
          <w:rtl w:val="true"/>
        </w:rPr>
        <w:t xml:space="preserve">: </w:t>
      </w:r>
      <w:r>
        <w:rPr>
          <w:rFonts w:ascii="MS Sans Serif" w:hAnsi="MS Sans Serif" w:cs="MS Sans Serif"/>
          <w:sz w:val="17"/>
          <w:sz w:val="17"/>
          <w:rtl w:val="true"/>
        </w:rPr>
        <w:t>حدثنا خالد بن خداش، قال</w:t>
      </w:r>
      <w:r>
        <w:rPr>
          <w:rFonts w:cs="MS Sans Serif" w:ascii="MS Sans Serif" w:hAnsi="MS Sans Serif"/>
          <w:sz w:val="17"/>
          <w:rtl w:val="true"/>
        </w:rPr>
        <w:t xml:space="preserve">: </w:t>
      </w:r>
      <w:r>
        <w:rPr>
          <w:rFonts w:ascii="MS Sans Serif" w:hAnsi="MS Sans Serif" w:cs="MS Sans Serif"/>
          <w:sz w:val="17"/>
          <w:sz w:val="17"/>
          <w:rtl w:val="true"/>
        </w:rPr>
        <w:t>حدثنا حماد بن زيد، قال</w:t>
      </w:r>
      <w:r>
        <w:rPr>
          <w:rFonts w:cs="MS Sans Serif" w:ascii="MS Sans Serif" w:hAnsi="MS Sans Serif"/>
          <w:sz w:val="17"/>
          <w:rtl w:val="true"/>
        </w:rPr>
        <w:t xml:space="preserve">: </w:t>
      </w:r>
      <w:r>
        <w:rPr>
          <w:rFonts w:ascii="MS Sans Serif" w:hAnsi="MS Sans Serif" w:cs="MS Sans Serif"/>
          <w:sz w:val="17"/>
          <w:sz w:val="17"/>
          <w:rtl w:val="true"/>
        </w:rPr>
        <w:t>حدثنا غيلان بن درير، قال</w:t>
      </w:r>
      <w:r>
        <w:rPr>
          <w:rFonts w:cs="MS Sans Serif" w:ascii="MS Sans Serif" w:hAnsi="MS Sans Serif"/>
          <w:sz w:val="17"/>
          <w:rtl w:val="true"/>
        </w:rPr>
        <w:t xml:space="preserve">: </w:t>
      </w:r>
      <w:r>
        <w:rPr>
          <w:rFonts w:ascii="MS Sans Serif" w:hAnsi="MS Sans Serif" w:cs="MS Sans Serif"/>
          <w:sz w:val="17"/>
          <w:sz w:val="17"/>
          <w:rtl w:val="true"/>
        </w:rPr>
        <w:t>حبس الحجاج مورقاً العجلي في السجن فقال لي مطرف بن عبد الله</w:t>
      </w:r>
      <w:r>
        <w:rPr>
          <w:rFonts w:cs="MS Sans Serif" w:ascii="MS Sans Serif" w:hAnsi="MS Sans Serif"/>
          <w:sz w:val="17"/>
          <w:rtl w:val="true"/>
        </w:rPr>
        <w:t xml:space="preserve">: </w:t>
      </w:r>
      <w:r>
        <w:rPr>
          <w:rFonts w:ascii="MS Sans Serif" w:hAnsi="MS Sans Serif" w:cs="MS Sans Serif"/>
          <w:sz w:val="17"/>
          <w:sz w:val="17"/>
          <w:rtl w:val="true"/>
        </w:rPr>
        <w:t>تعالى حتى ندعو وأمنوا فدعا مطرف وأمنا على دعائه، فلما كان العشاء خرج الحجاج ودخل الناس ودخل أبو مورق فيمن دخل فقال الحجاج لحرسي</w:t>
      </w:r>
      <w:r>
        <w:rPr>
          <w:rFonts w:cs="MS Sans Serif" w:ascii="MS Sans Serif" w:hAnsi="MS Sans Serif"/>
          <w:sz w:val="17"/>
          <w:rtl w:val="true"/>
        </w:rPr>
        <w:t xml:space="preserve">: </w:t>
      </w:r>
      <w:r>
        <w:rPr>
          <w:rFonts w:ascii="MS Sans Serif" w:hAnsi="MS Sans Serif" w:cs="MS Sans Serif"/>
          <w:sz w:val="17"/>
          <w:sz w:val="17"/>
          <w:rtl w:val="true"/>
        </w:rPr>
        <w:t>اذهب إلى السجن فادفع ابن هذا الشيخ إليه قال خالد</w:t>
      </w:r>
      <w:r>
        <w:rPr>
          <w:rFonts w:cs="MS Sans Serif" w:ascii="MS Sans Serif" w:hAnsi="MS Sans Serif"/>
          <w:sz w:val="17"/>
          <w:rtl w:val="true"/>
        </w:rPr>
        <w:t xml:space="preserve">: </w:t>
      </w:r>
      <w:r>
        <w:rPr>
          <w:rFonts w:ascii="MS Sans Serif" w:hAnsi="MS Sans Serif" w:cs="MS Sans Serif"/>
          <w:sz w:val="17"/>
          <w:sz w:val="17"/>
          <w:rtl w:val="true"/>
        </w:rPr>
        <w:t>من غير أن يكلمه فيه أحد من ا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شبل،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أبي شيبة، قال</w:t>
      </w:r>
      <w:r>
        <w:rPr>
          <w:rFonts w:cs="MS Sans Serif" w:ascii="MS Sans Serif" w:hAnsi="MS Sans Serif"/>
          <w:sz w:val="17"/>
          <w:rtl w:val="true"/>
        </w:rPr>
        <w:t xml:space="preserve">: </w:t>
      </w:r>
      <w:r>
        <w:rPr>
          <w:rFonts w:ascii="MS Sans Serif" w:hAnsi="MS Sans Serif" w:cs="MS Sans Serif"/>
          <w:sz w:val="17"/>
          <w:sz w:val="17"/>
          <w:rtl w:val="true"/>
        </w:rPr>
        <w:t>حدثنا أبو الأحوص، عن أبي غيلان قال</w:t>
      </w:r>
      <w:r>
        <w:rPr>
          <w:rFonts w:cs="MS Sans Serif" w:ascii="MS Sans Serif" w:hAnsi="MS Sans Serif"/>
          <w:sz w:val="17"/>
          <w:rtl w:val="true"/>
        </w:rPr>
        <w:t xml:space="preserve">: </w:t>
      </w:r>
      <w:r>
        <w:rPr>
          <w:rFonts w:ascii="MS Sans Serif" w:hAnsi="MS Sans Serif" w:cs="MS Sans Serif"/>
          <w:sz w:val="17"/>
          <w:sz w:val="17"/>
          <w:rtl w:val="true"/>
        </w:rPr>
        <w:t>كان مطرف ابن الشخير يقول</w:t>
      </w:r>
      <w:r>
        <w:rPr>
          <w:rFonts w:cs="MS Sans Serif" w:ascii="MS Sans Serif" w:hAnsi="MS Sans Serif"/>
          <w:sz w:val="17"/>
          <w:rtl w:val="true"/>
        </w:rPr>
        <w:t xml:space="preserve">: </w:t>
      </w:r>
      <w:r>
        <w:rPr>
          <w:rFonts w:ascii="MS Sans Serif" w:hAnsi="MS Sans Serif" w:cs="MS Sans Serif"/>
          <w:sz w:val="17"/>
          <w:sz w:val="17"/>
          <w:rtl w:val="true"/>
        </w:rPr>
        <w:t>اللهم إني أعوذ بك من شر السلطان ومن شر ما تجري به أقلامهم، وأعوذ بك أن أقول بحق أطلب به غير طاعتك، وأعوذ بك أن أتزين للناس بشيء يشينني عنك، وأعوذ بك أن أستعين بشيء من معاصيك على ضر نزل بي، وأعوذ بك من أن تجعلني عبرة لأحد من خلقك، وأعوذ بك أن تجعل أحداً أسعد بما عملته مني، اللهم لا تخزني فإنك بي عالم، اللهم لا تعذبني فإنك علي قاد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أحمد بن سلمة، عن عبد الله بن العيزار، عن مطرف نحو</w:t>
      </w:r>
      <w:r>
        <w:rPr>
          <w:rFonts w:cs="MS Sans Serif" w:ascii="MS Sans Serif" w:hAnsi="MS Sans Serif"/>
          <w:sz w:val="17"/>
          <w:rtl w:val="true"/>
        </w:rPr>
        <w:t xml:space="preserve">. </w:t>
      </w:r>
      <w:r>
        <w:rPr>
          <w:rFonts w:ascii="MS Sans Serif" w:hAnsi="MS Sans Serif" w:cs="MS Sans Serif"/>
          <w:sz w:val="17"/>
          <w:sz w:val="17"/>
          <w:rtl w:val="true"/>
        </w:rPr>
        <w:t>ورواه ابن عيينة، عن عمرو بن عامر، عن مطر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نصور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محمد بن عبد الله المقري قبل، حدثنا جدي ويحيى بن الربيع، قالا</w:t>
      </w:r>
      <w:r>
        <w:rPr>
          <w:rFonts w:cs="MS Sans Serif" w:ascii="MS Sans Serif" w:hAnsi="MS Sans Serif"/>
          <w:sz w:val="17"/>
          <w:rtl w:val="true"/>
        </w:rPr>
        <w:t xml:space="preserve">: </w:t>
      </w:r>
      <w:r>
        <w:rPr>
          <w:rFonts w:ascii="MS Sans Serif" w:hAnsi="MS Sans Serif" w:cs="MS Sans Serif"/>
          <w:sz w:val="17"/>
          <w:sz w:val="17"/>
          <w:rtl w:val="true"/>
        </w:rPr>
        <w:t>حدثنا سفيان بن عيينة، عن عمرو بن عامر، قال</w:t>
      </w:r>
      <w:r>
        <w:rPr>
          <w:rFonts w:cs="MS Sans Serif" w:ascii="MS Sans Serif" w:hAnsi="MS Sans Serif"/>
          <w:sz w:val="17"/>
          <w:rtl w:val="true"/>
        </w:rPr>
        <w:t xml:space="preserve">: </w:t>
      </w:r>
      <w:r>
        <w:rPr>
          <w:rFonts w:ascii="MS Sans Serif" w:hAnsi="MS Sans Serif" w:cs="MS Sans Serif"/>
          <w:sz w:val="17"/>
          <w:sz w:val="17"/>
          <w:rtl w:val="true"/>
        </w:rPr>
        <w:t>كان مطرف بن عبد الله يدعو فذكر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محمد بن أبان،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بي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قدامة قال</w:t>
      </w:r>
      <w:r>
        <w:rPr>
          <w:rFonts w:cs="MS Sans Serif" w:ascii="MS Sans Serif" w:hAnsi="MS Sans Serif"/>
          <w:sz w:val="17"/>
          <w:rtl w:val="true"/>
        </w:rPr>
        <w:t xml:space="preserve">: </w:t>
      </w:r>
      <w:r>
        <w:rPr>
          <w:rFonts w:ascii="MS Sans Serif" w:hAnsi="MS Sans Serif" w:cs="MS Sans Serif"/>
          <w:sz w:val="17"/>
          <w:sz w:val="17"/>
          <w:rtl w:val="true"/>
        </w:rPr>
        <w:t>سمعت سفيان بن عيينة، يقول</w:t>
      </w:r>
      <w:r>
        <w:rPr>
          <w:rFonts w:cs="MS Sans Serif" w:ascii="MS Sans Serif" w:hAnsi="MS Sans Serif"/>
          <w:sz w:val="17"/>
          <w:rtl w:val="true"/>
        </w:rPr>
        <w:t xml:space="preserve">: </w:t>
      </w:r>
      <w:r>
        <w:rPr>
          <w:rFonts w:ascii="MS Sans Serif" w:hAnsi="MS Sans Serif" w:cs="MS Sans Serif"/>
          <w:sz w:val="17"/>
          <w:sz w:val="17"/>
          <w:rtl w:val="true"/>
        </w:rPr>
        <w:t>كان دعاء مطرف بن عبد الله</w:t>
      </w:r>
      <w:r>
        <w:rPr>
          <w:rFonts w:cs="MS Sans Serif" w:ascii="MS Sans Serif" w:hAnsi="MS Sans Serif"/>
          <w:sz w:val="17"/>
          <w:rtl w:val="true"/>
        </w:rPr>
        <w:t xml:space="preserve">: </w:t>
      </w:r>
      <w:r>
        <w:rPr>
          <w:rFonts w:ascii="MS Sans Serif" w:hAnsi="MS Sans Serif" w:cs="MS Sans Serif"/>
          <w:sz w:val="17"/>
          <w:sz w:val="17"/>
          <w:rtl w:val="true"/>
        </w:rPr>
        <w:t>اللهم إني أستغفرك مما تبت إليك منه ثم عدت إليه، وأستغفرك مما جعلته لك على نفسي ثم لم أوف به، وأستغفرك مما زعمت أني أردت به وجهك فخالط قلبي فيه ما قد علم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أبان،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محمد بن عبيد،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أبي الحارث، عن شيخ من بني عقيل حدثهم، قال</w:t>
      </w:r>
      <w:r>
        <w:rPr>
          <w:rFonts w:cs="MS Sans Serif" w:ascii="MS Sans Serif" w:hAnsi="MS Sans Serif"/>
          <w:sz w:val="17"/>
          <w:rtl w:val="true"/>
        </w:rPr>
        <w:t xml:space="preserve">: </w:t>
      </w:r>
      <w:r>
        <w:rPr>
          <w:rFonts w:ascii="MS Sans Serif" w:hAnsi="MS Sans Serif" w:cs="MS Sans Serif"/>
          <w:sz w:val="17"/>
          <w:sz w:val="17"/>
          <w:rtl w:val="true"/>
        </w:rPr>
        <w:t>حدثنا حيان بن يسار،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واسع، قال</w:t>
      </w:r>
      <w:r>
        <w:rPr>
          <w:rFonts w:cs="MS Sans Serif" w:ascii="MS Sans Serif" w:hAnsi="MS Sans Serif"/>
          <w:sz w:val="17"/>
          <w:rtl w:val="true"/>
        </w:rPr>
        <w:t xml:space="preserve">: </w:t>
      </w:r>
      <w:r>
        <w:rPr>
          <w:rFonts w:ascii="MS Sans Serif" w:hAnsi="MS Sans Serif" w:cs="MS Sans Serif"/>
          <w:sz w:val="17"/>
          <w:sz w:val="17"/>
          <w:rtl w:val="true"/>
        </w:rPr>
        <w:t>كان مطرف بن عبد الله يقول</w:t>
      </w:r>
      <w:r>
        <w:rPr>
          <w:rFonts w:cs="MS Sans Serif" w:ascii="MS Sans Serif" w:hAnsi="MS Sans Serif"/>
          <w:sz w:val="17"/>
          <w:rtl w:val="true"/>
        </w:rPr>
        <w:t xml:space="preserve">: </w:t>
      </w:r>
      <w:r>
        <w:rPr>
          <w:rFonts w:ascii="MS Sans Serif" w:hAnsi="MS Sans Serif" w:cs="MS Sans Serif"/>
          <w:sz w:val="17"/>
          <w:sz w:val="17"/>
          <w:rtl w:val="true"/>
        </w:rPr>
        <w:t>اللهم ارض عنا فإن لم ترض عنا فاعف عنا، فإن المولى قد يعفو عن عبده وهو عنه غير راض</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3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أبو عبد الله بن شيراز،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أبي شيبة، قال</w:t>
      </w:r>
      <w:r>
        <w:rPr>
          <w:rFonts w:cs="MS Sans Serif" w:ascii="MS Sans Serif" w:hAnsi="MS Sans Serif"/>
          <w:sz w:val="17"/>
          <w:rtl w:val="true"/>
        </w:rPr>
        <w:t xml:space="preserve">: </w:t>
      </w:r>
      <w:r>
        <w:rPr>
          <w:rFonts w:ascii="MS Sans Serif" w:hAnsi="MS Sans Serif" w:cs="MS Sans Serif"/>
          <w:sz w:val="17"/>
          <w:sz w:val="17"/>
          <w:rtl w:val="true"/>
        </w:rPr>
        <w:t>حدثنا يزيد بن هارون، أخبرنا حماد بن سلمة، عن ثابت، قال كان مطرف يقول</w:t>
      </w:r>
      <w:r>
        <w:rPr>
          <w:rFonts w:cs="MS Sans Serif" w:ascii="MS Sans Serif" w:hAnsi="MS Sans Serif"/>
          <w:sz w:val="17"/>
          <w:rtl w:val="true"/>
        </w:rPr>
        <w:t xml:space="preserve">: </w:t>
      </w:r>
      <w:r>
        <w:rPr>
          <w:rFonts w:ascii="MS Sans Serif" w:hAnsi="MS Sans Serif" w:cs="MS Sans Serif"/>
          <w:sz w:val="17"/>
          <w:sz w:val="17"/>
          <w:rtl w:val="true"/>
        </w:rPr>
        <w:t>اللهم تقبل مني صلاة، اللهم تقبل مني صياماً، اللهم اكتب لي حسنة، ثم قال</w:t>
      </w:r>
      <w:r>
        <w:rPr>
          <w:rFonts w:cs="MS Sans Serif" w:ascii="MS Sans Serif" w:hAnsi="MS Sans Serif"/>
          <w:sz w:val="17"/>
          <w:rtl w:val="true"/>
        </w:rPr>
        <w:t xml:space="preserve">: </w:t>
      </w:r>
      <w:r>
        <w:rPr>
          <w:rFonts w:ascii="MS Sans Serif" w:hAnsi="MS Sans Serif" w:cs="MS Sans Serif"/>
          <w:sz w:val="17"/>
          <w:sz w:val="17"/>
          <w:rtl w:val="true"/>
        </w:rPr>
        <w:t>إنما يتقبل الله من المتق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حدثنا سوار بن عبد الله بن سوار، قال</w:t>
      </w:r>
      <w:r>
        <w:rPr>
          <w:rFonts w:cs="MS Sans Serif" w:ascii="MS Sans Serif" w:hAnsi="MS Sans Serif"/>
          <w:sz w:val="17"/>
          <w:rtl w:val="true"/>
        </w:rPr>
        <w:t xml:space="preserve">: </w:t>
      </w:r>
      <w:r>
        <w:rPr>
          <w:rFonts w:ascii="MS Sans Serif" w:hAnsi="MS Sans Serif" w:cs="MS Sans Serif"/>
          <w:sz w:val="17"/>
          <w:sz w:val="17"/>
          <w:rtl w:val="true"/>
        </w:rPr>
        <w:t>حدثنا أبي، عن حماد بن سلمة، عن ثابت،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نظرت في بدء هذا الأمر ممن هو</w:t>
      </w:r>
      <w:r>
        <w:rPr>
          <w:rFonts w:cs="MS Sans Serif" w:ascii="MS Sans Serif" w:hAnsi="MS Sans Serif"/>
          <w:sz w:val="17"/>
          <w:rtl w:val="true"/>
        </w:rPr>
        <w:t xml:space="preserve">? </w:t>
      </w:r>
      <w:r>
        <w:rPr>
          <w:rFonts w:ascii="MS Sans Serif" w:hAnsi="MS Sans Serif" w:cs="MS Sans Serif"/>
          <w:sz w:val="17"/>
          <w:sz w:val="17"/>
          <w:rtl w:val="true"/>
        </w:rPr>
        <w:t>فإذا هو من الله تعالى،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فعلي من تمامه</w:t>
      </w:r>
      <w:r>
        <w:rPr>
          <w:rFonts w:cs="MS Sans Serif" w:ascii="MS Sans Serif" w:hAnsi="MS Sans Serif"/>
          <w:sz w:val="17"/>
          <w:rtl w:val="true"/>
        </w:rPr>
        <w:t xml:space="preserve">? </w:t>
      </w:r>
      <w:r>
        <w:rPr>
          <w:rFonts w:ascii="MS Sans Serif" w:hAnsi="MS Sans Serif" w:cs="MS Sans Serif"/>
          <w:sz w:val="17"/>
          <w:sz w:val="17"/>
          <w:rtl w:val="true"/>
        </w:rPr>
        <w:t>فإذا هو على الله تعالى ونظرت ما ملاكه فإذا ملاكه الدع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هناد بن السري المبقري، قال</w:t>
      </w:r>
      <w:r>
        <w:rPr>
          <w:rFonts w:cs="MS Sans Serif" w:ascii="MS Sans Serif" w:hAnsi="MS Sans Serif"/>
          <w:sz w:val="17"/>
          <w:rtl w:val="true"/>
        </w:rPr>
        <w:t xml:space="preserve">: </w:t>
      </w:r>
      <w:r>
        <w:rPr>
          <w:rFonts w:ascii="MS Sans Serif" w:hAnsi="MS Sans Serif" w:cs="MS Sans Serif"/>
          <w:sz w:val="17"/>
          <w:sz w:val="17"/>
          <w:rtl w:val="true"/>
        </w:rPr>
        <w:t>حدثنا ابن المبارك، عن شكير بن عبد العزيز، عن أبيه، عن مطرف، قال</w:t>
      </w:r>
      <w:r>
        <w:rPr>
          <w:rFonts w:cs="MS Sans Serif" w:ascii="MS Sans Serif" w:hAnsi="MS Sans Serif"/>
          <w:sz w:val="17"/>
          <w:rtl w:val="true"/>
        </w:rPr>
        <w:t xml:space="preserve">: </w:t>
      </w:r>
      <w:r>
        <w:rPr>
          <w:rFonts w:ascii="MS Sans Serif" w:hAnsi="MS Sans Serif" w:cs="MS Sans Serif"/>
          <w:sz w:val="17"/>
          <w:sz w:val="17"/>
          <w:rtl w:val="true"/>
        </w:rPr>
        <w:t>إذا دخلتم على المريض فإن استطعتم أن يدعو لكم فإنه قد حر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صباح، قال</w:t>
      </w:r>
      <w:r>
        <w:rPr>
          <w:rFonts w:cs="MS Sans Serif" w:ascii="MS Sans Serif" w:hAnsi="MS Sans Serif"/>
          <w:sz w:val="17"/>
          <w:rtl w:val="true"/>
        </w:rPr>
        <w:t xml:space="preserve">: </w:t>
      </w:r>
      <w:r>
        <w:rPr>
          <w:rFonts w:ascii="MS Sans Serif" w:hAnsi="MS Sans Serif" w:cs="MS Sans Serif"/>
          <w:sz w:val="17"/>
          <w:sz w:val="17"/>
          <w:rtl w:val="true"/>
        </w:rPr>
        <w:t>حدثنا سفيان،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لو وزن خوف المؤمن ورجاؤه لوجدا سواء لا يزيد أحدهما على صاح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بن محمد بن حماد، حدثنا سلمة بن شبيب، أخبر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حدثنا معمر، عن قتادة،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وجدنا أنصح عباد الله لعباد الله الملائكة، ووجدنا أغش العباد لعباد الله الشياط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محمد بن سنان،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الثقفي،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صباح، قال</w:t>
      </w:r>
      <w:r>
        <w:rPr>
          <w:rFonts w:cs="MS Sans Serif" w:ascii="MS Sans Serif" w:hAnsi="MS Sans Serif"/>
          <w:sz w:val="17"/>
          <w:rtl w:val="true"/>
        </w:rPr>
        <w:t xml:space="preserve">: </w:t>
      </w:r>
      <w:r>
        <w:rPr>
          <w:rFonts w:ascii="MS Sans Serif" w:hAnsi="MS Sans Serif" w:cs="MS Sans Serif"/>
          <w:sz w:val="17"/>
          <w:sz w:val="17"/>
          <w:rtl w:val="true"/>
        </w:rPr>
        <w:t>حدثنا سفيان،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إن أقبح ما طلبت به الدنيا عمل الآخ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سعدان، قال</w:t>
      </w:r>
      <w:r>
        <w:rPr>
          <w:rFonts w:cs="MS Sans Serif" w:ascii="MS Sans Serif" w:hAnsi="MS Sans Serif"/>
          <w:sz w:val="17"/>
          <w:rtl w:val="true"/>
        </w:rPr>
        <w:t xml:space="preserve">: </w:t>
      </w:r>
      <w:r>
        <w:rPr>
          <w:rFonts w:ascii="MS Sans Serif" w:hAnsi="MS Sans Serif" w:cs="MS Sans Serif"/>
          <w:sz w:val="17"/>
          <w:sz w:val="17"/>
          <w:rtl w:val="true"/>
        </w:rPr>
        <w:t>حدثنا بكر بن بكار، قال</w:t>
      </w:r>
      <w:r>
        <w:rPr>
          <w:rFonts w:cs="MS Sans Serif" w:ascii="MS Sans Serif" w:hAnsi="MS Sans Serif"/>
          <w:sz w:val="17"/>
          <w:rtl w:val="true"/>
        </w:rPr>
        <w:t xml:space="preserve">: </w:t>
      </w:r>
      <w:r>
        <w:rPr>
          <w:rFonts w:ascii="MS Sans Serif" w:hAnsi="MS Sans Serif" w:cs="MS Sans Serif"/>
          <w:sz w:val="17"/>
          <w:sz w:val="17"/>
          <w:rtl w:val="true"/>
        </w:rPr>
        <w:t>حدثنا قرة بن خالد، حدثنا يزيد ب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قلت لعمران بن حصين</w:t>
      </w:r>
      <w:r>
        <w:rPr>
          <w:rFonts w:cs="MS Sans Serif" w:ascii="MS Sans Serif" w:hAnsi="MS Sans Serif"/>
          <w:sz w:val="17"/>
          <w:rtl w:val="true"/>
        </w:rPr>
        <w:t xml:space="preserve">: </w:t>
      </w:r>
      <w:r>
        <w:rPr>
          <w:rFonts w:ascii="MS Sans Serif" w:hAnsi="MS Sans Serif" w:cs="MS Sans Serif"/>
          <w:sz w:val="17"/>
          <w:sz w:val="17"/>
          <w:rtl w:val="true"/>
        </w:rPr>
        <w:t>أنا أفقر إلى الجماعة من عجوز أرملة، لأنها إذا كانت جماعة عرفت قبلتي ووجهي، وإذا كانت الفرقة التبس على أمري</w:t>
      </w:r>
      <w:r>
        <w:rPr>
          <w:rFonts w:cs="MS Sans Serif" w:ascii="MS Sans Serif" w:hAnsi="MS Sans Serif"/>
          <w:sz w:val="17"/>
          <w:rtl w:val="true"/>
        </w:rPr>
        <w:t xml:space="preserve">. </w:t>
      </w:r>
      <w:r>
        <w:rPr>
          <w:rFonts w:ascii="MS Sans Serif" w:hAnsi="MS Sans Serif" w:cs="MS Sans Serif"/>
          <w:sz w:val="17"/>
          <w:sz w:val="17"/>
          <w:rtl w:val="true"/>
        </w:rPr>
        <w:t>قال له</w:t>
      </w:r>
      <w:r>
        <w:rPr>
          <w:rFonts w:cs="MS Sans Serif" w:ascii="MS Sans Serif" w:hAnsi="MS Sans Serif"/>
          <w:sz w:val="17"/>
          <w:rtl w:val="true"/>
        </w:rPr>
        <w:t xml:space="preserve">: </w:t>
      </w:r>
      <w:r>
        <w:rPr>
          <w:rFonts w:ascii="MS Sans Serif" w:hAnsi="MS Sans Serif" w:cs="MS Sans Serif"/>
          <w:sz w:val="17"/>
          <w:sz w:val="17"/>
          <w:rtl w:val="true"/>
        </w:rPr>
        <w:t>إن الله عز وجل سيكفيك من ذلك ما تحاذ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أبو العباس السراج، قال</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منصور، قال</w:t>
      </w:r>
      <w:r>
        <w:rPr>
          <w:rFonts w:cs="MS Sans Serif" w:ascii="MS Sans Serif" w:hAnsi="MS Sans Serif"/>
          <w:sz w:val="17"/>
          <w:rtl w:val="true"/>
        </w:rPr>
        <w:t xml:space="preserve">: </w:t>
      </w:r>
      <w:r>
        <w:rPr>
          <w:rFonts w:ascii="MS Sans Serif" w:hAnsi="MS Sans Serif" w:cs="MS Sans Serif"/>
          <w:sz w:val="17"/>
          <w:sz w:val="17"/>
          <w:rtl w:val="true"/>
        </w:rPr>
        <w:t>حدثنا الحجاج بن مهدي، عن غيلان، عن مطرف، قال</w:t>
      </w:r>
      <w:r>
        <w:rPr>
          <w:rFonts w:cs="MS Sans Serif" w:ascii="MS Sans Serif" w:hAnsi="MS Sans Serif"/>
          <w:sz w:val="17"/>
          <w:rtl w:val="true"/>
        </w:rPr>
        <w:t xml:space="preserve">: </w:t>
      </w:r>
      <w:r>
        <w:rPr>
          <w:rFonts w:ascii="MS Sans Serif" w:hAnsi="MS Sans Serif" w:cs="MS Sans Serif"/>
          <w:sz w:val="17"/>
          <w:sz w:val="17"/>
          <w:rtl w:val="true"/>
        </w:rPr>
        <w:t>ما أرملة جالسة على ذيلها بأحوج إلى الجماعة م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محمد بن الحسن، قال</w:t>
      </w:r>
      <w:r>
        <w:rPr>
          <w:rFonts w:cs="MS Sans Serif" w:ascii="MS Sans Serif" w:hAnsi="MS Sans Serif"/>
          <w:sz w:val="17"/>
          <w:rtl w:val="true"/>
        </w:rPr>
        <w:t xml:space="preserve">: </w:t>
      </w:r>
      <w:r>
        <w:rPr>
          <w:rFonts w:ascii="MS Sans Serif" w:hAnsi="MS Sans Serif" w:cs="MS Sans Serif"/>
          <w:sz w:val="17"/>
          <w:sz w:val="17"/>
          <w:rtl w:val="true"/>
        </w:rPr>
        <w:t>حدثني أبي، قال</w:t>
      </w:r>
      <w:r>
        <w:rPr>
          <w:rFonts w:cs="MS Sans Serif" w:ascii="MS Sans Serif" w:hAnsi="MS Sans Serif"/>
          <w:sz w:val="17"/>
          <w:rtl w:val="true"/>
        </w:rPr>
        <w:t xml:space="preserve">: </w:t>
      </w:r>
      <w:r>
        <w:rPr>
          <w:rFonts w:ascii="MS Sans Serif" w:hAnsi="MS Sans Serif" w:cs="MS Sans Serif"/>
          <w:sz w:val="17"/>
          <w:sz w:val="17"/>
          <w:rtl w:val="true"/>
        </w:rPr>
        <w:t>حدثنا سليمان بن المغيرة، عن ثابت،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ليعظم جلال الله أن تذكروه عند الحمار والكلب، فيقول أحدكم لكلبه أو لشاته</w:t>
      </w:r>
      <w:r>
        <w:rPr>
          <w:rFonts w:cs="MS Sans Serif" w:ascii="MS Sans Serif" w:hAnsi="MS Sans Serif"/>
          <w:sz w:val="17"/>
          <w:rtl w:val="true"/>
        </w:rPr>
        <w:t xml:space="preserve">: </w:t>
      </w:r>
      <w:r>
        <w:rPr>
          <w:rFonts w:ascii="MS Sans Serif" w:hAnsi="MS Sans Serif" w:cs="MS Sans Serif"/>
          <w:sz w:val="17"/>
          <w:sz w:val="17"/>
          <w:rtl w:val="true"/>
        </w:rPr>
        <w:t>أخزاك الله، وفعل الله ب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محمد بن أحمد الجرجان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موسى ابن العباس العدوي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سعيد الكسائي قال</w:t>
      </w:r>
      <w:r>
        <w:rPr>
          <w:rFonts w:cs="MS Sans Serif" w:ascii="MS Sans Serif" w:hAnsi="MS Sans Serif"/>
          <w:sz w:val="17"/>
          <w:rtl w:val="true"/>
        </w:rPr>
        <w:t xml:space="preserve">: </w:t>
      </w:r>
      <w:r>
        <w:rPr>
          <w:rFonts w:ascii="MS Sans Serif" w:hAnsi="MS Sans Serif" w:cs="MS Sans Serif"/>
          <w:sz w:val="17"/>
          <w:sz w:val="17"/>
          <w:rtl w:val="true"/>
        </w:rPr>
        <w:t>حدثنا أبو علية، عن إسحاق بن سويد قال</w:t>
      </w:r>
      <w:r>
        <w:rPr>
          <w:rFonts w:cs="MS Sans Serif" w:ascii="MS Sans Serif" w:hAnsi="MS Sans Serif"/>
          <w:sz w:val="17"/>
          <w:rtl w:val="true"/>
        </w:rPr>
        <w:t xml:space="preserve">: </w:t>
      </w:r>
      <w:r>
        <w:rPr>
          <w:rFonts w:ascii="MS Sans Serif" w:hAnsi="MS Sans Serif" w:cs="MS Sans Serif"/>
          <w:sz w:val="17"/>
          <w:sz w:val="17"/>
          <w:rtl w:val="true"/>
        </w:rPr>
        <w:t>تعبد عبد الله بن مطرف فقال له أبوه</w:t>
      </w:r>
      <w:r>
        <w:rPr>
          <w:rFonts w:cs="MS Sans Serif" w:ascii="MS Sans Serif" w:hAnsi="MS Sans Serif"/>
          <w:sz w:val="17"/>
          <w:rtl w:val="true"/>
        </w:rPr>
        <w:t xml:space="preserve">: </w:t>
      </w:r>
      <w:r>
        <w:rPr>
          <w:rFonts w:ascii="MS Sans Serif" w:hAnsi="MS Sans Serif" w:cs="MS Sans Serif"/>
          <w:sz w:val="17"/>
          <w:sz w:val="17"/>
          <w:rtl w:val="true"/>
        </w:rPr>
        <w:t>أي عبد الله العلم أفضل من العمل، والسيئة بين الحسنتين، وشر الشيئين الحقحق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شيخ رحمه الله</w:t>
      </w:r>
      <w:r>
        <w:rPr>
          <w:rFonts w:cs="MS Sans Serif" w:ascii="MS Sans Serif" w:hAnsi="MS Sans Serif"/>
          <w:sz w:val="17"/>
          <w:rtl w:val="true"/>
        </w:rPr>
        <w:t xml:space="preserve">: </w:t>
      </w:r>
      <w:r>
        <w:rPr>
          <w:rFonts w:ascii="MS Sans Serif" w:hAnsi="MS Sans Serif" w:cs="MS Sans Serif"/>
          <w:sz w:val="17"/>
          <w:sz w:val="17"/>
          <w:rtl w:val="true"/>
        </w:rPr>
        <w:t>كذا السيئة بين الحسنتين، وقد قيل الحسنة بين السيئتين يعني بترك الغلو والتقص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موسى بن العباس،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سعيد، قال</w:t>
      </w:r>
      <w:r>
        <w:rPr>
          <w:rFonts w:cs="MS Sans Serif" w:ascii="MS Sans Serif" w:hAnsi="MS Sans Serif"/>
          <w:sz w:val="17"/>
          <w:rtl w:val="true"/>
        </w:rPr>
        <w:t xml:space="preserve">: </w:t>
      </w:r>
      <w:r>
        <w:rPr>
          <w:rFonts w:ascii="MS Sans Serif" w:hAnsi="MS Sans Serif" w:cs="MS Sans Serif"/>
          <w:sz w:val="17"/>
          <w:sz w:val="17"/>
          <w:rtl w:val="true"/>
        </w:rPr>
        <w:t>حدثنا الثوري، عن أبيه، قال</w:t>
      </w:r>
      <w:r>
        <w:rPr>
          <w:rFonts w:cs="MS Sans Serif" w:ascii="MS Sans Serif" w:hAnsi="MS Sans Serif"/>
          <w:sz w:val="17"/>
          <w:rtl w:val="true"/>
        </w:rPr>
        <w:t xml:space="preserve">: </w:t>
      </w:r>
      <w:r>
        <w:rPr>
          <w:rFonts w:ascii="MS Sans Serif" w:hAnsi="MS Sans Serif" w:cs="MS Sans Serif"/>
          <w:sz w:val="17"/>
          <w:sz w:val="17"/>
          <w:rtl w:val="true"/>
        </w:rPr>
        <w:t>حدثنا أبو التياح، عن مطرف بن عبد الله، قال</w:t>
      </w:r>
      <w:r>
        <w:rPr>
          <w:rFonts w:cs="MS Sans Serif" w:ascii="MS Sans Serif" w:hAnsi="MS Sans Serif"/>
          <w:sz w:val="17"/>
          <w:rtl w:val="true"/>
        </w:rPr>
        <w:t xml:space="preserve">: </w:t>
      </w:r>
      <w:r>
        <w:rPr>
          <w:rFonts w:ascii="MS Sans Serif" w:hAnsi="MS Sans Serif" w:cs="MS Sans Serif"/>
          <w:sz w:val="17"/>
          <w:sz w:val="17"/>
          <w:rtl w:val="true"/>
        </w:rPr>
        <w:t>أتى على الناس زمان أفضلهم في أنفسهم المسارع؛ وأما اليوم فأفضلهم في أنفسهم المتأ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موسى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سعيد قال</w:t>
      </w:r>
      <w:r>
        <w:rPr>
          <w:rFonts w:cs="MS Sans Serif" w:ascii="MS Sans Serif" w:hAnsi="MS Sans Serif"/>
          <w:sz w:val="17"/>
          <w:rtl w:val="true"/>
        </w:rPr>
        <w:t xml:space="preserve">: </w:t>
      </w:r>
      <w:r>
        <w:rPr>
          <w:rFonts w:ascii="MS Sans Serif" w:hAnsi="MS Sans Serif" w:cs="MS Sans Serif"/>
          <w:sz w:val="17"/>
          <w:sz w:val="17"/>
          <w:rtl w:val="true"/>
        </w:rPr>
        <w:t>حدثنا ابن علية، عن أيوب السختياني، قال</w:t>
      </w:r>
      <w:r>
        <w:rPr>
          <w:rFonts w:cs="MS Sans Serif" w:ascii="MS Sans Serif" w:hAnsi="MS Sans Serif"/>
          <w:sz w:val="17"/>
          <w:rtl w:val="true"/>
        </w:rPr>
        <w:t xml:space="preserve">: </w:t>
      </w:r>
      <w:r>
        <w:rPr>
          <w:rFonts w:ascii="MS Sans Serif" w:hAnsi="MS Sans Serif" w:cs="MS Sans Serif"/>
          <w:sz w:val="17"/>
          <w:sz w:val="17"/>
          <w:rtl w:val="true"/>
        </w:rPr>
        <w:t>نبئت أن مطرفاً كان يقول</w:t>
      </w:r>
      <w:r>
        <w:rPr>
          <w:rFonts w:cs="MS Sans Serif" w:ascii="MS Sans Serif" w:hAnsi="MS Sans Serif"/>
          <w:sz w:val="17"/>
          <w:rtl w:val="true"/>
        </w:rPr>
        <w:t xml:space="preserve">: </w:t>
      </w:r>
      <w:r>
        <w:rPr>
          <w:rFonts w:ascii="MS Sans Serif" w:hAnsi="MS Sans Serif" w:cs="MS Sans Serif"/>
          <w:sz w:val="17"/>
          <w:sz w:val="17"/>
          <w:rtl w:val="true"/>
        </w:rPr>
        <w:t>إذا كان ديني يضيق علي حتى أقوم إلى رجل معه مائة ألف سيف فأنبذ إليه بكلمة يقتلني عليها، إن ديني إذا أضي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سحاق بن حسان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أبي الحواري، حدثني عبد العزيز أو غيره قال</w:t>
      </w:r>
      <w:r>
        <w:rPr>
          <w:rFonts w:cs="MS Sans Serif" w:ascii="MS Sans Serif" w:hAnsi="MS Sans Serif"/>
          <w:sz w:val="17"/>
          <w:rtl w:val="true"/>
        </w:rPr>
        <w:t xml:space="preserve">: </w:t>
      </w:r>
      <w:r>
        <w:rPr>
          <w:rFonts w:ascii="MS Sans Serif" w:hAnsi="MS Sans Serif" w:cs="MS Sans Serif"/>
          <w:sz w:val="17"/>
          <w:sz w:val="17"/>
          <w:rtl w:val="true"/>
        </w:rPr>
        <w:t>غاب ابن لمطرف فلبس جبة، وأخذ عصا أو قصبة في يده وقال</w:t>
      </w:r>
      <w:r>
        <w:rPr>
          <w:rFonts w:cs="MS Sans Serif" w:ascii="MS Sans Serif" w:hAnsi="MS Sans Serif"/>
          <w:sz w:val="17"/>
          <w:rtl w:val="true"/>
        </w:rPr>
        <w:t xml:space="preserve">: </w:t>
      </w:r>
      <w:r>
        <w:rPr>
          <w:rFonts w:ascii="MS Sans Serif" w:hAnsi="MS Sans Serif" w:cs="MS Sans Serif"/>
          <w:sz w:val="17"/>
          <w:sz w:val="17"/>
          <w:rtl w:val="true"/>
        </w:rPr>
        <w:t>أتمسكن لربي لعله يرحمني فيرد علي ولد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أحمد بن محمد بن عبد الوهاب،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بي زياد، عن يسار، قال</w:t>
      </w:r>
      <w:r>
        <w:rPr>
          <w:rFonts w:cs="MS Sans Serif" w:ascii="MS Sans Serif" w:hAnsi="MS Sans Serif"/>
          <w:sz w:val="17"/>
          <w:rtl w:val="true"/>
        </w:rPr>
        <w:t xml:space="preserve">: </w:t>
      </w:r>
      <w:r>
        <w:rPr>
          <w:rFonts w:ascii="MS Sans Serif" w:hAnsi="MS Sans Serif" w:cs="MS Sans Serif"/>
          <w:sz w:val="17"/>
          <w:sz w:val="17"/>
          <w:rtl w:val="true"/>
        </w:rPr>
        <w:t>حدثنا جعفر، قال</w:t>
      </w:r>
      <w:r>
        <w:rPr>
          <w:rFonts w:cs="MS Sans Serif" w:ascii="MS Sans Serif" w:hAnsi="MS Sans Serif"/>
          <w:sz w:val="17"/>
          <w:rtl w:val="true"/>
        </w:rPr>
        <w:t xml:space="preserve">: </w:t>
      </w:r>
      <w:r>
        <w:rPr>
          <w:rFonts w:ascii="MS Sans Serif" w:hAnsi="MS Sans Serif" w:cs="MS Sans Serif"/>
          <w:sz w:val="17"/>
          <w:sz w:val="17"/>
          <w:rtl w:val="true"/>
        </w:rPr>
        <w:t>حدثنا ثابت، قال</w:t>
      </w:r>
      <w:r>
        <w:rPr>
          <w:rFonts w:cs="MS Sans Serif" w:ascii="MS Sans Serif" w:hAnsi="MS Sans Serif"/>
          <w:sz w:val="17"/>
          <w:rtl w:val="true"/>
        </w:rPr>
        <w:t xml:space="preserve">: </w:t>
      </w:r>
      <w:r>
        <w:rPr>
          <w:rFonts w:ascii="MS Sans Serif" w:hAnsi="MS Sans Serif" w:cs="MS Sans Serif"/>
          <w:sz w:val="17"/>
          <w:sz w:val="17"/>
          <w:rtl w:val="true"/>
        </w:rPr>
        <w:t>قال مطرف بن عبد الله</w:t>
      </w:r>
      <w:r>
        <w:rPr>
          <w:rFonts w:cs="MS Sans Serif" w:ascii="MS Sans Serif" w:hAnsi="MS Sans Serif"/>
          <w:sz w:val="17"/>
          <w:rtl w:val="true"/>
        </w:rPr>
        <w:t xml:space="preserve">: </w:t>
      </w:r>
      <w:r>
        <w:rPr>
          <w:rFonts w:ascii="MS Sans Serif" w:hAnsi="MS Sans Serif" w:cs="MS Sans Serif"/>
          <w:sz w:val="17"/>
          <w:sz w:val="17"/>
          <w:rtl w:val="true"/>
        </w:rPr>
        <w:t>والله لئن كان مجلسنا هذا مما سبق لنا في كتاب الله السابق لنعم ما سبق لنا، ولئن كان الله أعطانا فيما يقسم لنعم ما قسم ل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3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منصور، قال</w:t>
      </w:r>
      <w:r>
        <w:rPr>
          <w:rFonts w:cs="MS Sans Serif" w:ascii="MS Sans Serif" w:hAnsi="MS Sans Serif"/>
          <w:sz w:val="17"/>
          <w:rtl w:val="true"/>
        </w:rPr>
        <w:t xml:space="preserve">: </w:t>
      </w:r>
      <w:r>
        <w:rPr>
          <w:rFonts w:ascii="MS Sans Serif" w:hAnsi="MS Sans Serif" w:cs="MS Sans Serif"/>
          <w:sz w:val="17"/>
          <w:sz w:val="17"/>
          <w:rtl w:val="true"/>
        </w:rPr>
        <w:t>حدثنا حجاج بن محمد، عن مهدي بن ميمون، عن غيلان بن جرير، قال</w:t>
      </w:r>
      <w:r>
        <w:rPr>
          <w:rFonts w:cs="MS Sans Serif" w:ascii="MS Sans Serif" w:hAnsi="MS Sans Serif"/>
          <w:sz w:val="17"/>
          <w:rtl w:val="true"/>
        </w:rPr>
        <w:t xml:space="preserve">: </w:t>
      </w:r>
      <w:r>
        <w:rPr>
          <w:rFonts w:ascii="MS Sans Serif" w:hAnsi="MS Sans Serif" w:cs="MS Sans Serif"/>
          <w:sz w:val="17"/>
          <w:sz w:val="17"/>
          <w:rtl w:val="true"/>
        </w:rPr>
        <w:t>قال مطرف بن عبد الله</w:t>
      </w:r>
      <w:r>
        <w:rPr>
          <w:rFonts w:cs="MS Sans Serif" w:ascii="MS Sans Serif" w:hAnsi="MS Sans Serif"/>
          <w:sz w:val="17"/>
          <w:rtl w:val="true"/>
        </w:rPr>
        <w:t xml:space="preserve">: </w:t>
      </w:r>
      <w:r>
        <w:rPr>
          <w:rFonts w:ascii="MS Sans Serif" w:hAnsi="MS Sans Serif" w:cs="MS Sans Serif"/>
          <w:sz w:val="17"/>
          <w:sz w:val="17"/>
          <w:rtl w:val="true"/>
        </w:rPr>
        <w:t>لو حمدت نفسي لقليت ا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محمد بن سنان، قال</w:t>
      </w:r>
      <w:r>
        <w:rPr>
          <w:rFonts w:cs="MS Sans Serif" w:ascii="MS Sans Serif" w:hAnsi="MS Sans Serif"/>
          <w:sz w:val="17"/>
          <w:rtl w:val="true"/>
        </w:rPr>
        <w:t xml:space="preserve">: </w:t>
      </w:r>
      <w:r>
        <w:rPr>
          <w:rFonts w:ascii="MS Sans Serif" w:hAnsi="MS Sans Serif" w:cs="MS Sans Serif"/>
          <w:sz w:val="17"/>
          <w:sz w:val="17"/>
          <w:rtl w:val="true"/>
        </w:rPr>
        <w:t>حدثنا أبو العباس السقفي،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محمد بن الحسن، قال</w:t>
      </w:r>
      <w:r>
        <w:rPr>
          <w:rFonts w:cs="MS Sans Serif" w:ascii="MS Sans Serif" w:hAnsi="MS Sans Serif"/>
          <w:sz w:val="17"/>
          <w:rtl w:val="true"/>
        </w:rPr>
        <w:t xml:space="preserve">: </w:t>
      </w:r>
      <w:r>
        <w:rPr>
          <w:rFonts w:ascii="MS Sans Serif" w:hAnsi="MS Sans Serif" w:cs="MS Sans Serif"/>
          <w:sz w:val="17"/>
          <w:sz w:val="17"/>
          <w:rtl w:val="true"/>
        </w:rPr>
        <w:t>حدثني أبي، قال</w:t>
      </w:r>
      <w:r>
        <w:rPr>
          <w:rFonts w:cs="MS Sans Serif" w:ascii="MS Sans Serif" w:hAnsi="MS Sans Serif"/>
          <w:sz w:val="17"/>
          <w:rtl w:val="true"/>
        </w:rPr>
        <w:t xml:space="preserve">: </w:t>
      </w:r>
      <w:r>
        <w:rPr>
          <w:rFonts w:ascii="MS Sans Serif" w:hAnsi="MS Sans Serif" w:cs="MS Sans Serif"/>
          <w:sz w:val="17"/>
          <w:sz w:val="17"/>
          <w:rtl w:val="true"/>
        </w:rPr>
        <w:t>حدثنا مهدي، عن غيلان، عن مطرف، أنه كان يقول</w:t>
      </w:r>
      <w:r>
        <w:rPr>
          <w:rFonts w:cs="MS Sans Serif" w:ascii="MS Sans Serif" w:hAnsi="MS Sans Serif"/>
          <w:sz w:val="17"/>
          <w:rtl w:val="true"/>
        </w:rPr>
        <w:t xml:space="preserve">: </w:t>
      </w:r>
      <w:r>
        <w:rPr>
          <w:rFonts w:ascii="MS Sans Serif" w:hAnsi="MS Sans Serif" w:cs="MS Sans Serif"/>
          <w:sz w:val="17"/>
          <w:sz w:val="17"/>
          <w:rtl w:val="true"/>
        </w:rPr>
        <w:t>احترسوا من الناس بسوء الظ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سعدان قال</w:t>
      </w:r>
      <w:r>
        <w:rPr>
          <w:rFonts w:cs="MS Sans Serif" w:ascii="MS Sans Serif" w:hAnsi="MS Sans Serif"/>
          <w:sz w:val="17"/>
          <w:rtl w:val="true"/>
        </w:rPr>
        <w:t xml:space="preserve">: </w:t>
      </w:r>
      <w:r>
        <w:rPr>
          <w:rFonts w:ascii="MS Sans Serif" w:hAnsi="MS Sans Serif" w:cs="MS Sans Serif"/>
          <w:sz w:val="17"/>
          <w:sz w:val="17"/>
          <w:rtl w:val="true"/>
        </w:rPr>
        <w:t>حدثنا بكر بن بكار، قال</w:t>
      </w:r>
      <w:r>
        <w:rPr>
          <w:rFonts w:cs="MS Sans Serif" w:ascii="MS Sans Serif" w:hAnsi="MS Sans Serif"/>
          <w:sz w:val="17"/>
          <w:rtl w:val="true"/>
        </w:rPr>
        <w:t xml:space="preserve">: </w:t>
      </w:r>
      <w:r>
        <w:rPr>
          <w:rFonts w:ascii="MS Sans Serif" w:hAnsi="MS Sans Serif" w:cs="MS Sans Serif"/>
          <w:sz w:val="17"/>
          <w:sz w:val="17"/>
          <w:rtl w:val="true"/>
        </w:rPr>
        <w:t>حدثنا قرة، عن خالد قال</w:t>
      </w:r>
      <w:r>
        <w:rPr>
          <w:rFonts w:cs="MS Sans Serif" w:ascii="MS Sans Serif" w:hAnsi="MS Sans Serif"/>
          <w:sz w:val="17"/>
          <w:rtl w:val="true"/>
        </w:rPr>
        <w:t xml:space="preserve">: </w:t>
      </w:r>
      <w:r>
        <w:rPr>
          <w:rFonts w:ascii="MS Sans Serif" w:hAnsi="MS Sans Serif" w:cs="MS Sans Serif"/>
          <w:sz w:val="17"/>
          <w:sz w:val="17"/>
          <w:rtl w:val="true"/>
        </w:rPr>
        <w:t>حدثنا يزيد ب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مطرف</w:t>
      </w:r>
      <w:r>
        <w:rPr>
          <w:rFonts w:cs="MS Sans Serif" w:ascii="MS Sans Serif" w:hAnsi="MS Sans Serif"/>
          <w:sz w:val="17"/>
          <w:rtl w:val="true"/>
        </w:rPr>
        <w:t xml:space="preserve">: </w:t>
      </w:r>
      <w:r>
        <w:rPr>
          <w:rFonts w:ascii="MS Sans Serif" w:hAnsi="MS Sans Serif" w:cs="MS Sans Serif"/>
          <w:sz w:val="17"/>
          <w:sz w:val="17"/>
          <w:rtl w:val="true"/>
        </w:rPr>
        <w:t>إن الله عز وجل ليرحم برحمته العصفور، قال</w:t>
      </w:r>
      <w:r>
        <w:rPr>
          <w:rFonts w:cs="MS Sans Serif" w:ascii="MS Sans Serif" w:hAnsi="MS Sans Serif"/>
          <w:sz w:val="17"/>
          <w:rtl w:val="true"/>
        </w:rPr>
        <w:t xml:space="preserve">: </w:t>
      </w:r>
      <w:r>
        <w:rPr>
          <w:rFonts w:ascii="MS Sans Serif" w:hAnsi="MS Sans Serif" w:cs="MS Sans Serif"/>
          <w:sz w:val="17"/>
          <w:sz w:val="17"/>
          <w:rtl w:val="true"/>
        </w:rPr>
        <w:t>فأصاب حمرة فقال</w:t>
      </w:r>
      <w:r>
        <w:rPr>
          <w:rFonts w:cs="MS Sans Serif" w:ascii="MS Sans Serif" w:hAnsi="MS Sans Serif"/>
          <w:sz w:val="17"/>
          <w:rtl w:val="true"/>
        </w:rPr>
        <w:t xml:space="preserve">: </w:t>
      </w:r>
      <w:r>
        <w:rPr>
          <w:rFonts w:ascii="MS Sans Serif" w:hAnsi="MS Sans Serif" w:cs="MS Sans Serif"/>
          <w:sz w:val="17"/>
          <w:sz w:val="17"/>
          <w:rtl w:val="true"/>
        </w:rPr>
        <w:t>لأتصدقن اليوم بك على فراخك، فأرس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الفتح الحنبلي،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الأزرق،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بن عرفة،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السهمي، حدثني شيخ لنا يكنى أبا بكر، أن مطرف بن عبد الله بن الشخير قال لبعض إخوانه</w:t>
      </w:r>
      <w:r>
        <w:rPr>
          <w:rFonts w:cs="MS Sans Serif" w:ascii="MS Sans Serif" w:hAnsi="MS Sans Serif"/>
          <w:sz w:val="17"/>
          <w:rtl w:val="true"/>
        </w:rPr>
        <w:t xml:space="preserve">: </w:t>
      </w:r>
      <w:r>
        <w:rPr>
          <w:rFonts w:ascii="MS Sans Serif" w:hAnsi="MS Sans Serif" w:cs="MS Sans Serif"/>
          <w:sz w:val="17"/>
          <w:sz w:val="17"/>
          <w:rtl w:val="true"/>
        </w:rPr>
        <w:t>يا أبا فلان إذا كانت لك إلي حاجة فلا تكلمني فيها ولكن اكتبها إلي في رقعة ثم ارفعها إلي، فإني أكره أن أرى في وجهك ذل السؤال، وقد قال الشا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تحسبن الموت موت البلى                                            وإنما الموت سؤال الرجا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لاهما مـوت ولـكـن ذا                                            أشد من ذاك لذل السـؤال وقال الشاعر أيض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اعتاض باذل وجهه بسؤاله                                            عوضاً وإن نال الغنى بسؤا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ا السؤال مع النوال وزنته                                            رجح السؤال وخف كل نوا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ذا ابتلين ببذل وجهك سـائلاً                                            فابذله للمتكرم المفـضـال حدثنا أبو محمد بن حيان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مكرم قال</w:t>
      </w:r>
      <w:r>
        <w:rPr>
          <w:rFonts w:cs="MS Sans Serif" w:ascii="MS Sans Serif" w:hAnsi="MS Sans Serif"/>
          <w:sz w:val="17"/>
          <w:rtl w:val="true"/>
        </w:rPr>
        <w:t xml:space="preserve">: </w:t>
      </w:r>
      <w:r>
        <w:rPr>
          <w:rFonts w:ascii="MS Sans Serif" w:hAnsi="MS Sans Serif" w:cs="MS Sans Serif"/>
          <w:sz w:val="17"/>
          <w:sz w:val="17"/>
          <w:rtl w:val="true"/>
        </w:rPr>
        <w:t>حدثنا مشرف بن سعيد الواسطي قال</w:t>
      </w:r>
      <w:r>
        <w:rPr>
          <w:rFonts w:cs="MS Sans Serif" w:ascii="MS Sans Serif" w:hAnsi="MS Sans Serif"/>
          <w:sz w:val="17"/>
          <w:rtl w:val="true"/>
        </w:rPr>
        <w:t xml:space="preserve">: </w:t>
      </w:r>
      <w:r>
        <w:rPr>
          <w:rFonts w:ascii="MS Sans Serif" w:hAnsi="MS Sans Serif" w:cs="MS Sans Serif"/>
          <w:sz w:val="17"/>
          <w:sz w:val="17"/>
          <w:rtl w:val="true"/>
        </w:rPr>
        <w:t>حدثنا الحارث بن منصور قال</w:t>
      </w:r>
      <w:r>
        <w:rPr>
          <w:rFonts w:cs="MS Sans Serif" w:ascii="MS Sans Serif" w:hAnsi="MS Sans Serif"/>
          <w:sz w:val="17"/>
          <w:rtl w:val="true"/>
        </w:rPr>
        <w:t xml:space="preserve">: </w:t>
      </w:r>
      <w:r>
        <w:rPr>
          <w:rFonts w:ascii="MS Sans Serif" w:hAnsi="MS Sans Serif" w:cs="MS Sans Serif"/>
          <w:sz w:val="17"/>
          <w:sz w:val="17"/>
          <w:rtl w:val="true"/>
        </w:rPr>
        <w:t>حدثنا أيوب بن شعيب، عن الأعمش قال</w:t>
      </w:r>
      <w:r>
        <w:rPr>
          <w:rFonts w:cs="MS Sans Serif" w:ascii="MS Sans Serif" w:hAnsi="MS Sans Serif"/>
          <w:sz w:val="17"/>
          <w:rtl w:val="true"/>
        </w:rPr>
        <w:t xml:space="preserve">: </w:t>
      </w:r>
      <w:r>
        <w:rPr>
          <w:rFonts w:ascii="MS Sans Serif" w:hAnsi="MS Sans Serif" w:cs="MS Sans Serif"/>
          <w:sz w:val="17"/>
          <w:sz w:val="17"/>
          <w:rtl w:val="true"/>
        </w:rPr>
        <w:t>قال لي مطرف بن عبد الله</w:t>
      </w:r>
      <w:r>
        <w:rPr>
          <w:rFonts w:cs="MS Sans Serif" w:ascii="MS Sans Serif" w:hAnsi="MS Sans Serif"/>
          <w:sz w:val="17"/>
          <w:rtl w:val="true"/>
        </w:rPr>
        <w:t xml:space="preserve">: </w:t>
      </w:r>
      <w:r>
        <w:rPr>
          <w:rFonts w:ascii="MS Sans Serif" w:hAnsi="MS Sans Serif" w:cs="MS Sans Serif"/>
          <w:sz w:val="17"/>
          <w:sz w:val="17"/>
          <w:rtl w:val="true"/>
        </w:rPr>
        <w:t>وجدت الغفلة التي ألقاها الله عز وجل في قلوب الصديقين من خلقه ورحمة رحمهم بها؛ ولو ألقى في قلوبهم الخوف على قدر معرفتهم ما هنأهم العيش</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شيخ رحمه الله</w:t>
      </w:r>
      <w:r>
        <w:rPr>
          <w:rFonts w:cs="MS Sans Serif" w:ascii="MS Sans Serif" w:hAnsi="MS Sans Serif"/>
          <w:sz w:val="17"/>
          <w:rtl w:val="true"/>
        </w:rPr>
        <w:t xml:space="preserve">: </w:t>
      </w:r>
      <w:r>
        <w:rPr>
          <w:rFonts w:ascii="MS Sans Serif" w:hAnsi="MS Sans Serif" w:cs="MS Sans Serif"/>
          <w:sz w:val="17"/>
          <w:sz w:val="17"/>
          <w:rtl w:val="true"/>
        </w:rPr>
        <w:t>أسند مطرف عن غير واحد من الصحاب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ما روى عن أبيه عبد الله بن الشخير ما</w:t>
      </w:r>
      <w:r>
        <w:rPr>
          <w:rFonts w:cs="MS Sans Serif" w:ascii="MS Sans Serif" w:hAnsi="MS Sans Serif"/>
          <w:sz w:val="17"/>
          <w:rtl w:val="true"/>
        </w:rPr>
        <w:t xml:space="preserve">: </w:t>
      </w:r>
      <w:r>
        <w:rPr>
          <w:rFonts w:ascii="MS Sans Serif" w:hAnsi="MS Sans Serif" w:cs="MS Sans Serif"/>
          <w:sz w:val="17"/>
          <w:sz w:val="17"/>
          <w:rtl w:val="true"/>
        </w:rPr>
        <w:t>حدثناه عمر بن محمد بن حاتم، قال</w:t>
      </w:r>
      <w:r>
        <w:rPr>
          <w:rFonts w:cs="MS Sans Serif" w:ascii="MS Sans Serif" w:hAnsi="MS Sans Serif"/>
          <w:sz w:val="17"/>
          <w:rtl w:val="true"/>
        </w:rPr>
        <w:t xml:space="preserve">: </w:t>
      </w:r>
      <w:r>
        <w:rPr>
          <w:rFonts w:ascii="MS Sans Serif" w:hAnsi="MS Sans Serif" w:cs="MS Sans Serif"/>
          <w:sz w:val="17"/>
          <w:sz w:val="17"/>
          <w:rtl w:val="true"/>
        </w:rPr>
        <w:t>حدثنا جدي محمد بن عبيد الله ابن مرزوق، وحدثنا يوسف بن يعقوب النجيرمي،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بن المثنى، قالا</w:t>
      </w:r>
      <w:r>
        <w:rPr>
          <w:rFonts w:cs="MS Sans Serif" w:ascii="MS Sans Serif" w:hAnsi="MS Sans Serif"/>
          <w:sz w:val="17"/>
          <w:rtl w:val="true"/>
        </w:rPr>
        <w:t xml:space="preserve">: </w:t>
      </w:r>
      <w:r>
        <w:rPr>
          <w:rFonts w:ascii="MS Sans Serif" w:hAnsi="MS Sans Serif" w:cs="MS Sans Serif"/>
          <w:sz w:val="17"/>
          <w:sz w:val="17"/>
          <w:rtl w:val="true"/>
        </w:rPr>
        <w:t>حدثنا عفان، قال</w:t>
      </w:r>
      <w:r>
        <w:rPr>
          <w:rFonts w:cs="MS Sans Serif" w:ascii="MS Sans Serif" w:hAnsi="MS Sans Serif"/>
          <w:sz w:val="17"/>
          <w:rtl w:val="true"/>
        </w:rPr>
        <w:t xml:space="preserve">: </w:t>
      </w:r>
      <w:r>
        <w:rPr>
          <w:rFonts w:ascii="MS Sans Serif" w:hAnsi="MS Sans Serif" w:cs="MS Sans Serif"/>
          <w:sz w:val="17"/>
          <w:sz w:val="17"/>
          <w:rtl w:val="true"/>
        </w:rPr>
        <w:t>حدثنا حماد بن سلمة، عن ثابت البناني، عن مطرف بن عبد الله بن الشخير، عن أبيه، قال</w:t>
      </w:r>
      <w:r>
        <w:rPr>
          <w:rFonts w:cs="MS Sans Serif" w:ascii="MS Sans Serif" w:hAnsi="MS Sans Serif"/>
          <w:sz w:val="17"/>
          <w:rtl w:val="true"/>
        </w:rPr>
        <w:t xml:space="preserve">: </w:t>
      </w:r>
      <w:r>
        <w:rPr>
          <w:rFonts w:ascii="MS Sans Serif" w:hAnsi="MS Sans Serif" w:cs="MS Sans Serif"/>
          <w:sz w:val="17"/>
          <w:sz w:val="17"/>
          <w:rtl w:val="true"/>
        </w:rPr>
        <w:t>أتيت النبي صلى الله عليه وسلم وهو يصلي ولصدره أزيز كأزيز المرجل من البك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اه عبد الله بن المبارك، عن حماد بن سلمة مثله</w:t>
      </w:r>
      <w:r>
        <w:rPr>
          <w:rFonts w:cs="MS Sans Serif" w:ascii="MS Sans Serif" w:hAnsi="MS Sans Serif"/>
          <w:sz w:val="17"/>
          <w:rtl w:val="true"/>
        </w:rPr>
        <w:t xml:space="preserve">. </w:t>
      </w:r>
      <w:r>
        <w:rPr>
          <w:rFonts w:ascii="MS Sans Serif" w:hAnsi="MS Sans Serif" w:cs="MS Sans Serif"/>
          <w:sz w:val="17"/>
          <w:sz w:val="17"/>
          <w:rtl w:val="true"/>
        </w:rPr>
        <w:t>ورواه السري بن يحيى، عن عبد الكريم بن رشيد، عن مطرف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حسن بن محمد بن أحمد بن كيسان،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إسحاق القاضي، قال</w:t>
      </w:r>
      <w:r>
        <w:rPr>
          <w:rFonts w:cs="MS Sans Serif" w:ascii="MS Sans Serif" w:hAnsi="MS Sans Serif"/>
          <w:sz w:val="17"/>
          <w:rtl w:val="true"/>
        </w:rPr>
        <w:t xml:space="preserve">: </w:t>
      </w:r>
      <w:r>
        <w:rPr>
          <w:rFonts w:ascii="MS Sans Serif" w:hAnsi="MS Sans Serif" w:cs="MS Sans Serif"/>
          <w:sz w:val="17"/>
          <w:sz w:val="17"/>
          <w:rtl w:val="true"/>
        </w:rPr>
        <w:t>حدثنا مسلم بن إبراهيم، قال</w:t>
      </w:r>
      <w:r>
        <w:rPr>
          <w:rFonts w:cs="MS Sans Serif" w:ascii="MS Sans Serif" w:hAnsi="MS Sans Serif"/>
          <w:sz w:val="17"/>
          <w:rtl w:val="true"/>
        </w:rPr>
        <w:t xml:space="preserve">: </w:t>
      </w:r>
      <w:r>
        <w:rPr>
          <w:rFonts w:ascii="MS Sans Serif" w:hAnsi="MS Sans Serif" w:cs="MS Sans Serif"/>
          <w:sz w:val="17"/>
          <w:sz w:val="17"/>
          <w:rtl w:val="true"/>
        </w:rPr>
        <w:t>حدثنا أبان بن زيد، قال</w:t>
      </w:r>
      <w:r>
        <w:rPr>
          <w:rFonts w:cs="MS Sans Serif" w:ascii="MS Sans Serif" w:hAnsi="MS Sans Serif"/>
          <w:sz w:val="17"/>
          <w:rtl w:val="true"/>
        </w:rPr>
        <w:t xml:space="preserve">: </w:t>
      </w:r>
      <w:r>
        <w:rPr>
          <w:rFonts w:ascii="MS Sans Serif" w:hAnsi="MS Sans Serif" w:cs="MS Sans Serif"/>
          <w:sz w:val="17"/>
          <w:sz w:val="17"/>
          <w:rtl w:val="true"/>
        </w:rPr>
        <w:t>حدثنا قتادة، عن مطرف بن عبد الله بن الشخير، عن أبيه، قال</w:t>
      </w:r>
      <w:r>
        <w:rPr>
          <w:rFonts w:cs="MS Sans Serif" w:ascii="MS Sans Serif" w:hAnsi="MS Sans Serif"/>
          <w:sz w:val="17"/>
          <w:rtl w:val="true"/>
        </w:rPr>
        <w:t xml:space="preserve">: </w:t>
      </w:r>
      <w:r>
        <w:rPr>
          <w:rFonts w:ascii="MS Sans Serif" w:hAnsi="MS Sans Serif" w:cs="MS Sans Serif"/>
          <w:sz w:val="17"/>
          <w:sz w:val="17"/>
          <w:rtl w:val="true"/>
        </w:rPr>
        <w:t>دفعت إلى النبي صلى الله عليه وسلم وهو يقرأ هذه السورة ألهاكم التكاثر</w:t>
      </w:r>
      <w:r>
        <w:rPr>
          <w:rFonts w:cs="MS Sans Serif" w:ascii="MS Sans Serif" w:hAnsi="MS Sans Serif"/>
          <w:sz w:val="17"/>
          <w:rtl w:val="true"/>
        </w:rPr>
        <w:t xml:space="preserve">:    </w:t>
      </w:r>
      <w:r>
        <w:rPr>
          <w:rFonts w:ascii="MS Sans Serif" w:hAnsi="MS Sans Serif" w:cs="MS Sans Serif"/>
          <w:sz w:val="17"/>
          <w:sz w:val="17"/>
          <w:rtl w:val="true"/>
        </w:rPr>
        <w:t>يقول ابن آدم مالي، ومالك من مالك إلا ما أكلت فأفنيت، وتصدقت فأمضيت، ولبست فأبليت</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عن قتادة سليمان التيمي وشعبة وهشام وهم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معمر، قال</w:t>
      </w:r>
      <w:r>
        <w:rPr>
          <w:rFonts w:cs="MS Sans Serif" w:ascii="MS Sans Serif" w:hAnsi="MS Sans Serif"/>
          <w:sz w:val="17"/>
          <w:rtl w:val="true"/>
        </w:rPr>
        <w:t xml:space="preserve">: </w:t>
      </w:r>
      <w:r>
        <w:rPr>
          <w:rFonts w:ascii="MS Sans Serif" w:hAnsi="MS Sans Serif" w:cs="MS Sans Serif"/>
          <w:sz w:val="17"/>
          <w:sz w:val="17"/>
          <w:rtl w:val="true"/>
        </w:rPr>
        <w:t>حدثنا أبو شعيب الجراني، قال</w:t>
      </w:r>
      <w:r>
        <w:rPr>
          <w:rFonts w:cs="MS Sans Serif" w:ascii="MS Sans Serif" w:hAnsi="MS Sans Serif"/>
          <w:sz w:val="17"/>
          <w:rtl w:val="true"/>
        </w:rPr>
        <w:t xml:space="preserve">: </w:t>
      </w:r>
      <w:r>
        <w:rPr>
          <w:rFonts w:ascii="MS Sans Serif" w:hAnsi="MS Sans Serif" w:cs="MS Sans Serif"/>
          <w:sz w:val="17"/>
          <w:sz w:val="17"/>
          <w:rtl w:val="true"/>
        </w:rPr>
        <w:t>حدثنا يحيى بن عبد الله، حدثني أبي، قال</w:t>
      </w:r>
      <w:r>
        <w:rPr>
          <w:rFonts w:cs="MS Sans Serif" w:ascii="MS Sans Serif" w:hAnsi="MS Sans Serif"/>
          <w:sz w:val="17"/>
          <w:rtl w:val="true"/>
        </w:rPr>
        <w:t xml:space="preserve">: </w:t>
      </w:r>
      <w:r>
        <w:rPr>
          <w:rFonts w:ascii="MS Sans Serif" w:hAnsi="MS Sans Serif" w:cs="MS Sans Serif"/>
          <w:sz w:val="17"/>
          <w:sz w:val="17"/>
          <w:rtl w:val="true"/>
        </w:rPr>
        <w:t>ذكر رجل عند النبي صلى الله عليه وسلم رجلاً يصوم الدهر فقال</w:t>
      </w:r>
      <w:r>
        <w:rPr>
          <w:rFonts w:cs="MS Sans Serif" w:ascii="MS Sans Serif" w:hAnsi="MS Sans Serif"/>
          <w:sz w:val="17"/>
          <w:rtl w:val="true"/>
        </w:rPr>
        <w:t xml:space="preserve">:    </w:t>
      </w:r>
      <w:r>
        <w:rPr>
          <w:rFonts w:ascii="MS Sans Serif" w:hAnsi="MS Sans Serif" w:cs="MS Sans Serif"/>
          <w:sz w:val="17"/>
          <w:sz w:val="17"/>
          <w:rtl w:val="true"/>
        </w:rPr>
        <w:t>لا صام ولا أفطر</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عن قتادة شعبة والحجاج بن الحجاج وهشام وهمام وسعيد وأب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عبد الله الحضرمي والحسين بن إسحاق، قالا</w:t>
      </w:r>
      <w:r>
        <w:rPr>
          <w:rFonts w:cs="MS Sans Serif" w:ascii="MS Sans Serif" w:hAnsi="MS Sans Serif"/>
          <w:sz w:val="17"/>
          <w:rtl w:val="true"/>
        </w:rPr>
        <w:t xml:space="preserve">: </w:t>
      </w:r>
      <w:r>
        <w:rPr>
          <w:rFonts w:ascii="MS Sans Serif" w:hAnsi="MS Sans Serif" w:cs="MS Sans Serif"/>
          <w:sz w:val="17"/>
          <w:sz w:val="17"/>
          <w:rtl w:val="true"/>
        </w:rPr>
        <w:t>حدثنا أبو هريرة محمد، قال</w:t>
      </w:r>
      <w:r>
        <w:rPr>
          <w:rFonts w:cs="MS Sans Serif" w:ascii="MS Sans Serif" w:hAnsi="MS Sans Serif"/>
          <w:sz w:val="17"/>
          <w:rtl w:val="true"/>
        </w:rPr>
        <w:t xml:space="preserve">: </w:t>
      </w:r>
      <w:r>
        <w:rPr>
          <w:rFonts w:ascii="MS Sans Serif" w:hAnsi="MS Sans Serif" w:cs="MS Sans Serif"/>
          <w:sz w:val="17"/>
          <w:sz w:val="17"/>
          <w:rtl w:val="true"/>
        </w:rPr>
        <w:t>حدثنا مسلم بن قتيبة، قال</w:t>
      </w:r>
      <w:r>
        <w:rPr>
          <w:rFonts w:cs="MS Sans Serif" w:ascii="MS Sans Serif" w:hAnsi="MS Sans Serif"/>
          <w:sz w:val="17"/>
          <w:rtl w:val="true"/>
        </w:rPr>
        <w:t xml:space="preserve">: </w:t>
      </w:r>
      <w:r>
        <w:rPr>
          <w:rFonts w:ascii="MS Sans Serif" w:hAnsi="MS Sans Serif" w:cs="MS Sans Serif"/>
          <w:sz w:val="17"/>
          <w:sz w:val="17"/>
          <w:rtl w:val="true"/>
        </w:rPr>
        <w:t>حدثنا عمران القطان، عن قتادة، عن مطرف، عن أبيه،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مثل ابن آدم وإلى جنبه تسعة وتسعون منية، وإن أخطأته المنايا وقع في الهرم حتى يموت</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فرد به عن قتادة عمر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سحاق بن إبراهيم القاض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عمرو البزاز، قال</w:t>
      </w:r>
      <w:r>
        <w:rPr>
          <w:rFonts w:cs="MS Sans Serif" w:ascii="MS Sans Serif" w:hAnsi="MS Sans Serif"/>
          <w:sz w:val="17"/>
          <w:rtl w:val="true"/>
        </w:rPr>
        <w:t xml:space="preserve">: </w:t>
      </w:r>
      <w:r>
        <w:rPr>
          <w:rFonts w:ascii="MS Sans Serif" w:hAnsi="MS Sans Serif" w:cs="MS Sans Serif"/>
          <w:sz w:val="17"/>
          <w:sz w:val="17"/>
          <w:rtl w:val="true"/>
        </w:rPr>
        <w:t>حدثنا عباد بن يعقوب،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عبد القدوس، عن الأعمش، عن مطرف بن عبد الله، عن حذيفة،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فضل العلم أحب إلي من فضل العبادة، وخير دينكم الورع</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3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يروه متصلاً عن الأعمش إلا عبد الله بن عبد القدوس</w:t>
      </w:r>
      <w:r>
        <w:rPr>
          <w:rFonts w:cs="MS Sans Serif" w:ascii="MS Sans Serif" w:hAnsi="MS Sans Serif"/>
          <w:sz w:val="17"/>
          <w:rtl w:val="true"/>
        </w:rPr>
        <w:t xml:space="preserve">. </w:t>
      </w:r>
      <w:r>
        <w:rPr>
          <w:rFonts w:ascii="MS Sans Serif" w:hAnsi="MS Sans Serif" w:cs="MS Sans Serif"/>
          <w:sz w:val="17"/>
          <w:sz w:val="17"/>
          <w:rtl w:val="true"/>
        </w:rPr>
        <w:t>ورواه جرير بن عبد الحميد، عن الأعمش، عن مطرف، عن النبي صلى الله عليه وسلم من دون حذيفة</w:t>
      </w:r>
      <w:r>
        <w:rPr>
          <w:rFonts w:cs="MS Sans Serif" w:ascii="MS Sans Serif" w:hAnsi="MS Sans Serif"/>
          <w:sz w:val="17"/>
          <w:rtl w:val="true"/>
        </w:rPr>
        <w:t xml:space="preserve">. </w:t>
      </w:r>
      <w:r>
        <w:rPr>
          <w:rFonts w:ascii="MS Sans Serif" w:hAnsi="MS Sans Serif" w:cs="MS Sans Serif"/>
          <w:sz w:val="17"/>
          <w:sz w:val="17"/>
          <w:rtl w:val="true"/>
        </w:rPr>
        <w:t>ورواه قتادة بن هلال، عن مطرف من ق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علاء يزيد بن عبد الله بن الشخير أخو مطرف، له في العبادة ذكر مشهور، وكلامه إن قل مذ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حفظه عن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نسقف مسج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وا قلوبكم يكفكم مسجدكم،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 النار الذي لا تمنعه مخافة الله من شيء خف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هاب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بديل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طر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عافى فأشكر، أحب إلي من أن أبتلي فأصبر، وكان أخوه أبو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ي ذلك كان خيراً فعج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شرف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الس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فيان بن عيينة، فقام إليه رجل من أهل بغد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خبرني عن قول مطرف لأن أعافى فأشكر أحب إلي من أن أبتلي فأصبر، أهو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قول أخيه أب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ضيت لنفسي ما رضيت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سكت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مطرف أحب إلي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قد رضي هذا لنفسه ما رضيه الله له،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رأت القرآن فوجدت صفة سليمان مع العافية التي كان فيه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العبد إنه أواب    </w:t>
      </w:r>
      <w:r>
        <w:rPr>
          <w:rFonts w:cs="MS Sans Serif" w:ascii="MS Sans Serif" w:hAnsi="MS Sans Serif"/>
          <w:color w:val="0000FF"/>
          <w:sz w:val="17"/>
          <w:rtl w:val="true"/>
        </w:rPr>
        <w:t>.</w:t>
      </w:r>
      <w:r>
        <w:rPr>
          <w:rFonts w:ascii="MS Sans Serif" w:hAnsi="MS Sans Serif" w:cs="MS Sans Serif"/>
          <w:color w:val="0000FF"/>
          <w:sz w:val="17"/>
          <w:sz w:val="17"/>
          <w:rtl w:val="true"/>
        </w:rPr>
        <w:t>ووجدت صفة أيوب مع البلاء الذي كان فيه نعم العبد إنه أواب، فاستوت الصفتان وهذا معافى وهذا مبتلي فوجدت الشكر قد قام مقام الصبر فلما اعتدلا كانت العافية مع الشكر أحب إلي من البلاء مع الص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حدثني أبي، حدثني علي يعني ابن إسحاق يعني ابن المبا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بن أبي مطيع، عن ثاب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سن في مجلس فقيل لأبي العلاء يزيد بن عبد الله بن الش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ك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هناك أنا، ثم ذكر الكلام ومؤنته وتبعته، قال ثابت فأعجب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أسند 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ه الحسن بن حمورية الخثعمي، وإبراهيم بن أبي حصين الوادع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حض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باس بن الفضل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نصر بن حماد البلخ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عبد الله الأز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عبد الله بن الشخير العنبر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رأ قل هو الله أحد في مرضه الذي يموت فيه لم يفتن في قبره، وأمن من ضغطة القبر، وحملته الملائكة يوم القيامة بأكفها حتى تجيزه من الصراط إلى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بو بكر محمد بن عمرو البز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زهر بن جم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راشد الجريري، عن أبي العلاء يزيد بن عبد الله بن الشخير،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ليبتلي العبد بالرزق لينظر كيف يعمل فإن رضي بورك له وإن لم يرض لم يبارك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حمد بن عمرو البز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نسمع هذا الحديث إلا من أزهر بهذا الإسناد والله سبحانه وتعالى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فوان بن محر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بكاء، المتوحد الدعاء، صفوان بن محرز الماز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العلاء، قال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ابن شهاب، عن هشام، عن الحسن، أ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جعت إلى أهلي وقدموا إلي رغيفاً فطرد عن الجوع فجزي الله الدنيا عن أهلها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أبي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عاصم الأحول، عن عبد الله بن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فوان بن محرز المازني إذا 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يعلم الذين ظلموا أي منقلب ينقل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حتى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دق قميص زو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بن شيرز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يلان بن جرير، عن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جتمعون هو وإخوانه فيتحدثون فلا يرون تلك الر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فوان حدث أصحا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ق القوم وتسيل الدموع من أعينهم، وكأنها أفواه المز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ن عبد الله بن أحم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عبيد الله بن زياد ابن أخي صفوان بن محرز المازني فتحمل عليه بالناس فلم يبق أحد إلا كلمه فيه فلم ير لحاجته إنجاحاً، فبات ليلته في مصلاه وهو يصلي فرقد في مصلاه، فلما رقد أتاه آت في من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فوان قم فاطلب حاجتك من قبل وجه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قام وتوضأ فصلى ود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به ابن زياد لحاجة صفوان في بعض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ابن أخي صفوان قال فجاء الحرس والشرط والنيران ففتحت أبواب السجن حتى استخرج ابن أخي صفوان فجيء به إلى زي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أخي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 فما شعر صفوان حتى ضرب عليه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 تنبه الأمير في بعض الليل فجاء الحرس والشرط وجيء بالنيران وفتحت أبواب السجن فخل عني بغير كف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أسامة، عن أبي هلال، حدثني ثابت، ع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داود نبي الله عليه السلام يوم يتأوه ف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من عذاب الله، أوه من عذاب الله، أوه من عذاب الله، قبل لا أوه، قال فذكرها صفوان ذات يوم وهو في مجلسه فبكى حتى غلبه البكاء ف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ي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رازي، عن الربيع بن أنس، ع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ه فدخل عليه شاب من أصحاب الأهواء فذكر له شيئ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فتى ألا أدلك على خاصة الله تعالى التي خص بها أولياؤه،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ذين آمنوا عليكم أنفسكم لا يضركم من ضل إذا اهتدي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واسع، قال رأيت صفوان بن محرز وأناساً في المسجد قريباً منه وأصحابه يتجادلون، فقام ونفض ثو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م ج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عب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ثابت، أن صفوان بن محرز كان له خص فيه جذع فانكسر الجذع،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صل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إنما أموت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صفوان عن عدة من الصحابة منهم عبد الله بن عمر بن الخطاب، وأبو موسى الأشعري، وعمران بن حصين، وحكيم بن حزا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عروبة، عن قتادة، ع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بد الله بن عمر يطوف بالبيت إذا عارضه رج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كيف سمعت رسول الله صلى الله عليه وسلم يقول في النج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نو المؤمن من ربه عز وجل يوم القيامة كأنه بذج فيضع عليه كنفه فيق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عرف،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ترتها عليك في الدنيا وأنا أغفرها لك اليوم، ويعطى صحيفة حسناته، وأما الكفار والمنافقون فينادى بهم على رؤوس الأشهاد هؤلاء الذين كذبوا على ربهم ألا لعنة الله على الظالمين    ، قال سعيد و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جد أحداً خفى خزيه على أحد من الخلائ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ه عامة أصحابه منهم أبو عوانة وهمام وأبا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جامع بن شداد، عن صفوان بن محرز،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وا البشرى يا بني تمي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نا قد قبلنا، فأخبرنا عن أول هذا الأمر كيف ك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ه قبل كل شيء وكان عرشه على الماء وكتب في الذكر كل شيء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ني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ان انحلت ناقتك من عق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إذا السراب ينقطع بيني وبينها، فخرجت في أثرها فلا أدري ما كان ب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جامع، عن صفوان، رواه عن الأعمش عامة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عبد الوارث،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عن صفوان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وسى الأ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بريء مما بريء الله منه ورسوله إن رسول الله صلى الله عليه وسلم بريء مما حلق وسلق وخ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على رسم مسلم، أخرجه في صحيحه تفرد به عن داود بن أبي هند عبد الواحد بن سعيد التن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عود عبد الله بن محمد بن أحم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سليمان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قتادة، عن صفوان بن محرز، عن حكيم ابن حز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سول الله صلى الله عليه وسلم في أصحابه إذ قال له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سمعون ما أس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نسمع من شي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أسمع أطيط السماء ولا تلام أن تئط وما فيها موضع شبر إلا وعليه ملك ساجد أو قائ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صفوان بن محرز، عن حكيم تفرد به، عن قتادة، عن سعيد بن أبي عرو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عال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أحوال السامية، والأعمال الخافية، رفيع أبو الع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وصاياه في لزوم الاتباع، وعهود في مجانبة الأحداث والابتد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رضا بالقسمة، والسخاء بال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أخم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حدثني خالد بن دينار،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ت الكتاب والقرآن فما شعر بي أهلي، ولا رئي في ثوبي مداد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ما أذن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ال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ر الصداقة أن تعطي بيمينك وتخفيها من ش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العال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ني عبد الكريم أبو أمية وعليه ثياب صو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زي الرهبان، إن المسلمين إذا تزاوروا تجم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حدثني نعيم،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الية إذا جلس إليه أكثر من أربعة 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ي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رازي، عن الربيع، عن أنس،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ل بالطاعة وأحب عليها من عمل بها، وأجتنب المعصية وعاد إليها من عمل بها، فإن شاء الله عذب أهل معصيته وإن شاء غفر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علي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عمرو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غياث، عن عاصم،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أي النعمتين أفضل، أن هداني الله للإسلام أو عافاني من هذه الأه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أخبرنا عبد الرزاق، عن معمر، و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صم الأحول،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إسلام فإذا علمتموه فلا ترغبوا عنه، وعليكم بالصراط المستقيم فإنه الإسلام ولا تحرفوا الصراط يميناً وشمالاً، وعليكم بسنة نبيكم صلى الله عليه وسلم وأصحابه، قبل أن يقتلوا صاحبهم وقبل أن يفعلوا الذي فعلوه بخمس عشرة سنة، وإياكم وهذه الأهواء المتفرقة فإنها تورث بينكم العداوة والبغضاء، زاد ابن المبارك في حديثه 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بو العالية ونصح، 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لربيع ا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عالية أنه قرأه بعد النبي صلى الله عليه وسلم بعشر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صماً الأحول يحدث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قرآن فإذا تعلمتوه فلا ترغبوا عنه، وإياكم وهذه الأهواء فإنها توقع بينكم العداوة والبغضاء، وعليكم بالأمر الأول الذي كانوا عليه قبل أن يتفرقوا فإنا قد قرأنا القرآن قبل أن يقتل صاحبهم يعني عثمان بخمسة عشرة سنة، 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صحك والله وصد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سست ذكري بيميني منذ ستين سنة أو 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بن عبد الله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قتال علي ومعاوية كنت رجلاً شاباً فتهيأت ولبست سلاحي ثم أتيت القوم فإذا صفان لا يرى طرفا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و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قتل مؤمناً متعمداً فجزاؤه جهنم خالداً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وترك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ثابت أن أبا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لا يهلك عبد بين نعمتين، نعمة يحمد الله عليها، وذنب يستغفر ال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رازي، عن الربيع، عن أنس، عن أبي العالي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له الحمد رب السموات ورب الأرض رب الع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 عالم والإنس عالم وسوى ذلك ثمانية عشر ألف عالم من الملائكة على الأرض والأرض لها أربع زوايا كل زاوية أربعة آلاف عالم وخمسمائة عالم خلقهم الله لعب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عاصم،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حدث منذ خمسين سنة أن الرجل إذا مرض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لعبدي ما كان يعمل في صحته حتى أقبضه أو أخلي سبيله، وكنا نحدث منذ خمسين سنة أن الأعمال تعرض على الله فما كان له قال هذا لي وأنا أجزى به، وما كان ل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ثواب هذا ممن عملتمو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حماد بن سلمة، عن عاص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و العال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قرآن خمس آيات خمس آيات فإنه أحفظ لكم، فإن جبريل عليه السلام كان ينزل به خمس آيات خمس آ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وجماعة قا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رازي، عن الربيع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محمد بن أبي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أبيه، عن الربيع بن أنس، عن أبي العالي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شتروا بآياتي ثمناً قل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خذ على ما علمت أجراً، فإنما أجر العلماء والحكماء والحلماء على الله عز وجل، وهم يجدونه مكتوباً عندهم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علم مجاناً كما علمت مجاناً لفظ محمد بن أيوب ولفظ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كتاب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علم مجاناً كما علمت مج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ا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اد بن نوح، عن أبي جعفر الرازي، عن الربيع بن أنس،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حل إلى الرجل مسيرة أيام؛ فأول ما أتفقد من أمره صلاته فإن مجدنه يقيمها ويتمها أقمت وسمعت منه، وإن وجدته يضيعها رجعت ولم أسمع منه وقلت هو لغير الصلاة أض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أخبرني من سمع أبا العال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علم مستحي ولا مت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ليث، عن عثمان،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صحاب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مل لغير الله فيكلك الله إلى من عم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عن التيمي، عن رجل، عن أبي الع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أراد أن يختم القرآن من آخر النهار أخره إلى أن يمسي، وإذا أراد أن يختمه من آخر الليل أخره إلى أن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أذن وراء النهر أبو العالية الرح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ن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الحداد، عن سعيد بن زيد أخي حماد قال مهاجر أبو خالد مولى ثقيف، كان أبو العالية جاري وكان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واكتب عني، قبل أن تلتمس العلم عند غيري فلا ت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الية إذا دخل عليه أصحابه يرحب بهم ثم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جاءك الذين يؤمنون بآياتنا فقل سلامٌ عليكم كتب ربكم على نفسه الرح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أخبرنا عبد الرزاق، عن معمر، عن عاصم،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دروا بين الكلام ب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الهيث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سع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كار، عن أبي خلدة،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سوا الله عز وجل بأصوات حسنة فإنه أسمع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عمر ب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عيسى بن مريم عليهما السلام حين رفع، إلا مدرعة صوف، وخفي راع وقذافة يقذف بها ال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ي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عب، عن أبي جعفر الرازي، عن الربيع بن أنس،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ضى على نفسه أن من آمن به هداه وتصديق ذلك في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ؤمن بالله يهد قل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وكل عليه كفاه وتصديق ذلك في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وكل على الله فهو ح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أقرضه جازاه وتصديق ذلك في كتاب الله    من ذا الذي يقرض الله قرضاً حسناً فيضاعفه له أضعافاً كث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ستجار من عذابه أجاره وتصديق ذلك في كتاب الله    واعتصموا بحبل الله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عتصام الثقة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دعاه أجابه وتصديق ذلك في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سألك عبادي عني فإني قريب أجيب دعوة الداعي إذا دع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بدر، عن سيار أبي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عالية يتوضأ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حب التوابين ويحب المتطه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تطهرون من الماء ولكن المتطهرون من 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أبو العالية، عن أبي بكر الصديق وعلي بن أبي طالب، وسهل بن حنظلة وأبي بن كعب وغيرهم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كام بن مسلم وهارون بن المغير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بسة بن سعيد، عن عثمان الطويل، عن رفيع أبي العالية الري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أبو بكر الصدي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ظاعن ركعتان وللمقيم أربع، مولدي مكة ومهاجري المدينة فإذا خرجت مصعداً من ذي الحليفة صليت ركعتين حتى أرج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تفرد به عنبسة بن سعيد من حديث رفيع، عن أبي العالية الرياحي، عن أبي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كفرتم بعد إيما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الإقرار الأول من صلب آدم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داود المؤدب ابن 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صفوان القاسم بن يزيد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كثير أبو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وداود بن أبي هند، عن أبي العالي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هطاً ثلاثة انطلقوا فأصابتهم سماء فلجأوا إلى الغار فبينما هم إذا انقلبت عليهم ص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حديث الغار بط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أبي داود بن أبي هند تفرد به داهر بن نوح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د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الأعرابي، عن زياد بن حصين بن أبي العالي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 غداة العقبة وهو على راحلت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القط لي فلقطت له حصيات من حصى الخزف فلما وضعتهن في يده، قال نعم، هؤلاء بأمثال هؤلاء ثلاث مرات، وإياكم والغلو فإنما هلك من كان قبلكم بالغلو في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دريس بن جعفر العط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أخبرنا سعيد بن أبي عروبة، و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طيال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تادة، عن أبي العالية، عن ابن عباس، أن النبي صلى الله عليه وسلم كان يدعو عند الك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ه إلا الله العظيم الحليم، لا إله إلا رب العالمين رب العرش الكريم، لا إله إلا الله رب السموات والأرض ورب العرش العظ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ظ سعيد، عن قتادة ورواه حماد بن سلمة، عن يوسف بن عبد الله بن الحارث، عن أبي العالية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موسى الأشيب وعفان بن مسل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سل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داود بن أبي هند، عن أبي العالية، عن ابن عباس، أن النبي صلى الله عليه وسلم أتى على وادي الأزر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ما هذا الواد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دي الأزر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أنظر إلى موسى عليه السلام وله جؤار إلى ربه تعالى بالتلبية    ، ثم مر إلى ثن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هذه الثن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نية كذا وك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أنظر إلى يونس بن متى عليه السلام على ناقة جعدة حمراء خطامها من ليف وعليه جبة من صو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زياد بن حصين، عن أبي العالية تفرد به عنه عوف وهو من جياد خيار حديث أبي العالية وعيونه، وحديث قتادة، عن أبي العالية من صحاح أحاديثه رواه عامة أصحاب قتادة عنه، وحديث داود بن أبي هند، عن أبي العالية رواه عنه القدماء ورواه عن عفان والأشيب أحمد بن حنبل وأبو بكر بن أبي شيبة وأبو خثيمة والأئ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كر بن عبد الله المز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ناصح الذكي، الواثق الغني، بكر بن عبد الله المز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حسين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بد الكريم وكان من ثقيف ولقبه الض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عبد الله المزني، يقول يوم الجمعة وأهل المسجد أحفل ما كانو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ي خذ بيد خير أهل المسجد لقلت دلوني على أنصحهم لعامتهم؛ فإذا قيل هذا أخذت بيده، ولو قيل لي خذ بيد شرهم لقلت دلوني على أغشهم لعامتهم؛ ولو أن منادياً ينادي من السماء أنه لا يدخل الجنة منكم إلا رجل واحد لكان ينبغي لكل إنسان أن يفرق أن يكون هو ذلك ال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مر قريباً ل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فراوي، عن إسماعيل، عن معمر، عن أبي بكر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نتهيت إلى المسجد يوم الجمعة وهو ملآن يغص بالرجال، فقال لي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هؤلاء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قائ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 أغش لجماع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ال هذا، قلت هو شرهم، وما كنت لأشهد على خيرهم أنه مؤمن مستكمل الإيمان إذاً لشهدت أنه من أهل الجنة، وما كنت لأشهد على شرهم أنه منافق بريء من الإيمان إذاً لشهدت أنه من أهل النار، ولكني أخشى على محسنهم وأرجو لمسيئهم فما ظنكم بمسيئهم إذا خشيت على محسنهم، وما ظنكم بمحسنهم إذا رجوت لمسي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صين، عن أبي بكر ابن 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ك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رجل تقياً حتى يكون بطيء الطمع بطيء ال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كر بن عبد الله المزني، أخبرتني أم عبد الله بنت بكر بن عبد 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ك قد جعل على نفسه ألا يسمع رجلين يتنازعان في القدر إلا قام فصلى ركع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أسلم بن عبد الملك، عن أبي ح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أبي بكر بن عبد الله المزني نعوده في مرضه الذي مات فيه، 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عبداً رزقه الله قوة فأعمل نفسه في طاعة الله عز وجل، أو قصر به ضعف لم يعملها في معاصي الله، 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مت إلى أسلم فسألته فحدثني عن أبي ح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ه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يك من دنياك ما قنعت به ولو كفاً من تمر وشربة من ماء وظل خباء، وكل ما يفتح عليك من الدنيا شيء ازدادت نفسك لها مق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شم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ارك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بد الله المزني يدعو بهذا الدعاء لا ي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فتح لنا من خزائن رحمتك رحمة لا تعذبنا بعدها أبداً في الدنيا والآخرة، ومن فضلك الواسع رزقاً حلالاً طيباً لا تفقرني بعده إلى أحد سواك أبداً، تزيدنا لك بهماً شكراً وإليك فاقة وفقراً، وبك عمن سواك غنى وتعف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ي 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ابن عبد الله إذا رأى شيخ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مني عبد الله قبلي، وإذا رأى ش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مني ارتكبت من الذنوب أكثر مما ارتكب،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أمر إن أصبتم أجرتم وإن أخطأتم لم تأثموا، وإياكم وكل أمر إن أصبتم لم تؤجروا وإن أخطأتم أثمتم،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 الظن بالناس فإنكم لو أصبتم لم تؤجروا وإن أخطأتم أثم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ف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تميم بن شريح، عن كنانة، ع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كر بن عبد الله الم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رض لك إبليس بأن لك فضلاً على أحد من أهل الإسلام فانظر، فإن كان أكبر منك فقل قد سبقني هذا بالإيمان والعمل الصالح فهو خير مني، وإن كان أصغر منك فقل قد سبقت هذا بالمعاصي والذنوب واستوجبت العقوبة فهو خير مني، فإنك لا ترى أحداً من أهل الإسلام إلا أكبر منك أو أصغر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رأيت إخوانك المسلمين من يكرمونك ويعظمونك ويصلونك، فق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ضل أخذوا به، وإن رأيت منهم جفاء وانقباضاً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ذنب أحدث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هد ا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لمة الثقفي،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لل المرء لإخوانه تعظيم له في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علي بن جعفر بن زيا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العكلي، عن معاوية بن عبد الكريم،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من بني إسرائيل إذا بلغ المبلغ فمشى في الناس تظله غ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رجل قد أظلته غمامة على رجل فأعظمه ذلك لما رأى مما آتاه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قره صاحب الغمامة أو قال كلمة نح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مرت أن تحول من رأسه إلى رأس الذي عظم أمر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رث بن إبراهيم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لك بن مروا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عن حميد الط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ت كسوة بكر بن عبد الله أربع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نض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م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قيمة ثياب بكر بن عبد الله أربعة آلاف وكان يجالس الفقراء والمساكين يحدثهم، ويقول إنه يعجبهم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أبي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رسول الله صلى الله عليه وسلم الذين يلبسون لا يطعنون على الذين لا يلبسون والذين لا يلبسون لا يطعنون على الذين يلبس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ت، عن سعيد بن سليمان، عن مبارك بن فضالة،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ش عيش الأغنياء، وأموت موت الفق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وإن عليه لشيئاً من 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عن مس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بكر بن عبد الله في مرضه نعوده وهو مريض فجعلوا يدخلون ويخرجون فجعل ذلك يع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ريض يعاد ولا يزار، وقال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ريض يعاد والصحيح ي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ني ابن سلمة عن ثابت وحميد، عن حنبل،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من قبلكم ملك وكان متمرداً على ربه عز وجل، فغزاه المسلمون فأخذوه سليماً فقالوا بأي شيء ن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 رأيهم على أن يجعلوا له قمقماً عظيماً وأن يحشوا تحته النار ولا يقتلوه حتى يذيقوه طعم العذ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ذلك به فجعل يدعو آلهته واحداً بعد واحد يا فلان بما كنت أعبدك وأصلي لك وأمسح وجهك فأنقذني مما أنا فيه، فلما رآهم لا يغنون عنه شيئاً رفع 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دعا الله عز وجل مخلصاً فصب الله عز وجل مثغباً من السماء فأطفأت تلك النار وجاءت ريح فاحتملت ذلك القمقم فجعل يدور بين السماء والأرض وهو يقول لا إله إلا الله فقذفه الله عز وجل إلى قوم لا يعبدون الله وهو يقول لا إله إلا الله فاستخرجو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بني فلان فقص عليهم القص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مري وكان من أمري فآم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ميد،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يجرع عبده المؤمن من المرارة لما يريد به من صلاح عاقبة أمره، قال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م المرأة توجر ولدها الصبر أو قال الحضض تريد به عاف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ميد،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من كان قبلكم ملك وكان له حاجب يقربه ويدنيه، وكان هذا الحاج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أحسن إلى المحسن ودع المسيء تكفك إساء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ده رجل على قربه من الملك فسعى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هذا الحاجب هوذا يخبر الناس أنك أب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ي بأن أع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 عليك تدنيه لتكلمه فإنه يقبض على أنفه، قال فذهب الساعي فدعا الحاجب إلى دعوته واتخذ مرقة وأكثر فيها الثوم، فلما أن كان من الغد دخل الحاجب فأدناه الملك ليكلمه بشيء فقبض على فيه،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فدعا بالدواة وكتب له كتاباً وختمه وقال اذهب بهذا إلى فلان وكانت جائزته مائة ألف، فلما أن خرج استقبله الس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فعه إلي الملك، فاستوهبه فوهبه له فأخذ الكتاب ومر به إلى فلان فلما أن فتحوا الكتاب دعوا بالذباح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له يا قوم فإن هذا غلط وقع علي، وعاودوا الم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هيأ لنا معاودة الملك، وكان في الكتاب إذا أتاكم حامل كتابي هذا فاذبحوه واسلخوه واحشوه التبن ووجهوه إلي، فذبحوه وسلخوا جلده ووجهوا به إليه، فلما أن رأى الملك ذلك تعجب، فقال للحاجب تعال وحدثني وأصدقني لما أدنيتك لماذا قبضت على أ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هذا دعاني إلى دعوته واتخذ مرقة وأكثر فيها الثوم فأطعمني فلما أن أدناني الملك قلت يتأذى الملك بريح الث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إلى مكانك وقل ما كنت تقوله ووصله بمال عظيم، أو كما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بد الرحمن، عن أبي ح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بكر بن عبد الله نعوده، فوافقنا وقد خرج لحاجته قال فجلسنا في البيت فأقبل إلينا يهادي بين رجلين فسلم ثم نظر في وجوه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عبداً أعطي قوة فعمل بها في طاعة الله عز وجل وأقصر به ضعف فكف عن محار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نهال بن عيسى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الب القطان،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تي الخطيئة وهو يضحك، دخل النار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عن إبراهيم بن عيسى، و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يحيى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عن إبراهيم اليشك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له المز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ثلك يا ابن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ى بينك وبين المحراب تدخل منه إذا شئت على ربك، وليس بينك وبينه حجاب ولا ترجمان، وإنما طيب المؤمنين هذا الماء الم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الحو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أبو محمد،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قة الرجل على أهله في كفة الميزان اليمنى وكفة اليمن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يزيد خال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مجاب الدع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بن عبيد، حدثني الحسن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شيط الهل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له الم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صاباً أولع بجارية لبعض جيرانه فأرسلها مولاها إلى حاجة لهم في قرية أخرى فتبعها فراودها عن نفس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لأنا أشد حباً لك منك، ولكني أخاف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تخافينه وأنا لا أخافه، فرجع تائباً، فأصابه العطش حتى كاد ينقطع عنقه، فإذا هو برسول لبعض أنبياء بني إسرائيل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ندعو حتى تظلنا سحابة حتى ندخل الق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من عمل فأدع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دعو وأمن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رسول وأمن هو فأظلتهما سحابة حتى انتهينا إلى القرية، فأخذ القصاب إلى مكانه ومالت السحابة م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ت أن ليس لك عمل وأنا الذي دعوت وأنت الذي أمنت فأظلتنا سحابة ثم تبعتك، لتخبرني بأمرك فأخبره، فقال له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ائب من الله بمكان ليس أحد من الناس ب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هارون العجلي،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عبد الله الم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كثرون من الذنوب فاستكثروا من الاستغفار، فإن الرجل إذا وجد في صحيفته بين كل سطرين استغفار سره مكا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سانيد حديث بك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أنس بن مالك، وابن عمر، وجابراً، وعبد الله بن معقل بن يسار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دثنا عبد الرحمن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له المزن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دخلت على عائشة رضي الله تعالى عنها ومعها صبيان لها فأعطتها عائشة ثلاث تمرات فأعطت كل صبي منهما تمرة فأكل الصبيان تمرتيهما ثم نظرا إلى أمهما فأخذت التمرة فشقتها نصفين فأعطت ذا نصفاً وذا نصفاً فدخل النبي صلى الله عليه وسلم فأخبرته عائشة رضي الله عنها، فقال لها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قد رحمها برحمتها صبي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بكر ومن حديث عبد الرحمن تفرد به عنه مسلم بن إبراهيم وعبد الرحمن هو أخو مبارك يجمع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عمرو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فائ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يد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آدم لو بلغت ذنوبك عنان السماء ثم استغفرتني لغفرت لك ولا أبالي، يا ابن آدم لو أتيت بقراب الأرض خطايا ثم لقيتني لا تشرك بي شيئاً لأتيتك بقرابها مغف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تفرد به عنه سعيد بن عب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مام، عن قتادة، عن بكر بن عبد الله وبشر بن عائذ الهلالي،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يلبس الحرير من لا خلاق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بكر وحديث بشر لم يجمعهما إلا قت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حاق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سن الم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اص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يسى بن ميمون، عن بكر بن عبد الله، عن ابن عم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ثل أمتي مثل المطر لا يدرى أوله خير أم آخ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قدام بن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سد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بارك بن فضالة، عن بكر بن عبد الله،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رسول الله صلى الله عليه وسلم عن الموجب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قي الله لا يشرك به شيئاً وجبت له الجنة، ومن لقي الله يشرك به شيئاً وجبت له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ليد بن عبد الله العص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ذاكر الفكري، خليد بن عبد الله العصري، كان لمحبوبه ذاكراً، وإلى مشاهدته ساه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ماهان، حدثنا محمد بن داود الغف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ابن نبهان،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يدأ العصري في مسجد الجام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كل حبيب يحب أن يلقى حبيبه، ألا فأحبوا ربكم وسيروا إليه سيراً جم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عفر بن سليمان، عن عم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مر ابن شهاب، عن قتادة، أن خليداً العصري جاء يوم الجمعة فأخذ بعضادتي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هل منكم من أحد إلا يحب أن يلقى حبيبه، ألا فأحبوا ربكم الله وسيروا إليه سيراً جم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عن قتادة، عن خليد بن عبد الله الع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لا تلقاه إلا في ثلاث خلال؛ في مسجد يعمره، أو بيت يستره، أو حاجة من أمر دنيا لا بأس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نباتي، عن خليد العصري، أنه كان يأمر ببيته فيقم ثم يأمر بوسادتين ثم يغلق بابه ثم يقعد على فراش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ملائكة ربي أما والله لأشهدنكم اليوم خيراً خدوا باسم الله سبحان الله والحمد لله ولا إله إلا الله والله أكبر، عام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يار، عن جعفر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زال كذلك حتى تغلبه عينه أو يخرج إلى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هزم،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يد العصري يصوم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أخبرنا عبد الرزاق، عن معمر، عن قتادة، عن جعفر الع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ى المؤمن عفيفاً سئولا، وتلقاه ذليلاً عزيزاً، أحسن الناس معونة وأهون الناس مؤ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خليد بن عبد الله الع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ى المؤمن عفيفاً سئولا، وتلقاه غنياً فقيراً، قال تلقاه عفيفاً عن الناس، سئولاً لربه عز وجل ذليلاً لربه، عزيزاً في نفسه، غنياً عن الناس، فقيراً إلى ربه، 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ك أخلاق المؤمن هو أحسن معونة وأيسر مؤ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 سلام بن مسكين، حدثني شيخ من بني عصر يمنى أب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يد بن عبد الله الع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بيت زينة وزينة المساجد رجال يتعاونون على 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حدثني محمد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الف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عن عقبة بن أبي بيت، عن خليد الع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شيء زينة، وإن زينة المساجد المتعاونون على 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 خليد الع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حر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قتادة، عن خليد العصري،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طلعت شمس قط إلا بعث الله بجنبتيها ملكين يناديان يسمعان الخلائق كلها إلا الثقلين، اللهم عجل لمنفق خلفاً وأعط ممسكاً تلفا، ولا غربت شمس قط إلا بعث بجنبتيها ملكين يناديان يسمعان الخلائق إلا الثقلين، ما قل وما كفى خير مما كثر وأله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ن قتادة سليمان التيمي، وأبو عوانة، وشيبان، وسلام بن مسكين، وعباد ابن راشد، والحكم بن عبد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ثمان النش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الله بن عبد المجيد الحن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ان القطان، عن قتادة وأبان بن أبي عياش كلاهما، عن خليد بن عبد الله العصري،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 من جاء بهن مع إيمان دخل الجنة؛ من حافظ على الصلوات الخمس على وضوئهن وركوعهن وسجودهن ومواقيتهن، وصام رمضان، وحج البيت إن استطاع إليه سبيلا، وأعطى الزكاة طيبة بها نفسه، وأدى الأمانة    ،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درداء وما الأم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سل من الجنابة، إن الله عز وجل لم يأمن ابن آدم على شيء من دينه غي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نعمان، عن عبد السلام، عن عمران القطان، عن قتادة مثله ولم يذكر أبان ابن أبي عيا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نائ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مغ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نعمان بن عبد ال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ا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ورق العج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سلم المتسلي، مورق بن مشمرخ العجلي، كان بالحق عن الخلق سالياً، وبالشهود عن الصدود ساه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لى ا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مر يبلغني أحب إلي من موت أهلي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حسان، عن حفصة بنت سيري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رق العجلي يأتينا فسألته، عن أهله وول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والله متوافرو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ل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أخشى أن يحبسوني على هلكة،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نفس لي في موتها أجر إلا وددت أنها قد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للمؤمن في الدنيا مثلاً إلا مثل رجل على خشبة في البح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يا رب لعل الله أن ينج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ماد بن سلمة وحماد بن زيد وأخوه سعيد بن زيد كلهم، عن أبي التياح، عن مورق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مسك بطاعة الله إذا جبن الناس عنها كالكار بعد ال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ال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قليل الغضب، ولقلما غضبت فأقول في غضبي شيئاً ندمت عليه إذا رضيت،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كو إليك قسوة قلبي لا أستطيع الصوم ولا أصلي، فقال له مو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ضعفت عن الخير فاضعف عن الشر فإني أفرح بالنومة أنا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ي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ت الصمت في عشر سنين وما قلت شيئاً قط إذا غضبت أندم عليه إذا ذهب عني ال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عن هشام، عن مو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كلمت بشيء في الغضب ندمت عليه في الر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يوسف بن عطية، قال المعلى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ألت الله حاجة كذا وكذا منذ عشرين سنة فما أعطيتها ولا أيست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بعض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قول ما لا يع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عفر بن سليمان بن المعلى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عن مورق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ك عندي مال زكاة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عب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تجر فيصيب المال فلا تأتي عليه جمعة وعنده منه شيء يلقى الأخ فيعطيه أربعمائة خمسمائة ثلاثمائ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عندك حتى تحتاج إليها ثم يلقاه بعد ذ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ا، فيقول الأ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ما نحن بآخذيها أبداً فشأنك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حماد بن زيد، عن جميل، عن مورق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 أن يعطيهم على وجه الص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عن سعيد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لناس يرون فينا ما يرى قومنا لما قعدوا إ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طه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ي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خ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يزيد، عن عاصم، أن مورقاً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د نفقته تحت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مورق العجلي غير حديث عن عدة من الصحابة؛ منهم أبو ذر، وسليمان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إبراهيم بن مهاجر، عن مجاهد، عن مورق،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رى ما لا ترون وأسمع ما لا تسمعون، إن السماء أطت وحق لها أن تئط، ليس فيها موضع أربع أصابع إلا وملك واضع جبهته ساجداً لله عز وجل، لو تعلمون ما أعلم لضحكتم قليلاً ولبكيتم كثيراً وما تلذذتم بالنساء على الفرشات ولخرجتم إلى الصعدات تجأرون إلى الله تعالى، والله لوددت أني كنت شجرة في الجنة تعض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ظ أبي بكر بن أبي شيبة، وقال بن محمد قال أبو ذر، والله لوددت أني كنت شجرة تعض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كريا بن محيى الساج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دبة ابن خا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سلمة، عن حبيب، عن الحسن وحميد، عن مورق العجلي، أن سلمان لما حضرته الوفاة بكى، فقيل له ما يبك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هد عهده إلينا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كن بلاغ أحدكم من الدنيا كزاد الراكب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مات نظروا في بيته فلم يجدوا إلا إكافاً ووطاء ومتاعاً قوم نحواً من عشرين د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الخطابي وسليمان بن أ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داود بن ش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مام بن يحيى، عن قتادة، عن مورق العجلي، عن أبي الأحوص، عن عبد الله بن مسعود،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ل صلاة الجماعة على صلاة الرجل وحده خمسة وعشرون درج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لة بن أشيم العد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صهباء صلة بن أشيم العدوي، المنتصح بكتاب الله، والمتحبب إلى عباد الله، كان عند النوازل محتسباً صابراً، وفي الحنادس منتصباً ذا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شدة الانتصاب والاكتساب، برؤية الاحتساب والارتق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زيك صاحب الط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س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صلة العدو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مما علمك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يوم مثلي، حيث أتيت أصحاب رسول الله صلى الله عليه وسلم أتعلم منهم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وني مما علمكم ال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صح للقرآن وانصح للمسلمين وأكثر من دعاء الله ما استطعت، ولا تكونن قتيل العصا، قتيل عمية يا آل فلان، فإني لا أبالي أيرجله مدت أم يرجل خنزير، وإياك وقوم، يقولون نحن المؤمنون وليسوا من الإيمان على شيء هم الحرورية هم الحرو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النجي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لة بن أشيم وأصحابه مر بهم فتى يجر ثوبه، فهم أصحاب صلة أن يأخذوه بألسنتهم أخذاً شدي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إن لي إلي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رفع إز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نعمى عين، فرفع إزاره، فقال صلة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ان أمثلي مما أردتم، لو شتمتموه لشتم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عن حماد بن سلمة، عن ثابت، عن معاذ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صلة إذا التقوا عانق بعضهم بع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لة بن أشيم يخرج إلى الجبانة فيتعبد فيها، فكان يمر على شباب يلهون ويلعبون فقال لهم، أخبروني عن قوم أرادوا سفراً فحادوا النهار عن الطريق وناموا بالليل متى يقطعون سف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ذلك يمر بهم ويعظهم فمر بهم ذات يوم فقال لهم هذه المقالة، فانتبه شاب م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ه لا يعني بهذا غيرنا نحن بالنهار نلهو وبالليل ننام، ثم اتبع صلة فلم يزل يختلف معه إلى الجبانة فيتعبد مع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صلة بن أشيم وهو يأك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قتل أو مات يعني أخ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ن فكل فقد نعي إلي أخي منذ حين،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يت وإنهم ميت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خاً لصلة بن أشيم مات؛ فجاءه رجل وهو يط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هباء إن أخاك م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فكل فقد نعي لنا، ادن فكل هيهات قد ن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سبقني إليك أحد فمن نع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يت وإنهم ميت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لة بن أشيم كان في مغزى له ومعه ابن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تقدم فقاتل حتى أحتسبك، فحمل فقاتل حتى قتل، فاجتمعت النساء عند امرأته معاذة العدو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إن كنتن جئتن لتهنئتي فمرحباً بكن وإن كن جئتن لغير ذلك فارج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يار، عن جعفر، عن حميد بن دينار، عن صل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هلال، عن صلة بن أشيم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بعض قرى نهر تيري أسير على دابتي في زمن فيوض الماء؛ فأنا أسير على مسناة فسرت يوماً لا أجد شيئاً آكله فاشتد جوعي فلقيني علج يحمل على عاتقه شيئ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 فوضعه فإذا هو خبز،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ي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شئت، ولكن فيه شحم خنزير، فلما قال ذلك تركته ومضيت، ثم لقيني آخر يحمل على عاتقه طعا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ي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دت هذا لكذا وكذا من يوم فإن أخذت منه شيئاً أضررت بي وأجعتني فتركته، ثم مضيت فوالله إني لأسير إذ سمعت خلفي وجبة كوجبة الطير يعني صوت طيرانه فالتفت فإذا بشيء ملفوف في سب أبيض أي خمار فنزلت إليه فإذا هو دوخلة من رطب في زمان ليس في الأرض رطبة فأكلت منه؛ ولم آكل قط رطباً أطيب منه وشربت من الماء ثم لففت ما بقي منه وركبت الفرس وحملت معي نواهن، قال جرير بن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وفى بن د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ذلك السب مع امرأته ملفوفاً فيه مصحف ثم فقد بعد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درون أسرق أم ذهب أم ما 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لم بن سعي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ماد بن جعفر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ه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غزاة إلى كابل وفي الجيش صلة بن أش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 الناس عند العتم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رمقن عمله فأنظر ما يذكر الناس من عبادته، فصلى، ثم اضطجع فالتمس غفلة الناس، حتى إذا قلت هدأت العيون وثب فدخل غيضة قريباً مني، فدخلت في أثره فتوضأ ثم قام يصلي فافتتح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أسد حتى دن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ت إلى ش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اه التفت إليه أو عذبه حتى سج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فترسه فلا شيء فجلس ثم 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سبع اطلب الرزق من مكان آخر، فولى وإن له لزئيراً، أقول تصدعت منه الجبال، فما زال كذلك يصلي حتى لما كان عند الصبح جلس فحمد الله بمحامد لم أسمع بمثلها إلا ما شاء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أن تجيرني من النار أو مثلي يجترئ أن يسألك الجنة، ثم رجع فأصبح كأنه بات على الحشايا، وقد أصبحت وبي من الفترة شيء الله تعالى به ع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 حدثت، عن عبد الله بن خيبق، أخبرني نجدة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بصرة ثلاثة متعبدون؛ صلة بن أشيم، وكلثوم بن الأسود ورج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صلة إذا كان الليل خرج إلى أجمة يعبد الله تعالى فيها، ففطن له رجل فقام له في الأكمة لينظر إلى عبادته، فأتى سبع فبصر به صلة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أيها السبع فابتغ الرزق، فتمطى السبع وذهب ثم قام لعبادته فلما كان في الس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صلة ليس بأهل أن يسألك الجنة، ولكن ستراً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سود ورو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صلة بن أشي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بأي يومي أنا أشد فرحاً؛ يوماً باكرت فيه ذكر الله عز وجل أو يوماً غدوت فيه لبعض حاجتي فيعرض لي ذكر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صه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المال من وجهه فأعياني إلا رزق يوم بيوم، فعرفت أنه قد خير لي،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م الله ما رزق رجل يوماً بيوم فلم يعلم أنه خير له إلا غبي الرأي أو ع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صهباء صلة بن أش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الدنيا من مظان حلالها فجعلت لا أصيب منها إلا قوتاً، أما أنا فلا أعبأ فيه وأما هو فلا يجاوزني، فلما رأيت 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نفسي جعل رزقك كفافاً فاربعي، فربعت ولم تك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خ لنا فصلينا عليه فلما وضع في قبره ومد عليه الثوب، جاء صلة بن أشيم وأخذ بناحية الثوب، ثم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بن فل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نج منها ننج من ذي عظيمة                                            وإلا فإني لا أخالـك نـاجـ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ى وأبكى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المبارك، عن عبد الرحمن بن يزيد ب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ا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ون في أمتي رجل يقال له صلة يدخل الجنة بشفاعته كذا وكذ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حمد بن المغ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خالد بن خداش،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عن حماد بن زيد، عن ابن ع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صلة بن أش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ع الله 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غبك الله فيما يبقي، وزهدك فيما يغني، ووهب لك اليقين الذي لا يسكن إلا إليه، ولا يعول في الدين إلا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صلة عدة من الصحابة وتعلم منهم واقتبس وأسند عن ابن عباس رضي الله تعالى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نض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اوية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ائدة، عن منصور، عن الحكم، عن يحيى الجزار، عن أبي الصهباء، عن ابن عبا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بلت على حمار ومعي رديف من بني عبد المطلب ورسول الله صلى الله عليه وسلم يصلي في أرض خلاء؛ فنزلنا ثم جئنا حتى دخلنا في الصلاة وتركت الحمار قدامهم فما بالى ذلك، وأقبلت جاريتان من بني عبد المطلب تشتدان تتبع إحداهما الأخرى حتى انتهتا إلى رسول الله صلى الله عليه وسلم وهو في المسجد يصلي، ففرقت بينهما فما بالى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تلف في أبي الصهباء هذا فقيل إنه صلة، وقيل بل هو صهيب، ومما دل على أنه صلة ما حدثناه أبو أحمد الغطري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شي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راه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الحكم، عن يحيى الجزار، عن رجل من قرى البصرة، عن ابن عباس بنحو م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علاء بن زي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بشر المحزون، المستتر المخزون، تجرد من التلاد، وتشمر للم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عتاد للمعاد، واعتزل عن العباد، العلاء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ارتياد والاجتهاد، لذل الانقياد في عز الاعت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المبارك بن فضالة،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الحسن على العلاء بن زياد العدوي وقد سله الحزن وكانت له أخت تندف عليه القطن غدوة وعشية، فقال صالح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 على الحزن،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فإلى هذا والله انتهى استقلال الح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كان يرائي بعمله فجعل يشمر ثيابه ويرفع صوته حتى إذا ما قرأ فجعل لا يأتي على أحد إلا سبه ولعنه، ثم رزقه الله تعالى بعد ذلك فخفض من صوته وجعل صلاته فيما بينه وبين ربه تعالى، فجعل لا يأتي بعد ذلك على أحد إلا دعا له بخير وشم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عبد السلام بن مط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هشام ابن حسان، عن أوفى بن د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لاء بن زياد مال ورقيق فأعتق بعضهم، ووصل بعضهم، وباع بعضهم، وأمسك غلاماً أو اثنين يأكل غلتهما، فتعبد فكان يأكل كل يوم رغيفين، وترك مجالسة الناس فلم يكن يجالس أحداً، يصلي في الجماعة ثم يرجع إلى أهله، ويجمع ثم يرجع إلى أهله، ويشيع الجنازة ثم يرجع إلى أهله، ويعود المريض ثم يرجع إلى أهله، فضعف، فبلغ ذلك إخوانه فاجتمعوا فأتاه أنس بن مالك والحسن والناس،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هلكت نفسك لا يسعك هذا، فكلموه وهو ساكت حتى إذا فرغوا من كلام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تذلل لله تعالى لعله يرح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بن الحسين، عن هشام بن حسان، أن ا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وت نفسه رغيفاً كل يوم، وكان يصوم حتى يخضر، ويصلي حتى يسقط، فدخل عليه أنس بن مالك و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م يأمرك بهذا ك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عبد مملوك لا أدع من الاستكانة شيئاً إلا جئت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يد بن هلال يحدث، عن العلاء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اس في النوم يتبعون شيئاً فتبعته فإذا عجوز كبيرة هتماء عوراء عليها من كل حلية وز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دني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 الله تعالى أن يبغضك إ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أبغضت 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ن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رياب الأسدي، عن العلاء بن زياد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منامي امرأة قبيحة عليها من كل زي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عدو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عوذ بالل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دنيا إن أردت أن يعيذك الله مني فأبغض 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عن إسحاق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بع بصرك رداء المرأة، فإن النظر يجعل في القلب شه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زياد أخو العلاء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لاء بن زياد يحيي كل ليلة جمعة، فوجد ليلة فترة ف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ماء إني أجد فترة فإذا مضى كذا وكذا فأيقظ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تاه آت في منامه فأخذ بناص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زياد قم فاذكر الله يذك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ما زالت تلك الشعرات التي أخذها منه قائمة حتى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سعيد بن أبي عرو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لاء بن زياد العد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نزل أحدكم نفسه أنه حضره الموت فاستقال ربه تعالى نفسه فأقاله، فليعمل بطاع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صدقة الجب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خلد بن 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خلف العلاء بن زياد العدوي فكنت أتوقى الطين، قال فدفعه إنسان فوقعت رجله في الطين فخاضه، فلما وصل إلى الباب 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يا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المرء المسلم يتوقى الذنوب فإذا وقع فيها خاض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خل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ن العلاء بن زياد 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ك في الج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وجد الشيطان أحداً يسخر به غيري و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عن العلاء ابن زيا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حن قوم وضعنا أنفسنا في النار؛ إن شاء الله أن يخرجنا منها أخرج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عبيد العدو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ليت وحدي لم أعقل صل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 هذا علم الخير، أما رأيت اللصوص إذا مروا بالبيت الخرب لم يلووا عليه، وإذا مروا بالبيت الذي رأوا فيه المتاع زاولوه حتى يصيبوا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سأل هشام بن زياد العدوي عن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به يومئ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هز رجل من أهل الشام وهو يريد الحج فأتاه آت في من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العراق ثم ائت البصرة ثم ائت بني عدي فائت بها العلاء بن زياد فإنه رجل أقصم الثنية بسام فبشره ب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ا ليست بشيء، حتى إذا كانت الليلة الثانية رقد فآتاه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أتي العراق فذكر مثل ذلك، حتى إذا كانت الليلة الثالثة جاءه بو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أتي العراق ثم تأتي البصرة ثم تأتي بني عدي فتلقى العلاء بن زياد رجل ربعة أقصم الثنية بسام فبشره ب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وأخذ جهازه إلى العراق فلما خرج من البيوت إذا الذي أتاه في منامه يسير بين يديه ما سار، فإذا نزل فقده فلم يزل يراه حتى دخل الكوفة ففقده قال فتجهز من الكوفة فخرج فرآه يسير بين يديه ما سار حتى قدم البصرة فأتى بني عدي فدخل دار العلاء بن زياد فوقف الرجل على باب العلاء فسلم، قال هشام فخرجت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رحمك الله فضع رحلك وضع متاع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ن العلاء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 المس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علاء يجلس في المسجد ويدعو بدعوات ويحدث،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علاء فخفف من حديثه وصلى ركعتين ثم جاء فلما رآه العلاء تبسم فبدت ث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صاح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حططت رحل الرجل هلا أنز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له فأ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رحمك الله قال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علاء منز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ماء تحولي إلى البيت الآ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ولت ودخل الرجل وبشره برؤياه ثم خرج فرك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العلاء فأغلق بابه وبكى ثلاثة أيام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ة أيام لا يذوق فيها طعاماً ولا شراباً ولا يفتح بابه،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قول في خلال بك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ا نهابه وخشيت أن يموت فأتيت الحسن فذكرت له ذلك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اه إلا ميتاً لا يأكل ولا يشرب باك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حسن حتى ضرب عليه ب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يا أخي، فلما سمع كلام الحسن قام ففتح بابه الوليد بن هشام من الضر شيء الله به عليم، فكلمه الحس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ومن أهل الجنة إن شاء الله أفقاتل نفسك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لي وللحسن بالرؤي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وا بها ما كنت ح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بن محمد بن معمر و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يد بن عبد الرحمن الفلسطيني، عن العلاء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في زمان أقلكم الذي ذهب عشر دينه، وسيأتي زمان أقلكم الذي يبقى عليه عشر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النجي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عن العلاء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رك شهدت على مسلم بكفر أو 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العلاء بن زياد، عن جماعة من الصحابة، عن عمران ابن حصين، وأبي هريرة، وأرسل عن معاذ بن جبل، وأبي ذر، وعبادة بن الصامت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عرو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زياد، عن معاذ بن جبل،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ذئب الإنسان كذئب الغنم يأخذ الشاة الشاذة والقاصية والناحية، فإياكم والشعاب وعليكم بالجماعة والع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زيد بن زريع وعنبسة بن عبد الواحد، عن سعيد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شعاب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يان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بكر المق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عن عمران القطان، عن قتادة، عن العلاء بن زياد، عن معاذ بن جبل،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دعوة أحب إلى الله تعالى أن يدعو بها أحد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 الله العفو والمعافاة والعافية في الدنيا و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تابع أحد من أصحاب قتادة عمران القطان عليه، عن معاذ بن جبل، ورواه همام وغيره، عن قتادة، عن العلاء مرسلاً، ورواه وكيع، عن هشام، عن قتادة، عن العلاء مرسلاً، رواه وكيع، عن هشام، عن قتادة، عن العلاء، عن أبي هريرة،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موسى بن الخلف ال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قتادة، عن الحسن أو العلاء بن زياد عن عمران بن حصين،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نا ذات ليلة عند رسول الله صلى الله عليه وسلم حتى أكبرنا الحديث، فلما أصبحنا غدونا على رسول الله صلى الله عليه وسلم، 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أنبياء عليهم السلام بأتباعها من أممها؛ فإذا النبي معه الثلاثة من قومة، وإذا النبي ليس معه أحد، وقد أنبأكم الله تعالى عن قوم لو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منكم رجل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ر موسى بن عمران عليه السلام ومن معه من بني إسرائي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أين أ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عن يمينك فإذا الظراب ظراب مكة قد سد من وجوه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ت 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رضيت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عن يسارك فنظرت فإذا الأفق قد سد من وجوه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ت 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ت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ع هؤلاء سبعين ألفاً يدخلون الجنة بغير حساب    ، فأتى عكاشة بن محصن الأس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أن يجعلني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ه منهم    ، ثم قام رجل آخ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أن يجعلني م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ك بها عكاشة    ، ثم قال لهم النبي صلى الله عليه وسلم    إن استطعتم بأبي أنتم وأمي أن تكونوا من السبعين فكونوا، فإن عجزتم وقصرتم فكونوا من أصحاب الظراب، فإن عجزتم وقصرتم فكونوا من أصحاب الأفق، فإني قد رأيت أناساً يتهاوشون كثيراً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يكون من يتبعني من أمتي ربع أهل الجنة    ، فكبر القو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أرجو أن تكونوا شطر أهل الجنة فكبر القوم، ثم تلا هذه الآية    ثلة من الأولين وقليل من الآخرين    </w:t>
      </w:r>
      <w:r>
        <w:rPr>
          <w:rFonts w:cs="MS Sans Serif" w:ascii="MS Sans Serif" w:hAnsi="MS Sans Serif"/>
          <w:color w:val="auto"/>
          <w:sz w:val="17"/>
          <w:rtl w:val="true"/>
        </w:rPr>
        <w:t>.</w:t>
      </w:r>
      <w:r>
        <w:rPr>
          <w:rFonts w:ascii="MS Sans Serif" w:hAnsi="MS Sans Serif" w:cs="MS Sans Serif"/>
          <w:color w:val="auto"/>
          <w:sz w:val="17"/>
          <w:sz w:val="17"/>
          <w:rtl w:val="true"/>
        </w:rPr>
        <w:t>فتذاكروا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السبعون ال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ولدوا في الإسلام فماتوا عليه حتى رفع الحديث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لا يسترقون ولا يتطيرون ولا يكتوون وعلى ربهم يتوكل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أبي عدي، عن سعيد بن أبي عروبة، عن قتادة عنهما مثله، ورواه أمية الحبطي، عن قتادة، عن العلاء بن زياد من دون الحسن، ورواه معمر وهشام، عن قتادة، عن الحسن من دون الع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حبيب بن الحس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القطان، عن قتادة، عن العلاء بن زياد،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لبنة من ذهب ولبنة من فض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براهيم بن طهمان، عن مطر الوراق، عن العلاء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سعيد بن أبي عروبة، عن قتادة مثله،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بها الزعفران وطينها ال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عن سعيد، عن قتادة، عن العلاء بن زياد العدو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لبنة من ذهب ولبنة من فضة وترابها الزعفران وطينها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عمر، عن قتادة، عن العلاء، عن أبي هريرة موقوفاً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جها الياقوت واللؤلؤ ورضراض أنهارها اللؤلؤ وترابها الزعف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الحسين بن الهيثم الم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د عتبة بن حماد ولم يكن بدمشق أحفظ لكتاب الله تعالى منه عن سعيد يعني ابن بشير عن قتادة، عن العلاء بن زياد،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جهاد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جاهد نفسك وهواك في ذات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قتادة وتفرد بن عن سعيد بن بشير وخالف سويد بن حجير قت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علاء، عن عبد الله بن عمرو بن الع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طاهر بن يحيى بن قبيصة الفل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الحجاج بن الحجاج، عن سويد بن حجير، عن العلاء بن زيا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عبد الله بن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مجاهدين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هد نفسه في ذات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عمرو أم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رسول الله صلى الله عليه وسلم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الحجاج إلا من رواية إبراهيم بن طهمان عنه ولا روى عنه إلا حفص بن عبد السلام النيساب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سوار العد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سوار العدوي، بالقلب زوار، وفي الوجه خوار، وبالوصل فخار، وبالنفس ض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هيمان في الوجد، والهيجان في ال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بسطام بن مسلم، عن أبي الت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سوار العد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ل إنسان ألزمناه طائره في عن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نشرتان وطية، أما ما حييت يا ابن آدم فصحيفتك منشورة فأمل فيها ما شئت، فإذا مت طويت، ثم إذا بعثت نش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قرأ كتابك كفى بنفسك اليوم عليك حسي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محمد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اصم، عن بسطام بن مسل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بعض متربي هذه الأمة أبا السوار العدوي فسأله عن شيء من أمر دينه فأجابه بما يع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ا فأنت بريء من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 أربعين سوطاً،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ذهب أسوا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بأحمد بن حنبل من الضرب والحبس ما نزل دخلت علي من ذلك مصيبة، فأتيت في منامي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ضى أن يكون عند الله عز وجل بمنزلة أبي السوار العدوي، فأتيت أبا عبد الله فأخبرته فاست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خل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السوار العدوي أقبل عليه رجل بالأذى، فسكت حتى إذا بلغ منزله أو 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إن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وف يوم جمعة فسأله يونس كيف حالك 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سوار الع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حالك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عشره ي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سوار العدوي، يقول لمعاذة العدوية في مسجد بني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يء إحداكن المسجد فتضع رأسها وترفع إس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في عينيك تراباً ولا تنظ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أستطيع إلا أن أنظر، ثم اعتذر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سوار إذا كنت في البيت شغلني الصبيان، وإذا كنت في المسجد كان أنشط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شاط أخاف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أبو السوار غير حديث عن عمران بن حصين وغيره من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أسند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بو عبد الله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امة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سوار العدوي يحدث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خير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رباح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سوار العدو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خير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عن أبي السوار العبد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ياء لا يأتي إلا بخ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ل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ار العب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وار، عن شعبة، عن قتادة، عن أبي السوار العدو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أشد حياء من جارية في خدرها، وكان إذا كره شيئاً عرف في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ميد بن هلال العد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ميد بن هلال العدوي، تفقه واعتزل، وعلم واشتغل، له في العلم الحظ الجزيل، وفي التحقيق السمت ال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يد بن هلال من العلماء الفقهاء، لم يكن يذاكر ولا يسأل إنما كان يعتزل في م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جرير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المصرين أعلم من حميد، ما استثنى الحسن ول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خالد بن أيوب،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ذاكر الله في السوق كمثل شجرة خضراء وسط شجر 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حمدان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نا أن الرجل إذا دخل الجنة فصور صورة أهل الجنة، وألبس لباسهم وحلي حلاهم، ورأى أزواجه وخدمه ومساكنه في الجنة يأخذه سوار فرح فلو كان ينبغي أن يموت لمات فرحاً،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سوار فرح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قائمة ل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أ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عن أيوب،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رجلاً أتى عل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بقى وجه ربك ذو الجلال والإكر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بذلك الوجه الباقي ال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أجدهن في كتاب الله تعالى، من حافظ عليهن فهو عبدي حقاً، ومن ضيعهن فهو عدوي حقاً، الصلاة والصوم، والغسل من الجن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ح قوم مع كعب فساروا عشيتهم وليلتهم حتى غوروا المقيل، فشكوا إلى كعب شدة مسيرهم،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كتم مقعد رجل من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سفيان، عن يونس،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نار جهنم تنانير ضيقها كضيق زج أحدكم في الأرض، تضيق على قوم ب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حميد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مغفل، وأنس بن مالك، وهشام بن عامر، وأبو رفاعة العدوي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صر ومنصور بن سلمة والعباس بن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طيا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هلال، عن عبد الله بن مغ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ى لي جراب من شحم يوم خيبر فأتيته فالتزم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طي من هذا أحداً اليوم شيئاً فالتفت فإذا رسول الله صلى الله عليه وسلم يتبسم إلي فاستحي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سعيد القطان، عن سليمان بن المغي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أهل البصرة حديث أشرف من هذا، ورواه يحيى بن آدم، عن سليمان بن المغي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حميداً عن طعام العدو في الغزو إذا أكل منه وأطعم، فحدثني بهذا الحديث ورواه شعبة بن حميد بن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ي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حميد بن هلال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غفل يقول مثله سواء،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عن حميد بن هلا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ى النبي صلى الله عليه وسلم جعفراً وزيد بن حارثة وابن رواحة، نعاهم قبل أن يجيء خبرهم وعيناه تذر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حميد بن هلال، عن هشام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ين خلق آدم إلى أن تقوم الساعة فتنة أكبر من الدج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أيوب السختياني، عن حميد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حميد، عن أبي قتادة وأبي الدهماء، عن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أسود بن كلثو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شهد الملثوم، الأسو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ت دعوته، فجعلت كرا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بن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ليمان بن المغيرة،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ا رجل يقال له الأسود بن كلثوم، وكان إذا مشى لا يجاوز بصره قدميه، فكان يمر بالنسوة وفي الجدر يومئذ قصر، ولعل إحداهن أن تكون واضعة ثوبها أو خمارها فإذا رأينه راعهن ثم يقلن كلا، إنه الأسود ابن كلثوم، فلما قدم غاز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نفسي هذه تزعم في الرخاء أنها تحب لقاءك فإن كانت صادقة فارزقها ذلك، وإن كانت كاذبة فاحملها عليه وإن كرهت، فأطعم لحمي سباعاً وط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ي خيل فدخلوا حائطاً فنذر بهم العدو فجاءوا فأخذوا بثلمة في الحائط فنزل الأسود عن فرسه فضربها حتى غارت، فخرج فأتى الماء فتوضأ ثم ص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ع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استسلام العرب إذا استسلموا، ثم تقدم فقاتل حتى قت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عظم الجيش بعد ذلك بذلك الحائط، فقيل ل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ت فنظرت ما بقي من عظام أخيك ولح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دعا أخي بدعوات فاستحييت له فلست أعرض في شيء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ويس بن حيا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شيخة بني عدي شويس بن حياش أبو الرقاد ولد عام الهجرة فأدرك عهد النبي صلى الله عليه وسلم، وأخذ العطاء من عمر بن الخطاب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ع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قي من شيوخ بني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ن الفتي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بيض الرأس واللح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من الفتيان إنما سألتك عن الشي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ويس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و ممن أخذ الدرهمين على عهد عمر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عبد الله بن محمد بن جعفر وعبيد الله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سر أبو جعفر، عن أبي مسعود الجريري، عن شويس العدوي وكان من أصحاب الدره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 اليمين أمين أو قال أمير على صاحب الشمال فإذا عمل ابن آدم سيئة وأراد صاحب الشمال أن يكتبها، قال له صاحب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لعله يعمل حسنة فإن عمل حسنة ألقى بواحدة وكتب له تسع حسنات، فيقول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له من يدرك تضعيف ابن آ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و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رجالاً من بني عدي إن كان أحدهم ليصلي حتى ما يأتي فراشه إلا حب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شويس، عن عتبة بن غزوان المازن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دريس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نعامة العدوي، عن خالد بن عمير وشوي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عتبة بن غزوان رضي الله تعالى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دنيا قد أذنت بصرم، وولت حذاء ولم يبق منها إلا صبابة كصبابة الإناء، وإنكم في دار تنتقلون عنها، فانتقلوا بخير ما بحضرتكم، ولقد رأيتني سابع سبعة مع رسول الله صلى الله عليه وسلم ما لنا طعام نأكله إلا ورق الشجر حتى قرحت أشداقن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غال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رائب، المتشمر الناحب، المتشوق الطالب، أبو فراس عبد الله بن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حذر من الدنيا والهرب، والرغب في العقبى وال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له بن غالب بيتان بيت يتعبد فيه وبيت لعياله، وكان له وردان ورد بالنهار وورد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أبي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غالب كان يصلي الضحى مائة ركع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خلقنا، وبهذا أمرنا، ويوشك أولياء الله أن يكفوا ويحمد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قيس، عن أخيه خالد بن قيس، عن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ص في المسجد الجامع، فمر عليه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لقد شققت على أصحا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عيونهم انفقأت، ولا أرى ظهورهم اندقت، والله يأمرنا يا حسن أن نذكره كثيراً، وأنت تأمرنا أن نذكر قليلاً كلا لا تطعه واسجد واقترب، ثم سجد،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كاليوم ما أدري أسجد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ومحمد بن الحار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غالب،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ا نشكو إليك سفه أحلامنا، ونقص عملنا واقتراب آجالنا، وذهاب الصالحين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غالب إذا أصب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زقني الله البارحة خيراً؛ قرأت كذا، وصليت كذا، وذكرت كذا،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ثلك لا يقول مثل هذ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ما بنعمة ربك فحدث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تم تقولون لا تحدث بنعمة رب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ص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غ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جد عبد الله بن غالب ومضى رجل إلى الجسر يشتري علفاً، فاشترى حاجته من الجسر ورجع وهو ساج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حامد بن جب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عباس الثق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زياد ومحمد بن الحارث،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ي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الك بن دينا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الزاوية قال عبد الله بن غ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أرى أمراً ما لي عليه صبر روحوا بنا إلى الج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سر جفن سيفه ثم تقدم فقاتل حتى قت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يوجد من قبره ريح المس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الله بن عمر القوار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ي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الزاوية رأيت عبد الله بن غالب دعا بماء فصبه على رأسه وكان صائماً وكان يوماً حاراً وحوله أصحابه، ثم كسر جفن سيفه فألقاه ثم قال ل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حوا بنا إلى الج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ادى عبد الملك بن المه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ا فراس أنت من آم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لتفت إليه ثم مضى فضرب بسيفه حتى قت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تل دفن فكان الناس يأخذون من تراب قبره كأنه مسك يصرونه في ثياب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عبد الله بن غالب، عن أبي سعيد الخدري رضي الله تعالى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عزيز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وحدثنا أبو بحر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غا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دفة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ابن دينار، عن عبد الله بن غالب الحداني، عن أبي سعيد الخدري رضي الله تعالى عنه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صلتان لا يجتمعان في مؤ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خل وسوء الخل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رارة بن أوف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خائف المخفي، زرارة بن أوفى، رق فأوحى، ورد إلى الملأ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عويل حتى الرحيل، وحويل إلى الم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خباب القصاب واسمه عون بن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زرارة بن أوفى صلاة الصبح فقرأ يا أيها المدثر حتى بلغ فإذا نقر الناقور، خر ميتاً، وكنت فيمن حمله إلى د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د المؤ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ياث بن المثنى القش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هز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زرارة بن أوفى في مسجد بني قشير، فقرأ فإذا نقر الناقور، فخر ميتاً فحمل إلى د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ص في داره وقدم الحجاج البصرة وهو يقص في د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زرارة بن أوفى عن عدة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سعر، عن قتادة، عن زرارة بن أوفى،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تجاوز عن أمتي ما وسوست به صدورها ما لم تعمل به أو تك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ثابت رواه عن قتادة عدة؛ منهم شعبة وهمام وهشام وأبان وشيبان وأبو عوانة وحماد بن سلمة والمسعودي وعمران بن خالد والقاسم بن الوليد ومجاعة بن الزبير، واختلف عن المسعودي فيه عن قتادة، فرواه يزيد بن هارون، عن المسعودي فيه عن قتادة، عن زرارة، عن عمران، عن النبي صلى الله عليه وسلم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عبد الله بن داود الخريبي، عن مسعود، عن قتادة، عن زرارة، عن سعيد بن هشام، عن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مسيب بن واضح، عن سفيان بن عيينة، عن مسعر، عن قتادة فخالف أصحاب قتادة في اللفظ</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محمد بن الحسن البغد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س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عن مسعر، عن قتادة، عن زرارة بن أوفى،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هوى مغفور لصاحبه ما لم يعمل به أو يتك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مر بن محمد بن حلت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دي محمد بن عبيد الله ابن مرزو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الله، عن قتادة، عن زرارة بن أوفى، عن أبي هريرة، أن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هجر امرأة فراش زوجها إلا لعنتها ملائكة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ورواه عن قتادة شعبة وسعيد ومس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ام، عن قتادة، عن زرارة بن أوفى، عن عمران بن حص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أمتي القرن الذي بعثت فيهم، ثم الذين يلونهم، ثم الذين يلونهم، ثم يأتي قوم ينذرون ولا يوفون، ويخونون ولا يؤتمنون، ويشهدون ولا يستشهدون، ويفشوا فيهم الس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ثابت رواه القدماء والأعلام عن أبي داود، عن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وهشام، عن قتادة، عن زرارة بن أوفى، عن سعد بن هشام، عن عائشة رضي الله تعالى عنها،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رأ القرآن وهو ماهر به مع السفرة الكرام البررة، والذي يقرأ القرآن قال هشام وهو عليه شاق فله أجر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ن قتادة جماعة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ح بن القاسم وسعيد بن أبي عروبة وأبو عوانة والحديث صحيح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اذ بن المث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أبي سويد الزرا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الح المري، عن قتادة، عن زرارة بن أوفى، عن ابن عبا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 رجل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العمل أحب إلى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ال المرتحل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الحال المرتح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احب القرآن يضرب في أوله حتى يبلغ آخره، وفي آخره حتى يبلغ أ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زرارة لم يروه عنه إلا قت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ن صالح المري زيد بن الحباب ويعقوب بن إسحاق الخضر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جر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عثمان التنوخ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الس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ة بن سليمان، عن ابن أبي عروبة، عن قتادة، عن زرارة بن أوفى، عن سعد بن هشام،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جروا من الدنيا وما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التنوخي عن ابن أبي السري فإن كان محفوظاً فهو غر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وابه ما رواه سليمان التيمي وأبو عوانة، عن قتادة وبإسن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كعتا الفجر خير من الدنيا وما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قبة بن عبد الغاف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اعي الشاكر، عقبة بن عبد الغ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ضراء ذاكراً، وفي السراء شا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 أخبرنا ثابت، عن عقبة بن عبد الغ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ة في السر أفضل من سبعين في العلانية، وإذا عمل العبد في العلانية عملاً حسناً وعمل في السر مثله قال الله لملائ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ي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 أخبرنا حماد قال أخبرنا حميد، عن ثابت، عن عقبة بن عبد الغ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عشاء في جماعة كحجة، وصلاة الفجر في جماعة ك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ائ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قبة بن عبد الغ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لعت الشمس إلا وبجنبتيها ملكان يناديان يسمعان أهل الأرض إلا الثق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قب منفقاً خلفاً وأعقب ممسكاً ت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قبة، عن أبي سعيد الخدري و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 سهل بن عبد الله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إسحاق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وعمران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بن سليم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و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قتادة سمع عقبة بن عبد الغافر، يقول سمعت أبا سعيد الخدري يحدث، عن النبي صلى الله عليه وسلم </w:t>
      </w:r>
      <w:r>
        <w:rPr>
          <w:rFonts w:ascii="MS Sans Serif" w:hAnsi="MS Sans Serif" w:cs="MS Sans Serif"/>
          <w:color w:val="0000FF"/>
          <w:sz w:val="17"/>
          <w:sz w:val="17"/>
          <w:rtl w:val="true"/>
        </w:rPr>
        <w:t xml:space="preserve"> أنه ذكر رجلاً فيمن سلف أو قال فيمن كان قبلكم راشه الله عز وجل مالاً وولداً    ، وقال أبو عو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غسه الله مالاً فلما حضره الموت، قال لب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أب كنت 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أ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ه لم يبتثر إلى عند الله خ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رها قت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دخر عند الله خير قط وإن يقدر الله أن يعذبني فإذا مت فأحرقوني حتى إذا صرت حمماً فاسحقوني ثم إذا كان يوم ريح عاصف فأذروني فيها، قال نبي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 مواثيقهم على ذلك ففعلوا به وروى لما مات قال الله ك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هو رجل قائ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حملك على ما فعل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مخافتك 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ق منك فما تلافاه أن رحم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 به أبان عثم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هذا من سلمان غير أنه زاد فيها ثم أذروني في البحر أو كما حد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بن أبي مطيع، عن قتادة، عن عقبة بن عبد الغافر، عن أبي سعيد الخدري رضي الله تعالى عنه، عن رسول الله صلى الله عليه وسلم، يرويه عن رب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أعددت لعبادي الصالحين ما لا عين رأت، ولا أذن سمعت، ولا خطر على قلب بش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قتادة لم يروه عنه إلا 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معلى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ام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به بن عث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ليد بن دعلج، عن قتادة، عن عقبة بن عبد الغافر، عن أبي سعيد الخدري، أنه سمع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رج من النار من قال لا إله إلا الله وكان في قلبه ما يزن شعيرة، ويخرج من النار من قال لا إله إلا الله وكان في قلبه ما يزن ذرة من إيمان، وليس الله تعالى يترك في النار أحداً فيه خير إلا أخرجه م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قتادة، عن عقبة لم يروه عنه إلا خليد بن دعل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سير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عقل الرصين، والورع المتين، المطعم للإخوان والزائرين، ومعظم الرجاء للمذنبين والموحدين، أبو بكر محمد بن سيرين، كان ذا ورع وأمانة وحيطة وصيانة، كان بالليل بكاءً نائحاً، وبالنهار بساماً سائحاً، يصوم يوماً ويفطر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بذل والإطعام، والطول والإن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د،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إن رجلاً قد اغتابك فتح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حل شيئاً حر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ري بن يحيى أو غيره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غتبتك فاجعلني في ح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حل ما حرم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يذكر،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مرة عن فتيا فأحسن الإجابة فيها،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بكر لأحسنت الفتيا فيها أو القول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ض ك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الصحابة لتحسن أكثر من هذا،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دنا فقههم لما أدركته عقو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ما يقول للرجل إذا أراد أن يسافر في التجارة، اتق الله تعالى واطلب ما قدر لك في الحلال فإنك إن تطلبه من غير ذلك لم تصبه أكثر ما قدر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اً، يقول في شيء راجعت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قل لك ليس به بأس، وإنما قلت لك لا أعلم به با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فضل الأسق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صن بن أبي بكر الباهلي، 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عمر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أمية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سنان كلاهما، عن يحيى بن عت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تبع الجنازة لا يتبعها حسبة يتبعها حياء من أهلها، له في ذلك 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 واحد، بل له أجران أجر لصلاته على أخيه، وأجر لصلته ال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و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 حبيب،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تعالى بعبد خيراً جعل له واعظاً من قلبه يأمره وينه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إذا سئل عن شيء من الفقه الحلال والحرام تغير لونه وتبدل، حتى كأنه ليس بالذي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رم أخاك بما يشق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رجاء بن أبي سلمة،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بن هبيرة إلى ابن سيرين فقدم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كت أهل مص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م والظلم فيهم فاش، 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رى إنها شهادة يسأل عنها فكره أن يكت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قوب بن إسحاق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بيب بن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ام أوسع من أن يكذب فيه ظر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ت محمد ابن سيرين في رجل،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إنه من أهل العلم، ثم رجعت إليه من الغ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كيف رأيت صاح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 مما قلت، يرى أنه يعلم العلم ولا يقول لما لم يسمعه، لم أس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يكره أن يقول للمرأة طمثت، ولكن كما قال الله تعالى حا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يحيى، عن عمرا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وسئل عمن يسمع القرآن فيصع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عاد ما بيننا وبينهم أن يجلسوا على حائط فيقرأ عليهم القرآن من أول إلى آخره فإن سقطوا فهم كما يق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 بن قتيبة يأتي محمد بن سيرين على برذون ثم أتاه را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رذ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ؤو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خلف رزقه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هارون، عن قرة بن خالد، عن ابن سيرين، أنه كان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إذا كلفتني ما لـم أطـق                                            ساءك ما سرك مني من خلق 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بن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 لقيت ابن أبي عطارد وهو شيخ هر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فظت عن أبيك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أن محمد بن سيري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كح امرأة تنظر في يدك، ولا تنكح امرأة تكون أنت تنظر في 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رجاء بن أبي سلمة،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الوفاة محمد ابن سيرين،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عني وتقض عني إلا الوف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عتق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 الله تعالى لقادر أن يأجرني وإياك فيما صنعت من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غالب،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نظر إلى أورع أهل زمانه، فلينظر إلى محمد بن سيرين، فوالله ما أدركنا من هو أور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رقاً العج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فقه في ورعه، ولا أورع في فقهه، من محمد بن سي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كوفي ولا بصري ورع مثل ورع محمد بن سي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هاب، عن هشام، عن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شترى بيعاً فأشرف فيه على ثمانين ألفاً فعرض منه في قلبه منه شيء فترك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شام ما هو بر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رك ابن سيرين ربح أربعين ألفاً في شيء دخله، قال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سليمان الت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ركه في شيء ما يختلف فيه أحد من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حسان ي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رين إذا دعي إلى وليمة أو إلى عرس يدخل منزل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ني شربة سويق،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أنت تذهب إلى الوليمة أو إلى العرس تشرب سو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حمل حر جوعي على طعا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بيب بن الشهيد،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أنس بن مالك رضي الله تعالى عنه أن يغسله محمد ابن سيرين فقيل له في ذلك وكان محبو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حبو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أذنا الأمير فأذن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لم يحبسني إنما حبسني الذي له الحق، فأذن له صاحب الحق فخرج فغ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بن 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لا يطعم عند أحد فكان إذا دعي إلى وليمة أجاب ولم يطعم، وكان يخرج الزيوف من 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سير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لم المسلم عبد الدرهم وال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يكره أن يشتري بهذه الدنانير والدراهم المحدثة التي عليها اسم الله يقول</w:t>
      </w:r>
      <w:r>
        <w:rPr>
          <w:rFonts w:cs="MS Sans Serif" w:ascii="MS Sans Serif" w:hAnsi="MS Sans Serif"/>
          <w:color w:val="auto"/>
          <w:sz w:val="17"/>
          <w:rtl w:val="true"/>
        </w:rPr>
        <w:t>:</w:t>
      </w:r>
      <w:r>
        <w:rPr>
          <w:rFonts w:ascii="MS Sans Serif" w:hAnsi="MS Sans Serif" w:cs="MS Sans Serif"/>
          <w:color w:val="auto"/>
          <w:sz w:val="17"/>
          <w:sz w:val="17"/>
          <w:rtl w:val="true"/>
        </w:rPr>
        <w:t>المسلم عبد ال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خلي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حمد بن سيرين عند أبي قل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ا يطيق محمد بن سيرين، محمد يركب مثل حد ال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بن سيرين يترك أحداً يمشي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أبو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الك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جم بن بشير، عن إسماعيل بن زكريا، عن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سيرين فدخل ع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ما تقول في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فظ فيها شيئاً،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فيها برأ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فيها برأيي ثم أرجع عن ذلك الرأي لا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ين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حاربي، عن جعفر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بن هبيرة إلى ابن سيرين والحسن و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عليه، فقا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ماذا رأيت منذ قربت من ب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ظلماً فاش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ه ابن أخيه بمنكبه فالتفت إليه 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ست تسأل إنما أنا أسأل، فأرسل إلى الحسن بأربعة آلاف وإلى ابن سيرين بثلاثة آلاف، وإلى الشعبي بألفين؛ فأما ابن سيرين فلم يأخذ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حازم ب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يصف الحسن و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بن سيرين فإنه لم يعرض له أمران في دينه إلا وأخذ بأوثق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و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ذلك الرجل الأسو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 ما أرانا إلا قد اغتب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امر الب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م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ابن عون، قال كان لابن سيرين منازل لا يكريها إلا من أهل الذمة، فقيل ل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رأس الشهر رعته وأكره أن أروع مس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حمد بن سيرين وبين يديه شه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فكل فإن الطعام أهون من أن يقس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في بيت محمد بن سيرين طعاماً فلما شبعت أخذت المنديل ورفعت يدي، فقال ل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سن بن علي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عام أهون من أن يقس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محمد السير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ينا محمد بن سيرين في يوم قط، إلا أطعمنا خبيصاً أو فالوذ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حمد بن سيرين أنا وابن عون وسهم الفرائض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أتحفكم به كلكم في بيته خبز و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إلينا شهدة وجعل يقطع لنا بيده ونأ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حمد 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أتحفكم به كلكم في بيته الخبز و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هات تلك الشهدة، فجاءت بها فجعل يقطع ويأكل ويطع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وهب الغ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 ضمرة، عن رجاء بن أبي سلمة،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أهل ابن سيرين فرح فأتاهم فرقد السبخي يهنئهم فأتوه بخبيص فأبى أن يأكله، فأتوه بسمن وعسل وخبز نقي فجعل يأكل ف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الذي تركت إلا هذا الذي ت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بيب بن الشه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بن سيرين في يوم حار فرأى في وجهي اللغ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هات لحبيب غذاء هات هات حتى قال ذلك مرا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لما جاءت 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لقمة وأنت بالخيار، فلما أكلت 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طت فأكلت حتى شب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بيب،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آل ابن سيرين لا يدخل عليهم داخل إلا قربوا له طعاماً، حتى إذا كان آخراً وخفت حالهم كانوا يشترون من ذلك البسر المطبوخ أو المغلي؛ فإذا دخل داخل قدموا إليه من ذلك الب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ابن عون، عن محمد بن سيرين، أنه حين ركبه الدين خفف مطعمه، حتى كنت آوي له، وكان أكثر ما يأتدم به السمك الصغ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بن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ا محمد بن سيرين إلى الغداء، وكان أدمه السمك الصغار فما قام منا إلا أبو عط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زرارة، و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الدورق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ظم رجاء للموحدين من محمد بن سيرين، كان يتلو هذه 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م كانوا إذا قيل لهم لا إله إلا الله يستكب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ت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سلككم في سقر قالوا لم نك من المص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ت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صلاها إلا الأشقى الذي كذب وتو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يعق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طاعة الله أو النار، و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رحمة الله أو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جون في الموقوف حتى الحمل في بطن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بن 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رجل عند محمد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لم ينته المنافقون والذين في قلوبهم م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علم شيئاً أرجى للمنافقين من هذه الآية ما علمناه أغرى بهم حتى مات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ع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يل أخو حزم القطعي، لا أعلم إلا أنه هو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بن سيرين رجلاً يسب الحجاج ف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أيها الرجل، فإنك لو قد وافيت الآخرة كان أصغر ذنب عملته قط أعظم عليك من أعظم ذنب عمله الحجاج، واعلم أن الله تعالى حكم عدل إن أخذ من الحجاج لمن ظلمه، فسوف يأخذ للحجاج ممن ظلمه، فلا تشغلن نفسك بسب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سن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ابن عون، عن محمد بن سيرين، أنه لما ركبه الدين اغتنم ل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هذا الغم بذنب أصبته منذ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خبر عبد الله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الذنب الذي حمل علي به الدين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رجل من أربعين سنة يا مف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 به أبا سليمان الدار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ذنوبهم فعرفوا من أين يؤتون، وكثرت ذنوبهم فليس ندري من أين نؤ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بي نصر الن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سيرين، يا أبا محمد لم يكن يمنعني من مجالستكم إلا مخافة الشهرة، فلم يزل بي البلاء حتى أقمت على المصطب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حمد بن سيرين أكل أموال الناس، وكان عليه دين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ق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من يحدث،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كب ابن سيرين الدين خفف مطعمه حتى أويت له وكان أكثر أدمه هذا السمك الصغ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نس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سيرين سبعة أوراد يقرؤها بالليل فإذا فاته منها شيء قرأه من 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البرج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زهر،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ي يوسف، عن عبد الله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اً نام عن العشاء حتى تفرطت ثم قام فصلاها ثم أحيا بقية ل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رين يصوم يوماً ويفطر يوماً، وكان الذي يفطر فيه يتغذى فلا يتعشى، ثم يتسحر ويصبح صائ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م عباد امرأة هشام بن حس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زولاً مع محمد بن سيرين في داره، فكنا نسمع بكاءه بالليل وضحكه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خليفة بن 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و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سيرين في السوق فما رآه أحد إلا ذكر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اً بن سيرين يدخل السوق نصف النهار يكبر ويسبح ويذكر الله تعالى،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في 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ساعة غ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رحمن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سماعيل ومحمد بن عب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زهير الأقط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إذا ذكر الموت مات كل عضو منه على ح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محمد بن سيرين فلما أردنا القيام،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ة يا أبا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تقبل منا أحسن ما نعمل، وتجاوز عنا في أصحاب الجنة وعد الصدق الذي كانوا يوع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تقى الله العبد في اليقظة، لا يضره ما رؤي له في الن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إذا سأل ابن سيرين، عن الرؤي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في اليقظة لا يضرك ما رأيت في الم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ع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عبد الله بن كرد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ليساً في المنام فإذا ساقاه من ذه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وأدخلني الجنة وأبدلني بدل ساقي ساقين من ذهب أسرح بهما في الجنة حيث شئ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زل الأذى عن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ياد الزي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اد، عن هشام بن حس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آل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حمد بن سيرين يكلم أمه قط إلا وهو يتض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جل على محمد وهو عند أ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 محمد أيشتك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هكذا يكون إذا كان عند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شجرة في البرية تعبد من دون الله، فأخذ رجل فأساً فخرج إليها فقطعها ف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جاع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عن ابن عون،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ون حسن الخلق عوناً على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الباك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عن سفيان الثوري، عن هشام،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عشقون من غير ر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مش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يتمثل الشعر، ويذكر الشيء ويضحك، حتى إذا جاء الحديث من السنة كلح وانضم بعضه إلى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عن ضمرة، عن السري بن يحيى وابن شوذ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رين ربما ضحك حتى يستلقي ويمد رج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أحمد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وم يعني يحيى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يش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الشهيد، 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ئن على بلاء، وربما ضحك حتى تدمع عي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أبو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سيرين وكان كثير المزاح، كثير ال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بن سيرين يمازح أصحابه، ويقول مرحباً بالمدرفش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كم تشهدون الجنائز، وتحملون الموت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حسن ب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ص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يد بن أبي عروبة، عن محمد بن سيري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ان بين الفاكهة، كجبريل بين الملائ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عبيد الله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وي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شتريت جارية عظيمة الش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وثر لقبل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عن قرة بن خالد، قال قلت ل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وا يتمازح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وا إلا كالناس، كان ابن عمر يمزح وينشد الشعر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 الخمر من كيس الندامى                                            ويكره أن تفارقه الفلـوس 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ما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قوس بن محمد بن شعيب بن الحبح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صالح بن عبد الك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أبو بكر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حمد بن سيرين فجاءه إنسان فسأله عن شيء من الشعر وذاك قبل صلاة العصر فأنشد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مـدامة والـزنـجـيل                                            وريح الخزامى وذوب الع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ل بـه بـرد أنـيابـهـا                                            إذا النجم وسط السماء اعتدل ثم دخل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ماد، حدثنا إبراهيم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خليف بن عقب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حمد بن سيرين أينشد الرجل وهو على وض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ن فتاة كـنـت أخـطـبـهـا                                            رقو بها مثل شهر الصوم في الط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ـانـهـا مـائة أو زدن واحـدة                                            سائر الخلق منها بعد مـمـطـو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هشام،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يجلس ولا يخلع نعليه، مثل دابة يوضع عنها الحمل ولا يوضع عنها الإك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جعفر بن محمد بن نصر في كتابه وحدثني عنه أبو عمرو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بيب،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ير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يس معهم غ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أدب، وكف الأذى، ومجانبة ال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سمي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دينار، عن 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ين اختصما في تخوم أرض فأوحى الله عز وجل إليها فكلميه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كينان أو يا شقيان تختصمان في، وقد ملكني ألف أعور سوى الأصحاء</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محمد بن عبيد الله ا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 هذه الحمرة التي في آفاق السماء حتى قتل الحسين بن علي رضي الله تعالى عنهما، ولم تفقد الخيل البلق في المغازي حتى قتل عثمان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مش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حوم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ت فتنة يزيد بن الملهب انطلقت أنا ورجل إلى ابن سيرين،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أسعد الناس حتى قتل عثمان فاقتدوا به، قلنا هذا ابن عمر كف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طبة ابن عبد العزيز، عن يوسف الصباغ،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ربه تعالى في المنام دخ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ا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دة بن اليسع، عن خالد ا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سيرين فأتا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رأيت في المنام كأني أشرب من بلبلة لها مثقبان، فوجدت أحدهما عذباً والآخر ملحاً، 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لك امرأة وأنت تخالف إلى أخ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ووه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أن رجلاً قال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ي أبول د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تي امرأتك وهي حائ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لا ت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دة، عن أبي جعفر، عن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رأى في المنام كأن في حجره صبياً يصيح، فقص رؤياه على 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لا تضرب ال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دة، عن سليمان، ع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رأت في المنام أنها تحلب حية، فقصت على ابن سيرين ف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ن فطرة والحية عدو وليست من الفطرة في شيء، هذه امرأة يدخل عليها أهل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غيرة ا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لحجاج بن يوسف في منامه رؤيا كأن حوراوين أتتاه فأخذ إحداهما وفاتته الأخرى، فكتب بذلك إلى عبد الملك، فكتب إليه عبد الملك هنيئاً يا أبا محمد، فبلغ ذلك 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أسته الحفرة، هذه فتذتان يدرك إحداهما وتفوته ال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 الجماجم وفاتته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الجوزاء تقدمت الثريا فأخذ في وص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وت الحسن وأموت بعده هو أشرف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مشق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كأني ألعق عسلاً من جام من جو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عاود القرآن فإنك رجل قرأت القرآن ثم نس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ي أحرث أرضاً لا تن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تعزل عن امرأ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ارك بن يزي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أغسل ثوبي وهو لا ين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مصارم ل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ي أطير بين السماء و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تكثر الم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قال جاء رجل إلى ابن سيرين، وأنا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كأن على رأسي تاجاً من ذهب، فقال له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فإن أباك في أرض غربة وقد ذهب بصره وهو يريد أن تأت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اد الرجل الكلام حتى أدخل يده في حجزته فأخرج كتاباً من أبيه يذكر فيه غياب بصره، وأنه في أرض غربة ويأمر بالإتيا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لم دين فانظروا عمن تأخذ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زكريا، عن عاصم الأحول،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لا يسألون عن الإسناد فلما وقعت الفتن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وا لنا رجالكم فننظر إلى أهل السنة فنأخذ حديثهم، وإلى أهل البدعة فلا نأخذ حديث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حمد بن سيرين عن عدة من الصحابة؛ منهم أبو هريرة، وأبو سعيد الخدري، وعبد الله بن عمر، وعبد الله بن عباس، وعمران بن حصين وأبو بكرة، وأنس بن مالك، و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د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محمد وخلاس،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م أحدكم يوماً فنسى فأكل وشرب فليتم صومه فإنما أطعمه الله وسق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 أنبأ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سي وهو صائم فأكل وشرب فليتم صومه فإنما أطعمه الله وسق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رواه عن محمد من التابعين جماعة منهم قتادة وأيوب السختياني وخالد الحذاء وحبيب بن الشهيد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معة لساعة لا يوافقها عبد مسلم يصلي يسأل الله تعالى فيها خيراً إلا أعطاه إيا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ل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ابن عو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عون، عن محمد، عن أبي هريرة،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شعبة تفرد به عن حجاج وعنه أحمد بن حنبل ورواه عن محمد أيوب وسلمة بن علقمة ويزيد بن إبراهيم وهو حديث صحيح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كي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عليه السلام أطوف الليلة على مائة امرأة فتلد كل امرأة غلاماً يضرب بالسيف في سبيل الله ولم يستثن، فطاف على مائة امرأة فلم تلد إلا امرأة ولدت نصف إنسان    ،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ستثنى لولدت كل امرأة منهم غلاماً يضرب بالسيف في سبيل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وهيب بن خالد وجماعة عن أيوب، عن محمد نحوه وهو حديث صحيح ثابت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فاروق الخطا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السير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عن محمد بن سيرين،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دخل على بلال وعنده صبر من ت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ر أدخ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بلال أما تخاف أن تكون له بخار في النار، أنفق يا بلال ولا تخش من ذي العرش إقل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بن عون، عن محمد ورواه هشام بن حسان، عن محمد بن سيرين تفرد به عنه حرب بن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أسلم بن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سي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رب بن ميمون، عن هشام ا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 بلال ولا تخش من ذي العرش إقل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محمد بن إسحاق بن إبراهيم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ولود إلا وقد ذر عليه من تراب حفرته    ، قال أبو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د لأبي بكر وعمر رضي الله تعالى عنهما فضيلة مثل هذه لأن طينتهما من طين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بن عون، عن محمد لم نكتبه إلا من حديث أبي عاصم النبيل عنه وهو أحد الثقات الأعلام من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أسلم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لى بن ميمون، عن الحجاج الأسود، عن محمد بن سيرين، عن أبي هريرة، عن النبي صلى الله عليه و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قتل مؤمناً متعمداً فجزاؤه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ز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براهيم مر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س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وام القطان، عن قتادة، عن مطر الوراق، عن محمد بن سيرين،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إيمان يمان إلى لخم وجذام صلوات الله على جذام، يقاتلون الكفار على رؤوس السعف لينصروا الل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بن سيرين رواه تابعي، عن تابعي لأن قتادة من التابعين ومطراً من التابعين ومحمد بن سيرين من التابعين تفرد به أبو العوام وهو عمران بن داود الق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له بن رزين، عن محمد يعني ابن الفضل عن التيمي، عن ابن سيري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لا يشبعن من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من مطر، وأنثى من ذكر، وعين من نظر، وعالم من ع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من حديث التيمي وهو سليمان بن طرخان التيمي تفرد به عن محمد بن الفضل وهو محمد بن عطية ولم نكتبه إلا من حديث عمر بن عبد الله بن رزين قاضي نيسابور ثبت ث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سلام الطويل، عن زيد العمي، عن منصور بن زاذان، عن محمد بن سيرين، عن أبي هريرة، قال زيد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ز وجل ملائكة في السماء أبصر بعمل بني آدم من بني آدم بنجوم السماء، فإذا نظروا إلى عبد يعمل بطاعة الله ذكروه بينهم فسم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ح الليلة فلان، فاز الليلة فلان، وإذا رأوا رجلاً يعمل بمعصية الله تعال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سر الليلة فلان، هلك فل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تفرد به عنه منصور بن زاذان وهو تابعي من قرى واسط وعنه زيد العمي حدث بن الأئمة والأعلام، عن أبي النضر، ع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يرين، عن أبي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النا خلوف وإن سيد الحي سليم فهل فيكم من راق، فذهبت وقرأت عليه بأم القرآن حتى بر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ونا شاة وأطعمونا طع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نا من الطعام وهبنا الشاة، فلما قدمنا على رسول الله صلى الله عليه وسلم أخبرن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علمت أنها ر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إلا أني افتعل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ا واضربوا لي فيها بس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محمد من التابعين أيوب السختياني وعبد الله بن عون، ولم أكتبه عالياً من حديث أبي حرة إلا من حديث بكر بن بك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حمي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قات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فضل، عن زيد العمي، عن محمد بن سيرين،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يحب المؤمن إذا كان فقيراً متعفف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سيرين، لم نكتبه إلا من حديث زيد ومحمد بن الفضل ابن عط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زيد الجر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لبيب الناصح، والخطيب الفاصح، كثر إشفاقه، فكثر إنفاقه، أبو قلابة عبد الله بن زيد الج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نصح في الإشفاق، والفسح في الأخل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صالح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وب إذا أحدث الله تعالى لك علماً فأحدث له عبادة، ولا يكن همك ما تحدث ب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ق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اس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زداد من علم الناس إلى 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يريد خيراً أو شراً إلا وجد في قلبه آمراً وزاجراً، آمراً يأمر بالخير وزاجراً ينهي عن 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بد الم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كتاب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لماء كمثل النجوم التي يهتدى بها، والأعلام التي يقتدى بها، فإذا تغيبت تحيروا، وإذا تركوها ض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كتاب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لم عاش بعلمه وعاش الناس بعلمه وعالم عاش بعلمه ولم يعش الناس بعلمه، وعالم لم يعش بعلمه ولم يعش الناس ب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بد الم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كيسان،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ناس والإمام كمثل الفسطاط، لا يقوم الفسطاط إلا بعمود ولا يقوم العمود إلا بالأوتاد، وكلما نزع وتد ازداد العمود و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أعظم أجراً من رجل ينفق على عياله صغاراً فيعفهم وينفعهم الله تعالى ويغنيه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ما لعن إبليس سأله النظرة فأنظره إلى يوم الد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ك ألا أخرج من جوف أو من قلب ابن آدم ما دام فيه ال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لا أحجب عنه التوبة ما دام فيه ال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لثقفي، عن أيوب، عن أبي قلابة، أنه قال في صلو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طيبات وترك المنكرات، وحب المساكين، وأن تتوب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ردت لعبادك فتنة أن توفاني غير مفت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جاء مولى أبي قلابة،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عمر بن عبد العزيز فذكروا القسامة فحدثته عن أنس بقصة العرنيين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زالوا بخير يا أهل الشام ما دام فيكم هذا، أو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جاج بن أبي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رجاء مولى أبي قلابة، عن أبي قلابة، أن عنبسة بن سعيد قال لأبي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هذا الجند بخير ما عاش هذا الشيخ بين أظه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قلابة والله من الفقهاء ذوي الألباب، ف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أبو قلابة من العجم كان موبذ موبذان 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ضي القض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إنسان أعلم بنفسه من الناس فذاك قمن أن ينجو، وإذا كان الناس أعلم به من نفسه فذاك قمن أن ي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بي قلابة في جنازة فسمعنا صوت قاص قد ارتفع صوته وصوت أصحابه، ف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انوا ليعظمون الموت بالسك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يد الطويل،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ك عن أخيك شيء تكرهه فالتمس له العذر جهدك، فإن لم تجد له عذراً فقل في نفسك لعل لأخي عذراً لا أ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ان يا بن آدم أعطيتكهما لم تكن لك واحدة منهما، أما إحداهما فإنك بخلت بما ملكت حتى إذا أخذت بكظمك وصار لغيرك جعلت لك فيه نصيباً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يضة أزكيك بها وأطهرك وأما الأخرى فصلاة عبادي عليك بعد ما انقطع عملك فلم يكن لك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زر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عبد الرحمن بن أذنيه ذكر أبو قلابة للقضاء فهرب حتى أتى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أعلم الناس بالقضاء أشدهم فراراً منه، وما أدركت بهذا المصر أعلم بالقضاء من أبي قل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عن أيوب، عن غيلان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ت على أبي قل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إن لم تكن حرو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عن عمر بن نبهان، عن يزيد الرشك،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دي مناد يوم القيامة من قبل العرش ألا إن أولياء الله لا خوف عليهم ولا هم يحزن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بقى أحداً إلا رفع رأس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آمنوا وكانوا يتقون، فلا يبقى منافق إلا نكس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لثقفي، عن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 الحديث من لا يعرفه؛ فإن من لا يعرفه يضره ولا ي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عن ابن المبارك، عن معمر، عن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أمور أوساط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مر عن صالح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وب الزم سوقك فإن الغنى من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ي السير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يب،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ضرك دنيا شكرتها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الحارث بن عمير، عن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د أوسع عليكم فليس بضائركم دنيا إذا شكرتموها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اء بن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عن المبارك، عن صهيب، عن خالد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رفع اليدين في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أبو قلابة وأنا أشتري تمراً رد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ظن أن الله تعالى قد نفعك بمجالسنا، أما علمت أن الله تعالى قد نزع من كل رديء ب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هاب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خالد الحذاء، أن أبا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أصحاب الأك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فضل، عن خالد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أبا قلابة فإذا حدثنا بثلاثة أحا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ث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يزيد يعني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طيب من الروح ما انتزع من شيء إلا أنت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بط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ور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ات العلم إلا القصاص يجالس الرجل الرجل القاص سنة فلا يتعلق منه بشيء ويجلس إلى العلم فلا يقوم حتى يتعلق منه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ود بن عامر قال أخبرنا أبو بكر بن عياش، عن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قلابة على عمر بن عبد العزيز،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يا أبا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كره كثيراً من الحديث وكثيراً من السك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ح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حيان، عن أخيه مقاتل بن حيان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دع رجل بدعة إلا استحل 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السوا أهل الأهواء ولا تحادثوهم؛ فإني لا آمن أن يغمسوكم في ضلالتهم أو يلبسوا عليكم ما كنتم تعر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عن أيوب،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أهل الأهواء مثل المنافقين فإن الله تعالى ذكر المنافقين بقول مختلف وعمل مختلف وجماع ذلك الضلال، وإن أهل الأهواء اختلفوا في الأهواء واجتمعوا على 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أبو قلابة عن عدة من الصحابة رضي الله تعالى عنهم ما لا يح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مشاهير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ن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لى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عن أيوب السختياني، عن أبي قلاب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بكر سبع وللثيب ثلا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يوب الثوري وحماد بن زيد وسفيان بن عيينة وابن علية ف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خالد الحذاء وقتادة، عن أبي قلاب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أبي قلابة،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كن فيه وجد بهن حلاوة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حب المرء لا يحبه إلا لله عز وجل، وأن يكون الله ورسوله أحب إليه مما سواهما، وأن يكره أن يعود في الكفر بعد إذ أنقذه الله منه كما يكره أن يوقد له نار فيقذف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له بن عمرو وعباد بن منصور ووهيب بن خالد، عن أيوب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ديث 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تقدمه ك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افع أسامة بن علي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خالد بن نج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أيوب بن أبي تميمة، عن أبي قلابة، وسفيان، عن حميد، وعاصم الأحو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وا العيدين بالتهليل والتقديس والتحميد والتك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وأبي قلابة وأيوب لم نكتبه إلا من حديث علي بن الحسن وهو الشامي نزيل مصر تفرد به وبغيره،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أحمد أبو جعفر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يحان بن سعيد، عن عباد بن منصور، عن أيوب، عن أبي قلابة، عن عطية، أنه سمع ربيعة الجرشي،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ى نبي الله صلى الله عليه وسلم فقيل له لتنم عيناك ولتسمع أذناك وليعقل قلبك، فنامت عيناي وسمعت أذناي وعقل قلبي،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سيدا بني دارا ووضع مأدبة وأرسل داعياً فمن أجاب الداعي دخل الدار وأكل من المأدبة ورضي عنه السيد، ومن لم يجب الداعي لم يدخل الدار ولم يطعم من المأدبة وسخط عليه السيد؛ فالله السيد ومحمد الداعي والدار الإسلام والمأدبة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غريب من حديث أيوب وأبي قلابة لم نكتبه إلا من حديث ريحان بن سعيد، عن عباد بن منصور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بن عبد الكبير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زيد، عن أيوب، عن أبي قلابة، عن أبي أسماء، عن ثو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زوى لي لأرض فرأيت مشارقها ومغاربها، وإن ملك أمتي سيبلغ ما زوى لي منها، وأعطيت كنزين الأحمر والأبيض، وأني سألت ربي عز وجل لأمتي أن لا يهلكهم بسنة عامة ولا يسلط عليهم عدواً سواهم فيستبيح بيضتهم، وإن ربي عز وجل قال يا محمد إني إذا قضيت قضاء فإنه لا يرد ولو اجتمع عليهم من بأقطارها حتى يكون بعضهم يسبي بعضاً ويملك بعضاً وحتى يكون بعضهم يفني بعضاً، وإنما أخاف على أمتي الأئمة المضلين، وإذا وقع عليهم السيف لم يرفع عنهم إلى يوم القيامة، ولا تقوم الساعة حتى يلحق حي من أمتي بالمشركين وحتى تعبد قبائل من أمتي الأوثان، وأنه سيكون في أمتي كذابون ثلاثون كلهم يزعم أنه نبيهم وأنا خاتم النبيين لا نبي بعدي، ولا تزال طائفة من أمتي على الحق ظاهرين لا يضرهم من خذلهم أو خالفهم حتى يأتي أمر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من حديث أيوب، عن أبي قل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ألفاظ تفرد بها، عن النبي صلى الله عليه وسلم من بين الصحابة ثوبان ولم يسقها عن ثوبان هذا السياق إلا أبو أسماء الرحبي ولا عنه إلا أبو قلا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لم بن يس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شاهد المبصار، المجاهد المحضار، أبو عبد الله مسلم بن يس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منع بالحضور، والتتبع للخط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مسلم بن يسار قلة التفاته في صل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م أين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وثرة بن أش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بيب بن الشهيد أن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ئماً يصلي فوقع حريق إلى جانبه فما شعر به حتى طفئت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همساً يحدث، عن عبد الله ابن مسلم بن يسار، عن أبيه، أنه كان يصلي ذات يوم فدخل رجل من أهل الشام ففزعوا واجتمع له أهل الدار فلما انصرفوا قالت له أم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هذا الشامي ففزع أهل الدار فلم تنصرف إليهم أو كما قا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مسلماً كان يقو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كم حاجة فتكلموا وأنا أ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همس، عن عبد الله بن مسلم بن يس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ه يصلي قط إلا ظننت أنه م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يقول لأهله إذا دخل في صلاته في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وا فلست أسمع حديث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ط حائط المسجد ومسلم بن يسار قائم يصلي فما عل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بن نصر الغس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ارك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سلم بن يسار ملتفتاً في صلاته قط خفيفة ولا طويلة، ولقد انهدمت ناحية من المسجد ففزع أهل السوق لهدمه وإنه لفي المسجد في الصلاة فما الت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حميد بن عبد الله بن مسلم بن يس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إذا دخل المنزل سكت أهل البيت فلا يسمع لهم كلام، وإذا قام يصلي تكلموا وضحك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غيلان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إذا رؤي وهو يصلي كأنه ثوب مل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دي،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إذا كان في غير صلاة كأنه في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 سفيان، عن رجل، عن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جد سجدة فوقعت ثنيتاه فدخل عليه أبو إياس فأخذ يعزيه ويهون عليه فذكر مسلم من تعظيم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خالد بن أبي يزيد،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 وأنا أدفن بعض جسدي، 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طيل السجود 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الدم في ثنيتيه فسقطتا فدف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 بن يسار يصلي كأنه وتد لا يميل على قدم مرة ولا على قدم مرة ولا يتحرك له ثوب، وقال معاذ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روح على رجل مرة،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ت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عبد الله ب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اً وهو ساجد وهو يقول في سج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ألقاك وأنت عني 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ذهب في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حدثنا شيبان ب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عمل رجل لا ينجيه إلا عمله وتوكل توكل رجل لا يصيبه إلا ما كتبه الله عز وج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رجل، عن مسلم بن يسا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ا شيئاً طلبه ومن خاف من شيء هرب منه، وما أدري ما حسب رجاء امرئ عرض له بلاء لم يصبر عليه لما يرجو، وما أدري ما حسب خوف امرئ عرضت له شهوة لم يدعها لما يخ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والأسود بن عا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ثابت، ع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حسب إيمان عبد لا يترك شيئاً يكرهه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خالد بن أبي زيد،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سلم بن يس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كبير عمل، إلا أبي أرجو الله وأخاف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من خاف من شيء حذر منه، ومن رجا شيئاً طلبه، وما أدري ما حسب خوف عبد عرضت له شهوة فلم يدعها لما يخاف، أو ابتلى ببلاء فلم يصبر عليه لما يرجو، 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نا قد زكيت نفسي وأنا ل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دي،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ت عن الله فأمسك، فاعلم ما قبله وما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علي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إدريس عائذ الله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ما يعجبك طول صمت 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سلم بن يسار فقال أي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بالحق خير من سكوت عنه، ف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وت عن الباطل خير من تكل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يء من عملي إلا وأنا أخاف أن يكون قد دخله ما أفسده علي، ليس الحب في الله عز وجل فإني لا أجدني أحب إلا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عن قتادة، ع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ت مرضة لي فلم يكن في عملي أوثق في نفسي من قوم كنت أحبهم ف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ارك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بن يس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للصديق أن يكون لعاناً ولو لعنت شيئاً ما تركته في بي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وسى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ارك، عن عبد الله بن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كان يكره أن يمس ذكره بيمي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آخذ كتابي بيم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ريب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وذكر مسلم بن يس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ذري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مسلم فوالله إنه قاعد في بيته يعالج شيئاً يعني من طعامه إذ جاءته امرأة، فقالت له شيئاً فأعط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طلبت إنما طلبت ما تطلب المرأة من زوج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ل شيء في يده فطرحه ثم خرج يشتد، فلما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يس لهذا جئت أنا ها 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شم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ارك بن فضالة، عن عبد الله بن مسلم بن يس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بست ثوباً فظننت أنك في ذلك الثوب أفضل مما في غيره؛ فبئس الثوب 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الربيع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يداً من سادتكم يا أهل البصرة دخل الكعبة فصلى ركعتين بين العمودين المقدمين وهو ساجد فبكى حتى بل المرمر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فر لي ذنوبي وما قدمته يدا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هو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ون أنه ذكر ذلك المشهد الذي شهده يوم دير الجما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وسى الليثي أبو روح، عن عبد الله ب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غلام لا يصلي وكان لا يضربه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نه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ما أصنع به قد غل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لى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مراء فإنها ساعة جهل العالم، وبها يبتغي الشيطان ز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واري، عن عمر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ذذ المتلذذون بمثل الخلوة بمناجا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ع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دهم إذا برأ قيل ليهنك الط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ه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ولادة بنت إبراهي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م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 بن يسار في منامي بعد موته بسنة فسلمت عليه فلم ير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رد علي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يت فكيف أرد ال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لقيت يوم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لقيت أهوالاً وزلازل عظاماً شداد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كان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اه يكون من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منا الحسنات، وعفا لنا عن السيئات، وضمن لنا التبعا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الك يحدث بهذا وهو يبكي ويشهق ثم يغشى عليه فلبث بعد ذلك أياماً مريضاً ثم مات في مرضه فكنا نرى أن قلبه انصد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بيب بن الشه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حميد بن عبد الله بن مسلم بن يسار، عن إسحاق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مسلم بن يسار عاماً إلى مكة فلم أسمعه تكلم بكلمة حتى بلغنا ذات ع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يؤتى بالعبد يوم القيامة ويوقف بين يدي الله عز وج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قي حسناته فينظر في حسناته فلا توجد له حسن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في سيئاته فتوجد له سيئات كثيرة فيؤمر به إلى النار فيذهب به وهو يلتف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إلي، ما تلت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لم يكن هذا ظني أو رجائي فيك شك إبراهي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يأمر به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صور بن أبي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عبد الحميد بن لاحق البصري، عن أبيه، عن مسلم بن يسا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حرين واليمامة على تجارة فإذا أنا بالناس مقبلين ومدبرين نحو منزل فقصدت إليه فإذا أنا بامرأة جالسة في مصلاها عليها ثياب غليظة وإذا هي كئيبة محزونة قليلة الكلام، وإذا كل من رأيت ولدها وخولها وعبيدها والناس مشغولون بالبياعات والتجارات فقضيت حاجتي ثم أتيتها وودع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نا إليك أن تأتينا إذا جئت إلينا بحاجة فتنزل 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فلبثت حيناً ثم إني توجهت إلى بلدها في حاجة فلما قدمتها لم أرد دون منزلها شيئاً مما كنت رأيت، فأتيت منزلها فلم أر أحداً فأتيت الباب فاستفتحت فإذا أنا بضحك امرأة وكلامها ففتح لي، فدخلت فإذا أنا بها جالسة في بيت وعليها ثياب حسنة رقيقة وإذا الضحك الذي سمعت كلامها وضحكها، وإذا امرأة ليس معها في بيتها شيء قط، فاستنكر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ك على حالين فيهما عجب؛ حالك في قدمتي الأولى وحالك هذ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ب فإن الذي قد رأيت من حالتي الأولى إني كنت فيما رأيت من الخير والسعة وكنت لا أصاب بمصيبة من ولد ولا خول ولا مال ولا أوجه من تجارة إلا سلمت، ولا يبتاع لي شيء إلا ربحت فيه، وتخوفت أن لا يكون لي عند الله خير فكنت مكتئبة لذلك،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ي عند الله خير لابتلاني، فتوالت علي المصائب في ولدي الذي رأيت وخولي ومالي وما بقي لي منه شيء، فرجوت أن يكون الله قد أراد بي خيراً فابتلاني وذكرني ففرحت لذلك وطابت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فلقيت عبد الله بن عمر فأخبرته بخب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هذه ما فاتها أيوب النبي عليه السلام إلا بقليل، لكني تخرق مطر في هذا أو كلمة نحوها فوجهت به يصلح فعمل لي على غير ما كنت أريد فأحزنن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سانيد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من الصحابة عدة، وروى عنهم مرسلاً ومتصلاً، حدث عنه من التابعين أبو قلابة ومحمد بن سيرين و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عروبة، عن قتادة، عن مسلم بن يسار، عن حمران بن أبان، عن عثمان بن عفان، عن عمر بن الخطاب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كلمة لا يقولها عبد حقاً إلا حرم ع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زيد بن زريع، عن سعيد مطولاً ذكر فيه كلاماً من لقاء أبي بكر عثمان وتسليمه عليه فلم يرد عليه لحديثه نفسه واهتمامه بالكلمة الناجية هذا حديث ثابت صحيح أخرجه مسلم في صحيحه من حديث شعبة وبشر بن المفضل وابن علية، عن خالد الحذاء، عن الوليد بن مسلم، عن ح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نهال وعياش بن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قتادة، عن مسلم بن يسار، عن ح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ودعا بماء فغسل كفيه ومضمض واستنشق وغسل وجهه ثلاثاً وذراعيه ثلاثاً ومسح برأسه وظهر قدميه ثم 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ألوني ما أضح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ضحك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حكني أن رسول الله صلى الله عليه وسلم دعا بماء في هذا المكان فتوضأ نحواً مما توضأت ثم ضحك، ف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سألوني ما أضحكني    ، 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ضحكك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ضحكني أن العبد إذا غسل وجهه حط الله تعالى عنه كل خطيئة أصابها بوجهه، فإذا غسل ذراعيه كذلك، وإذا مسح برأسه كذلك، وإذا طهر قدميه كذ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متفق عليه من حديث حمران، رواه عنه من لا يحصون كث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سعيد بن بشير، عن قتادة، عن أبي قلابة، عن مسلم، عن حمر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جرير الصوري ومحمد بن هارون بن بكا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باس بن الوليد الخل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روان ا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بشير، عن قتادة، عن أبي قلابة، عن مسلم بن يسار، عن حمران، عن عثمان، فذكر مثله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سعيد بن بشير بإدخال أبي قلابة بين قتادة ومسلم بن يسار، وهذا حديث رواه أعلام التابعين عن التابعين فإن قتادة تابعي ومسلم بن يسار تابعي وحمران تاب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بن يعقوب القا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زيد، عن أيوب، عن أبي قلا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بالشام في حلقة فيها مسلم بن يسار فجاء أبو الأشعت الصنعاني فأرسل له القوم،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شعت، أبو الأشع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أشعت حدث أخاك حديث عبادة بن الصام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معاوية في غزاة فغنمنا غنائم كثيرة فكان فيها آنية من فضة فأمر معاوية رجلاً ببيعها من الناس في أعطياتهم فبلغ ذلك عبادة، فق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سمعت رسول الله صلى الله عليه وسلم ينهي عن بيع الذهب بالذهب والورق بالورق والبر بالبر والشعير بالشعير والتمر بالتمر والملح بالملح إلا سواء بسواء مثلاً بمثل عيناً بعين فمن زاد أو استزاد فقد أربى، فرد الناس ما كانوا أخذوا فذهب رجل إلى معاوية وأخبره الخبر فقام خطيب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ال أقوام يحدثون عن رسول الله صلى الله عليه وسلم أحاديث قد صحبناه ورأيناه فما سمعناه منه فقام عبادة بن الصامت فأعاد الحديث،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تحدثن بما سمعنا من رسول الله صلى الله عليه وسلم وإن زعم معاوية أو قال وإن كره معاوية والله ما أبالي أني لا أصحبه في حياتي ليلة سود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ثابت، أخرجه مسلم في صحيحه عن القواريري، عن حمادة ابن زيد ورواه عبد الوهاب ووهيب، عن أيوب، عن محمد بن سيرين، عن مسلم، عن عبادة، عن عبادة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هشام بن حسان وسلمة بن علقمة، عن محمد ابن مسلم بن يسار ورجل آخر، عن عبادة ولم يذكروا بالأش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صالح أبو الخيل، عن مسلم كرواية أيوب، عن أبي قلابة، عن أبي الأش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ذلك رواه قتادة، عن مسلم بن يسار، عن أبي الأشع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رة بن حبيب القن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هيثم بن قيس الفايشي، عن عبد الله بن مسلم بن يسار، عن أبيه، عن جد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مسح على الخفين للمسافر ثلاثة أيام ولياليهن وللمقيم يوم وليل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سلم ومن حديث أبيه وابنه، تفرد برفعه الهيثم بن قيس وهو بص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عاوية بن ق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بسام في النهار؛ والبكاء في الأسحار، أبو إياس معاوية بن 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عص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ابن الأسود، و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سام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أسود أ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دلني على بكاء بالليل، بسام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عن تمام ابن نجيح،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سبعين رجلاً من أصحاب محمد صلى الله عليه وسلم؛ لو خرجوا فيكم اليوم ما عرفوا شيئاً مما أنتم عليه اليوم إلا الأذ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داد بن سعيد أبو طلحة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ثلاثين رجلاً من أصحاب النبي صلى الله عليه وسلم ما منهم إلا من طعن أو طعن أو ضرب أو ضرب مع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قرة، أن أباه كان يقول لبنيه إذا صلوا الع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ناموا لعل الله أن يرزقكم من الليل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ا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حسن فتذاكرنا أي العمل أفضل فكلهم اتفقوا على قيام الليل، فقلت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مح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 لها الحسن، فقال ثم الأمر ثم الأ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حاربي عن عبد الله بن ميمون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ق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يرزق العبد رزق شهر في يوم واحد؛ فإن أصلحه أصلح الله على يديه وعاش وعياله بقية شهرهم بخير، وإن هو أفسده أفسد الله تعالى على يديه وعاش هو وعياله بقية شهرهم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جعفر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ق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الصالحين أنت أصلحتهم ورزقتهم يعملون بطاعتك فرضيت عنهم، اللهم كما أصلحتهم ورزقتهم فرضيت عنهم فارزقنا أن نعمل بطاعتك وارض 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داد بن عبد الرحمن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معاوية بن قرة وأنا جاء من الكلأ،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لأهلي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ت من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غدو فيما غدوت به كل يوم أحب إلي من أن أقوم الليل وأصوم 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شه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يش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عاوية ابن قرة من سفر فدخل على ابنه إياس بن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يوم ما ينبغي أن أكون فيه حياً، إني رأيت في النوم كأني وأبي نستبق إلى غاية فأدركناها معاً، وقد بلغت سن أبي اليوم، فما أخرج إلا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ح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ديم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عن شبيب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معاوية بن 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وا وجوه الناس فإنهم أحكم وأعقل من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الحسين بن محمد الزجاجي الفقيه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وس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المنهال بن بجير، عن شبيب بن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حبني ولست لك بجار ولا قر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ال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اد، وضمرة بن ربيعة، وبقية بن الوليد، عن خليد بن دعل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ق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ليجلسون ويعتمرون ويجاهدون ويصلون ويصومون، وما يعطون يوم القيامة إلا على قدر عق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حمد بن محمد البر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العوام بن حوشب،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صومات في الدين تحبط 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إسماعيل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بارك،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حكمة لا تجالس بحلمك السفهاء، ولا تجالس بسفهك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العرق، عن سوادة بن حيان،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تب العلم لم يعد علمه ع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ق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ا نعد من لا يكتب العلم علمه ع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سطام بن مسلم، عن معاوية بن ق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كنت في مجلس ترجو خيره فعجلت بك حاج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أنت شريكهم فيما يصيبون من ذلك الم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عفر بن سليمان، عن بسطام، عن معاوية أن لقمان قال لابن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عاوية بن قرة، عن عدة من الصحابة؛ فمن صحاح ما حدث به عن أنس واتفق عليه من روايت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ياس معاوية بن قر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عيش إلا عيش الآخرة فأصلح الأنصار والمهاج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الخو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الط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العمى، عن معاوية ابن قر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سلم من صلاته مسح جبهته بيده اليمن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ذي لا إله إلا هو الرحمن الرحيم، اللهم أذهب عني الهم والحز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عاوية تفرد به زيد العمي، وهو أبو الحواري زيد بن الحواري بصري فيه 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لي بن الفضل، عن يونس بن عبيد، عن معاوية بن قرة، عن أبيه،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آخذ الشاة لأذبحها فأرح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ة إن رحمتها رحمك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عزيز بن مختار وحجاج بن الأسود وزياد بن مخراق، عن معاوي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حمي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لم بن سه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ب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جاج الأسود، وعبد الله بن المختار، عن معاوية بن قرة، عن أبيه،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ضجعت شاة لأذبحها فرحمته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ة إن رحمتها رحمك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المختار بصري عزيز الحديث، ولم نكتبه إلا من حديث حماد بن سلمة عنه، وحديث زياد بن مخ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لي العمي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صر الأنطا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عيسى الطباع، عن مالك بن أنس، عن زياد بن مخراق، عن معاوية بن ق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لأذبح الشاة وأنا أرح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ة إن رحمتها رحمك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زياد، عن معاوية بن قرة، تفرد به عبد الله بن نصر ورواه ابن علية، عن زياد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سطام بن مسلم، ع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مرنا مع رسول الله صلى الله عليه وسلم وما لنا طعام إلا الأسود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 الأسو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ر و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ن الأئمة، عن روح جماعة منهم أحمد بن حنبل وأبو خيثمة وبن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جعفر بن سليمان، عن بسط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له الزي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ب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سطام بن مسلم، عن معاوية بن قرة، عن أبي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هضم، عن الأزهر بن سنان، عن شبيب بن محمد بن واسع، عن معاوية بن ق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لأسلم حين بعث الله تعالى محمداً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أدخل رجلين أو ثلاثة في الإسلام فأتيت المدينة حيث مجمع الماء فإذا براعي القر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عى لكم أغنام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ء الذئب كل ليلة فيأخذ شاة وصنمكم قائم لا يضر ولا ينفع ولا يغير ولا ين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وا وأنا أرجو أن يسلموا، فلما كان من الغد جاء الراعي يشت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شرى البشرى، قد جيء بالذئب مقموطاً بين يدي الصنم بغير قم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وا وذهبت معهم فقتلوا الذئب وسجدوا له يعني للصن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اصنع، فأتيت محمداً صلى الله عليه وسلم فحدثته الحديث،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ب بهم الشيط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لم نكتبه إلا من حديث شبيب بن محمد وتفرد به عنه الأزه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ثمان بن عمر الض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فص بن عمر الحو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عن زيد العمى، عن معاوية بن قرة، عن معقل بن يس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بكم تعالى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آدم تفرغ لعبادتي أملأ قلبك غنى، وأملأ يديك رزقاً، يا ابن آدم لا تباعد مني فأملأ قلبك فقراً، وأملأ يديك شغ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عن معاوية زيد وعنه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ن النبي صلى الله عليه وسلم غير معقل جم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ي بن أحمد بن أبي غسان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خالد الراس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حك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كم بن مرو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بن سليم، عن زيد العمي، عن معاوية بن قرة، عن معقل بن يسا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من يوم يأتي على ابن آدم إلا ينادى فيه، يا ابن آدم أنا خلق جديد وأنا فيما تعمل عليك غداً شهيد، فاعمل في خيراً أشهد لك غداً، فإني لو قد مضيت لم ترني أب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ول الليل مثل ذ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عاوية تفرد به عنه زيد ولا أعلمه روي مرفوعاً، عن النبي صلى الله عليه وسلم إلا بهذا الإسن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قاسم بن مساور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صمة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الطويل، عن زيد العمي، عن معاوية بن ق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عز وجل لست بناظر في حق عبدي حتى ينظر عبدي في حق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عاوية بن قرة تفرد به عنه زيد ولا أعلمه روي، عن النبي صلى الله عليه وسلم مرفوعاً من حديث ابن عباس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رجاء العطار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عمر المعمر، والحبر المحبر، والبر المبشر، أبو رجاء العطار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أول دعوة الرسول، فأجاب إلى التصديق والقبول، وثبت على الإقبال والو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قبول الرسول؛ للتوسل إلى الو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المعولي سمعت أبا رجاء العطار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نبي صلى الله عليه وسلم وأنا خماسي يدعو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عبد الله الأيلي أبو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حسن وعنده ابن سيرين، فدخل رجلان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ك نسألك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عما بدا ل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لم بالجن الذين بايعوا رسول الله صلى الله عليه وسلم هل بقي منهم أحد، فتبسم الحس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ظن أن أحداً يسألني عن هذا، ولكن عليكم بأبي رجاء العطار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أبا رجاء العطاردي،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علم بمن بايع النبي صلى الله عليه وسلم من الجن هل بقي من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خبركم عن ذلك، نزلنا على قصر فضربنا أخبيتنا فإذا حية تضطرب فماتت فدفنتها، فإذا أنا بأصوات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لا أرى شيئ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جن جزاك الله عنا خيراً اتخذت عندنا يد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ة التي قبرتها كانت آخر من بقي ممن بايع النبي صلى الله عليه وسلم، قال أبو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اليوم لي مائة وخمسة وثلاثو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مر رسول الله صلى الله عليه وسلم ونحن على ماء لنا يقال له سند، فانطلقنا نحو الشجرة هاربين أو قال هرابا بعيالنا فبينما أنا أسوق بالقوم إذ وجدت كراع ظبي طري، فأخذته فأتيت المرأ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شعي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في وعاء لنا عام أول شيء من شعير فما أدري بقي منه شيء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 فنقضته فاستخرجت منه ملء كف من شعير فرضخته بين حجرين ثم ألقيته والكراع في برمة، ثم قمت إلى بعير ففصدته إناء من دم ثم أوقدت تحته، ثم أخذت عوداً فلبكته به لبكاً شديداً حتى أنضجته، ثم أكلنا،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رجاء كيف طعم 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رز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ي على أبي رجاء العطار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نبي صلى الله عليه وسلم ونحن على ماء لنا وكان لنا صنم مدور فحملناه على قتب وانتقلنا من ذلك الماء إلى غيره فمررنا برملة فانسل الحجر فوقع في رمل فغاب فيه فلما رجعنا إلى الماء فقدنا الحجر فرجعنا في طلبه فإذا هو في رمل قد غاب فيه فاستخرجناه، فكان ذلك أول إسلام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لهاً لم يمنع من تراب يغيب فيه لإله سوء، وإن العنز لتمنع حياها بذنبها، فكان ذلك أول إسلامي فرجعت إلى المدينة وقد توفي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خ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المع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مد إلى الرمل فنجمعه ونحلب عليه فنعبده وكنا نعمد إلى الحجر الأبيض فنعبده زماناً ثم نلقيه، وكنا نعظم الحرم في الجاهلية ما لا تعظم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أحم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لي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 ابن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مع التراب في الجاهلية فنجعل وسطه حفرة فنحلب فيها ثم نسعى حولها، ونقول لبيك لا شريك لك إلا شريكاً هو لك تملكه وما 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ميت علياً بسهم حتى لهف نفسي أنها قد قصرت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فس على شيء أخلفه بعدي إلا أني كنت أعفر وجهي في كل يوم وليلة خمس أمرار لربي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لمؤمن أذل في نفسه من قعود 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رجاء يختم بنا في قيام رمضان لكل عشر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عد أبو عثمان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رجاء العطارد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رجاء أرأيت من أدركت من أصحاب رسول الله صلى الله عليه وسلم كانوا يخافون على أنفسهم الن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ي أدركت بحمد الله منهم صدراً 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درك عمر بن الخط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شديداً، نعم ش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يحيى بن مع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عن شعيب بن درهم، ع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ذا الموضع من ابن عباس أي مجرى الدموع، كأنه الشراك الب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ار لأبي رجاء العطار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ه ببنين لي قد ألبستهم وهيأتهم، فقلت ادع الله لي فيهم بالبر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قد أحسنت نبتهم فأحسن حصد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نبئت أن رجالاً منكم يقصون على الناس ويملونهم من كتاب الله عز وجل، فلا تفعلوا واتبعوا كتاب الله ما استطعتم ثم خلوا عنهم، فإن للناس حوائج وأه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ت ولص ينقب علي ومعي ص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ها عل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إسلام وراء الحائ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رجاء، عن عمر بن الخطاب وعبد الله 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سانيده عن ابن عباس رضي الله تعالى عن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الجعدي أبي عثمان، عن أبي رجاء العطاردي، عن ابن عباس، عن النبي صلى الله عليه وسلم فيما يروي عن رب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كم تعالى رحيم، من هم بحسنة فلم يعملها كتبت له حسنة، فإن عملها كتبت له عشر أمثالها إلى سبعمائة ضعف في أضعاف كثيرة، ومن هم بسيئة فلم يعملها كتبت له حسنة، فإن عملها كتبت عليه واحدة أو يمحوها، ولا يهلك على الله عز وجل إلا ها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صحيح حدث به مسلم في صحيحه، عن قتيب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به أيضاً الإمام أحمد بن حنبل، عن يحيى بن سعيد، عن الحسن بن ذكوان، عن أبي رجاء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د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أبي رجاء،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عت في الجنة فرأيت أكثر أهلها الفقر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وف، عن أبي رجاء، عن عمران وتابعه عليه قتادة، عن أبي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جماعة فخالفوهم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رجاء، عن ابن عباس و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شهب، وجرير بن حازم، ومسلم بن زرير، وحماد ابن نجيح، وصخر بن جويرية، عن أبي رجاء، عن عمران بن حصين، وابن عبا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الجنة فإذا أكثر أهلها الفقراء ونظرت في النار فإذا أكثر أهلها النس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يوب السختياني ومطر الوراق، عن أبي رجاء، عن ابن عباس من دون عمرا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ديث صحيح متفق عليه على شرط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عقوب بن سورة البغدادي، ومحمد بن إبراهيم بن بكير الطيالس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ز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ال لابن ص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بأت لك خبيئاً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س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عزيز من حديث أبي رجاء تفرد به عنه سلم بن زرير، وهو من أثبات أهل البصرة ومقليهم يجمع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البخاري في صحيحه، عن أبي الوليد، عن سل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حاتم عبيد العجلي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حكيم الحبطي، عن أبي رجاء العطاردي، عن ابن عباس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ولوا قوس قزح فإن قزح شيطان، ولكن قولوا قوس الله عز وجل فهو أمان لأهل الأرض</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رجاء لم يرفعه فيما أعلم إلا زكريا بن حك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ان الجو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يقظان، موقظ الوسنان، ومنفر الشيطان، الجوني أبو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يقظ والانتباه، والتبصر في دفع التوهم والاشت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ص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لت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غرنكم من الله تعالى طول النسيئة، ولا حسن الطلب، فإن أخذه أليم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مران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تبلوا غفلة الحمقى، وامضوا حيث أعلم لكم، وكلوا ما لا تعلمون إلى عالمه قبل أن يأتي حضور ما لا تستطيعون دفعه من الموت وجلائل الأ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ص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لت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تبقى وجوه أولياء الله تحت أطباق التراب، وإنما هم محتسبون ببقية آجالكم أيتها الأمة حتى يبعثهم الله تعالى إلى جنته وثو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حباب ويس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امٌ عليكم بما صبرتم فنعم عقبى الد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م بما صبرتم على دينكم فنعم ما أعقبكم من الدنيا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ع الله في قلوبنا وقلوبكم المودة على ذكره، وجعل قلوبنا وقلوبكم أوطاناً تحن إليه، وأجرى علينا وعليكم المغفرة كما جرت علينا وعليكم الذنوب، إن الله تعالى لم يستودع شيئاً قط إلا حفظه وأنا مستودع الله ديننا ودينكم وخواتيم أعمالنا وخواتيم أعمالكم؛ كما استودعت أم موسى موسى، وكما استودع يعقوب يوسف، ودائع الله التي لا تضيع في السموات ولا في الأرض وأقرأ عليكم السلام ورحم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دينا أنكالاً وجحي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وداً والله لا تحل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ضيعنا، إن لله عباداً آثروا طاعة الله تعالى على شهوة أنفسهم، مضوا من الدنيا على مهل مهل حتى مشوا على الأسنة حتى خرج علق الأجواف منهم على أطراف الأسنة، يبتغون بذلك روح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ليلة تأتي إلا وت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وا فيما استطعتم من خير، فلم أرجع إليكم إل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بين الجنة والنار طرق ولا فياف ولا منزل هنالك لأحد؛ من أخطأته الجنة صال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البهائم إذا رأت بني آدم قد تصدعوا من بين يدي الله تعالى صنفين صنف إلى الجنة، وصنف إلى النار، تناديهم البهائم يا بني آدم الحمد لله الذي لم يجعلنا اليوم مثلكم لا جنة نرجو ولا عقاباً نخ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ئذ تعرضون لا تخفى منكم خاف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لماء في الزجاجة إلا من ست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و تقول علينا بعض الأقاويل لأخذنا منه باليمين ثم لقطعنا منه الو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تين حبل قلبه، و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 جهنم للكافرين حص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ناً،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ى الأيدي والأبص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دي القوة في العبادة والبصر في اله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بن سليمان، عن أبيه، عن أبي عمرا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تصنع على عي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بى بعي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صرف إلينا ربنا عز وجل في هذا القرآن ما لو صرفه إلى الجبال لهتها وحن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أبي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قيل ل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بد الأرض لأحد بعد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وهب بن جرير يذكر،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أبكى العيون ما أبكى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النبوذ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أبكى العيون بكاء إلا الكتاب السا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حدثنا أبي، 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نا علمك فينا؛ فإنك تعلم منا ما لا يعلمه أحد، وكفى بعلمك فينا استكمالاً لكل عقوبة؛ إلا ما عفوت ورح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وها</w:t>
      </w:r>
      <w:r>
        <w:rPr>
          <w:rFonts w:cs="MS Sans Serif" w:ascii="MS Sans Serif" w:hAnsi="MS Sans Serif"/>
          <w:color w:val="auto"/>
          <w:sz w:val="17"/>
          <w:rtl w:val="true"/>
        </w:rPr>
        <w:t>)</w:t>
      </w:r>
      <w:r>
        <w:rPr>
          <w:rFonts w:ascii="MS Sans Serif" w:hAnsi="MS Sans Serif" w:cs="MS Sans Serif"/>
          <w:color w:val="auto"/>
          <w:sz w:val="17"/>
          <w:sz w:val="17"/>
          <w:rtl w:val="true"/>
        </w:rPr>
        <w:t>رون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ه إذا كان يوم القيامة أمر الله تعالى بكل جبار وكل شيطان وكل من يخاف الناس من شره في الدنيا فيوثقون في الحديد، ثم أمر بهم إلى النار ثم أوصدها عليهم أي أطبقها فلا والله لا تستقر أقدامهم على قرار أبداً، ولا والله ما ينظرون إلى أديم سماء أبداً، ولا والله لا تلتقي جفون أعينهم على غمض نوم أبداً، ولا والله لا يذوقون فيها بارد شراب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ال ل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جن افتحوا اليوم الأبواب فلا تخافوا شيطاناً ولا جباراً، وكلوا اليوم واشربوا هنيئاً بما أسلفتم في الأيام الخالية، قال أبو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الله يا إخوتاه أيامكم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العسق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أي شيء علم ربنا من أهل الأهواء حين أوجب لهم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بكر المق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عن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ب الموت من قلبه، استكثر ما في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وسى عليه السلام لما نزل به الموت جز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جزع للموت ولكني أجزع أن يحبس لساني عن ذكر الله عز وجل عند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لموسى ثلاث بن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اتي إن بني إسرائيل سيعرضون عليكن الدنيا فلا تقبلن والقطن هذا السنبل فافركنه وكلنه وتبلغن به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كيف أصبح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وك الشيطان يعير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أين كان رأيك حين واقعت الخ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ليمان بن داود عليه السلام في موكبه؛ والطير تظله، والإنس والجن عن يمينه وعن شماله، فمر بعابد من عباد بني إسرائيل، فق والله يا ابن داود آتاك الله ملكاً عظيماً، فسمع سليمان ك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سبيحة في صحيفة أفضل مما أوتي ابن داود، إن ما أوتي ابن داود يذهب والتسبيحة تب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بي الله سليمان بن داود عليه السلام يطعم المجذومين واليتامى النقي ويأكل الشعير، ولم يدع يوم مات ديناراً ولا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عد الملائكة بالأعمال فتصف في سماء الدنيا فينادي الملك ألق تلك الصحيفة ألق تلك الصحيفة؛ ف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قالوا خيراً وحفظناه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د به وجهي، وينادي ملك اكتب لفلان كذا وكذا مرتي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ه لم يعمله، فيقول تعالى إنه نواه إنه ن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أبي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انقطع كل وصل ليس وصلاً ف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أبو موسى الأشعري إلى عمر بن الخطاب رضي الله تعالى عنهم هدية فيها سلال؛ فاستفتح عمر سلة منها فذاق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ردوه لا تراه أو لا تذوقه قريش فتذابح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له بن محمد المفتولي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حوم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الأرض زماناً ناراً فماذا أعددت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منكم إلا واردها كان على ربك حتماً مق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نجي الذين اتقوا ونذر الظالمين فيها جث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طن بن ن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أبي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نظر الله تعالى إلى إنسان قط إلا رحمه، ولو نظر إلى أهل النار لرحمهم، ولكنه قضى أنه لا ينظر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ربعة هم أفضل من أدركت؛ كانوا يكرهون أن يقولوا اللهم أعتقنا من النار، ويقولون إنما يعتق منها من دخلها، وكانوا يقولون نستجير بالله من النار، ونعوذ بالله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جرة الزق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بن آدم لا ينهش منها نهشة إلا نهشت منه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ص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لت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ظ موسى بن عمران عليه السلام قومه بني إسرائيل يوماً، فشق رجل منهم قميصه، فأوحى الله تعالى إلى موسى قل لصاحب القميص لا يشق قميصه ليشرح لي ع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أبو عمران جماعة من الصحابة وسمع منهم، منهم أنس بن مالك، وجندب ابن عبد الله، وعائذ بن عمرو، وأبو برز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سانيد حديثه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شعيب، 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لي محمد بن أحمد ا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حدث، عن النبي صلى الله عليه وسلم وقال خالد في حديثه يرفعه إلى النبي صلى الله عليه وسل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 لأهون أهل النار عذ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لك ما في الأرض من شيء أكنت تفتد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فقد سألتك ما هو أهون من هذا وأنت في صلب آدم أن لا تشرك بي فأبيت إلا أن تش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عن قيس بن حفص الدارمي، عن خالد بن الحارث وأخرجه مسلم، عن بندار، عن غندر، وعبيد الله بن معاذ،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وحدثنا الحسن بن محمد بن كيسان ومحمد بن محمد وعلي بن هار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وأبو عمران الجوني،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رج من النار قال أبو عمران أربعة وقال ثابت رجلان فيعرضون على ربهم فيؤمر بهم إلى النار فيلتفت أحد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وقد كنت أرجو إذا أخرجتني منها ألا تعيدني فيها، فينجيهم الله تعالى 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قي كتابه عن هدبة، ع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الإمام أحمد بن حنبل في مسنده، عن عفان، عن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عمرو الكع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هل بن عبد الله التست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عبيد أبو قدامة، عن أبي عمران الجو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قاعد إذ جاء جبريل عليه السلام فوكز بين كتفي؛ فقمت إلى شجرة فيها مثل وكري الطير فقعد في أحدهما وقعدت في الآخر، وسمت وارتفعت حتى سدت الخافقين وأنا أقلب طرفي ولو شئت أن أمس السماء لمسست، فالتفت إلى جبريل، فإذا هو حلس لاطئ فعرفت فضل علمه بالله تعالى علي، ففتح لي باب من أبواب السماء ورأيت النور الأعظم ولط دوني الحجاب رفرفها الدر والياقوت، فأوحى الله تعالى إلي ما شاء أن يوح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لم نكتبه إلا من حديث أبي عمران، عن أنس تفرد به عنه الحارث بن عبيد أبو قد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هد بن إبراهيم بن ف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التيمي، عن أبيه أبي عمران الجوني، عن جندب بن عبد الله البجلي أن رسول الله صلى الله عليه وسلم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غفر الله لفلان، وإن الله سبحانه وتعالى قال من الذي يتألى على أن لا أغفر ل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قد غفرت لفلان وأحبطت عملك أو كما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حدث به التابعي، عن التابعي سليمان، عن أبي عمران ورواه حماد بن سلمة، عن أبي عمران موقوفاً وتفرد سليمان بر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عبيد أبو قد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عبد الصمد ال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عن أبي بكر بن عبد الله بن قيس، عن أبيه عبد الله بن قيس أبي موسى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تان من فضة آنيتهما وما فيهما من فضة، وجنتان من ذهب آنيتهما وما فيهما من ذهب، وما بين القوم وبين أن ينظروا إلى ربهم عز وجل إلا رداء الكبرياء على وجهه في جنة عدن    لفظ العمي و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ن الفردوس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نتان من ذهب حليتهما وآنيتهما وما فيهما، وثنتان من فضة حليتهما وآنيتهما وما في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ومسلم جميعاً من حديث عبد العزيز بن عبد الصمد العمي حدث بن مسلم، عن إسحاق، ع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خاري، عن جماعة من أصحاب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مالك على إسماعيل الن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بن عمرو الأحم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حميد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أبي عمران الجوني، عن أبي بكر ابن أبي موسى الأشعري، عن أبي موسى الأشعري، سمعته يقول بحضرة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أبواب الجنة تحت ظلال السيو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إليه رجل من القوم رث الهيئ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وسى أنت سمعت هذا الحديث من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رجع إلى أصحا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رأ عليكم السلام، وكسر جفن سيفه ثم مضى فضرب بسيفه حتى قتله العد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ثابت أخرجه مسلم في صحيحه، عن يحيى بن يحيى وقتيبة، عن ج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ين بن مكر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إبراهيم الدو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تاب بن 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عبد الله بن المبا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بد الرحمن بن عبيد الله، عن أبي عمران الجوني، عن أبي بكر بن أبي موسى الأشعري،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كان في غزاة فبارز رجل من المشركين رجلاً من المسلمين فقتله المشرك، ثم برز له رجل من المسلمين فقتله المشرك، ثم جاء فوقف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ام تقاتلون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يننا أن نقاتل الناس حتى يشهدوا أن لا إله إلا الله وأن محمداً عبده ورسوله وأن تقوموا لله بحق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 هذا لحسن، آمنت بهذا ثم تحول إلى المسلمين فحمل على المشركين فقاتل حتى قتل فحمل فوضع موضع صاحبيه اللذين قتلهما قبل ذلك،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ؤلاء أشد أهل الجنة تحابب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رواته أعلام ثقات لم نكتبه من حديث أبي عمران إلا من حديث الإمام عبد الله بن المبا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ثابت البن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ناحل، المتهجد الذابل، أبو محمد ثابت بن أسلم البن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محافظة الحرمة، ومداومة الخد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 أنس بن مالك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خير مفاتيح، وأن ثابتاً مفتاح من مفاتيح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فر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غالب القطان، عن بكر،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أحمد بن الحسين بن نصر الحذاء، ف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الب، عن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نظر إلى أعبد أهل زمانه فلينظر إلى ثابت البناني، فما أدركنا الذي هو أعبد منه زاد موسى بن إسماعيل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ظل في اليوم المعمعاني الطويل ما بين طرفيه صائماً يروح ما بين جبهته وق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سليمان ا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مى عابد أبداً وإن كان فيه كل خصلة خير، حتى تكون فيه هاتان الخصلتان، الصوم والصلاة؛ لأنهما من لحمه و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فضيل الع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أعطيت أحداً من خلقك أن يصلي لك في قبره فأعطن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 لحميد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لغك يا أبا عبيد أن أحداً يصلي في قبره إلا الأنب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أذنت لأحد أن يصلي في قبره فأذن لثابت أن يصلي في ق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ثابت يصلي قائماً حتى يعيا فإذا أعيا جلس فيصلي وهو جالس ويحتبي في قعوده ويقرأ، فإذا أراد أن يسجد وهو جالس فتح حب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 الكراب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يمان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جس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الذي لا إله إلا هو أدخلت ثابتاً البناني لحده ومعي حميد الطويل أو رجل غيره شك محمد فلما سوينا عليه اللبن سقطت لبنة فإذا به يصلي في قبره فقلت للذي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لما سوينا عليه وفرغنا أتينا ابنته فقل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مل أبيك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م الليل خمسين سنة فإذا كان السحر، قا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أعطيت أحداً من خلقك الصلاة في قبره فأعطنيها فما كان الله ليرد ذلك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مشيخت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أعمى مقعد مجذوم وعد أنواعاً من الب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ماً حبيب وثابت ومحمد بن واسع و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نا إلى فلان المبت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تبعهم صالح المري وهو يومئذ حدث فعبروا النهر حتى انتهوا إليه فسلموا عليه وجلسوا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ثاب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يزعم أهل هذا العصر أنك أعبدهم، لقد كنت أحب أن ألقاك وأدعو الله أن يجمع بيني وب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جعفر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خدمة الله في الأرض لو علم الله عز وجل شيئاً أفضل من الصلاة 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ته الملائكة وهو قائم يصلي في المح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ارك يعني ا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ثابت البناني وهو في علو له، وكان لا يزال يذكر أصحابه، فلما دخلن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لم أقدر أن أصلي البارحة كما كنت أصلي، ولم أقدر أن أصوم كما كنت أصوم، ولم أقدر أن أنزل إلى أصحابي فأذكر الله عز وجل كما كنت أذكره مع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حبستني عن ثلاث فلا تدعني في الدنيا ساعة،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بستني أن أصلي كما أريد وأصوم كما أريد وأذكرك كما أريد فلا تدعني في الدنيا ساعة، فمات من وقته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العب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مت ثم استيقظت ثم ذهبت أعود إلى النوم فلا أنام الله عيني،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ى ثابتاً إنما 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لعبادة أشد من نقل الكا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حدثنا أحمد ا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الك المقبري، حدثنا عمرو بن محمد ب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ابت الب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بدت الصلاة عشرين سنة، وتنعمت بها 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 البناني يقرأ القرآن قي يوم وليلة، ويصوم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مان، عن منهال بن خليفة، ع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فقه كوفي، وعبادة 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في مسجد الجامع سارية إلا وقد ختمت القرآن عندها وبكيت عن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مشيت مع ثابت البناني رضي الله تعالى عنه فلا يمر بمسجد إلا دخل فصل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مشينا مع ثابت فإذا عدنا مريضاً بدأ بالمسجد الذي في بيت المريض فركع فيه ثم يأتي الم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 أخبرني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أنس بن مالك ومعنا ثابت فكلما مر بمسجد صلى فيه فكنا نأتي أنس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ابتاً دويبة أح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ست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ان رجل بثابت البناني على القاضي في حاجة فجعل لا يمر بمسجد إلا نزل فصلى حتى انتهى إلى القاضي وقد ختمت القماطر، فكلمه في حاجة رجل فقضاها؛ فأقبل ثابت عل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شق عليك ما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ليت صلاة إلا طلبت إلى الله تعالى في حاج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اعث يا وارث لا تدعني فرداً وأنت خير الوارث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ثابت يخرج إلينا وقد جلسنا في القبل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شباب حلتم بيني وبين ربي أن أسجد له، وكان قد حببت إليه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الك الع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صمة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ذين كانوا يمرون بالحفر بالأسح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مررنا بجنبات قبر ثابت سمعنا قراءة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و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ألقن أبي وهو في الموت لا إله إلا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دعني فإني في وردي السادس أو السا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ارث، و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بع الجنازة فما نرى إلا مقتنعاً باكياً أو مقتنعاً متف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ثابتاً البناني يبكي حتى أرى أضلاعه تخت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ثابت حتى كادت عينه تذهب فجاءوا برجل يعالج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لجها على أن تطي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لا تب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خيرهما إن لم تبكيا وأبى أن يتعال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ثابت الب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ليس بعينك بأس إن لك تكثر البك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جو بع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كى ثابت البناني عينيه، فقال له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من لي خصلة تبرأ عين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خير في عين لا ت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ثابتاً خرج إلى مكة فلما قدم، قال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شد حباً لربه عز وجل من هذا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نساً قال ل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به عينيك بعيني رسول الله صلى الله عليه وسلم؛ فما زال يبكي حتى عمشت عي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جعفر، عن ثابت البناني أنه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طلع على الأفئ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كله إلى فؤاده وهو حي لقد تبلغ فيهم العذاب ثم بكى وأبكى من ح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ى أحدكم أن يذكر الله كل يوم ساعة فيربح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شر بن م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يعني ابن سلمة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جلسون يذكرون الله تعالى،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ونا جلسنا عشر يومن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له الحمد نرجو أن يكون الله قد أعطانا يومنا هذا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وعبيد الله بن يعق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له تعالى عز وجل يوحي إلى جبريل عليه السلام يا جبريل استنسخ حلاوة فلان بن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سخها فيبقى والهاً مكروباً محزو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إني قد بلوته فوجدته صابراً فاردد حلاوته، إني بلوته فوجدته صادقاً وسأمده مني بال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عبد المؤمن يوقف يوم القيامة بين يدي الله عز وجل، فيقول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أكنت تعبدني فيمن ت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أنت تذكرني فيمن يذك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نعم أكنت تدعوني فيمن يد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نعم،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ما ذكرتني في موطن قط إلا ذكرتك فيه، ولا دعوتني بدعوة قط إلا استجبتها لك، ثم 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المسلم لا ترد له دعوة، إما أن تجعل له في الدنيا، وإما أن تدخر له في الآخرة، وإما أن يكفر عنه بها خطا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عن رجل من ال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ماً ل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حين يذكرني 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زعوا من ذ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حين يذكر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ه ذك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لأعلم حين يستجيب لي 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وا من قو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حين يستجيب لك ربك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علم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جل قلبي واقشعر جلدي وفاضت عيناي وفتح لي في الدعاء فثم أعلم أن قد استجيب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ذكر الله ليجلسون إلى ذكر الله عز وجل وإن عليهم من الآثام كأمثال الجبال، وإنهم ليقومون من ذكر الله عطلاً ما عليهم منها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عاملاً للعمال فجمع ماله فجعله في سارية، فلما حضرته الوفاة أمر به فنثر بين يديه،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ها كانت بعراً، يا ليتها كانت ب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بد أعظم حالاً من عبد يأتيه ملك الموت وحده ويدخل قبره وحده ويوقف بين يدي الله تعالى وحده، ومع ذلك ذنوب كثيرة ونعم من الله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ضع العبد المؤمن في قبره؛ احتوته أعماله الصا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سلام بن مط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 السجدة حتى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قالوا ربنا الله ثم استقاموا تنزل عليهم الملائكة ألا تخافوا ولا تحزن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عبد المؤمن حين يبعث من قبره يتلقاه الملكان اللذان كانا معه في الدنيا فيقول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ولا تحزن، وأبشر بالجنة التي كنت تو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ؤمن الله خوفه، ويقر الله عينه، فما عظيمة تغشى الناس يوم القيامة إلا والمؤمن في قرة عين لما هداه الله له ولما كان يعمل له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قول ما أكثر أحد من ذكر الموت إلا رؤي ذلك في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ذكر ساعة الموت، وما أكثر عبد ذكر الموت إلا رؤي ذلك في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ة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جير بن حمدان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 والنهار أربع وعشرين ساعة ليس فيها ساعة تأتي على ذي روح وملك الموت عليها قائم، فإن أمر بقبضها قبضها وإلا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الب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ية المؤمن أبلغ من عمله، إن المؤمن ينوي أن يقوم الليل ويصوم النهار ويخرج من ماله فلا تتابعه نفسه على ذلك، فنيته أبلغ من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ب به زهو فكانت أمه ت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لك يوماً فاذكر يومك، فلما نزل به أمر الله أكبت عليه أمه فجعل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ذرك مصرعك هذا، يا بني فأقول إن لك يوماً فاذكر يو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اه إن لي رباً كثير المعروف وإني لأرجو أن لا يعذبني اليوم، بفضل معروفه ويلي إن لم يغفر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ثابت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ظنه بالله في حالته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ثابت امرأة قال فحمله رجل على عنقه فأهداه إلى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ثابت امرأة فحمله رجل على عنقه إلى امرأته ليلة دخل بها، فجعل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أمر الرجال في لحم ثابت ودمه لذهب، ولكن إنما ذلك في عظ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جميلة مولاة أنس،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 إذا جاء 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ة ناوليني طيباً أمس به يدي، فإن ابن أم ثابت لا يرضى حتى يقبل يد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ست يد الرسول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نبي الله عليه السلام يطيل الصلاة ثم يركع ثم يرفع رأسه،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رفعت رأسي يا عامر السماء، نظر العبيد إلى أربابها يا ساكن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عليه السلام قد جزأ ساعات الليل وساعات النهار على أهله فلم تكن ساعة من الليل إلا وإنسان من آل داود قائم يصلي، قال فعمهم الله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وا آل داود شكراً وقليل من عبادي الشك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داود سبع حشايا من شعر وحشاهن من الرماد ثم بكى حتى أنفذها دموعاً، ولم يشرب داود شرباً إلا ممزوجاً بدموع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ب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عا الله المؤمن بدعوة إلا وكل بحاجته جبريل عليه السلا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بحاجته فإني أحب أن أسمع صوت عبدي المؤمن، قال وإن الفاجر يدعو الله فيوكل جبريل بحاجته فيقول يا جبريل عجل إجابة دعوته فإني أحب أن لا أسمع صوت عبدي الف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ما من قوم جلسوا مجلساً فيقومون قبل أن يسألوا الله الجنة ويتعوذوا بالله من النار؛ إلا 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اكين أغفلوا العظيم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محمد بن سليم،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عليه السلام إذا ذكر عقاب الله عز وجل تخلعت أوصاله لا يشدها إلا الأسر، وإذا ذكر رحمة الله تراج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مر العدوي، حدثنا حماد بن سلمة، ع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لى جنب سرادق مصعب بن الزبير في مكان لا تمر فيه الدواب وقد استفت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 تنزيل الكتاب من الله العزيز ال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الذنب وقابل التوب شديد العق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ل قال 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فر الذ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افر الذنب اغفر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افر الذنب اغفر لي، و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بل الت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بل التوب اقبل توبتي، ف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العق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ديد العقاب اعف عن عق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فت يميناً وشمالاً فلم أر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بليس ظهر ليحيى بن زكريا عليه السلام فرأى عليه معاليق من كل شيء، فقال يحي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ليس ما هذه المعاليق التي أرى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شهوات التي أصيب بهن ا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ي فيها من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شبعت فثقلناك من الصلاة وعن ال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غير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علي أن لا أملأ بطني من الطعام أبداً، 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علي أن لا أنصح مسلم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ثابت عن غير واحد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 وابن الزبير، وشداد وأنس رضي الله تعالى عنهم وأكثر الرواي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جماعة من التابعين منهم عطاء بن أبي رباح، وقتادة، وأيوب، ويونس بن عبيد، وسليمان التيمي، وحميد، وداود بن أبي هند، وعلي بن زيد بن جدعان، والأعمش وغيرهم، فمن حديثه، عن أنس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بكر الس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عن ثابت،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عاد رجلاً من المسلمين قد صار مثل الفر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نت تدعو الله بشيء أو تسأله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ول اللهم ما كنت معاقبي به في الآخرة فعجله لي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لا تستطيعه أو لا تطيقه هلا قلت اللهم آتنا في الدنيا حسنة وفي الآخرة حسنة وقنا عذاب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حدث به الإمام أحمد بن حنبل، عن ابن أبي عدي وعن عاصم بن النضر وعن خالد بن الحارث جميعاً، ع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اه عن حميد من الأعلام بشر بن المفضل ومعاذ بن معاذ وسهل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حماد بن سلمة، عن ثابت، عن أنس، ورواه قتادة، عن أنس الدعاء من غير قصة الع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ميد، عن ثابت،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رأى رجلاً يهادي بين ابن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ذر أن يمشي إلى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غني عن تعذيب هذا نفسه    ثم أمره فرك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اتفق عليه الإمامان البخاري و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به الإمام أحمد ابن حنبل، عن هشيم ويزيد ب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البخاري من حديث يحيى القطان ومروان القزازي، ع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مسلم من حديث هشيم، ع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ى هذا الحديث عن حميد، شعبة ويزيد بن زريع ويحيى القطان وخالد بن الحارث ومعاذ بن معاذ والمعتمر بن سليمان وعبد الأعلى بن عبد الأعلى وبشر بن المفضل ويزيد بن هارون وخالد بن عبد الله وعبد الله بن بكر وزهير بن معاوية والدراوردي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فاروق الخطا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ر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يونس بن عبيد، عن ثابت البنا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جرير بن عبد الله وكان يخدمني وكان أكبر من أنس وقال جرير إني رأيت الأنصار يصنعون برسول الله صلى الله عليه وسلم شيئاً ما أرى أحداً منهم إلا أكر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 ص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محمد بن عرعرة، عن شعبة وحدث به عنه الأعلام؛ عمرو بن علي، ونصر بن علي، وبندار، ومحمد بن المثنى، وأحمد بن سنان، وأخرجه البخاري، عن محمد بن عرعرة، وأخرجه مسلم، عن بندار وأبي موسى ونصر بن علي، عن محمد بن عرع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المخت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آني في المنام فقد رآني فإن الشيطان لا يتمثل 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ا المسلم جزء من ستة وأربعين جزءاً من النب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حدث به الأئمة، عن عفان؛ أحمد بن حنبل، وأبو خيثمة، وأبو بكر بن أبي ش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البخاري في صحيحه، عن معلى بن أسد، عن عبد العزيز بن المختار، وروى اللفظة الأخيرة مسلم من حديث شعبة، عن ثابت،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فضل الأسف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محمد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صفوان، عن ابن جريج، عن عطاء،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رسول الله صلى الله عليه وسلم إذا أذن للمغرب يبتدرون السواري فيصلون ركعتين على عهد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طاء، عن ثابت تفرد به أبو صفوان وهو الأموي، واسمه عبد الله بن سعيد، ثقة 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طلحة بن عمرو المكي، عن ثابت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طلح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ابتاً يحدث،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خرج علينا وقد نوى بالمغرب ونحن نصلي ركعتين، فلا يأمرنا ولا ينه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عتمر بن سليمان، عن أبي داو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عن جعفر بن سليمان،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ابت خذ عني فإنك لن تجد أحداً أوثق مني إني أخذته عن رسول الله صلى الله عليه وسلم، والنبي صلى الله عليه وسلم أخذه عن جبريل عليه السلام، وجبريل أخذه ع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ثابت لم نكتبه إلا من حديث زيد بن الحباب واختلف عليه فيه، فرواه أبو كريب، عن زيد بن الحباب، عن ميمون، ع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يعافي الأميين يوم القيامة ما لا يعافي الع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تفرد به سيار، عن جعفر ولم نكتبه إلا من حديث 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حسن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فض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كون في آخر الزمان عباد جهال وقراء فس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ثابت لم نكتبه إلا من حديث يوسف بن عطية وهو قاض بصري في حديثه نك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ش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كون عندك على حال فإذا فارقناك كنا على غيره فنخاف أن يكون ذلك النفاق،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نتم ورب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ربنا في السر والعلان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نتم ونبي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نبينا في السر والعلان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ذلك النفا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تفرد به الحارث بن عبيد أبو قدامة، عن ثابت حدث به الحسن ابن محمد بن الصباح الزعفراني، عن سعيد بن منصور، عن ثابت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وعبد الله بن م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شعيب التاج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سل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هير عبد الرحمن ابن مغر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فضل بن فضالة، عن ثابت البنان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أحد حاص المسلمون حيصة،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تل محمد حتى كثرت الصوارخ ناحية من المدينة فخرجت امرأة من الأنصار متحزبة فاستقبلت بأبيها وابنها وأخيها وزوجها لا أدري أيهم استقبلت به أولاً، فلما مرت على آخره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ك أخوك زوجك ابنك، وهي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 رسول الله صلى الله عليه وسلم، ف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إذا جاءت إلى رسول الله صلى الله عليه وسلم أخذت بناحية ثوبه، ثم جعلت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أنت وأمي يا رسول الله لا أبالي إذ سلمت من عط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ثابت ومن حديث المفضل بن فضالة وهو أخو مبارك بن فضالة بصري غريب الحديث، تفرد به أبو زهير عبد الرحمن بن مغراء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الخطابي، وحبيب بن الحسن وسليمان بن أحمد،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قل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هيثم بن جماز، عن ثابت،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ب العرب إيمان وبغض العرب كفر، فمن أحب العرب فقد أحبني ومن أبغض العرب فقد أبغضن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ثابت، عن أنس تفرد به الهيثم بن جما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ضيل بن محمد المل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وسى بن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هيثم بن جماز، عن ثابت،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تى بعمل العبد يوم القيامة فيوضع في كفة الميزان فلا يرجح حتى يؤتى بصحيفة مختومة من يد الرحمن عز وجل فتوضع في كفة الميزان فترجح وهو لا إله إلا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ثابت تفرد به الهيثم بن حمران وهو بصري قا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قتادة بن دعام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فظ الرغاب، الواعظ الرهاب، قتادة بن دعامة أبو الخطاب، كان عالماً حافظاً، وعاملاً واع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مراعاة والاحتفاظ، والمعاناة والاتعا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الب القطان، عن بكر ا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نظر إلى أحفظ أهل زمانه فلينظر إلى قتادة، فما أدركنا الذي هو أحفظ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اء بن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ان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مت سعيد بن المسيب أربعة أيام يحدثني، فقا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تكتب، فهل يصير في يدك شيء مما أحدث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حدثتني بما حدثت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دته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ينظر إل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هل أن تحدث فسل، فأقبلت أسأ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خي سعدان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أذناي شيئاً قط إلا وعاه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أحداً أسأل عما يختلف فيه من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سأل عن ذلك من ي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قتادة، أنه أقام عند سعيد بن المسيب ثمانية أيام، فقال له في اليوم الثا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حل يا عمي فقد أترف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سعود الطرس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رير الحديث في المجلس يذهب بنوره، وما قلت لأحد قط أعد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 حمامة التقمت لؤلؤة فقذفتها سو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قتادة ما رأيت أحفظ من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مط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دة فارس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مصحف فأمسك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 سورة البقرة فما أسقط منها واواً ولا ألفاً ولا حرف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صر أحك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لصحيفة جابر أحفظ مني لسورة البقرة، وإنما قدمت عليه مر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رفة بن الهيثم أبو محفو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بة، عن روح بن القاسم، عن مط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دة إذا سمع الحديث يختطفه اختطافاً، وكان إذا سمع الحديث أخذه العويل والزويل حتى يحف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قتادة فذكر عمرو بن عبيد فوقع فيه ونال م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ألا أرى العلم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هم في بع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يول ألا تدري أن الرجل إذا ابتدع بدعة فينبغي لها أن تذكر حتى يح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تيت برأيي منذ ثلاث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ط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دة عبد العلم، وما زال قتادة متعلم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بن 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حب أن لا تقرأ أحاديث رسول الله صلى الله عليه وسلم إلا على طه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خشى الله من عباده الع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كفى بالرهبة ع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يه يصعد الكلم الطيب والعمل الصالح يرف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 و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قول إلا بعمل فمن أحسن العمل قبل الل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أسود القسملي زق العس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إن كنت لا تريد أن تأتي الخير إلا بنشاط فإن نفسك إلى السآمة وإلى الفترة وإلى الملل أميل، ولكن المؤمن هو المتحامل والمؤمن المتقوي وأن المؤمنين هم العجاجون إلى الله بالليل والنهار، وما زال المؤمنون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نا يا ربنا في السر والعلانية حتى استجاب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عبد الرحمن،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لا تعتبر الناس بأموالهم ولا أولادهم، ولكن اعتبرهم بالإيمان والعمل الصالح، إذا رأيت عبداً صالحاً يعمل فيما بينه وبين الله خيراً ففي ذلك فسارع، في ذلك فنافس ما استطعت إليه قوة ولا قوة إلا بالله، و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نب الصغير يجتمع إلى غيره مثله على صاحبه حتى يهلكه؛ ولعمري إنا لنعلم أن أهيبكم للصغير من الذنب أورعكم عن الكبير وقال قتا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الناس من يقول ربنا آتنا في الدنيا وما له في الآخرة من خل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نوى الدنيا، لها أنفق ولها شخص ولها نصب ولها عمل ولها همه ونبيته وسدمه وطلبته، ومنهم 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آتنا في الدنيا حسنة وفي الآخرة حسنة، هذا عبد نوى الآخرة ولها شخص ولها أنفق ولها نصب وكانت الآخرة همه وسدمه وطلبته ونيته، وقد علم الله تعالى أنه سيزل زالون من الناس فتقدم في ذلك وأوعد فيه لكي تكون الحجة لله على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ام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هى الله عن ذنب إلا وقد علم أنه موقوع ولكن تقدمة و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نبوا نقض هذا الميثاق فإن الله تعالى قدم فيه وأوعد، وذكره في آي من القرآن تقدمة ونصيحة وحجة، وإنما تعظم الأمور بما عظمها الله عند ذوي العقل والفهم والعلم بالله عز وجل، وإنا ما نعلم الله تعالى أوعد في ذنب ما أوعد في نقض هذا الميثاق، وإن المؤمن حي القلب حي البصر سمع كتاب الله فانتفع به ووعاه وحفظه وعقله عن الله، والكافر أصم أبكم لا يسمع خيراً ولا يحفظه ولا يتكلم بخير ولا يعلمه، في الضلالة متسكعاً فيها، لا يجد منها مخرجاً ولا منفذاً، أطاع الشيطان فاستحوذ عليه وتل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رنا لنسلم لرب العا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ومة علمها الله عز وجل محمداً صلى الله عليه وسلم وأصحابه يخاصمون بها أهل الضلالة، وإن الله عز وجل علمكم فأحسن تعليمكم وأدبكم فأحسن تأديبكم، فأخذ رجل بما علمه الله ولا يتكلف ما لا علم به فيخرج من دين الله ويكون من المتكلفين، وإياكم والتكلف والتنطع والغلو والإعجاب بالأنفس، تواضعوا لله عز وجل لعل الله يرفعكم، قد رأينا والله أقواماً يسرعون إلى الفتن وينزعون فيها، وأمسك أقوام عن ذلك هيبة لله ومخافة منه، فلما انكشفت إذا الذين أمسكوا أطيب نفساً وأثلج صدوراً وأخف ظهوراً من الذين أسرعوا إليها وينزعون فيها، وصارت أعمال أولئك حزازات على قلوبهم كلما ذكروها، وأيم الله، لو أن الناس يعرفون من الفتنة إذا أقبلت كما يعرفون منها إذا أدبرت لعقل فيها جيل من الناس كثير، والله ما بعثت فتنة قط إلا في شبهة وريبة إذا شبت، رأيت صاحب الدنيا لها يفرح ولها يحزن ولها يرضى ولها يسخط ووالله لئن تشبث بالدنيا وحدب عليها ليوشك أن تلفظه وتقضى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وفاء بالعهد ولا تنقضوا هذه المواثيق فإن الله قد نهى عن ذلك وقدم فيه أشد التقدمة، وذكره في بضع وعشرين آية نصيحة لكم وتقدمة إليكم وحجة عليكم،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سكننكم الأرض من بعد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هم الله النصر في الدنيا والجنة في الآخرة فبين الله من يسكنها من عباده فقا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ن خاف مقامي وخاف و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ن خاف مقام ربه جنت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لله تعالى مقاماً هو قائمه وأن أهل الإيمان خافوا ذلك المقام فنصبوا ودأبوا الليل والنه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حسبن الله مخلف وعده رس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وا والله ذلك فعملوا ونصبوا ودأبوا بالليل والنه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قبل أن يأتي يوم لا بيع فيه ولا خل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له أن الدنيا خلالاً يتخاللون بها في الدنيا فلينظر الرجل على ما يخالل ومن يصاحب فإن كان لله فليداوم وإن كان لغير الله فليعلم أن كل خلة ستصير على أهلها عداوة يوم القيامة إلا خلة المت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أبو إسماعيل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 البر النوم وكانوا ينامون قبل الإسلام، فلما جاء الإسلام أخذوا والله من نومهم وليلهم ونهارهم وأموالهم وأبدانهم ما تقربوا به إلى ر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عن سعيد،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ما ساهر الليل منا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أبو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لا يطئون النار إلا آثاراً، ولا يتكلمون إلا برجيع من القول، المحسن على إثر المحسن عمله كعمله وثوابه كثوابه، والمسيء على إثر المسيء عمله كعمله وثوابه كثوابه، وإن البر التقي عند فعله يحل، وإن الفاجر الشقي عند فعله يحل، كل سيهجم على ما قدم ويعاين ما قد أسلف إن خيراً فخير وإن شراً ف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أبي مطيع، عن قتادة، أنه كان يختم القرآن في كل سبع ليال مرة، فإذا جاء رمضان ختم في كل ثلاث ليال مرة، فإذا جاء العشر ختم في كل ليلة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طمئن قلوبهم بذ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نت قلوبهم إلى ذكر الله واستأنست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ولا أنه كان من المسبح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الصلاة في الرجا فن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في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مل الصالح يرفع صاحبه إذا ما عثر، وإذا ما صرع وجد متكأ،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هم عن اللغو معرض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هم والله من أمر الله ما وقدهم عن الباطل، وذكر لنا أن الله لما أخذ في خلق آدم عليه السلام، 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له بخالق خلقاً هو أعلم منا ولا أكرم عليه منا؛ فابتليت الملائكة بخلق آدم وقد يبتلي الله عباده بما شاء ليعلم من يطيعه ومن يعصيه ومن تفكر في الدنيا والآخرة عرف فضل إحداهما على الأخرى، وعرف أن الدنيا دار بلاء ثم دار فناء، وأن الآخرة دار بقاء ثم دار جزاء، فكونوا ممن يصرم حاجة الدنيا لحاجة الآخرة إن استطعتم ولا قوة إلا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عمر الع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حسن الجعفي، عن ابن القاسم ابن الوليد، عن قتادة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باقيات الصالح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أريد به وج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بن أبي عرو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تمن الموت أحد قط لا نبي ولا غيره إلا يوسف عليه السلام حين تكاملت علي النعم وجمع له الشمل اشتاق إلى لقاء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قد آتيتني من الملك وعلمتني من تأويل الأحا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اق إلى 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وسى، عن الحسن يعني ابن واقد عن مطر،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ق الله يكن معه، ومن يكن الله معه فمعه الفئة التي لا تغلب والحارث الذي لا نام والهادي الذي لا ي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سعيد،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اع الله في الدنيا، خلصت له كرامة الله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ك رجل ابناً لقتادة فاستعدى عليه عند بلال بن أبي بردة فلم يلتفت إليه، فشكاه إلى القسري،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 تنصف أبا الخطاب، فدعاه ودعا وجوه أهل البصرة يتشفعون إليه فأبى أن يشفعهم فقال له صكه كما صكك ف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حسر عن ذراعيك وارفع يديك و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ر عن ذراعيه ورفع يديه فأمسك قتادة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ناه لله؛ فإنه كان يقال لا عفو إلا بعد قد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بن مل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مل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بشير،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كوى إلى النار فيطلع أهل الجنة من تلك الكوى إلى النار،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أشقياء وإنما دخلنا الجنة بفضل تأديب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كنا نأمركم ولا نأتمر وننهاكم ولا ننت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ذين آمنوا اصبروا على ما أمر الله وصابروا أهل الضلالة فإنكم على حق وهم على باطل، ورابطوا في سبيل الله، واتقوا الله لعلكم تفلح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روح الشع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صبغ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يم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عن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ق الله يجعل له مخرجاً ويرزقه من حيث لا يحتس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رجاً من شبهات الدنيا ومن الكرب عند الموت في مواقف يوم القيامة، ويرزقه من حيث لا يحت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يث يرجو ومن حيث لا يرجو، ومن حيث يأمل ومن حيث لا ي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خيثمة بن سليمان فيما كتب إلي وحدثني عنه عمر بن أ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مرو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يد ابن دعلج، عن قتادة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يفر المرء من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و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صاحبته وبن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يه هابيل من قابيل، وأمه وأبيه نبينا عليه الصلاة والسلام من أمه، وإبراهيم من أبيه، وصاحبته وبن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ط من صاحبته ونوح من ب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رج أحمد بن جعفر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هاب بن خراش،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ب من العلم يحفظه الرجل يطلب به صلاح نفسه وصلاح الناس، أفضل من عبادة حول كا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جير قتادة إذا مر الحديث، ألا إلى الله تصير الأ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ان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ؤمن لا يعرف إلا في ثلاثة مواطن؛ بيت يستره، أو مسجد يعمره، أو حاجة من الدنيا ليس بها 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ا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أبي الأشهب،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زل الشر كما يعتزلك الشر؛ فإن الشر للشر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قتادة، عن جماعة من الصحابة رضي الله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نس بن مالك وأبو الطفيل وعبد الله بن سرجس وحنظلة ال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قتادة من التابعين 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سليمان التيمي وحميد الطويل وأيوب السختياني ومطر الوراق ومحمد بن جحادة ومنصور بن زاذ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ة وهشام والأوزاعي ومسعر وعمرو بن الحارث ومعمر بن أبي سليم، فمن حديثه، عن أنس رضي الله تعالى عن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ا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وحدثنا أبو بكر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عيد يعني ابن أبي معاوية وحدثنا الحسن بن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و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بن يحيى، قالوا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قتادة،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حدثنكم بحديث لا يحدثكموه أحد بعدي سمعته م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شراط الساعة أن يرفع العلم، وينزل الجهل، وتشرب الخمر، ويكثر النساء، ويقل الرجال حتى يكون قيم خمسين امرأة رجلاً وا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من حديث هشام وشعبة ومما حدث به عن مسدد، عن يحيى، عن شعبة، وممن حدث به عن قتادة مطر الوراق، ومعمر وحماد وأبو عوانة والصعق بن حزن وخالد بن قيس والحكم بن عبد الملك وحبيب بن أبي حبيب وقرة بن خالد وأبو مرزوق وسعيد بن بشير، منهم من طوله ومنهم من اخت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ضر وحدثنا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أحمد بن محمد بن يوسف، وإبراهيم بن محمد بن حمز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ع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أحدكم في صلاته فإنه يناجي ربه عز وجل فلا يبزقن بين يديه ولا عن يمينه ولكن عن يساره وتحت قد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عن آدم والحوضي،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حديث هشام ويزيد بن إبراهيم، عن قتادة نحوه، وأخرجه مسلم من حديث بندار وأبي موسى، عن غندر،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بن شاكر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محم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قتادة، عن أنس، أن رجلاً قال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حشر الكافر على وجهه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أمشاه على رجليه قادر على أن يمشيه على وجه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حدث به البخاري، عن عبد الله بن محمد، ومسلم، عن أبي خيثمة جميعاً، عن يونس بن محمد المؤدب، عن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عتبة، عن الفضل بن بكر، عن قتادة، عن أنس،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هلكات وثلاث منجيات، شح مطاع وهوى متبع وإعجاب المرء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 منجيات؛ خشية الله في السر والعلانية والقصد في الفقر والغنى والعدل في الغضب والر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قتادة، ورواه عكرمة بن إبراهيم، عن هشام، عن يحيى بن أبي كثير، عن قتادة، عن أنس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علي بن إسماعيل بن علي بن أبي بكر الإسفذ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يد الله الأنصاري، عن بكر بن ظبي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موسى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ا موسى لولا من يشهد أن لا إله إلا الله لسلطت جهنم على أهل الدنيا، يا موسى لولا من يعبدني لما أمهلت من يعصيني طرفة عين، يا موسى إنه من آمن فهو أكرم الخلق علي، يا موسى كلمة من العاق تزن جميع رمال الدنيا،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ن علي، من الع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إذا قال ل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ب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قتادة تفرد به الأنصاري، عن بكر ولم نكتبه إلا من حديث الإسفذ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بد الرحمن بن هانئ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الله العرزمي، عن قت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يجري أجرها للعبد بعد موته وهو في قبره؛ من علم علماً أو أجرى نهراً أو حفر بئراً أو غرس نخلاً أو بنى مسجداً أو ورث مصحفاً أو ترك ولداً يستغفر له بعد م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أبو نعيم، عن العرز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وية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الزبرقان، عن مطر، عن قتادة، عن أنس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صلوات الخمس كمثل نهر جار عذب على باب أحدكم يغتسل منه كل يوم خمس مرات، فماذا يبقين من درنه ودرن إث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نس وقتادة ومطر تفرد به داود، عن 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جم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بشير،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نام توسد يمي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قني عذابك يوم تبعث عبا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عيد بن بشير، عن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عمر، عن قتادة، عن أنس،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من نساء العالمين مريم ابنة عمران وخديجة ابنة خويلد وفاطمة ابنة محمد وآسية امرأة فرع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قتادة، تفرد به عنه معمر، حدث به الأئمة، عن عبد الرزاق، أحمد وإسحاق وأبو مسع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مخ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الهيثم البل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هلال، عن قتادة، عن أنس،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دني ربي عز وجل أن يدخل من أمتي الجنة مائة ألف، فقال أبو بكر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زد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كذا    وأشار سليمان بن حرب بيده كذلك قال يا رسول الله زدنا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قادر أن يدخل الناس الجنة بحفنة واحدة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عم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قتادة، عن أنس رضي الله تعالى عنه تفرد به أبو هلال واسمه محمد بن سليم الراسبي ثقة بص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واسع</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مل الخاشع، والخامل الخاضع، أبو عبد الله محمد بن واسع، كان لله عاملاً، وفي نفسه خام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خشوع والخمول والقنوع والذب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قراءة قراء ذو الوجهين إذا لقوا الملوك دخلوا معهم فيما هم فيه، وإذا لقوا أهل الآخرة دخلوا معهم فيما هم فيه، فكونوا من قراء الرحمن، وإن محمد بن واسع من قراء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اء ثلاثة؛ فقارئ للرحمن وقارئ للدنيا وقارئ للملوك، ويا هؤلاء محمد بن واسع عندي من قراء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 سفيان يقو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مراء قراء وللأغنياء قراء، وإن محمد بن واسع من قراء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جعفر الورك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هاب الحناط عبد ربه بن نافع، عن ليث بن أبي سليم،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قبل العبد بقلبه إلى الله أقبل الله بقلوب المؤمني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يحيى صاع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ا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إذا صلى المغرب يلتزق بالقبلة ي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خياط كان بقرب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 في دعائه أستغفرك من كل مقام سوء ومقعد سوء ومدخل سوء ومخرج سوء وعمل سوء وقول سوء ونية سوء، أستغفرك منه فاغفر لي، وأتوب إليك منه فتب علي، وألقي إليك بالسلام قبل أن يكون لز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أحب إلي أن ألقى الله بمثل صحيفته إلا محمد بن واس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ب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طيب موسى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محمد بن واسع من مكة إلى البصرة فكان يصلي الليل أجمع يصلي في المحمل جالساً يومئ برأسه إيماء، وكان يأمر الحادي يكون خلفه ويرفع صوته حتى لا يفطن له، وكان ربما عرس من الليل فينزل فيصلي فإذا أصبح أيقظ أصحابه رجلاً رجلاً فيجيء إل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الصلاة فإذا قاموا،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اء قريب فتوضئوا وإن كان فيه بعد وفي الماء الذي معكم قلة فتيمموا وأبقوا هذه للش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باً أجلي بعيداً أملي سيئاً عم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حوشبا جاء إلى مالك بن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رأيت كأن منادياً يناد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الرحيل الرحيل فما رأيت أحداً يرتحل إلا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مالك صيحة وخر مغشياً عليه، قال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يسمي محمد بن واسع زين 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كبير بن عبد الرحمن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يزيد الأسف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مسل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بستان العارفين، فأينما حلوا منه حلوا في نز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ب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حريث، عن يوسف بن عطية،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رجالاً كان الرجل يكون رأسه مع رأس امرأته على وسادة واحدة قد بل ما تحت خده من دموعه لا تشعر به امرأته، ولقد أدركت رجالاً يقوم أحدهم في الصف فتسيل دموعه على خده ولا يشعر به الذي إلى جا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رجل ليبكي عشرين سنة وامرأته معه لا تعل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حمد بن واسع في مرضه نعو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يحيى البكاء يستأذن عل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ا أخوك أبو سلمة على ال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و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البكاء،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لم أنه يحيى البك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ر أيامكم يوم نسبتم فيه على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محمد بن واسع محضراً فيه بكاء فلما فرغوا أتوا بالطعام فتنحى محمد بن واسع ناحية فجلس،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ألا تدنو إلى الطعام فتأ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أكل من 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عيب عليهم الطعام بعد البكاء أو مع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وجدت من قلبي قسوة نظرت إلى وجه محمد بن واسع نظرة، وكنت إذا رأيت وجه محمد بن واسع حسبت أن وجهه وجه ثك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ان بن يزيد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بن ال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ك برجل يرحل كل يوم إلى الآخرة مرح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الشاذ 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ليساً ل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ما يرى النائ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ن الأبدال من أ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بيده قبل الش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ما بالعراق من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محمد بن واس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بن مهران المع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إلى منز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عجبك من منزلي وهو عند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يقلون الأذى ويذكرونك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حب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ثقل محمد بن واسع كثر الناس عليه في العي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إذا قوم قيام وآخرون ق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ا يغني هؤلاء عني إذا أخذ بناصيتي وقدمي غداً وألقيت في النار، ثم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المجرمون بسيماهم فيؤخذ بالنواصي والأقد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زماً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تدرون أين يذهب بي، يذهب بي والله الذي لا إله إلا هو إلى النار أو يعفو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بكر محمد بن عبد الله المت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ك في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ك الذي أحببتني له اللهم إني أعوذ بك أن أحب فيك وأنت لي ماقت أو مبغ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رداد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إذا انتبه من منامه ضرب بيده إلى دبر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أخاف أن أمسخ قر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الك بن دينار، ومحمد بن واسع،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غبط رجلاً معه دينه ليس معه شيء من الدنيا، راض عن ر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قوم وهم يرون أن محمداً أقوى الرج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يوجد للذنوب ريح ما قدرتم أن تدنو مني من نتن ري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ن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طاعة الله أو النار، فقال محمد بن واسع</w:t>
      </w:r>
      <w:r>
        <w:rPr>
          <w:rFonts w:cs="MS Sans Serif" w:ascii="MS Sans Serif" w:hAnsi="MS Sans Serif"/>
          <w:color w:val="auto"/>
          <w:sz w:val="17"/>
          <w:rtl w:val="true"/>
        </w:rPr>
        <w:t>:</w:t>
      </w:r>
      <w:r>
        <w:rPr>
          <w:rFonts w:ascii="MS Sans Serif" w:hAnsi="MS Sans Serif" w:cs="MS Sans Serif"/>
          <w:color w:val="auto"/>
          <w:sz w:val="17"/>
          <w:sz w:val="17"/>
          <w:rtl w:val="true"/>
        </w:rPr>
        <w:t>إنما هو عفو الله أو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أزدي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الربيع،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واسع يمر ويعرض حماراً له على البيع،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ا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ضيته لم أ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قيل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كلمت يا أبا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هذه علانية حسن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كونوا صالحين فإنه كان للأوابين غفورا    ثم 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خلد بن حسين،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مالك بن المنذر محمد بن واسع وكان على شرط البص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على القضاء فأبى محمد فعاوده فأب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جلس أو لأجلدنك ثلثمائة،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فعل فأنت مسلط وإن ذليل الدنيا خير من ذليل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ه بعض الأمراء فأراده على بعض الأمر فأب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أحمق،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يقال لي هذا منذ أنا صغ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عود عبد الله بن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السجس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ذى ابن لمحمد بن واسع رجلاً،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ؤذيه وأنا أبوك وإنما اشتريت أمك بمائة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يسى الطف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رداد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محمد بن واسع إلى ابن له يخطر بي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ويحك أتدري ابن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ك اشتريتها بمائتي درهم، وأبوك لا كثر الله في المسلمين ض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نحوه أ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مكاسب زكاة الأبدان فرحم الله من أكل طيباً وأطعم ط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عود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السجس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يح، عن الب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عرف فجور الفاجر في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عمر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مارة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قت نفسه في ذات الله أمنه من م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زوق بن بكير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زيمة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أن تكون ملكاً في الدنيا و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زهد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الم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حكم بن عوانة،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يمتن القلب؛ الذنب على الذنب، وكثرة مثافنة النساء وحديثهن، وملاحاة الأحمق تقول له ويقول لك، ومجالسة الموتى،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جالسة المو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ة كل غني مترف وسلطان جائ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اص يجلس قريباً من مسجد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اً وهو يوبخ جلس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ى القلوب لا تخشع، وأرى العيون لا تدمع، وما لي أرى الجلود لا تقشعر، فقال 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ا لي أرى القوم أتوا إثماً من قلبك إن الذكر إذا خرج من القلب وقع على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يد بن دعلج يذكر،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ل طعمه فهم وأفهم وصفا ورق، وإن كثرة الطعام لتثقل صاحبه عن كثير مما ي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الم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 ل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يتن وأنت شبعان، ودع الطعام وأنت تشتهيه، فقال 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صف أطباء أهل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واسع يستمع كلامهما،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وصف أطباء طريق الآخرة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للدين و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ه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يصوم الدهر ويخ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ليم ذكر عن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يد محمد بن واسع قرحة فكأنه رأى ما قد شق علي من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ا علي في هذه القرحة من نع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لم يجعلها على حدقتي ولا على طرف لساني ولا على طرف ذ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نت علي قر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ن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صاحباه ذهب أصحاب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با عبد الله أليس قد نشأ شباب يصومون النهار ويقومون الليل ويجاهدون في سبي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أخ، وت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دهم ال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الرس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يد بن دعلج،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ضم القصب وسف التراب خير من الدنو من 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مع يزيد بن المهلب بخراسان غازياً فاستأذنه للحج فأذن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مر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 به للجيش ك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حمد بن واسع على بلال بن أبي بردة فدعاه إلى طعامه فأبى واعتل فغضب بلا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ك تكره طعا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لك أيها الأمير فوالله لخياركم أحب إلينا من أبنائ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مع قتيبة بن مسلم في جيش وكان صاحب خراسان، وكانت الترك خرجت إليهم فبعث إلى المسجد ينظر م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ه إلا محمد بن واسع رافعاً إصبعه، فقال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صبعه تلك أحب إلي من ثلاثين ألف ع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لس إلى محمد بن واسع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ا نعوذ بك من كل رزق يباعدنا منك، طهرنا من كل خبيث ولا تسلط علينا الظلمة، ثم يسكت ساعة ثم يع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حارث، عن شيخ من بني عقيل حدث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أخلق وجهي كثرة ذنوبي فهبني لمن أحببت من خل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يكفى من الدعاء من الورع 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ه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طيب هذا المال إلا من أربع خلال؛ تجارة من حلال، أو ميراث بكتاب، أو عطاء من أخ مسلم عن ظهر يد، أو سهم مع المسلمين مع إمام عادل،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ل ساعة تب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خبز وملح ثم جعل يأك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ني أقنع بهذا وأرض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نهم أو أدخل معهم أو أوالي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حمد بن واسع أريد على القضاء فأبى فعاتبته امرأ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يال وأنت تحت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مت تريني أصبر على الخل والبقل فلا تطمعي في هذا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أمير من أمراء البصرة على قراء أهل البصرة فبعث إلى مالك بن دينار فقبل وأبى محمد ابن بن واس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قبلت جوائز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سل جلسائ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اشترى بها رقاباً فأعتقهم،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قلبك الساعة له على ما كان قبل أن يجيز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أي شيء دخل عليك، فقال مالك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الك حمار، إنما يعبد الله مثل محمد بن واس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الح البخ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تبة بن المنهال البصري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ال بن أبي بردة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قضاء و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الله عز وجل لا يسأل يوم القيامة عباده، عن قضائه وقدره، إنما يسألهم عن 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محمد بن واسع رجلاً في حاجة ل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ك في حاجة رفعتها إلى الله قبلك، فإن يأذن الله في قضائها قضيتها وكنت محموداً، وإن لم يأذن الله في قضائها لم تقضها وكنت معذ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لف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عن أبي سعيد المؤدب،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ملول صديق، ولا لحاسد غنى، وإياك والإشارة على المعجب برأيه فإنه لا يقبل رأ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اسع عالماً واعياً، لا ناقلاً راوياً، وعى فارعوى، ونوى فاستوى، قليل الكلام والرواية، طويل الصيام والسعاية، روى عن أنس بن مالك ومطرف، والحسن، وابن سيرين، وسالم، وعبد الله بن الصامت، وأبي برد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سانيد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يوسف بن جعفر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ليمان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ليم الطائفي، عن عمران بن مسلم، عن محمد بن واسع،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م علماً علمه الله، جيء به يوم القيامة ملجماً بلجام من 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بن واسع، عن أنس لم نكتبه إلا من هذا الوجه، وقد ثبت عن النبي صلى الله عليه وسلم هذا الحديث بأسانيد ذوات عد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مسلم، عن محمد بن واسع، عن مطرف بن عبد الله،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تعنا مع رسول الله صلى الله عليه وسلم مرتين، فقال رجل برأيه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في صحيحه، عن حجاج، عن الشاعر، عن عبيد الله بن عبد المجيد، عن إسماعيل بن مسلم عنه، وحدث به المتقدمون، عن مسلم بن إبراهيم؛ عن نصر بن علي وأبو مسعود الرازي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نان القرشي، عن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كة فلقيت بها سالم بن عبد الله بن عمر بن الخطاب فحدثني، عن أبيه، عن جده عمر رضي الله تعالى عنه، عن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الس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حده لا شريك له، له الملك وله الحمد يحيي ويميت وهو حي لا يموت بيده الخير وهو على كل شيء قدير، كتب الله له ألف ألف حسنة، ومحى عنه ألف ألف سيئة، ورفع له ألف ألف درجة، وبنى له بيتاً في الجن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خراسان فأتيت قتيبة بنو مس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ك بهدية فحدثته الحديث فكان يركب في موكبه فيقولها ثم 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عيد بن سلمان، عن أزهر مثله، تفرد به أزهر، عن محمد وحدث به الأئمة، عن يزيد، أحمد بن حنبل وأبو خيثمة وطبق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نان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واس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بلال بن أبي برد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لال إن أباك حدثني، عن جدك،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هنم وادياً ولذلك الوادي بئ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هب حق على الله أن يسكنها كل جبار فإياك أن تكون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تفرد به أزهر، عن محمد، وحدث به أحمد بن حنبل وأبو خيثمة، عن يزيد بن هارون مثله، ورواه سعيد بن سليمان الواسطي، عن أزه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الحن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بن الأش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الأبح، عن محمد بن واسع، عن محمد بن سيري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رم النار على كل هين لين سهل قر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يسى بن موسى غنجار، عن عبد الله بن كيسان، عن محمد بن واسع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عدي النمير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بد المؤمن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واسع، عن الحسن،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اينا رسول الله صلى الله عليه وسلم ذات يو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خبركم بغرف أهل الجنة، قلنا بلى بأبينا وأمنا يا رسول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الجنة من ألوان الجواهر يرى ظاهرها من باطنها وباطنها من ظاهرها، فيها من النعيم والثواب والكرامة ما لا أذن سمعت ولا عين رأت، 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نا أنت وأمنا يا رسول الله لمن ت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أفشى السلام، وأدام الصيام، وأطعم الطعام، وصلى والناس نيا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نا أنت وأمنا يا رسول الله ومن يطيق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متي من يطيق ذلك وسأخبركم عمن يطيق ذلك، من لقي أخاه المسلم فسلم فرد عليه السلام فقد أفشى السلام، ومن أطعم أهله وعياله من الطعام حتى يشبعهم فقد أطعم الطعام، ومن صام رمضان ومن كل شهر ثلاثة أيام فقد أدام الصيام، ومن صلى العشاء الآخرة والغداة في جماعة فقد صلى والناس نيام، واليهود والنصارى والمجو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يوسف بن يعقوب النجي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المث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ف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أبو المنذر، عن محمد بن واسع، عن عبد الله الصامت، عن أبي 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اني خليلي صلى الله عليه وسلم أن لا تأخذني في الله لومة لائم، وأن أنظر إلى من هو أسفل مني ولا أنظر إلى من هو فوقي، وأوصاني بحب المساكين والدنو منهم، وأوصاني بأن أقول الحق وإن كان مراً، وأوصاني بصلة الرحم وإن أدبرت، وأوصاني أن لا أسأل الناس شيئا، وأوصاني أن أستكثر من قول لا حول ولا قوة إلا بالله العلي العظيم فإنها كنز من كنوز الج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واسع لم يوصله إلا سلام أبو المن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المدي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دفة ا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واسع، عن سمير بن نهار،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ددوا إيمانكم    ،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كيف نجدد إيمان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ثروا من قول لا إله إلا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واسع، تفرد به عنه صدقة بن موسى ويعرف بالدقيقي بصري مشهور، وسليمان بن داود هو أبو داود الطيالس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الك بن دين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رف النظار، الخائف الجآر، أبو يحيى مالك بن دينار، كان لشهوات الدنيا تاركاً، وللنفس عند غلبتها مال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دلل وافتخار، وتذلل وافت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ص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الحس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هل الدنيا من الدنيا ولم يذوقوا أطيب شيء في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يا أب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فة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نعم المتنعمون بمثل ذك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يها الصديقون تنعموا بذكر الله في الدنيا، فإنه لكم في الدنيا نعيم وفي الآخرة جزاء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جعفر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وحدثنا أحمد بن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وحدثنا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ديقين إذا قرئ عليهم القرآن طربت قلوبهم إلى الآخرة، زاد السراج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فيقرأ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إلى قول الصادق من فوق عرش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افى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ول بن حنفل، عن السري بن يحيى،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وا الله أيها الصديقون بأصوات ح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يسى بن أبي ح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حوم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مرنا لكم فلم ترقصوا أي وعظناكم فلم تتعظ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لة القرآن ماذا زرع القرآن في قلو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قرآن ربيع المؤمن كما أن الغيث ربيع الأرض فإن الله ينزل الغيث من السماء إلى الأرض فيصيب الحش فتكون فيه الحبة فلا يمنعها من موضعها أن تهتز وتخضر وتحسن، فيا حملة القرآن ماذا زرع القرآن في قلو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صحاب سورة أين أصحاب سورتين ماذا عملتم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رباح بن عمرو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 الرجل منزلة الصديقين حتى يترك زوجته كأنها أرملة ويأوي إلى مزابل ال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نبي الله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شر الأتقياء تعالوا أعلمكم خشية الله أيما عبد منكم أحب أن يحيا ويرى الأعمال الصالحة فليحفظ عينيه أن ينظر إلى السوء ولسانه أن ينطق بالإفك عين الله إلى الصديقين وهو يسمع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لا تعجز أن تقوم بين يدي في صلاتك باكياً؛ فإني أنا الله الذي اقتربت لقلبك وبالغيب رأيت نوري،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تلك الرقة وتلك الفتوح الذي يفتح الله ل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دق يبدو في القلب ضعيفاً كما يبدو نبات النخلة يبدو غصناً واحداً فإذا نتفها صبي ذهب أصلها وإن أكلتها عنز ذهب أصلها، فتسقى فتنتشر وتسقى فتنتشر حتى يكون لها أصل أصيل يوطأ، وظل يستظل به، وثمرة يؤكل منها، كذلك الصدق يبدو في القلب ضعيفاً فيتفقده صاحبه ويزيده الله تعالى، ويتفقده صاحبه فيزيده الله حتى يجعله الله بركة على نفسه، ويكون كلامه دواء للخاطئ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م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رجع إلى نفس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لقد رأيناهم؛ الحسن وسعيد بن جبير وأشباههم، الرجل منهم يحيي الله بكلامه الفئام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 بعض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أصل كل إثم فلم أجده إلا حب المال؛ فمن ألقى عنه حب المال فقد است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ق والكذب يعتركان في القلب حتى يخرج أحدهما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يد الله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بعض الكتب 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ون ما أنا صانع بالعالم إذا أحب الدنيا أن أخرج حلاوة ذكري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طال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اشد بن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ن صادقاً فلا يت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في القلب حزن خرب، كما إذا لم يكن في البيت ساكن يخ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إن الكلب إذا طرح إليه الذهب والفضة لم يعرفهما، وإذا طرح إليه العظم أكب عليه، كذلك سفهاؤكم لا يعرفون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قبل بقلوبنا إليك حتى نعرفك حسناً، وحتى نرعى عهدك، وحتى تحفظ وصيتك حسناً، اللهم سومنا سيما الأبرار، وألبسنا لباس التقوى، واللهم إنا نتوب إليك قبل الممات، ونلقي بالسلام قبل اللزام، اللهم انظر إلينا منك نظرة تجمع لنا بها الخير كله، خير الآخرة وخير الدنيا ثم يقف مالك عند كلامه هذ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سبون أني أعني بخير الدنيا الدينار والدراهم لا، إنما أعني العمل الصالح، حتى ألقاك يوم ألقاك وأنت عنا راض، رغبة ورهبة إليك يا إله السماء وإله الأرض، ثم يبكي بكاء خفيفاً فنبكي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أن آمر إن مت فأغل فأدفع إلى ربي مغلولاً كما يدفع العبد الآبق إلى م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القط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الك بن دينار في مرضه الذي مات فيه وهو يكيد بنفسه فرفع رأسه إلى السم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تعلم أني لم أكن أحب البقاء في الدنيا لفرج ولا لب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عقوب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زم، عن المغيرة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كى بطن مالك بن دينا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مل لك قلية فإنها تحبس البط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من طبكم اللهم إذنك تعلم أني لا أريد البقاء في الدنيا لبطني ولا لفرجي فلا تبقني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غيرة بن حبيب أبا صالح ختن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وت مالك بن دينار وأنا معه في الدار لا أدري ما عم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معه العشاء الآخرة ثم جئت فلبست قطيفة في أطول ما يكون ال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مالك فقرب رغيفه فأكل ثم قام إلى آخر الصلاة فاستفتح ثم أخذ بلحيته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معت الأولين والآخرين فحرم شيبة مالك ابن دينار على النار، فوالله ما زال كذلك حتى غلبتني عيني ثم انتبهت فإذا هو على تلك الحال يقدم رجلاً ويؤخر رجل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ذا جمعت الأولين والآخرين فحرم شيبة مالك بن دينار على النار، فما زال كذلك حتى طلع الفجر،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خرج مالك بن دينار فرآني لا يبل لي عنده بالة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ى المنزل و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بني إسرائيل خرجوا إلى مخرج لهم، فقي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سرائيل تدعونني بألسنتكم وقلوبكم بعيدة عني، باطل ما تذه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ص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كم أن بعيني شكوراً يعني بالشكور الذي لا يبصر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جعفر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حكمة أن الله يبغض كل حبر س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أبو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كيف ينبت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جل غرز عوداً فإن مر صبي فنتفها ذهب أصلها وإن مرت به شاة أكلتها ذهب أصلها ويوشك إن سقي وتعوهد أن يكون له ظل يستظل به وثمرة يؤكل منها، كذلك كلام العالم دواء للخاطئ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رجل يحب أن يلقى أخاه ويزوره فيمنعه من ذلك الشغل والأمر يعرض له عسى الله أن يجمع بينهما في دار لا فرقة فيها، ثم يقو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سأل الله أن يجمع بيننا وبينكم في ظل طوبى ومستراح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محمد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أصحاب النب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نفساً إن أنا أكرمتها ونعمتها وفتقتها ذمتي غدا قدم الله، وإن أنا أتعبتها وأرهقتها وأنصبتها مدحتني غدا قدام الله يعني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الكاً، يقول ذات يوم وذكر الصالح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صالحون فأف لي وت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لب المحب لله يحب النصب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عبد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عيسى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الجهاد، أنا من نفسي في ج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حمزة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لحنا على حب الدنيا فلا يأمر بعضنا بعضاً ولا ينهى بعضنا بعضاً ولا يذرنا الله على هذا فليت شعري أي عذاب الله ي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ناس ناساً إذا لقوا القراء ضربوا معهم بسهم، وإذا لقوا الجبابرة وأبناء الدنيا أخذوا معهم بسهم، فكونوا من قراء الرحمن بارك الله ف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العباس الفقيه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الد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في زمان أشهب لا يبصر زمانكم إلا البصير، إنكم في زمان كثير تفاخرهم، قد انتفخت ألسنتهم في أفواههم وطلبوا الدنيا بعمل الآخرة فاحذروهم على أنفسكم لا يوقعونكم في شباك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بدن إذا سقم لم ينجح فيه طعام ولا شراب ولا ولا راحة، وكذلك القلب إذا علقه حب الدنيا لم تنجح فيه الموعظ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ي أعلم أن قلبي يصلح على كناسة لجلست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عقوبات فتعاهدوهن من أنفسكم في القلب والأبدان، ضنكاً في المعيشة ووهناً في العبادة، وسخطة في الر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سحارة فإنها تسحر قلوب العلماء يعن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ن أبغ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ني عند المنكسرة قل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 الحارث بن نبهان الج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ن مكة فأهديت إلى مالك بن دينار رك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يوماً فجلست في مجلس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 تعال خذ تلك الركوة فقد شغلت علي قلب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 إني إذا دخلت المسجد جاءني الشي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إن الركوة قد سرقت فقد شغلت علي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ق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باعد من زهرة الحياة الدنيا فذلك الغالب لهواه، ومن فرح بمدح الباطل فقد أمكن الشيطان من دخول قلبه، يا قارئ أنت قارئ ينبغي للقارئ أن يكون عليه دارعة صوف وعصا راع يفر من الله إلى الله عز وجل ويحوش العباد على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محمد بن ك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بلاً عليه راهب فنادي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أفدني شيئاً مما تزهدني به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ست صاحب قرآن وفرقان، قلت بلى، ولكني أحب أن تفيدني من عندك شيئاً أزهد به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جعل بينك وبين الشهوات حائطاً من حديد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ي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لب شهوة الحياة الدنيا فذلك الذي يفرق الشيطان من ظ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خيثم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الأغنياء بالبصرة وكانت له ابنة نفيسة فائقة الجمال، فقال ل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طبك بنو هاشم والعرب والموالي فأبيت، أراك تريدين مالك بن دينار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غايتي، فقال الأب ل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مالك بن دينار فأخبره بمكان ابنتي وهواه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يقرئك السلام و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علم أني أكثر أهل هذه المدينة مالاً وأفشاهم ضيعة ولي ابنة نفيسة وقد هويتك فشأنك وهي، فقال مالك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ك يا فلان، أو ما تعلم أني قد طلقت الدنيا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صم عمران بن محم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اب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ز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ستطعت لطلقت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الك بن دينار ليلاً وهو في بيت بغير سراج في يده رغيف بكدم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يحيى ألا سراج، ألا شيء تضع عليه خبز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فوالله إني لنادم على ما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الك فأخذ جلدة ساع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ت العام رطبة ولا عنبة ولا بطيخة فجعل يعد وكذا وكذا، ألست أبا مالك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إبراهيم الحميري جليس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قال لرجل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شتهي رغيفاً ليناً بلبن ر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جاء به قال فجعله على الرغ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مالك يقلبه وينظر إ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يتك منذ أربعين سنة فغلبتك حتى كان اليوم وتريد أن تغلبني، إليك عني، وأبى أن ي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جاج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نذر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الكاً ومعه كراع من هذه الأكارع التي قد طبخ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يشمه ساعة بس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على شيخ مسكين على ظهر الطريق يتص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يا شيخ فناوله إياه، ثم مسح يده بالجدار ثم وضع كساءه على رأسه وذهب، فلقيت صديقاً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 مالك اليوم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برك كان يشتهيه منذ زمن فاشتراه فلم تطب نفسه أن يأكله فتصدق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ين بن كو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تأتي على السنة لا آكل فيها إلا في يوم الأضحى، فإني آكل من أضحيتي لما يذك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زرارة، عن الث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لأهلي ظبياً بدرهم وإني لأحاسب نفسي فيه منذ عشرين سنة فما أجد لي مخر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لى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طت دقيقي بالرماد فضعفت عن الصلاة ولو قويت على الصلاة ما أكلت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صبحت لا أملك ديناراً ولا درهماً ولا دانقاً، ولئن لم يكن لي عند الله خير ما كانت لي دنيا ولا 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مالك بن دينار من الدنيا إلا درهمان درهم لورقه ودرهم ليشتري به خوصاً ي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مرو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جابر بن يزيد وأنا أكت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ما لك عمل إل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قل كتاب الله من ورقة، هذا والله الكسب الح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لي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كين بن بكير، عن شعبة، عن أبي بل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دم مالك بن دينار كل سنة ملحاً بفل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ك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الصفا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بيتي فأخذ شيئاً فهو له حلال، أما أنا فلا أحتاج إلى قفل ولا إلى مفتاح، وكان يأخذه الحصا من حلال المسجد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 هذه أجزأتني في الدنيا ما عشت لا أزيد على مصها من الطعام والشراب،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صلح لي أن أعمد إلى برد فأقطعه باثنين فأتزر بقطعة وأرتدي بقطعة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قعت الفتنة أتيت الحسن أ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ا تأم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جيب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أتيتك ثلاثة أيام أسألك وأنت معلمي فلا تجيبني، والله لقد هممت أن آخذ الأرض بقدمي وأشرب من أفواه الأنهار وآكل من بقل البرية حتى يحكم الله بين عبا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الحسن عينيه باك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ومن يطيق ما تطيق لكنا والله ما نطيق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وعبد الله بن أبي زي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الك بن دينار فجاء هشام بن حسان وكان يأتيه هشام وسعيد بن أبي عروبة وحوشب يطبون قلوبهم فجاء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بو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ب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بن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انت منه نظرة إلى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شام إني أعطي هذا البقال كل شهر درهماً ودانقين وآخذ منه كل شهر ستين رغيفاً كل ليلة رغيفين فإذا أصبتهما سخناً فهو أدمهما، يا هشام إني قرأت في زبور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رأيت همومي وأنت من فوق العلا، فانظر ما همومك يا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دينار يلبس إزار صوف وعباءة خفيفة فإذا كان الشتاء ففرو وكبل وعباءة، وكان يكتب المصاحف ولا يأخذ عليها من الأجر أكثر من عمل يده فيدفعه عند البقال فيأكله، وكان يكتب المصحف في أربعة أ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ابن ق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صالح من أهل 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حريق في بيت مالك فأخذ المصحف وأخذ القطيفة فأخرجهم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نا فيه السدانة ما أبالي أن يحترق، قال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حريق بالبصرة فأخذ مالك بطرف كسائه يج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 أصحاب الأث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جهالكم كثير لولا ذلك للبست المسوح، ويا هؤلاء إنه ليس في الجوافة شيء شراً من رأسها، ولأن آكل رأس جوافة أحب إلي من أكل حراماً، ويا هؤلاء إنما بطن أحدكم كلب فألق إلى هذا الكلب بكسرة، برأس جوافة، يسكن عنك، ولا تجعلوا بطونكم جرباً للشيطان يوعي فيها إبليس ما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ستطعت أن لا أنام لم أنم مخافة أن ينزل العذاب وأنا نائم، ولو وجدت أعواناً لفرقتهم ينادون في سائر الدنيا كلها يا أيها الناس النار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عبد الرحمن بن محمد الواع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بكر، عن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غذيت وطابت نفسي فليس في الحي غلام مثلي، إلا غلام تغذى قب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أحم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ة الله وحب الفردوس يباعدان من زهرة الدنيا، ويورثان الصبر على المش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الحسن،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أقول لكم إن أكل الشعير، والنوم على المزابل مع الكلاب لقليل في طلب الفرد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الك بن دينار في مرضه الذي مات فيه فإذا البيت فيه سرير أثل مرمول بالشريط وعليه قطعة بوري، وإذا تحت رأسه قطعة كساء وإذا ركوة وصاغرة، فرفع رأسه فأخرج من تحت رأسه رغيفين يابسين فقعد يكس ذلك الرغيفين في الماء حتى إذا ظن أن الخبز قد اب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ني الدوخلة فإذا دوخلة معلقة يابسة فوضعتها فأخرج منها صرة فيها ملح،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لا أشت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أنت ممن غذي في الماء العذب فلا تصير في الماء الم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اود صاحب الطيال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كان جاراً لمالك بن دينار قد رو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الك في طريق 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داع بشيء فأمنوا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دخل بيت مالك بن دينار من الدنيا إلا قليلاً ولا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سلم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المنذر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له عز وجل جعل رزقي في حصاة أمصها لا ألتمس غيرها حتى أ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جال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سعيد، ع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يسى عليه السلا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عوا أنفسكم وأظمئوها وأعروها وأنصبوها، لعل قلوبكم أن تعرف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مالك بن دينار؛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إذا أحب عبداً انتقصه من دنياه فكف عليه ضيعت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من بين 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متفرغ لخدمة ربه تعالى، وإذا أبغض عبداً دفع في نحره شيئاً من الدني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رب من يدري فلا أراك بين يدي فتراه معلق القلب بأرض كذا وبتجارة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رار تغلي قلوبهم بأعمال البر، وإن الفجار تغلي قلوبهم بأعمال الفجور، والله يرى همومهم فانظروا همومكم يرحمك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لقارئ الفاخر أخوف مني للفاجر المبرز بفجوره، إن هذه أبعدهما غ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الك بن دينار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قل الكامل من صلح مع الفاجر ال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ج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رهائن الأموات، وهم محتبسون حتى ترد إليهم الرهائن، فيحشرون جميعاً ثم 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كامل فضيل بن الحسين الجح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تصدق بتمرة حلال أحب إلي من أن أتصدق بمائة ألف 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دت أعواناً لناديت في منار البصرة بالليل النار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الولي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قول الناس جن مالك للبست المسوح ووضعت الرماد على رأسي أنادي في الناس من رآني فلا يعص 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باح بن عمرو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عمال البر شيء إلا ودونه عقبة، فإن صبر صاحبها أفضت به إلى روح وإن جزع 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نبي من الأنبياء أن قل لقومك لا تدخلوا مداخل أعدائي ولا تطعموا مطاعم أعداني ولا تلبسوا ملابس أعدائي ولا تركبوا مراكب أعدائي فتكونوا أعدائي كما هم أعد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لم الذي لا يعمل بعلمه بمنزلة الصفا إذا وقع عليه القطر زلق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القطيعي،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جليس لا تستفيد منه خيراً فاجت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أبو إبراهيم الجمري من بني ج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توراة إن الله يبدد عظام رجل في يوم يجمع الله فيه الأولين والآخرين تكلم بين اثنين به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عمرو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عرفت الناس لم أفرح بمدحتهم ولا أكره مذمتهم،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مادحهم مفرط وذامهم مفر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علم العبد العلم ليعمل به كسره علمه، وإذا تعلم العلم لغير العمل به زاده ف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بر من أحبار بني إسرائيل يغشى منزله الرجال والنساء فيعظهم ويذكرهم بأيا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بعض بنيه يوماً غمز النس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عن سريره فانقطع نخاعه وأسقطت امرأته وقتل بنوه في الجيش فأوحى الله عز وجل إلى نبيهم عليه السلام، أن أخبر فلاناً الحبر إني لا أخرج من صلبك صديقاً أبداً ما كان غضبك لي إلا أن قلت يا بني مه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عابد على عابد للمنزول عليه ابن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مي أخي هذا قومي عليه وتعاهديه، فلم يزل الشيطان حتى وقع عليها فحملت فولدت غل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بت أن تقذفه، فقال لأبيها، هب لي هذا الغلام فأتب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فوضعه على عاتقه ثم جعل يطوف به في ملأ عباد بني إسرائي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أحذركم مثل ما لقيت خطيئتي أحملها على عن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الم أو القاص الذي إذا أتيته فلم تجده في بيته قص عليك بيته، فترى حصيراً للصلاة، ترى مصحفاً، ترى إجانة للوضوء، ترى اثر الآخرة، قال و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فجاركم كثير صغاركم وكباركم، فرحم الله من لزم القول الطيب والعمل الصالح والمداو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مرء خيانة أن يكون أميناً للخ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خرج مع مالك بن دينار من الحطمة فنجمع الموتى ونجهزهم ثم يخرج على حمار قصير لاطئ لجامه من ليف وعليه عباءة مرتدياً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عظنا في الطريق حتى إذا أشرف على القبور وأحس بنا أقبل بصوت له محزو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قبور ومن بهنه                                            وجوه في التراب أحبنه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القبور أجبن حـياً                                            إذاً لأجبني إذ زرتهـ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قبور صمتن عني                                            فأبت بحسرة من عنده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سمعنا صوته جئنا إل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خير في الشباب ثم يجمعهم فيصلي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ندعو لك قارئاً يقر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ثكلى لا تحتاج إلى نائحة،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ت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ستبطئون المطر لكني أستبطئ الح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تاجر بعشارين فحبسوا عليه سفينته فجاء إلى مالك بن دينار فذكر ذلك له فقام مالك فمشى معه إلى العشارين فلما رأ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ألا بعثت إلينا 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ي أن تخلو سفينة هذا الرج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هم كوز يجعلون فيه ما يأخذون من الناس من ال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لنا يا أبا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لكوز يدعو لكم كيف أدعو لكم وألف يدعون عليكم أترى يستجاب لواحد ولا يستجاب لأ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عن مسلم بن أب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الك دار الخراج يوماً ينظر فإذا هو برجل مع هؤلاء الكبار قد وضع الكبل في رجليه، فبينا هو ينظر إذ أتي بطعامه فوضع بين يديه فجعل مالك ينظره ويتعجب من أكله ومما هو فيه،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كل يا أبا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إن أكلت مثل هذا أن يوضع في رجلي مث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إليه ابن عم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إن هذا ابن عم لي وهو ينفق علي وعلى عبادي فادع الله أن ينج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مثل اب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شاة أكلت عجين قوم فانتفخ بطنها فماتت وصاحب العجين يدعو الله على من أكل عجينه وصاحب الشاة يدعو الله على من قتل شاته، فلأيهم ترى الله أسرع 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w:t>
      </w:r>
      <w:r>
        <w:rPr>
          <w:rFonts w:ascii="MS Sans Serif" w:hAnsi="MS Sans Serif" w:cs="MS Sans Serif"/>
          <w:color w:val="auto"/>
          <w:sz w:val="17"/>
          <w:sz w:val="17"/>
          <w:rtl w:val="true"/>
        </w:rPr>
        <w:t>حلوا أنفسكم من الدنيا واثقاً واث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أبو عبد الله بن قدامة، عن الحارث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قوم كلفوا الصمت لأقلوا المنط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حسين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عط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عبد العزيز ال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حكمة لا خير لك أو لا عليك أن تعلمن ما تعلم ولا تعمل بما قد علمت؛ فإن مثل ذلك مثل رجل قد احتطب حطباً فحزمه فذهب ليحملها فعجز عنها فضم إليها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ارك بن سعيد، عن عباد بن كثي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ولعاً بالكتب أنظر فيها فدخلت ديراً من الديارات ليالي الحجاج فأخرجوا كتاباً من كتبهم فنظرت فيه،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لم تطلب علم ما لم تعلم وأنت لا تعمل بما 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عمر ابن سل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سفهاؤكم للبست لباساً لا يراني محزون إلا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اء براعي السوء يوم القيامة،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عي شربت اللبن وأكلت اللحم ولم نؤو الضالة ولم تجبر الكسير ولم ترعها حق رعايتها؛ اليوم أنتقم لهم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بن الحسين البرج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لي من الجبل إلى الأبلة بنوا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ببعر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سرني أن لي من الجسر إلى خراسان بنوا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ببعر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إنما أريدكم لهذا إني إذاً لش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جراح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سلام بن مط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ليلعب بالقراء كما يلعب الصبيان بالجو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رحمن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أحمد ا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طلح المؤمن والمنافق حتى يصطلح الذئب والح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ى المؤمن شاحباً وتلقى المنافق وبا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رز بن عون بن أبي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حوم العطا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زبور بكبرياء المنافق يحترق المسكين، وقرأت في الزبور إني لأنتقم من المنافق بالمنافق ثم أنتقم من المنافقين جميعاً، ونظير ذلك في كتاب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نولي بعض الظالمين بعضاً بما كانوا يكسب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لكم لو نبت للمنافقين أذناب ما وجد المؤمنون أرضاً يمشون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صوتاً بجبل تبالة ليل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ك على الإسلام من كان باكـياً                                            فقد أوشكوا هلكي وما قدم الع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برت الدنيا وأدبـر خـيرهـا                                            وقد ملها من كان يوقن بالوع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فلم ير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ا عون الحكم بن سن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مرأة حسناء لا تحصن فرجها كمثل خنزيرة على رأسها تاج وفي عنقها طوق من ذهب، يقول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هذا الحلي وأقبح هذه الد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إنما المؤمن مثل الشاة المأبورة التي قد أكلت إبرة فهي تأكل ولا نفع عليها لما قد خالطه من الحزن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بن عمارة، عن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مؤمن مثل اللؤلؤة أينما كانت حسنها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 لثابت الب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طهم فأخرج القيح والدم، وأنت تدهنهم بالكدا يعني تحدثهم بالرخص وأنا أشدد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عبدي قال حدثنا أبو بكر ا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أبي جعفر الكندي خدثنا سعي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حميد العجمي قالا 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على العمل أن لا يبق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حسن، عن شيخ من قريش يكنى أبا جعف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إ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خيري ينزل عليك وشرك يصعد إلي، وأتحبب إليك بالنعم وتتبغض إلي بالمعاصي، ولا يزال ملك كريم قد عرج منك إلي بعمل قب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موسى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حكمة إني أنا الله مالك الملوك قلوب العباد بيدي فمن أطاعني جعلتهم عليه رحمة، ومن عصاني جعلتهم عليه نقمة، لا تشاغلوا بسبب الملوك، ولكن توبوا إلى أعطفهم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أبو مسلم الواع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هاجر وأحمد بن ها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ليمان بن داود عليهما السلام في موكبه فمر ببلبل على غصن شوك يصفر ويضرب بذ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يقول قد أصبت اليوم نصف ثمرة على الدنيا الع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حسين بن عب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هال بن حماد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أبي جعفر،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وز شهادة القراء في كل شيء إلا شهادة بعضهم على بعض فإنهم أشد تحاسداً من التيوس في الز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د الله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يسى الت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أ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زلنا هذا القرآن على جبل لرأيته خاشعاً متصدعاً من خشي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لكم لا يؤمن عبد بهذا القرآن إلا صدع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لم أنت عالم تأكل بعلمك وتفخر بعلمك؛ لو كان هذا العلم طلبته لله تعالى لرؤي فيك في ع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فيان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سماك، عن سفي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علم للعمل وفقه الله، ومن طلب العلم لغير العمل يزداد بالعلم ف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باس الزجاجي الفقيه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حدادي، وأحمد بن محمد الد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س بن مرح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خطيب يخطب إلا عرضت خطبته على عمله فإن كان صادقاً صدق، وإن كان كاذباً قرضت شفتاه بمقراض من نار، كلما قرضتا نبت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جويرية بن أسماء و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آمركم بأشياء لا يبلغها عملي ولكن إذا نهيتكم عن شيء ثم خالفتكم إليه فأنا يومئذ كذ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د جعفر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يدعى يوم القيامة بالمذكر الصادق فيوضع على رأسه تاج الملك ثم يؤمر به إلى الجن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 في مقام القيامة أقواماً قد كانوا يعينونني في الدنيا على ما كن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فعل بهم مثل ما فعل به ثم ينطلق يقودهم إلى الجنة لكرامته على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عن غالب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الك بن دينار في المنام، فكأنه قاعد في مسجده الذي كان يجلس فيه، عليه قبطيتان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تاع مص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صبعيه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ان من الناس لا تجالسوهما فإن مجالستهما مفسدة لقلب ك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بدعة قد غلا فيها، وصاحب دنيا مترف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حسين بن جعفر بن سليمان الضبعي،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البصرة وهو حي فلم يقدر لي لقاؤه، وأخبرت عنه أب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س المتقين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ع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بلال بن أبي بردة وهو في قبة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هذا خالياً فأي قصص أقص عليه،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خير من أن أقص عليه ما لقي نظراؤه من الناس، فقلت له</w:t>
      </w:r>
      <w:r>
        <w:rPr>
          <w:rFonts w:cs="MS Sans Serif" w:ascii="MS Sans Serif" w:hAnsi="MS Sans Serif"/>
          <w:color w:val="auto"/>
          <w:sz w:val="17"/>
          <w:rtl w:val="true"/>
        </w:rPr>
        <w:t>:</w:t>
      </w:r>
      <w:r>
        <w:rPr>
          <w:rFonts w:ascii="MS Sans Serif" w:hAnsi="MS Sans Serif" w:cs="MS Sans Serif"/>
          <w:color w:val="auto"/>
          <w:sz w:val="17"/>
          <w:sz w:val="17"/>
          <w:rtl w:val="true"/>
        </w:rPr>
        <w:t>أتدري من بنى هذا الذي أ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ها عبيد الله بن زياد وبنى البيضاء، وبنى المسجد، فولي ما ولي فصار من أمره أن هرب فطلب فقتل، ثم ولي البصرة بشر بن مرو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 أمير المؤمنين فمات بالبصرة فحملوه وحشد الناس في جنازته، ومات زنجي فحمله الزنج على طن من قصب فذهب بأخي أمير المؤمنين فدفنوه، وذهب بالزنجي فدفنوه، ثم جعلت أقص عليه أميراً أميراً حتى انتهيت إليه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نيت داراً بالكوفة فلم ترها حتى أخذت فسجنت فعذبت حتى قتل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طلق أحدهم فيتزوج ديباجة الحرم، وكان يقال في زما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باجة الحرم أجمل الناس، وخاتون ابنة ملك الروم، أو ينطلق إلى جارية قد سمنها أبوها ويزفوها حتى كأنها زبدة فيتزوجها فتأخذ بقلبه 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رض والله ذلك القارئ، ويدع أن يتزوجها يتيمة ضعيفة فيكسوها فيؤجر ويدهنها فيؤ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كد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المغيرة،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 على رجل ممن كان قبلكم خمسمائة سنة ثم أتى بعد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ه من يحب أن يفارق هذا النس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سنان أبو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صلحت الصالحين فاجعلنا صالحين حتى نكون صال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ز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لم يسلك طريق الأثمة، ولم يجالس البطالين، ولم يقم في هوى المستهزئين، إنما همه حكمة الله، لها يطلب وبها يتكلم، فمثله مثل شجرة في وسط الماء لا يتساقط من ورقها شيء وكل عمل مثل هذا تام لا يذهب من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ين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الأصب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ا صفي له، ومن خلط خلط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لحوا فافتضح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عبد العزيز بن عبد الصمد ال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 الريح إذا هاجت زلزلت الشجر، كذلك إبليس يسلط أن يزلزل ال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أنس بن مالك صفو كل قبيلة أنا وثابت البناني ويزيد الرقاشي وزياد النميري وأشباهنا، فنظر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بهكم بأصحاب محمد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ءوسكم ولحاك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تم أحب إلي من عدة ولدي إلا أن يكونوا في الفضل مثلكم، وإني لأدعو لكم بالأسح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ب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لى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جلوساً عند مالك بن دينار فتكلم مالك فجاء أبو عبيدة بحبل من ليف في طرفه عروتان فألقى عروة في عنق مالك وعروة في عنق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عد أني وأنت بين يدي الله عز وجل فماذ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أبكى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كل إثم فلم أجده إلا من حب المال، فمن ألقى عنه حب المال فقد است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ه لما بعث عيسى بن مريم عليه السلام أكب الدنيا على وجهها ثم رفعها الناس بعده، حتى بعث محمد صلى الله عليه وسلم فأكبها على وجهها ثم رفعناها بعده، بما لقينا منها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الك عند الموت فجعل ينظ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 هذا اليوم كان دؤوب أبي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عيسى عليه السلام يا عيسى عظ نفسك فإن اتعظت فعظ الناس؛ وإلا فاستحي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ي آخر الزمان رياح وظلمة فيفزع الناس إلى علمائهم فيجدونهم قد مسح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هنا أبو عبد الله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سعي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مالك بن دينار إلى شاب ملازم للمسجد فجلس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أكلم بعض العشارين يجرون عليك شيئاً وتكون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ما شئت يا أبا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كفاً من تراب فجعله على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سنان أبو عون بياع القوت،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يسى بن مريم بيت المقدس وهم يتبايعون فيه فجعل ثوبه مخراقاً وسعى عليهم ضر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حيات والأفاعي اتخذتم مساجد الله أسوا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سنان أبو عو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يسى بن مريم مع الحواريين على جيفة كلب، فقال الحوا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ن ريح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د بياض أسنانه يعظمهم وينهاهم عن الغ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بن عبد الكبير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ي السير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طر بن حماد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ى يتقرأ وكان يأتيني فابتلي فولي الجسر فبينما هو يصلي إذ مرت سفينة فيها بط فنادى بعض أعوانه أفرادكن أي قرب ليأخذ العامل بطة فأشار بيده سبحان الله سبحان الله، أي بط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ي إذا حدث بهذا الحديث بكى وأضحك الجل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بن عبد الك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بن علي السير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طر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ت على قبر فإذا عليه مك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ركب سيروا إن غايتكم                                            أن تصبحوا ذات يوم لا تسير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وا المطايا وأرخوا من أزمتها                                            قبل الممات وقضوا ما تقض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أناساً كما كنتـم فـغـيرنـا                                            دهر فسوف كما كنا تكونونـا 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مسبح بن حاتم العكلي، عن عبد الجبار، ع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الك بن دينار على رجل يغرس فسيلاً فغبر عنه يسيراً ثم مر بالفسيل وقد أطعم فسأل عن الذي غرسه فقالوا مات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ؤمل دنيا لتـبـقـى لـه                                            فمات المؤمل قبل ال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بي فسيلاً ويعـنـى بـه                                            فعاش الفسيل ومات الرجل 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وراق ب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حش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لال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مالك بن دينار رجلاً يسيء صل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حمني بعيا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يسيء هذا صلاته وترحم عي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بيرهم ومنه يتع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ت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كلثوم، عن إبراهيم بن أدهم،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ى الرجل وما يلحن حرفاً، وعمله كله 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شاذ 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دينار إذا أقام في محر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د عرفت ساكن الجنة وساكن النار ففي أي الداري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شر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بن سويد، عن السري بن يحيى،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السبع صبياً لامرأة فتصدقت بلقمة فألقاه السبع، فنوديت لقمة بلق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رز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تار أخي، ع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ع مالك بن دينار كلباً يتبع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ما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من جليس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الوك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 بن ز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واقد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يوماً مالك بن دينار وهو جالس وحده وإلى جانبه كلب قد وضع خرطومه بين يديه فذهبت أطر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هذا خير من جليس السوء، هذا لا يؤذ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حما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محم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الك بن دينار على والي البصرة، فقال له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مظلوم بالباب يدعو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كد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ريم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عن مالك بن دينار، أنه لقي بلال بن أبي بردة في الطريق والناس يطوفون حو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عرفك أولك نطفة وأوسطك جيفة وأسفلك دودة، قال فهموا أن يضربوه، فقل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ك بن دينار فتركه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بن الخطاب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عباس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هلب بن أبي صفرة على مالك بن دينار وهو يتبختر في مشيته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هذه المشية تكره إلا بين الصفين، فقال له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ني فقال له أعرفك أحسن الم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عرف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ولك فنطفة مذرة، وأما آخرك فجيفة قذرة، وأنت بينهما تحمل العذ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عرفتني حق الم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الحن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ع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ق مصحف لمالك بن دينار فوعظ أصحابه فجعلوا يبك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نا يبكي فمن سرق المص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ق مكثرة للمال، مذهبة ل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يد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وني عن نبيذ الجر ولا تسألوني عن ثمن نبيذ الجر ومن 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ث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اها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طرف بن ما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م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غلظ على الناس في لباسهم وطعامهم،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بوا الحلال والبسوا ما شئ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نتصر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مد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نانة ا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ملكين اللذين ينسخان أعمالكم غدوا عليكم يتقاضونكم أثمان الصحف التي ينسخون فيها أعمالكم لأمسكتم عن كثير من فضول كلامكم، فإذا كانت الصحف من عند ربكم أفلا تربعون على أنفس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فتى أصاب ذنباً فيما مضى فأتى نهراً ليغتسل فذكر ذنبه فوقف واستحيى، فرجع فناداه النهر يا عاصي لو دنوت مني لغرق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ع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ريم عليه السلام إذا مر بدار قد مات أهلها وقف عليها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 أربابك الذين يتوارثونك، كيف لم يعتبروا فعلك بإخوانهم الماض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الك بن دينار، عن أنس رضي الله تعالى عنه عدة أحا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جلة التابعين، عن الحسن، وابن سيرين، والقاسم بن محمد، وسالم ابن عبد الله،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حديثه عن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الدستوائي، عن المغيرة بن حبيب، عن مالك بن دينار،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ليلة أسري بي إلى السماء فإذا أنا برجال تقرض ألسنتهم وشفاههم بمقاري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خطباء من أ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ن يزيد بن زريع، عن هشام، ورواه أبو عتاب سهل بن جماد، عن هشام، عن المغيرة، عن مالك، عن ثمامة، عن أنس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لك رواه صدقة بن موسى، عن مالك بن دينار، عن ثمامة،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ليلة أسري بي على قوم تقرض شفاههم بمقاريض من نار كلما قرضت وف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خطباء أمتك الذين يقولون ولا يفعلون ويقرءون كتاب الله ولا يعملون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هاشم السم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ا سعيدة بنت حكا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مي حكامة بنت عثمان بنت دينار، عن أبيها، عن أخيه مالك بن دينار،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ة الله رأس كل حكمة، والورع سيد العمل، ومن لم يكن له ورع يحجزه عن معصية الله عز وجل إذا خلا بها لم يعبأ الله بسائر عمل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يعلى المنقري، عن حكامة، عن أبيها، عن مالك، عن ثابت،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أحمد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أحمد بن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خذام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زياد أبو سلمة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بريل عن الله تعالى أ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زتي وجلالي ووحدانيتي وفاقة خلقي إلي واستوائي على عرشي وارتفاع مكاني، إني لأستحي من عبدي وأمتي يشيبان في الإسلام ثم أعذب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سول الله صلى الله عليه وسلم يبكي عند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يت لمن يستحي الله منه ولا يستحي من الله تعا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مالك إلا أبو سلمة الأنصاري تفرد به عنه يحيى بن خذ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ارث الفراء، عن مالك بن دينار،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ؤيدن الله تعالى هذا الدين بقوم لا خلاق لهم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ع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نس بن مالك، ع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حارث الفراء هو الحارث بن نبهان، وروى ابن وهب، عن الحارث، عن مالك نحوه، ورواه الحسن بن أبي جعفر وأبو خزيمة، عن مالك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فهد، حدثنا محمد بن إسحاق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سو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الحو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وجيه، عن مالك بن دينار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ت كل شعرة جنابة فأغسلوا الشعر وأنقوا البش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حارث،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ف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رمي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ان بن يزيد العطار، عن مالك بن دينار، عن القاسم بن محمد،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يرجع الناس بحجة وعمرة وأرجع بح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ها مع عبد الرحمن بن أبي بكر إلى التنعيم فاعتمرت وحملها على ق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ن عيون حديث مالك بن دينار وصحي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البخاري عنه في كتابه من حديث أبان حدث به عن حرمي المتقدمون عبدة بن عبد الله الصفار وعقبة بن مكرم وأشباه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حسين الهسن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دم بن الحارث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مالك بن دينار، عن سالم بن عب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مر بن الخطاب مع النبي صلى الله عليه وسلم على يهودي وعلى النبي صلى الله عليه وسلم قميصان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أكسني فخلع النبي صلى الله عليه وسلم أفضل القميصين فكسا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كسوته الذي هو دون فقال ليس تدري يا عمر إن ديننا الحنيفة السمحة لا شح فيها، وكسوته أفضل القميصين ليكون أرغب له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ن عزيز حديث مالك بن دينار وغريبه حدث به أبو حاتم الرازي، عن محمد بن عاصم، عن زه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دقة بن موسى، عن مالك بن دينار، عن عبد الله بن غالب، عن أبي سعيد الخدري،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صلتان لا تجتمعان في مؤمن سوء الخلق والبخ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تفرد به عنه صدقة حدث به الأئمة أحمد بن حنبل والناس عن أبي داود، عن صد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معبد ال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هب بن راش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دينار، عن خلاص بن عمرو،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لله لا إله إلا أنا مالك الملك ومالك الملوك قلوب الملوك بيدي وإن العباد إذا أطاعوني حولت قلوبهم ملوكهم عليهم بالرأفة والرحمة، وإن العباد إذا عصوني حولت قلوب ملوكهم عليهم بالسخط والنقمة فساموهم سوء العذاب؛ فلا تشغلوا أنفسكم بالدعاء على الملوك ولكن اشغلوا أنفسكم بالذكر والتفرغ على أكفكم ملوك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مرفوعاً، تفرد به علي بن معبد، عن وهب بن را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ل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يوب السختي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فتى الفتيان، سيد العباد والرهبان، المنور باليقين والإيمان، السختياني أيوب بن كيسان، كان فقيهاً محجاجاً، وناسكاً حجاجاً، عن الخلق آيساً، وبالحق آن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أبو عبد الله الق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حسن وعنده أيوب السختياني، فقام أيوب وخرج، فقال الحسن، هذا سيد الفت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وعنده أيوب فقام فخرج،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يد الفت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س بن الوليد الن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يب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عد أبو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وب سيد شباب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فضل بن غسان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ه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شباب أهل البصرة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سفيان بن عيينة ستة وثمانين من التابعين،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الر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يرين إذا حدثه أيوب بالحد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د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محمد، وأحمد بن إشكا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يوب سيد الفقه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مس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جهبذ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حوص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بد الملك، عن سلام بن أبي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ذكر الأربعة؛ أيوب، ويونس، وابن عون، و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فقههم في دينه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في البصريين مثل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جن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عرو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نا من العراق أحد أفضل من ذاك السختياني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سر بن أنس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ونس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دخل على أيوب السختياني فإذا ذكرنا له حديث رسول الله صلى الله عليه وسلم، بكى حتى نرح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بم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يوب بن سليمان ب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ي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تتحرى لقاء العراقيين في الموس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فرح في سنتي إلا أيام الموسم، ألقى أقواماً قد نور الله قلوبهم بالإيمان، فإذا رأيتهم ارتاح قلبي، منهم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الاسترابا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قا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ة بن سليمان، عن مخلد بن 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أيوب السختياني أربعين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ي السير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الحكم بن سنان الباهلي، 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على ميمون أبو حمزة يوم الجمعة قبل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البارحة أبا بكر وعمر في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 نصلي على أيوب السختي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علم بمو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أيوب البار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نض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ع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عدت أيوب موعدا إلا وجدته قد سبقني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ي السير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أبو عبيد الله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السختيان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ستوي ال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لا يسود ال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كون فيه خصلتان، اليأس مما في أيدي الناس، والتغافل عما يكون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نض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الح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كثير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يوب السختياني على حراء فعطشت عطشاً شديداً حتى رأى ذلك في وج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ر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ش، وقد خفت على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ر ع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لفني فحلفت له أن لا أخبر عنه مادام ح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 برجله على حراء فنبع الماء فشربت حتى رويت وحملت معي من ا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دثت به أحداً حتى مات، قال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موسى الاسواري فذكرت له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هذه البلدة أفضل من الحسن و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فيان بن أبي الز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صالحون كنت عنهم بمع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هل المجو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الن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ددت أني أنفلت من هذا الأمر كفا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المن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صديقاً ليزيد بن الوليد فلما ولي الخلا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سه ذك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ق الله عز وجل رجل وإن زهد فلا يجعلن زهده عذابا على الناس، فلأن يخفي الرجل زهده خير من أن يعلنه، وكان أيوب ممن يخفي زهده فدخلنا عليه مرة فإذا على فراشه مخيش أحمر فرفعته أو رفعه بعض أصحابنا فإذا خصفة محشوة بل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ذهبت مع أيوب في الحاجة أريد أن أمشي معه فلا يدعني فيخرج فيأخذ ههنا وههنا لكي لا يفطن له،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وما أحب أن أ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ستر الرجل الزهد خير له من أن يظ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رد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عن أبي بكر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صدق عبد إلا سره أن لا يشعر ب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خداش، ع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 أيوب البكاء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خ إذا كبر مج وغلبه فوه فوضع بده على 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كمة ربما عر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قميص أيوب بعض التذيي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رة اليوم في التش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حدثنا أبو معاوية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غني عن سلام بن أبي حمز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جالس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ثلاثة أشياء؛ أحبها إلى الله وأعلاها عند الله وأعظمها ثواباً عند الله تعالى، الزهد في عبادة من عبد دون الله من كل ملك، وصنم، وحجر ،ووث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زهد فيما حرم الله تعالى من الأخذ والإ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بل علي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دكم هذا يا معشر القراء فهو والله أخسه عند الله؛ الزهد في حلال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لم، عن حمزة بن أبي عم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يوب يمشي بيني وبين إنسان قد سماه إذ 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حمد الناس علىعافية الله إياهم وستره، وما يبلغ عملنا كله جزاء شربة ماء بارد شربها أحدنا وهو عطشان، فكيف بالنعم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عزيز بن أبي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أبي الأخ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ربما جلس إلى أيوب السختياني فيكون لما يرى منه أشد اتباعاً منه لو سمع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السختياني يقوم الليل كله فيخفى ذلك، فإذا كان عند الصبح رفع صوته كأنه قام تلك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كر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كان أبوك يجهر بالقرآن من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هراً شديداً، وكان يقوم السحر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يوب،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بلغني في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ه برأ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ه رأي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لك لا تنظر في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حمار ألا تج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مضغ ال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إذا هنأ رجلاً بمول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ه الله تعالى مباركاً عليك وعلى أم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قط أشد تبسماً في وجوه الرجال م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إيمان وحقائقه ووثائقه، وكريم ما مننت به علي من الأعمال التي ينال بها منك حسن الثواب، واجعلنا ممن يتقيك ويخافك ويرجوك ويستحييك، اللهم استرنا ب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معتمر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يوب فغلطنا وتكل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وا، لو أردت أن أخبركم بكل شيء تكلمت به اليوم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يوب لا ينصرف من سوقه إلا معه شيء يحمله لعياله، حتى رأيت قارورة الدهن بيده يحملها، فقلت ل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أخذ عن الله عز وجل أدباً حسناً فإذا أوسع عليه أوسع وإذا أمسك عليه أ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أهل الأه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نصف ك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مان، عن مخلد بن حسين، عن هشام بن حسان، عن أيوب السختي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زداد صاحب بدعة اجتهاداً، إلا ازداد من الله بع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بلغني موت الرجل من أهل السنة مات فكأنما أفقد بعض أعض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م أيوب ثم استسقاكم بشربة من ماء على النسك لما سقيتموه، له شعر وافر وشارب وافر، وقميص جيد هروى يشم الأرض، وقلنسوة متركة جيدة وطيلسان كردي جيد، ورداء ع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سان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دي،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بصر خطأ معلمك حتى تجالس غيره، جالس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امر الضبعي يحدث، عن سلام بن أبي مطيع،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ن أن الثناء يضاعف كما تضاعف الحس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أبو الحسن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إسحاق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ز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فرق من هذه الغرائب،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حجلة الحمراء بأضر على المؤمن في دينه من الحجلة البيضاء، بل أنا من شر البيضاء أخ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مساور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بش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خفاف </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حتاج أهلي إلى دستجة بقل لبدأت بها قب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ن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السوق فإن الغنى من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أحمد بن إبراهيم المع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حاق القل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يوب من مكة فخرج إلى الجمعة وعليه كمة أفواف، فقيل له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ولم يكن عندي غيرها فلم أر بها بأساً وكرهت أن أدعها لأعي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أخ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يوب إذا قدم من مكة أمر بجرداق فخبزت وطبخ لحماً وسكباجاً، فكان كل من جاء يسلم عليه وضع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بين أيد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وا فقد أكلت اليوم بضع عشرة 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جاء قعد فأكل معه</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الأسق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عن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يتنعمون ويأبى الله إلا أن يضعهم، وإن أقواماً يتواضعون ويأبى الله إلا أن يرف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علم القذر من ال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تقذ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حما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يوب وضع يده على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عافانا من الشرك ليس بيني وبينه إلا أبو تمي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باه</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يوب السختياني، فأقبل أبو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بنا لا يعدينا بج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علي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مر بن قا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سوقك فإنك لا تزال كريماً على إخوانك ما لم تحتج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الست الحسن أربع سنين فما سألته هيب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وسف القل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عراق أحد أقدمه على أيوب ومحمد بن سيرين في زما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بن سعيد ب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وار، قال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أيوب عند قت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ن علي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لف الد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اسم بن أحمد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سد على الناس حديثهم إلا القص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خ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ما تريد، فأرد ما ي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يوب، عن أنس بن مالك، وعمرو بن سلمة الجرمي رضي الله تعالى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دماء التابعين، عن أبي عثمان النهدي، وأبي رجاء العطاردي، وأبي العالية، والحسن، وابن سيرين، وأبي قل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ندل بن و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عبد الله، عن ليث، عن أيوب،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وا المساجد واتخذوها ج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بكر بن أبي شيبة، عن مالك بن إسماعيل، عن هريم، عن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لي بن الحسن بن شقيق، عن أبيه، عن أبي جمرة، عن 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يثم الب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آدم بن أبي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عن عثمان،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في مس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قيس ألا أدلك على كنز من كنوز الجنة؛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له بن وهب، عن الحارث بن نبهان، عن أيو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عبد الله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يوب، عن أبي رجاء العطاردي،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وا صاعاً من طع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ي الف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يوب، عن أبي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أيوب الرازي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جراح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إسحاق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يب، عن أيوب عن أبي العالية، عن 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وأصحابه قدموا لصبح رابعة وهم يلبون بالحج، فأمرهم النبي صلى الله عليه وسلم أن يجعلوها عمرةً إلا من كان معه ال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 عن أيوب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أحمد بن صالح الس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مد أحمد بن محمد بن إبراهيم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يحيى القرق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 عن أيوب ومعلى بن زياد وهشام، عن الحسن،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ؤيد هذا الدين بقوم لا خلاق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يوب، ع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ريحان بن سعيد، عن عباد بن منصور، عن أيوب، عن أبي قلابة،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يوسف الج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ياد الط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السختياني، عن محمد بن سيرين، عن أبي هريرة رضي الله تعالى عنه،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رض له أمران إلا كان أحبهما إليه أيسره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زياد، ايمه سهل بن زي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عن أي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هيب عن أيوب، عن عكرمة، عن ابن عباس رضي الله تعالى عنهما،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نت متخذاً خليلاً لاتخذت أبا بكر خلي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حفص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جاج بن نص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ام، عن أيوب، عن عكرمة، عن ابن عباس،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فخروا بآبائكم الذين ماتوا في الجاهل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الحسن بن بند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ماعيل الصائغ،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على، عن محمد بن إسحاق، عن أيوب، عن أبي قلابة،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بكر سبع وللثيب ثلاث</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مرو بن خالد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كم بن عبدة البصري، عن أيوب السختياني، عن عمرو بن دينار، عن أبي سلمة، عن أبي هريرة رضي الله تعالى عنه، عن النبي صلى الله عليه وسلم فيما يروي الحك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ة مضمونون على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اج، والمعتمر، والغازي في سبيل الله عز وجلّ حتى يردهم الله تعالى بالأجر والغنيمة، أو يتوفاهم فيدخلهم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ز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مر، عن أيوب، عن القاسم بن محمد، ع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كان إذا رأى الغي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صيبا هنيئ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حر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جاج بن نص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يان، عن أيوب السختياني، عن عمرو بن دينار، عن جا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صلّى على النجاشي فكبر عليه أرب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الصائغ،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سين بن محمد المروز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رير بن حازم، عن أيوب، عن أبي الزبير،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فن أحدكم أخاه فليحسن كف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ح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أزد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صم بن هلال البا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يوب، عن محمد بن المنكدر، عن جابر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كانت له ثلاث بنات أو مثلهن من الأخوات فكفلهن وعالهن وسترهن وجبت له الجن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اثنت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ثنتا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و قلنا واحدة لقال واح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يوب، عن أبي المنكدر تفرد به عاص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الحارث المخزومي الم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ي الأسل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عبد الله بن عامر، عن أيوب بن موسى، عن أيوب السختياني، عن ثابت البناني، عن أن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كنت عند ناقة رسول الله صلى الله عليه وسلم حين يلبي فسمعته، يقول</w:t>
      </w:r>
      <w:r>
        <w:rPr>
          <w:rFonts w:cs="MS Sans Serif" w:ascii="MS Sans Serif" w:hAnsi="MS Sans Serif"/>
          <w:color w:val="0000FF"/>
          <w:sz w:val="17"/>
          <w:rtl w:val="true"/>
        </w:rPr>
        <w:t>: :</w:t>
      </w:r>
      <w:r>
        <w:rPr>
          <w:rFonts w:ascii="MS Sans Serif" w:hAnsi="MS Sans Serif" w:cs="MS Sans Serif"/>
          <w:color w:val="0000FF"/>
          <w:sz w:val="17"/>
          <w:sz w:val="17"/>
          <w:rtl w:val="true"/>
        </w:rPr>
        <w:t>لبيك بحجة وعمرة مع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ونس بن عب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رع السديد، والضرع الشديد، ذو الكلام الموزون، واللسان المخزون، أبو عبد الله يونس بن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د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أهل الشام إلى سوق الخزاز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ف بأربعمائة، ف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نا ب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المنادي بالصلاة فانطلق يونس إلى بني قشير ليصلي بهم فجاء وقد باع ابن أخته المطرف من الشامي بأربع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مطرف بعناه من ذا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هذا المطرف الذي عرضت عليك بمائتي درهم فإن شئت خذه وخذ مائتين وإن شئت فدع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المس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سألك بالله من أنت و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ا لنكون في نحر العدو فإذا اشتد الأمر علينا،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ب يونس بن عبيد فرج عنا أو شبي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سبحا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مية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يونس بن عبيد امرأة بجبة خز،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تبيع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مسما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خير من ذا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تما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خير من ذاك، فلم يز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خير من ذاك حتى بلغت ألفاً، وقد بذلتها بخمس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م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نس بن عبيد يشتري الإبريسم من البصرة فيبعث به إلى وكيله بالسوس وكان وكيله يبعث إليه بالخز فإن كتب وكيله إليه أن المتاع عندهم زائد لم يشتر منهم أبداً كي يخبرهم أن وكيله كتب إليه أن المتاع عندهم ز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بمطرف خز إلى يونس بن عبيد فألقته إليه ليعرضه في السوق فنظر إل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تين در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اه إلى ج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شرين وما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ذلك ثمنه أو نحواً من ث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فاستأمري أهلك في بيعه بخمسة وعشرين ومائ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وني أن أبيعه بس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ي إليهم فاستأمر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مفضل ومعاذ، عن مسلم بن أبي م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ونس معنا بضاعة فجلسنا يوماً ننظر في حسابنا ويونس جالس فلما فرغنا من حسابنا، 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تكلم بها فلان داخلة في حسابنا،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الريح ردوا على رأس مالي، وأخذ رأس ماله وترك ربحه أربع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ضر بن شميل وسعيد بن عامر،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 الح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ز في موضع كان إذا غلا هناك غلا بالبصرة وكان يونس بن عبيد خزازاً فعلم بذلك فاشترى من رجل متاعاً بثلاثين ألفاً، فلما كان بعد ذلك، قا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لمت أن المتاع كان غلا بأرض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لم أ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ى مالي فخذ مالك فرد عليه الثلاث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ه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نس بن عبيد خزازاً فجاء رجل يطلب ثوباً،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شر الرزمة فنشر الغلام الرزمة وضرب بيده على الرز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له على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ه وأبى أن يبيعه مخافة أن يكون 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البزاز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د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أبي عامر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وهو يرثي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وت لاذو الصبر ينجيه صبره                                            ولا لجزوع كاره الموت مج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كل ذي نفس وإن طال عمرها                                            وعاشت لها سم من الموت من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امرئ لاق من الموت سكـرة                                            له سـاعة فـيهـا يذل ويص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من يعجبك لا تـك مـثـلـه                                            إذا أنت لم تصنع كما كان يصنـع وزادني فيه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فانصح يا ابن آدم إنه                                            متى تخادعه فنفسك تخد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على الباقي من الخير وارجه                                            ولا تك ما لا خير فـيه تـتـبـع 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شيئاً أقل من درهم طيب ينفقه صاحبه في حق، أو أخ يسكن إليه في الإسلام وما يزدادان إلا ق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م رجلاً كسبه إلا همه أن ي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 حدثنا أسماء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عز من شيئ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هم طيب، ورجل يعمل على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ما درهمان درهم أمسكت عنه حتى طاب لك فإخذته، ودرهم وجب لله تعالى عليك فيه حق فأديته، وقال لي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ضل، بئس المال مال المضاربة وهو خير من الدين، ما خط على سوداء في بيضاء قط، ولا أستطيع أن أقول لمائة درهم أصبتها أنه طاب لي منها عشرة، وأيم الله لو قلت خمسة لبررت، قالها غير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نس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ارق يسرق الناس بأسوأ عندي من رجل أتى مسلماً فاشترى منه متاعاً إلى أجل مسمى فحل الأجل فانطلق في الأرض فضرب يميناً وشمالاً يطلب فيه من فضل الله؛ والله لا يصيب منه درهماً إلا كان حر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ق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كن صاحب الغن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يونس بن عبيد بش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ها وابرأ من أنها تقلب المعلف وتنزع الوتد، ولا تبرأ بعد ما تبيع ولكن ابرأ وبين قبل أن يقع ال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ع يونس بن عبيد يوماً ثوباً على رجل فسبح رجل من جلس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رف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سبه قال لجليسه ما وجدت موضع التسبيح إلا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جروي، عن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وابن عون اجتمعا فتذاكرا الحلال والحرام فكلا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في مالي درهماً حل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المرو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يونس بن عبيد فضل وصلاح، ف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كتب إلي بما أنت علي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كتابك تسألني ان أكتب إليك بما أنا عليه، وأخبرك أني عرضت على نفسي أن تحب للناس ما تحب لها وتكره لهم ما تكره لها؛ فإذا هي من ذاك بعيد، ثم عرضت عليها مرة أخرى ترك ذكرهم إلا من خير، فوجدت الصوم في اليوم الحار الشديد الحر بالهواجر بالبصرة أيسر عليها من ترك ذك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مري يا أخي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د مائة خصلة من خصال البر ما بقي منها خصل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امر، عن جسر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يونس بن عبيد أيام الأضح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خذ لنا كذا وكذا من ش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أراه يتقبل مني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شيت أن لا يكون تقبل مني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حلف على أشد منها ما أر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شيت أن أكون من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عقوب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سلام بن أبي مطيع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ونس بأكثرهم صلاة ولا صوماً، ولكن لا والله ما حضر حق من حقوق الله إلا وهو متهيئ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مخلد بن 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طلب بالعلم وجه الله إلا يونس بن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مالي تضيع لي الدجاجة فأجد لها، وتفوتني الصلاة فلا أجد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ن علي أن أخذ سوذ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ناقص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لبني أن أعطي راج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يونس إلى قدميه عند موته فبك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اي لم تغبرا في سبيل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طول حزناً من الحسن،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حك ولعل الله قد اطلع على أعما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بل منك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دي سمعته من يونس بن عبيد،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امع المؤمنين بيو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ابن يحيى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عبد الله بن سعيد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ابن عبيد،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زال كريماً على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يزال الناس يكرمونك ما لم تعاط ما في أيديهم؛ فإذا فعلت ذلك استخفوا بك وكرهوا حديثك وأبغض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جروي، عن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لتان إذا صلحتا من العبد صلح ما سواهما من أمره؛ صلاته و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ارك ابن فضالة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د شيئاً من البر يتبعه البر كله غير اللسان، فإنك تجد الرجل يكثر الصيام، ويفطر على الحرام، ويقوم الليل، ويشهد الزور بالنهار، وذكر أشياء نحو هذا ولكن لا تجده لا يتكلم إلا بحق فيخالف ذلك عمل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بد الملك بن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 كان ليون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قط أكثر استغفاراً من يونس، وكان يرفع طرفه إلى السماء ويستغفر ويرفع طرفه إلى السماء ويستغفر 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سعيد بنعامر،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كاد تعرف ورع الرجل في كلامه إذا 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بن العباس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الك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وعبد الله بن محمد، عن حرب بن ميمون، عن خ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يونس بن عبيد ف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هانا عن مجالسة عمرو بن عبيد وقد دخل عليه ابنك قبل، فقال ل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ظ فلم يبرح أن جاء اب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د عرفت رأيي في عمرو فتدخ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كان معي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عتذ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ك عن الزنا والسرقةوشرب الخمر ولأن تلقى الله عز وجل بهن؛ أحب إلي من أن تلقاه برأي عمرو وأصحاب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ح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احفظوهن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أحدكم على سلطان يقرأ عليه القرآن، ولا يخلون أحدكم مع امرأة شابة يقرأ عليها القرآن، ولا يمكن أحدكم سمعه من أصحاب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ويل بن واقد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سأل يونس بن ع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 لي معتزلي أعو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حسبه ف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صلي على جنا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حسبه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زم بن أبي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يونس على حمار ونحن قعود على باب ابن لاحق ف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 من إذا عرف السنة عرفها غريباً، وأغرب منه الذي يعر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ار العي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ة المعتزلة على هذه الأمة أشد من فتنة الأزارقة؛ لأنهم يزعمون أن أصحاب رسول الله صلى الله عليه وسلم ضلوا، وأنهم لا تجوز شهادتهم لما أحدثوا من البدع، ويكذبون بالشفاعة والحوض، وينكرون عذاب القبر، أولئك الذين لعنهم الله فأصمهم وأعمى أبصارهم، ويجب على الإمام أن يستتيبهم فإن تابوا وإلا نفاهم من ديار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سر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قوم يختصمون في الق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همتهم ذنوبهم لما اختصموا في 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قريش،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 ابن زياد رجلاً من أبناء الدها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روءة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خص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عتزل الريبة فلا يكون في شيء منها فإذا كان مريباً كان ذليلاً، وأن يصلح ماله فلا يفسده فإنه من أفسد ماله لم تكن له مروءة، وأن ينظر ما يوافقه من الطعام والشراب فيلزمه فإن ذلك من المروءة وأن يقوم لأهله بما يحتاجون إليه حتى يستغنوا به عن غيره فإن من احتاج أهله إلى الناس لم تكن له مروءة، وأن لا يخلط على نفسه في مطعمه ومش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من البصر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يونس بن عبيد فشكى إليه ضيقاً من حاله ومعاشه واغتماماً منه بذلك، فقال ل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رك ببصرك هذا الذي تبصر به مائة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ك الذي تسمع به يسرك به مائة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انك الذي تنطق به مائة أ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ؤادك الذي تعقل به مائة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داك يسرك بهما مائة أ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ه نعم الله عليه فأقبل عليه يونس، قال أرى لك مئين ألوفاً وأنت تشكو ال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ابن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قا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عينك أن ترى ما لم تر، ويوشك أذنك أن تسمع ما لم تسمع، ثم لا تخرج من طبقة إلا دخلت بما هو أشد منها؛ حتى يكون آخر ذلك الجواز على الصر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ة بن عبد الرحمن بن مهدي،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رجل إلى يونس بن عبيد وجعاً يجده في بطنه، فقال ل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هذه دار لا توافقك فالتمس داراً تواف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دنا إلى ما يصلح الناس فكتبناه، وعمدنا إلى ما يصلحنا فتركناه، 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تسبيح والتهليل وذكر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ماء بن عبيد، ع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جى للرهق بالبر الجنة، ويخاف على المتألة بالعقوق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بن بهم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روح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كلهم قولاً لا يتهم عليه، 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سدت رجلاً قط إن كان رجلاً من أولياء الله فكيف أحسده على شيء من حطام الدنيا وهو يصير إلى الجنة، وقال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ضبت غضباً قط فكان مني فيه ما أندم عليه إذا سكن غضبي، وقال حسان بن أبي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يء أهون علي من الورع إذا رابني شيء 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يونس بن عبيد، فقال أيوب السخت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عيش بعدك من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نس بن مالك أحاديث، وعامة روايته عن الحسن، وابن سيرين، وأبي قلابة، وحميد بن هلال، وغيرهم من البص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حجازيين، عن عطاء، وعكرمة، ومحمد بن المنكدر، ونافع، وهشام بن عروة،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حديثه، عن أنس رضي الله تعالى عن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وعبد الله بن أيوب القر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صر عبد الملك بن عبد العزيز الن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محمد بن إسحاق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النع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علي بن زيد، ويونس بن عبيد، وحمي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من أمنه الناس، والمسلم من سلم المسلمون من لسانه ويده، والمهاجر من هجر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 محمد بيده لا يدخل الجنة من لا يأمن جاره بوائ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أنس، صحيح ثابت من غير رواية،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يد، وأبان بن أبي عياش، عن أن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دخل حائطاً فجاء أبو بكر فاستأ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وبشره بالجنة وبالخلافة بعدي    ، ثم جاء عمر فاستأذ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ئذن له وبشره بالجنة وبالخلافة بعد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عثمان فاستأذ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وبشره بالجنة وبالخلافة بعد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أنس رضي الله تعالى عنه بهذا اللفظ تفرد به أبو كامل الجحدري،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فضيل، عن المختار بن فلفل، عن أن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يحه ما رواه سعيد بن المسيب وأبو عثمان النهدي وغيرهما، عن أبي موسى الأشعري ولم يذكر فيه الخلا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حافظ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محمد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بن بشير، عن يونس بن عبيد، عن الحسن،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رامتي على ربي عز وجل أني ولدت مختوناً ولم ير أحد سوأ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الحس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اهر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العي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عن الحسن، عن سمرة بن جندب،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أن يملأ الله أيديكم من العجم ثم يجعلهم أسداً لا يفرون فيقتلون مقاتلتكم ويأكلون فيئ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تفرد به عنه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يحيى مولى عف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عن الحسن،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صر أخاه المسلم وهو يستطيع ذلك نصره الله في الدنيا و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الحسن رواه عنه يزيد، ومعاذ بن محمد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يونس بن عبيد، عن الحسن، عن عبد الله بن مغفل،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بعبد خيراً عجل به عقوبة ذنبه في الدنيا، وإذا أراد الله بعبد شراً أمسك عليه عقوبة ذنبه حتى يوافيه يوم القيامة كأنه ع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الحسن تفرد ب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ير، جبل بالمدينة شبه النبي صلى الله عليه وسلم عظم ذنوبه وكثرته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ضر هاشم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رازي، عن يونس بن عبيد، عن الحس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أن أقاتل الناس حتى يقولوا لا إله إلا الله، ويقيموا الصلاة، ويؤتوا الزكاة، فإذا فعلوا ذلك عصموا مني دماءهم وأموالهم إلا بحقها وحسابهم عل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الحسن تفرد به عنه أبو جعفر الرازي، وعنه أبو النضر وحدث به الأعلام المتقدمون، عن أبي الن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بد المج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محم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بن بشير، عن يونس، عن الحس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ي مباركاً أينما ك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نفاعاً أين اتجه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تفرد به هشيم وعنه شع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يم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دي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يد، عن ثابت البناني، عن أنس رضي الله تعالى عن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من أشد الناس لطفاً بالناس، فوالله ما كان يمتنع في غداة باردة من عبد ولا أمة ولا صبي أن يأتيه بالماء فيغسل وجهه وذراعيه، وما سأله سائل قط إلا أصغى إليه فلم ينصرف حتى يكون هو الذي ينصرف عنه وما تناول أحد بيده قط إلا ناولها إياه فلم ينزع حتى يكون هو الذي ينزعه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ابت و يونس تفرد به عبد الرحيم بن واقد، ع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سالم ومحمد بن إسحاق الأهوا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هارون بن م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عن يونس بن عبيد، عن نافع،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يام العمل فيها أحب إلى الله من أيام العشر، قيل ولا الجهاد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الجهاد، إلا رجل خرج بنفسه وماله ثم لم يرجع من ذلك بش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هارون بن مجمع، وقال محمد بن عمر بن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ه إلا من حديث محمد بن ها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كد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بيب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يد، عن هشام بن عروة، عن أبيه،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قام من الليل أجرى السواك عل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تفرد به عمر 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بيتي ومنبري روضة من رياض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تفرد به الكديمي، عن عبد الله،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الم الحافظ وما كتبته إل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بن مرداس من أصل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حمد بن الحسن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لية، عن يونس بن عبيد، عن سعيد بن جبير، عن أبي الحمراء صاحب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أسري بي مثبتاً على ساق العرش، أنا غرست جنة عدن، محمد صلى الله عليه وسلم صفوتي من خلقي، أيدته بع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عن سعيد بن جبي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بن العر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أبي ب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بسة بن عبد الواحد، عن يونس، عن أيوب السختياني، عن أبي قلابة رضي الله تعالى عنه،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لان لا عمل أفضل منهما إلا مث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جة مبرورة، وعم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يونس لم نكتبه إلا من هذا الوجه ولم يجاوز به أبا قلا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موسى بن العر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وليد بن أبي 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نبسة بن عبد الواحد، عن يونس بن عبيد أن أيوب السختياني حدثه، عن أبي قلابة أن عمر بن الخطاب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نظروا إلا صيام أحد ولا صلاته، ولكن انظروا إلى صدق حديثه إذا حدث، وأمانته إذا ائتمن، وورعه إذا أشف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سليمان بن طرخ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متهجد، المتثبت المتشدد، أبو المعتمر سليمان بن طرخ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غتنام الوقت، والتزام الس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عبد الله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ينا سليمان التيمي في ساعة يطاع الله عز وجل فيها إلا وجدناه مطيعاً، إن كان في ساعة صلاة وجدناه مصلياً، وإن لم تكن ساعة صلاة وجدناه متوضئاً، أو عائداً مريضاً، أو مشيعاً لجنازة، أو قاعداً في المس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ا نرى أنه لا يحسن يعص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شير الدع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خشبية قد أفسدوني حتى استنقذني الله تعالى بأربعة لم أر مث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وب، ويونس، وابن عون، وسليم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رون أنه لا يحسن يعص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بن تو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ل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المدي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نا التيمي عند يحيى بن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نا عند رجل أخوف من الله تعالى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تمر بن سليمان الت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ك من أهلي ما حدثتك، عن أبي بهذا، مكث أبي أربعين سنة يصوم يوماً ويفطر يوماً، ويصلي الصبح بوضوء العشاء، وربما أحدث الوضوء من غير ن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جرير أن سليمان التيمي لم تمر ساعة قط إلا تصدق بشيء، فإن لم يكن شيء صلى ركعتين،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رسل كلوا من الطيبات واعملوا صالح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تيمي عامة دهره يصلي العشاء والصبح بوضوء واحد، وليس وقت صلاة إلا وهو يصلي، وكان يسبح بعد العصر إلى المغرب، ويصوم الدهر، وانصرف الناس يوم عيد من الجبان فأصابتهم السماء فدخلوا مسجداً فتعاطوا فيه فإذا رجل متقنع قائم يصلي فنظروا فإذا سليمان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س بن الوليد بن نصر، عن يحيى بن سعيد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ليمان التيمي إلى مكة فكان يصلي الصبح بوضوء عشاء الآخرة، وكان يأخذ بقول الحسن إنه إذا غلب النوم على قلبه توضأ، وكان يحيى يتعجب من صبر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تمام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مسيب بن واضح أراه، عن المب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م سليمان التيمي أربعين سنة إمام الجامع بالبصرة يصلي العشاء الآخرة والصبح بوضوء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قريب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سليمان التيمي، 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وا حتى نجزىء الليل، فإن شئتم كفيتكم أوله وإن شئتم كفيتكم آ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لي البصري، عن معمر مؤذ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إلى جنبي سليمان التيمي بعد العشاء الآخرة وسمعته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بارك الذي بيده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عل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أوه زلفة سيئت وجوه الذين كفر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يرددها حتى خف أهل المسجد فانصرف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ترك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دوت لأذان الفجر فنظرت فإذا هو مق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فإذا هو فيها لم يجزه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وه زلفة سيئت وجوه الذين كفر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خلد أبو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منجوراني، عن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التيمي طوى فراشه أربعين سنة، ولم يضع جنبه بالأرض عشرين سنة، وكانت له امرأ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ا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عر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لا يقدم على سليمان التيمي أحداً من البصر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عبد الرحمن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مرو،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ربعة اجتمعوا في مصر، مثل أربعة اجتمعوا في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وب، ويونس، وسليمان التيمي، وعبد الله 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عبيد الله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ة نور في القلب وقوة في العمل، والسيئة ظلمة في القلب وضعف في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ردويه يذكر، عن 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ليم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نت ومن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وا هكذا لا أدري ما يبدو لي من ربي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دا لهم من الله ما لم يكونوا يحتسب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ود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ط بيت لنا كان أبي يكون فيه فضرب أبي فسطاطاً فكان فيه حتى ما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أعجل من ذلك، غداً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س بن الوليد، عن يحيى بن سعيد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سليمان التيمي في قبة لبود ثلاثين أو نحواً من ثلاث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ى سليمان التيمي كأنه غلام حدث قد أخذ في العبادة، وكانوا يرون أنه قد أخذ عبادته عن أبي عثمان الن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ائدة، عن سليمان التيمي، عن أبي عثمان الن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تاء غنيمة ال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إسماعيل وكان ث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سليمان التيمي وبين رجل منازعة في شيء فتناول الرجل سليمان فغمز بط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فت يد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و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ت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حين حضره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تمر، حدثني بالرخص لعلي ألقى الله عز وجل وأنا أحسن الظ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وار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ت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صاحب لي كان يطلب معي الحديث فجزعت عليه فرأى أبي جزعي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تمر كان صاحبك هذا على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جزع عليه أو لا تحز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أخبرنا م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الجور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يحيى المر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أحداً قط أصدق من سليمان التيمي، وكان إذا حدث الحديث فرفعه إلى النبي صلى الله عليه وسلم تغير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عبيد الله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ذنب فيصبح عليه مذ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إسنا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شربة نبيذ ما يجعلها الرجل خطراً ل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لي، والمفضل بن غس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يقول وذكر له نبيذ السقا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أحج حجة فأشرب من نبيذ السق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 أحد من أصحاب النبي صلى الله عليه وسلم إلا قمت دونه، حتى يظن من سمع كلامي أن رأيي فيه من 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الف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بندار الحب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ش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ى أبي دين فكان يستغفر الله تعال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الله يقضي عنك ال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فر لي قضى عن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عن رقبة بن مص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ب العزة في المن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لأكرمن مثوى سليمان يعني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ريراً يذكر، عن ر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ب العزة في المن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لأكرمن مثوى سليمان يعني سليمان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سان ، يعني ا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ذت برخصة كل عام أو زلة كل عام اجتمع فيك الشر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الكري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سليمان التيمي فبكي في مرضه بكاءً شديد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زع من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مررت على قدري فسلمت عليه فأخاف أن يحاسبني ربي عز وج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هدي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سليمان فوجدت عنده حماد بن زيد، ويزيد بن زريع، وبشر بن المفضل وأصحابنا البصريين، فكان لا يحدث أحداً حتى يمتحن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ا ب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ستحلفه أن هذا دينك الذي تدين الله به فإن حلف أن هذا دينه حدثه خمسة أحاديث وإن لم يحلف لم يحد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مسو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إذا أتيناه لا يزيد كل واحد منا على خمسة أحاديث وكان معنا رجل فجعل يكرز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بالله أجهم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طنك من أين عرف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بن سليمان،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وني قد تغير رأيي في تحريم النبيذ وإثبات القدر فاعلموا أنه قد عرض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المعت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صلي خلف صاحب السيف ولا أصلي خلف القدري، لأن أصحاب السيف مخلص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عود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سليمان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السجس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كشف الغطاء لعلمت القدرية أن الله ليس بظلام لل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ليم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نس الكبير، وعن أبي عثمان النهدي، وعن أبي مجلز، وأبي نضرة، والحسن، وابن سيرين، وأبي العالية، وأبي قلابة، وعن أبي العلاء بن الشخير، وغيرهم من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علي متعمداً فليتبوأ مقعد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صحيح رواه عن سليمان من الأئمة والأعلام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ة، وزهير، وعبثر، والقاسم بن معن، ومنصور بن أبي الأسود، وعيسى بن يونس، وجرير، وهشيم، ويحيى القطان، وابن علية، والمعتمر، وأبو خالد الأحمر،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عون الله و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بي صلى الله عليه وسلم ومعاذ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ات لا يشرك بالله شيئاً دخ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دعهم ف ليتنافسوا في الأعمال فإني أخاف أن يتكل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أنس رضي الله تعالى عنه غير سليمان التيمي جماعة منهم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س رجلان عند النبي صلى الله عليه وسلم فشمت أحدهما ولم يشمت الآخر، فقيل    يا رسول الله شمت هذا ولم تشمت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حمد الله فشمته، وإن هذا لم يحمد الله فلم أشم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ورواه عن سليمان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وشعبة بن الحجاج، ومالك بن مغول، ومعمر، وسفيان بن عيينة، وزهير، والقاسم بن معن، وأبو شهاب، وجرير، وثابت بن يزيد، ومعاذ بن معاذ، ويحيى القطان، والمعتمر، وابن علية، وابن أبي عدي، ويزيد بن هارون، وعبد الله بن المبارك، وأبو يوسف القاضي، والأبيض بن الأغر، وداود بن الزبرقا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الزم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البصري أبو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ن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حروا فإن في السحور بر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ليمان التيمي تفرد به عنه محمد بن كثير البصري أبو الن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نصر الض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طر بن محمد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ؤمن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قعد مع قوم يذكرون الله بعد صلاة الغداة إلى أن تطلع الشمس، أحب إلي من أن أحرر أربعة محررين من ولد إسماع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ليمان تفرد به عند عبد المؤ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هل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نان الق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عون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اركم من تعلم القرآن وعل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غريب من حديث سليمان تفرد به معاذ، ولم نكتبه إلا من حديث محمد بن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بن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يعقوب السل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بي عثمان النهدي، عن أسامة بن زيد رضي الله تعالى عن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بعدي فتنة أضر على الرجال من النس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سليمان عدة من الأئمة والأعلا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وشعبة، ومعمر، وزهير، والقاسم بن مع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البط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العاق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عن عبد الرحمن بن عبيد، عن سليمان، عن أبي عثمان النهدي، عن أبي أمامة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كون في آخر الزمان ذئبان القراء، فمن أدرك ذلك الزمان فليتعوذ بالله من شر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لم نكتبه بهذا الإسناد إلا عن هذا الشيخ أفادناه عنه أبو الحسن الدارقطني الحافظ</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بد الرحمن الواس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بأنا سليمان التيمي، عن أبي مجلز، عن أنس بن مالك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نبي صلى الله عليه وسلم قنت شهراً يدعو على أحياء من العر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ال يدعو على رعل وذكوان وعصية عصت الله ورس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سليمان رواه عنه الأئمة والأعلام،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ثوري، وزائدة و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وفاروق الخطابي، والحسن بن عمر الواسطي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نص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نضرة، عن أبي سعيد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هى رسول الله صلى الله عليه وسلم أن ينبذ في الجر، وأن يخلط بسر وتمر، وأن يخلط تمر وزب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من حديث سليمان لم نكتبه عالياً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علي بن مخ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التيمي، عن الحسن، عن أبي موسى الأشعري رضي الله تعالى عن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تواجه المسلمان بسيفيهما فقتل أحدهما صاحبه فالقاتل والمقتول في النار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هذا القا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بال المقت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د قتل صاح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سليمان، عن الحسن وأرسله، عن أبي موسى وصحيحه رواية الأحنف بن قيس، عن أبي بك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الحسين بن علي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حاق بن خزي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سان بن عباد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عن سليمان، عن أبي مجلز، وعكرمة، عن ابن عباس رضي الله تعالى عن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رك أخفى في أمتي من دبيب الذر على الصفا، وليس بين العبد وبين الكفر إلا ترك الصلا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عن أبي مجلز وعكرمة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الجرج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شاذان المطو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الد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عتمر بن سليمان، عن أبيه، عن عبد الله بن دينار، عن ابن عمر رضي الله تعالى عن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جمع الله تعالى هذه الأمة على ضلالة أبداً    ،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تي ويد الله مع الجماعة هكذا واتبعوا السواد الأعظم فإنه من شذ شذ في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عن عبد الله بن دينا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عبد الله بن عو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فظ للسانه، الضابط لأركانه، ذو القلب السليم، والطريق المستقيم، عبد الله 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قرآن تالياً، وللجماعة موالياً، وعن أعراض المسلمين عا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بذل الندى، وحمل الأذ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أحمد بن الحسين المرواني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إبراهيم بن رستم، عن خار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حبت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اً وعشرين سنة، فما أعلم أن الملائكة كتبت عليه خ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لمة بن شبيب، عن إبراهيم، ع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عشرة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علي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 القاسم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اد ابن عون الناس أن كان أتركهم للدنيا، ولكن إنما ساد ابن عون الناس بحفظ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بد الملك، عن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ون أملكهم ل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ر واحد من أصحاب يونس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رجلاً منذ عشرين سنة يتمنى أن يسلم له يوم من أيام ابن عون فما يقدر عليه، وليس ذاك أن يسكت رجل لا يتكلم ولكن يتكلم فيسلم كما يسلم ا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رجلاً يضبط نفسه منذ أربعين سنة، ضبط ابن عون يوماً واحداً، فظن أنه 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عمر بن سهيل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ون أملكهم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صلياً مث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التيمي، و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ا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بن عبيد الله بن المناد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رو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ب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عبد من 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الر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ح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لم تر عيناي مثله،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يستبين فضل الحسن و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بيده إلى ابن عون وهو جالس، قال الرب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ه للخليل بن شيب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ح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البت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ت عيناي مثل 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كد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داود الخر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سبب دخولي البصرة لأن ألقى ابن عون فلما صرت إلى قناطر بني دارا تلق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ي ما الله به ع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حيد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إبراهيم بن 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نهال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درت أن آخذ لابن عون بالركاب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يوب، ولا يونس، ولا ابن عون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ز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غلام ل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أت عين النا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أت عينها فتقول بارك الل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أنت حر لوج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بن محمد وابن قع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ون لا يغضب، فإذا أغضبه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أصحابنا، عن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نادته أمه فأجابها فعلا صوته صوتها فأعتق رقب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كا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ابن عون دهراً من الدهر حتى مات وأوصى إلى أبي، فما سمعته حالفاً على يمين برة ولا فاجرة حتى فرق بيننا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محمد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وروا ابن عون فإن الله يح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نه يحبه الله ورس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أحمد بن سعد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جب من ورع ابن سيرين فأنساناه 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بن عبد الله السير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ون يصوم يوماً ويفطر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ث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الزه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ا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بن عون فسلم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البيت فإذا أنا بإنسان قد ضرب الباب فإذا هو ابن ع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ما جاء به إلا أمر وإنما فارقته السا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عون 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آتيك فأسلم عليك فكرهت أن أعود نفسي هذه العادة أن أنوي شيئاً ثم لا أف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رجلاً بين شرفتين من شرف المسجد قائماً ينادي ألا إن هذا صراط ابن عون مستق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 القاسم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العراق أحد أعلم بالسنة من 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ثنى أبو بكر بن أض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ون بما ا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استق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عمرو الباه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معاذ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ابن عون مع عمرو بن عبيد في السوق فأعرض عني فاعتذر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قد رأيتك، فما زا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رز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عون برجل من قريش وهو جالس مع عمرو بن ع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ما تصنع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حب ابن عون أنه 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قوماً يتكلمون في القدر فاسمع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أيت الذين يخوضون في آياتنا فأعرض عنهم حتى يخوضوا في حديث غيره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ظالمين    </w:t>
      </w:r>
      <w:r>
        <w:rPr>
          <w:rFonts w:cs="MS Sans Serif" w:ascii="MS Sans Serif" w:hAnsi="MS Sans Serif"/>
          <w:color w:val="auto"/>
          <w:sz w:val="17"/>
          <w:rtl w:val="true"/>
        </w:rPr>
        <w:t>.</w:t>
      </w:r>
      <w:r>
        <w:rPr>
          <w:rFonts w:ascii="MS Sans Serif" w:hAnsi="MS Sans Serif" w:cs="MS Sans Serif"/>
          <w:color w:val="auto"/>
          <w:sz w:val="17"/>
          <w:sz w:val="17"/>
          <w:rtl w:val="true"/>
        </w:rPr>
        <w:t>قا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اهم الظالمين الذين يخوضون في 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ظم رجاء لأهل الإسلام من ابن عون، لقد ذكر له الحجاج وأنا شاهد،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يزعمون أنك تستغفر ل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لا أستغفر للحجاج من بين الناس، وما بيني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أبالي أن أستغفر له الساعة، 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ذكر عنده الرجل ب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القافل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لكم يا معشر إخواني ثلاثاً، هذا القرآن تتلونه آناء الليل والنهار، ولزوم الجماعة، والكف عن أعراض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ريش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إدريس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ذا الحديث إن خف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إن خف عل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حدثك ولا يخف علي فيكون خلافاً لما سأ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أنس بن مالك وصحب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سند عنه، وعامة مسانيده عن ابن سيرين، والحسن، وأبي رجاء العطاردي، ومن الحجازيين، عن القاسم بن محمد، ومجاهد، ونافع،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سعيد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د بن عمرو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عن ال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أنس بن مالك رضي الله تعالى عنه جبة وعمامة وكساء خ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محمد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عن محمد بن سيري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قاسم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يوم الجمعة لساعة لا يوافقها رجل مسلم يصلي يسأل الله تعالى فيها خيراً إلا أعطاه إ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اب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أحمد بن الحسن و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ون، عن ابن سيرين، عن أبي هريرة رضي الله تعالى عنه،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ن مفاريد أحمد، عن حجاج،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بن عون حفص بن غياث، وابن عيلة، وابن أبي عدي، ويزيد بن هارو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ون، عن محمد بن سيري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صوم صوم أخي داود كان يصوم يوماً ويفطر يو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ون لم يرفعه عنه إلا بكار فيما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ون، عن ابن سيري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له تعالى في عون العبد ما كان العبد في عون أخيه، والله يحب إغاثة اللهف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ون، عن أبي هريرة مرفوعاً لم نكتبه إلا من حديث أز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حاق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زهي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د، عن ابن عون، عن ا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ملكاً ينادي عند كل 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آدم قوموا إلى نيرانكم التي أوقدتموها على أنفسكم فأطفئوها ب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ون تفرد به عنه أزهر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عن الحسن، عن أمه، عن أم سلم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ن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ني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خندق وهو يعاطيهم اللبن وقد اغبر شعر صدر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ير خير الآخرة فاغفر للأنصار والمهاج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ون، ع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وأحمد بن بند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عبد الرحمن بن عبيد،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نبي صلى الله عليه وسلم في جنازة فكنت إذا مشيت سبقني، وإذا هرولت سبقته، فالتف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وى له الأرض وخليل الل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لا يعرف إلا من حديث عبد الرحمن، عن أبي هريرة تفرد به عنه ابن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ل معقود في نواصيها الخير إلى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شهور، عن النبي صلى الله عليه وسلم من غير وجه، غريب من حديث ابن عون تفرد به الخ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عن نافع، عن عبد الله بن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باس استأذن رسول الله صلى الله عليه وسلم أن يبيت بمكة ليالي منى، فأذن له من أجل السق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نافع غريب من حديث ابن عون تفرد به عنه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عبيد الله بن عبد الرحمن الزهري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طيب الكر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محرز بن قعنب، حدثنا سعيد بن أوس الأنصاري، عن ابن عون، عن نافع، عن ابن عمر رضي الله تعالى عنه،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لقم أول 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اسع المغفرة اغفر 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علي سورة الأنعام جملة واحدة يشيعها سبعون ألف ملك لهم زجل بالتسبيح والتحم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ون لم نكتبه إلا من حديث إسماعيل، عن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نافع، عن ابن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صابته جنابة فأتى عمر النبي صلى الله عليه وسلم فذكر ذلك ل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توضأ ويرق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نافع لم نكتبه عالياً من حديث ابن عون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حر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غالب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ثمان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عون، عن إبراهيم النخعي، عن علقمة، عن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يعلمنا التشهد كما يعلمنا السورة من القرآن، والتش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شهور من حديث إبراهيم غريب من حديث ابن عون تفرد به عنه عثمان بن الهيث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فرقد السبخ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رض عن الفاني الوبي، المقبل على الآتي البهي، أبو يعقوب فرقد السبخ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طرح التلهي والتمني، والجد في اللحوق والتل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ق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قد السب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ات الخطايا ثلاث أول ذنب عصى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ر، الحسد، والحرص، فاستل من هؤلاء الثلاث ستا فصاروا تسعا، الشبع، والنوم، والراحة، وحب المال، وحب الجماع، وحب الريا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فو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رجاء بن صهيب، عن إسماعيل بن حم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يخ كو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عتبة، عن محمد بن النضر الحارثي، عن فر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بع أبو ال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 السب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ذي البطن من بطنه؛ إن أضاعه ضعف، وإن أشبعه ث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باد من أهل الكوف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دروا بنا إلى البصرة ننظر إلى عبادتهم، فقال بعض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وا بنا إلى فرقد السبخي، فدخلوا عليه فحدثهم ساعة،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عقوب، الغ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طولت حديثي لكم لتجوعوا فتأكلوا ما عندي، أنزلوا تلك القفة، فأخرجوا منها كسر خبز شعير أسود،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ح يا أبا يعقو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رحنا في العجين ملحاً مرة لم تعنوني أن أطلب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 السب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وا الدنيا ظئرا والآخرة أماً؛ أما ترى الصبي يلقى نفسه على الظئر فإذا ترعرع وعرف والدته ترك الظئر وألقى نفسه على والدته، فإن الآخرة أمكم يوشك أن تجت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حدثنا سيار حدثنا جعفر، سمعت فرقد السب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من أصبح حزيناً على الدنيا أصبح ساخطاً على ربه، ومن جالس غنياً فتضعضع له ذهب ثلثا دينه، ومن أصابته مصيبة فشكاها إلى الناس فكأنما يشكو 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ار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قد السب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لوك بني إسرائيل كانوا يقتلون قراءهم على الدين، وإن ملوككم إنما يقتلونكم على الدنيا، فدعوهم و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ص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سلمة، عن فرقد السب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ناطق في آذان قوم يسمعون كلامه، إنه ما تصدق رجل بصدقة أعظم أجراً عند الله تعالى من موعظة قوم يصيرون بها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س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لى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يلم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 السب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صم الرجل من ذنب سبع سنين لم يع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وت على فرقد يوماً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الليلة في المنام كأن منادياً ينادى م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باه اليهود كونوا على حياء م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وت على فرقد يوماً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الليلة في المنام كأن منادياً ينادي م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صحاب القصور، يا أصحاب القصور، يا أشباه اليهود، إن أعطيتم لم تشكروا، وإن ابتليتم لم تصبروا، ليس فيكم خير بعد الع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هاب، عن الحسن بن عمرو، ع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قد لإبراهي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النخ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ان أصبحت اليوم وأنا مهتم لضريبتي وهي ستة دراهم، وقد أهل الهلال وليس عندي فدعوت فبينما أنا أمشي على شط الفرات فإذا أنا بستة دراهم، فأخذتها فوزنتها فإذا هي ستة دراهم لا تزيد ولا تنق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ق بها فإنها ليست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مرو القواريري، حدثني مضر القاري،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 السب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نتبهت من نوم لي قط؛ إلا ظننت مخافة أن أكون قد مسخ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ها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عر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بستم ثياب الفراغ قبل العمل، ألم تروا إلى الفاعل إذا عمل كيف يلبس أدنى ثيابه، فإذا فرغ اغتسل ولبس ثوبين نقيين، وأنتم تلبسون ثياب الفراغ قبل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طيب الشع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حكم بن مس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أبان، عن فر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ضر العبد الوفاة، قال الملك صاحب الشمال لصاحب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ف،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 صاحب اليمين لا أخفف لعله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فأكت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م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د الله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اوية بن يحيى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قد السب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ريب من ليس له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كريم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جناد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بن مسلم، ع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ى الحسن إلى طعام فنظر إلى فرقد وعليه جبة ص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قد، لو شهدت الموقف لخرقت ثيابك مما ترى من عفو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فرقد، عن أنس بن مالك رضي الله تعالى عنه، وسمع من ربعي بن خراش، ومرة الطيب، وإبراهيم النخعي، وسعيد بن جبير، وجابر بن زيد أبي الشعث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دام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راشد البصري، عن فرق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نبي من ال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عبادي الصديقين لا يغتروا بي، فإني إن أقم عليهم قسط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د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ذبهم غير ظالم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لعبادي المذنبين لا ييأسوا من رحمتي، فإني لا يكبر علي ذنب أغفره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دام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راشد، عن فرق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نبي من ال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عبادي يغ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إياي يخاد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وعلوي في ارتفاعي، لأبتلينهم ببلية أترك الحليم فيهم حيران لا ينجو منهم إلا من دعا كدعاء الغري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محمد بن الحارث المرهبي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حبيب الطرائفي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مر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راشد، عن فرق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صبح وهمه غير الله فليس من الله، ومن أصبح لا يهتم بالمسلمين فليس م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حاديث الثلاثة بهذه الألفاظ لم يروها، عن أنس رضي الله تعالى عنه غير فرقد ولا عنه إلا وهب بن راش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هب وفرقد غير محتج بحديثهما وتفرد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دقة بن موسى وهمام، عن فرقد، عن مرة، عن أبي بكر الصديق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من يقرع باب الجنة عبد أدى حق الله وحق موا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عزيز بن أ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مام، عن فرقد، عن مرة الطيب، عن أبي بكر الصديق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لعون من ضار مسلماً أو ما ك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نبسة بن سعيد، عن فرقد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ن بن المثن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 حدثنا أحمد بن جعفر بن معب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مط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 حدثنا أبو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لي الخزاعي،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سل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رقد، عن سعيد بن جبير، عن ابن عبا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رسول الله يدهن بزيت غير مقت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المث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دقة بن موسى، عن فرقد، عن إبراهيم النخعي، عن علقمة، عن عبد الله بن مسعود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    كل معروف صدقة لغني كان أو فق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حسن سهل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بد العزيز المجو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دقة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رقد عن يزيد بن أبي المهزم عن أبي هرير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واك سنة فاستاكوا أي النهار شئت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فرقد تفرد به وبالذي قبله، عن فرقد صدقة بن موسى، ويعرف بالدقيقي بصري مشه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حمد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حض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أبان الأو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عثمان القرشي مولى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زيد بن أبي زياد البصري، عن فرقد، عن شميط مولى ثوبان، عن ثوبان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فرج عن مؤمن لهفان غفر الله له ثلاثاً وسبعين مغفرة، واحدة يصلح بها أمر دنياه وآخرته، واثنتين وسبعين يوفيها الله تعالى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فرقد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إبراهيم القا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عباس مولى بني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فان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سلمة، عن فرقد، عن ربعي بن خراش، عن حذيف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إخوة لكم بنو إسرائيل، كانت فيهم المرة وفيكم الحل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عن فرقد حماد بن سلمة ولا أعلمه رواه عنه غير عف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أبان الرقا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صالح الباكي، والصائم الظامي، يزيد بن أبان الرقا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حمل للتخفف، وتذيل للتش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حماد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ش يزيد الرقاشي نفسه أربعين سنة في حر البصرة ث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بكي على الماء الب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رة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الأسود، عن عبد الخالق بن موسى اللقي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ع يزيد نفسه لله عز وجلّ ستين عاماً؛ حتى ذبل جسمه، ونهك بدنه، وتغير 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ني بطني فما أقدر له على ح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حفري، عن محمد بن السماك، عن أشعث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يزيد الرقاشي في يوم شديد ال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ث، تعال حتى نبكي على الماء البارد في يوم الظمأ،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فاه سبقني العابدون وقطع بي، وكان قد صام اثنتين و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خم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الرقا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جوعين لله تعالى في الرعيل الأول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طهر السعدي، عن يزيد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برار همم تبلغهم أعمال البر، وكفاك بهمة دعتك إلى خير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ريج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أبي إسحاق الخم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يزيد من يترضى عن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صوم لك أو يصل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ع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خو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بر بيته والموت موعده ألا تب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حتى سقطت أشفار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بن مالك أبو عبد الله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أبو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نانة بن جبلة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تمعون القول فيتبعون أحس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حمد من تعطيه فانياً فيعطيك باقياً، درهم يفنى بعشرة تبقى إلى سبعمائة ضعف، أما لله عندك مكافأة مطعمك ومسقيك وكافيك، حفظك في ليلك وأجابك في ضرائك، كأنك نسيت وجع الأذن، أو ليلة وجع العين، أو خوفاً في بر، أو خوفاً في بحر، دعوته فاستجاب لك، إنما أنت لص من لصوص الذنوب، كلما عرض لك عارض عانقته، إن سرك أن تنظر إلى الدنيا بما فيها من ذهبها وفضتها وزخارفها؛ ثم فهلم أخبرك، تشيع جنازة، فهي الدنيا بما فيها من ذهبها وفضتها وزخارفها، ثم احتمل القبر بما فيه، أما إني لست آمرك أن تحمل تربته، ولكن آمرك أن تحمل فك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أبو عبد الله، عن يزيد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نوح عليه السلام نوحاً لطول ما ناح على نفسه، أسند يزيد عن أنس بن مالك رضي الله تعالى عنه الكثير، وروى عن الحسن، وعن غنيم بن قيس،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من الأئمة والأعلام الأعمش، والأوزاعي، وحجاج بن أرطاة، وزيد العمي، ومحمد بن المنكدر، وصفوان بن سليم، وعطاء بن السائب، والحمادا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حمويه الخثعم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به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عثمان، عن سفيان الثوري، عن الأعمش، عن يزي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ناس هماً؛ المؤمن الذي يهتم بأمر دنياه وآخر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يزيد تفرد به عنه الثوري، ورواه عن الثوري الأسجع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عث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رجل عند رسول الله صلى الله عليه وسلم فذكروا قوته في الجهاد واجتهاده في العبادة فإذا هو قد أشرف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نا ن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أرى وجهه سفعة من الشيط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فسلم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 نفسك حين أشرفت علينا أنه ليس في القوم أحد خيراً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مضى فاختط مسجداً وصف بين قدم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م إليه ف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انطلق إليه فوجده قائماً يصلي فهاب أن يقتله فرجع إلى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ه يا رسول الله قائماً يصلي فهبت أن أ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يقوم إليه ف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ه إن أدركته    ، فانطلق فوجده قد انصرف فرجع إلى النبي صلى الله عليه وس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ه يا رسول الله قد انصرف،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ل من يخرج من أمتي، لو قتلته ما اختلف اثنان بعده من أمتي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إسرائيل تفرقت على إحدى وسبعين فرقة، وإن أمتي ستفترق على اثنتين وسبعين فرقة كلها في النار إلا واحدة    ، 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كرمة بن عمار وغيره، عن يزي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الن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فيان الثوري، عن الح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فرافص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زيد،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د الفقر أن يكون كفراً، وكاد الحسد أن يغلب الق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عرس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ك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هاجر بن مس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فوان بن سليم، عن يزيد بن أبان، عن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إنسان إلا له بابان في السماء يصعد عمله فيه، وينزل رز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مات العبد المؤمن بكيا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وسى بن عبيدة الربذي، عن يزيد الرقاش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زهير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كي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بيدة الربذي، عن يزيد الرقاشي،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له ثمانية آلاف نبي، أربعة آلاف إلى بني إسرائيل وأربعة آلاف إلى سائ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صفوان بن سليم، عن يزي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ة، عن عطاء بن السائب، عن الرقاشي، عن أنس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صوا الصفوف فإن الشيطان يقوم في الخل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 به الأبار، عن عطاء، عن الرقاشي، ورواه أبو الأحوص، عن عطاء، عن أنس نفسه من دون الرقا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وش بن رزق الله المصري، حدثنا سليمان بن خلف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ونس الخصاف، عن يزيد الرقاشي،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دم مؤمناً أو خف له في شيء من حوائجه، كان حقاً على الله أن يخدمه وصيفاً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لال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شع، عن عمرو، عن خالد العبدي، عن يزيد الرقاشي،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قم أخاه لقمة حلو صرف الله عنه مرارة الموقف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تفرد به عنه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أبي العز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الكوفي الح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عودي وأبو العمي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الرقاشي يحدث، عن أنس بن مالك رضي الله تعالى عنه رفعه إلى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نودي للصلاة فتحت أبواب السماء واستجيب الدع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عب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مطر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بيع بن صبح، عن يزيد الرقاشي، عن أنس بن مالك رضي الله تعالى عن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ج النبي صلى الله عليه وسلم على رحل وقطيفة ثمنه أربعة دراهم، فلما توج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حجة لا سمعة فيها ولا ري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الحسين بن علي التميمي النيساب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مبارك المسر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سري بن عاص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صبح السما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هيثم بن حم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يزيد الرقاشي وهو يبكي وقد عطش نفسه أربعين س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يثم ادخل تعال نبك على الماء البارد في اليوم الحار،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نس بن مالك رضي الله تعالى عن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ن ورد القيامة عطشان إلا من أظله الله في ظل عرشه ذلك اليو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ارون بن رئاب الأس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خفي لزهده، والموفى بعهده، هارون بن رئاب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زهر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ارون بن رئاب يخفي الزهد، وكان يلبس الصوف تحت ث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ارون بن رئاب وكأن النور على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يوب؛ هارون بن رئ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ر 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محمد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هارون بن رئاب فكأنما أقلع، عن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حازم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فح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هارون بن رئاب وكان من أنبل الناس، فما كان عنده إلا ثلاثة أو سبعة أحا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البابل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رئ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ة العرش ثمانية يتجاوبون بصوت رخيم حسن، تقول أربعة؛ سبحانك وبحمدك، على حلمك بعد علمك، وتقول الأربعة الأخرى؛ سبحانك وبحمدك، على عفوك بعد قد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أسود، عن هارون بن رئ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نبي من أنبيائه أن أخبر قومك أنهم قد عمروا بنيانهم، وخربوا قلوبهم، وسمنوا أنفسهم كما تسمن الجزائر ليوم ذبحها، فنظرت إليهم فقليتهم؛ فدعوني فلم أستجب لهم، وسألوني فلم أعط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هارون، عن انس رضي الله تعالى عنه، وروى عن الأحنف بن قيس، وعن كنانة بن نع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واحد، عن الأوزاعي، عن هارون بن رئاب،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عث أهل الجنة على صورة آدم في ميلاد ثلاث وثلاثين سنة مرداً مكحلين، ثم يذهب بهم إلى شجرة في الجنة فيكسون منها؛ لا تبلى ثيابهم ولا يفنى شباب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غيره عن الأوزاعي، عن هار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أنساً ي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هيثم البل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رئاب، عن الأحنف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ليلي أبو القاسم صلى الله عليه وسلم ،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يسجد لله عز وجلّ سجدة إلا رفعه الله تعالى لها درجة، وحط عنه بها سيئ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محمد بن أحمد بن إبراهيم إم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ي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 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ثمان بن أبي شيب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بن يع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سن بن جعفر الحن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المبارك، عن الأوزاعي ومعمر، عن هارون، عن كنانة بن نعيم، عن قبيصة بن مخارق،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 يعصبه أحدكم بقد حتى يفحل خير له من أن يسأل الناس في نكا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هارون بهذا اللفظ لم نكتبه إلا من حديث ابن المبا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عمر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شم بن القاسم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حاق العكاشي، عن الأوزاعي، عن هارون، عن قبيص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بكر الصديق رضي الله تعالى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 مؤمناً فإنما يسر الله عز وجلّ، ومن عظم مؤمناً فإنما يعظم الله عز وجلّ، ومن أكرم مؤمناً فإنما يمرم الله تعال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وزاعي، عن هارون لم نكتبه إلا من حديث العكاش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صور بن زاذ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زين القراء والفتيان، الميسر له تلاوة القرآن، منصور بن زاذ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القط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باد بن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ة منصور بن زاذان، فرأيت النصارى على حدة، والمجوس على حدة، واليهود على حدة، كل واحد منهم على حدة؛ وقد أخذ خالي بيدي من كثرة الزحام وأنا 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بن 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نازة منصور بن زاذان فرأيت الرجال على حدة، والنساء على حدة واليهود على حدة، والنصارى على 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خلد بن الحسين يحدث،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إلى جنب منصور بن زاذان يوم الجمعة في مسجد واسط فختم القرآن مرتين والثالثة إلى الطواسين، وكان عليه عمامة كورها اثني عشر ذراعاً فبلها بدموعه ووضعها قد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خلد بن ال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صلي أنا ومنصور بن زاذان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ار مخلد بأصبعيه السبابة والتي ت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جاء شهر رمضان ختم القرآن فيما بين النغرب والعشاء ختمتين، ثم يقرأ إلى الطواسين قبل أن تقام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إذ ذاك يؤخرون العشاء في شهر رمضان إلى أن يذهب ربع الليل، فكان منصور يجيء والحسن جالس مع أصحابه، فيقوم إلى عمود يصلي فيختم القرآن ثم يأتي الحسن فيجلس قبل أن يفترق أصحابه، وكان يختم القرآن فيما بين الظهر والعصر، ويختمه فيما بين المغرب والعشاء في غير شهر رمضان، وكان يأتي وقد سدل عمامته على عاتقه فيقوم فيصلي ويبكي ويمسح بعمامته عينيه فلا يزال حتى يبلها كلها بدموعه، ثم يلفها ويضعها بين يديه، قال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غير هشام يخبرني بهذا ما صدقته، قال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و وهشام يصليان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صالح بن عمر خ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يقعد مع أصحابه، فلا يقوم حتى حتى يختم منصور بن زاذان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إلى جنب منصور بن زاذان فيما بين المغرب والعشاء الآخرة، فقرأ القرآن وبلغ بالثانية إلى الن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بن 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صور بن زاذان يختم القرآن في كل يوم و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عيد ابن عامر، عن الع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سجد واسط فأذن المؤذن للظهر، فجاء منصور ابن زاذان فافتتح الصلاة فرأيته سجد إحدى عشرة سجدة قبل أن تقام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بن إبراهيم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حاتم الط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حرب، عن أبي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منصور بن زاذان إنك ميت اليوم أو غداً، ما كان عنده من 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مساور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منصور بن زادان، قالت لي أم ولد له رو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صور بن زاذان اضطجع كما يضاجع الرجل أهله إلا م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ة حين ماتت أمه فإنه اضطجع تلك الليلة، ومرة أصيب بابن له فإنه اضطجع تلك الليلة، إنما كان قبل ذلك إذا كانت له حاجة لي قضاها ثم اغت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خليفة،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 والحزن يزيد في الحسنات والأشر والبطر في السيئ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أبو سلمة،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ئت أن بعض من يلقى في النار يتأذى أهل النار بريحه،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كنت ت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كفينا ما نحن فيه من النتن حتى ابتلينا بك وبنتن ريح،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الماً فلم أنتفع بع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نصور بن زاذان، عن أنس رضي الله تعالى عنه، وعامة حديثه عن الحسن و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أبي قلابة، وحميد بن هلال، ومعاوية بن قرة، وقتادة، وعطاء بن أبي رباح، وعمرو بن دينار، وعبد الرحمن بن القاسم، ونافع، وميمون بن أبي شبيب، والحارث العكل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حاتم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عن سلام بن عطية، عن يزيد بن سنان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بن زاذان وأخذ 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حدثني أنس بن مالك رضي الله تعالى عنه،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جوس العرب وإن صلوا وصام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قد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نعيم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منصور، عن الحسن، عن عمران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من الإيمان والإيمان في الجنة والبذاء من الجفاء والجفاء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الحسن أيضاً، عن أبي ب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ابن موسى الفزاري وعبد الله بن ع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منصور، عن الحسن، عن أبي بكرة رضي الله تعالى عن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من الإيمان والإيمان في الجنة، والبذاء من الجفاء والجفاء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حدث بن هشيم ببغداد، عن أبي بكرة رضي الله تعالى عنه وبواسط، عن عمران بن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صور، عن الحسن، ع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الأنصار أعتق ستة مملوكين عند موته وليس له مال غيرهم، فبلغ ذلك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أن لا أصلي عليه، ثم دعا بالرقيق فجزأهم ثلاثة أجزاء، فأعتق اثنين وأرق أرب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حمي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لم بن سه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زحم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منصور، عن ابن سيري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كم أهل اليمن هم أرق أفئدة، الإيمان يمان والحكمة يم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ضر هاشم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سلم، عن يزيد العمي، عن منصور، عن ابن سيرين،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قبائل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غل عنهم يومئذ أو شغلوا عنه، إلا أنهم سألوه، عن ثلاث قبائل، سألوه، عن بني عامر،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ل أزهر يأكل من أطراف الشجر    ، وسألوه عن غطف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هرة تنبع ماء    ، وسألوه عن تمي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ضبة حمراء لا يضرهم من عادا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 الله لبني تميم إلا خيراً هم ضخام الهام، رجح الأحلام، ثبت الأقدام، أشد الناس قتالاً للدجال، وأنصار الحق في آخر الزم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نصور تفرد به أبو النضر عن 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حمد بن أحمد البغد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عيد التنوخ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سليمان، عن كثير بن سليم، عن منصور بن زادان، عن ابن سيرين، عن أبي هرير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خلق الله من صباح فيعلم ملك مقرب ولا نبي مرسل ما يكون في آخر ذلك اليوم؛ فيقسم الله تعالى فيه قوت كل دابة، حتى أن الرجل ليجيء من أقصى الأرض وإن الشيطان بين عاتقيه؛ ف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ذب بالحق، فمنهم من يأكل رزقه بكذب وفجور فذلك الخاسر، ومنهم من يأخذه ببر وتقوى فذلك الذي عزم الله تعالى على رشد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بن سيرين لم يروه عنه إلا منصور وأيضاً عبد الرحمن بن محمد المحار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ي بن حميد الواسطي، حدثنا أسلم بن سهل، حدثنا سعيد بن إدريس، حدثنا هشيم، عن منصور، عن قتادة، عن أنس بن مالك، عن يزيد بن ثابت رضي الله تعالى عن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سحرنا مع رسول الله صلى الله عليه وسلم ثم خرجنا إلى الصلا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شهور من حديث قتادة، غريب من حديث منصور تفرد به هش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عد بن محمد بن إبراهيم الناقد، حدثنا محمد بن عثمان بن أبي شيبة، 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دت في كتاب أبي بخطه، حدثنا المستلم بن سعيد، عن منصور بن زادان، عن قتادة، عن أنس رضي الله تعالى عن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رج من تحت سدرة المنتهى أربعة أنهار؛ اثنان باطنان واثنان ظاهران ورأيت ورق الشجرة كآذان الفيلة، وحملها كقلال هج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صحيح مشهور من حديث قتادة، غريب من حديث منصور عنه لم نكتبه إلا من حديث ابن أبي شي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بد الرحمن الواسطي، حدثنا يزيد بن هارون، حدثنا المستلم بن سعيد الثقفي، عن منصور بن زادان، عن معاوية بن قرة، عن معقل بن يسار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رجل إلى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ي تزوجت امرأة ذات حسب ودين ومنصب إلا أنها لا تلد فنهاه، ثم أتاه الثانية فنها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وا الودود الولود فإني مكاثر بكم الأم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نصور تفرد به المست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حدثني أبي، حدثنا يزيد بن هارون، حدثنا المستلم بن سعيد الثقفي، عن منصور بن زادان، عن قرة بن معقل بن يس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بادة في الفتنة كالهجرة إ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نصور تفرد به المست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محمد بن عثمان بن أبي شيبة، 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دت في كتاب أبي، حدثنا المستلم بن سعيد، عن منصور، عن الحارث العكلي، عن أبي وائل أن رجلاً قال لعبد الله 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تحج ولا تغزو، فقال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ي الإسلام على خمس؛ شهادة أن لا إله إلا الله، وإقام الصلاة، وإيتاء الزكاة، وصوم رمضان، وحج الب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سرور بن المغيرة، عن منصور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ديل بن ميس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خلص العابد، المجتهد الزاهد، بديل بن ميسرة العقي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سن بن علي البرقعيدي، حدثنا سلمة بن شبيب، حدثنا الفريابي، حدثنا السري بن يحيى، عن بديل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بعلمه وجه الله أقبل الله عليه بوجهه، وأقبل بقلوب العباد إليه، ومن عمل لغير الله تعالى صرف عنه وجهه، وصرف بقلوب العبا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كيم بن جعفر، عن مسمع، عن الوليد بن هشام، عن بديل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يام معقل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هدي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ليلة مات بديل العقيلي قائ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بديلاً أصبح من سكان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بديل عن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ن أبي الجوزاء، وعبد الله بن شقيق،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بديل العقيلي، عن أبيه،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أهلين من الناس    ،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ن 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ل القرآن هم أهل الله وخاص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طيال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عبد الرحمن بن بدي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صري ثقة صدو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ه، عن أبي الجوزاء،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ستفتح الصلاة بالتكبير، والقراءة بالحمد لله رب العالمين، وإذا ركع لم يشخص رأسه ولم يخفضه، ولكن بي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طيال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رون الأعور، عن بديل العقيلي، عن عبد الله بن شقيق، عن عائشة رضي الله تعالى عنها، عن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قرأ</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وح وريح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طلق بن حب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في الن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بد اللبيب، طلق 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طلق بن حبيب أنه ك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علم الخائفين لك، وخوف العلمين بك، ويقين المتوكلين عليك، وتوكل المؤمنين بك، وإنابة المخبتين إليك، وإخبات المنيبين إليك، وشكر الصابرين لك، وصبر الشاكرين لك، ونجاة الأحباء المرزوقين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أيوب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بكر بن عبد الله طلق بن حبيب، فقال له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نا من التقوى شيئاً يسيراً تحف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بطاعة الله على نور من الله، ترجو ثواب الله، والتقوى ترك المعاصي على نور من الله، مخافة عقاب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يينة، عن ابن أبي نج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بلدنا أحد أحسن مداراة لصلاته من طلق 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كر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ق لا يركع إذا افتتح القراءة حتى يبلغ العنكبوت،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تهي أن أقوم حتى يشتكي ص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بد الكريم أبي أمية، عن ط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صوتاً بالقرآن الذي إذا قرأ رأيت أنه يخشى الله عز وجل، قال عبد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لق كذلك، قال عبد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تهي أن أقوم حتى يشتكي ص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لق يفتتح بالبقرة فلا يركع حتى يبلغ العنكب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عبد الله بن مسلم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لثوم بن ج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تمني بالبص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ة طلق بن حبيب، وحلم مسلم بن يس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حد بن مو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ق بن حبيب يقول في موع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الدنيا ليست لك بدار، وإنك لا تكون منها بحريز، فاتق الله يا ابن آدم في السر المفضى به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عمر، عن سع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لقينا طلقاً لم نفترق حت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برم للمؤمنين أمراً رشيداً تعز فيه وليك، وتذل به عدوك، ويعمل فيه بطاعتك، ويتناهى فيه، عن سخط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قوق الله تعالى أعظم من أن يقوم بها العباد، وإن نعم الله أكثر من أن تحصى، ولكن أصبحوا تائبين وأمسوا تائ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المسيب، عن يزيد بن أبي زياد، عن طلق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إنج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اذكرني حين تغضب، أذكرك حين أغضب، ولا أمحقك فيمن أمحق، يا ابن آدم إذا ظلمت فاصبر؛ فإن لك ناصراً خيراً منك لنفسك نا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نهش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حبيب بن أبي ثابت، عن طلق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موت المسلم بين حسنتين، حسنة قد قضاها وحسنة ينتظ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طلق عن حبيب عن ابن عباس، وجابر بن عبد الله رضي الله تعالى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بشير بن كعب العدوي، ومتقدمي التابعين رحمه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ميد، عن طلق بن حبيب، عن ابن عباس رضي الله تعالى عنهما،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بع من أوتيهن فقد أوتي خير الدنيا والآخرة؛ قلباً شاكراً، ولساناً ذاكراً، وبدناً على البلاء صابراً، وزوجة لا تتبعه في نفسها وماله خو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طلق لم يروه متصلاً مرفوعاً إلا مؤمل عن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يبان بن فروخ،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قاسم بن ال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المهلب، عن طل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ن أشد الناس تكذيباً بالشفاعة حتى لقيت جابر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رأت عليه كل آية في كتاب الله أقدر عليها يذكر الله فيها خروج أهل ال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طلق يا طليق، أتراك أقرأ لكتاب الله تعالى وأعلم بسنة رسول الله صلى الله عليه وسلم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تضعت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ذي قرأت علي هم أهلها؛ هم المشرك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 هؤلاء قوم أصابوا ذنوباً فعذبوا بها ثم أخرج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د يديه إلى أذن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متاً إن لم أكن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رجوا من النار بعد ما دخلوها    ، ونحن نقرأ الذي قرأت ع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لي بن الجعد، عن القاسم بن الفضل، عن طلق نفسه دون سعيد بن المه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حمد بن عبد الله القارئ،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الله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د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وانة، عن أبي بشر، عن طلق، عن بشير بن كعب العدوي، عن أبي ذر الغفاري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دلك على كنز من كنوز الج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ول ولا قوة إلا ب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حيى بن أبي كث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اوي الخبير، الواعي البصير، أبو نصر يحيى بن أبي كثير، كان ذا بصر وهدى، واجتهاد وت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يحيى بن أبي كث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 العلم براحة الج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رث العلم خير من ميراث الذهب، واليقين الصالح خير من اللؤلؤ</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أبي كثير وقتادة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أهواء شيء أخوف عندهم على الأمة من الإ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وهب الع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الإ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يس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أبي كثير؛ حسن اللباس، حسن الهيئة، مات ولم يترك إلا ثلاثين درهماً كفنو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أبي كب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أبي كث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الفقه صلاة، ودراسة القرآن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البابل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يسأل عنه العبد يوم القيامة صلاته، فإن صلحت صلاته صلح عمله، وإن فسدت صلاته، لم يصلح شيء من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الد،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الأوزاعي،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لم من يخش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خش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لأوزاعي،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عالمين إلا كان أكثرهما توسعاً أكثرهما ف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ومحمود بن 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مثل الملح هو صلاح كل شيء؛ فإذا فسد الملح لم يصلحه شيء، وينبغي أن يوطأ بالأقدام ثم يل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 من كن فيه فقد استكمل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ال أعداء الله بالسيف، والصيام بالصيف، وإسباغ الوضوء في اليوم الشاتي، والتبكير بالصلاة في يوم الغيم، وترك الجدال والمراء وأنت تعلم أنك صادق، والصبر على المص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و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أبي كث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ناس فلان الناسك، وإنما الناسك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كثي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اخترتك اليوم أقضي الأيام الخ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نصور بن محمد بن الحس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عن أبي عمرو،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لح منطق رجل إلا عرفت ذلك في سائر عمله، ولا فسد منطقه إلا عرفت ذلك في سائر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ريج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أبي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كرك حسناتك ونسيانك سيئاتك غ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أعمال الورع، وأفضل العبادة التوا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لأوزاعي، ع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ذلك من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فزاري، ع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ت صاحب بدعة في طريق، فخذ في طريق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يساف، عن يحيى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روضة يحب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سم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يحيى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روضة يحب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سماع، فإذا أخذ أهل الجنة في السماع لن يبق في الجنة شجرة إلا ورّ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أبي عمرو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أبي كثير يدعو حضرة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ني لرمضان وسلم لي رمضان وتسلمه مني متقب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صوم الرجل عن الحلال الطيب، ويفطر على الحرام الخبيث، لحم أخ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غتي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جبك حلم امرىء حتى يغضب، ولا أمانته حتى يطمع، فإنك لا تدري على أي شقيه ي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وليد، عن أبي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أوزا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لا تكون في بيت إلا نزعت منه البركة؛ السرف والزنا والخي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ساعة موعد هذه الأمة لخسف بطائفة وطائفة تنظ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خالد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رز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يساف،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ابدأ أهلك بمكارم الأخلاق فإن الثواء معهم 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واحد، عن الأوزاعي، عن يحيى ا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ليصعد بعمل العبد مبتهجاً إلى الله تعالى، فيقول الله تعالى اجعلوه في سجين إني لم أرد بهذا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أبي عمرو،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طنان تزخرف فيهما الجنة، وتزين الحور العين، عند الصلاة وعند القتال؛ فإذا انصرف المنصرف ولم يسأل الله تعالى الحور العين ولم يسال الجنة،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ح هذا لم يسألنا الله ولم يسأل الجنة، وعند القتال تقول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م فلا تحزني في صواح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المر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يساف،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نية فإنها أبلغ من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عبد العظيم، عن النضر بن محمد، عن عكرمة بن عمار،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فسد النمام في ساعة ما لا يفسد الساحر في 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وهاب بن نج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عبد القدوس بن الحجاج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داود لابنه 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ياك والنميمة، فإنها أحد من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غضب الملك الظلوم؛ فإنه كملك الموت، يا بني إياك والمراء فإن نفعه قليل، وهو يهيج العداوة بين الإخوان، يا بني خطيئة بني آدم فخرهم، والزنا عين الإثم، يا بني إن الأحلام تصدق قليلاً وتكذب، فلا يحزنك وعليك بكتاب الله فالزمه، وإياه فتأول، يا بني إياك وكثرة الغضب، فإن كثرة الغضب تسحق فؤاد الرجل الح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داود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أردت أن تغيظ عدوك؛ فلا تبعد عصاك، عن ابنك وأ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 الغيرة على أهلك، ولم تر منها سوءاً؛ فترمي بالشر من أجلك، وإن كانت منه بر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ح الفقر بعد الغنى، وما أقبح الخطيئة مع المسكنة، وأقبح من ذلك كله؛ رجل كان عابداً فترك عب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المن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عمان بن عبد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فضل بن يونس،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إخوان الذي يقو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نصوم قبل أن نموت، وشر الإخوان الذي يقول ل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نأكل ونشرب قبل أن ن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والحسن بن عر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يك بخشية الله عز وجل فإنها غلبت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واحد،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بالسوء فبنفسه بد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خشرم، وعبد الله ا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ا تقطعن أمراً حتى تؤامر مرشداً؛ فإنك إذا فعلت ذلك لم تحز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مسلم، وعمر بن عبد الواحد حدثاه،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يك بالحبيب الأول، فإن الآخر لا يعد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ع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يمان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اتعجب ممن هلك كيف هلك، ولكن أعجب ممن نجا كيف نجا، يا بني لا غني أفضل من صحة جسم، ولا نعيم أفضل من قر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لأوزاعي، ع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عيش السوء نقلاً من منزل إلى م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يحيى بن أبي كثير، عن عدة من الصحابة رضي الله تعالى عنهم، منهم أنس بن مالك، وأبو كاهل، وعبد الله بن أبي أوفى، ويوسف بن عبد الله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جلة من التابعين، عن سعيد بن المسيب، وأبي سلمة بن عبد الرحمن، وعروة بن الزبير، وسالم بن عبد الله، والقاسم بن محمد، وعبد الله بن أبي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كو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عن يحيى،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أفطر عند ق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طر عندكم الصائمون، وأكل طعامكم الأبرار، وتنزلت عليكم الملائ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وكيع، عن الثوري، عن هشام، عن يحيى فيما تفرد به عنه زهير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شهور رواية وكيع، عن هشام نفسه من دون الثورى ورواه الأوزاعي، عن يحيى مثله، ورواه طلحة بن يزيد، عن الخليل بن مرة، عن يحيى بن أبي كثير، عن أبي سلمة،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عمر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ميمون، عن يحيى بن أبي كثير،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ولى غير ذي نعمته فقد كفر بما أنزل الله على محمد    ،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حيى لم نكتبه إلا من حديث وهب، عن عب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عبد ربه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عن الأوزاعي، عن يحيى بن أبي كثير،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أيام فيها يوم الجمعة زهراء منيرة وفيها نكتة سوداء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نك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لساعة تقوم يوم الجم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عن يحيى متصلاً مرفوعاً لم نكتبه إلا من هذا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تفرد به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أبي عبد الله والحسين بن ذكوان، عن يحيى، عن أبي سلمة، عن أبي هريرة رضي الله تعالى عن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دموا رمضان بصوم يوم أو اثنين إلا رجل كان يصوم صياماً فليص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ورواه إبراهيم بن طهمان، عن حسين بن ذكوان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كرمة بن عمار، عن يحيى، عن أبي سلمة،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غلام لحاطب بن بلتعة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ا يدخل حاطب الجنة، وكان حاطب شديداً على الرقيق،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لا يدخل النار أحد شهد بدراً والحديبية إن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الليث، عن أبي الزبير، عن جابر عزيز من حديث يحيى لم نكتبه إلا من حديث أبي حذيفة عال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أبي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ان بن زكريا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حيى، عن سفيان بن أبي إسحاق، عن الحارث، عن علي، والأوزاعي، عن يحيى بن أبي كثير، عن سعيد بن المسيب معاً، عن علي وابن جريج، عن أبي الزبير، عن جابر رضي الله تعالى عن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الإسلام على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لا إله إلا الله لا تكفروهم بذنب ولا تشهدوا عليهم بشرك، ومعرفة المقادير خيرها وشرها من الله، والجهاد ماض إلى يوم القيامة، لا ينقض ذلك جور جائر، ولا عدل عا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ثوري والأوزاعي وابن جريج تفرد به إسماعيل بن يحيى وهو التيمي وعنه سعدان بن زك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عيسى بن محمد الجريج،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أعلى بن أعين، عن يحيى بن أبي كثير، عن عروة بن الزبير،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ضعت المائدة فليأكل أحدكم مما يليه ولا يتناول من ذروة القصعة إن البركة تأتيها من أعلاها، ولا يقوم رجل حتى ترفع المائدة، ولا يرفع يده وإن شبع حتى يرفع القوم أيديهم، وليعذر فإن ذلك يخجل جلي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فع يده ولعله يكون له في الطعام حاجة، ولا يتناول مما يلي جلي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حيى تفرد به عنه عبد الأعلى بن أعين وعنه عبيد الله بن موسى ورواه الأئمة والأعلام، عن عبيد الله بن موسى منهم أبو بكر بن أبي شيبة وابن كرامة ويوسف الق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السري ومحمد بن 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قاسم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يسى الكري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الدستوائي، عن يحيى بن أبي كثير، عن عكرمة،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تان مغبون فيهما كثير من الناس الصحة والفراغ</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يحيى، عن عكرمة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أيوب بن مالك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رحيم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راشد، عن يحيى بن أبي كثير، عن نافع،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ثر كلامه كثر سقطه، ومن كثر سقطه كثرت ذنوبه، ومن كثرت ذنوبه كانت النار أولى به، ومن كان يؤمن بالله واليوم الآخر، فليقل خيراً أو ليسك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يحيى ونافع مرفوعاً متصلاً وعيسى بن يونس مروزي يلقب بفنجا وإبراهيم بن الأشعث بخاري يلقب باللام تفرد به عيسى،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بن عبد الكبير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يحيى بن أبي كثير، عن أبي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ثابت بن الضحاك الأنصار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ى رجل نذر فيما لا يملك، ولعن المؤمن كقتله، ومن قتل نفسه بشيء في الدنيا عذب به يوم القيامة، ومن حلف بملة سوى الإسلام كاذباً فهو كما قال، ومن قذف مؤمناً بكفر فهو ك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تفق عليه، رواه عن يحيى بن أبي كثير من التابعين سليمان التيمي، وغير التابعين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زاعي، ومعمر، ومعاوية بن سلام، وعلي بن المبارك، وأبان بن يزيد العطار، وحرب بن ش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يحيى بن أبي كثير، عن الحسن، عن أنس بن مالك رضي الله تعالى عنه،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بني الرجل المسلم سبعة أو تسعة أذرع، ناداه مناد من السماء؛ أين تذهب يا أفسق الفاسق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ويحيى والأوزاعي تفرد به الوليد بن موسى القرشي وهو ضعيف ليس كالوليد بن مسلم الدمشق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طر الور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لم المشفاق، والعامل المنفاق، أبو رجاء مطر الو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مطراً كان عبد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عمر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أبا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مطر في فقهه وزه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مطراً إني لأرجو له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ليل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تي شيبة بنت الأسو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طراً الوراق وهو ي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عن مط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زن خوف المؤمن ورجاؤه بميزان التربص لم يوجد أحدهما يزيد على صاحب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سين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بن ربيعة، عن عبد الله بن شوذب، عن مطر الوراق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يسرنا القرآن للذكر فهل من مد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طالب علم يع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هانئ المق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عن مط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قليل في سنة خير من عمل كثير في بدعة، ومن عمل عملاً في سنة قبل الله منه 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مل عملاً في بدعة، رد الله عليه بد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طر عن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الحسن وابن سيرين، وأبي رجاء العطاردي، ومطرف بن الشخير، وجابر بن زيد، وأبي قلابة، وعن عمرو بن دينار، وعطاء، وعكرمة، ونافع، وعن الحكم، وسعيد بن الج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ي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وسى الأش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محمد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طر الوراق،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طوف على تسع نسوة في ضح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أنس غريب من حديث مطر تفرد به عنه أبو هلال ولم نكتبه عالياً إلا من حديث الأ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المعدل والحسن بن عل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طهر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مطر الوراق،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لكافر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كان لك ملء الأرض ذهباً أكنت تفتدي ب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فقد سئلت ما هو أهون من ذلك فأب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ن حديث قتادة، وأبي عمران، عن أنس غريب من حديث مطر تفرد به علي بن الحسين، عن أبي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ربه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طر الوراق، عن أنس بن مالك رضي الله تعالى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 الله عبداً قذف حبه في قلوب الملائكة، وإذا أبغضى الله عبداً قذف بغضه في قلوب الملائكة، ثم يقذفه في قلوب الآدمي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أبي صالح، عن أبي هريرة رضي الله تعالى عنه غريب من حديث مطر وأنس ولم نكتبه إلا من حديث معمر، عن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محمد بن عبيد الله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يل لمطر الوراق وأن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ن أخذ الحسن الوضوء مما غيرت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ه الحسن، عن انس، وأخذه أنس، عن أبي طلحة، عن النبي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شهور ثابت من حديث الحسن، عن أنس غريب من حديث مطر لم يروه عنه إلا همام حدث به الإمام أحمد بن حنبل، عن عفان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الدمشقي، وأحمد بن محمد بن يحيى بن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جماهر م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بشير، عن مطر الوراق، عن الحسن، عن سمرة رضي الله تعالى عنه،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ضع في أرضنا زينتها وسك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وه هذه اللفظة، عن النبي صلى الله عليه وسلم إلا سمرة وهو غريب من حديث مطر تفرد به سعيد بن بش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وهاب بن عط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عن مطر، عن محمد بن سيرين أن ذكوان أبا صالح، قال</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 xml:space="preserve">وأثني عليه خي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 عن جابر وأبي سعيد وأبي هريرة رضي الله تعالى ع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م نهوا عن الصرف، رفعه رجلان منهم إلى رسول الله صلى الله عليه و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مطر تفرد به عنه سعيد بن أبي عروبة ما كتبناه عالياً إلا من حديث عبد الوهاب بن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عمر بن سلم الحافظ،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بشير بن صال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داود بن الزبرقان، عن مطر، وأيوب، عن محمد، عن أبي هرير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هى عن الاختصار في الصلا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محمد، عن أبي هريرة رضي الله تعالى عنه غريب من حديث مطر تفرد به داود بن الزبرق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وس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جانب للأهواء، والأراء المفارق للتلاعن والأسواء، أوس بن عبد الله أبو الجوز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مالك النكري،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جالس القردة والخنازير، أحب إلي من أجالس رجلاً من أهل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مالك،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أن تمتلئ داري قردة وخنازير، أحب إلي من أن يجاورني أحد من أهل الأهواء، لقد دخلوا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أنتم أولاء تحبونهم ولا يحبونكم وتؤمنون بالكتاب كله وإذا لقوكم قالوا آم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مالك الن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جوز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عنت شيئاً قط، ولا أكلت شيئاً ملعوناً، ولا آذيت أحد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بن أبي الشو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مرو بن مالك الن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دث، عن أبي الجوز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 يلعن شيئاً قط، ولم يأكل شيئاً ملعوناً قط، وكان يعطى خادمه الدرهمين والثلاثة في الشهر حتى لا يلعن طعامه إذا أصابه حر التنور ووقود 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مالك،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ت ابن عباس اثنتي عشرة سنة في داره، وما من القرآن آية إلا و قد سألته عنها، وكان رسولي يختلف إلى أم المؤمنين غدوة وعشية فما سمعت من أحد من العلماء ولا سمعت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نب إني لا أغفره إلا الشر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مرو بن مالك الن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جوز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أناساً من فقهائكم وأغنيائكم انطلقوا إلى رجل فقيه غني فسألوه كوزاً من ماء أكان يعط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جوزاء، ومن يمنع كوزاً من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جوز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الله أجود بجنته من ذلك الرجل بذلك الكوز من 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زيد بن عمرو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جوزاء لم يكذب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مالك،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بن سعيد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لي، أن أبا الجوزاء كان يواصل سبعة أيام وسبع ليال؛ ثم يقبض على ذراع الرجل الشاب فيكاد يحط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الن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نحن يوماً عند أبي الجوزاء يحدثنا إذ خر رجل فاضطرب، فوثب أبو الجوزاء فسمى قبل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جوزاء إنه رجل به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ت أراه من هؤلاء القفازين ولو كان منهم لأمرت به وأخرجته من المسجد إنما ذكرهم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يض أعينهم وتقشعر جلود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عن عمرو بن مالك، عن أبي الجو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شيطان ليلزم بالقلب حتى ما يستطيع صاحبه ذك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ونهم في المجالس يأتي على أحدهم عامة يومه لا يذكر الله إلا حالفاً، والذي نفس أبي الجوزاء بيده ماله في القلب طرد إلا قول لا إله إلا الل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ذكرت ربك في القرآن وحده ولوا على أدبارهم نف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جوز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ل الحجارة أهون على المنافق من قراءة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الجوزاء، عن عبد الله بن عباس، وعن عائشة رضي الله تعالى عنهما، وعن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قبة بن أبي بييت الراسبي، عن أبي الجوزاء،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جنة من ملأ أذنيه من ثناء الناس خيراً وهو يسمع، وأهل النار من ملأ أذنيه من ثناء الناس شراً وهو يسم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جوزاء لم يرفعه ولم يسنده إلا مسلم، عن أبي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قبة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فيان الجح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أبي جعفر، عن عقبة بن أبي بييت الراسبي، عن أبي الجوزاء،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وا الله ذكراً يقول المنافقون إنكم تراء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جوزاء لم يوصله إلا سعيد، ع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وح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مالك النكري، عن أبي الجوزاء،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تصلي خلف النبي صلى الله عليه وسلم من أجمل الناس، فكان الناس يصلون في آخر صفوف الرجال لينظروا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دهم ينظر إليها من تحت إبطه، وكان أحدهم يتقدم إلى الصف حتى لا يراها، فأنزل الله تعال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علمنا المستقدمين منكم ولقد علمنا المستأخ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الجوزاء، عن ابن عباس تفرد برفعه نوح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ملك بن أبي الشو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مرو بن مالك النكري، عن أبيه، عن أبي الجوز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بعض أصحاب النبي صلى الله عليه وسلم خباء على قبر، ولا يحسب أنه قبر، فإذا هو فيه بإنسان يقرأ سورة تبارك الذي بيده حتى ختمها ف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ضربت خبائي على قبر وأنا لا أحسب أنه قبر فإذا إنسان يقرأ سورة تبارك حتى خت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رسول الله صلى الله عليه وسلم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المانعة، هي المنجية، تنجيه من عذاب الق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الجوزاء لم نكتبه مرفوعاً مجوداً إلا من حديث يحيى بن عمرو،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جاج بن منه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مام عن أبان بن أبي عيا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جوزاء عن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ه أن رسول الله صلى الله عليه وسلم كان إذا دخل في الصلا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أكبر؛ ونحن نقول الله أكبر، سبحانك اللهم وبحمدك، وتبارك اسمك، وتعالى جدك، ولا إله غيرك    ، وكان إذا رك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لك ركعت، وبك آمنت وأنت ربي، وعليك توكلت    ، وإ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 الله لمن حمد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ربنا لك الحمد ملء السموات وملء الأرض وملء ما بينهما وملء ما شئت من شيء بعد، أهل الثناء والمجد    ، وإذا سج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لك سجدت وبك آمنت، وأنت ربي عليك توكلت    ، وإذا تشهد ذكر التشهد ويتب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 وعدك حق، وأن لقاءك حق، وأشهد أن الجنة حق، وأشهد أن الساعة آتية لا ريب فيها وأن الله يبعث من في القبور، إن الله لا يخلف الميع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مشهور من حديث أبي الجوزاء، عن عائشة رضي الله تعالى عنها ورواه سعيد بن أبي عروبة وإسرائيل، عن أبان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طيال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بديل العقيل، عن أبيه، عن أبي الجوزاء،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رفع رأسه لم يسجد حتى يستوي قائماً، وإذا سجد رفع رأسه لم يسجد حتى يستوي قاعداً، وكان يفترش قدمه اليسرى ويرفع قدمه اليمنى، وكان يقول في كل ركع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حيات لله وكان ينهى عن عقب الشيطان وعن افتراش كافتراش السبع والكلب، وكان يختم الصلاة بالتسل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يزيد بن هارون ويزيد بن زريع وعيسى بن يونس، عن حسين المعلم، عن بديل، عن أبي الجوزاء نحوه وهو صحيح أخرجه مسلم في صحي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عامر، عن سعيد بن أبي عروبة، عن بديل، عن أبي الجوزاء،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فتتح الصلاة بالتكبير والقراءة بالحمد لله رب العالمين ويختمها بالتسل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أبي الجوزاء لم نكتبه عالياً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حميد الضب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سياح، والمتعوذ الصياح، يزيد بن حميد الضبعي أبو التي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ت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يقرأ عشرين سنة لا يشعر به جير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تي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بي ومشيخة الحي إذا صام أحدهم أدهن ولبس صالح ثيابه، ولقد كان الرجل يقرأ عشرين سنة ما يعلم به جير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أبي التياح نعو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ينبغي للرجل المسلم أن يزيده ما يرى في الناس من التهاون بأمر الله أن يزيده ذلك جداً واجتهاداً 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الت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نس بن مالك، وأبي عثمان النهدي، ومطرف بن عبد الله بن الشخير، وابن أبي مليكة، وأبي حمزة، وإسحاق بن سويد رضي الله تعالى عنهم، ورو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ة والحمادان وعبد الوارث، قليل الحديث عامة حديثه في الصح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فضل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رث، عن أبي التياح،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نبي صلى الله عليه وسلم المدينة نزل على علو المدينة في حي يقال لهم بنو عمرو بن عوف، فأقام أربع عشرة ليلة ثم أرسل إلى ملأ بني النجار فجاءوا متقلدين سيو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ي أنظر إلى رسول الله صلى الله عليه وسلم على راحلته وأبو بكر رديفه وملأ بني النجار ح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يصلي حيث أدركته الصلاة، ويصلي في مرابض الغنم، ولا يصلي في أعطان الإ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المسجد فأرسل إلى ملأ بني النجار،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امنوني بحائطكم هذ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نطلب ثمنه إلا إلى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قبور المشركين وكان فيه خرب ونخل؛ فأمر رسول الله صلى الله عليه وسلم بقبور المشركين فنبشت، وامر بالخرب فسويت، وأمر بالنخل فقط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ضعوا النخل فجعل قبل المسجد فجعلوا ينقلون ذلك الصخور فيرتجزون ويرتجز معهم وهم يقول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م لا خبر إلا خير الآخرة                                            فاغفر للأنصار والمهاجرة صحيح متفق عليه من حديث أبي التياح، رواه عنه شعبة، وحماد بن سلمة في آخرين وأتمهم سياقاً عبد الوارث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طيال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أبي التياح، عن أنس بن مالك رضي الله تعالى عن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سروا ولا تعسروا، وسكنوا ولا تنفر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شعبة رواه الإمام أحمد بن حنبل، عن يحيى بن سعيد،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رب، و حدثنا أبو أحمد محمد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ضل بن الحب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وليد الطيالس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أبي التياح، عن أنس بن مالك رضي الله تعالى عن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حنين قالت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إن هذا لمن العجب، أن سيوفنا تقطر من دماء قريش وإن غنائم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سبه 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ه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رسول الله صلى الله عليه وسلم فبعث إلى الأنصار خاص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ذي بلغني عن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وا لا يكذب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ضون أن يذهب الناس بالغنائم وتذهبون برسول الله صلى الله عليه وسلم إلى بيوتكم    ، ثم قال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سلكت الأنصار شعباً لسلكت شعب الأنص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تفق عليه حدث به الإمامان إسحاق بن راهويه والبخاري، عن أبي الوليد وسليمان بن حرب جميعاً،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هران وشيب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وارث، عن أبي التياح، عن أبي عثمان النهدي، عن أبي هرير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اني خليلي رسول الله صلى الله عليه وسلم؛ بصيام ثلاثة أيام من كل شهر، وركعتي الضحى، وأن أوتر قبل أن أرق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عبد الوارث، عن أبي التيا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وس بن كام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جعد قال أخبرنا شعبة، عن أبي التياح قال سمعت مطرفاً يحدث، عن عمران بن حص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قل ساكني الجنة النس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عن شعبة، عن أبي التي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حماد بن سلمة، عن أبي التياح، وإبراهيم بن طهمان، عن الحجاج، عن أبي التيا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ابر بن 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تخلي بعلمه عن الشبه والظلماء، والمتسلي بذكره في الوعورة والوعثاء، جابر بن زيد أبو الشع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لم عيناً معيناً ، وفي العبادة ركبنا مكيناً، وكان إلى الحق آيباً، ومن الخلق هارباً، تأخر ذكره، عن طبقته وهو من قدماء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زل أهل البصرة بجابر بن زيد لأوسعهم علماً من كتاب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وعبد الجبار بن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طاء أنه سمع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زل أهل البصرة عند قول جابر بن زيد لوسعهم علماً عما في كتاب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رعرة بن البر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تميم بن جرير السلمي، عن الر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باس رضي الله تعالى عنهما،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وني وفيكم جابر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وسى وزيد بن الحبا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عقبة، عن الضحاك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ابن عمرو جابر بن زيد في الطو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بر إنك من فقهاء أهل البصرة وإنك ستستفتى، فلا تفتين إلا بقرآن ناطق، أو سنة ماضية، فإنك إن فعلت غير ذلك فقد هلكت وأهل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عقبة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بد الله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زيا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جابر بن عبد الله الأنصاري، عن مسألة، ف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ألوننا وفيكم أبو الشعث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لم بالفتيا من جابر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خالد بن فضالة الأزدي، عن إياس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هل البصرة وفقيههم جابر بن زيد من أهل 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أخ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محمد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فن جابر بن زيد، 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دفن علم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وعبد الجبار بن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شع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كم بن أيوب نفراً للقضاء أنا منهم، أي عمرو فلو ابتليت بشيء منه لركبت راحلتي وهربت في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ابر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ناقة أقف عليها بعرفة، ما يسرني أن لي كل بعير بعرفة مكانها، أعطيت بها مائتي دينار فلم أبعه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حدثنا بعض البص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ابر بن زيد خرج على ناقة له بالهلال فوافى المو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د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ر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شعثاء جابر بن زيد سابق الحجاج يسير إحدى عشرة، اثنتي عش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له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الربيع، عن صالح الدهان، عن جابر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أعمال البر فإذا الصلاة تجهد البدن ولا تجهد المال، والصيام مثل ذلك، والحج يجهد المال والبدن، فرأيت أن الحج أفضل من ذلك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الربيع، عن صالح الد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ابر بن زيد كان لا يماكس في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كراء إلى مكة، وفي الرقبة يشتريها للعتق، وفي الأضحية، 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ابر بن زيد لا يماكس في كل شيء يتقرب به إل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جابر بن زيد بسواد، فأخذ قصبة من حائط فجعل يطرد بها الكلاب، فلما أصبح ردها في الحائ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الربيع، عن صالح الد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ابر بن زيد كان يتحدث مع بعض أهله فمر بحائط قوم فانتزع منه قصبة فجعل يطرد بها الكلاب، عن نفسه؛ فلما أتى البيت وضعها في المسجد، ف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فظوا بهذه القصبة فإني مررت بحائط قوم فانتزعتها من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يا أبا الشعثاء، ما بلغ بقص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كل من مر بهذا الحائط أخذ منه قصبة لم يبق منه شيء، فلما أصبح ر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حكيم، عن جابر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ئت يوم الجمعة فقف على الباب،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اليوم أوجه من توجه إليك، وأقرب من تقرب إليك، وأنجح من دعاك وطلب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جاج بن أبي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ابر بن زيد يأتينا في مصلانا، قال فأتانا ذات يوم عليه نعلان خلق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ى من عمري ستون سنة نعلاي هاتان أحب إلي مما مضى، إلا يك خيراً قد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صالح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زيد اله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الد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بر بن زيد كان إذا وقع في يده درهم ستوق كسره ورمى به، يعني لئلا يغري به مس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صمد ال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جابر بن زيد وأنا أكتب، فقلت له كيف ترى صنعتي هذه يا أبا الشع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صنعة صنعتك، ما أحسن هذا تنقل كتاب الله عز وجلّ من ورقة إلى ورقة وآية إلى آية وكلمة إلى كلمة، هذا الحلال لا بأ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جابر بن زيد قلت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أن ثبتناك لقد كدت تركن إليهم شيئاً ق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أذقناك ضعف الحياة وضعف الم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عذاب الدنيا، وضعف عذاب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ا تجد علينا نص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جابر بن زيد، 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نا حتى نسمع من قراءة نصر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طلقنا جلسنا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ذي في السماء إله وفي الأرض إله وهو الحكيم العل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مع قراءتكم هذه هو الذي في السماء إله وفي الأرض إله وهو الحكيم الع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مرو بن أيوب،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الشعثاء مسلماً عند الدينار وال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كان ورعاً عندهم</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ت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شع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ما أملك من الدنيا إلا حم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الحارث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جابر بن زيد عن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شيء تر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تشته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ة إلى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الشهيد،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ثقل جابر بن زيد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ة إلى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حسن فأخبرته فركب إليه فلما دخل عليه، 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قدوني فجلس، فما ز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نار وسوء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حجاج بن أبي عيينة، عن هند بنت المه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وا عندها جابر بن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أباضي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ابر بن زيد أشد الناس انقطاعاً إلي وإلى أمي فما أعلم شيئاً كان يقربني إلى الله إلا أمرني به، ولا شيئاً يباعدني عن الله عز وجلّ إلا نهاني عنه، وما دعاني إلى الأباضية قط ولا أمرني بها، وإن كان ليأمرني أن أضع الخمار، ووضعت يدها على الجب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م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طر الوراق، عن جابر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تصدق بدرهم على يتيم أو مسكين أحب إلي من حجة بعد حجة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يش بن حيان،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جابر بن زيد فحضرت الصلاة فأبى أن يأمر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ربهن أحق بهن؛ رب البيت أحق بالإمامة في بيته، ورب الفراش أحق بصدر فراشه، ورب الدابة أحق بصدر دا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 من الحديث، عن ابن عباس، وابن عمر، وروى عنه عمرو بن دينار وقتادة وعمرو بن ه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حدثنا أبو داود، حدثنا حبيب يزيد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هرم، عن جابر بن زيد، أن ابن عباس جمع بين الظهر والعصر وزعم أنه صلى مع رسول الله صلى الله عليه وسلم بالمدينة الظهر والع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مرو بن دينار، عن أبي الشعث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الحسن بن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سلم،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شعث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 رضي الله تعالى عنه صلى رسول الله صلى الله عليه وسلم ثماني ركعات جميعاً، وسبع ركعات، من غير مرض ولا 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مر وروح بن القاسم وحماد بن زيد، عن عمر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يعقوب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دينار، عن جابر بن زيد،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خط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اويل لمن لم يجد الإزار، والخفان لمن لم يجد النعل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مرو بن دينار وأيوب السختياني وأشعث بن سوار والثوري وشعبة وابن جريج وسعيد بن زيد وهش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ب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عن قتادة، عن جابر، عن ابن عباس رضي الله تعالى عنه أن النبي صلى الله عليه وسلم أريد على ابنة حم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ا تصلح لي إنها ابنة أخي من الرضاعة، ويحرم من الرضاعة ما يحرم من النس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أحاديث الثلاثة متفق على صح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ا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ارة بن المغ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مرو بن دينار، عن جابر،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سى الصلاة عليّ أخطأ طريق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ابر وعمرو لم نكتبه إلا من حديث جبارة 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ري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عة بن الزبير، عن قتادة، عن جابر، عن ابن عباس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شهيد يوم القيامة فينصب للحساب، ثم يؤتى بأهل البلاء فلا ينصب لهم ميزان، ولا ينشر لهم ديوان، فيصب لهم الأجر صباً، حتى أن أهل العافية ليتمنون في الموقف أن أجسادهم قرضت بالمقارض من حسن ثواب الله عز وجلّ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ابر وقتادة تفرد به عنه مج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عر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عن الحكم بن أبان، عن الغطريف أبي هارون، عن جابر، عن ابن عباس رضي الله تعالى عنه، عن النبي صلى الله عليه وسلم، عن الروح الأمين،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تى بحسنات العبد وسيئاته فيقص بعضها ببعض، فإذا بقيت حسنة وسع الله له في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جابر والغطريف تفرد به عنه الحكم بن أبان الع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داود بن أبي هن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لم المثبت، والزاهد المخبت، داود بن أبي هن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حمد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ني، عن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داود بن أبي هند فرأيته ينزع العلم نز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واسط وبها داود بن أبي هند فسمعتهم يقولون هذا داود القار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خ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اود بن أبي هند بواسط وأنه لشا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القارئ، ولقد كان يفتي في زم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بد الأ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زر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بن أبي هند مفتي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يسى بن النح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داود بن أبي هن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اق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ذا أخذت بالذي أجمعوا عليه لم يضرك الذي اختلفوا فيه، وإن الذي اختلفوا فيه هو الذي نهو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سهل بن عبد الله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هل المجوز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وسليمان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اود بن أبي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في 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ما قال 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وكل إلى القدر وإليه ن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اود بن أبي هند وعوف بن أبي جميلة، قد تكلما في القدر حتى أخذ كل واحد منهما برأس صاحبه، وكان داود مثب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 في كتابي، عن محمد بن أبا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بن الفضل الخ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بن أبي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شام فلقيني غي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ني أريد أن أسألك عن م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عن خمسين مسألة، وأسألك عن مسأل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يا داو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ا أفضل ما أعطي ابن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ق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عقل هو شيء مباح للناس من شاء أخذه، ومن شاء تركه، أو هو مقسوم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لم يج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محمد بن المثن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عدي يحدث، عن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نائم إذ أتاني رجلان فقعد أحدهما عند رأسي والآخر عند ر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فنظر إلى رج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خير مشيت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أن له فارتفعا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أبي هن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ني الطاعون زمن الطاعون، فأغمي علي فكأن اثنين أتياني،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به تسبيحاً وتكبيراً، وخطوا إلى المساجد، وشيئاً من قراءة القرآن؛ ثم قاما فبرأت، وأقبلت على قراءة القرآن فحفظته ولم أكن أحفظه قب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ع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ينا داود بن أبي هن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يان أخبركم لعل بعضكم أن ينتفع به، كنت وأنا غلام أختلف إلى السوق، فإذا بلغت ذاك المكان جعلت على نفسي أن أذكر الله تعالى إلى مكان كذا وكذا، حتى آتي الم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جعفر، عن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ع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م داود أربعين سنة لا يعلم به أهله، وكان خرازاً يحمل معه غداءه من عندهم فيتصدق به في الطريق، ويرجع عشياً فيفطر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القس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قدم داود بن أبي هند خرجنا نتلقاه ننظر إلى هيئته وسمته وتشم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شر يحيى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أبي شيبة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ان لو لم يكونا لم ينتفع أهل الدنيا بدنياهم؛ الموت، والأرض تنشف الن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داود بن أبي هند، عن ا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سعيد بن المسيب، وأبي عثمان النهدي، وأبي العالية، وأبي قلابة، والحسن، وابن سيرين، وزرارة بن أوفى، وأبي الشعثاء، وشهر بن حوشب، وعن الشعبي، وعن سماك، وعن عكرمة، وجابر، ومجاهد، وعطاء بن أبي رباح، وأبي الزبير، ونافع، وعن مكحول، وعطاء الخراساني، وعلي بن أبي طلحة،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سفيان البل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لى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هاب الحناط، عن داود،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 أخاك ظالماً أو مظلوماً، فإن كان مظلوماً فخذ له، وإن كان ظالماً فاحجزه عن ظلمه، فإن ذلك نص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ن حديث أنس غريب من حديث داود عنه تفرد به معلى، عن أبي ش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طاهر بن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ي أبو رجاء عبد الرحمن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أيوب، عن داود بن أبي هند، عن أن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بنى الفردوس بيده وحظرها على كل مشرك، وكل مدمن للخمر سك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داود، عن أنس رضي الله تعالى عنه لم يروه عنه إلا يحيى بن أيوب المعافري المصري تفرد به عنه أبو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بن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سحاق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اتم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ليث بن أبي سليم، عن داود،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ربك لنسألنهم أجمعين عما كانوا يعم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قول لا إله إلا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داود وليث لم نكتبه إلا من حديث عمار بن محم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مر بن الخطاب رضي الله تعالى عنه على هذا المن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ب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أقواماً سيكذبون بالرج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قرآن، ولولا أني أكره أن أزيد في القرآن ما ليس فيه لكتبت في آخر ورقة أن رسول الله صلى الله عليه وسلم قد رجم، ورجم أبو بكر، وأنا قد رج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شهور رواه، عن سعيد بن المسيب يحيى بن سعيد الأنصاري وداود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وأبو نصر أحمد بن الحسين المر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بن فا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الطايك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هارون، عن داود بن أبي هند، عن سعيد بن المسيب،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الصالح يأتي بالخبر الصالح، والرجل السوء يأتي بالخبر السو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داود لم نكتبه إلا من حديث محمد بن القاسم، عن عمرو بن هارون وهو البلخ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كد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عن أبي عثمان النهدي، عن سعد بن أبي وقاص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أهل المغرب ظاهرين لا يضرهم من خذلهم حتى تقوم الس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شهور رواه، عن داود الأئمة منهم شعبة وابن عيينة وغيرهما لم نكتبه عالياً إلا من حديث عمر بن حبيب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وسى الأشيب وعفان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عن أبي العالية، عن ابن عباس أن النبي صلى الله عليه وسلم أتى على وادي الأز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واد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دي الأزر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أنظر إلى موسى وله جؤار إلى ربه عز وجل بالتلبية    ، ثم مر على ث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ه الث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يل ثنية كذا و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أنظر إلى يونس ابن متى على ناقة جعدة حمراء، خطامها من ليف، وعليه جبة من صو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ابت مشهور من حديث داود، عن أبي العالية رواه عنه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سين الصو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س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تم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داود بن أبي هند، عن محمد بن سيرين، عن حكيم بن حزام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قد بورك لي في التجارة فأبيع البيع ثم أشتر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داود لم نكتبه إلا بهذا الإسناد، عن شيخ هذا الشيخ</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ا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دريس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 أخبرنا داود، عن الحسن، عن جندب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صلى الصبح فهو في ذمة الله، فلا يطلبنك الله بشيء من ذم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مشهور رواه عن داود خالد بن عبد الله والمعتمر والناس، واختلف على داود فيه فرواه أبو بكر بن أبي شيبة، عن يزيد، عن داود، عن أنس بن سيرين، عن جند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بيد الله بن تمام، عن داود، عن الحسن، عن سمرة وصوابه ما رواه خالد والمعتمر والناس عن داود عن الحسن عن جند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ومحمد بن أحمد بن مخل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داود، عن مكحول، عن أبي ثعل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حبكم إلي وأقربكم مني مجلساً أحاسنكم أخلاقاً، وإن أبعدكم مني أسوأكم أخلاقاً الثرثارون المتفيقهون المتشدق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وهيب بن خالد وأبو جعفر الرازي والناس، عن داود ولم نكتبه إلا من حديث يزيد حدث به الإمام أحمد بن حنبل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منذر بن مال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فيض الدموع والعبرة، ومبيد البيوع والحبرة، المنذر بن مالك أبو نضرة، من متقدمي طبقة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حفظ من العثرة، والتيقظ من الف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عن أبي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ض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حب إذا قرأ الرجل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أمن أهل القرى أن يأتيهم بأسنا بياتاً وهم نائ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رفع بها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بيعة زيد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يساف، عن سعيد الجريري، عن أبي نض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واعظ في أول الإسلام ب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في فراغك لشغلك، واعمل في صحتك لسقمك، واعمل في شبابك لهرمك، واعمل في حياتك لم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فر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هب، عن أبي نض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في ليلة مائة أية إلى ألف أية، أصبح وله قنطار من الثواب والقنطار ملء مسك ثور ذه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سفذي، حدثنا عمر بن علي بن أبي بكر الأسف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دة بن اليسع، عن الجريري، عن أبي نض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حدث إنه ليس شيء أشد قسوة من صاحب كتاب إذا ق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ريري، عن أبي نض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تهي القدر إل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ك فعال لما ير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عتمر بن سليمان، أنبأنا إياس بن ف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اه المعت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الحسن وانطلقت معه إلى أبي نضرة نعوده، فقال له أبو نض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ن مني 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منه فوضع يده على عنقه وقبل خده،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ضرة إنك والله لولا هول المطلع لسر رجالاً من إخوانك أن يكونوا فارقوا ما هاهن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سورة وادع بدعوات،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والمعوذتين وحمد الله وأثنى عليه وصلى على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س أخانا الضر وأنت أرحم الراح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بكى الحسن فبكى أهل البيت رحمة لأخ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الحسن بكى بكاء أشد منه، وقال أبو نض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كن أنت الذي تصل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نضرة، عن عدة من الصحابة رضي الله تعالى عنهم، منهم أبو سعيد الخدري، وجابر، وابن عباس، وأبو موسى، وابن عمر، وأنس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 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قتادة، وعلي بن زيد، وسليمان التيمي، وداود بن أبي هند، وأبو بشر جعفر بن أبي وحشية، وأبو سلمة سعيد بن زيد، وأبو نعامة السعدي، وعوف بن أبي جميلة، ويحيى بن أبي كثير، وخليد بن جعفر، وسعيد الجريري، والربيع بن صب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تمر بن الريان، عن أبي نضرة، عن أبي سعيد الخدري رضي الله تعالى عنه، أن رسول الله صلى الله عليه وسلم قال في خط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لا يمنعن رجلاً مخافة الناس أن يقول الحق إذا عل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بي نضرة من التابعين قتادة وعلي بن زيد وسليمان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شعبة،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نضرة، عن أبي سعيد الخدر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نعن أحدكم مخافة الناس أن يقول بالحق إذا شهده أو علمه    ، قا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ني ذلك على أن ركبت إلى فلان فملأت أذنيه ثم رجعت،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هذه الحديث أربعة نفر، عن أبي نض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ادة وأبو سلمة والجريري ورجل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ابي، والحسن بن عمر الواسط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تيمي، عن أبي نضرة، عن 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نهى أن ينتبذ في الجر، وأن يخلط بسر وتمر، وأن يخلط زبيب وت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وجرير، ويزيد بن هارون، ويزيد بن زريع، عن سليمان التيمي، عن أبي ن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جريري، عن أبي نضرة، عن أبي سعيد رضي الله تعالى عن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تى أحدكم على راعي إبل فليناد يا راعي الإبل ثلاثاً فإن أجابه وإلا فليحتلب وليشرب ولا يحملن، وإذا أتى أحدكم على حائط بستان فليناد ثلاثاً يا صاحب الحائط فإن أجابه وإلا فليأكل ولا يح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يافة ثلاثة أيام فإن زاد فهو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بن مالك،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الأعرابي، عن أبي نضرة، عن أبي سعيد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ترق أمتي فرقتين فتمرق بينهما مارقة فتقتلها إحدى الطائفتين بالح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بي نضرة من التابعين داود بن أبي هند وعلي بن زيد بن جدعان ورواه القاسم بن الفضل الحدان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دثنا الصامت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ضرة،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طلحة ب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يد يمشي على وجه 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نضرة لم يروه عنه إلا الصلت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إسماعيل الطوسي، وإبراهيم بن عبد الله الأصبهاني وإبراهيم بن إسحاق الصف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رث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عن أبي نضرة،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ت البقاع حول المسجد فأرادت بنو سلمة قرب المسجد فبلغ ذلك النبي صلى الله عليه وسل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ي سلمة أردتم أن تحولوا قرب المسجد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سلمة دياركم دياركم تكتب آثار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على رسم مسلم أخرجه من حديث داود، عن أبي نض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شعبة، عن الجريري، عن أبي نض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لاء بن سلمة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يبة أبو قلابة القيسي، عن الجريري، عن أبي نضرة، عن جابر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بنا رسول الله صلى الله عليه وسلم وسط أيام التشريق حجة الوداع،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ها الناس ألا إن ربكم واحد ألا إن ربكم واحد، ألا لا فضل لعجمي على عربي ولا لأسود على أحمر ولا لأحمر على أسود إلا بالتقوى، إن أكرمكم عند الله أتقاكم، ألا هل بلغت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يا رسول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يبلغ الشاهد الغائ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نضرة ، عن جابر لم نكتبه إلا من حديث أبي قلابة، عن الجريري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لم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داد بن سعيد، عن الجريري، عن أبي نضرة،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شباب قريش لا تزنوا احفظوا فروجكم، ألا من حفظ الله فرجه فله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نضرة لم يروه عنه إلا الجريري تفرد به عنه شد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إسحاق التست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ربيع الزه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ام الطويل، عن زيد العمي، عن أبي نضرة،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ركع استوى فلو صب على ظهره الماء لاستق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نضرة لم يروه عنه إلا زيد الع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كر بن عمرو</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اعي بالتحقيق، الناجي أبو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بكر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عبادة سابقاً، وفي اللياذة صاد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حيى،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العمي، عن أبي الصديق الن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ليمان بن داود عليهما السلام يستسقي فمر بنملة مستلقية على ظهرها رافعة قوائمها إلى السماء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ا خلق من خلقك ليس بنا غنى عن سقياك ورزقك، فإما أن تسقينا وترزقنا وإما أن تهل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وا فقد سقيتم بدعوة غي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العمي، عن أبي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ان شسع الرجل لينقطع في الجنازة فما يكاد يدرك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فما يدرك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الصديق، عن أبي سعيد وابن عمر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الأعرابي، عن أبي الصديق، عن أبي سعيد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ملأن الأرض ظلماً وعدواناً ثم ليخرجن من أهل بي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من عتر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ملؤها قسطاً وعدلاً كما ملئت ظلماً وعدوا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أبي الصديق، عن أبي سعيد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ن التابعين، عن أبي الصديق مطر الوراق، وعنه حماد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هل بن عبد الله بن حفص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إسحاق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سمع أبا الصديق، عن أبي سعيد،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قتل تسعة وتسعين نفساً فجعل يسأل هل له من توبة فأتى راهباً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لك توبة فقتل الراهب ثم تاب فخرج من قريته بصدره ثم مات فنزلت ملائكة الرحمة وملائكة العذاب وكان من القرية الصالحة أقرب بشبر فجعل من أه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قتادة هشام و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قتادة، عن أبي الصديق، عن ابن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وضعتم موتاكم في قبورهم فقو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سم الله وعلى ملة رسول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فعه عن قتادة إلا هم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شعبة وهمام موقو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 على سنة رسول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فضيل بن زيد الرقا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ارس الأوقات، وغارس الأقوات، بالتنصل من الحوبات، أبو حسان الفضيل بن زيد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تقدمي التابعين وعباد أهل البصرة، غزا في أيام عمر بن الخطاب غز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الحسن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الح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فضيل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ا يشغلك كثرة الناس عن نفسك، فإن الأمر يخلص إليك دونهم، وإياك أن تذهب نهارك تقطعه ههنا وههنا فإنه محفوظ عليك، وما رأيت قط أحسن طلباً ولا أسرع إدراكاً من حسنة حديثة لذنب قد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فيان، عن عاصم، عن فضيل بن زيد الرقا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غزا مع عمر سبع غزو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لهينك الناس، عن ذات نفسك فإن الأمر يخلص إليك دونهم، ولا تقطع النهار بكيت وكيت فإنه محفوظ عليك ما قلت، ولم نر شيئاً أحسن طلباً ولا أسرع إدراكاً من حسنة حديثة لذنب قد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مد الحزين فتر، وإذا فتر انقط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رقاشي عن عبد الله بن المغفل المزني وغيره من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حاق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عن الفضيل بن زيد الرقاشي، عن عبد الله بن المغ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نهى عن الدباء والمزفت والحن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قسامة بن زه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قتصر على القلق والكسير، والمستتر بالخرق والحصير، أبو المنهال قسامة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نتقاص الدوير، واعتراض على الغو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قسامة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أبو موسى بالبص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ابكوا فإن لم تبكوا فتباكوا؛ فإن أهل النار يبكون بالدموع حتى تنقطع، ثم يبكون بالدماء حتى لو أرسلت فيها السفن لج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أحم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قسامة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براهيم عليه السلام حدث نفسه أنه أرحم الخ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ه الله تعالى حتى أشرف على أهل الأرض فأبصر أعمالهم فلما رآهم وما يفع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دمر عليهم، فقال له رب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حم بعبادي منك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هبط فلعلهم يتوبون ويرج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قسامة بن زهير، عن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ثل حامل الحكمة كحامل المسك تجلس إلى جنبه، فإن لا يهب لك منه تجد ريحه، وإن مثل جليس السوء كالقين تجلس إليه فينفخ بكيره فيصيبك من شرره ودخ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البرج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عن عمران بن جابر، عن قسامة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وا القلوب تعي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الأشعري أبي موسى، وأبي هريرة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جعفر بن حمدان،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الأعرابي، عن قسامة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الأشع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خلق آدم من قبضة قبضها من جميع أديم الأرض، فجاء بنو آدم على قدر الأرض فجاء منهم الأحمر والأسود والأبيض وبين ذلك، والسهل والحزن والخبيث والط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مر، وهشام بن حسان، ويحيى بن سعيد القطان، ويزيد بن زريع، كلهم عن عوف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نعما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الفضل الحراني، عن قتادة، عن قسامة بن زهير، عن أبي هريرة رضي الله تعالى عنه،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ؤمن إذا احتضر أتته الملائكة بحريرة فيها مسك ومن ضبائر الريحان وتسل روحه كما تسل الشعرة من العجين،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تها النفس المطمئنة، ارجعي إلى ربك راضية مرضية مرضياً عنك فطويت عليه الحريرة ثم يبعث بها إلى علي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هشام عن قت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لال العتك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تكي أبو الحلال، المحفوظ من الكسل والملال، كان ذا قوة في العبادة، وتقشف وز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أمي، عن عمتها العين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حلال فوق غرفة فيأتي بعض أبوابها فيشرف على شق من ناحية الحي ف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بن فلان، ثم يقبل على الشق الآخر فيقول مثله حتى يأتي على الأركان الأربعة، قال ث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ل تحس منهم من أحد أو تسمع لهم ركز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يقبل على الصلاة، ومات يوم مات وهو ابن عشرين ومائة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عبيد الله بن ثور، عن عون، عن ابن أبي الحل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سمه ربيعة بن زرا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ني أمي، عن عمتها العيناء بنت أبي الحلال،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أبي جصة يسجد عليها من الكبر لا يستطيع أن يقوم،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لا تسلبني القرآ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ى أبو الحلال عن غير واحد من الصحابة رضي الله تعالى عنهم، سمع عثمان بن عفان رضي الله تعالى عنه، وحدث عنه قتادة، وغيلان بن جر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وح بن عب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الحلال العت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نس بن مالك رضي الله تعالى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النبي صلى الله عليه وسلم يأكل مرقة بين يديه فيها دباً فجعل يتبعه يأك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 به أحمد بن علي بن المث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كريا بن يحيى الواس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و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رارة بن أبي الحلال العت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نس بن مالك رضي الله تعالى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صلى في اليوم ثنتي عشرة ركعة حرم الله لحمه على الن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ركتها بع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و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رارة بن أبي الحلال العت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نس بن مالك رضي الله تعالى عنه يحد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نحشة كذاك سيرك بالقوار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لي بن الجار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سعيد الأش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إدريس، عن شعبة ومهدي بن ميمون، عن غيلان بن جرير، عن أبي الحل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عثمان في حاجة فلما قضيت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لك من حاج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ا أن رجلاً منا ملك امرأته وأمر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ضاء ما قض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يمون بن سيا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رض عن الشنآن والعصيان، المقبل على ذكر المنعم المحسان، ميمون بن س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بن عرع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ون بن سياه سيد 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يمون بن سياه لا يغتاب، ولا يدع أحد يغتاب عنده ينهاه، فإن انتهى وإلا قا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عبد الو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جن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سي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بعبده خيراً حبب إليه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فر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هب، عن ميمون أنه ك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يسر لنا ما نخاف عسره، وسهل لنا ما نخاف حزونته، وفرج عنا ما نخاف ضيقه، ونفس عنا ما نخاف غمه، وفرج عنا ما نخاف ك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نس بن مالك رضي الله تعالى عنه عدة أحاديث منها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محمد بن أحمد بن الحسن، ومحمد بن 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الوليد الفس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عر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يعقوب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عجلان، عن ميمون بن سياه، عن أنس رضي الله تعالى عنه،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مسلم أتى أخاً له في الله تعالى يزوره، إلا ناد مناد من السماء أن طبت وطابت لك الجنة، وإلا قال الله عز وجلّ في ملكوت عرش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ي زارني وعلى قراه، ولن يرضى الله تعالى لوليه بقرى دون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ضحاك بن حمزة عن حماد بن جعفر، عن ميمون بن سياه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حاق بن إبراهيم القا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أبي صلا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دد، حدثنا حزم بن أبي حزم، عن ميمون بن سيا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نس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ه أن يمد له في عمره، ويبارك له فيس رزقه، فليبر والديه، وليصل رح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يمون المراي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يمون بن سياه، عن أنس رضي الله تعالى عن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قوم اجتمعوا يذكرون الله تعالى لا يريدون بذلك إلا وجهه، إلا ناداهم مناد من السماء أن قوموا مغفوراً لكم، قد بدلت سيئاتكم حسن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جاج بن الفرافص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أخوذ عن العاجلة، المردود إلى الآجلة، الحجاج بن الفراف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ضر بن شم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الحجاج بن فرافصة أربعة عشر يوماً لا يشرب ماء، قال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 النضر منه ورآ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راسة،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عند الحجاج بن الفرافصة إحدى وعشرين ليلية، فما أكل ولا شرب ولا 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الحجاج بن فرافصة، قال ب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ربه أحبه، ومن أحبه ترك الدنيا وزهد فيها، والمؤمن لا يلهو حتى يغفل، وإن تفكر ح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شج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حجاج بن فرافصة واقفاً في السوق عند أصحاب الفاكه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لى هذه المقطوعة الممنو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طرف، عن الحجاج بن فرا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بغير مشورة فباطل يتعنى، ولا ينتصر من ظالمه بيد ولا بلسان، ومن استغفر لظالمه فقد هزم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نس بن مالك رضي الله تعالى عنه، وعن أبي عثمان النهدي، وأبي عمران الجوني، ومك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شعث الس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جاج بن فرافصة،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و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غفر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ملوا سبعين مر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م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استغفر سبعين مرة غفر الله له سبعمائة ذنب، وقد خاب وخسر من عمل في يوم وليلة أكثر من سبعمائة ذن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بن علاثة، عن الحجاج، عن أبي عثمان، عن سل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ظهر القول، وخزن العمل، وائتلفت الأنس، وتناقضت القلوب، وقطع كل ذي رحم رحمه، فعند ذلك لعنهم الله فأصمهم وأعمى أبصار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اصم النب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الثوري، عن الحجاج، عن يزيد الرقاشي، عن أنس بن مالك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د الفقر أن يكون كفراً، وكاد الحسد أن يغلب الق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عافى بن عمران، عن سفيان، عن الحجاج، عن أبي عمران الجوني، عن جندب،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معوا على القرآن ما ائتلفتم عليه، فإذا اختلفتم فيه فقوم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مرو محمد بن عثمان بن سعيد الكو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بد الله ب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ضيل بن عياض، عن سفيان الثوري، عن الحجاج، عن مكحول، عن أبي هريرة رضي الله تعالى عن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طلب الدنيا حلالاً استعفافاً عن المسألة، وسعياً على أهله، وتعطفاً على جاره، لقي الله تعالى يوم يلقاه ووجهه مثل القمر ليلة الب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طلب الدنيا حلالاً مكاثراً مفاخراً مرائياً، لقى الله تعالى وهو عليه غضب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علي بن سهل الإم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بن عبد الرحم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المبار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شهاب الحناط، عن سفيان الثوري، عن الحجاج، عن يحيى بن أبي كثير، عن أبي سلمة، عن أبي هريرة رضي الله تعالى عنه،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ؤمن غر كريم، والفاجر خب لئ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ياس بن قتادة التم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قيل آثامه، المتدارك أيامه، المستأنس بوحدته، المعتبر بشيبته، إياس بن قتادة التميمي، ابن أخت الأحنف بن قيس كان قاضياً لبني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إياس بن قتادة نظر في المرآة فرأى شي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اني حميراً لحاجات بني تميم وهذا الموت يطل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شبكة فلم يزل بها حتى م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ميم وهبت لكم شبابي، فهبوا لي شيب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إياس عن قيس بن عباد رضي الله تعالى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شعبة، ع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ياس، عن قيس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للقاء أصحاب محمد صلى الله عليه وسلم وكان أحبهم إلى لقاء أبي ا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ي الصف الأول فخرج عمر معه أصحاب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رجل فنظر في وجوه القوم فعرفهم غيري فنحاني عن مكاني فقام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قلت صلا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ى صلاته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سؤ الله يا فتى إني لم آت الذي أتيت بجها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لم آت أمراً بجها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أمرنا أن نكون في الصف الذي يليه، وإني نظرت في وجوه القوم فعرفتهم غيرك، ثم حدث فما رأيت الرجال متحت أعناقها إلى شيء متوجه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ك أهل العقدة ورب الكعبة، قالها 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ليهم آسى هلكوا وأهلكوا والله ما آسى عليهم، ولكن قالها آسى على من يهلكون من المس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 الرجل أبي بن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أبيض</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بع للأوجب الأفرض، المفارق للأنزر الأرمض، العابد المكني بأبي الأب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عاصم، عن علي بن غنا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أبو حفص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أبو الأب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ا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لم تكلف من الدنيا إلا نفساً واحدة فإن أنت أصلحتها لم يضرك إفساد من فسد بصلاحها، وإن أنت أفسدتها لم ينفعك صلاح من صلح بفسادها، واعلم أنك لن تسلم من الدنيا حتى لا تبالي من أكلها من أحمر أو 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نس بن مالك رضي الله تعالى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نصور، عن ربعي، حدث عن أبي الأبيض، عن أنس بن مالك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صلي العصر والشمس بيضاء محل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 الثوري وزائدة عن منصور مثله ولا يعرف لربعي، عن أبي الأبيض، عن أنس رضي الله تعالى عنه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لاحق بن حم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قيه السديد، العابد الرشيد، أبو مجلز لاحق بن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طن، حدثنا المنذر بن ثعلبة، عن الرديني بن أبي مجاز،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يس المؤمنين أحذ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و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رمي بن عبادة، عن المنذر بن ثعل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ديني بن أبي مجلز، عن أبي مجل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يس الناس أشدهم حذ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حدير، عن أبي مجل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صلاة طول القيام، وأفضل العبادة طول الرك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حدير، عن أبي مجل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ينكب غريمك فيما بينك وبينه نكبة فافعل، وما تركت غريمك بعد حل حقك فإنه مجزي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عبيد الله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تمر بن سل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م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يتذاكرون الفقه و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قرأت سو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رأتم سو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أن قراءة سورة أفضل مما نح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سعود الع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ن التيمي، عن أبيه، عن أبي مج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حديث النبي صلى الله عليه وسلم مثل القرآن ينسخ بعضه بع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 مجلز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زاؤه جهنم خالداً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ما قال الله عز وجلّ، فإن شاء أن يتجاوز عنه 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همس، عن عباس الجريري، عن أبي مجلز، عن قيس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إلى أخ له يزوره في الله، فلقيه ل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نكم رحم تص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مة ت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حبه ف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رسول الله إليك بأنه يحبك الله لحبك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لك بن الصباح، عن عمران بن حد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ابن سيرين إلى أبي م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عث إلينا بنفقة لا تطلبها حتى نبعث بها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 ثلاث مئة فأرسل ب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عباس بن قتيبة، حدثنا محمد بن أبي السرى، حدثنا معتمر، عن عمران بن حدير، عن أبي مجل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بوا عليّ تحكيم الحكمين؛ وقد حكم الله في طائر حك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مجلز عن عدة 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نس رضي الله تعالى عنه، وعبد الله بن عمر رضي الله تعالى عنه، وابن عباس رضي الله تعالى عنهم أجمع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ليمان التيمي، عن أبي مجلز، عن أن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نت رسول الله صلى الله عليه وسلم شهراً في الفجر بعد الركوع يدعو على رعل وذكوان، و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صية عصت الله ورس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وسى بن هارون الحافظ، وعبد السلام بن سهل السكر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را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ثميلة يحيى بن واضح، عن أبي طي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جلز،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بس الحرير وشرب في الفضة فليس منا، ومن خبب امرأة على زوجها أو عبداً على مواليه فليس م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الحسين بن علي التميمي النيساب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حاق بن خزي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سان بن عباد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ي، عن سليمان التيمي، عن أبي مجلز وعكرمة،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رك في أمتي أخفى من دبيب الذر على الصفا، وليس بين العبد والكفر إلا ترك الصلا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وأبي مجلز وعكرمة، تفرد به عباد البصري وعنه ابنه حس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سان بن أبي سن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افظ الطرف واللسان، رابط القلب والجنان، حسان بن أبي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ن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الشاذ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ليساً ل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ما يرى النائ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ن الأبدال من أ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يده قبل الش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ما بالعراق من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محمد بن واسع، وحسان بن أبي سنان، ومالك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يزي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عن جعفر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رأى النبي صلى الله عليه وسلم في المن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حساناً دعا أن يحول جبل ل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سان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خ لنا يقال له أبو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سان يوم العيد فلما رجع، 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امرأة حسنة نظرت إليها اليوم ورأيتها، فلما أكث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نظرت إلا في إبهامي منذ خرجت من عندك حتى رجعت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حسان بن أبي سنان كأنه أبداً مريض، 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مخلد بن حس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كان، إذا رأيته كأنه أبداً نا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الزر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سان إلى العيد، فقيل له لما 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رأينا عيداً أكثر نسا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قتني امرأة حتى رج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البرجلاني، عن عبد الجبار بن النضر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حسان بن أبي سنان بغ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 كم بنيت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إ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مذ كم بنيت، تسألين عما لا يعنيك، فعاقبها بصوم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براهيم بن شعيب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و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ب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يفتح باب حانوته فيضع الدواة وينشر حسابه ويرخي ستره ثم يصلي، فإذا أحس بإنسان قد جاء يقبل على الحساب يريه أنه كان في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أبي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المساكين ما اتج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بن نعيم الب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يونس بن عبيد وحسان بن أبي سنان، ف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لجت شيئاً أشد عليّ من الورع، 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ما عالجت شيئاً أهون عليّ منه، 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ما يريبني إلى ما لا يريبني فاستر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عبد الله 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يسر الورع، إذا شككت في شيء فأ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أبي سنان رجلاً من تجار البصرة له شريك بالبصرة وهو مقيم بالأهواز يجهز على شريكه بالبصرة، ثم يجتمعان رأس كل سنة فيقتسمان الربح، فكان يأخذ قوته من ربحه ويتصدق بما بقي، وكان صاحبه يبني دوراً ويتخذ أرضين، فقد حسان البصرة قدم ففرق ما أراد أن يفرق، فذكر له أهل بيت لم تكن حاجتهم ظه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نتم تخبر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فرض لهم ثلاث مائة درهم وبعث بها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قريب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يس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عليها ثوب قد نفض من الصبغ فسألت حسان بن أبي سنان، فقال لشريكه هكذا وأشار بإصبعيه السبابة والوسط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شريكه يزن دره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 لها مائت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انت ترضى بذا، كذا وكذا من سائ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ذهبت في شيْ لم تذهبوا فيه، إني رأيت بها بقية من الشباب وخشيت أن تحملها الحاجة على بعض ما ي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ؤمن بن عباد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حسان بن أبي سنان رجل به ز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ع حسان 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حسان مساءلة لطيفة،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 مثل هذا هذه المساءلة حتى يظن في نفسه أنه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يكون في هذا خصلة يحبها الله، وفيك خصلة يبغضه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وما هذه الخصلة التي فيه يحبها الله، وما الخصلة التي فيّ يبغضه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له أن يكون حين رآك حدثته نفسه أنك خير منه، ولعلك حين رأيته حدثتك نفسك أنك خي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حسان بن أبي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حدثك نفسك بالف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أي شيء ت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اك تأخذين المسحاة فتجلسين مع الفعلة فتكتسبين دانقاً أو دانقين تعيشين به فتس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رجل كان جليساً 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مرأة حسان مولاة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امرأة حسان بن أبي سن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يء فيدخل معي في فراشي ثم يخادعني كما تخادع المرأة صبيها، فإذا علم أني نمت سل نفسه فخرج، ثم يقوم فيص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م تعذب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ق بنف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ي ويحك فيوشك ان أرقد رقدة لا أقوم منها زم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بي زيد أبو جعفر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هدي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ان بن أبي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حسان بن أبي سنان، رأيت حسان بن أبي سن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ه قال في مرض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إن نجوت من النا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ة بعيدة ما بين الطرفين أحيى بين طر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امر يذكر أن قوماً أتوا حسان بن أبي سنان ومعهم رجل قد كانت حاله حسنة فتغيرت، فأتوا حسان يريدون أن يكلموه ليعينه في شيء فوجدوه ضجراً، فقا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رى أن نكلمه وهو على هذه الح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ءلوه ثم أرادوا أن ينصرف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نعود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لموا بحاج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لان قد عرفته كانت حالته حسنة قبل اليوم فتغيرت فأردنا أن نجمع ل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أخرج صرة فيها أربعمائة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ي لم أخلف غير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 حتى أخبركم بما رأيتم من غمي، بنيت مخدعاً لأهلنا أنفقنا عليه سبعة وعشرين درهماً وكسراً هو بنا رافق، ولو لم نبنه وجدنا عنه بدا، فذلك الذي رأيتم من غ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غلام حسان بن أبي سنان إليه من الأهواز أن قصب السكر أصابته آفة فاشتر السكر فيما قب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راه من رجل فلم يأت عليه إلا قليل فإذا فيما اشترى ربح ثلاثي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صاحب الس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غلامي كتب إلي ولم أعلمك فأقلني فيما اشتريته منك، 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لمتني الآن وطيبته لك، قال فرجع ولم يحتمل ق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ي لم آت هذا الأمر من قبل وجهه فأحب أن تسترد هذا ال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به حتى رد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حب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بل نفر من أصحاب حسان بن أبي سنان تجاراً في سفينة في النهر فتلقتهم سفينة تحمل الأرز فاشتروا ذلك كله، فقال بعض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ا لحسان سهماً كسهم رجل منا ففعلوا فباعوا ذلك الأرز فربحوا آلاف دراهم، فأصاب كل إنسان أل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وا إلى ألفي حسان فجعلوها في كيس ثم أتوه بها فأخبروه بخبره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لو بعتم هذا الأرز بوضيعة كانت تلزمني الوضيعة مع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حسان بن أبي سنان عن أنس فيما قيل، وكان من أروى الناس عن الحسن، وع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غلته العبادة عن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 الأع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البصرة رجل أروى لحديث الحسن من حسان ما يجيء عنه خمسة أحاديث، ولكنه كان رجلا عابداً صاحب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جاج بن فرافصة، عن حسان ب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 الله في الغافلين؛ كالمقاتل عن المد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حسان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 متصلاً عن ابن عمر،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وايته عن الحسن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محمد بن العباس بن أيوب الأخ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ابن بشر بن منصور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قرشي ثم الزبيري، عن أبي رجاء الجنديسابوري، عن حسان بن أبي سنان، عن الحس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م الساعة حتى يكون الزهد رواية، والورع تصن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لم يروه عن الحسن مرفوعاً فيما أعلم إلا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عن سليمان ابن سالم، عن حسان ب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سخ قوم من أمتي في آخر الزمان قردة وخنازير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يشهدون أن لا إله إلا الله وأنك رسول الله ويصو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خذون المعازف والقينات والدفوف ويشربون الأشربة فباتوا على شربهم ولهوهم فأصبحوا قد مسخوا قردة وخناز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حسان عن أبي هريرة مر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 عن الحسن، عن أبي هريرة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شعث الس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عن ا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مر بجوار من الأنصار وهن يضربن بالدفوف، ويقل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جوار من بني النجار                                            يا حبذا محمد من جـار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بارك فيه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نع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عبد الله مختلف فيه، فقيل أنه حسان بن أبي سنان، وقيل أنه رشيد، وكلاهما بصريان وهو برشيد فيما أرى أش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عاصم بن سليمان الأحو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أفضل، عاصم بن سليمان الأ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ريش أحمد بن عيسى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طر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فضيل الرقا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أسائ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يا هذا لا يشغلنك كثرة الناس عن نفسك فإن الأمر يخلص إليك دونهم، ولا تقل أذهب ههنا وههنا ينقطع عني النهار فإنه محفوظ عليك، وما رأيت قط أحسن طلباً ولا أسرع إدراكاً من حسنة حديثة لذنب قد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الزه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زارني عاصم الأحول وهو صائم فيفطر، فإذا صلى العشاء تنحى فصلى فلا يزال يصلي حتى يطلع الفجر لا يضع ج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اصم عن أنس بن مالك، وعبد الله بن سرج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ابن سيرين، وأبي عثمان النهدي، وأبي قلابة،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رواه، عن عاصم الأحول،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كفارة لكل 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عاصم، عن أنس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حماد بن رغبة حدثنا روح بن صلاح أخبرنا سفيان، عن عاصم،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ت فاطمة بنت أسد بن هاشم أم علي بن أبي طالب دخل عليها رسول الله صلى الله عليه وسلم فجلس عند رأس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إنك كنت أمي بعد أمي، تجوعين وتشبعينني وتعرين وتكسينني، وتمنعين نفسك طيب الطعام وتطعمينني، تريدين بذلك وجه الله والدار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أن تغسل ثلاثاً ثلاثاُ فلما بلغ الماء الذي فيه الكافور سكبه رسول الله صلى الله عليه وسلم بيده، ثم خلع رسول الله صلى الله عليه وسلم قميصه وألبسها إياه وكفنها فوقه، ثم دعا رسول الله صلى الله عليه وسلم أسامة بن زيد وأبا أيوب الأنصاري وعمر بن الخطاب وغلاماً أسود يحفرون قبرها، فلما بلغوا اللحد حفره رسول الله صلى الله عليه وسلم فاضطجع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يحيى ويميت وهو حي لا يموت، اغفر لأمي فاطمة بنت أسد ولقنها حجتها، وأوسع عليها مدخلها بحق نبيك والأنبياء الذين من قبلي فإنك أرحم الراح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بر عليها أربعاً وأدخلوها اللحد هو والعباس وأبو بكر ال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اصم والثوري لم نكتبه إلا من حديث روح بن صلاح 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عود أحمد بن الفرات وإسماعيل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عاصم بن عبد الله بن سرج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جم شف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اصم لم نكتبه إلا من حديث أبي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الحسين الماسرج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جرير، عن عاصم الأحول، عن عبد الله بن سرج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سا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بلغنا بلاغ خير ومغف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وعثاء السفر وكآبة المنقلب، والحور بعد الكور، ودعوة المظلوم، وسوء المنظر في الأهل والم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شهور ثابت من حديث عاصم رواه، عن عاصم معمر، وعمران القصير، وحماد بن زيد، وحرب بن خليل، وأبو معاوية، وحفص بن غي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ثور الجذ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عاصم،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تسعة وتسعين اسماً من أحصاها 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اصم والثوري تفرد به الفريا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صم الأحول، عن أبي عثمان النه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مر بن الخطاب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روا التنعم وزي العجم، وإياكم والحرير، فإن رسول الله صلى الله عليه وسلم قد نه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لبسوا الحرير إلا ما كان هكذا، وأشار رسول الله صلى الله عليه وسلم بإصبعيه الوسطى والسباب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مشهور من حديث عاصم لم نكتبه إلا من حديث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الصائغ،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بيص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الثوري، عن خالد وعاصم، عن أبي قلابة، عن أن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رحم أمتي بأمتي أبو بكر، وأشدها في دين الله عمر، وأصدقها حياء عثمان، وأفرضهم زيد بن ثابت، وأقرؤهم أبيّ، وأعلمهم بالحلال والحرام معاذ بن جبل، ولكل أمة أمين وأمين هذه الأمة أبو عبيدة بن الجراح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ضي الله تعالى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الثوري لم يروه، عن عاصم وخالد فيما أعلم إلا قبي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ياس بن معاو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صاحب الحكم والأحكام الماضية، المكني أبا واثلة إياس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وعبد الله بن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لال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يب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بوب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إياس بن معاوية متى ينقطع الميلاد فلا يكون مي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كمل أهل الجنة عددهم الذي قضاه الله عز وجل إذ عرشه على الماء، فعند ذلك ينقطع الميلاد فلا يكون ميل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متوكل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المدائني، عن أبي إسحاق بن حفص، ع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إياس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 أربع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امة، وكثرة كلام، وإعجاب بنفسك، وتعجيلك بالقض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دمامة فالأمر فيها إلى غيري، وأما كثرة الكلام فبصواب أتكلم أم ب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و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إكثار من الصواب أمثل، وأما إعجابي بنفسي أفيعجبكم ما ترون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ق أن أعجب بنفسي، وأما قولكم إنك تعجل بالقضاء فكم هذه وأشار بيده خمس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عد شيئاً قد عرف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حبس شيئاً قد تبين لي فيه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ي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حب أني أكذب كذبة لا يطلع عليها إلا الله، ولا أؤاخذ بها يوم القيامة، وإن لي مفروحاً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إياس بن معاوية القضاء أتاه الحسن فبكى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با واث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سحاق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ياس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رجل لا يعرف عيبه فهو أحم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واثلة ما عي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حمد الجواربي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فيان، عن أبي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ف الناس إياس بن معاوية فسألوه، ع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لا يحب المسرف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سراف ما قصرت فيه عن حق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فضل الأسف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ياس ب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رطب السكر يزيد في الدما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خالد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عاوية بن 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ابن كفاني أمر دنياي، وفرغني لآخر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بد الجبار بن زريق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ياس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لم الناس بنصف عقلي، فإذا اختصم إلي اثنان جمعت عقلي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حبيب بن الشه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ياس ب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مت أحداً من أصحاب الأهواء بعقلي كله إلا القدرية، فإني 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ظلم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أخذ الإنسان ما ليس له،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له عز وجلّ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قاضي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إسرائيل، عن أبي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ياس ب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فضلهم ع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ماض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هم صدراً، وأقلهم غ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إياس عن أنس بن مالك، وسمع أباه، وسعيد بن المس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داو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زكريا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ديك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فة بن حميد، عن إياس بن معاوية،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بر تكبيرة عند غروب الشمس على ساحل البحر رافعاً بها صوته؛ أعطاه الله من الأجر بعدد كل قطرة في البحر عشر حسنات ومحا عنه عشر سيئات، ورفع له عشر درجات ما بين الدرجتين مسيرة مائة عام بالفرس المسر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ياس ولم يروه عنه إلا خليفة تفرد به عنه فد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متوك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كر بن بشر العسقل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حميد بن سو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ياس بن معاوية بن ق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عمر بن عبد العزيز فذكر عنده الحي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ياء من الدين،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الدين كله، فقال إي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عن ج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لنبي صلى الله عليه وسلم فذكر عنده الحياء،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الحياء من الدين،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حياء والعفاف والعي عيّ اللسان لا عيّ الق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مل من الإيمان؛ وإنهن يزدن غي الآخرة وينقصن من الدنيا، وما يزدن من الآخرة أكثر مما يزدن في الدنيا    ، قال إي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ني عمر بن عبد العزيز فأمليتها عليه وكتبها بخطه ثم صلى بنا الظهر وإنها لفي كفه ما يضعها إعجاباً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ميط بن عجل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مق الولهان، الواعظ اليقظان، أبو همام شميط بن عجلا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جعفر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صف الموقنين أتاهم من الله أمر وقذهم عن الباطل؛ فأسهروا العيون وأجاعوا البطون، وأظمأوا الأكباد، وأنصبوا الأبدان، واهتضموا الطارف والت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قحط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صفوا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رحمن بن مهدي، عن أبيه، عن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 في قصصه، إن المتقين أتاهم من الله أمر أقلقهم؛ فأكلوا على تنغص، وباتوا في ت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قين هم الأكياس؛ أكلوا طيب رزق الله، وعاشوا في فضل نعيم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م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قين أتاهم وعيد الله فناموا على خوف، وقاموا على و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الواسطي، عن رباح بن عمرو أبي المه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ميط أخا الخضر بن عجلان وهو يقول في مجلسه ووصف أهل الدنيا وما هم فيه من الغف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رى سكارى، فارسهم يركض ركضاً، وبيدقهم يسعى سعياً، عشقوا الدنيا ولزمت بأم رؤوسهم يرتضعونها لا ينفطمون من رضاعها، وإذا أحدث الله تعالى لأحدهم نعمة أحدث رياء وسمعة فعلق من بين أصفر وأخضر و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فانظروا؛ فأما المؤمنون فيقولون لا حسن والله ولا جميل، إن يكن من حلال فقد أسرفت، وإن يكن من حرام فثكلتك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نافقون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حنا يا ليت لنا ما أكثر وأطيب، ذروهم عبد الله وما اختاروا لأنفسهم من فالوذجهم ورودجهم فكل يوماً بقلاً ويوماً خلاً ويوماً ملحاً والموعد الله، يطلبون لأولادهم السمن والعسل ثم يخرجونهم على أيتام المساكين فيذهب الصبي إلى أمه فيجاذبها خم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ي لنا سمناً وعسلاً لك الخبز والملح، يشتري أحدهم الأمة العجماء قد أخرجت من دار المشركين إلى دار المسلمين فلا يفقهها في الدين ولا يعلمها شيئا من سنن المرسلين، فتلبس الوشى وتحلى بالذهب ثم تخطر على فساق أهل الأسواق، فإن جنت جناية تبعه من ذلك ما س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إذا وصف أهل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ئم البطنة؛ قليل الفطنة، غنما همه بطنه وفرجه وجلد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أصبح فآكل وأشرب وألهو وألعب، ومتى امسي فأنام، جيفة بالليل بطال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ياء الله آثراوا رضى الله عز وجلّ على هوى أنفسهم، وإن كانت أهواؤهم محنة لهم فأرغموا أنفسهم كثيراً لرضاء ربهم فأفلحوا وأنجح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وغيلان الطفاو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م عن الدنيا، واجعل غاية إفطارك في الدنيا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دروا بالصحة السقم، وبالفراغ الشغل، وبادروا بالحياة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شهر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أحب ساعات الدنيا إلينا ساعات ذكرك وعبادتك، واجعل أبغض ساعاتها إلينا ساعات أكلنا وشربنا ون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ما الدنيا غداء وعشاء، فإن أخرت غداءك إلى عشائك أمسى ديوانك في ديوان الصائ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سميع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بعض الأمراء شميطاً إلى طعام فاعتل عليه ولم يأت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كلة أيسر علي من بذل ديني لهم، ما ينبغي أن تكون بطن المؤمن أعز عليه من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 شم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همام إنما نعمل الشيء ونصنعه فنشتهي أن تأكل منه معنا فلا تجيء حتى يفسد وي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أبغض ساعاتي إلي الساعة التي آك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و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مال المؤمن دينه حيث مازال زال معه دينه، لا يخلفه في الرحال ولا يأمن عليه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حمد حدثني أ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يا والدرهم أزمة المنافقين بهما يقادون إلى السوء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داود عليه السلام؛ ألا ترى إلى المنافق كيف يخادعني وأنا أخدعه، يسبحني بطرف لسانه، وقلبه بعيد مني، يا داود قل للملأ من بني إسرائيل لا يدعوني والخطايا بين أضبانهم ليلقوها ثم يدعوني أستجب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المنافق قلة ذكر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داً يسأل شميطاً؛ هل يبكي المن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كي من رأسه فأما قلبه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ت أبي يقو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العبد عبد خلق للعبادة فصدته الشهوات عن العبادة، وبئس العبد عبد خلق للعاقبة فصدته العاجلة عن العاقبة، فزالت العاجلة وشقي بالعا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ي شمي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وم ينقص من أجلك وأنت لاتحزن، وكل يوم تستوفي من رزقك، قد أعطيت ما يكفيك وأنت تطال ما يطغيك، ولا بقليل تقنع ولا من كثير تشبع، فكيف يستبين للعالم جهل من قد عجز عن شكر ما هو فيه، وهو مغتر في طلب ا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عمل للآخرة من لا تنقضي من الدنيا شهوته، ولا ينقضي فيها رغ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عجب كل العجب لمصدق بدار الحق وهو يسعى لدار الغر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إبراهيم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عبد الله بن عبيد الله العبا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ميطاً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ك ما دمت ساكتاً فإنك سالم، فإذا تكلمت فخذ حذ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بن شهر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إلى الناس يوم عيدهم في محشرهم ومجمع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إلا خرقة تبلى، ولحماً يأكله الدود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عل الموت نصب عينيه؛ لم يبال بضيق الدنيا ولا بس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جعل قوة المؤمن في قلبه ولم يجعلها في أعضائه، ألا ترون أن الشيخ يكون ضعيفا يصوم الهواجر، ويقوم الليل، والشاب يعجز،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مد أحدهم فيقرأ القرآن ويطلب العلم حتى إذا علمه أخذ الدنيا فضمها إلى صدره وحملها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ثلاثة ضع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ضعيفة، وأعرابي جاهل، وأعجم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علم بالله منا لو لم ير في الدنيا ذخيرة ما فعل هذا، فرغبوا في الدنيا وجمع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ثله كمثل الذي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وزار الذين يضلونهم بغير ع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وعبيد الله بن شميط، ع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وح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ذا استنقذت هالكاً من هلكته، سميتك جهب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من رضي بالفسق فهو من أهله، ومن رضي أن يعصى الله عز وجلّ لم يرفع له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ابن آدم بينما قلبه في الآخرة، إذ حكه برغوث أو قملة فنس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ميط بن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وسم الدنيا بالوحشة ليكون أنس المنقطعي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جب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باح القيسي وعبيد الله بن شميط،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عذبان في الدنيا، رجل أعطى الدنيا فهو متعوب فيها و مشغول بها، وفقير زويت عنه الدنيا فنفسه تنقطع عليها حس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بن شهر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باح، وعبيد الله بن شميط، وجعف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رأيت أبدانكم إلا مطاياكم إلى ربكم عز وجلّ إلا فأنضوها في طاعة الله يبارك الله ف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وجعفر، ورباح،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رجلاً تبلغ بامرأة وإن كانت نصفاً، وكان في وجهها رداءة إن كان موقناً بنساء أه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ميط بن عجل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ا ربنا عز وجل على نفسه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وبكم الله الذي خلق السموات والأرض في ستة أيام    الآية الأعراف </w:t>
      </w:r>
      <w:r>
        <w:rPr>
          <w:rFonts w:cs="MS Sans Serif" w:ascii="MS Sans Serif" w:hAnsi="MS Sans Serif"/>
          <w:color w:val="auto"/>
          <w:sz w:val="17"/>
        </w:rPr>
        <w:t>54</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في موعظ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لح من جعل الله تعالى له عينين بصيرتين، ولساناً فصيحاً، وقلباً واعياً يعي الخير وي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يسى الطفاوي، عن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ثلاثة، فرجل ابتكر الخير في حداثة سنه ثم داوم عليه حتى خرج من الدنيا فهذا المقرب، ورجل ابتكر عمره بالذنوب وطول الغفلة ثم راجع بتوبة فهذا صاحب يمين، ورجل ابتكر الشر في حداثته ثم لم يزل فيه حتى خرج من الدنيا فهو صاحب الش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شميط بن عجلان، عن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قول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عة للدنيا، وساعة للآخرة، وقولوا في خلال الحديث اللهم اغفر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شميط عن غير واحد من التابعين وهو قليل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عمي، عن أبي بكر،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ع حلساً وقدحاً فيمن يزيد، وقال</w:t>
      </w:r>
      <w:r>
        <w:rPr>
          <w:rFonts w:cs="MS Sans Serif" w:ascii="MS Sans Serif" w:hAnsi="MS Sans Serif"/>
          <w:color w:val="auto"/>
          <w:sz w:val="17"/>
          <w:rtl w:val="true"/>
        </w:rPr>
        <w:t>:</w:t>
      </w:r>
      <w:r>
        <w:rPr>
          <w:rFonts w:ascii="MS Sans Serif" w:hAnsi="MS Sans Serif" w:cs="MS Sans Serif"/>
          <w:color w:val="auto"/>
          <w:sz w:val="17"/>
          <w:sz w:val="17"/>
          <w:rtl w:val="true"/>
        </w:rPr>
        <w:t>، من يشتر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رهم، 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هو الحن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أبي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خضر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حنف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وشكى إليه الفاقة وذكر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حلس وقدح،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خذهما مني ب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ذ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زيد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ذهما بدرهمين، 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رس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حس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شميط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عمي الأخضر، عن عطاء بن زهير العام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صدقة، أي مال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مال إنما هي للعميان والعرجان والمنقطع به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عاملين عليها والمجاهدين في سبيل الله عز وجل ما أحل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عاملين عليها بقدر عمالتهم، وللمجاهدين في سبيل الله ما أحل لهم، إن الصدقة لا تحل لغني، ولا لذي مرة س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عق بن ح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ميط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مؤذن بني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في أرض قفراء إذ أذنت فقال لي قائل من خل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ا أدب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إذا أبو برزة الأسل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أذن في أرض قفر فتبقى شجرة ولا مدرة ولا تراب ولا شيء إلا استحلى البكاء لقلة ذاكري الله في ذلك المك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طبقة من تابعي المدينة وهم الفقهاء السبع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طبقة من تابعي المدينة من المعروفين بالتعبد والنسك، وقد تقدم ذكر متقدميهم في جملة طبقة البصريين، وهم الفقهاء الس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ين العابدين علي بن الحس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هذه الطبقة علي بن الحسين بن علي بن أبي طالب رضى الله تعالى عنهم، زين العابدين، ومنار القانتين، كان عابداً وفياً، وجواداً ح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حفظ الوفاء، وترك الج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حسين إذا فرغ من وضوئه للصلاة، وصار بين وضوئه وصلاته أخذله رعدة ونفضة،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تدرون إلى من أ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ريد أن أنا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سحاق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حاتم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و اتخذت لي ثواباً للغائظ، رأيت الذباب يقع على الشيء ثم يقع علي، ثم انت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لرسول الله صلى الله عليه وسلم ولا لأصحابه إلا ثوب، فرف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عمرو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حسين لا يضرب بعيره من المدينة إ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فضيل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حك ضحكة، مج مجة من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وحدثنا أحمد بن علي بن الجا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غياث، عن حجاج، عن أبي جعفر،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سد إذا لم يمرض أشر، ولا خير في جسد يأ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حسين محمد بن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اسم بن إبراهيم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عفر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الأحبة غربة،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أن تحسن في لوائع العيون علانيتي، وتقبح في خفيات العيون سريرتي، اللهم كما أسأت وأحسنت إلي فإذا عدت فع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عبدوا الله رهبة فتلك عبادة العبيد، وآخرين عبدوه رغبة فتلك عبادة التجار، وقوماً عبدوا الله شكراً فتلك عبادة الأح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رجاء القا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خالد، عن أبي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باب علي بن الحسين فكرهت أن أضرب، فقعدت حتى خرج فسلمت عليه ودعوت له فرد علي السلام، ودعا لي، ثم انتهى إلى حائط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مزة ترى هذا ال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اب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اتكأت عليه يوماً وأنا حزين، فإذا رجل حسن الوجه حسن الثياب ينظر في تجاه وجه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بن الحسين مالي أراك كئيباً حزيناً أعلى الدنيا فهو رزق حاضر، يأكل منها البر والفاج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ها أحزن لأنه كما ت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عد صادق، يحكم فيها ملك قاه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هذا أحزن لأنه كما ت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زنك يا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خوف من فتنة ابن الزبي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هل رأيت أحداً سأل الله فلم يع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 الله فلم يك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غاب عني،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هذا الخضر عليه السلام ناج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حمد بن محمد بن الحجاج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مرو البل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زي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الم بن فروخ مولى الجعفريين، عن ابن شهاب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لي ابن الحسين يوم حمله عبد الملك بن مروان من المدينة إلى الشام فأثقله حديداً، ووكل به حفاظاً في عدة وجمع، فاستأذنتهم في التسليم عليه والتوديع له فأذنوا لي، فدخلت عليه وهو في قبة والإقياد في رجليه والغل في يديه فب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مكانك وأنت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هري أتظن أن هذا مما ترى علي وفي عنقي يكربني، أما لو شئت ما كان، فإنه وإن بلغ منك وبأمثالك ليذكرني عذ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 يديه من الغل ورجليه من الق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هري لا جزت معهم على ذا منزلتين من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نا إلا أربع ليال حتى قدم الموكلون به يطلبونه بالمدينة فما وجدوه، فكنت فيمن سألهم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راه متبوعاً، انه لنازل ونحن حوله لا ننام نرصده، إذ أصبحنا فما وجدنا بين محمله إلا حديده، 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بعد ذلك على عبد الملك بن مروان فسألني عن علي بن الحسين فأخبر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جاءني في يوم فقده الأعوان، فدخل ع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وأن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ب، ثم خرج فوالله لقد امتلأ ثوبي منه خيفة، 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س علي بن الحسين حيث تظن، إنه مشغول ب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ذا شغل مثله فنعم ما شغل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زهري إذا ذكر علي ابن الحسين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مصعب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تسن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بوب، عن أبي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نع بما قسم الله له فهو من أغن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أبي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ا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ل جراب الخبز على ظهره بالليل فيتصدق 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قة السر تطفئ غضب الرب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مر، حدثنا جرير، عن شيبة بن ن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لي بن الحسي يبخل، فلما مات وجدوه يقوت مائة أهل بيت بالمدينة، قال جرير في الحديث </w:t>
      </w:r>
      <w:r>
        <w:rPr>
          <w:rFonts w:cs="MS Sans Serif" w:ascii="MS Sans Serif" w:hAnsi="MS Sans Serif"/>
          <w:color w:val="auto"/>
          <w:sz w:val="17"/>
          <w:rtl w:val="true"/>
        </w:rPr>
        <w:t>-</w:t>
      </w:r>
      <w:r>
        <w:rPr>
          <w:rFonts w:ascii="MS Sans Serif" w:hAnsi="MS Sans Serif" w:cs="MS Sans Serif"/>
          <w:color w:val="auto"/>
          <w:sz w:val="17"/>
          <w:sz w:val="17"/>
          <w:rtl w:val="true"/>
        </w:rPr>
        <w:t>أو من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حين مات وجدوا بظهره أثاراً مما كان يحمل بالليل الجرب إلى ال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عمرو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لي بن الحسين فغسلوه جعلوا ينظرون إلى أثار سواد بظهر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كان يحمل جرب الدقيق ليلاً على ظهره يعطه فقراء أهل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بكير، ع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اس من أهل المدينة يعيشون لا يدرون من أين كان معاش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علي بن الحسين فقدوا ما كانوا يؤتون به في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ائش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هل المدين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قدنا صدقة السر حتى مات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محم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واقد بن محمد، عن سعيد بن مرج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د علي بن الحسين إلى عبد له كان عبد الله بن جعفر أعطاه به عشرة آلاف درهم أو ألف دينار، فأعت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الغطريفي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وهاب الحج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حسين واجتمع عليه ناس، فقالوا له ذلك القول،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ونا حب الإسلام لله عز وجل، فإنه ما برح بنا حبكم حتى صار علينا ع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قدامة وهو ابن محمد ابن حاطب، عن أبيه،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نفر من أهل العراف فقالوا في أبي بكر وعمر وعثمان رضى الله عنهم، فلما فرغوا قال لهم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خبرونني أنتم المهاجرون الأولون الذين أخرجوا من ديارهم وأموالهم يبتغون فضلاً من الله ورضواناً وينصرون الله ورسوله أولئك الصادق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م 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م فقد تبرأتم أن تكونوا من أحد هذين الفريق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كم لستم من الذين،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ن جاءوا من بعدهم يقولون وبنا اغفر لنا ولإخواننا الذين سبقونا بالإيمان ولا تجعل في قلوبنا غلاً للدين آمنوا ربنا إنك رءوف رحيم    الح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وا فعل الله ب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ان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جاع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حوشب،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أهل العراق، يا معشر أهل الكوفة، أحبونا حب الإسلام، ولا ترفعونا فوق ح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لي بنصيبي من الذل حمر ال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شك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نهال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الحسين كان إذا ناول الصدقة السائل قبله ثم نا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بكر، والخصيب بن ناص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عن عبد الرحمن بن حبيب بن أز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افع بن جبير، يقول ل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فر الله لك، أنت سيد الناس وأفضلهم تذهب إلى هذا العبد فتجلس معه </w:t>
      </w:r>
      <w:r>
        <w:rPr>
          <w:rFonts w:cs="MS Sans Serif" w:ascii="MS Sans Serif" w:hAnsi="MS Sans Serif"/>
          <w:color w:val="auto"/>
          <w:sz w:val="17"/>
          <w:rtl w:val="true"/>
        </w:rPr>
        <w:t>-</w:t>
      </w:r>
      <w:r>
        <w:rPr>
          <w:rFonts w:ascii="MS Sans Serif" w:hAnsi="MS Sans Serif" w:cs="MS Sans Serif"/>
          <w:color w:val="auto"/>
          <w:sz w:val="17"/>
          <w:sz w:val="17"/>
          <w:rtl w:val="true"/>
        </w:rPr>
        <w:t>يعني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نبغي للعلم أن يتبع حيث ما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صاع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محمد بن عبد الرحم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حسين يتخطى حلق قومه حتى يأتي زيد بن أسلم فيجلس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جلس الرجل إلى من ينفعه في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عن كثرة بك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وموني فان يعقوب فقد سبطا من ولده فبكى حتى ابيضت عيناه ولم يعلم أنه مات، وقد نظرت إلى أربعة عشر رجلاً من أهل بيتي في غزاة واحدة أفترون حزنهم يذهب من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المدائني، عن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لي بن الحسين ناعية في بيته وعنده جماعة فنهض إلى منزله ثم رجع إلى مجلس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حدث كانت الناع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عزوه وتعجبوا من ص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أهل بيت نطيع الله فيما نحب ونحمده فيما ن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عسكري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هيب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دا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حمزة الثمالي،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ينادى مناد أين أهل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م ناس من الناس،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صبر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رنا على طاع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رنا عن معصية الله عز وحل،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 ادخلو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هشام بن عبد الملك قبل أن يلي الخلافة، فاجتهد أن يستلم الحجر فلم يمكنه، وجاء علي بن الحسين فوقف له الناس وتنحوا حتى استل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صب لهشام منبر فقعد عليه فقال له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ه،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عرفه، هذا علي بن الحسين رضى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خير عباد الـلـه كـلـهـم                                            هذا التقي النقي الطاهـر الـ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تعرف البطحـاء وطـأتـه                                            والبيت يعرفه والـحـل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يمسـكـه عـرفـان راحـتـه                                            عند الحطيم إذا ما جـاء يسـت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تـه قـريش قـال قـائلـهـا                                            إلى مكارم هذا ينتـهـي ال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د أهل التقى كانـوا أئمـتـهـم                                            أو قيل من خير أهل الأرض قيل 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فاطمة إن كنت جـاهـلـه                                            بجده أنبياء الـلـه قـد خـت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قولك مـن هـ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ضـائره                                            العرب تعرف ما أنكرت وال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ي من مهـابـتـه                                            ولا يكـلـم إلا حـين يبـتـســم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بد الله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افر بن سليمان، عن عبد الحميد بن أبي جعفر الفراء، عن ثابت بن أبي حمزة الثمالي،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نادى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م أهل الفضل، فيقوم ناس من الناس،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إلى الجنة فتتلقاهم الملائك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جن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الحسا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فض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فض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جهل علينا حلمنا وإذا ظلمنا صبرنا وإذا أسى علينا غفرن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الجنة فنعم أجر العاملين، ثم يناد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م أهل الصبر، فيقوم ناس من الناس،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إلى الجنة فتتلقاهم الملائكة، فيقال لهم مثل ذلك،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هل الصب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صب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رنا أنفسنا على طاعة الله ، وصبرناها عن معصية الله عز وج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الجنة فنعم أجر العاملين، ثم ينادى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م جيران الله في داره، فيقوم ناس من الناس وهم قليل،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إلى الجنة فتتلقاهم الملائكة،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ا جاورتم الله في دا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زاور في الله عز وجل ونتجالس في الله ونتباذل في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الجنة فنعم أجر العام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حدثنا أبو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علي بن الحسين قاسم الله عز وجل ماله مرت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حب المؤمن المذنب الت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الغطريفي، حدثنا محمد بن أحمد بن إسحاق بن خزيمة، حدثنا سعيد بن عبد الله 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واقد، حدثنا يحيى بن ثعلبة الأنصاري، حدثنا أبو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لي بن الحسين فإذا عصافير يطرن حوله يصرخ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مزة هل تدري ما يقول هؤلاء العصا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تقدس ربها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سأله قوت يو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أحمد بن موسى بن إسحاق، حدثنا أبو يوسف القلوسي، حدثنا عبد العزيز بن الخطاب، حدثنا موسى بن أبي حبيب،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رك للأمر بالمعروف والنهي عن المنكر كنابذ كتاب الله وراء ظهره، إلا أن يتقى تق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ق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اف جباراً عنيداً أن يفرط عليه أو أن يطغ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تم علماً أحداً، أو أخذ عليه أجراً رفداً، فلا ينفع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الصباح، حدثنا حاتم بن إسماعيل،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نقش خاتم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ة لله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ن محمد بن عثمان بن أبي شيبة، حدثنا أحمد بن يونس، حدثنا مندل بن علي، عن جعفر بن عبد العزيز، عن أبي جعفر،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ولن أحدكم اللهم تصدق على بالجنة، فإنما يتصدق أصحاب الذنوب، ولكن ليقولن اللهم ارزقني الجنة، اللهم من على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له الكاتب، حدثنا الحسن بن علي بن نصر الطوسي، حدثنا محمد بن عبد الكريم، حدثنا الهيثم بن عدى، أخبرنا صالح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ورع م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ور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عمرو بن محمد الناق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هاشمياً أفضل من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حدثني أبو معمر، حدثنا ا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هاشمياً أفضل من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محمد بن كيسان، حدثنا إسماعيل بن إسحاق القاضي، حدثنا علي بن عبد الله ، حدثنا عبد الله بن هارون بن أبي عيسى، أخبرني أبي، عن حاتم بن أبي صغيرة، عن عمر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بن الحسين على محمد بن أسامة بن زيد في مرضه فجعل يبك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عشر أ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بكر بن محمد بن أحمد البغدادي في كتابه، وحدثني عنه عثمان بن محمد العثماني، حدثنا عبد الصمد بن محمد، حدثني جعفر بن محمد بن جعفر، حدثنا مخلد بن مالك، عن سفيان بن عيينة،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علي بن الحسين بن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هري، فيم ك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الصوم، فأجمع رأيي ورأى أصحابي على أنه ليس من الصوم شيء واجب إلا شهر رمض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هري ليس كما قلتم، الصوم على أربعين وجهاً، عشرة منها واجبة كوجوب شهر رمضان، وعشرة منها حرام، وأربعة عشرة خصلة صاحبها بالخيار إن شاء صام وإن شاء أفطر، وصوم النذر واجب، وصوم الاعتكاف وا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هن يا ابن رسول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الواجب فصوم شهر رمضان، وصيام شهرين متتابعين </w:t>
      </w:r>
      <w:r>
        <w:rPr>
          <w:rFonts w:cs="MS Sans Serif" w:ascii="MS Sans Serif" w:hAnsi="MS Sans Serif"/>
          <w:color w:val="auto"/>
          <w:sz w:val="17"/>
          <w:rtl w:val="true"/>
        </w:rPr>
        <w:t>-</w:t>
      </w:r>
      <w:r>
        <w:rPr>
          <w:rFonts w:ascii="MS Sans Serif" w:hAnsi="MS Sans Serif" w:cs="MS Sans Serif"/>
          <w:color w:val="auto"/>
          <w:sz w:val="17"/>
          <w:sz w:val="17"/>
          <w:rtl w:val="true"/>
        </w:rPr>
        <w:t>يعني في قتل الخطأ لمن لم يجد الع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ن قتل مؤمناً خطأ    النساء</w:t>
      </w:r>
      <w:r>
        <w:rPr>
          <w:rFonts w:cs="MS Sans Serif" w:ascii="MS Sans Serif" w:hAnsi="MS Sans Serif"/>
          <w:color w:val="auto"/>
          <w:sz w:val="17"/>
        </w:rPr>
        <w:t>9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يام ثلاثة أيام في كفارة اليمين لمن لم يجد الإطعام،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كفارة أيمانكم إذا حلفتم    المائدة </w:t>
      </w:r>
      <w:r>
        <w:rPr>
          <w:rFonts w:cs="MS Sans Serif" w:ascii="MS Sans Serif" w:hAnsi="MS Sans Serif"/>
          <w:color w:val="auto"/>
          <w:sz w:val="17"/>
        </w:rPr>
        <w:t>8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يام حلق الرأس،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كان منكم مريضاً أو به أذى من رأسه    البقرة </w:t>
      </w:r>
      <w:r>
        <w:rPr>
          <w:rFonts w:cs="MS Sans Serif" w:ascii="MS Sans Serif" w:hAnsi="MS Sans Serif"/>
          <w:color w:val="auto"/>
          <w:sz w:val="17"/>
        </w:rPr>
        <w:t>196</w:t>
      </w:r>
      <w:r>
        <w:rPr>
          <w:rFonts w:ascii="MS Sans Serif" w:hAnsi="MS Sans Serif" w:cs="MS Sans Serif"/>
          <w:color w:val="auto"/>
          <w:sz w:val="17"/>
          <w:sz w:val="17"/>
          <w:rtl w:val="true"/>
        </w:rPr>
        <w:t>، الآية، صاحبه بالخيار إن شاء صام ثلاثاً، وصوم دم المتعة، لمن لم يجد الهدى،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تمتع بالعمرة إلى الحج    البقرة </w:t>
      </w:r>
      <w:r>
        <w:rPr>
          <w:rFonts w:cs="MS Sans Serif" w:ascii="MS Sans Serif" w:hAnsi="MS Sans Serif"/>
          <w:color w:val="auto"/>
          <w:sz w:val="17"/>
        </w:rPr>
        <w:t>196</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وم جزاء الصيد،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قتله منكم متعمداً فجزاء مثل ما قتل من النعم    المائدة </w:t>
      </w:r>
      <w:r>
        <w:rPr>
          <w:rFonts w:cs="MS Sans Serif" w:ascii="MS Sans Serif" w:hAnsi="MS Sans Serif"/>
          <w:color w:val="auto"/>
          <w:sz w:val="17"/>
        </w:rPr>
        <w:t>95</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قوم ذلك الصيد قيمة ثم يقص ذلك الثمن على الحن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صاحبه بال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وم يوم الاثنين والخميس، وصوم ستة أيام من شوال بعد رمضان، ويوم عرفة، ويوم عاشوراء، كل ذلك صاحبه بالخيار، إن شاء صام، وإن شاء أف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صوم الإ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رأة لا تصوم تطوعاً إلا بإذن زوجها، وكذلك العبد وال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صوم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وم يوم الفطر ويوم الأضحى، وأيام التشريق، ويوم الشك نهينا أن نصومه كرمضان، وصوم الوصال حرام، وصوم الصمت حرام، وصوم نذر المعصية حرام، وصوم الدهر حرام، والضيف لا يصوم إلا بإذن صاحبه،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زل على قوم فلا يصومن تطوعاً إلا بإذنهم    ويؤمر الصبي بالصوم إذا لم يراهق تأنيساً، وليس بفرض وكذلك من أفطر لعلة من أول النهار ثم وجد قوة في بدنه أمر بالإمساك، وذلك تأديب الله عز وجل، وليس بفرض، وكذلك المسافر إذا أكل أول النهار ثم قدم أمر بالإمس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صوم الإب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كل أو شرب ناسياً من غير عمد، فقد أبيح له ذلك وأجزأه عن ص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صوم الم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وم المسافر، فإن العامة اختلف فيه،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وم، 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إن شاء صام، وإن شاء أفطر، وأما نحن ف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فطران في الحالين جميعاً، فإن صام في السفر والمرض، فعليه القضاء،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عدة من أيام أخر    البقرة </w:t>
      </w:r>
      <w:r>
        <w:rPr>
          <w:rFonts w:cs="MS Sans Serif" w:ascii="MS Sans Serif" w:hAnsi="MS Sans Serif"/>
          <w:color w:val="auto"/>
          <w:sz w:val="17"/>
        </w:rPr>
        <w:t>184</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لي بن الحسين الكثير، وسمع من ابن عباس، وجابر، ومروان، وصفية، وأم سلمة، وغيرهم من الصحابة رضى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عبد الوهاب بن نجدة، حدثنا أبو المغيرة، حدثنا الأوزاعي، عن الزهري، أخبرني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عباس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جال من أصحاب رسول الله صلى الله عليه وسلم من الأن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هم جلوس ليلة مع النبي صلى الله عليه وسلم إذ رمى بنجم فاستنار، فقال لهم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م تقولون في الجاهلية إذا رمي ب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كن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ليلة رجل عظيم، ومات الليلة رجل عظي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لا يرمى بها لموت أحد ولا لحياته، ولكن ربنا إذا قضى أمراً سبحته حملة العرش ثم سبحته أهل السماء الذين يلونهم ثم سبحته أهل السماء الذين يلونهم حتى يبلغ التسبيح أهل السماء الدنيا ثم يقولون الذين يلون حملة العرش لحملة الع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قال 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يبونهم، فيستخبر أهل السموات بعضهم بعضاً حتى يبلغ الخبر هذه السماء الدنيا، فتخطف الجن السمع فيلقونه إلى أوليائهم، فما جاءوا به على وجهه فهو صحيح ولكنهم يفرقون فيه ويزيدون فترمى الشياطين بالنج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أخرجه مسلم في صحيحه عن الأوزاعي، ويونس، ومعقل، وصالح بن كي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زهري يحيى بن سعيد، وزياد بن سعد، ومعمر، ومحمد بن إسحاق،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إبراهيم، حدثنا عبيد الله بن محمد العمري، حدثنا إسماعيل بن أبي أويس، حدثني أخي، عن سليمان بن أبي بلال، عن محمد 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الغطريفي وأبو عمرو بن حم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شهاب، عن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ن بن علي أخبره أن علي بن طالب رضى الله عنهم أخبره أن رسول الله صلى الله عليه وسلم طرقه وفاطمة بنت رسول الله صلى الله عليه وسلم،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صليان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ما أنفسنا بيد الله عز وجل، فإن شاء أن يبعثنا بع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رسول الله صلى الله عليه وسلم حين قلت ذلك له ولم يرجع إلي شيئاً، ثم سمعته وهو مدبر يضرب فخذ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إنسان أكثر شيء جدلاً    الكهف </w:t>
      </w:r>
      <w:r>
        <w:rPr>
          <w:rFonts w:cs="MS Sans Serif" w:ascii="MS Sans Serif" w:hAnsi="MS Sans Serif"/>
          <w:color w:val="auto"/>
          <w:sz w:val="17"/>
        </w:rPr>
        <w:t>54</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زهري صالح بن كيسان، ويزيد بن أبي أنيسة، وشعيب بن أبي حمزة، وإسحاق بن راشد،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محمد بن الحسين، حدثنا محمد بن يونس الكديمي، حدثنا أبو عاصم النبيل، عن ابن جريج، عن ابن شهاب، عن علي بن الحسين، عن أبيه، عن علي بن أبي طالب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شارفاً يوم بدر، وأعطاني رسول الله صلى الله عليه وسلم شارفاً فأنختهما بباب رجل من الأنصار وأنا أريد أن أحمل عليهما إذخرا أستعين به على وليمة فاطمة ومعي رجل من بني قينقاع وفي البيت حمزة ابن عبد المطلب وقينة تغنيه،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ا حمزة للشرف الن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مزة بالسيف إليهما فجب أسنمتهما وبقر خواصرهما وأخذ من أكبادهما فرأيت منظر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نبي صلى الله عليه وسلم فأخبرته فخرج يمشى ومعه زيد بن حارثة حتى وقف على حمزة فتغيظ عليه فرفع حمزة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عبيد آب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رسول الله صلى الله عليه وسلم يمشى القهق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بن جريج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يونس بن يزيد، عن الزهري ف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فق يلوم حمزة فيما فعل، فإذا حمزة ثمل محمرة عي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بن إبراهيم، حدثنا الحسن بن علي بن أبى زياد، حدثنا إسماعيل بن أبي أويس، حدثني أبي، عن سليمان بن بلال، عن يحيى بن سعيد، عن ابن شهاب، عن علي بن الحسين أن عمرو بن عثمان أخبره أن أسامة بن زيد أخبر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ث المسلم الكا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جريج ومعمر ويونس وسفيان بن عيينة وهشيم وابن أبي حفصة ومالك ابن أنس في جماعة،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و بن عثمان، عن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به قيس بن الربيع عن سفيان 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أحمد بن القاسم بن مساور، حدثنا علي بن الجعد، أخبرنا قيس بن الربيع، عن سفيان بن عيينة، عن الزهري، عن علي ابن الحسين، عن عمرو بن عثمان، عن أسام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رث المسلم الكافر ولا الكافر الم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 حدثناه سليمان بن قيس، عن سف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اه محمد بن أحمد بن الحسين، حدثنا بشر بن موسى، حدثنا الحميدي، حدثنا سفيان بن عيين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عباس الأسقاطي، وعبد الله بن محمد العمر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أبي أويس، حدثني أخي، عن سليمان بن بلال، عن محمد بن عبد الله 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إسحاق بن إبراهيم، أخبرنا عبد الرزاق، حدثنا معم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بن شهاب الزهري، عن علي ابن الحس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صفية رضى الله عنها أخبرته أنها جاءت إلى رسول الله صلى الله عليه وسلم ليلاً تزوره وهو معتكف في المسجد فحدثته،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قمت فقام معي </w:t>
      </w:r>
      <w:r>
        <w:rPr>
          <w:rFonts w:cs="MS Sans Serif" w:ascii="MS Sans Serif" w:hAnsi="MS Sans Serif"/>
          <w:color w:val="0000FF"/>
          <w:sz w:val="17"/>
          <w:rtl w:val="true"/>
        </w:rPr>
        <w:t>-</w:t>
      </w:r>
      <w:r>
        <w:rPr>
          <w:rFonts w:ascii="MS Sans Serif" w:hAnsi="MS Sans Serif" w:cs="MS Sans Serif"/>
          <w:color w:val="0000FF"/>
          <w:sz w:val="17"/>
          <w:sz w:val="17"/>
          <w:rtl w:val="true"/>
        </w:rPr>
        <w:t>وكان مسكنها في دار أسامة بن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رجلان من الأنصار، فلما رأيا النبي صلى الله عليه وسلم أسرعا،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رسلكما إنها صفية بنت حيى، 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يا رسول ال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يطان يجرى من الإنسان مجرى الدم، وإني خشيت أن يقذف في قلوبكما شيئاً 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ظ معمر رواه صالح بن كيسان، وابن مسافر، وعبد الرحمن بن إسحاق، وشعيب في آخرين، وهو من صحاح حديث الزهري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محمد، حدثنا محمد بن جعفر الوركاني، حدثنا إبراهيم بن سعد، عن الزهري، عن علي بن الحسين، أخبرني رجل من أهل العلم،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مد الأرض يوم القيامة مد الأديم لعظمة الرحمن عز وجل، فلا يكون لرجل من بني أدم فيه إلا موضع قدميه، ثم أدعى أول الناس فأخر ساجداً ثم يؤذن لي فأ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رب أخبرني جبريل هذا </w:t>
      </w:r>
      <w:r>
        <w:rPr>
          <w:rFonts w:cs="MS Sans Serif" w:ascii="MS Sans Serif" w:hAnsi="MS Sans Serif"/>
          <w:color w:val="0000FF"/>
          <w:sz w:val="17"/>
          <w:rtl w:val="true"/>
        </w:rPr>
        <w:t>-</w:t>
      </w:r>
      <w:r>
        <w:rPr>
          <w:rFonts w:ascii="MS Sans Serif" w:hAnsi="MS Sans Serif" w:cs="MS Sans Serif"/>
          <w:color w:val="0000FF"/>
          <w:sz w:val="17"/>
          <w:sz w:val="17"/>
          <w:rtl w:val="true"/>
        </w:rPr>
        <w:t>وجبريل عن يمين العرش، ووالله ما رآه قط قب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أرسلته إلى وجبريل ساكت لا يتكلم، ثم يؤذن لي في الشفاعة، فأ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رب عبادك عبدوك في أطراف 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لك المقام المحمو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تفرد بهذه الألفاظ علي بن الحسين، لم يروه عنه إلا الزهري ولا عنه إلا إبراهيم بن سعد، وعلي بن الحسين هو أفضل وأتقى من أن يروه، عن رجل لا يعتمد فينسبه إلى العلم ويطلق القول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منكد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ناظر المعتبر، والذاكر المعتذر، أبو عبد الله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ذر فابتدر، واعتبر فانش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عتبار في انشمار، واعتذار في ابت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حمد بن الحسين، حدثنا أحمد بن إبراهيم بن كثير، حدثنا يحيى بن الفضل الأ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من يذكر، عن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ينا هو ذات ليلة قائم يصلى إذ استبكى وكثر بكاؤه حتى فزع أهله وسألوه ما الذي أبكاه، فاستعجم عليهم وتمادى في البكاء فأرسلوا إلى أبي حازم فأخبروه بأمر، فجاء أبو حازم إليه فإذا هو يب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ما الذي أبكاك قد رعت أهلك أفمن علة أم م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رت بي أية في كتاب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ما لهم من الله ما لم يكونوا يحتسبون    الزمر </w:t>
      </w:r>
      <w:r>
        <w:rPr>
          <w:rFonts w:cs="MS Sans Serif" w:ascii="MS Sans Serif" w:hAnsi="MS Sans Serif"/>
          <w:color w:val="auto"/>
          <w:sz w:val="17"/>
        </w:rPr>
        <w:t>4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حازم أيضاً معه واشتد بكاؤ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أهله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 بك لتفرج عنه فزد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م ما الذي أبك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فرج أحمد بن جعفر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محمد بن عبد الله بن عمار، حدثنا عتيق بن سالم، عن عكرمة، عن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جزع عند المو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ية من كتاب الله عز وجل،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ما لهم من الله ما لم يكونوا يحتس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أخشى أن يبدو لي من الله ما لم أكن أحت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بن أحمد الجرجاني، حدثنا عبد الله بن محمد بن عبد العزيز، حدثنا محمد بن عباد، حدثنا سفيان حدثني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يقوم من الليل فيتوضأ ثم يدعو فيحمد الله عز وجل ويثني عليه ويشكره ثم يرفع صوته بالذك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فع ص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جاراً يشتكي يرفع صوته بالوجع، وأنا أرفع صوتي بال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نصر الحذاء، حدثنا أحمد ابن إبراهيم الدورقي، حدثني العلاء العطا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منكدر ربما قام من الليل يصل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عين الآن ساهرة في رزئ، وكان له جار مبتلى فكان يرفع صوته من الليل يصيح، وكان محمد يرفع صوته بالحمد،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فع صوته بالبلاء وأرفع صوتي بال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بن محمد بن أحمد بن الحسن، حدثنا أبو إسماعيل، حدثنا محمد بن إسماعيل الترمذي، حدثنا عبد العزيز الأويسي، حدثنا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منكدر سيد القراء، ولا يكاد أحد يسأله عن حديث إلا كان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حمد بن الحسين، حدثنا أحمد بن إبراهيم بن كثير، حدثني أبو يعقوب الج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وا حول ابن المنكدر وهو يصلى وكان رجلاً عابداً فانصرف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بتم الواعظين إلى متى تساقون سوق البه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الغطريفي، حدثنا جبير بن محمد الواسطي، حدثنا أبو حاتم، حدثنا محمد بن عبد الكريم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الصو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بدت نفسي أربعين سنة حتى استقا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نصر، حدثنا أحمد الدورقي، حدثني زكريا بن عدى، أخبرنا ابن المبارك، عن وهيب، عن عمر ب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سك على أبي المصح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ت مولاة له فكلمها فضحك إليها، ثم أق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إنا لله حتى ظننت أنه قد حدث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ان لي في القرآن شغل حتى مرت هذه فكلم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الحسن بن محمد، حدثنا أبو زرعة، حدثنا زيد بن بشر، حدثنا ابن وهب، أخبرني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صفوان ابن سليم إلى محمد بن المنكدر وهو في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أني أراك قد شق علي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يهون عليه الأمر وينجلي عن محمد حتى إذ أن وجهه لكأنه المصابيح، ثم 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رى ما أنا فيه لقرت عينك، ثم قضى رحمه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جعفر بن محمد بن فارس، حدثنا سلمة، حدثنا عبد الله بن يزيد المقري، حدثنا سعيد بن أبي أيوب، حدثني أبو عقيل،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جبلين إذا أصبحا نادى أحدهما صاحبه يناديه باسم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فلان هل مر بك اليوم ذاكر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قر الله عينك، لكن ما مر بي ذاكر لله عز وجل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حجاج، حدثنا جرير بن حازم، حدثني وهيب المكي، عن عمر ب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جالس مع أبي في مسجد رسول الله صلى الله عليه وسلم إذ مر بنا رجل يحدث الناس ويفتيهم ويق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أ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لان إن المتكلم يخاف مقت الله عز وجل، وإن المستمع يرجو رحم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أبو محمد بن حيان، حدثنا أحمد بن نصر، حدثنا أحمد الدورقي، حدثنا أحمد بن إبراهيم الموصلي، حدثنا حماد بن زيد، عن عمر بن جابر،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كلم يخاف مقت الله، وإن المستخرج يرجو رحم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اس بن حمدان، حدثنا الحنفي، حدثنا أبو سعيد الأشج، حدثنا أبو خالد الأحمر، عن محمد بن سوقة،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حفظ العبد المؤمن في ولده وولد ولده، ويحفظه في دويرته وفي دويرات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زالون في حفظ وعافية ما كان بين ظهران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عباس، حدثنا محمود بن خداش، حدثنا عبد العزيز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ك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دم عليه السلام لما مات اب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واء مات ابن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كل، ولا يشرب، ولا يقوم، ولا يمشي، ولا يتكلم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ت حواء، فقال أ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رنة وعلى بناتك، وأنا وبني منها 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حدثنا أبو بكر بن معدان، حدثنا إبراهيم بن الجوهر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بن المنكدر على رج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لى على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ى من الله أن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ي أن رحمته تعجز عن أحد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نصر، حدثنا أحمد الدورقي حدثني حجاج بن محمد، عن أبي مع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محمد بن المنكدر إلى صفوان بن سليم بأربعي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 ظنكم برجل فرغ صفوان لعبادة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إسحاق، حدثنا عباس بن حمدان، حدثنا أبو سعيد الأشج، حدثنا عيسى بن يونس،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ك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عون على تقوى الله عز وجل ال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عبيد الله بن غنام، حدثنا هناد بن السري، حدثنا أبو معاوية، عن عثمان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دني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فضال على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ل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ى من لذ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اء الإخوان، وإدخال السرور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حجاج، حدثنا أبو مع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منكدر بمنى، وكان سيداً يطعم الطعام ويجتمع عنده 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حدثنا عبد الله ، حدثني الحسين بن الجنيد، حدثنا سفيان،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موجبات المغفرة إطعام المسكين السغ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محمد بن عبد الله بن رستة، حدثنا ابن حيان، حدثنا حماد بن زيد، عن أيوب،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كنكم من الجنة إطعام الطعام وطيب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الغطريفي، حدثنا عبد الله بن محمد البغوي، حدثنا إسحاق بن إبراهيم المروزي، حدثنا سفيان، حدثنا رجل، عن ا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عمال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خال السرور في المؤم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قى منك ما تستل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فضال على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النيسابوري، حدثنا إسماعيل بن إبراهيم القطان، حدثنا إسحاق بن موسى الأنصاري، حدثنا سفيان بن عيينة،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منكدر يحج وعليه دي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ج و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ج أقضى ل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بن الحسين، حدثنا عبد الجبار بن العلاء، حدثنا سفيان حدثني ا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حج بالصبيان،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ج ب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عرضهم 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حدثني أبي، حدثنا سعيد بن عامر،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أغمز رجل أمي وبات عمر يصلى، وما يسرني أن ليلتي بلي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نصر، حدثنا أحمد الدورقي، حدثنا موسى بن إسماعيل، حدثنا جعفر بن سليمان، عن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ضع خده على الأرض ثم يقو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ضعي قدمك على خ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حامد بن جبلة، حدثنا أبو العباس الثقفي، حدثنا عباس بن أبي طالب، حدثنا يحيى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يعقوب بن الماجشون أخو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ؤية محمد بن المنكدر لتنفعني في د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حدثنا عباس يعني ابن المفضل، 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عرابي المدينة فرأى حال بني المنكدر وموقعهم من الناس وفضلهم ثم خرج، فلق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كت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وإن استطعت أن تكون من آل بني المنكدر فكن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محمد بن الحسن أبو الحصين، حدثنا أحمد بن يونس، حدثنا عبد العزيز بن أبي سلمة الماجشون، حدثنا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اتق ربك وبر والديك وصل رحمك، أمد لك في عمرك، وأيسر لك يسرك، وأصرف عنك عس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الحسن بن محمد، حدثنا أبو زرعة الرازي، حدثنا عمرو بن قسيط، حدثنا عبيد الله بن محمد بن عمرو، عن زيد بن أبي أنيسة،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لقت النار فزعت الملائكة فزعاً شديداً حتى طارت أفئدتهم، فلم يزالوا كذلك حتى خلق أدم عليه السلام، فلما خلق رجعت إليهم أفئدتهم وسكن عنهم الذي كانوا يج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بن الحسين، حدثنا أبو الربيع الرشديني، حدثنا ابن وهب، أخبرني مالك،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ذين كانوا ينزهون أنفسهم وأسماعهم عن اللهو ومزامير الشيطان أدخلوهم في رياض الجنة، ثم يقول ل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وهم حمدي وثنائي وأخبروهم أن لا خوف عليهم ولا هم يحز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بن الحسين، حدثنا أحمد بن سعيد الهمداني، حدثنا ا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أيوب، عن ابن عزيمة، عن محمد بن المنكد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عل هموم الدنيا هماً واحداً كفاه الله عز وجل هم الدنيا والآخرة، ومن فرق همومه لم يبال الله تعالى بأيتهما مات أو بأيتهم 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حدثنا أحمد بن سعيد الحمصي، حدثنا علي بن سعيد، عن أبي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ك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أتين على الناس زمان لا يخلص فيه إلا من دعا كدعاء الغ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أحمد بن سليمان الهروي، حدثنا أحمد بن سعيد الهمداني، حدثنا ابن وهب، حدثنا عبد الرحمن ب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اً بن المنكدر وأصحاباً له كانوا في أرض الروم،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لآن عندنا من جبن المكتبة الرط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بين أيديهم على الطريق مكتل مخيط عليه فيه جبن رط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ندنا عسل فأكلنا به، فإذا بين أيديهم قارورة فيها ع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محمد بن كيسان، حدثنا إسماعيل بن إسحاق القاضي، حدثنا نصر بن على، حدثنا الأصمعي، حدثنا أبو داود،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مسجد فإذا شيخ يدعو عند المنبر بالمطر فجاء المطر وجاء بص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ب ليس هكذا أريد، فتبعته حتى دخل دار آل حزم </w:t>
      </w:r>
      <w:r>
        <w:rPr>
          <w:rFonts w:cs="MS Sans Serif" w:ascii="MS Sans Serif" w:hAnsi="MS Sans Serif"/>
          <w:color w:val="auto"/>
          <w:sz w:val="17"/>
          <w:rtl w:val="true"/>
        </w:rPr>
        <w:t>-</w:t>
      </w:r>
      <w:r>
        <w:rPr>
          <w:rFonts w:ascii="MS Sans Serif" w:hAnsi="MS Sans Serif" w:cs="MS Sans Serif"/>
          <w:color w:val="auto"/>
          <w:sz w:val="17"/>
          <w:sz w:val="17"/>
          <w:rtl w:val="true"/>
        </w:rPr>
        <w:t>أو دار آ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ت مكانه، فعرضت عليه شيئاً فأب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ج م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لك فيه أجر فأكره أن أنفس نفسي عليك، وأما شيء آخذه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بو العباس الهروي، حدثنا يونس بن عبد الأعلى، حدثنا ابن وهب، حدثنا ا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ليلة حذاء هذا المنبر جوف الليل أدعو، إذا إنسان عند أسطوانة مقنع رأسه فأ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إن القحط قد اشتد على عبادك، وإني مقسم عليك يا رب إلا سقي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إلا ساعة إذا بسحابة قد أقبلت، ثم أرسلها الله سبحانه، وكان عزيزاً على ابن المنكدر أن يخفى عليه أحد من أهل ال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لمدينة ولا أعرفه، فلما سلم الإمام تقنع وانصرف فاتبعه ولم يجلس للقاص حتى أتى دار أنس، فدخل موضعاً وأخرج مفتاحاً ففتح ثم 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ت فلما سبحت أتيته، فإذا أنا أسمع نجرا في بيته فسلم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إذا هو ينجر أقداحاً يعمل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هدها وأعظمها مني، فلما رأيت 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إقسامك البارحة على الله عز وجل يا أخي، هل لك في نفقة تغنيك، عن هذا وتفرغك لما تريد من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يخر ذلك لا تذكرني لأحد، ولا تذكر هذا عند أحد حتى أموت، ولا تأتيني يا ابن المنكدر فإنك إن تأتيني شهرتني للنا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أن ألق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ني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ارس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ذكر تلك ابن المنكدر لأحد حتى مات الرجل رحمه الله، قال ا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انتقل من ذلك الدار فلم يره ولم يدر أين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هل تلك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نا وبين ابن المنكدر، أخرج عنا الرجل ال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أحمد، حدثنا عبد الله بن محمد بن عبد الكريم، حدثنا أبو زرعة، حدثنا زيد بن يسر الحضرمي، حدثنا ابن وهب حدثني ا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دعني رجل مائة دينا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خي إن احتجنا إليها أنفقناها حتى نقض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حتجنا إليها فأنفقناها فأتاني رسو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احتجنا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في بيتي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دعو يا رب لا تخرب أمانتي وأ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حين وضعت رجلي لأدخل، فإذا رجل يأخذ بمنكبي لا أعرفه فدفع إلى صرة فيها مائة دينار فأداها فأصبح الناس يدرون من أي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موا من أين ذلك حتى مات عامر وابن المنكدر فإذ رجل ي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بها إليه عامر يعني ابن عبد الله بن الزبير فقال ادفعها إليه ولا تذكرها حتى أموت أنا أو يموت ا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ذكرتها حتى مات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ن بن عيسى عن مالك بن أنس نح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ه عامر بن عبد الله ابن الزبير فذهب فوزنها فجاء بها فلما سجد محمد وضعها على ن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بن أحمد، حدثنا إبراهيم بن يوسف الهسنجاني، حدثنا أحمد بن أبي الحواري، حدثنا إسماعيل بن عبد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ه يدخل بي الله وبين عباده فلينظر كيف 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عبد الجبار بن العلاء، حدثنا سفيان، عن ا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فقيه يدخل بين الله وبين عب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الحسن بن محمد، حدثنا أبو محمد زرعة، حدثنا حامد بن يحيى، حدثنا المقري، حدثنا سعيد بن أبي أيوب، حدثني حسين بن رستم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ك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مع حديد الدنيا كله ما خلا منها وما بقى، ما عدل حلقة من حلق السلسلة التي ذكرها الله تعالى في كت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سلسلة ذرعها سبعون ذراعاً    الحاقة </w:t>
      </w:r>
      <w:r>
        <w:rPr>
          <w:rFonts w:cs="MS Sans Serif" w:ascii="MS Sans Serif" w:hAnsi="MS Sans Serif"/>
          <w:color w:val="auto"/>
          <w:sz w:val="17"/>
        </w:rPr>
        <w:t>3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أحمد بن علي بن المثنى، حدثنا إبراهيم ابن سعي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ازح الصبيان، فتهون عليهم ويستخفون بح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وار بن عبد الله العنبري، حدثنا بشر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محمد بن المنكدر فلما أراد أن يق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ذ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حدثنا الحسين بن علي بن الأسود، حدثنا عبيد الله بن موسى، عن رجل،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آدم عليه السلام في الأرض ما يبدى، عن واضحيه، ولا ترقى ع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مستحياً من ربي تعالى أن أرفع طرفي إلى أديم السماء مذ صنعت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محمد بن المنكدر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بر، وأبو هريرة، وأبو قتادة، وابن عمر، وابن عباس، وأنس وغيرهم رضى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ري، وسعد بن إبراهيم، وزيد بن أسلم، ويحيى بن سعيد بن سعيد الأنصاري، وأبو حازم، وسهيل، وموسى بن عقبة، ويزيد الرقاشي، وعلي بن زيد بن جدعان، وأيوب السختياني، ويونس بن عبيد، ومحمد بن سوقة، وحسان بن عطية، وأبان بن تغ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جريج، ومالك، ومعتمر، والثوري، وشعبة، والأوزاعي، وروح بن الهيثم،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الفضل بن شهريار، حدثنا محمد بن أيوب، حدثنا عبيد الله بن معاذ، حدثنا أبي، حدثنا شعبة، عن سعد بن إبراهيم، عن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ابر بن عبد الله يحلف أن ابن صائد هو الدج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لف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عند رسول الله صلى الله عليه وسلم فسمعت عمر بن الخطاب يحلف على ذلك فلم ينكر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من حديث شعبة ورواه معدان، عن سعي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أحمد بن إبراهيم بن ملحان، حدثنا يحيى بن بكير، حدثني الليث بن سعد، عن يزيد بن الهاد، عن أبي حازم، عن محمد ابن المنكدر، عن جاب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يهود 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يت المرأة من قبل دبرها كان ولدها أحول،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ساؤكم حرث لكم فائتوا حرثكم أنى شئتم    الآية البقرة </w:t>
      </w:r>
      <w:r>
        <w:rPr>
          <w:rFonts w:cs="MS Sans Serif" w:ascii="MS Sans Serif" w:hAnsi="MS Sans Serif"/>
          <w:color w:val="auto"/>
          <w:sz w:val="17"/>
        </w:rPr>
        <w:t>223</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الناس عن محمد بن المنك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بن أيوب وأبو بكر بن خل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حدثنا منجاب، حدثنا إبراهيم بن يوسف، حدثنا زياد ابن عبد الله بن عبد الله ، عن محمد بن إسحاق حدثني عمرو بن قيس، عن محمد بن المنكدر، عن جابر بن عبد الله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أبي يوم أحد فبلغني ذلك فأقبلت فإذا هو بين يدي رسول الله صلى الله عليه وسلم مسجى فتناولت الثوب، عن وجهه وأصحاب رسول الله صلى الله عليه وسلم ينهونني كراهية أن أرى ما به من المثلة، ورسول الله صلى الله عليه وسلم قاعد لا ينهاني فلما رفع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الت الملائكة حافة بأجنحتها حتى رفع    ، ثم لقيني بعد أ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ألا أبشرك أن الله عز وجل أحيا أبا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ني يا رب أن تعيد روحي وتردني إلى الدنيا حتى أقتل مرة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ضيت أنهم إليها لا ير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رواه شعبة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الحسين بن محمد بن حاتم، حدثنا شعبة بن سلمة، حدثنا عصمة بن محمد، حدثنا موسى بن عقبة، عن محمد بن المنكد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طعن في خاصرة أبي عب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هنا خويصرة مؤم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موسى، تفرد به ع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حسن حدثنا عبد الله بن محمد الكرخي، حدثنا أبو الأزهر محمد بن عاصم السلمي، حدثنا سفيان بن عيينة، حدثنا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رجل من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روءة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نصاف والإصل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في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وسفيان لم نكتبه إلا من حديث محمد بن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رحمن بن العباس الوراق، حدثنا أحمد بن داود السجستاني، حدثنا الحسن بن سوار أبو العلاء، حدثنا عمر بن موسى بن الوجيه،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ات يوم الجمعة أو ليلة الجمعة أجير من عذاب القبر وجاء يوم القيامة عليه طابع الشهد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جابر ومحمد، تفرد به عمر بن موسى وهو مدني فيه 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بن محمد بن زكريا، حدثنا سليمان بن كرز، حدثنا عمر بن صهبان الأسلم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طلبوا الخير عند حسان الوج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جابر، لم نكتبه إلا من حديث سليمان،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طلحة بن عمر،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أعمال إيمان بالله، وجهاد في سبيله، وحج مبر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ر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طعام الطعام، وطيب الك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عن جابر، واللفظة الأخيرة مشهورة ثاب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ناجية، حدثنا محمد بن أبي عمر، حدثنا عبد المجيد بن أبي رواد، حدثنا بلهط بن عباد،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ونا إلى رسول الله صلى الله عليه وسلم حر الرمضاء فلم يشك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ينوا بلا حول ولا قوة إلا بالله، فإنها تذهب سبعين باباً من الضر أدناهم ا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بن محمد بن مخلد، حدثنا محمد بن يوسف بن الطباع، حدثنا محمد بن كثير، حدثنا الأوزاعي، حدثنا حسان بن عطية،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رأى رجلاً وسخة ثي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 هذا شيئاً ينقى به ثيابه    ، ورأى رجلاً شعث الرأ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 هذا شيئاً يسكن به رأ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حسان لم يروه عن حسان فيما أرى الأوزاعي، وحديث بلهط بن عباد تفرد به عبد المجيد بن أبي ر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الحافظ، حدثنا إسحاق بن سنان، حدثنا حبيش بن محمد الفقيه، حدثنا وهب بن جرير، حدثنا شعبة، عن ا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بطئوا الرزق فإنه لم يكن عبد ليموت حتى يبلغ أخر رزق له، فاتقوا الله وأجملوا في الطلب، أخذ الحلال وترك ال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شعبة تفرد وهب بن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الفضل، حدثنا محمد بن أيوب، حدثنا عبد الله بن الجراح، حدثنا عبد الله ابن عمرو العقدي، حدثنا سفيان بن سعيد، عن محمد،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ملعونة ملعون ما فيها إلا ما كان منها 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الثوري تفرد به عبد الله بن الج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بن خالد، حدثنا الحارث بن أبي أسامة، حدثنا يزيد بن هارون، أخبرنا فائد، عن محمد،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قال لا إله إلا الله وحده لا شريك له، أحداً صمداً لم يلد ولم يولد ولم يكن له كفواً أحد، كتب له ألفي حسنة ومن زاد زاد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حمد وجابر، تفرد به عنهما أبو الورق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عمر بن أيوب، حدثنا داود ابن رشيد، حدثنا محمد بن المنكد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رسول الله صلى الله عليه وسلم حمدان يعرفان إذا جاءه ما ي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على كل حال    ، وإذا جاء ما يس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رب العالمين الرحمن الرحيم بنعمته تتم الصالح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الفضل الرقاشي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عبد الله بن أحمد، حدثني أبي، حدثنا إسماعيل بن علية، حدثنا محمد بن المنك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 جمة حسنة جعدة، فقال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إليها    فكنت أدهنها في اليوم مر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عمرو بن حمدان، حدثنا الحسن بن سفيان، حدثنا سويد ابن سعيد بن يعقوب بن الوليد بك يوسف المدني، عن محمد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قتادة ومحمد، لم نكتبه عالياً من حديث ابن علية إلا من حديث أ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علي بن حبيش، حدثنا محمد بن إبراهيم بن أبان السراج، حدثنا يحيى بن أيوب، حدثنا سالم، عن علي بن عروة، عن محمد،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اد أعمى أربعين خطوة وجبت له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خالد الفقيه المكي بن عبدان، حدثنا سعيد بن محمد، حدثنا جعفر بن عمر حدثنا محمد بن عجلان، عن محمد، عن جابر وابن عباس،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ذن لي أن أحدث عن ملك من حملة العرش رجلاه في الأرض السابعة السفلى على قرنه العرش، ومن شحمة أذنه إلى عاتقه بخفقان الطير مسيرة مائة ع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عن ابن عباس، لم نكتبه إلا من حديث جعفر، عن ابن عجلان، وحديث جابر قد رواه عن محمد و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جعفر بن إسماعيل بن عبد الله، حدثنا أحمد بن صالح، حدثنا ابن وهب، عن أسامة بن زيد الزهري، وابن المنكدر، عن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صلى الظهر بالمدينة أربعاً، وصلى العصر بذي الحليفة ركع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تفق عليه من حديث ابن المنكدر عن أنس، ورواه الثوري وابن جريج عنه، وعن إبراهيم بن ميسرة، عن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يث الزهري وابن المنكدر لم نكتبه مجموعاً إلا من حديث ابن وهب عن أس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صفوان بن سل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جتهد الوفي، المتعبد السخي، صفوان بن سليم الزهري، كان ذا جهد واغتناء، وورد واعت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بذل الغنا لحفظ الوفا، وحمل الضنا لترك الج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د بن جعفر، حدثنا جعفر بن محمد الفريابي، حدثنا أبو أمية، حدثنا يعقوب بن محمد، حدثنا عبد العزيز 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لني صفوان ابن سليم إلى مكة، فما وضع جنبه في المحمل حتى 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جعفر بن محمد الفريابي، حدثنا أبو أمية، حدثنا يعقوب بن محمد، حدثنا سليمان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فوان بن سليم في الصيف يصلي في البيت، وإذا كان في الشتاء صلى في السطح لئلا ي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رحمن بن محمد بن إدريس، حدثنا علي بن الحسين الهجائي، حدثنا إسحاق بن محمد بن الفروي، حدثنا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فوان يصلي في الشتاء في السطح، وفي الصيف في بطن البيت، يتيقظ بالحر والبرد حتى يصبح،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جهد من صفوان وأنت أعلم، وإنه لترم رجلاه حتى تعود مثل السفط من قيام الليل ويظهر فيها عروق خ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على الوراق، حدثنا عبيد الله بن محمد بن عبد العزيز بن يزيد الآدمي، حدثنا أبو ضمرة أنس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صفوان ابن سليم ولو قيل له غدا القيامة، ما كان عنده مزيد على ما هو عليه من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حمد أيوب المقري، حدثنا أبو بكر بن صدقة، حدثنا أحمد بن يحيى الصوفي، حدثنا أبو غسان مالك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بن عيينة يقول </w:t>
      </w:r>
      <w:r>
        <w:rPr>
          <w:rFonts w:cs="MS Sans Serif" w:ascii="MS Sans Serif" w:hAnsi="MS Sans Serif"/>
          <w:color w:val="auto"/>
          <w:sz w:val="17"/>
          <w:rtl w:val="true"/>
        </w:rPr>
        <w:t>-</w:t>
      </w:r>
      <w:r>
        <w:rPr>
          <w:rFonts w:ascii="MS Sans Serif" w:hAnsi="MS Sans Serif" w:cs="MS Sans Serif"/>
          <w:color w:val="auto"/>
          <w:sz w:val="17"/>
          <w:sz w:val="17"/>
          <w:rtl w:val="true"/>
        </w:rPr>
        <w:t>وأعانه على بعض الحديث أخو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لي صفوان بن سليم أن لا يضع جنبه إلى الأرض حتى يلقى الله عز وجل، فلما حضره الموت وهو منتصب، قالت له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نت في هذه الحالة لو ألقيت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ذا ما وفيت له ب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أحمد بن محمد بن عاصم، حدثنا أبو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أنا وأبي نسأل عنه </w:t>
      </w:r>
      <w:r>
        <w:rPr>
          <w:rFonts w:cs="MS Sans Serif" w:ascii="MS Sans Serif" w:hAnsi="MS Sans Serif"/>
          <w:color w:val="auto"/>
          <w:sz w:val="17"/>
          <w:rtl w:val="true"/>
        </w:rPr>
        <w:t>-</w:t>
      </w:r>
      <w:r>
        <w:rPr>
          <w:rFonts w:ascii="MS Sans Serif" w:hAnsi="MS Sans Serif" w:cs="MS Sans Serif"/>
          <w:color w:val="auto"/>
          <w:sz w:val="17"/>
          <w:sz w:val="17"/>
          <w:rtl w:val="true"/>
        </w:rPr>
        <w:t>يعني صفوان بن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ي مصلاه فما زال به أبي حتى رده إلى فراشه، فأخبرتني مولاته أن ساعة خرجتم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ثقفي، حدثني محمد بن عبد الوهاب، حدثني الحسين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فوان بن سليم يصلي في قميص لئلا ي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حدثنا محمد بن إسحاق السراج، 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عبد الله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فوان، وذكر عنه عبادة وفض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رحيم الأمدحي، حدثنا سعيد بن محمد البغدادي، حدثنا محمد بن يزيد الآدمي، حدثنا أبو ضمرة أنس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صفوان يوم فطر أو أضحى إلى منزله ومعه صديق له فقرب إليه خبزاً وزيتاً فجاء سائل فوقف على الباب فقام إليه فأعطاه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أبو بكر بن راشد، حدثنا محمد بن عبادة، حدثنا يعقوب بن محمد الزهري، حدثنا أبو مروان مولى بني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ت مع صفوان بن سليم في العيد إلى منزله فجاء بخبز يابس، وقال 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بز وملح، فجاء سائل فوقف على الباب وسأل فقام صفوان إلى كوة في البيت وأخذ منها شيئاً ثم خرج إليه فأعطاه، فاتبعت السائل لأنظر ما أعطاه وإذا 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ه أفضل ما أعطى أحداً من خلقه وذكر دعاء مخلص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ط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ناجية، حدثنا أبو معمر القطيعي،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صفوان بن سليم ومعه سبعة دنانير فاشترى بها بدن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عك إلا سبعة دنانير تشترى بها بد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م فيها خير    الحج </w:t>
      </w:r>
      <w:r>
        <w:rPr>
          <w:rFonts w:cs="MS Sans Serif" w:ascii="MS Sans Serif" w:hAnsi="MS Sans Serif"/>
          <w:color w:val="auto"/>
          <w:sz w:val="17"/>
        </w:rPr>
        <w:t>36</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أحمد بن محمد بن عاصم، حدثنا سعيد بن كثير بن يحيى، حدثني أبي كثي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ليمان بن عبد الملك المدينة وعمر بن عبد العزيز عامله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بالناس الظهر ثم فتح باب المقصورة واستند إلى المحراب واستقبل الناس بوجهه، فنظر إلى صفوان بن سليم، عن غير م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من هذا الرجل ما رأيت سمتاً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صفوان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كيس فيه خمسمائة دينار، فأتى بكيس فيه خمسمائة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ادمه ترى هذا الرجل القائم يصلى فوصفه للغلام حتى أث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غلام بالكيس حتى جلس إلى صفوان، فلما نظر إليه صفوان ركع وسجد ثم سلم ف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ني أمير المؤمنين </w:t>
      </w:r>
      <w:r>
        <w:rPr>
          <w:rFonts w:cs="MS Sans Serif" w:ascii="MS Sans Serif" w:hAnsi="MS Sans Serif"/>
          <w:color w:val="auto"/>
          <w:sz w:val="17"/>
          <w:rtl w:val="true"/>
        </w:rPr>
        <w:t>-</w:t>
      </w:r>
      <w:r>
        <w:rPr>
          <w:rFonts w:ascii="MS Sans Serif" w:hAnsi="MS Sans Serif" w:cs="MS Sans Serif"/>
          <w:color w:val="auto"/>
          <w:sz w:val="17"/>
          <w:sz w:val="17"/>
          <w:rtl w:val="true"/>
        </w:rPr>
        <w:t>وهو ذا ينظر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أدفع إليك هذا الكيس فيه خمسمائة دينا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هذه على زمانك وعلى عيالك، فقال صفوان ل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نا بالذي أرسلت إليه، فقال له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صفوان بن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نا صفوان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يك أرس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ستثبت فإذا استثبت فهلم،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سك الكيس معك وأ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 أمسكت فقد أخذت، ولكن اذهب فاستثبت وأنا ههنا جالس، فولى الغلام وأخذ صفوان نعليه وخرج، فلم ير بها حتى خرج سليمان من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إسماعيل ابن إسحاق، حدثنا علي بن عبد الله ، 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أهل ال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وني على صفوان بن سليم فإني رأيته دخل الجنة،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ميص كساه إنساناً، فسأل بعض إخوان صفوان صفواناً، عن قصة القمي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المسجد في ليلة باردة وإذا برجل عار فنزعت قميصي فكس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محمد بن إسحاق الثقفي، حدثنا إسماعيل بن علي، حدثنا علي بن عبد الله ،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نساناً مدنياً بمن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صفوان بن سل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ليت المغرب فانظر أمام المنارة فإنك تجده جالس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ه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ه عرفته بالتخشع، فنظرت بين يدي المنارة فإذا شيخ فجئت فجلست إلى جن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أنت م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اله الليلة عن اسمه هو هو، فجلست إليه ولم أساله عن اس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غيلان، حدثنا جعفر الفريابي، حدثنا قتيبة بن سعيد، حدثنا الليث بن سعد، عن عبيد الله بن أبي جعفر، عن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هض ملك من الأرض حت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سلام، حدثنا جعفر، حدثنا عبيد بن معاذ، حدثنا أبي، حدثنا محمد بن عمرو، عن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مسلم الخو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اس ورقاً لا شوك فيه، وأنتم اليوم شوك لا ورق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صفوان عن جماعة من الصحابة ورآهم، منهم أنس، وجابر بن عبد الله وعبد الله بن جعفر، وعبد الله بن عمرو، وأبو أمامة بن سهل بن حنيف، وثعلبة بن مالك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ن كبار التابعين وأخذ عنهم، منهم سعيد بن المسيب، وأبو سلمة بن عبد الرحمن، وعروة بن الزبير، وسالم بن عبد الله بن عمر، وحمزة بن عبد الله بن عمر، وحميد بن عبد الرحمن بن عوف، وعطاء بن يسار، وسليمان بن يسار، ونافع بن جبير، والقاسم بن محمد، وطاووس، وعكرمة، ونافع، وذكوان أبو صالح، وغيرهم من قريش والأنصار وموا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عنه من التابعين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المنكدر، وموسى بن عقبة، ومحمد بن عجلان، و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غرائب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 أبو بحر محمد بن الحسن، حدثنا محمد بن شاذان الجوهري، حدثنا زكريا بن عدى، حدثنا مسلم بن خالد الزنجي، عن زياد بن سعد، عن محمد ابن المنكدر، عن صفوان بن سليم،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ت على أثر ثمانية آلاف نبي منهم أربعة آلاف نبي من بني إسرائ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زياد تفرد به زكريا، ورواه أحمد بن حازم، عن صفوان، ومحمد، عن أنس مقرو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يحيى بن عثمان بن صالح حدثنا عمرو بن الربيع بن طارق، حدثنا يحيى بن أيوب، عن عيسى بن موسى بن إياس بن البكير، عن صفو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خير دهركم، وتعرضوا لنفحات رحمة الله فإن لله تعالى نفحات من رحمته يصيب بها من يشاء من عباده، واسألوا الله أن الله يستر عوراتكم، وأن يؤمن روعات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فوان تفرد به عمرو عن 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على الوراق، حدثنا أحمد بن محمد بن زياد بن عجلان، حدثنا محمد بن أحمد بن الحسن القطواني، حدثنا يحيى بن زيد بن عبد الملك النوفلي، حدثنا أبي، عن صفو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فوان ما كتبنا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يوسف ومطهر 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ناجية، حدثنا عبد الله بن عمر بن أبان، حدثنا عبد الرحيم بن سليمان، حدثنا أيوب الإفريقي، عن صفوان، عن سعيد بن المسيب، عن أبي هريرة،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أتي قوم يصلون بكم الصلاة، فإن أتموا فلكم ولهم، وإن نقصوا فعل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ثابت مشهور من حديث صفوان لم يروه عنه إلا أبو أيوب عبد الله بن علي الإفري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علي، حدثنا محمد بن جعفر بن القاسم، حدثنا محمد بن أحمد بن العوام، حدثنا أبي، حدثنا داود بن عطاء، حدثني عمر بن ضهبان، عن صفوان،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ين باكية يوم القيامة إلا عين غضت عن محارم الله عز وجل، وعين سهرت في سبيل الله، وعين خرج منها مثل رأس الذباب دمعة من خشية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فوان وأبو سلمة تفرد به عمر بن صه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أبو مسعود أحمد بن الفرات الصرافة، حدثنا معمر، عن ابن المبارك، عن أسامة، عن صفوان، عن عروة بن الزبير، عن عائشة رضى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من المرأة ليسير خطبتها وتيسير صدا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ن حديث صفوان وعروة تفرد به أسامة، ورواه عنه ابن لهيعة و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م الحافظ، حدثنا الحسين بن عبد الله بن مهران، حدثنا عبد السلام بن عبد الحميد، حدثنا إبراهيم بن أبي يحيى، عن صفوان، عن سالم بن عبد الله بن ع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رفع يديه إذا افتتح الصلاة، وإذا ركع، وإذا رفع رأسه من الرك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جعفر بن سليمان بن أحمد، حدثنا جعفر بن سليمان النوفلي، وعبد الله بن محمد العم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الأو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سليمان الهاشمي حدثنا أحمد بن عمرو البزار، حدثنا محمد بن عبد الرحيم، حدثنا يعقوب بن إبراهيم بن سع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ابن المطلب، عن صفوان، عن عطاء وحمي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ني الزاني حين يزني وهو مؤمن، ولا يضرب الخمر وهو مؤمن، ولا ينتهب نهبة ذات شرف وهو مؤ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فوان تفرد به عبد العزيز بن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محمد بن السري، حدثنا موسى بن سهل الجوني، حدثنا محمد بن رمح، حدثنا ابن لهيعة، عن عبد الله بن أبي جعفر، عن صفوان أخبره، عن حمزة بن عبد الله بن عمر، عن أبيه، ع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زال العبد يسأل الناس حتى يأتي الله عز وجل يوم القيامة، وما على وجهه مزعة لح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بت من حديث حمزة، غريب من حديث صفوان تفرد به عنه عبد الله بن أبي جعفر، وإبراهيم بن أبي يحيى الأسل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محمد بن يوسف، حدثنا عبد الله بن محمد بن ناجية، حدثنا الحسن بن عيسى، حدثنا ابن المبارك، حدثنا الزير بن سعيد، عن صفوان، عن عطاء بن يسار،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رجل ليتكلم بالكلمة يضحك بها جلساؤه، يهوى بها أبعد من الثري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صفوان تفرد به الزب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بكر بن خلاد، حدثنا محمد بن يونس الكديمي، حدثنا عبد الله بن إبراهيم بن أبي عمرو الغفاري، حدثنا عبد الله بن أبي بكر بن المنكدر، عن صفوان، عن سليمان بن يسار،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تعالى عموداً من نور بن يديه، فإذا قال ال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اله إلا الله اهتز ذلك العمود، فيقول الرب جل جلاله اسكن،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سكن ولم تغفر لقائلها، في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قد غفرت له فيسك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فوان تفرد به ابن المنكدر، ورواه محمد بن أشرس عن عبد الصمد بن حسان، عن سفيان الثوري، عن صفوا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إبراهيم، حدثنا علي بن الحسين بن الجنيد، حدثنا الهيثم بن ا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الحسن بن محمد بن رزين، حدثنا محمد بن سليمان، حدثنا إبراهيم بن عبد الله بن حات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جعفر، عن عيسى بن موسى بن إياس، عن صفوان، عن نافع بن جبير، عن سهل، عن سعد،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صلى أحدكم إلى سترة فليدن منها لا يقطع الشيطان عليه صلا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قال إسماعيل سهل عن سعد، وتابعه عليه عبيد الله بن أبي جعفر، واختلف على صفوان فيه، فرواه ابن أبي عيينة، عن صفوان، عن نافع، عن سه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يزيد بن هارون، عن شعبة، عن واقد بن محمد، عن صفوان، عن محمد بن سهيل ابن حنيف، عن أبيه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بن يحيى بن خالد، حدثنا روح بن صلاح، حدثنا سعيد بن أبي أيوب، عن صفوان، عن طاووس، 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طلاق لمن لا يملك، ولا عتاق لمن لا يم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فوان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اضي محمد بن أحمد بن إبراهيم، حدثنا أحمد بن محمد بن عاصم، حدثني سعيد بن كثير بن يحيى، حدثني إسحاق بن إبراهيم، عن صفوان، قال ناف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له 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نصح العبد لسيده وأحسن عبادة الله عز وجل، كان له من الأجر مرت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صفوان تفرد به عنه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علي بن مخلد، حدثنا محمد بن يونس الكديمي، حدثنا غانم بن الحسين، حدثنا محمد بن إبراهيم الأسلمي، عن صفوان، عن سعيد بن يسار،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ء على دين خليله فلينظر أحدكم من يخال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وصفوان، تفرد به عنه فيما قيل محمد بن إبراهيم الأسل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امر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اعي العامل، الخافي العاقل، عامر بن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شهوده عاملاً، ولمشروعه عا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إكباب على العمل، والإعراض عن العل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 بن حرب، حدثنا عبد الله بن مسلمة القع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مر بن عبد الله بن الزبير يقف عند موضع الجنائز يدعو وعليه قطيفة، وربما سقطت عنه القطيفة ولم يشعر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سراج، حدثنا إسماعيل بن أبي الحارث، حدثنا محمد بن يزيد، حدثنا معن، عن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خرج عامر بن عبد الله بن الزبير منصرفاً من العتمة من مسجد رسول الله صلى الله عليه وسلم فيعرض له الدعاء قبل أن يصل إلى منزله، فيرفع يديه فما يزال كذلك حتى ينادى بالصبح، فيرجع إلى المسجد يصلى الصبح بوضوء العت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سفيان بن عيينة، عن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 بن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الله تعالى حاجة سنة بعد موت أبي إل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عامر بن عبد الله بن الزبير نفسه من الله تعالى ست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حمد بن عثمان، حدثنا محمد بن أحمد بن شيبان الرملي، حدثنا أبي، حدثنا عمران بن أبي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عامر بن عبد الله بن الزبير نفسه من الله تعالى بسبع د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سراج، حدثنا إسماعيل بن أبي الحارث، حدثنا محمد بن يزيد الآدمي، عن معن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 عامر بن عبد الله ربما خرج بالبدرة فيها عشرة آلاف درهم يقسمها، فما يصلى العتمة ومعه منها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إسحاق في كتابه، حدثنا محمد بن أحمد بن يزيد، حدثنا أبو غسان،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قت نعل عامر بن عبد الله فما انتعل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امر بن عبد الله عن أبيه وغيره من الصحابة رضى الله تعا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 عد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سليم، وعوف بن الحارث بن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من التابعين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دينار، ويحي بن سعيد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أسود، وعثمان بن أبي سليمان، وزياد بن سعيد، وعبد الله بن سعيد، وابن أبي هند، وربيعة بن عثمان، وعثمان بن حكيم، ومالك بن أنس، ومحمد بن أبي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سهل بن الإمام، حدثنا أحمد بن إبراهيم بن ملكان، حدثنا عمرو بن خالد الحراني، حدثنا ابن لهيعة، عن أبي الأسود، عن عامر بن عبد الل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خطب بمخ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نجن محمد الفريابي، حدثنا أمية بن بسطام، حدثنا يزيد بن زريع، حدثنا روح بن القاسم، عن محمد بن عجلان، عن عامر بن عبد الله بن الزبي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صلى وضع إحدى يديه على فخذه اليسرى، واليد الأخرى على فخذه اليمنى، وقال بأصبعه ه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ليث بن سعد، وزياد بن سعيد، وسليمان بن بلال، عن ابن عجلان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مرو بن دينار، وعثمان بن حكيم، وحجاج بن أرطاة، عن عام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حمد بن العباس، حدثنا الزبير بن بكار، حدثني عبد الله بن مصعب بن ثابت بن عبد الله بن الزبير حدثني أبي، عن عامر بن عبد الله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أقواماً ما رأيت خيراً منهم يذكرون الله تعالى، فيرعد أحدهم حتى يغشى عليه من خشية الله تعالى فقعدت مع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عد معهم بعدها، فرأى كأنه لم يأخذ ذلك ف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تلو القرآن، ورأيت أبا بكر وعمر يتلون القرآن فلا يصيبهم هذا، أفتراهم أخشع لله تعالى من أبي بكر وعمر، فرأيت أن ذلك كذلك فترك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حمد بن إسحاق بن إبراهيم، حدثنا إبراهيم بن زهير الحلواني، حدثنا مكي بن إبراهيم، حدثنا عبد الله بن سعيد بن أبي هند، عن عامر بن عبد الله ابن الزبير، عن عمرو بن سليم </w:t>
      </w:r>
      <w:r>
        <w:rPr>
          <w:rFonts w:cs="MS Sans Serif" w:ascii="MS Sans Serif" w:hAnsi="MS Sans Serif"/>
          <w:color w:val="auto"/>
          <w:sz w:val="17"/>
          <w:rtl w:val="true"/>
        </w:rPr>
        <w:t>-</w:t>
      </w:r>
      <w:r>
        <w:rPr>
          <w:rFonts w:ascii="MS Sans Serif" w:hAnsi="MS Sans Serif" w:cs="MS Sans Serif"/>
          <w:color w:val="auto"/>
          <w:sz w:val="17"/>
          <w:sz w:val="17"/>
          <w:rtl w:val="true"/>
        </w:rPr>
        <w:t>وكان امرءاً ذا ه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أبا قتادة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 أحدكم المسجد فلا يجلس حتى يصلي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الأسود ع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مقدام بن داود، حدثنا النضر بن عبد الجبار، حدثنا بكر بن مضر، عن جعفر بن ربيعة، عن أبي الأسود، عن عامر ابن عبد الله بن الزبير، عن عمر بن عبد الله بن الزبير، عن عمرو بن سليم، عن أبي قتادة،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حر محمد بن الحسين بن كوثر، حدثنا محمد بن سليمان بن الحارث، حدثنا أبو عاصم النب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الك بن أنس، عن عامر بن عبد الله بن الزبير، عن عمرو بن سليم، عن أبي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دخل أحدكم المسجد فليصل ركعتين قبل أن يجل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سفيان الثوري، عن مالك بن أنس، عن عام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عامر زياد ابن سعد، وعلي بن أبي سليمان، وعثمان بن حكيم، وربيعة بن عثمان، ومحمد بن أبي حميد،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محمد ابن عمر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بن عبد الكبير الخطابي، حدثنا أبو مسلم الكشى، حدثنا القعن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مسلم بن نابك، عن عامر بن عبد الله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و بن الحارث أن عائشة رضى الله تعالى عنها أخبرته،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عائش إياك ومحقرات الذنوب، فإن لها من الله طالب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سعيد عن عا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د بن إبراهيم الزه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فقيه العصر، وصائم الدهر، المتعبد القاري، الكاسي العاري، سعد بن إبراهيم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محمد بن إسحاق الزهري، حدثنا عبيد الله بن سعد بن إبراهيم الزهري، حدثنا أحمد بن إبراهيم بن سعد،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رأ علي أبي سعيد حزبي ومعه عبد الله بن الفضل الهاشمي وكان من المعدودين ممن يؤخذ عنه العلم، 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أبي أبياتاً لرجل امتدح بها سعد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ي علي اللـوم يا أم حـاجـب                                            فظني بسعد خير ظن بـغ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ني به في كل أمر حضرتـه                                            إذا ما التقينا خير ظن بص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 حـواري الـنـبـي وجـده                                            أبو أمه سعد رئيس المق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في سبيل الله أول من رمى                                            بسهم عظيم الأجر والذكر صائب محمد بن أحمد بن الحسين، حدثنا محمد بن عثمان بن أبي شيبة، حدثنا محمد بن عبيد، حدثنا ابن مسعر بن كد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ع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قه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قههم أتق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د بن إبراهيم قاضياً فعزل، وكان يتقي بعد ما عزل كما يتقي وهو ق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عبيد الله ابن سع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د أبي سعد بن إبراهيم الصوم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ين، حدثنا عبد الله بن أحمد بن حنبل، حدثني أبي، حدثنا أبو داود،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د بن إبراهيم يصوم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فضل الصائغ، حدثنا محمد بن إسحاق الثقفي، حدثنا أبو كريب، حدثنا إبراهيم بن عيينة، حدثنا أبي سع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حتبى فما يحل حبوته يقرأ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فضل، حدثنا محمد بن إسحاق، حدثنا عبيد الله بن سعد، حدثنا عمى، عن أبيه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زب أبي سعد من البقرة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بي اتق الله ولا تطع الكافرين والمنافقين    الأحزاب </w:t>
      </w:r>
      <w:r>
        <w:rPr>
          <w:rFonts w:cs="MS Sans Serif" w:ascii="MS Sans Serif" w:hAnsi="MS Sans Serif"/>
          <w:color w:val="auto"/>
          <w:sz w:val="17"/>
        </w:rPr>
        <w:t>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فضل، حدثنا محمد بن إسحاق، حدثنا عبيد الله بن سع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سعد بن إبراهيم إذا كانت ليلة إحدى وعشرين وثلاث وعشرين وخمس وعشرين وسبع وعشرين وتسع وعشرين لم يفطر، حتى يختتم القرآن، وكان يفكر فيما بين المغرب والعشاء الآخرة، وكان كثيراً إذا أفطر يرسلني إلى مساكين يأكلون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ثقفي، حدثنا عبيد الله ابن سعد الزهري، حدثنا عمى، عن أبيه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اس من القراء على سعد بن إبراهيم يعودونه، منهم ابن هرمز وصالح مولى التوء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رورقت عين ابن هرمز يعني من البكاء، ف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ي بقائلة غد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عد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قالت ذلك ما أخذتني في الله لومة لائم منذ أربعين سنة، ثم ق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يعلم ربي عز وجل أنكم أحب خلقه إلي، يعني 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ند سعد عن عبد الله بن جعفر بن أبي طالب، وأنس بن مالك، ومحمد بن حاطب، وأبي أمامة بن سهل بن حن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ابن عمر، وروى عن أبيه، وعن أبي سلمة، وعبيد بن عبد الرحمن بن عوف، وسعيد بن المسيب، وعبيد الله بن عبد الله بن عتبة، والقاسم بن محمد بن أبي بكر، وحفص بن عاصم، ونافع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 يحيى بن سعيد، وأيوب السخت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أئمة والأعلام منصور بن المعتمر، والثوري، ومسعر، وشعبة، و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الحسن ابن موسى الأشيب، وسليمان بن داود الهاش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بن أحمد بن الحسين، 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سع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بن جعفر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أكل القثاء بالر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 حديث صحيح ثابت من عيون حديث عبد الله 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إبراهيم بن سعد، عن أبيه سعد، عن أنس بن مالك رضي الله تعالى عن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ئمة من قريش إذا حكموا عدلوا، وإذا عاهدوا أوفوا، وإذا استرحموا رحموا، ومن لم يفعل ذلك منهم فعليه لعنة الله والملائكة والناس أجمعين، لا يقبل الله منهم صرفاً ولا عد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مشهور ثابت من حديث أنس لم يروه عن سعد فيما أعلم إلا ا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وق بن عبد الكبير، حدثنا أبو مسلم الكشى، حدثنا سليمان بن حرب، حدثنا شعبة، عن سعد بن إبراهيم، عن أبي أمامة بن سهل بن حنيف، عن أبي سعيد الخدري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 بنو قريظة على حكم سعد بن معاذ بعث رسول الله صلى الله عليه وسلم إليه كان قريباً فجاء على حمار فلما دنا،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إلى سيدك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نزلوا على حك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كم فيهم أن تقتل المقاتلة وأن تسبر الذ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حكمت فيهم بحكم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في صحيحه من حديث سليمان بن حرب،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محمد بن الحسين، حدثنا محمد بن الفرج الأزرق، حدثنا عبيد الله بن موسى، حدثنا مسعر، عن سعد بن إبراهيم، عن أبيه، عن سعد ا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ن يمين رسول الله صلى الله عليه وسلم وشماله يوم أحد رجلين عليهما ثياب بياض ما رأيتهما قبل ولا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سعد رواه عن مسعر أبو أسامة، وعلي بن مسعر، ومحمد بن بشر، وشعيب بن إسحاق،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يزيد ابن هارون، أخبرنا زكريا بن أبي زائدة، عن سعد بن إبراهيم، عن أبي سلمة، عن أبي هريرة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نفس ابن أدم معلقة بدينه حتى يقضي عنه د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سعد، رواه صالح بن كيسان كرواية زكريا، عن سعد، عن أبي سلمة، وخالفهما الثوري وإبراهيم بن سعد، فروياه عن سعد، عن عمر بن أبي سلمة، عن أبيه،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حدثنا قتيبة بن سعيد، حدثنا الليث بن سعد، عن ابن الهاد، عن سعد بن إبراهيم، عن حميد بن عبد الرحمن، عن عبد الله بن عمرو بن العاص،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كبائر شتم الرجل والديه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هل يشتم الرجل 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سب أبا الرجل فيسب أباه ويسب أمه فيسب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تفق على صحته، رواه الثوري، وشعبة، ومسعر، وحماد بن سلمة، وإبراهيم بن سعد، في آخرين، عن سع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إسحاق إبراهيم بن محمد بن حمزة، حدثني أبو الطيب محمد ابن حمدان النصيبي، حدثنا أبو الحسين الرهاوي، حدثنا يحيى بن آدم، عن مسعر، عن سعد بن إبراهيم، عن أبي سلمة بن عبد الرحمن، وسعيد بن المسيب، عن أبي هريرة رضى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نبي صلى الله عليه وسلم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تو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أ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عمر متى تو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أن أنام، فقال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ك عندي مثل الذي أخذ نحبه وهو يبتغى النواف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عملت عمل الأقوي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سعر، وسعد عنهما متص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شعبة عن سعد، عن أبي سلمة وسعيد مر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اه مصعب بن المقدام، عن مسعر، عن سعد، عن سعيد، عن أبي عبد الرحمن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بن أحمد بن كيسان النحوي، حدثنا يوسف القاضي، حدثنا محمد بن أبي بكر المقدمي، حدثنا سليمان بن داود، حدثنا شعبة، عن سع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عبد الله بن عتبة يحدث، عن ابن عباس، عن عبد الرحمن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رضى الله عنه أراد أن يخطب خطبة بمنى، فقال عبد الرحمن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رت ذلك حتى تقدم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فعل فخطب، فقال في خط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د رجم ورجمنا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صحيح من حديث عبد الله، غريب من حديث سعد، تفرد به عنه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الحسين بن جعفر القتات، حدثنا ضرار بن صرد، حدثنا عبد العزيز بن محمد الداروردي، عن عبد الواحد بن أبي عون، عن سعد بن إبراهيم، عن القاسم بن محمد، عن عائشة رضي الله تعالى عنها،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فعل شيئاً ليس من أمرنا فهو مردو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عبد الواحد بن أبي ع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ن سعد عدة،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 الله بن جعفر المخرمي، وابنه إبراهيم بن سعد، في آخ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محمد بن الحسن بن غسان، حدثنا أبو حذيفة، حدثنا سفيان الثوري، عن سعد بن إبراهيم، عن عبد الله بن كعب بن مالك، عن كعب بن مالك رضي الله تعالى عن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ثل المؤمن مثل الخادمة تكلمها الريح مرة هاهنا ومرة هاهنا لا تصرعها ومثل الكافر مثل الأرزة المجدية بين الشجر لا يكفئها شيء حتى يكون انجعافها مرة واح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سعد، عن عبد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القاسم بن الريان، حدثنا إسحاق بن الحسين الحربي، حدثنا أبو حذيفة، حدثنا سفيان الثوري، عن سعد بن إبراهيم، عن نافع، عن ابن عمر رضي الله تعالى عن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 أن أحداً نجا من عذاب القبر لنجا منه سعد بن معاذ، وقال بأصابعه الثلاثة فجمعها </w:t>
      </w:r>
      <w:r>
        <w:rPr>
          <w:rFonts w:cs="MS Sans Serif" w:ascii="MS Sans Serif" w:hAnsi="MS Sans Serif"/>
          <w:color w:val="0000FF"/>
          <w:sz w:val="17"/>
          <w:rtl w:val="true"/>
        </w:rPr>
        <w:t>-</w:t>
      </w:r>
      <w:r>
        <w:rPr>
          <w:rFonts w:ascii="MS Sans Serif" w:hAnsi="MS Sans Serif" w:cs="MS Sans Serif"/>
          <w:color w:val="0000FF"/>
          <w:sz w:val="17"/>
          <w:sz w:val="17"/>
          <w:rtl w:val="true"/>
        </w:rPr>
        <w:t>كأنه يقل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غط ثم عوف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أبو حذيفة، عن الثوري، عن س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غندر وغيره، عن شعبة، عن سعد، عن نافع، عن سنان، عن عائشة رضي الله تعالى عنها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حنف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لبيب، ذو اللسان الخطيب، الشهاب الثاقب، والنصاب العاقب، صاحب الإشارات الخفية، والعبارت الجلية، أبو القاسم محمد بن الحن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حدثنا محمد بن إسحاق، حدثنا حاتم بن اللبيب، حدثنا هوذة بن خليفة، حدثنا عوف الأعرابي، عن ميمون، عن ور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العصابة الذين ابتدروا إلى محمد بن علي بن الحنفية، وكان ابن الزبير منعه أن يدخل مكة حتى يبايعه فأبى أن يبايعه، وأراد الشام أن يدخلها فمنعه عبد الملك بن مروان أن يدخلها حتى يبايعه، فسرنا معه ولو أمرنا بالقتال لقاتلنا معه، فجمعنا يوما فقسم لنا فيئا يسيراً ثم حمد الله تعالى ف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وا برحالكم واتقوا الله وعليكم بما تعرفون، ودعوا ما تنكرون، عليكم أنفسكم ودعوا أمر العامة، واستقروا على أمرنا كما استقرت السماء والأرض، فإن أمرنا إذا جاء كالشمس الضا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بن عبد الوهاب، حدثنا محمد بن إسحاق، حدثنا حاتم بن الليث الجوهري، حدثنا موسى بن إسماعيل، حدثنا أبو عوانة، ع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حمد بن على فسرنا من الطائف إلى أيلة بعد موت ابن عباس بزيادة على أربعين ليلة، وكان عبد الملك قد كتب لمحمد بن الحنفية عهداً على أن يدخل هو وأصحابه في أرضه حتى يصطلح الناس على رجل، فلما قدم الشام بعث إليه محمد بن علي أن تؤمن أصحابي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حمد الله و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لي الأمور كلها وحاكمها، ما شاء الله كان وما لم يشأ لم يكن، إن كل ما هو آت قريب، عجلتم بالأمر قبل نز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في أصلابكم لمن يقاتل مع آل محمد، ما يخفى على أهل الشرك أمر آل محمد، فأمر آل محمد مستأخر، والذي نفسي بيده ليعودن فيكم كما بدأ، الحمد لله الذي حقن دماء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حب منكم أن يأتي مأمنه إلى بلده آمنا محفوظاً فليفعل، فانصرف عنه أصحابه وبقى معه تسعمائة رجل، فأحرم بعمرة وقلد هديا فقدم مكة </w:t>
      </w:r>
      <w:r>
        <w:rPr>
          <w:rFonts w:cs="MS Sans Serif" w:ascii="MS Sans Serif" w:hAnsi="MS Sans Serif"/>
          <w:color w:val="auto"/>
          <w:sz w:val="17"/>
          <w:rtl w:val="true"/>
        </w:rPr>
        <w:t>-</w:t>
      </w:r>
      <w:r>
        <w:rPr>
          <w:rFonts w:ascii="MS Sans Serif" w:hAnsi="MS Sans Serif" w:cs="MS Sans Serif"/>
          <w:color w:val="auto"/>
          <w:sz w:val="17"/>
          <w:sz w:val="17"/>
          <w:rtl w:val="true"/>
        </w:rPr>
        <w:t>ونح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دنا أن ندخل مكة تلقتنا خيل ابن الزبير فمنعتنا أن ندخل، وأرسل إليه محمد بن علي لقد خرجت عنك وما أريد أن أقاتلك، ورجعت وما أريد أن أقاتلك، دعنا فلندخل لنقضي نسكنا ثم لنخرج عنك، فأبى ومنعنا الهدى، فرجع محمد بن على إلى المدينة ورجعنا فكنا بالمدينة حتى قتل ابن الزبير، فخرج إلى مكة وخرجنا معه فنزل الشعب حتى قضينا نسكنا، وقد رأيت القمل يتناثر من محمد بن علي، فلما قضينا نسكنا رجعنا إلى المدينة فمكث محمد بن علي ثلاث شهور ثم توف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ثقفي، حدثنا محمد بن الصباح، حدثنا جرير، عن عمرو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ون أمرنا لهو أبين من هذه الشمس، فلا تعجلوا ولا تقتلوا أنفس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بو خليفة، حدثنا عبيد الله بن عائشة، حدثنا عبد الله بن المبارك، عن الحسين بن عمر التيمي، عن منذر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حكيم من لم يعاشر بالمعروف، من لا يجد بدا من معاشرته حتى يجعل الله له فرجاً ومخر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أبو العباس، حدثنا علي بن سعيد البغدادي، حدثنا ضمرة بن ربيعة، عن سعي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حنفية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ف يده ولسانه وجلس في بيته، فإن ذنوب بني أمية أسرع عليهم من سيوف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محمد بن إسحاق السراج الثقفي، حدثنا عمر بن الحسين، حدثنا أبي، حدثنا حماد بن سلمة، عن علي بن زيد،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لك الروم إلى عبد الملك بن مروان يتهدده ويتوعده ويحلف له ليحملن له مائة ألف في البر ومائة ألف في البحر أو يؤدي إليه الجزية، فسقط في د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ى الحجاج أن اكتب إلى ابن الحنفية فتهدده وتواعده ثم أعلمني ما يرد عليك، فكتب الحجاج إلى ابن الحنفية بكتاب شديد يتهدده ويتوعده فيه ب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ثلاثمائة وستين لحظة إلى خلقه، وأنا أرجو أن ينظر الله عز وجل إلي نظرة يمنعني به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حاج بكتابه إلى عبد الملك بن مروان، فكتب عبد الملك بن مروان إلى ملك الروم نسخته، فقال ملك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خرج منك ولا أنت كتبت به، ما خرج إلا من بيت نب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سعيد بن عمرو السكوني الحمصي، حدثنا بقية بن الوليد، عن صفوان بن رستم الصوري، حدثنا سفيان بن سعيد الثوري، عن أبيه، عن أبي يعلى، عن محمد ابن الحنيف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قوم من قبلكم يبحثون وينقرون حتى تاهوا، فكان الرجل إذا نودي من خلفه أجاب من أمامه، وإذا نودي من أمامه أجاب من خ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عبد الله بن مصعب، حدثنا عبد الجبار بن العلاء، حدثنا مروان بن معاوية، حدثنا الربيع بن المنذ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ذ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لاً يبتغى به وجه الله تعالى يضم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بن أبان، حدثنا أبو بكر بن عيين، حدثنا الحسين ابن عبد الرحمن، حدثني أبو عثمان المؤذ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رمت عليه نفسه لم يكن للدنيا عنده 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ين، حدثنا أبو بكر بن عيين، حدثنا محمد ابن عبد المجيد أنه سمع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جعل الجنة ثمناً لأنفسكم، فلا تبيعوها ب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حمد بن الحنفية عن عدة من الصحابة وعامة حديثه عند أول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دينار، ومنفر الثوري، وعبد الله بن محمد بن عقيل، ومحمد بن قيس بن مخ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ين،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حدثنا عبد الله بن جعفر الرقي، حدثنا عبد الله بن عمرو، عن يحيى بن سعيد الأنصاري، عن الزهري، عن عبد الله والحسن ابني محمد بن علي، عن أبيهما، ع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حرم في غزوة خيبر نكاح المت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رواه عن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بن زيد، وعبد الوهاب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ره عن الزهري معمر، ومالك، وابن عيينة، وعبيد الله ابن عمر، وعبد العزيز بن أبي سلمة، وإسحاق بن راشد، على اختلاف بينهم في روايتهم، عن الزهري في الحسين وعبد الله، فمنهم من جمعهما ومنهم من أفردهما ورواه عنتر بن القاسم، عن سفيان الثوري، عن مالك بن أنس،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سعد سعيد بن المرزبان البقال، عن عبد الله، عن أبيه عن على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فضيل بن محمد الملطي، حدثنا إبراهيم بن ياسين العجلي، عن إبراهيم بن محمد بن الحنفية، عن أبي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هدى منا أهل البيت، يصلحه الله تعالى في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في يو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رواه وكيع وابن نمير وأبو داود الحفري، عن يا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عثمان الواس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يحيى بن زهير، حدثنا أبو كريب، حدثنا يونس بن بكير، عن محمد بن إسحاق، عن إبراهيم بن محمد بن علي بن الحنفية، عن أبيه، عن جده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ثر على مارية أم إبراهيم ابن النبي صلى الله عليه وسلم في قبلي </w:t>
      </w:r>
      <w:r>
        <w:rPr>
          <w:rFonts w:cs="MS Sans Serif" w:ascii="MS Sans Serif" w:hAnsi="MS Sans Serif"/>
          <w:color w:val="auto"/>
          <w:sz w:val="17"/>
          <w:rtl w:val="true"/>
        </w:rPr>
        <w:t>-</w:t>
      </w:r>
      <w:r>
        <w:rPr>
          <w:rFonts w:ascii="MS Sans Serif" w:hAnsi="MS Sans Serif" w:cs="MS Sans Serif"/>
          <w:color w:val="auto"/>
          <w:sz w:val="17"/>
          <w:sz w:val="17"/>
          <w:rtl w:val="true"/>
        </w:rPr>
        <w:t>ابن ع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ورها ويختلف إليها، فقال رسول الله صلى الله عليه وسل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سيف فانطلق إليه فإن وجدته عندها فاقتله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كون في أمرك إذ أرسلتني كالسكة المحماة لا يثنيني شيء حتى أمضى لما أرسلتني به أو الشاهد يرى ما لا يرى الغ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الشاهد يرى ما لا يرى الغائ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متوشحاً السيف فوجدته عندها، فاخترطت السيف فلما أقبلت نحوه عرف أني أريده، فأتى نخلة فرمى فيها ثم رمى بنفسه على قفاه وشغر برجليه، فإذا هو أجب أمسح ماله ما للرجال قليل ولا كثير فأغمدت سيفي ثم أتيت النبي صلى الله عليه وسلم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يصرف عنا أهل الب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غريب لا يعرف مسنداً بهذا السياق إلا من حديث محمد 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أبو جعفر النفيلي، أخبرنا يونس بن راشد، عن عون بن محمد ابن الحنفية،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أثمد فإنه منبت للشعر، مذهب للقذا، مصفاة للب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بن الحنفية، لم يروه عنه إلا ابنه عون ولا عنه إلا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حمد بن محمد بن عقبة الشيباني، حدثنا الحسين بن علي، عن محمد بن الحنفية أنه سمع أباه علياً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فرض للفقراء في أموال الأغنياء قدر ما يسعهم، فإن منعوهم حتى يجوعوا أو يعروا أو يجهدوا، حاسبهم الله فيه حساباً شديداً، وعذبهم عذاباً نك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بن الحنفية لا يعرف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ين، حدثنا عبد الله بن أحمد بن حنبل، حدثنا عبد الأعلى بن حماد، حدثنا داود بن عبد الرحمن العطار، حدثنا أبو عبد الله مسلم الرازي، عن أبي عمرو البجلي، عن عبد الملك بن سفيان الثقفي، عن أبي جعفر محمد بن علي، عن محمد بن الحنفي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إن الله تعالى يحب العبد المؤمن المفتقر التو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محمد بن الحنفية تفرد به داود العط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جعفر بن محمد بن عمران، حدثنا محمد بن أحمد بن يزيد البصري سكن المغار، حدثنا عمرو بن عاصم، حدثنا حرب اب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جعفر محمد بن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أرأيت هذه الشفاعة الذي تحدث بها أهل العراق أحق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عة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عة محمد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حدثني عمى ابن محمد بن علي بن الحنفية، عن علي رضى الله تعالى عنه،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فع لأمتي حتى يناديني ربي عز وجل أرضيت يا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يا رب رضي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قبل ع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م تقولون يا معشر أهل العراق إن أرجى أية في كتاب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عبادي الدين أسرفوا على أنفسهم لا تقنطوا من رحمة الله إن الله يغفر الذنوب جميعاً    الزمر </w:t>
      </w:r>
      <w:r>
        <w:rPr>
          <w:rFonts w:cs="MS Sans Serif" w:ascii="MS Sans Serif" w:hAnsi="MS Sans Serif"/>
          <w:color w:val="0000FF"/>
          <w:sz w:val="17"/>
        </w:rPr>
        <w:t>53</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لنقول ذ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نا أهل البيت نقول أن أرجى أية في كتاب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سوف يعطيك ربك فرضى    الضحى </w:t>
      </w:r>
      <w:r>
        <w:rPr>
          <w:rFonts w:cs="MS Sans Serif" w:ascii="MS Sans Serif" w:hAnsi="MS Sans Serif"/>
          <w:color w:val="0000FF"/>
          <w:sz w:val="17"/>
        </w:rPr>
        <w:t>5</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الشف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لم نكتبه إلا من حديث حرب بن شريح، ولا رواه عنه إلا عمرو بن عاصم وهو بصري ث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بكر بن خلاد، حدثنا محمد بن أحمد بن نصر الترمذي، حدثنا إبراهيم بن المنذر، حدثنا هشام بن سليمان، حدثنا إبراهيم بن يزيد المكي، عن عمرو بن دينار، عن الحسن بن محمد، عن أبيه، عن علي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خرج فأذن في الناس من الله </w:t>
      </w:r>
      <w:r>
        <w:rPr>
          <w:rFonts w:cs="MS Sans Serif" w:ascii="MS Sans Serif" w:hAnsi="MS Sans Serif"/>
          <w:color w:val="0000FF"/>
          <w:sz w:val="17"/>
          <w:rtl w:val="true"/>
        </w:rPr>
        <w:t>-</w:t>
      </w:r>
      <w:r>
        <w:rPr>
          <w:rFonts w:ascii="MS Sans Serif" w:hAnsi="MS Sans Serif" w:cs="MS Sans Serif"/>
          <w:color w:val="0000FF"/>
          <w:sz w:val="17"/>
          <w:sz w:val="17"/>
          <w:rtl w:val="true"/>
        </w:rPr>
        <w:t>لا من رس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قاطع الس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الحسن بن محمد، عن أبيه لم يروه إلا عمرو ولا عنه إلا إبراهيم، وهو المعروف بالجوزي، سكن مكة كان ينزل شعب الجوز فنس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عمرو بن حمدان، حدثنا الحسن بن سفيان، حدثنا عبد الواحد بن عتاب، حدثنا عنبسة بن عبد الرحمن، حدثنا علاق، عن محمد بن علي بن الحنفية، عن علي رضى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رسي لؤلؤ والقلم لؤلؤ، وطول القلم سبعمائة سنة، وطول الكرسي حيث لا يعلمه العالم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محمد بن على تفرد به عنبسة، عن علاق ويعرف بأبي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يب بن الحسن، حدثنا أبو شعيب الحراني، حدثنا عبد الأعلى، حدثنا حماد بن سلمة، عن عبد الله بن محمد بن عقيل، عن محمد بن الحنفية، عن معاوية بن أبي سفيان،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مري جائزة لأهل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عن النبي صلى الله عليه وسلم بغير هذا الإسناد، وهو من حديث محمد بن الحنف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تفرد به عنه ابن عقيل، ورواه، عن ابن عقيل أيضاً أحمد ب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على الباق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ضر الذاكر، الخاشع الصابر، أبو جعفر محمد بن على الباقر، كان من سلالة النبوة، وممن جمع حسب الدين والأبوة، تكلم في العوارض والخطرات، وسفح الدموع من العبرات، ونهى في للراء والخصو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عزز بالحضرة، والتمييز للخط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إسماعيل بن عبد الله بن محمد، حدثنا إسحاق بن موسى، حدثنا عبد السلام بن حرب، عن خلف بن حوشب، عن أبي جعفر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ثابت في القلوب، واليقين خطرات، فيمر اليقين بالقلب فيصير كأنه زبر الحديد، ويخرج منه فيصير كأنه خرقة ب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بن الحسن، حدثنا أبو الربيع، حدثنا عبد الله بن وهب، أخبرني إبراهيم بن نشيط، عن عمر مولى عفرة، عن محمد بن عل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ل قلب امرئ شيء من الكبر إلا نقص من عقله مثل ما دخله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ذلك أو 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حماد بن سفيان، حدثنا محمد بن عمران الهمداني، حدثنا عبد الرحمن بن منصور الحارثي، حدثنا أحمد بن عيسى العلوي حدثني أ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أبي فديك، عن عبد الله ابن محمد بن عم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خالي محمد بن على وعنده يحيى ابن سعيد وربيعة الرأي، إذ جاءه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قوم من أهل العراق، فلخل أبو إسحاق السبيعي وجابر الجعفي وعبد الله بن عطاء والحكم بن عيينة فتحدثوا فأقبل محمد على جا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وى فقهاء أهل العراق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همت به وهم بها لولا أن رأى برهان ربه    يوسف </w:t>
      </w:r>
      <w:r>
        <w:rPr>
          <w:rFonts w:cs="MS Sans Serif" w:ascii="MS Sans Serif" w:hAnsi="MS Sans Serif"/>
          <w:color w:val="auto"/>
          <w:sz w:val="17"/>
        </w:rPr>
        <w:t>2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بر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يعقوب عليه السلام عاضاً على إبه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دثني أبي، عن جدي، عن علي بن أبي طال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هم أن يحل التكة، فقامت إلى صنم مكلل بالدر والياقوت في ناحية البيت فسترته بثوب أبيض بينها وبي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صن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حى من إلهي أن يراني على هذه الصورة، فقال يوسف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حين من صنم لا يأكل ولا يشرب، ولا استحى أنا من إلهي الذي هو قائم على كل نفس بما كسب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نالينها مني أبداً، فهو البرهان الذي رأ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ثمان بن محمد العثماني، حدثنا الحسين بن أبي الحسن أبو علي الروذ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مسرو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 والعز يجولان في قلب المؤمن، فإذا وصلا إلى مكان فيه التوكل أوط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ميمون بن محمد بن سليمان، حدثنا محمد بن عباد، حدثنا عبد السلام بن حرب، عن زياد بن خيثمة،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اعق تصيب المؤمن وغير المؤمن، ولا تصيب الذا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عبد الله بن سوار، حدثنا أبو بلال الأشعري، حدثنا محمد بن مروان، عن ثابت، عن محمد بن الحسن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يجزرن الغرفة بما صبروا    الفرقان </w:t>
      </w:r>
      <w:r>
        <w:rPr>
          <w:rFonts w:cs="MS Sans Serif" w:ascii="MS Sans Serif" w:hAnsi="MS Sans Serif"/>
          <w:color w:val="auto"/>
          <w:sz w:val="17"/>
        </w:rPr>
        <w:t>75</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فقر في دار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عبد الله بن صالح البخاري، حدثنا أحمد بن محمد بن محمد بن سعيد الصيرفي، حدثنا محمد بن كثير الكوفي، عن أبي حمزة الثمالي، عن أبي جعفر،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زاهم بما صبروا جنة وحريرا    الإنسان </w:t>
      </w:r>
      <w:r>
        <w:rPr>
          <w:rFonts w:cs="MS Sans Serif" w:ascii="MS Sans Serif" w:hAnsi="MS Sans Serif"/>
          <w:color w:val="auto"/>
          <w:sz w:val="17"/>
        </w:rPr>
        <w:t>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صبروا على الفقر ومصائ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ي، حدثنا أبو الحسن أحمد بن محمد بن أبان، حدثنا عبد الله ابن محمد، حدثنا سلمة بن شبيب، عن عبد الله بن عمر الواسطي، عن أبي الربيع الأعرج، عن شريك، عن جابر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ج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بر إني لمحزون وإني لمشتغل القل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حزنك وشغل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بر إنه من دخل وقلبه صاف خالص دين الله شغله عما سواه، يا جابر ما الدنيا وما عسى أن تكون، هل هو إلا مركب ركبته أو ثوب لبسته أو امرأة أصبتها، يا جابر إن المؤمنين لم يطمئنوا إلى الدنيا لبقاء فيها، ولم يأمنوا قدوم الآخرة عليهم، ولم يصمهم عن ذكر الله ما سمعوا بآذانهم من الفتنة، ولم يعمهم عن نور الله ما رأوا بأعينهم من الز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ازوا بثواب الأبرار، إن أهل التقوى أيسر أهل الدنيا مؤنة وأكثرهم لك معونة إن نسيت ذكروك، وإن ذكرت أعانوك، قوالين بحق الله ، قوامين بأمر اله، قطعوا محبتهم بمحبة الله عز وجل، ونظروا إلى الله عز وجل وإلى محبته بقلوبهم، وتوحشوا من الدنيا لطاعة مليكهم، وعلموا أن ذلك منظور إليهم من ش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دنيا بمنزل نزلت به وارتحلت عنه، أو كمال أصبته في منامك فاستيقظت وليس معك منه شيء، واحفظ الله تعالى ما استرعاك من دينه وحك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حمد بن إسحاق، حدثنا جعفر بن محمد بن شريك، حدثنا محمد بن سليمان، حدثنا أبو يعقوب القوام </w:t>
      </w:r>
      <w:r>
        <w:rPr>
          <w:rFonts w:cs="MS Sans Serif" w:ascii="MS Sans Serif" w:hAnsi="MS Sans Serif"/>
          <w:color w:val="auto"/>
          <w:sz w:val="17"/>
          <w:rtl w:val="true"/>
        </w:rPr>
        <w:t>-</w:t>
      </w:r>
      <w:r>
        <w:rPr>
          <w:rFonts w:ascii="MS Sans Serif" w:hAnsi="MS Sans Serif" w:cs="MS Sans Serif"/>
          <w:color w:val="auto"/>
          <w:sz w:val="17"/>
          <w:sz w:val="17"/>
          <w:rtl w:val="true"/>
        </w:rPr>
        <w:t>عبد الله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أبي جعفر محمد ين على إزاراً أصفر، وكان يصلى كل يوم وليلة خمسين ركعة بالمك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عبد الله بن سعيد، حدثنا عبد العزيز بن يحيى الجلودي، حدثنا محمد بن زكريا، حدثنا قيس بن حفص، حدثنا حسين بن 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اللئام قبح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قتيبة بن سعيد، حدثنا أبو الأحوص، عن منصور، عن أبي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آفة وآفة العلم النس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أبو بكر محمد بن الصيرفي، حدثنا زهير بن محمد، حدثنا موسى بن داود، حدثنا مندل، وحيان ابنا علي، عن سعد الإسكافي، عن أبي جعفر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م ينتفع بعلمه أفضل من ألف عا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أبي، حدثنا أبو بكر بن عياش، عن سعد الإسكافي، عن أبي جعف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موت عالم أحب إلى إبليس من موت سبعين عا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حدثنا محمد بن عثمان، حدثنا عباد بن يعقوب، حدثنا يونس بن أبي يعقوب، عن أخيه،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تنا ثلاثة أص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 يأكلون الناس بنا، وصنف كالزجاج ينهشم، وصنف كالذهب الأحمر كلما دخل النار ازداد جو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مقسم، حدثنا دريد، حدثنا الرياشي،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ياك والكسل والضجر، فإنهما مفتاح كل شر، إنك إن كسلت لم تؤد حقاً، وإن ضجرت لم تصبر على 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حمد بن الجارود، حدثنا أبو سعيد الأشج، حدثنا أبو خالد الأحمر، عن حجاج،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أعمال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له على كل حال، وإنصافك من نفسك، ومواساة الأخ في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أحمد بن يوسف بن الضحاك، حدثنا محمد بن يزيد، حدثنا محمد بن عبد الله القرشي، حدثنا محمد بن عبد الله الزبيري، عن أبي حمزة الثمالي، حدثني أبو جعفر محمد بن علي، ك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ي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خمسة ولا تحادثهم ولا ترافقهم في ط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يا أبه من هؤلاء ال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فاسقاً فإنه بائعك بأكلة فما دو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ه وما دو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مع فيها ثم لا ين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ه ومن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البخيل فإنه يقطع بك في ماله أحوج ما كنت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ه ومن 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كذاباً فإنه بمنزلة السراب يبعد منك القريب ويقرب منك الب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ه ومن الر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أحمق فإنه يريد أن ينفعك فيض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ه ومن الخا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 قاطع رحم فإني وجدته ملعوناً في كتاب الله تعالى في ثلاثة موا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أبو شعيب الحراني، حدثنا خالد بن يزيد، حدثنا أبو داود، أنه سمع محمد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القارئ يحب الأغنياء فهو صاحب الدنيا، وإذا رأيتموه يلزم السلطان من غير ضرورة فهو ل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الجرجاني، حدثنا عمران بن موسى السختياني، حدثنا عثمان بن أبي شيبة، حدثنا مالك بن إسماعيل، حدثنا مسعود بن سعد الجعفي، عن جابر،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لقى في قلوب شيعتنا الرعب، فإذا قام قائمنا وظهر مهدينا كان الرجل أجرأ من ليث وأمضى من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عمران بن موسى، حدثنا عثمان بن أبي شيبة، حدثنا مالك بن إسماعيل، حدثنا مسعود بن سعد، عن جابر،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عتنا من أطاع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أحمد ب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أبو حصين القاضي، حدثنا عون بن سلام، حدثنا عنبسة بن مخلد العابد، عن جعفر بن محمد بن علي،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الخصومة فإنها تفسد القلب وتورث الن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د بن جعفر الدمشقي، حدثنا الحسن بن أبي الأحوص، حدثنا أحمد بن يونس، حدثنا أبو شهاب، عن ليث، عن الحكم،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خوضون في آيات الله، هم أصحاب الخصو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إبراهيم بن شريك الأسدي، حدثنا عقبة بن مكرم، حدثنا يونس بن بكير، عن أبي عبد الله الجعفي، عن عروة ابن عبد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جعفر محمد بن علي، عن حلية السي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به قد حلى أبو بكر الصديق رضى الله عنه سي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ول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وثبة واستقبل القب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صديق، فمن لم يقل له الصديق فلا صدق الله له قولاً في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أحمد بن يحيى الحلواني، حدثنا أحمد بن يونس، عن عمرو بن شم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بر بلغني أن قوماً بالعراق يزعمون أنهم يحبوننا ويتناولون أبا بكر وعمر رضي الله عنهما ويزعمون أني أمرتهم بذلك، فأبلغهم أني إلى الله منهم بريء، والذي نفسي محمد بيده لو وليت لتقربت إلى الله تعالى بدمائهم، لا نالتني شفاعة محمد إن لم أكن أستغفر لهما وأترحم عليهما، إن أعداء الله لغافلون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الم، حدثنا عباس بن أحمد بن عقيل، حدثنا منصور بن أبي مزاحم، حدثني شعبة الخياط مولى جاب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جعفر محمد بن علي لما ود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أهل الكوفة أني بريء ممن تبرأ من أبي بكر وعمر رضي الله عنهما وأرض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إبراهيم بن شريك، حدثنا عقبة بن مكرم، حدثنا يونس بن بكير، عن محمد بن إسحاق، عن أبي جعفر محمد ا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عرف فضل أبي بكر وعمر رضي الله عنهما فقد جهل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سراج، حدثنا أبو همام، حدثنا عيسى بن يونس، حدثنا عبد الملك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جعفر محمد بن علي، عن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وليكم الله ورسوله والذين آمنوا الدين يقيمون الصلاة ويؤتون الزكاة وهم راكعون المائدة</w:t>
      </w:r>
      <w:r>
        <w:rPr>
          <w:rFonts w:cs="MS Sans Serif" w:ascii="MS Sans Serif" w:hAnsi="MS Sans Serif"/>
          <w:color w:val="auto"/>
          <w:sz w:val="17"/>
        </w:rPr>
        <w:t>5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 محمد صلى الله عليه وسل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أبان، حدثنا عبد الله بن نمير، عن خالد بن دينار، عن 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ضح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ق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إبراهيم بن محمد بن أبي ميمون، حدثنا أبو مالك الجنبي، عن عبد الله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لعلماء عند أحد أصغر علماً منهم عند أبي جعفر، لقد رأيت الحكم عنده كأنه م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بن إسحاق الثقفي، حدثنا أبو العباس السراج، حدثنا قتيبة بن سعيد، حدثنا حاتم بن إسماعيل، عن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خاتم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ة لله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عمر، حدثنا عبد الله بن محمد القرشي،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أخ في عيني عظيم، وكان الذي عظمه في عيني صغر الدنيا في ع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العبدي، حدثنا أبو بكر بن عبيد الأموي، حدثنا محمد بن إدريس، حدثنا سويد بن سعيد، عن موسى بن عمير، عن جعفر بن محمد، عن أبيه، أنه كان في جوف ال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ني فلم أسمر، وزجرتني فلم أزدجر، هنا عبدك بين يديك ولا أعت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أبان، حدثنا أبو بكر بن أبي الدنيا، حدثنا سوار بن عبد الله، حدثنا محمد ب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بي بغلة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ردها الله تعالى على لأحمدنه محامد يرضاها، فما لبث أن أتى بها بسرجها ولجامها، فركبها فلما استوى عليها وضم إليه ثيابه رفع 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لم يز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تركت أو بقيت شيئاً جعلت الحمد كله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هدى بن إبراهيم بن مهدي، حدثنا محمد زكريا الغلابي، حدثنا عبد الله بن محمد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لى الخلق والرفق فقد أعلى الخير كله والراحة وحسن حاله في دنياه وأخرته، ومن حرم الرفق والخلق كان ذلك له سبيلاً إلى كل شر وبلية إلا من عص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العبدي، حدثنا أبو بكر بن عبيد، حدثني محمد بن الحسين، حدثنا سعيد بن سليمان، عن إسحاق بن عمير، عن عبيد الله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بو جعفر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أحدكم يده في كم صاحبه فيأخذ م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تم بإخوان كما تزع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حدثنا أبو بكر بن عبيد، حدثنا عبد الرحمن بن صالح، حدثنا الحكم بن يعلى، حدثنا القاسم بن الفضل،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ف المودة لك في قلب أخيك مما له في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زكريا، حدثنا سلمة بن شبيب، حدثنا سهل بن عاصم، حدثنا عبد الله بن عمر الواسطي، عن أبي الربيع الأعرج، حدثنا شريك،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بر أنزل الدنيا كمنزل نزلت به وارتحلت منه، أو كمال أصبته في منامك فاستيقظت وليس معك منه شيء، إنما هي مع أهل اللب والعالمين بالله تعالى كفئ الظلال، فاحفظ ما استرعاك الله تعالى من دينه وحك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إسماعيل بن موسى الحاسب، حدثنا عبد الملك بن عبد ربه الطائي، حدثنا حصين بن القاسم، حدثنا أبو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محمد بن علي بن الحسين رضي الله تعالى عنهم </w:t>
      </w:r>
      <w:r>
        <w:rPr>
          <w:rFonts w:cs="MS Sans Serif" w:ascii="MS Sans Serif" w:hAnsi="MS Sans Serif"/>
          <w:color w:val="auto"/>
          <w:sz w:val="17"/>
          <w:rtl w:val="true"/>
        </w:rPr>
        <w:t>-</w:t>
      </w:r>
      <w:r>
        <w:rPr>
          <w:rFonts w:ascii="MS Sans Serif" w:hAnsi="MS Sans Serif" w:cs="MS Sans Serif"/>
          <w:color w:val="auto"/>
          <w:sz w:val="17"/>
          <w:sz w:val="17"/>
          <w:rtl w:val="true"/>
        </w:rPr>
        <w:t>وسمع عصافير يص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يا أبا حمزة ما ي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بحن ربي عز وجل ويطلبن قوت يوم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سفيان بن وكيع، حدثنا ا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دعو الله فيما نحب، فإذا وقع الذي نكره لم نخالف الله عز وجل فيما أ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إبراهيم بن محمد بن الحسن، حدثنا علي بن محمد بن الحسن، حدثنا علي بن محمد بن أبي الخطيب، حدثنا إسماعيل بن أبان، عن الصباح المزني، عن أبي حمزة، عن أبي جعفر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أحب إلى الله عز وجل من أن يسأل، وما يدفع القضاء إلا الدعاء، وإن أسرع الخير ثواباً البر، وأسرع الشر عقوبة البغي، وكفى بالمرء عيباً أن يبصر من الناس ما يعمى عليه من نفسه، وأن يأمر الناس بما لا يستطع التحول عنه وأن يؤذي جليسه بما لا يع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الأموي، حدثنا إبراهيم بن يعقوب، حدثنا يوسف بن المسلم، حدثنا خالد بن يزيد القسري، عن أبي حمزة الثمالي، عن 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صحب عمر بن الخطاب رضي الله تعالى عنه إلى مكة فمات في الطريق فاحتبس عليه عمر في الطريق حتى صلى عليه ودفنه، فقل يوم إلا كان عمر رضي الله تعالى عنه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غ أمر كان يأمـل دونـه                                            ومختلج من دون ما كان يأمل علي بن أحمد بن علي المصيصي، حدثنا أحمد بن خليد الحامي، حدثنا أبو نعيم، حدثنا بسام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جعفر محمد بن علي بن الحسين، عن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له عز وجل غير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قاسم زيد بن أبي بلال المقري، حدثنا أبو الحارث الكلابي، حدثنا عباس بن عبد العظيم، حدثنا رويم بن يزيد، حدثني عبد الله بن عباس الخراز، عن يونس بن بكير، عن جعفر بن محمد بن علي بن الحسين، عن عبد الله بن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لي بن الحسين، عن القرآ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خالق ولا مخلوق، وهو كلام الخالق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جعفر محمد بن علي عن جابر بن عبد الله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ابن عباس وأبي هريرة، وأبي سعيد الخدري، وأنس، وعن الحسن، و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عن سعيد بن المسيب، وعبيد الله بن أبي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دينار، وعطاء بن أبي رباح، وجابر الجعفي، وأبان بن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ث بن أبي سليم، وابن جريج، وحجاج بن أرطا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القاسم بن الريان، حدثنا محمد بن يونس بن موسى القرشي، حدثنا أبو حذيفة موسى بن مسعود، حدثنا سفيان بن سعيد الثوري، حدثنا جعفر بن محمد بن علي، عن أبيه، عن جاب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مر النفساء أن تحرم وتفيض عليها 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فريابي عن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نت عم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الحسن بن سفيان، حدثنا عتبة بن عبد الله حدثنا عبد الله بن المبارك حدثنا سفيان، عن جعفر بن محمد، عن أبيه،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ول في خطبته، يحمد الله ويثني عليه بما هو أهله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هد الله فلا مضل له، ومن يضلل فلا هادى له، إن أصدق الحديث كتاب الله، وأحسن الهدى هدى محمد، وشر الأمور محدثاتها، وكل محدثة بدعة، وكل بدعة ضلالة، وكل ضلالة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أنا والساعة كهاتين، وكان إذا ذكرت الساعة احمرت وجنتاه وعلا صوته واشتد غضبه كأنه نذير جيش صبحتكم مستك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ك مالاً فلأهله ومن ترك ضياعاً أو ديناً فإلى أو علي وأنا أولى المؤم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محمد بن علي، رواه وكيع وغيره،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طر بن شعيب الأزدي، حدثنا محمد ابن عبد العزيز الرملي، حدثنا الفريابي، حدثنا سفيان، عن جعفر بن محمد، عن أبيه،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عم وصاحب القرن قد التقمه وحنى جبهته وأصغى بسمعه ينتظر متى يؤمر فينفخ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تأمر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حسبنا الله ونعم الوك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ثوري، عن جعفر تفرد به الرملي، عن الفريابي، ومشهوره ما رواه أبو نعيم وغيره، عن الثوري، عن الأعمش، عن عطية، عن أبي سعيد الخ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حمدان، حدثنا الحسن بن سفيان، حدثنا سويد بن سعيد، حدثنا المفضل بن عبد الله، عن جابر، عن أبي جعفر محمد بن علي، عن جابر رضى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آدم لفي غفلة مما خلقه الله عز وجل له، إن الله لا إله إلا هو إذا أراد خلقه، قال ل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له رزقه وأثره وأجله، واكتب شقياً أو سعيداً، ثم يرتفع ذلك الملك ويبعث إليه ملكاً آخر فيحفظه حتى يدرك، ثم يبعث إليه ملكين يكتبان حسناته وسيئاته، فإذا جاءه الموت ارتفع ذلك الملكان ثم جاء ملك الموت فيقبض روحه، فإذا دخل حفرته رد الروح في جسده، ثم يرتفع ملك الموت، ثم جاءه ملكا القبر فامتحنا، ثم يرتفعان، فإذا قامت الساعة انحط ملك الحسنات وملك السيئات فأنشطا كتاباً معقوداً في عنقه، ثم حضرا معه واحد سائق والآخر شهيد، ثم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كنت في غفلة من هذا فكشفنا عنك غطاءك فبصرك اليوم حديد    ق </w:t>
      </w:r>
      <w:r>
        <w:rPr>
          <w:rFonts w:cs="MS Sans Serif" w:ascii="MS Sans Serif" w:hAnsi="MS Sans Serif"/>
          <w:color w:val="auto"/>
          <w:sz w:val="17"/>
        </w:rPr>
        <w:t>22</w:t>
      </w:r>
      <w:r>
        <w:rPr>
          <w:rFonts w:ascii="MS Sans Serif" w:hAnsi="MS Sans Serif" w:cs="MS Sans Serif"/>
          <w:color w:val="auto"/>
          <w:sz w:val="17"/>
          <w:sz w:val="17"/>
          <w:rtl w:val="true"/>
        </w:rPr>
        <w:t>،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ركبن طبقاً عن طبق    الانشقاق </w:t>
      </w:r>
      <w:r>
        <w:rPr>
          <w:rFonts w:cs="MS Sans Serif" w:ascii="MS Sans Serif" w:hAnsi="MS Sans Serif"/>
          <w:color w:val="auto"/>
          <w:sz w:val="17"/>
        </w:rPr>
        <w:t>19</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 بعد حال، ثم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دامكم أمراً عظيماً فاستعينوا بالله العظ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جعفر وحديث جابر، تفرد به عنه جابر بن يزيد الجعفي وعنه الم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عمر بن سلم، حدثنا محمد بن أحمد، حدثنا الهيثم بن أحمد بن المؤمل التميمي، حدثنا عبد الله بن إبراهيم الغفاري، عن نصير بن سعيد الأسلمي، عن سويد، عن أبي جعفر،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حسن الصورة في حسب لا يشينه متواضعاً كان من خالصي الله عز وجل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قع في كتابي من رواية نصير بن سعيد، عن سو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 عن سفيان بن سعيد، عن س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حمد بن علي بن حبيش، حدثنا أحمد بن حماد بن سفيان، حدثنا قتيبة بن المرزبان، حدثنا عبد الله بن إبراهيم الغفاري، حدثنا سفيان بن سعيد الأسلمي </w:t>
      </w:r>
      <w:r>
        <w:rPr>
          <w:rFonts w:cs="MS Sans Serif" w:ascii="MS Sans Serif" w:hAnsi="MS Sans Serif"/>
          <w:color w:val="auto"/>
          <w:sz w:val="17"/>
          <w:rtl w:val="true"/>
        </w:rPr>
        <w:t>-</w:t>
      </w:r>
      <w:r>
        <w:rPr>
          <w:rFonts w:ascii="MS Sans Serif" w:hAnsi="MS Sans Serif" w:cs="MS Sans Serif"/>
          <w:color w:val="auto"/>
          <w:sz w:val="17"/>
          <w:sz w:val="17"/>
          <w:rtl w:val="true"/>
        </w:rPr>
        <w:t>من أهل الف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بسام الصيرفي، عن محمد بن علي،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حسن الصورة في حسب لا يشينه متواضعاً، كان من خالصي الله عز وجل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جعفر محمد بن علي، ومن حديث سمى تفرد به الغفاري، عن الأس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عمر بن سلم، حدثني محمد بن جعفر بن زكريا الرملي من حفظه، حدثنا قسيم بن منصور، حدثنا يحيى بن صالح الوحاظي، حدثنا محمد بن عبد الله الكندي، عن بسام الصيرفي، عن أبي جعفر محمد بن علي، عن جابر بن عبد الله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عق عن الحسن والحسن كبشاً كبش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جعفر عزيز من حديث بسام وهو أحد من يجمع حديثه من مقلي أهل الكوفة تفرد به عنه الك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م، حدثنا القاسم بن محمد بن جعفر بن محمد بن عبد الله بن محمد بن عمر بن علي بن أبي طالب رضي الله تعالى عنهم، حدثني أبي، عن أبيه، عن أبي عبد الله جعفر بن محمد بن علي، عن أبيه، عن علي ابن الحسين بن علي، عن أمير المؤمنين علي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نقله الله عز وجل من ذل المعاصي إلى عز التقوى، أغناه بلا مال، وأعزه بلا عشيرة، وأنسه بلا أنيس، ومن خاف الله أخاف الله تعالى منه كل شيء، ومن لم يخف الله أخافه الله تعالى من كل شيء، ومن رضي من الله تعالى باليسير من الرزق رضي الله تعالى عنه باليسير من العمل، ومن لم يستحي من طلب المعيشة خفت مؤنته، ورخى باله، ونعم عياله، ومن زهد في الدنيا ثبت الله الحكمة في قلبه، وأنطق الله بها لسانه، وأخرجه من الدنيا سالماً إلى دار القر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غريب لم يروه مرفوعاً مسنداً إلا العترة الطيبة خلفها عن سلفها وما كتبناه إلا عن هذا الشيخ</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إسحاق إبراهيم بن عبد الله بن إسحاق المعدل، حدثنا أبو علي أحمد بن علي الأنصاري بنيسابور، حدثنا أبو الصلت عبد السلام بن صالح الهروي، حدثنا علي بن موسى الرضا، حدثني أبي موسى بن جعفر، حدثني أبي جعفر بن محمد، حدثني أبي محمد بن علي، حدثني أبي علي بن الحسين بن علي، حدثني أبي علي بن أبي طالب رضي الله تعالى عنهم، حدثنا رسول الله صلى الله عليه وسلم، عن جبريل عليه ال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نا الله لا إله إلا أنا فاعبدوني، من جاءني منكم بشهادة أن لا إله إلا الله بالإخلاص دخل في حصني، ومن دخل في حصني أمن من عذاب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ثابت مشهور بهذا الإسناد من رواية الطاهرين عن آبائهم الطيبين، وكان بعض سلفنا من المحدثين إذا روى هذا الإسن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قرئ هذا الإسناد على مجنون لأفلق، قال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ي أحمد بن رزين سألت الرضا عن الإخل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اعة الله عز و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سف بن إبراهيم بن موسى السهمي الجرجاني، حدثنا علي ابن محمد القزويتي، حدثنا داود بن سليمان القزاز، حدثنا علي بن موسى الرضا، حدثني أبي، عن أبيه جعفر، عن أبيه محمد بن علي، عن أبيه الحسين بن علي، عن أبيه علي بن أبي طالب رضى الله تعالى عن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لم خزائن ومفتاحها السؤال فاسألوا يرحمكم الله، فإنه يؤجر فيه 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ائل والمعلم والمستمع والمجيب ل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هذا الوجه لم نكتبه إلا بهذا الإسن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 الشيخ أبو نعيم رحمه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تبع جعفر بأبيه وإن تأخرت طبقته، عن المذكورين إلحاقاً للفرع بالأصل، وإشفاقا من القطع والوص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عفر بن محمد الصاد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ناطق، ذو الزمام السابق، أبو عبد الله جعفر بن محمد الصادق، أقبل على العبادة والخضوع، وأثر العزلة والخشوع، ونهى عن الرئاسة والجم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نتفاع بالسبب، وارتفاع في الن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محمد بن محمود بن مالك، حدثنا أحمد بن محمد بن سعيد، حدثني جعفر بن محمد بن هشام، حدثنا محمد بن حفص بن راشد، حدثني أبي، عن عمرو بن الم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نظرت إلى أبي جعفر بن محمد علمت أنه من سلالة النب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العباس، حدثني محمد بن عبد الرحمن بن غزوان، حدثني مالك بن أنس، عن جعفر بن محمد بن علي ا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م حتى تحدثن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دثك وما كثرة الحديث لك بخير يا سفيان، إذا أنعم الله عليك بنعمة فأحببت بقاءها ودوامها فأكثر من الحمد والشكر عليها، فإن الله عز وجل 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شكرتم لأزيدنكم    إبراهيم </w:t>
      </w:r>
      <w:r>
        <w:rPr>
          <w:rFonts w:cs="MS Sans Serif" w:ascii="MS Sans Serif" w:hAnsi="MS Sans Serif"/>
          <w:color w:val="auto"/>
          <w:sz w:val="17"/>
        </w:rPr>
        <w:t>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استبطأت الرزق فأكثر من الاستغفار فإن الله تعالى 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وا ربكم إنه كان غف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سل السماء عليكم مدراراً ويمددكم بأموال وبنين ويجعل لكم جنات ويجعل لكم أنهاراً    نوح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cs="MS Sans Serif" w:ascii="MS Sans Serif" w:hAnsi="MS Sans Serif"/>
          <w:color w:val="auto"/>
          <w:sz w:val="17"/>
        </w:rPr>
        <w:t>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إذا حزبك أمر من سلطان أو غيره فأكثر من لا حول ولا قوة إلا بالله، فإنها مفتاح الفرج وكنز من كنوز الجنة، فعقد سفيان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وأي ثلاث،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لها والله أبو عبد الله ولينفعنه الل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الغطريفي، حدثنا محمد بن أحمد بن مكرم الضبي، حدثنا علي بن عبد الحميد، حدثنا موسى بن مسعود،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بن محمد وعليه جبة خز دكناء وكساء خز إيرجاني فجعلت أنظر إليه معجب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وري مالك تنظر إلينا لعلك تعجب مما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رسول الله ليس هذا من لباسك ولا لباس آبائ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وري كان ذلك زماناً مقفراً مقتراً وكانوا يعملون على قدر إقفاره وإقتاره، وهذا زمان قد أقبل كل شيء فيه عزا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سر عن ردن جبته وإذا تحتها جبة صوف بيضاء يقصر الذيل عن الذيل والردن عن الرد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وري لبسنا هذا لله وهذا لكم، فما كان لله أخفيناه، وما كان لكم أبدي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محمد بن العباس، حدثنا الحسين بن عبد الرحمن بن أبي عباد، حدثنا محمد بن بشر، عن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الدنيا، أن اخدمي من خدمني، وأتعبي من خد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م، حدثنا محمد بن أحمد بن ثابت، حدثنا محمد بن إسحاق بن أبي عمارة، حدثنا حسين بن معاذ، عن عمران بن أبان، عن جعفر بن محم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ذلك لآيات للمتوسمين    الحجر</w:t>
      </w:r>
      <w:r>
        <w:rPr>
          <w:rFonts w:cs="MS Sans Serif" w:ascii="MS Sans Serif" w:hAnsi="MS Sans Serif"/>
          <w:color w:val="auto"/>
          <w:sz w:val="17"/>
        </w:rPr>
        <w:t>75</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متفر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عمر، حدثنا عبد الله بن محمد، حدثنا محمد بن إدريس، حدثنا محمد بن علي، 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عتذر وقد احتججت، وكيف أحتج وقد علمت بالذي صن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بن أبان، حدثنا أبو بكر بن عبيد، حدثنا محمد بن الحسن البرجلاني، حدثنا يحيى بن أبي بكير، عن الهياج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محمد يطعم حتى لا يبقى لعيال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حسن أحمد بن محمد بن مقسم، حدثنا أبو الحسن العاقولي الكاتب، حدثنا عيسى بن صاحب الديوان، حدثنا بعض أصحاب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حرم الله ال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لا يتمانع الناس ال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حمد بن عمر بن سلم، حدثنا محمد بن القاسم، حدثنا عباد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أبي يعقوب، عن عبد الله بن أبي يعقوب، عن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الإنسان على خصال، فمما بني عليه أنه لا يبنى على الخيانة و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العباس، حدثنا أحمد بن بديل، حدثنا عمر اليامي، حدثنا هشام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هاء أمناء الرسل، فإذا رأيتم الفقهاء قد ركبوا إلى السلاطين فاتهم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زيد بن الجريش، حدثنا عباس بن الفرج الرياشي،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قربان كل تقي، والحج جهاد كل ضعيف، وزكاة البدن الصيام، والداعي بلا عمل كالرامي بلا وتر، واستنزلوا الرزق بالصدقة، وحصنوا أموالكم بالزكاة، وما عال من اقتصد، والتدبير نصف العيش، والتودد نصف العقل، وقلة العيال أحد اليسارين، ومن أحزن والديه فقد عقهما، ومن ضرب يده على فخذه عند مصيبته فقد حبط أجره، والصنيعة لا تكونن صنيعة إلا عند ذي حسب ودين، والله تعالى منزل الصبر على قدر المصيبة، ومنزل الرزق على قدر المؤونة، ومن قدر معيشته رزقه الله تعالى، ومن بذر معيشته حر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مقسم، حدثني أبو الحسين علي بن الحسن الكاتب، حدثني أبي، حدثني الهيثم، حدثني بعض أصحاب جعفر بن محمد الصا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وموسى بين يديه وهو يوصيه بهذه الوصية، فكان مما حفظت منها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قبل وصيتي واحفظ مقالتي فإنك إن حفظتها تعيش سعيداً، وتموت حميداً، يا بني من رضي بما قسم له استغنى، ومن مد عينه إلى ما في يد غيره مات فقيراً، ومن لم يرض بما قسمه الله له اتهم الله في قضائه، ومن استصغر زلة نفسه استعظم زلة غيره، ومن استصغر زلة غيره استعظم زلة نفسه، يا بني من كشف حجاب غيره انكشفت عورات بيته، ومن سل سيف البغي قتل به، ومن احتفر لأخيه بئرا سقط فيها، ومن داخل السفهاء حقر، ومن خالط العلماء وقر، ومن دخل مداخل السوء 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ياك أن تزري بالرجال فيزرى بك، وإياك والدخول فيما لا يعنيك فتذل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ل الحق لك أو عليك تستشان من بين أقر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كن لكتاب الله تالياً وللسلام فاشياً، وبالمعروف أمراً، وعن المنكر ناهياً، ولمن قطعك واصلاً ولمن سكت عنك مبتدئاً، ولمن سألك معطياً، وإياك والنميمة فإنها تزرع الشحناء في قلوب الرجال، وإياك والتعرض لعيوب الناس فمنزلة التعرض لعيوب الناس بمنزلة الهد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طلبت الجود فعليك بمعادنه، فإن للجود معادن، وللمعادن أصولاً، وللأصول فروعاً، وللفروع ثمراً، ولا يطيب ثمر إلا بأصول ولا أصل ثابت إلا معدن 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زرت فزر الأخيار ولا تزر الفجار، فإنهم صخرة لا يتفجر ماؤها، وشجرة لا يخضر ورقها، وأرض لا يظهر عشبها، قال علي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 هذه الوصية إلى أن تو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عمر بن سلم حدثني أحمد بن زياد، حدثنا، الحسن ابن بزيغ، عن الحسن بن على الكلبي، عن عائ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ا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زاد أفضل من التقوى، ولا شيء أحسن من الصمت، ولا عدو أضر من الجهل، ولا داء أدوى من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العبدي، حدثنا أبو بكر القرشي، حدثنا الفضل بن غسان، عن أبيه، عن شيخ من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أعزني بطاعتك، ولا تخزني بمعصيتك، اللهم ارزقني مواساة من قترت عليه رزقه بما وسعت على من فضلك قال أبو معاوية </w:t>
      </w:r>
      <w:r>
        <w:rPr>
          <w:rFonts w:cs="MS Sans Serif" w:ascii="MS Sans Serif" w:hAnsi="MS Sans Serif"/>
          <w:color w:val="auto"/>
          <w:sz w:val="17"/>
          <w:rtl w:val="true"/>
        </w:rPr>
        <w:t>-</w:t>
      </w:r>
      <w:r>
        <w:rPr>
          <w:rFonts w:ascii="MS Sans Serif" w:hAnsi="MS Sans Serif" w:cs="MS Sans Serif"/>
          <w:color w:val="auto"/>
          <w:sz w:val="17"/>
          <w:sz w:val="17"/>
          <w:rtl w:val="true"/>
        </w:rPr>
        <w:t>يعني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ذلك سعيد بن 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عاء الأشر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الجرجاني، حدثنا إسحاق بن إبراهيم النحوي، حدثنا جعفر بن الصائغ، حدثنا عبيد بن إسحاق، حدثنا نصر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سفيان الثوري على جعفر بن محم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بيت الحرام فعلمني شيئاً أدعو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ت البيت الحرام فضع يدك على الحائط ثم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بق الفوت، يا سامع الصوت، ويا كاسي العظام لحماً بعد الموت، ثم ادع ب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فيان شيئاً لم أفه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إذا جاءك ما تحب فأكثر من الحمد لله، وإذا جاءك ما تكره فأكثر من لا حول ولا قوة إلا بالله، وإذا استبطأت الرزق فأكثر من الاستغ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الحسن بن محمد، حدثنا سعيد بن عنبسة، حدثنا عمرو بن جم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بن محمد أنا وابن أبي ليلى وأبو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حمد بن زنجويه، حدثنا هشام ابن عمار، حدثنا محمد بن عبد الله القرشي بمصر، حدثنا عبد الله 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أبو حنيفة على جعفر بن محمد، فقال ل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له بصر ونفاذ في أمر ال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يقيس أمر الدين برأ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عفر لأب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عمان هل قست رأسك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يس رأ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تحسن شيئاً، هل علمت ما الملوحة في العينين، والمرارة في الأذنين، والحرارة في المنخرين والعذوبة في الشف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تحسن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علمت كلمة أولها كفر وأخرها إيمان، فقال 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رسول الله أخبرنا بهذه الأشياء التي سألته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عن جد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بمنه وفضله جعل لابن آدم الملوحة في العينين لأنهما شحمتان ولولا ذلك لذابتا، وإن الله تعالى بمنه وفضله ورحمته على ابن آدم جعل المرارة في الأذنين حجاباً من الدواب فإن دخلت الرأس دابة والتمست إلى الدماغ فإذا ذاقت المرارة التمست الخروج، وإن الله تعالى بمنه وفضله ورحمته على ابن آدم جعل الحرارة في المنخرين يستنشق بهما الريح ولولا ذلك لأنتن الدماغ، وإن الله تعالى بمنه وكرمه ورحمته لابن آدم جعل العذوبة في الشفتين يجد بهما استطعام كل شيء ويسمع الناس بها حلاوة منطق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كلمة التي أولها كفر وآخرها إ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عبد لا إله فقد كفر،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الله فهو 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أبي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عمان حدثني أبي عن جد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قاس أمر الدين برأيه إبل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تعالى له اسجد لآ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خير منه خلقتني من نار وخلقته من طين    ص </w:t>
      </w:r>
      <w:r>
        <w:rPr>
          <w:rFonts w:cs="MS Sans Serif" w:ascii="MS Sans Serif" w:hAnsi="MS Sans Serif"/>
          <w:color w:val="auto"/>
          <w:sz w:val="17"/>
        </w:rPr>
        <w:t>7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قاس الدين برأيه قرنه الله تعالى يوم القيامة بإبليس لأنه اتبعه بالقي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ابن شبرمة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عظم قتل النفس أو 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النف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عز وجل قبل في قتل النفس شاهدين ولم يقبل في الزنا إلا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عظم الصلاة أم الص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 الحائض تقضي الصوم ولا تقض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ويحك يقوم لك قياسك، اتق الله ولا تقس الدين برأ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م، حدثنا الحسين بن عصمة، حدثنا أحمد ابن عمرو بن المقدام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الذباب على المنصور فذبه عنه، فعاد فذبه حتى أضجره، فدخل جعفر بن محمد عليه،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م خلق الله الذ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ذل به الجبا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حمد بن جعفر بن سلم، حدثنا أحمد بن علي الأبار، حدثنا منصور بن أبي مزاحم، حدثنا عنبسة الخثعمي </w:t>
      </w:r>
      <w:r>
        <w:rPr>
          <w:rFonts w:cs="MS Sans Serif" w:ascii="MS Sans Serif" w:hAnsi="MS Sans Serif"/>
          <w:color w:val="auto"/>
          <w:sz w:val="17"/>
          <w:rtl w:val="true"/>
        </w:rPr>
        <w:t>-</w:t>
      </w:r>
      <w:r>
        <w:rPr>
          <w:rFonts w:ascii="MS Sans Serif" w:hAnsi="MS Sans Serif" w:cs="MS Sans Serif"/>
          <w:color w:val="auto"/>
          <w:sz w:val="17"/>
          <w:sz w:val="17"/>
          <w:rtl w:val="true"/>
        </w:rPr>
        <w:t>فكان من الأ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عت جعفر ا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خصومة في الدين فإنها تشغل القلب وتورث الن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الحسن بن محمد، حدثنا أبو زرعة، حدثنا عبد الرحيم بن مطرف، حدثنا عمرو بن محمد، عن شيخ لهم يكنى أبا عبد الله، عن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دخل معها البيت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يعني يوسف 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في البيت صنم من ذهب </w:t>
      </w:r>
      <w:r>
        <w:rPr>
          <w:rFonts w:cs="MS Sans Serif" w:ascii="MS Sans Serif" w:hAnsi="MS Sans Serif"/>
          <w:color w:val="auto"/>
          <w:sz w:val="17"/>
          <w:rtl w:val="true"/>
        </w:rPr>
        <w:t>-</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ت حتى أغطي الصنم فإني أستحي منه، ف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تستحي من الصنم فأنا أحق أن أستحي م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 عنها وتر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ك عن أخيك شيء يسوءك فلا تغتم، فإنه إن كان كما يقول كانت عقوبة عجلت، وإن كان على غير ما يقول كانت حسنة لم يعم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سألك أن لا يذكرني أحد إلا ب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ذلك ل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عمر، حدثنا أبو بكر بن عبد الله، حدثنا الوليد بن شجاع، حدثنا إبراهيم بن أعين، عن يحيى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محمد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م المعروف إلا بثلاثة بتعجيله، وتصغيره، وست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جعفر بن محمد رضي الله عنه عن أبيه، وعن عطاء بن أبي رباح، وعكرمة، وعبيد الله بن أبي رافع، وعبد الرحمن بن القاسم،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جعفر عد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سعيد الأنصاري، وأيوب السختياني، وأبان بن تغلب، وأبو عمرو بن العلاء، ويزيد بن عبد الله بن ال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من الأئمة والأعلام مالك بن أنس، وشعبة بن الحجاج، وسفيان الثوري، وابن جريج، وعبد الله بن عمر، وروح بن القاسم، وسفيان بن عيينة، وسليمان بن بلال، وإسماعيل بن جعفر، وحاتم بن إسماعيل، وعبد العزيز بن المختار، ووهب بن خالد، وإبراهيم بن طهمان ف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 عنه مسلم بن الحجاج في صحيحه محتجاً ب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 حدثنا صهبان بن أحمد، حدثنا عثمان بن أبي شيبة، حدثنا جرير، عن يحيى بن سعيد، عن جعفر بن محمد، عن أبيه، عن جابر في حديث أسماء بنت عميس حين نفست بذي الح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مر أبا بكر يأمرها أن تغتسل وت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مسلم في صحيحه، عن أبي غسان محمد بن عمرو، عن جرير، ويحيى بن سعيد الأنصاري من تابعي أهل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بكر الطلحي، حدثنا عبد الله بن محمد بن صبيح، حدثنا محمد بن عمر بن وليد، حدثنا إسحاق بن منصور، عن سلام بن أبي مطيع </w:t>
      </w:r>
      <w:r>
        <w:rPr>
          <w:rFonts w:cs="MS Sans Serif" w:ascii="MS Sans Serif" w:hAnsi="MS Sans Serif"/>
          <w:color w:val="auto"/>
          <w:sz w:val="17"/>
          <w:rtl w:val="true"/>
        </w:rPr>
        <w:t>-</w:t>
      </w:r>
      <w:r>
        <w:rPr>
          <w:rFonts w:ascii="MS Sans Serif" w:hAnsi="MS Sans Serif" w:cs="MS Sans Serif"/>
          <w:color w:val="auto"/>
          <w:sz w:val="17"/>
          <w:sz w:val="17"/>
          <w:rtl w:val="true"/>
        </w:rPr>
        <w:t>و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وب السختياني، عن جعفر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عن عمر رضي الله عنه بعث إلى حلقة من أهل بدر كانوا يجلسون بين القبر و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م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م الله أكان ذلك، عن رضا منكم، فتلكأ القوم، فقام علي بن أبي طالب رضي الله تعالى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ددنا أنا زدنا في عمره من أعما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أيوب، وجعفر وأيوب هو من تابعي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براهيم وتميم العزوي الربيعي، حدثنا محمد بن خلف القاضي وكيع، حدثنا محمد بن إسماعيل بن إبراهيم بن موسى بن جعفر، حدثني عمي أبي الحسين بن موسى، عن عمه علي بن جعفر، عن أبان بن تغلب، عن جعفر بن محمد، عن أبيه، عن جده، عن أبيه 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يحب أبناء السبعين، ويستحي من أبناء الثما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وأبان لم نكتبه إلا بهذا الإسناد، وأبان بن تغلب هو من تابعي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بد الله بن محمد بن سعيد بن أبي مريم، حدثنا محمد بن يوسف الفريابي، حدثنا سفيان الثوري،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لبية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بيك اللهم لبيك، لبيك لا شريك لك لبيك، إن الحمد والنعمة لك، والملك لا شريك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ن حديث جعفر و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يونس، حدثنا روح بن عبادة، حدثنا شعبة، عن جعفر بن محمد، عن أبيه، عن جابر، عن النبي صلى الله عليه وسلم مثل حديث مخول، عن أبى جعف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غسل من الجنابة عند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أحفن على رأسي ثلاث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عن أبيه، عن جابر لم نكتبه عالياً من حديث شعبة إلا من حديث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وق الخطابي، حدثنا أبو مسلم الكشي، حدثنا عبد الله بن مسلمة القعنبي، عن مالك بن أنس،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حين خرج من المسجد وهو يريد الصف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بدأ بما بدأ الله عز وجل به، فبدأ بالص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ثابت من حديث جعفر رواه عنه الجم الغفير منهم من طوله ومنهم من اخت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على الأبار، حدثنا أمية بن بسطام، حدثنا يزيد بن زريع، عن روح بن القاسم، عن جعفر بن محمد، عن أبيه، عن جابر، أن النبي صلى الله عليه وسل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خذوا من مقام إبراهيم مصلى    البقرة </w:t>
      </w:r>
      <w:r>
        <w:rPr>
          <w:rFonts w:cs="MS Sans Serif" w:ascii="MS Sans Serif" w:hAnsi="MS Sans Serif"/>
          <w:color w:val="auto"/>
          <w:sz w:val="17"/>
        </w:rPr>
        <w:t>12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جعفر مستخرج من حديث الحج، رواه عنه الناس، لم نكتبه من حديث روح إلا من حديث يزيد بن زر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محمد بن ثابت،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عتي لأهل الكبائر من أمت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ن من أهل الكبائر فما له وللشف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ومحمد بن ثابت لم يروه إلا أبو داود، رواه عن أبي داود وعمر بن علي والمتقدمون من 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حمد بن أحمد بن علي بن أحمد بن مخلد، حدثنا محمد بن عثمان بن أبي شيبة، حدثنا عبادة بن زياد، حدثنا يحيى بن العلاء، عن جعفر بن محمد، عن أبيه،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اعرض على الإ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هد أن لا إله إلا الله وحده لا شريك له وأن محمداً عبده ورس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ني عليه أج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المودة في القر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اي أو قرب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ا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أبايعك فعلى من لا يحبك ولا يحب قرباك لعنة الله ، 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بن محمد لم نكتبه إلا من حديث يحيى بن العلاء كوفي ولي قضاء 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وأبو بحر م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شامي، حدثنا حماد بن عيسى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عن أبيه، عن جابر، أن رسول الله صلى الله عليه وسلم قال لعلي بن أبي طال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أبا الريحانتين، أوصيك بريحانتي من الدنيا خيراً، فعن قليل ينهد ركناك، والله خليفتي علي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بض النبي صلى الله عليه وسلم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د الركنين الذي قال النبي صلى الله عليه وسلم، فلما ماتت فاطمة رضي الله تعالى عنها، قال علي 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كن الذي قال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تفرد به عنه حماد بن عيسى، ويعرف بغريق الجحفة، لم نكتبه إلا من حديث محمد بن يونس عال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الأنصاري، حدثنا إبراهيم بن حبيب بن سلام المكي، حدثنا ابن أبي فديك، حدثنا جعفر بن محمد، عن أبيه،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وجه المرأة الحسناء والخضرة، يزيدان في الب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تفرد به عنه ابن أبي فديك متصلاً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حمد بن عمر القاضي القصباني، حدثنا علي بن سراج المصري، حدثنا عبيد الله بن محمد الفريابي، حدثنا عبد الله بن ميمون القداح، حدثنا جعفر بن محمد، عن أبيه، عن جاب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بر الصيام في الس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لم يروه عنه إلا القد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وق الخطابي، حدثنا عباس بن الفضل الأسفا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إبراهيم بن إسحاق الح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عيد بن سليمان، حدثنا منصور بن أبي سليمان الأسود، حدثنا صالح بن حسان، عن جعفر بن محمد، عن أبيه، عن جده، عن علي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لي اتق دعوة المظلوم فإنما يسأل الله حقه، وإن الله لم يمنع ذا حق ح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جعفر بن محمد، عن آبائه متصلاً تفرد به منصور، عن صالح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بكر محمد بن عمر بن سلم الحافظ، حدثنا محمد بن الحسين بن حفص، وعلى بن الوليد بن جاب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حفص بن عمر، حدثنا الحسن بن الحسين، عن زيد بن علي، عن جعفر بن محمد، عن أبيه، عن علي بن الحسين، عن الحسين بن علي، عن علي بن أبي طالب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حبب من شئت فإنك مفارقه، واعمل ما شئت فإنك ملاقيه، وعش ما شئت فإنك 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وجز لي جبريل في الخط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جعفر عن أسلافه متصلاً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بكر محمد بن عمر بن سلم إملاء، حدثنا القاسم بن محمد بن جعفر بن محمد بن عبد الله بن محمد بن عمر بن علي بن أبي طالب، حدثني أبي، عن أبيه جعفر بن محمد، عن أبيه، عن علي بن الحسين، عن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قام خطباً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كأن الموت فيها على غيرنا كتب، وكأن الحق فيها على غيرنا وجب، وكأن الذي نشيع من الأموات سفر عما قليل إلينا راجعون، نأكل تراثهم كأننا مخلدون بعدهم، قد نسينا كل واعظة، وأمنا كل جائحة، طوبى لمن شغله عيبه عن عيوب الناس، طوبى لمن طاب مكسبه وصلحت سريرته وحسنت علانيته واستقامت طريقته، طوبى لمن تواضع لله من غير منقصة، وأنفق مما جمعه من غير معصية، وخالط أهل الفقه والحكمة، ورحم أهل الذل والمسكنة، وطوبى لمن انفق الفضل من ماله، وأمسك الفضل من قوله، ووسعته السنة ولم يعدل عنها إلى بدعة، ثم نز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عترة الطيبة لم نسمعه إلا من القاضي الحافظ، وروى هذا الحديث من حديث أنس،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م، حدثنا محمد بن الحسن بن حفص، حدثنا علي بن حفص العبسي، حدثنا الحسن بن الحسن، عن أبيه، عن جعفر ابن محمد، عن أبيه، عن علي بن الحسين، عن الحسين بن علي بن أبي طالب رضوان الله تعالى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عقل بعد الإيمان بالله التودد إلى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القاضي أبو الحسن علي بن محمد بن علي بن محمد القزويني ب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محمد بن أحمد بن عبد الله بن قض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القاسم بن العلاء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الحسن بن محمد بن علي الر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أبو جعفر بن محمد، قال ا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أبي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أبي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أبي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أبي علي بن أبي طالب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حدثني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بالله وأشهد لله لقد قال لي 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مدمن الخمر كعابد الأوث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روته العترة الطيبة ولم نكتبه على هذا الشرط بالشهادة بالله ولله إلا عن هذا الشيخ، وروى عن النبي صلى الله عليه وسلم من غير 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من الخمر عندنا من يستحله ولو لم يشربه في طول عمره إلا سقي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محمد بن الحسن بن كويثر، حدثنا محمد بن يونس السامي، حدثنا إبراهيم بن الحسن العلاف بصري، حدثنا عمر بن حفص المازني، عن بشر بن عبد الله، عن جعفر بن محمد، عن أبيه، عن جده الحسين بن علي رضوان الله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البنفسج على الأدهان كفضل الإسلام على سائر الأديان، وما من ورقة من ورق الهندبا إلا عليها قطرة من ماء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جعفر لم نكتبه إلا بهذا الإسناد أفادناه الشيخ الحافظ أبو الحسن الدارقطني عن هذ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محمد بن أحمد بن الحسن، حدثنا بشر بن موسى، حدثنا الحم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أحمد بن محمد السعدي، حدثنا موسى بن هارون الحافظ، حدثنا إبراهيم بن المنذر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أبي فديك، حدثنا سعيد ابن سفيان مولى الأسلميين، عن جعفر بن محمد، عن أبيه، عن عبد الله بن جعفر ا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مع الدائن حتى يقضي دينه، ما لم يكن فيما يكره الله تعالى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بد الله بن جعفر، يقول لخاز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خذ لي بدين فإني أكره أن أبيت ليلة إلا والله معي بعد الذي سمعت م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جعفر، وأبيه، وعبد الله بن جعفر لم يروه عنه إلا سعيد ولا عنه إلا ابن أبي ف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حدثنا عمر بن حفص بن غياث، حدثنا أبي، عن جعفر بن محمد، عن أبيه، عن أبي سعيد الخدري،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حى رسول الله صلى الله عليه وسلم بكبش أقرن أسود فحيل يأكل في سواد وشرب في سواد وينظر في سواد ويمشي في سو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جعفر، عن أبيه، عن أبي سعيد الخدري لم نكتبه إلا من حديث حف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جعفر، حدثنا إسماعيل بن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معاذ بن المثنى،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قعن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جعفر بن محمد بن عمرو، حدثنا أبو حصين الوادعي، حدثنا يحيى بن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سليمان بن بلال، عن جعفر بن محمد، عن عطاء بن أبي رباح أنه سمع عائشة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كان يوم الريح والغيم عرف ذلك في وجهه فاقبل وأدبر، فإذا مطر سر به وذهب عنه ذلك، 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خشيت أن يكون عذاباً سلط على أمت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متفق عليه من حديث عطاء، عن عائشة رضى الله تعالى عنها، أخرجه البخاري من حديث ابن جريج، عن عطاء، ومسلم من حديث القعني، عن سليمان بن بل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دثنا سليمان بن أحمد، حدثنا علي بن عبد العزيز القعني، حدثنا سليمان بن بلال، عن جعفر بن محمد، عن أبيه، عن يزيد بن هرم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نجدة كتب إلى ابن عباس يسأله عن خمس خصال، فقال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أكتم علماً لما كتبت إليه، فكتب إليه نجدة أما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ني هل كان رسول الله صلى الله عليه وسلم يغزو بالنساء، وهل كان يضرب لهن بسهم، وهل كان يقتل الصبيان، ومتى ينقضي يتم اليتيم، وعن الخمس ل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ه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غزو بالنساء فيداوين الجرحى فيجزين من الغنيمة، فأما السهم فلم يضرب لهن، وأن رسول الله صلى الله عليه وسلم لم يقتل الصبيان، وكتبت تسألني متي ينقضي يتم اليتيم ولعمري أن الرجل ليشيب وأنه لضعيف الأخذ لنفسه ضعيف الإعطاء منها، فإذا أخذ لنفسه من أصلح ما يأخذ الناس فقد ذهب عنه اليتم، وكتبت تسألني عن الخمس وإنا ن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نا وأبى علينا قومنا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رواه مسلم، عن القعنبي، ورواه حاتم بن إسماعيل، عن جعفر نح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ن رواه عن يزيد بن هرمز غير محمد الزه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س بن سعد، وسعيد المقبري، والمختار بن صف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إسحاق عن أبي جعفر محمد بن علي، ع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إبراهيم، حدثنا محمد بن أيوب السختياني، حدثنا إسحاق القروي، حدثنا عبد الله بن جعفر المخرمي، عن جعفر بن محمد، عن عبيد الله بن أبي رافع، عن المسور بن مخر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فاطمة بضعة مني يقبضني ما يقبضها ويبسطني ما يبسط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متفق عليه من حديث علي بن الحسين وابن أبي مليكة، عن المسور ابن مخرمة، ورواه عن على الزهري، وعن ابن أبي مليكة الليث بن سع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اضي محمد بن عمر بن سلم حدثني محمد بن أحمد بن إسماعيل العسكري من أصل كتابه، حدثنا أحمد بن الجارود العسكري، حدثنا أبو عامر إسماعيل بن محمد الأنصاري، حدثنا إبراهيم بن محمد الأسلمي، عن جعفر بن محمد، عن عبد الرحمن بن القاسم، عن أبيه، عن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ذبح، عن أزواجه بق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ثابت متفق عليه من حديث القاسم عن عائشة، غريب من حديث جعفر لم نكتبه متصلاً إلا بهذا الإسن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أحمد بن رشدين، حدثنا هاني بن المتوكل، حدثنا معاوية بن أبي صالح، عن جعفر بن محمد، عن عكرمة،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ال جزى الله عنا محمد صلى الله عليه وسلم بما هو أهله، أتعب سبعين كاتباً ألف صبا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كرمة وجعفر ومعاوية لفرد به هانئ بن المتوكل الإسكندر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عبد الله بن العبا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ناسك النساك، وقمر الأفلاك، وعنصر الأملاك، علي بن عبد الله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سلم، حدثنا أحمد بن على الأبار، حدثنا مؤ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ي يحيى بن عبد الباقي، حدثنا أبو عمير النحا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بن ربيعة، عن علي بن أبي جلة، والأو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عباس يسجد كل يوم ألف سجدة، يريد خمسمائة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الحسن بن محمد، حدثنا أبو زرعة، حدثنا صفوان بن صالح، حدثنا الوليد بن مسلم، حدثنا حمد بن محمد بن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عبد الله بن العباس يصلي في كل يوم ألف سجدة يريد خمسمائة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فضل، حدثنا محمد بن إسحاق الثقفي، حدثنا محمد بن زكريا، حدثنا محمد بن عبد الرحمن التيمي، حدثني أبي، عن هشام ابن سليمان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عبد الله بن العباس كان إذا قدم مكة حاجاً أو معتمراً، عطلت قريش مجلسه في المسجد الحرام، وهجرت مواضع حلقها ولزمت مجلس علي بن عبد الله إعظاماً وإجلالاً وتبجيلاً، فإن قعد قعدوا، وإن نهض نهضوا، وإن مشى مشوا جميعاً حوله، وكان لا يرى لقرشي في المسجد الحرام مجلس ذكر يجتمع إليه فيه حتى يخرج علي بن عبد الله من ال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بن جبلة،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محمد بن سليمان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عن جعفر ا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عبد الله بن العباس يكنى أبا الحسن، فلما قدم على عبد الملك،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اسمك وكنيتك فلا صبر لي على اسمك وكني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إسم فلا، وأما الكنية فأكتني بأبي محمد فغير ك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امة حديثه عن أبيه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عنه من التابعين الزهري، وسعد بن إبراهيم، ومنصور بن المعتمر، وعبد الله بن أبي بكر، والمنهال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وداود، وعيسى، وسليمان، و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محمد بن أحمد بن الحسن، حدثنا عبد الله بن أحمد بن حنبل، حدثني أبي، حدثنا يحيى بن سعيد، عن هشام بن عروة، حدثني الزهري، عن علي بن عبد الله ، عن أبيه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أكل لحماً </w:t>
      </w:r>
      <w:r>
        <w:rPr>
          <w:rFonts w:cs="MS Sans Serif" w:ascii="MS Sans Serif" w:hAnsi="MS Sans Serif"/>
          <w:color w:val="auto"/>
          <w:sz w:val="17"/>
          <w:rtl w:val="true"/>
        </w:rPr>
        <w:t>-</w:t>
      </w:r>
      <w:r>
        <w:rPr>
          <w:rFonts w:ascii="MS Sans Serif" w:hAnsi="MS Sans Serif" w:cs="MS Sans Serif"/>
          <w:color w:val="auto"/>
          <w:sz w:val="17"/>
          <w:sz w:val="17"/>
          <w:rtl w:val="true"/>
        </w:rPr>
        <w:t>أو ع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لى ولم يمس ماء،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علي، عن أبيه،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وهب بن كيسان، عن محمد بن عمرو، عن عطاء،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اتفق عليه الإمامان، وأخرجاه من حديث يحيى بن سعيد، ع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لي بن عبد العزيز، حدثنا أبو نعيم، حدثنا يونس بن أبي إسحاق، حدثنا المنهال بن عمرو، حدثنا علي بن عبد الله بن العبا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إلى رسول الله صلى الله عليه وسلم، فانطلقت إلى المسجد فصلى رسول الله صلى الله عليه وسلم بالناس العشاء الآخرة حتى لم يبق في المسجد غيره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العباس أن أبيت بكم ال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شوا ل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بوسادة من مس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دم إلى العباس لا تنام حتى تحفظ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رسول الله صلى الله عليه وسلم فنام حتى سمعت غطيطة فاستوى على فراشه فرفع 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ملك القدوس ثلاث مرات، ثم تلا هذه الآية من أخر سورة آل عمران حتى خت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خلق السموات والأرض    البقرة </w:t>
      </w:r>
      <w:r>
        <w:rPr>
          <w:rFonts w:cs="MS Sans Serif" w:ascii="MS Sans Serif" w:hAnsi="MS Sans Serif"/>
          <w:color w:val="auto"/>
          <w:sz w:val="17"/>
        </w:rPr>
        <w:t>16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ثم استن بسواكه ثم دخل في مصلاه فصلى ركعتين ليستا بطويلتين ولا قصيرتين، ثم عاد إلى فراشه فنام حتى سمعت غطيطه، ثم استوى على فراشه ففعل كما فعل في المرة الأولى لم استن بسواكه فتوضأ ثم دخل مصلاه فصلى ركعتين ليستا طويلتين ولا قصيرتين، ثم عاد إلى فراشه فنام حتى سمعت غطيطه ثم استوى على فراشه ففعل كما فعل، فصلى ثم أوتر فلما قضى صلاته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في بصري نوراً، واجعل في سمعي نوراً، واجعل في لساني نوراً، واجعل في فمي نوراً، واجعل عن يميني نوراً، واجعل عن يساري نوراً، واجعل من أمامي نوراً، واجعل من خلفي نوراً، واجعل من فوقي نوراً، واجعل من تحتي نوراً، واجعل لي يوم القيامة نوراً، وأعظم لي ن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ن حديث ابن عباس روى عنه من وجوه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يونس رواه عنه أبو أحمد الزبيري مثله، ورواه داود بن عيسى النخعي، عن منصور ابن المعتمر، عن على نحوه، ورواه حبيب بن أبي ثابت، عن محمد بن علي، عن أبيه، عن جده نحوه، ورواه الأحوص بن حكيم، عن علي بن عبد الله، عن أبيه نحوه، والمتفق عليه من هذه الروايات رواية كريب،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كريب مخرمة بن سليمان، وعمرو بن دينار، وشريك بن عبد الله بن أبي نمر، وسلمة بن كهيل، وبكير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مسلم بحديث حبيب بن أبي ثابت، عن محمد بن ع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من حديث ابن فضيل، عن حصين، رواه داود بن علي بن عبد الله بن عباس، عن أبيه، طول في الدعاء وحذف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بن الهيثم حدثنا جعفر الصايغ، حدثنا محمد بن عبد الرحمن بن أبي ليلى،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عمرو بن حفص الدوسي، حدثنا عاصم بن علي، حدثنا قيس بن الرب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ليلى، عن داود بن علي بن عبد الله بن العباس، عن أبيه، عن جده رضي الله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العباس إلى رسول الله صلى الله عليه وسلم فأتيته ممسياً وهو في بيت خالتي ميم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سول الله صلى الله عليه وسلم يصلى من الليل، فلما صلى الركعتين قبل الف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رحمة من عندك تهدى بها ديني، وتحفظ بها غائبي، وترفع بها شاهدي، وتزكي بها عملي، وتبيض بها وجهي، وتلهمني بها رشدي، وتعصمني بها من كل 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عطني إيماناً صادقاً، ويقيناً ليس بعده كفر، ورحمة أنال بها شرف كرامتك في الدنيا والآخرة، اللهم إني أسألك الفوز عند القضاء، ومنازل الشهداء، وعيش السعداء، والنصر على الأع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أنزل بك حاجتي، وإن قصر رأيي، وضعف عملي، وافتقرت إلى رح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ألك يا قاضي الأمور، ويا شافي الصدور، كما تجير بين البحور أن تجيرني من عذاب السعير، ومن دعوة الثبور، ومن فتنة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ما قصر عنه رأيي، وضعف عنه عملي، ولم تنله مسألتي، ولم تبلغه أمنيتي من خير وعدته أحداً من عبادك، أو خير أنت معطيه أحداً من خلقك، فإني أرغب إليك فيه، وأسألك يا رب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هادين مهديين غير ضالين ولا مضلين حرباً لأعدائك، سلماً لأوليائك، نحب بحبك محبيك، ونعادي بعداوتك من خالفك من خ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هذا الدعاء وعليك الإج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هذا الجهد وعليك التكلان، ولا حولا ولا قوة إلا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ذا الحبل الشديد، والأمر الرشيد، أسألك الأمن يوم الوعيد، والجنة يوم الخلود، مع المقربين الشهود، الركع السجود، الموفين بالعهود، إنك رحيم ودود، تفعل 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ذي لبس العز وتكرم به، سبحان الذي تعطف بالمجد وقال به، سبحان الذي لا ينبغي التسبيح إلا له، سبحان ذي العز والبهاء، سبحان ذي القدرة والكرم، سبحان الذي أحصى كل شيء بعلمه، اللهم اجعل لي نوراً في قلبي، ونوراً في قبري، ونورا في سمعي، ونوراً في بصري، ونوراً في شعري، ونوراً في بشرى، ونوراً في لحمي، ونورا في دمي، ونوراً في عظامي، ونوراً بين يدي، ونوراً من خلفي، ونوراً عن يميني، ونورا عن شمالي، ونوراً من تحتي، ونوراً من فو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دني نوراً، وأعطني نوراً، واجعل لي ن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سق هذا الحديث بهذا السياق والدعاء عن علي بن عبد الله إلا داود ابنه، تفرد به عنه محمد بن عبد الرحمن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عبد الله بن أحمد بن حنبل، حدثنا يحيى بن معين حدثنا هشام بن يوسف، عن عبد الله بن سليمان، عن محمد بن علي بن عبد الله بن العباس، عن أبيه، عن جده ا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وا الله لما يغذوكم به من نعمه، وأحبوني لحب الله ، وأحبوا أهل بيتي لح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بهذا اللفظ لا يعرف مأثوراً متصلاً، عن النبي صلى الله عليه وسلم إلا من حديث علي بن عبد الله بن العباس، ولا عنه إلا من حديث هشام بن يوسف، عن عبد الله، وهشام بن يوسف هو قاضي صنعاء، محتج بحديثه أحد الثقات، رواه عنه أيضاً علي بن بحر مثل رواية يحيى بن 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الحسن بن محمد بن سليمان الشغوي، حدثنا هشام بن عمر، حدثنا الوليد بن مسلم، حدثنا الحكم بن مصعب، عن محمد بن علي بن عبد الله بن عباس،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ن لزم الاستغفار جعل الله له من كل هم فرجاً، ومن كل ضيق مخرجاً، ورزقه من حيث لا يحتسب</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محمد بن علي، عن أبيه، عن جده، تفرد به عنه الحكم بن مصع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إبراهيم بن أيوب، حدثنا أبو بكر أحمد بن محمد بن أبي شيبة، حدثنا عبد الله بن هاشم، حدثنا عبد الله بن نمير، عن عتبة بن يقظان، عن داود بن علي، عن أبيه، عن جده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ؤمن خلق مقيتاً تواباً نسياً إذا ذكر ذك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داود بن علي، عن أبيه، عن جده، لا أعلم أحداً رواه غير ابن نمير، عن عتبة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عمرو بن حمدان، حدثنا الحسين بن سفيان، حدثنا نصر بن على الجهضمي، حدثنا وهب بن جرير، حدثنا أبي، عن محمد بن إسحاق، حدثني عبد الله بن أبي بكر، عن علي بن عبد الله بن العباس، عن ابن عباس رضي الله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رسول الله صلى الله عليه وسلم يوم الفتح وعلى الكعبة ثلاثمائة وستون صنماً قد ثبت لهم إبليس أقدامها بالرص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 رسول الله صلى الله عليه وسلم ومعه قضيبه، فجعل يهوى إلى كل صنم منها فيخر لوجهه،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اء الحق وزهق الباطل إن الباطل كان زهوقا    الإسراء </w:t>
      </w:r>
      <w:r>
        <w:rPr>
          <w:rFonts w:cs="MS Sans Serif" w:ascii="MS Sans Serif" w:hAnsi="MS Sans Serif"/>
          <w:color w:val="0000FF"/>
          <w:sz w:val="17"/>
        </w:rPr>
        <w:t>81</w:t>
      </w:r>
      <w:r>
        <w:rPr>
          <w:rFonts w:ascii="MS Sans Serif" w:hAnsi="MS Sans Serif" w:cs="MS Sans Serif"/>
          <w:color w:val="0000FF"/>
          <w:sz w:val="17"/>
          <w:sz w:val="17"/>
          <w:rtl w:val="true"/>
        </w:rPr>
        <w:t>،</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أمره عليها ك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لي بن عبد الله تفرد به محمد ب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بكر بن سهل، حدثنا عمرو، حدثنا ابن هاشم البيروتي، حدثنا الأوزاعي، حدثني إسماعيل بن عبد الله المخرمي، عن علي بن عبد الله بن العباس، عن أبيه رضي الله عن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ض على رسول الله صلى الله عليه وسلم ما هو مفتوح على أمته من بعده كفرا كفراً فسر بذلك، فأنز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سوف يعطيك وبك فترضى    الضحى</w:t>
      </w:r>
      <w:r>
        <w:rPr>
          <w:rFonts w:cs="MS Sans Serif" w:ascii="MS Sans Serif" w:hAnsi="MS Sans Serif"/>
          <w:color w:val="0000FF"/>
          <w:sz w:val="17"/>
        </w:rPr>
        <w:t>5</w:t>
      </w:r>
      <w:r>
        <w:rPr>
          <w:rFonts w:ascii="MS Sans Serif" w:hAnsi="MS Sans Serif" w:cs="MS Sans Serif"/>
          <w:color w:val="0000FF"/>
          <w:sz w:val="17"/>
          <w:sz w:val="17"/>
          <w:rtl w:val="true"/>
        </w:rPr>
        <w:t>،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طاه في الجنة ألف قصر في كل قصر ما ينبغي له من الأزواج والخ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لي بن عبد الله بن العباس لم يروه عنه إلا إسماعيل، ورواه سفيان الثوري، عن الأوزاعي، عن إسماعيل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أحمد بن داود المكي، حدثنا حفص ابن عمر المزني، حدثنا جعفر بن سليمان، حدثني أبي سليمان بن علي بن عبد الله بن عباس، عن علي بن عبد الله ، عن ابن عباس، رضي الله عن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مسك بركاب أخيه المسلم لا يرجوه ولا يخافه غ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من حديث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علي، وعنه سليمان، وعنه ابنه جعفر، ما كتبناه إلا من حديث حفص بن عمر المز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كحب القرظ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نذر عن دار الغرور والكرب، والمبشر بما يعقب تحمل النفور والصعب، القرظي أبو حمزة محمد بن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علي بن إسحاق، حدثنا الحسين بن الحسن، حدثنا عبد الله بن المبارك، حدثنا يونس بن عبدة، عن محمد بن كعب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تعالى بعبد خيراً جعل فيه ثلاث خلال، فقه في الدين، وزهادة في الدنيا، وبصراً بعي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عمر، حدثنا عبد الله بن محمد ابن عبيد، حدثني الحسن بن علي أنه حدث، عن عباية بن كليب، عن محمد بن نصر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ك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دار فناء ومنزل بلغة، رغبت عنها السعداء وأسرعت من أيدي الأشق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قى الناس بها أرغب الناس فيها، وأسعد الناس فيها أزهد الناس بها، هي المعذبة لمن أطاعها، المهلكة لمن اتبعها، الخائنة لمن انقاد لها، علمها جهل، وغناؤها فقر، وزيادتها نقصان، وأيامها د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لي بن إسحاق، حدثنا الحسين المروزي، حدثنا ابن المبارك، حدثنا داود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ك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رض لتبكي من رجل، وتبكي على رجل، لبكي لمن كان يعمل على ظهرها بطاعة الله تعالى وتبكي ممن يعمل على ظهرها بمعصية الله تعالى، قد أثق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بكت عليهم السماء والأرض وما كانوا منظرين    الدخان </w:t>
      </w:r>
      <w:r>
        <w:rPr>
          <w:rFonts w:cs="MS Sans Serif" w:ascii="MS Sans Serif" w:hAnsi="MS Sans Serif"/>
          <w:color w:val="auto"/>
          <w:sz w:val="17"/>
        </w:rPr>
        <w:t>29</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الك، حدثنا يحيى بن محمد العزي، حدثنا محمد بن خداش، حدثنا محمد بن يزيد الواسطي، حدثنا محمد بن مسلم الطائفي،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كعب القرظي، ع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عمل مثقال ذرة خيراً 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عمل مثقال ذرة شراً يره    الزلزلة </w:t>
      </w:r>
      <w:r>
        <w:rPr>
          <w:rFonts w:cs="MS Sans Serif" w:ascii="MS Sans Serif" w:hAnsi="MS Sans Serif"/>
          <w:color w:val="auto"/>
          <w:sz w:val="17"/>
        </w:rPr>
        <w:t>7</w:t>
      </w:r>
      <w:r>
        <w:rPr>
          <w:rFonts w:ascii="MS Sans Serif" w:hAnsi="MS Sans Serif" w:cs="MS Sans Serif"/>
          <w:color w:val="auto"/>
          <w:sz w:val="17"/>
          <w:sz w:val="17"/>
          <w:rtl w:val="true"/>
        </w:rPr>
        <w:t xml:space="preserve">،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مل مثقال ذرة من خير من كافر يرى ثوابها في نفسه وأهله وماله حتى يخرج وليس له خير، ومن يعمل مثقال ذرة من شر من مؤمن يرى عقوبتها في نفسه وأهله وماله حتى يخرج وليس له 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بو الحسن بن أبان، حدثنا أبو بكر الأموي، حدثني أبو عبد الرحمن زهير بن عباد، حدثني أبي بكير البصر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أم محمد بن كعب القرظي لاب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ولا أني أعرفك صغيراً طيباً وكبيراً طيباً لظننت أنك أحدثت ذنباً موبقاً، لما أراك تصنع بنفسك في الليل والنه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اه وما يؤمنني أن يكون الله قد اطلع علي وأنا في بعض ذنوبي فمق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لا أغفر لك، مع أن عجاب القرآن تورد علي أموراً حتى أنه لينقضي الليل ولم أفرغ من حاج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محمد بن الحسن بن زياد، حدثنا إبراهيم ابن هشام بن يحيى الغساني،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عمر بن عبد العزيز إلى محمد بن كعب يسأله أن يبيعه غلامه سالماً </w:t>
      </w:r>
      <w:r>
        <w:rPr>
          <w:rFonts w:cs="MS Sans Serif" w:ascii="MS Sans Serif" w:hAnsi="MS Sans Serif"/>
          <w:color w:val="auto"/>
          <w:sz w:val="17"/>
          <w:rtl w:val="true"/>
        </w:rPr>
        <w:t>-</w:t>
      </w:r>
      <w:r>
        <w:rPr>
          <w:rFonts w:ascii="MS Sans Serif" w:hAnsi="MS Sans Serif" w:cs="MS Sans Serif"/>
          <w:color w:val="auto"/>
          <w:sz w:val="17"/>
          <w:sz w:val="17"/>
          <w:rtl w:val="true"/>
        </w:rPr>
        <w:t>وكان عابد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دب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نيه، فأتاه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د ابتليت بما ترى وأنا والله أتخوف أن لا أنجو، فقال له سالم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ما تقول فهو نجاتك، وإلا فهو الأمر الذي تخ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لم عظ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دم عليه السلام عمل خطيئة واحدة خرج بها من الجنة، وأنتم تعملون الخطايا ترجون أن تدخلوا بها الجنة، ثم 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حمد بن عبد الله بن زيد، حدثنا أحمد بن إسحاق القاضي، حدثنا محمد بن القاسم، حدثنا الأصمعي، حدثنا أبو المقدام هشام بن زياد، عن محمد بن كعب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ئل ما علاقة الخذ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ستقبح الرجل ما كان يستحسن ويستحسن ما كان قبي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علي بن إسحاق، حدثنا الحسين بن الحسن، حدثنا عبد الله بن المبارك، حدثنا عبيد الله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القرظ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قرأ في ليلة حتى أصبح إذا زلزلت الأرض زلزالها والقارعة، لا أزيد عليهما وأتردد فيهما وأتفكر، أحب إلى من أن أهدر القرآن هدراً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ثره نث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أحمد بن إبراهيم في كتابه، حدثنا محمد بن الفضل بن موسى، حدثنا محمد بن بكار، حدثنا أبو معشر، عن محمد بن كعب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خص لأحد في ترك الذكر لرخص لزكريا عليه السلام،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يتك أن لا تكلم الناس ثلاثة أيام إلا رمزاً واذكر ربك كثيراً    آل عمران </w:t>
      </w:r>
      <w:r>
        <w:rPr>
          <w:rFonts w:cs="MS Sans Serif" w:ascii="MS Sans Serif" w:hAnsi="MS Sans Serif"/>
          <w:color w:val="auto"/>
          <w:sz w:val="17"/>
        </w:rPr>
        <w:t>4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رخص لأحد في ترك الذكر لرخص للذين يقاتلون في سبيل الله،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دين آمنوا إذا لقيتم فئة فاثبتوا وأذكروا الله كثيراً    الأنفال </w:t>
      </w:r>
      <w:r>
        <w:rPr>
          <w:rFonts w:cs="MS Sans Serif" w:ascii="MS Sans Serif" w:hAnsi="MS Sans Serif"/>
          <w:color w:val="auto"/>
          <w:sz w:val="17"/>
        </w:rPr>
        <w:t>4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عبد الرحمن بن الفضل، حدثنا إبراهيم بن محمد بن الحسن، حدثنا أحمد بن سعيد، حدثنا ابن وهب، حدثني أبو صخر، عن محمد بن كعب القرظ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وا وصابروا ورابط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وا على دينكم، وصابروا لوعدي الذي وعدتكم، ورابطوا ع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قوا الله    فيما بي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لكم تفلحون    آل عمران </w:t>
      </w:r>
      <w:r>
        <w:rPr>
          <w:rFonts w:cs="MS Sans Serif" w:ascii="MS Sans Serif" w:hAnsi="MS Sans Serif"/>
          <w:color w:val="auto"/>
          <w:sz w:val="17"/>
        </w:rPr>
        <w:t>200</w:t>
      </w:r>
      <w:r>
        <w:rPr>
          <w:rFonts w:ascii="MS Sans Serif" w:hAnsi="MS Sans Serif" w:cs="MS Sans Serif"/>
          <w:color w:val="auto"/>
          <w:sz w:val="17"/>
          <w:sz w:val="17"/>
          <w:rtl w:val="true"/>
        </w:rPr>
        <w:t>، إذا لقيتم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حدثنا قطة ابن العلاء، حدثنا أبو معشر، عن محمد ب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رأى برهان وبه    يوسف </w:t>
      </w:r>
      <w:r>
        <w:rPr>
          <w:rFonts w:cs="MS Sans Serif" w:ascii="MS Sans Serif" w:hAnsi="MS Sans Serif"/>
          <w:color w:val="auto"/>
          <w:sz w:val="17"/>
        </w:rPr>
        <w:t>2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ما أحل في القرآن مما 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عن الحسن، حدثنا أبو مسلم الكشي، حدثنا أبو عاصم النبيل، عن محمد بن رفاعة، عن محمد بن كعب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 يغشى السدرة ما يغشى    النجم </w:t>
      </w:r>
      <w:r>
        <w:rPr>
          <w:rFonts w:cs="MS Sans Serif" w:ascii="MS Sans Serif" w:hAnsi="MS Sans Serif"/>
          <w:color w:val="auto"/>
          <w:sz w:val="17"/>
        </w:rPr>
        <w:t>1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ش من ذهب يغش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بن إبراهيم، حدثنا علي بن رستم، حدثنا الهيثم بن خالد، حدثنا يحيى بن صالح، حدثنا أبو معشر، عن محمد ب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ها قائم وحصيد    هود </w:t>
      </w:r>
      <w:r>
        <w:rPr>
          <w:rFonts w:cs="MS Sans Serif" w:ascii="MS Sans Serif" w:hAnsi="MS Sans Serif"/>
          <w:color w:val="auto"/>
          <w:sz w:val="17"/>
        </w:rPr>
        <w:t>10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ائم ما كان من نباتهم قائماً، والحصيد ما قد حص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يحيى، حدثنا أبو كريب، حدثنا وكيع، عن أبي مو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يوسف رأسه إلى سقف فإذا كتاب في حائط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قربوا الزنا إنه كان فاحشة وساء سبيلاً    الإسراء</w:t>
      </w:r>
      <w:r>
        <w:rPr>
          <w:rFonts w:cs="MS Sans Serif" w:ascii="MS Sans Serif" w:hAnsi="MS Sans Serif"/>
          <w:color w:val="auto"/>
          <w:sz w:val="17"/>
        </w:rPr>
        <w:t>3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آجرى، حدثنا عبد الله بن محمد العطشى، حدثنا إبراهيم بن الجنيد، حدثنا سعيد بن سليمان، حدثنا أبو معشر، عن محمد ب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عذابها كان غر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6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موا ما نعموا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إبراهيم بن سوية، حدثنا الحسين بن علي بن الأسود، حدثنا عمرو يعني العبقري، عن موسى بن عبيدة، عن محمد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ذابها كان غر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هم ثمن نعمه فلم يؤدوها، فأغرمهم ثمن نعمه فأدخلهم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الثقفي، حدثنا قتيبة بن سعيد، حدثنا عبد الرحمن بن أبي المو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يقول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آتيتم من ربا ليربو في أموال الناس فلا يربو عند الله    الروم </w:t>
      </w:r>
      <w:r>
        <w:rPr>
          <w:rFonts w:cs="MS Sans Serif" w:ascii="MS Sans Serif" w:hAnsi="MS Sans Serif"/>
          <w:color w:val="auto"/>
          <w:sz w:val="17"/>
        </w:rPr>
        <w:t>39</w:t>
      </w:r>
      <w:r>
        <w:rPr>
          <w:rFonts w:ascii="MS Sans Serif" w:hAnsi="MS Sans Serif" w:cs="MS Sans Serif"/>
          <w:color w:val="auto"/>
          <w:sz w:val="17"/>
          <w:sz w:val="17"/>
          <w:rtl w:val="true"/>
        </w:rPr>
        <w:t>، 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عطي من ماله ليكافئه به أو يزداد فذلك الذي لا يربو عند الله ، والمضعفون الذي يعطي لوجه تعالى لا يبغي به مكافأة فذلك الذي يضاعف الل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العباس، حدثتا محمد بن المثنى، حدثنا أبو بكر الحنفي، حدثنا عمير بن هاني الم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كعب،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خلني مدخل صدق وأخرجني مخرج صدق    الإسراء </w:t>
      </w:r>
      <w:r>
        <w:rPr>
          <w:rFonts w:cs="MS Sans Serif" w:ascii="MS Sans Serif" w:hAnsi="MS Sans Serif"/>
          <w:color w:val="auto"/>
          <w:sz w:val="17"/>
        </w:rPr>
        <w:t>8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سريرتي وعلانيتي ح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يحيى المروزي، حدثنا عاصم بن علي، حدثنا أبو معشر، عن محمد ب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ألقى السمع وهو شهيد    ق </w:t>
      </w:r>
      <w:r>
        <w:rPr>
          <w:rFonts w:cs="MS Sans Serif" w:ascii="MS Sans Serif" w:hAnsi="MS Sans Serif"/>
          <w:color w:val="auto"/>
          <w:sz w:val="17"/>
        </w:rPr>
        <w:t>3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مع القرآن وقلبه معه لا يكون في مكان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عبد الله بن رستة، حدثنا أبو أيوب، حدثنا النعمان، عن موسى بن عبيدة، عن محمد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عوا إلى ذكر الله    الجمعة </w:t>
      </w:r>
      <w:r>
        <w:rPr>
          <w:rFonts w:cs="MS Sans Serif" w:ascii="MS Sans Serif" w:hAnsi="MS Sans Serif"/>
          <w:color w:val="auto"/>
          <w:sz w:val="17"/>
        </w:rPr>
        <w:t>9</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عي العمل ليس با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قال حدثنا محمد بن إسحاق، حدثنا قتيبة ابن سعيد، حدثنا عبد الرحمن بن أبي المو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ائر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أمن مكر الله، وأن تقنط من رحمة الله ، وأن تيأس من روح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تلو القرظي هذه 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أمنوا مكر الله فلا يأمن مكر الله إلا القوم الخاسرون    الأعراف </w:t>
      </w:r>
      <w:r>
        <w:rPr>
          <w:rFonts w:cs="MS Sans Serif" w:ascii="MS Sans Serif" w:hAnsi="MS Sans Serif"/>
          <w:color w:val="auto"/>
          <w:sz w:val="17"/>
        </w:rPr>
        <w:t>9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قنط من رحمة ربه إلا الضالون    الحجر </w:t>
      </w:r>
      <w:r>
        <w:rPr>
          <w:rFonts w:cs="MS Sans Serif" w:ascii="MS Sans Serif" w:hAnsi="MS Sans Serif"/>
          <w:color w:val="auto"/>
          <w:sz w:val="17"/>
        </w:rPr>
        <w:t>5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عقوب عليه السلام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يأسوا من روح الله إنه لا ييأس من روح الله إلا القوم الكافرون    يوسف</w:t>
      </w:r>
      <w:r>
        <w:rPr>
          <w:rFonts w:cs="MS Sans Serif" w:ascii="MS Sans Serif" w:hAnsi="MS Sans Serif"/>
          <w:color w:val="auto"/>
          <w:sz w:val="17"/>
        </w:rPr>
        <w:t>87</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أحمد بن جعفر بن موسى، حدثنا أبو هشام الرفاعي، حدثنا يحيى بن يمان، حدثنا إسماعيل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اقوتة من ياقوت صاحب القرآن يضيء لها ما بين المشرق والمغ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براهيم بن محمد بن الحسن، حدثنا محمد بن هاشم البعلبكي، حدثنا محمد بن شعيب، عن عمر مولى عفرة، أنه سمع محمد بن كعب القرظ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وا والله ما لأحد من أهل الأرض في السماء نجم ولكنهم يتبعون الكهنة، ويتخذون النجوم علة،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بئكم على من تنزل ا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نزل على كل أفاك أثيم    الشعراء </w:t>
      </w:r>
      <w:r>
        <w:rPr>
          <w:rFonts w:cs="MS Sans Serif" w:ascii="MS Sans Serif" w:hAnsi="MS Sans Serif"/>
          <w:color w:val="auto"/>
          <w:sz w:val="17"/>
        </w:rPr>
        <w:t>221</w:t>
      </w:r>
      <w:r>
        <w:rPr>
          <w:rFonts w:ascii="MS Sans Serif" w:hAnsi="MS Sans Serif" w:cs="MS Sans Serif"/>
          <w:color w:val="auto"/>
          <w:sz w:val="17"/>
          <w:sz w:val="17"/>
          <w:rtl w:val="true"/>
        </w:rPr>
        <w:t xml:space="preserve">، </w:t>
      </w:r>
      <w:r>
        <w:rPr>
          <w:rFonts w:cs="MS Sans Serif" w:ascii="MS Sans Serif" w:hAnsi="MS Sans Serif"/>
          <w:color w:val="auto"/>
          <w:sz w:val="17"/>
        </w:rPr>
        <w:t>22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أحمد بن سليمان الهروي، حدثنا يونس بن عبد الأعلى، حدثنا ابن وهب، أخبرني القاسم بن عبد الله، عن موسى بن عقبة، عن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ابتدأ خلق إبليس على الكفر وعمل بعمل الملائكة فرده إلى ما ابتدأ خلقه عليه، وبدأ خلق السحرة على السعادة وعملوا بعمل السحرة فردهم إلى ما ابتدأ خلقهم عليه من السعادة حتى توفاهم على السعا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ى محمد بن أحمد بن الحسن، حدثنا بشر بن موسى، حدثنا أبو عبد الرحمن المقرئ، حدثنا حيوة أخبرني أبو صخر، عن محمد بن كعب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نتزعت نفس المؤمن جاءه ملك المو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ولي الله، الله يقرئك السلام ثم يوحي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تتوفاهم الملائكة طيبين يقولون سلام عليكم    النحل </w:t>
      </w:r>
      <w:r>
        <w:rPr>
          <w:rFonts w:cs="MS Sans Serif" w:ascii="MS Sans Serif" w:hAnsi="MS Sans Serif"/>
          <w:color w:val="auto"/>
          <w:sz w:val="17"/>
        </w:rPr>
        <w:t>3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حمد بن كعب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 بن أرقم، وعبد الله بن عباس، والمغيرة بن شعبة، وأبو هريرة، وأنس بن مالك، وعبد الله بن زيد الخطمي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بن عيينة، ومحمد بن المنك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حمدان، حدثنا الحسن بن سفيان، حدثنا عبيد الله بن معاذ، حدثنا أبي، حدثنا شعبة، عن الحكم بن عيينة، عن محمد بن كعب القرظي، عن زيد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نفقوا على من عند وسول الله حتى ينفضوا    المنافقون </w:t>
      </w:r>
      <w:r>
        <w:rPr>
          <w:rFonts w:cs="MS Sans Serif" w:ascii="MS Sans Serif" w:hAnsi="MS Sans Serif"/>
          <w:color w:val="auto"/>
          <w:sz w:val="17"/>
        </w:rPr>
        <w:t>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نبي صلى الله عليه وسلم فأخبرته فأتاه ابن أبي فحلف أنه لم يقل ذلك، وأتاني أصحاب النبي صلى الله عليه وسلم فلا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منزلي فن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كئي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النبي صلى الله عليه وسلم،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قد صدقك وعذرك وتلا هاتين الآ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م الذين يقولون لا تنفقوا على من عند رسول الله حتى ينفضوا    المنافقون </w:t>
      </w:r>
      <w:r>
        <w:rPr>
          <w:rFonts w:cs="MS Sans Serif" w:ascii="MS Sans Serif" w:hAnsi="MS Sans Serif"/>
          <w:color w:val="auto"/>
          <w:sz w:val="17"/>
        </w:rPr>
        <w:t>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معاذ، عن شعبة أخرجه الإمامان عن عبيد الله بن معاذ،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زيد بن أرقم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فة بن حصين، وأبو حمزة الأنصاري، وأبو إسحاق السبيعي، وأبو سعيد الأزد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شعيب بن مهر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حدثنا عبيد الله محمد العنبسي، حدثنا أبو المق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المصيصي، حدثنا الهيثم بن خالد، حدثنا عبد الكبير بن المعافي، حدثني أبي، حدثنا موسى بن خلف العمى، عن أبي المق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الحارث ابن أبي أسامة، حدثنا شريح بن يونس، حدثنا عبد العزيز بن عبد الصمد، حدثنا أبو المقدام هشام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القاسم سليمان بن أحمد، حدثنا علي بن عبد العزيز، حدثنا أبو عبيد القاسم بن سلام، حدثنا عباد بن عباد، عن هشام بن زياد أبي المقدام، قالوا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عب القرظي، حدثنا ابن عبا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كون أقوى الناس فليتوكل على الله، ومن أحب أن يكون أكرم الناس فليتق الله ، ومن أحب أن يكون أغني الناس فليكن بما في يد الله أوثق منه بما في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نبئكم بشراركم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ل وحده، ومنع رفده، وجلد عب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نبئكم بشر من ه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بغض الناس ويبغضو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انبئكم بشر من هذا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قيل عثرة، ولا يقبل معذرة، ولا يغفر ذنب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نبئكم بشر من هذا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يرجى خيره، ولا يؤمن شره، إن عيسى بن مريم قام في بني إسرائيل خط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سرائيل، لا تتكلموا بالحكمة عند الجهال فتظلموها، ولا تمنعوها أهلها فتظلموها، و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ظلموهم، ولا تظلموا طالباً ولا تكافئوا ظالماً، فيبطل فضلكم عند ربكم، يا بني إسرائيل الأمور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تبين رشده فاتبعوه، وأمر تبين غيه فاجتنبوه، وأمر اختلف فيه فردوه إلى الله تعا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العن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محمد بن كعب عيسى بن ميمون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لا يحفظ بهذا السياق، عن النبي صلى الله عليه وسلم إلا من حديث محمد بن كعب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محمد بن أحمد بن حمدان، حدثنا الحسن بن شيبان بن فروخ، حدثنا عيسى بن ميمون، حدثنا محمد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هلك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ح مطاع، وهوى متبع، وعجب كل ذي رأى برأ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عبد، حدثنا أحمد بن مهدي، حدثنا سعيد ابن سليمان، حدثنا عيسى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كعب،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ى رسول الله صلى الله عليه وسلم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إسرائيل </w:t>
      </w:r>
      <w:r>
        <w:rPr>
          <w:rFonts w:cs="MS Sans Serif" w:ascii="MS Sans Serif" w:hAnsi="MS Sans Serif"/>
          <w:color w:val="auto"/>
          <w:sz w:val="17"/>
          <w:rtl w:val="true"/>
        </w:rPr>
        <w:t>-</w:t>
      </w:r>
      <w:r>
        <w:rPr>
          <w:rFonts w:ascii="MS Sans Serif" w:hAnsi="MS Sans Serif" w:cs="MS Sans Serif"/>
          <w:color w:val="auto"/>
          <w:sz w:val="17"/>
          <w:sz w:val="17"/>
          <w:rtl w:val="true"/>
        </w:rPr>
        <w:t>ورآهم يب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علمون ولا تعمل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تعلمون ولا تعمل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لم نكتبه إلا من حديث سعيد، عن عي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بو زرعة الدمشقي، حدثنا آدم بن أبي إياس، حدثنا عيسى بن ميمون، عن محمد بن كع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ئبان ضاريان في غنم بأفسد لها من حب ابن آدم الشرف والمال في د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حمد بن كعب، عن ابن عباس،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الفتح الحنبلي، حدثنا علي بن الحسن بن سليمان، حدثنا يعقوب بن ماهان، حدثنا سعيد بن محمد، عن صالح بن حسان، عن محمد بن كع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كل دين خلقاً وخلق الإسلام الحي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محمد، انفرد به سعيد عن صال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جعفر، حدثنا يونس بن حبيب، حدثنا أبو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فاروق الخطابي، حدثنا أبو مسلم الكشي، حدثنا حجاج بن المنه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حدثني محمد بن عبد الجبار، عن محمد بن ك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هريرة رضي الله تعالى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حم شجنة من الرحمن تقول يا رب إني ظلمت، يا رب إني أسيء إلي، فيجيبها ربها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ضين أن أصل من وصلك، وأقطع من قطع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عبد الجبار، مدني فقيه من الأنصار تفرد به عنه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 بن أحمد بن علي المصيصي، حدثنا أيوب بن سليمان المصيصي، حدثنا علي بن زياد المقرئ، حدثنا عبد العزيز بن أبي حازم، حدثنا موسى بن عبيدة، عن القرظي،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يمان لمن لا أمانة له، ولا دين لمن لا عقل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القرظي تفرد به موسى بن عب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جبير بن عرفة، حدثنا هانئ بن المتوكل، حدثنا أبو ربيعة سليمان بن ربيعة، عن موسى بن عبيدة، عن محمد بن كعب القرظي،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حسن الصدقة في الدنيا جاز على الصراط، ألا ومن قضى حاجة أرملة أخلف الله في ترك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محمد تفرد به سليمان، عن مو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أحمد محمد بن أحمد القاضي، حدثنا إبراهيم بن زهير، حدثنا مكي بن إبراهيم، حدثنا هاشم بن هاشم، عن عمر بن إبراهيم، عن محمد بن كعب، عن المغيرة بن شع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رأ أية الكرسي دبر كل صلاة، ما بينه وبين أن يدخل الجنة إلا أن يموت، فإذا مات 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المغيرة، تفرد به هاشم بن هاشم، عن عمر عنه، ما كتبناه عالياً إلا من حديث 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يد بن أسل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ليم الأحلم، والسليم الأسلم، أبو أسامة زيد بن أسلم، كان بالعدل قائلاً، وبالفضل عاملاً، وعن الجهل عاد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الليث بن سعد، عن هشام بن سعد، عن زيد بن أسلم،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ترك الجهل، وأتى الفضل، وعمل بال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عبد الله بن محمد بن العباس، حدثنا سلمة بن شبيب، حدثنا سهل بن عاصم، حدثنا أبو توبة، حدثنا أبو عمر الصنعاني، عن زيد ب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رم الله عز وجل بطاعته، يكرمه الله بجنته، ومن يكرم الله تعالى بترك معصيته، أكرمه الله تعالى بأن لا يدخله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الله يغنك الله عما سواه، ولا يكونن أحد أغني بالله منك، ولا يكونن أحد أفقر إلى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إسحاق، حدثنا حسين المروزي، حدثنا ابن المبارك، حدثنا عبد الرحمن بن زيد بن أسلم، عن أبيه، أنه كان يصف الري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من نفسك ورضيته نفسك إلا فإنه من نفسك فان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ن نفسك فكرهته نفسك فإنه من الشيطان فتعوذ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الربيع، حدثنا ابن وهب، أخبرني هشام بن سعد، عن زيد بن زيد بن أسلم، أن موسى عليه السلام سأل 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خبرني بأهلك الذين هم أهلك، الذين تؤويهم في ظل عرشك يوم لا ظل إلا ظ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طاهرة قلوبهم، الندية أيديهم، يتحابون بج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إذا ذكرت ذكروني، وإذا ذكروا ذكرت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نيبون إلى ذكرى كما تنيب النسور إلى وكرها، الذين يغضبون لمحارم الله إذا استحلت كما تغضب النمرة إذا حرب، والذين يكلفون بحبي كما يكلف الصبي بحب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الحسن بن محمد، حدثنا أبو زرعة، حدثنا يزيد بن بشر الحضرمي، حدثنا ابن وهب، حدثني عبد الرحمن بن زيد ا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وكيف تعجبك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لا تشاء أن ترى من عباد الله من هو خير منك إلا رأيته، يا بني لا ترى أنك خير من أح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حتى تدخل الجنة ويدخل النار، فإذا دخلت الجنة ودخل النار تبين لك أنك خي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أبو العباس بن قتيبة، وم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الك بن أنس، ع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قى الله أحبه الناس وإن كره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أخبرنا عبد الرزاق، عن معمر، ع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كان في الأمم الماضية يجتهد في العبادة وشدد على نفسه، ويقنط الناس من رحمة الله تعالى ثم م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ما لي عن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وأين عبادتي واجته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كنت تقنط الناس من رحمتي في الدنيا وأنا أقنطك اليوم من رحم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حمد بن عثمان، حدثنا عبد الله بن محمد بن عبد العزيز، حدثنا محمد بن بكار، حدثنا أبو مسعر، ع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بياً من الأنبياء أمر قومه أن يقرضوا ربهم عز وجل، فقال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يس عندي إلا تبن حماري فإن كان لك حمار علفته من تبن حماري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دعو بذلك في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اه نبيه عن ذلك فأوحى الله عز وجل إليه لأي شيء نه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يضحكني في اليوم كذا وكذا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ني غيره من رواية متصلة عن النبي صلى الله عليه وسلم مسن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إني أجازي العباد على قدر عقو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الليث بن سعد، حدثنا هشام بن سعد، عن زيد بن ا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مفاتيح للخير مغاليق للشر، ولله تعالى عباد مغاليق للخير مفاتيح ل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يعقوب بن عبد الرحمن القا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زيد بن أسلم عن المستغفرين بالأس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يحضرون ال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أحمد بن علي بن المثنى، حدثنا سعيد بن عبد الجبار، حدثنا مالك بن أنس، عن زيد بن أ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واء علينا أجزعنا أم صبرنا مالنا من محيص    إبراهيم </w:t>
      </w:r>
      <w:r>
        <w:rPr>
          <w:rFonts w:cs="MS Sans Serif" w:ascii="MS Sans Serif" w:hAnsi="MS Sans Serif"/>
          <w:color w:val="auto"/>
          <w:sz w:val="17"/>
        </w:rPr>
        <w:t>2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عوا مائة سنة، وصبروا 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سهل الأشناني، حدثنا داود بن رشيد، حدثنا بقية، عن مبشر بن عبيد، عن زيد بن أ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وا لجلودهم لم شهدتم علينا    فصلت </w:t>
      </w:r>
      <w:r>
        <w:rPr>
          <w:rFonts w:cs="MS Sans Serif" w:ascii="MS Sans Serif" w:hAnsi="MS Sans Serif"/>
          <w:color w:val="auto"/>
          <w:sz w:val="17"/>
        </w:rPr>
        <w:t>2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روجهم لم شهدتم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الليث بن سعد، عن ابن عجلان، ع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لقمان أي عملك أوثق في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ما لا يع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موسى بن الحسن بن موسى، حدثنا الحارث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قاسم، عن مالك، ع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رجل المقابر فعوتب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ران صدق ولي فيهم ع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زيد بن أسلم جماعة من الصحابة، وسمع من عبد الله بن عمر بن الخطاب، و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من التابعين و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ري، وأيوب السختياني، وعبيد الله بن عمر، ومحمد بن عجلان، وروح بن القاسم، ومحمد بن إسحاق، والثوري، ومالك بن أنس، وابن عيينة، وسليمان بن بلال، و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وعبد الرحمن وأسامة بنو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خارجة بن مصعب، عن زيد بن أسلم،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بغير إمام فقد مات ميتة جاهلية، ومن نزع يده من طاعة جاء يوم القيامة لا حجة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مسلم بن الحجاج في صحيحه، عن عمرو بن علي، عن ابن مهدي، عن هشام بن سعد، ع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زيد من التابعين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ري، وسعيد بن أبي هلال، وابن عجلان، وعبد الرحمن بن عبد الله ابن دينار، وداود بن قيس الفراء، وحفص بن ميسرة، ويحي بن العلاء،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 بن حرب القعنبي، عن مالك بن أنس، عن زيد بن أسلم، عن عبد الله بن عمر بن الخطاب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ان من المشرق فخطبا فعجب الناس لشأنهم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بيان لسحراً، أو إن بعض البيان لسح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أخرجه البخاري في صحيحه، عن عبد الله بن يوسف، عن مالك بن أنس، ع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زيد من الأعلام والأئ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 بن القاسم، وسفيان الثوري، وعبد العزيز الدراوردي، وإسماعيل بن جعفر، وزهير بن محمد، وعبد الرحمن بن زيد بن أسلم، وعبد الله بن العمري،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 حدثنا القعنبي، عن مالك بن أنس، عن نافع، وعبد الله بن دينار، وزيد بن أسلم،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ظر الله عز وجل إلى من جر ثوبه خيل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مسلم في صحيحه، عن يحيى، عن مالك بن أنس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ن الأئمة والمشاهير، ع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 بن القاسم، ومعمر، والداراوردي، وإسماعيل بن جعفر، وهشام بن سعد، وداود بن قيس، وزهير بن محمد، وحفص بن ميسر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يد، حدثنا عبد الله بن محمد بن ناجية، حدثنا سويد بن سعيد، حدثنا حفص بن ميسرة، عن زيد بن أسلم، عن ابن عمر رضي الله عنهما،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دخل الجنة من يرجوها، ويجتنب من النار من يخافها، وإنما يرحم الله من عباده الرح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زيد مرفوعاً متصلاً تفرد به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عجلان، عن زيد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د بن محمد بن إبراهيم الناقد، حدثنا محمد بن عثمان بن أبي شيبة، حدثنا أحمد بن طارق الواشي، حدثنا عبد الرحمن بن زيد بن أسلم، عن أبيه،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خلقاً خلقهم لحوائج الناس يفزع الناس إليهم في حوائجهم، أولئك هم الآمنون من عذاب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زيد، عن ابن عمر، لم يروه عنه إلا ابنه عبد الرحمن وما كتبناه إلا من حديث أحمد بن ط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مقدام بن داود، حدثنا عبد الملك بن مسلمة الأموي، حدثنا سليمان بن بلال، عن زيد بن أسلم،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م رجلان إلى النبي صلى الله عليه وسل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بشر وإنما أقضي بينكما بما أسمع منكما، ولعل أحدكم أن يكون ألحن بحجته من بعض، فمن قطعت له من حق أخيه شيئاً فإنما أقطع له قطع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عروة بن الزبير، عن زينب بنت أم سلمة، غريب من حديث زيد بن أسلم تفرد به سليمان بن ب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أحمد، حدثنا محمد بن عبيد الأزدي بمكة، حدثنا الحسين بن ميمون، حدثنا الهذيل بن حبيب، عن مقاتل بن سليمان، عن زيد ابن أسلم، عن عبد الله بن عمر الخطاب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 الآيات الموجبات التي أوجب الله تعالى النار لمن عمل بها يعن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كلوا أموالكم بينكم    النساء</w:t>
      </w:r>
      <w:r>
        <w:rPr>
          <w:rFonts w:cs="MS Sans Serif" w:ascii="MS Sans Serif" w:hAnsi="MS Sans Serif"/>
          <w:color w:val="auto"/>
          <w:sz w:val="17"/>
        </w:rPr>
        <w:t>29</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قتل مؤمناً متعمداً    النساء</w:t>
      </w:r>
      <w:r>
        <w:rPr>
          <w:rFonts w:cs="MS Sans Serif" w:ascii="MS Sans Serif" w:hAnsi="MS Sans Serif"/>
          <w:color w:val="auto"/>
          <w:sz w:val="17"/>
        </w:rPr>
        <w:t>9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ن يأكلون أموال اليتامى ظلماً    النساء</w:t>
      </w:r>
      <w:r>
        <w:rPr>
          <w:rFonts w:cs="MS Sans Serif" w:ascii="MS Sans Serif" w:hAnsi="MS Sans Serif"/>
          <w:color w:val="auto"/>
          <w:sz w:val="17"/>
        </w:rPr>
        <w:t>1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شهد على من يعمل شيئاً من هذا أن له النار حتى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غفر أن يشرك به ويغفر ما دون ذلك لمن يشاء    النساء </w:t>
      </w:r>
      <w:r>
        <w:rPr>
          <w:rFonts w:cs="MS Sans Serif" w:ascii="MS Sans Serif" w:hAnsi="MS Sans Serif"/>
          <w:color w:val="auto"/>
          <w:sz w:val="17"/>
        </w:rPr>
        <w:t>4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زلت كففنا عن الشهادة فلم نشهد أنهم في النار وخففنا عليهم لما أوجب الله عز وجل لهم، ف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ه من لم يوئس الناس من رحمه الله تعالى، ولم يرخص لهم في معاص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قاتل و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نعمان بن عبد السلام، وحماد بن قراظ، عن مقاتل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مقدام بن داود، حدثنا حبيب كاتب مالك، حدثنا هشام بن سعد حدثني زيد بن أسلم،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ثلاثة قط بدعوة إلا كان حقاً على الله أن لا ترد أيد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يد لا أعلم رواه إلا حبيب عن هشا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عمر بن حفص السدوسي، حدثنا عاصم بن علي، حدثنا أبو معشر، عن يعقوب بن زيد بن طحلان، عن زيد بن أسلم،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نبي صلى الله عليه وسلم فذكروا رجلاً ونكايته في العدو، واجتهاده في الغزو،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رسول الله، نعته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هذ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وا ينعتو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هذا    حتى طلع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 يا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ل قرن رأيته في أمتي فيه سعفة من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سلم على رسول الله صلى الله عليه وسلم فقال له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بالله هل حدثت نفسك حين طلعت علينا أنه ليس في المجلس خير من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المسجد ي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م فاقت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أبو بكر فوجده قائماً يصلي، ف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مصلي حقا فلو أني استأمرت رسول الله صلى الله عليه وسلم فجاء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رأيته قائماً يصلي ورأيت للصلاة حقاً وحرمة وإن شئت اقتله قت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أنت يا عمر فأقت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مر المسجد فإذا هو ساجد فانتظره طويلاً حتى يرفع رأسه فيقتله فلم يرفع رأسه، ثم 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سجود حقا فلو أني استأمرت رسول الله صلى الله عليه وسلم في قتله فقد استأمره من هو خير مني، فجاء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رأيته ساجداً ورأيت للسجود حرمة وحقاً وإن شئت يا رسول الله أن أقتله قت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صاحبه، قم أنت يا علي فاقتله أنت صاحبه إن وجدت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لم يجده فرجع إلى النبي صلى الله عليه وسلم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تل اليوم ما اختلف رجلان من أمتي حتى يخرج الدجال، ثم حدثهم عن الأ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قت أمة موسى عليه السلام على إحدى وسبعين ملة منهم في النار سبعون وواحدة في الجنة، وإحدى وسبعون في النار، وتعلو أمتي على الفرقتين جميعا بملة واحدة في الجنة، وثنتان وسبعون منها في النار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اعات الجماعات    ، 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رضي الله عنه إذا حدث بهذا الحديث عن رسول الله صلى الله عليه وسلم تلا فيه قرآ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أهل الكتاب آمنوا واتقوا لكفرنا عنهم سيئاتهم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هم أمة مقتصدة وكثير منهم ساء ما يعملون    المائدة </w:t>
      </w:r>
      <w:r>
        <w:rPr>
          <w:rFonts w:cs="MS Sans Serif" w:ascii="MS Sans Serif" w:hAnsi="MS Sans Serif"/>
          <w:color w:val="auto"/>
          <w:sz w:val="17"/>
        </w:rPr>
        <w:t>65</w:t>
      </w:r>
      <w:r>
        <w:rPr>
          <w:rFonts w:ascii="MS Sans Serif" w:hAnsi="MS Sans Serif" w:cs="MS Sans Serif"/>
          <w:color w:val="auto"/>
          <w:sz w:val="17"/>
          <w:sz w:val="17"/>
          <w:rtl w:val="true"/>
        </w:rPr>
        <w:t xml:space="preserve">، </w:t>
      </w:r>
      <w:r>
        <w:rPr>
          <w:rFonts w:cs="MS Sans Serif" w:ascii="MS Sans Serif" w:hAnsi="MS Sans Serif"/>
          <w:color w:val="auto"/>
          <w:sz w:val="17"/>
        </w:rPr>
        <w:t>6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من خلقنا أمة يهدون بالحق وبه يعدلون    الأعراف </w:t>
      </w:r>
      <w:r>
        <w:rPr>
          <w:rFonts w:cs="MS Sans Serif" w:ascii="MS Sans Serif" w:hAnsi="MS Sans Serif"/>
          <w:color w:val="auto"/>
          <w:sz w:val="17"/>
        </w:rPr>
        <w:t>181</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زيد، عن أنس لم نكتبه إلا من حديث أبي معشر، عن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اه عن أنس على قد ذكرناهم في غير هذا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بو حفص القفلائي، حدثنا عبد الله ابن شبيب، حدثنا يحيى بن محمد الجاري، عن عبد الرحمن بن زيد بن أسلم، عن أبيه،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رغب عن سنتي فليس م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زيد تفرد به يحيى الجاري، وهو مدني سكن الجار من السا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القطان المقرئ، حدثنا سعيد بن أبي مريم، حدثنا أبو غسان محمد بن مطرف، حدثني زيد بن أسلم، عن أبيه، عن عمر بن الخطاب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ى رسول الله صلى الله عليه وسلم بسبي فإذا امرأة من السبي تسعى إذ وجدت صبياً في السبي فأخذته وألصقته ببطنها وأرضعت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ن هذه طارحة ولدها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هي تقدر أن لا تطرح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رحم بعباده من المرأة بولد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تفق عليه، أخرجه البخاري في صحيحه عن سعيد بن أبي مريم، وأخرجه مسلم عن الحلواني، ومحمد بن سهل بن عسكر،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عبد الرحمن بن عوف، حدثنا محمد بن عبد الله بن نمير، حدثنا أبي، عن هشام بن سعد، عن زيد بن أسلم، عن عمر بن الخطا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كان يلقب حماراً وكان يهدى لرسول الله صلى الله عليه وسلم العكة من السمن والعكة من العسل، فإذا جاء صاحبه يتقاضاه جاء به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 هذا ثمن متاعه، فما يزيد النبي صلى الله عليه وسلم أن يبتسم ويأمر به فيعطى، فجيء به إلى رسول الله صلى الله عليه وسلم وقد شرب الخمر،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لعنه ما أكثر ما يؤتى به إلى رسول الله صلى الله عليه وسلم، ف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وه فإنه يحب الله ورس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أخرجه البخاري في صحيحه عن يحيى بن بكير، عن الليث، عن خالد بن زيد، عن سعيد بن أبي هلال، عن زيد بن أ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يه عول جماعة الموحدين من أن المعاصي لا تخرج صاحبها من الإيمان إذ شهد رسول الله صلى الله عليه وسلم بأنه يحب الله ورس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محمد، حدثنا أحمد بن عبد الرحمن السقطي، حدثنا يزيد بن هارون، أخبرنا محمد بن مطرف، عن زيد بن أسلم، عن عطاء بن يسار، عن أبي هرير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غدا إلى المسجد أو راح أعد الله له نزلاً من الجنة كلما غدا أو را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صحيح متفق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البخاري عن علي بن عبد الله، ورواه مسلم عن أبي بكر وأبي خيثمة جميعاً عن يزيد بن هار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عبد الله محمد بن عيسى الأديب، حدثنا عمير بن مرداس، حدثنا محمد بن بكير، حدثنا القاسم بن عبد الله العمري، عن زيد بن أسلم، عن عطاء بن يسار،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راءة من الكبر لبوس الصوف، ومجالسة فقراء المسلمين، وركوب الحمار، واعتقال العنز أو قال البع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ك من محمد بن بك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غريب لم نسمعه مرفوعاً إلا من حديث القاسم، عن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وكيع بن الجراح، عن خارجة بن مصعب، عن زيد مرس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مة بن دين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هم العازم، والخوف اللازم، سلمة بن دينار أبو حازم، كان للفوامض فاتقاً، وللعوراض رامقاً، وبمعبوده عمن سواه واث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وثوق بالمعبود، ومروق عن الصد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أبو موسى الأنصاري، حدثنا سفيان بن عيينة، عن عبد الرحمن ب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الحكمة أقرب إلى فيه م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محمد بن إسحاق، حدثنا حاتم ابن الليث، حدثنا سعيد بن منصور، حدثنا يعقوب بن عبد الرحم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بن عبد الله ،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فرفر الدنيا فرفرة هذا الأعرج، يعني أبا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يعقوب بن عبد الرحمن، عن أبي حاز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ير الدنيا يشغل عن كثير الآخرة، فإنك تجد الرجل يشغل نفسه بهم غيره، حتى لهو أشد اهتماماً من صاحب الهم بهم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بو الحسن بن أبان، حدثنا أبو بكر بن عبيد، حدثنا محمد بن بشير، حدثنا عبد الرحمن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تصحيح الضمائر تغفر الكبائر، وإذا عزم العبد على ترك الآثام أمه الفت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بن كثير، حدثنا بعض أهل الحج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عمة لا تقرب من الله عز وجل، فهي ب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عبد الله بن رستة، حدثنا أبو معمر القطيع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لمؤمن أن يكون أشد حفظاً للسانه منه لموضع قدم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سحاق بن أحمد، حدثنا أبو حاتم، حدثنا الوليد بن الزبير الحضرمي، حدثني بقية، حدثني عبد الرحمن بن معن،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ا تقتد بمن لا يخاف الله بظهر الغيب، ولا يعف عن العيب، ولا يصلح عند ال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روح، حدثنا إبراهيم بن الجنيد، عن يعقوب بن عيسى الزهري، حدثني إسماعي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ادى مناد من السماء بأمن أهل الأرض من دخول النار، لحق عليهم الوجل من حضور ذلك الموقف ومعاينة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بن أحمد بن علي، حدثنا إبراهيم بن يوسف بن خالد، حدثنا أحمد بن أبي الحواري، حدثنا مرو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 الأ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ج ينادى يوم القيامة يا أهل خطيئة كذا وكذا فتقوم معهم، ثم ينادى يا أهل خطيئة أخرى فيقوم معهم، فأراك يا أعرج تريد أن تقوم مع أهل كل خ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محمد بن أحمد الغطريفي، حدثنا أبو بكر بن خزيمة، أخبرني ابن عبد الحكم أن ابن وهب أخب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فص بن عمر، عن سعيد بن عبد الرحمن،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من يوم تطلع فيه الشمس إلا وهو يغدو على ابن آدم فيه علمه وهواه، ثم يتغالبان في صدره تغالب الزائدين، فيوم يغلب علمه هواه فيوم غنم غنمه، ويوم يغلب هواه علمه فيوم جرم جر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لتجد من عباد الله من يفتح علمه هواه كما يفتح إحدى الزائدين لصاحبتها التي تغضب للتي ت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محمد بن محمد بن زيد، حدثنا عبد الرحمن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هواك أشد مما تقاتل عد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 حدثنا أحمد بن محمد بن عمر، حدثنا عبد الله ابن محمد الأموي، حدثنا محمد بن يحيى بن أبي حاتم، حدثني محمد بن هانئ،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تشدد، ف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ي لا أتشدد وقد ترصدني أربعة عشر ع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يطان يفتنني، ومؤمن يحسدني، وكافر يقتلني، ومنافق يبغض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شرة ف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والعطش، والحر، والبرد، والعرى، والهرم، والمرض، والفقر، والموت، و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طيقهن إلا بسلاح تام، ولا أجد لهن سلاحاً أفضل من التق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الحسين الآجري، حدثنا عبد الله بن محمد العطشى، حدثنا إبراهيم بن الجنيد، حدثنا يحيى بن أيوب، حدثنا سعيد بن عبد الرحمن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إذا استمكن من عصمة امرئ لم يبال ما صنع، ولو صلى حتى يسقط لحم وجهه، ولم يكره فيما سو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ا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تي بالله تعالى وإياسي مما في أيدي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يعقوب بن عبد الرحمن، عن أبي حاز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د الرجل يعمل بالمعاصي فإذا قيل له تحب الموت قال لا، وكيف وعندي ما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ترك ما تعمل من المعاص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تركه وما أحب أن أموت حتى أ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بو الحسن بن أبان، حدثنا أبو بكر بن عبيد، حدثني محمد بن يحيى بن أبي حاتم، حدثني أبو داود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لا نريد أن نموت حتى نتوب، ونحن لا نتوب حتى نموت، واعلم أنك إذا مت لم ترفع الأسواق بموتك، وإن شانك صغير فاعرف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ي، حدثنا إبراهيم بن إسحاق، حدثنا ضمرة بن ربيعة، حدثنا بلال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و حازم بأبي جعفر المديني وهو مكتئب حز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مكتئباً حزيناً، وإن شئت أخب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ا وراء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ولدك من بع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فعل فإن كانوا لله أولياء فلا تخف عليهم الضيعة، وإن كانوا لله أعداء فلا تبال ما لقوا بع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سراج، حدثنا محمد بن يحيى الأزدي، حدثنا الحسين بن محمد، حدثنا عبد الله بن عبد الملك الف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حازم </w:t>
      </w:r>
      <w:r>
        <w:rPr>
          <w:rFonts w:cs="MS Sans Serif" w:ascii="MS Sans Serif" w:hAnsi="MS Sans Serif"/>
          <w:color w:val="auto"/>
          <w:sz w:val="17"/>
          <w:rtl w:val="true"/>
        </w:rPr>
        <w:t>-</w:t>
      </w:r>
      <w:r>
        <w:rPr>
          <w:rFonts w:ascii="MS Sans Serif" w:hAnsi="MS Sans Serif" w:cs="MS Sans Serif"/>
          <w:color w:val="auto"/>
          <w:sz w:val="17"/>
          <w:sz w:val="17"/>
          <w:rtl w:val="true"/>
        </w:rPr>
        <w:t>ووعظ سليمان بن عبد الملك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بعض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يقيناً لا شك فيه، أشبه بشك لا يقين فيه، من شيء نح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بن محمد بن العباس، حدثنا سلمة بن شبيب، حدثنا سهل بن عاصم، حدثنا يحيى بن محمد، عن شعبة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ليل الدنيا يشغل عن كثير الآخرة، وإن كثيرها ينسيك قليلها، وإن كنت تطلب من الدنيا ما يكفيك فأدنى ما فيها يكفيك، وإن كان لا يغنيك ما يكفيك فليس فيها شيء يغ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سحاق بن أحمد، حدثنا أحمد بن عبد الرحمن بن سعد الدشت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شنا عيش الملوك، وديننا دين الملائ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مر حدثني أبي، حدثنا أبو بكر بن عبد الله، حدثنا الحسن بن عبد العزيز الجروي، حدثنا الحارث بن مسكين، حدثنا أبو وهب، حدثنا عبد الرحمن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نكدر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ا أكثر من يلقاني فيدعو لي بالخير ما أعرفهم وما صنعت إليهم خيراً قط، قال له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ظن أن ذلك من ع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نظر الذي ذلك من قبله فاش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ا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دين آمنوا وعملوا الصالحات سيجعل لهم الرحمن وداً    مريم </w:t>
      </w:r>
      <w:r>
        <w:rPr>
          <w:rFonts w:cs="MS Sans Serif" w:ascii="MS Sans Serif" w:hAnsi="MS Sans Serif"/>
          <w:color w:val="auto"/>
          <w:sz w:val="17"/>
        </w:rPr>
        <w:t>96</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حمد بن محمد بن عمر حدثنا عبد الله بن محمد الأموي، حدثنا أبو بكر بن أبي النضر، حدثنا سعيد بن عامر، عن بعض أصحابه،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ة الله فيما زوى عني من الدنيا، أعظم من نعمته على فيما أعطاني منها، أني رأيته أعطاها قوماً فهلك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زياد، عن إبراهيم ابن الجنيد، حدثنا عمرو بن هاشم الدمشقي، حدثنا سهل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 عن أبي حازم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خصلة ترجى للمؤمن أن يكون أشد الناس خوفاً على نفسه، وأرجاه لكل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من سمع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ءت لهم الدنيا فوثبوا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ابن زياد بن أيوب، ويعق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ملك بن أبي عتبة، حدثنا زمعة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 لسليمان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ال أبا حازم ما قال في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يت أن أقول في العلماء إلا خيراً، إني أدركت العلماء وقد استغنوا بعلمهم، عن أهل الدنيا ولم يستغن أهل الدنيا بدنياهم عن علمهم، فلما رأوا ذلك قدموا بعلمهم إلى أهل الدنيا ولم ينلهم أهل الدنيا من دنياهم شيئاً، وإن هذا وأصحابه ليسوا علماء إنما هم رواة، ف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لجاري وما علمت أن هذا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ما أني لو كنت غنيا عرفتني،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خرج مما نح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مضى ما في يديك حلا أمرت به وتكف عما نه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 من يطق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جنة وفر من النار، وما هذا فيما تطلب وتف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بن إسحاق، حدثنا محمد بن إسحاق النقلي، حدثنا أبو يونس محمد بن أحمد بن المديني، حدثنا أبو الحارث عثمان بن إبراهيم بن غسان، حدثنا عبد الله بن يحيى بن أبي كث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ليمان بن عبد الملك المدينة حاج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ها رجل أدرك عدة 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فلما أت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ا هذا الج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جفاء رأيت من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ه الناس أتوني ولم تأ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رفتني قبل هذا ولا أنا رأيتك فأي جفاء رأيت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سليمان إلى الزه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الشيخ وأخطأت أ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ا لنا نكره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تم الدنيا وخربتم الآخرة فتكرهون الخروج من العمران إلى الخ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ليت شعري ما لنا عند الله تعالى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ض عملك على كتاب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جده من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رار لفي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الفجار لفي جحيم    الانفطار </w:t>
      </w:r>
      <w:r>
        <w:rPr>
          <w:rFonts w:cs="MS Sans Serif" w:ascii="MS Sans Serif" w:hAnsi="MS Sans Serif"/>
          <w:color w:val="auto"/>
          <w:sz w:val="17"/>
        </w:rPr>
        <w:t>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ن رحم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ب من المحسنين،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كيف العرض على الله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محسن كالغائب يقدم على أهله، وأما المسيء كالآبق يقدم به على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سليمان حتى علا نحيبه واشتد بكاؤ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كيف لنا أن ن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ون عنكم الصلف وتمسكوا بالمروءة وتقسموا بالسوية وتعدلوا في القض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وكيف المأخذ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خذه بحقه وتضعه بحقه في أ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ن أفضل الخلائ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و المروعة والن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عدل الع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صدق عند من ترجوه وتخا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سرع الدعاء إج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ء المحسن للمحس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فضل ال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هد المقل إلى يد البائس الفقير لا يتبعها من ولا أذ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ن أكيس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ظفر بطاعة الله تعالى فعمل بها ثم دل الناس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حمق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اغتاظ في هوى أخيه وهو ظالم له فباع أخرته بدن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هل لك أن تصحبنا وتصيب منا ونصيب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أن أركن إليكم شيئاً قليلاً، فيذيقني الله ضعف الحياة وضعف الممات ثم لا يكون لي منه نص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ارفع إلى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تدخلني الجنة وتخرجني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ذاك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حاجة سو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فادع الله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لهم إن كان سليمان من أوليائك فيسره لخير الدنيا والآخرة، وإن كان من أعدائك فخذ بناصيته إلى ما تحب وترضى،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ثرت وأطنبت إن كنت أهله، وإن لم تكن أهله فما حاجتك أن ترمي عن قوس ليس لها و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ما تقول فيما نح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فيني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صيحة تلقيها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باءك غصبوا الناس هذا الأمر فأخذوه عنوة بالسيف من غير مشورة ولا اجتماع من الناس، وقد قتلوا فيه مقتلة عظيمة وارتحلوا، فلو شعرت ما قالوا وقي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قلت،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إن الله تعالى أخذ على العلماء الميث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بيننه للناس ولا تكتمونه    آل عمران </w:t>
      </w:r>
      <w:r>
        <w:rPr>
          <w:rFonts w:cs="MS Sans Serif" w:ascii="MS Sans Serif" w:hAnsi="MS Sans Serif"/>
          <w:color w:val="auto"/>
          <w:sz w:val="17"/>
        </w:rPr>
        <w:t>18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وف أوصيك وأوجز، نزه الله تعالى وعظمه أن يراك حيث نهاك، أو يفقدك حيث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فلما 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هذه مائة دينار أنفقها ولك عندي أمثاله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ضاها لك فكيف أرضاها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يذك بالله أن يكون سؤالك إياي هزلاً، وردى عليك بذلاً، إن موسى ابن عمران عليه الصلاة والسلام لما ورد ماء م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إني لما أنزلت إلى من خير فقير    القصص </w:t>
      </w:r>
      <w:r>
        <w:rPr>
          <w:rFonts w:cs="MS Sans Serif" w:ascii="MS Sans Serif" w:hAnsi="MS Sans Serif"/>
          <w:color w:val="auto"/>
          <w:sz w:val="17"/>
        </w:rPr>
        <w:t>2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موسى عليه السلام ربه عز وجل ولم يسأل الناس، ففطنت الجاريتان ولم تفطن الرعاة لما فطنتا إليه، فأتيا أباهما وهو شعيب عليه السلام فأخبرتاه خبره، 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أن يكون هفا جائعاً، ثم قال لإحداهما اذهبي ادعيه، فلما أتته أعظمته وغطت وجه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بي يدعوك ليجزيك    القصص </w:t>
      </w:r>
      <w:r>
        <w:rPr>
          <w:rFonts w:cs="MS Sans Serif" w:ascii="MS Sans Serif" w:hAnsi="MS Sans Serif"/>
          <w:color w:val="auto"/>
          <w:sz w:val="17"/>
        </w:rPr>
        <w:t>2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جزيك أجر ما سقيت لنا    القصص </w:t>
      </w:r>
      <w:r>
        <w:rPr>
          <w:rFonts w:cs="MS Sans Serif" w:ascii="MS Sans Serif" w:hAnsi="MS Sans Serif"/>
          <w:color w:val="auto"/>
          <w:sz w:val="17"/>
        </w:rPr>
        <w:t>2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 موسى عليه السلام ذلك وأراد أن لا يتبعها ولم يجد بداً من أن يتبعها لأنه كان في أرض مسبعة وخوف، فخرج معها وكانت امرأة ذا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ز فكانت الرياح تضرب ثوبها فتصف اموسى عليه السلام عجزها فيغض مرة ويعرض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كوني خلفي، فدخل موسى إلى شعيب عليهما السلام والعشاء مهي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جائ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ي من أهل بيت لا يبيعون شيئاً من عمل الآخرة بملء الأرض ذهباً، أخشى أن يكون هذا أجر ما سقيت لهما، قال شعي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شاب ولكن هذا عادتي وعادة آبائي قرى الضيف وإطعام الط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موسى عليه السلام ف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ت هذه المائة دينار عوضا عما حدثتك فالميتة والدم ولحم الخنزير في حال الاضطرار أحل منه، وإن كان من مال المسلمين فلي فيها شركاء ونظراء إن وازيتهم وإلا فلا حاجة لي فيها، إن بني إسرائيل لم يزالوا على الهدى والتقى حيث كانت أمراؤهم يأتون إلى علمائهم رغبة في علمهم، فلما نكسوا ونفسوا وسقطوا من عين الله تعالى وأمنوا بالجبت والطاغوت، كان علماؤهم يأتون إلى أمرائهم ويشاركونهم في دنياهم وشركوا معهم في قتلهم ،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إياي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ي ت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ياك اعتمدت ولكن هو ما تسمع،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شهاب ت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اري منذ ثلاثين سنة ما كلمته كلمة قط،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نسيت الله فنسيتني ولو أحببت الله تعالى لأحببتني،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تشت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تمك ولكن شتمتك نفسك، أما علمت أن للجار على الجار حقاً كحق الق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 أبو حازم، قال رجل من جلساء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حب أن يكون الناس كلهم مثل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جز فكانت الرياح تضرب ثوبها فتصف اموسى عليه السلام عجزها فيغض مرة ويعرض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كوني خلفي، فدخل موسى إلى شعيب عليهما السلام والعشاء مهي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جائ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ي من أهل بيت لا يبيعون شيئاً من عمل الآخرة بملء الأرض ذهباً، أخشى أن يكون هذا أجر ما سقيت لهما، قال شعي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شاب ولكن هذا عادتي وعادة آبائي قرى الضيف وإطعام الط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موسى عليه السلام ف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ت هذه المائة دينار عوضا عما حدثتك فالميتة والدم ولحم الخنزير في حال الاضطرار أحل منه، وإن كان من مال المسلمين فلي فيها شركاء ونظراء إن وازيتهم وإلا فلا حاجة لي فيها، إن بني إسرائيل لم يزالوا على الهدى والتقى حيث كانت أمراؤهم يأتون إلى علمائهم رغبة في علمهم، فلما نكسوا ونفسوا وسقطوا من عين الله تعالى وأمنوا بالجبت والطاغوت، كان علماؤهم يأتون إلى أمرائهم ويشاركونهم في دنياهم وشركوا معهم في قتلهم ،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إياي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ي ت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ياك اعتمدت ولكن هو ما تسمع،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شهاب ت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اري منذ ثلاثين سنة ما كلمته كلمة قط،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نسيت الله فنسيتني ولو أحببت الله تعالى لأحببتني،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تشت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تمك ولكن شتمتك نفسك، أما علمت أن للجار على الجار حقاً كحق الق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 أبو حازم، قال رجل من جلساء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حب أن يكون الناس كلهم مثل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يحيى بن عبد الرحمن ، حدثنا زمعة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بعض بني أمية إلى أبي حازم يعزم عليه إلا رفع إليه حوائجه إلي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جاءني كتابك تعزم على إلا رفعت إليك حوائجي، وهيهات منها قبلت، وما أمسك عني قن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 حدثنا إبراهيم بن محمد بن الحسن، حدثنا سفيان بن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ي محمد بن سعيد، حدثنا أحمد بن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مير المؤمنين إلى أبي حازم، 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ليمان إلى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إلي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رفعت حاجتي إلى من لا يختزن الحوائج، فما أعطاني منها قنعت، وما أمسك عني منها رض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و معم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دنيا شيئين، فشيئاً هو لي وشيئاً ل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ا كان لغيري فلو طلبته بحيلة السموات والأرض لم أصل إليه، فيمنع رزق غيري مني كما يمنع رزقي من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ها عبد الله بن أحمد، حدثني أبي، حدثنا هاشم بن القاسم الأشجعي، حدثنا داود بن أبي الوازع المدني، عن أبي حازم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الرزق فوجدته شيئين، شيء هو لي له أجل ينتهي إليه فلن أعجله ولو طلبته بقوة السموات والأرض، وشيء لغيري فلم يصبني فيما مضى فاطلبه فيما بقى، فشيء يمنع من غيري كما شيء يمن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أي هذين أفني 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رحمه الله، حدثنا إبراهيم بن محمد بن الحسن، حدثنا سفيان بن وكيع،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يغنيك ما يكفيك فأدني عيشك يكفيك، وإن كان لا يغنيك ما يكفيك فليس في الدنيا شيء يغ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الصباح،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دت مؤنة الدنيا والد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هذا الدين فكيف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ا تمد يديك إلى شيء إلا وجدت واحداً قد سبقك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الجرجاني، حدثنا محمد بن إسحاق بن خزيمة، أخبرني ابن عبد الحكم أن ابن وهب أخبرهم حفص بن عمر، عن ابن زيد بن أس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مع أبي حازم في الصائفة فأرسل عبد الرحمن بن خالد </w:t>
      </w:r>
      <w:r>
        <w:rPr>
          <w:rFonts w:cs="MS Sans Serif" w:ascii="MS Sans Serif" w:hAnsi="MS Sans Serif"/>
          <w:color w:val="auto"/>
          <w:sz w:val="17"/>
          <w:rtl w:val="true"/>
        </w:rPr>
        <w:t>-</w:t>
      </w:r>
      <w:r>
        <w:rPr>
          <w:rFonts w:ascii="MS Sans Serif" w:hAnsi="MS Sans Serif" w:cs="MS Sans Serif"/>
          <w:color w:val="auto"/>
          <w:sz w:val="17"/>
          <w:sz w:val="17"/>
          <w:rtl w:val="true"/>
        </w:rPr>
        <w:t>وكان أصلح من بقى من أهل ب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حازم أن ائتنا حتى نسائلك وتحد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دركت أهل العلم لا يحملون الدين إلى أهل الدنيا، فلن أكون بأول من فعل ذلك، فإن كان لك حاجة فأبلغ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دى له عبد الرحمن وسأل م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زددت علينا بهذا كر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حين إسحاق، حدثنا قتيبة بن سعيد، حدثنا يعقوب بن عبد الرحمن،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الذي تحب أن يكون معك في الآخرة فقدمه اليوم، وانظر الذي تكره أن يكون معك ثم فاتركه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هارون بن معروف، حدثنا ضمرة، عن ثوابة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ضى من الدنيا فحلم، وما بقى فأ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بهلول بن إسحاق، حدثنا سعيد بن منصور، حدثنا يعقوب بن عبد الرحمن،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مل تكره الموت من أجله فاتركه، ثم لا يضرك متى 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علي بن عياش، حدثنا محمد بن مطرف، حدثنا أبو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سن عبد فيما بينه وبين الله تعالى إلا أحسن الله فيما بينه وبين العباد، ولمصانعة وجه واحد أيسر من مصانعة الوجوه كلها، إنك إذا صانعت الله مالت الوجوه كلها إليك وإذا أفسدت ما بينك وبينه شنأتك الوجوه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خالي عبد الله بن محمود، عن عبيد الله بن محمد بن يزيد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ذكر أنه بلغه، عن أبي حازم أنهم أتو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أما ترى قد غلا ال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غمكم من ذلك إن الذي يرزقنا في الرخص هو الذي يرزقنا في الغ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مر، حدثني أبي، حدثنا أبو بكر بن عبيد، حدثني الحارث بن محمد، عن أبي الحسن المد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دنيا لم يفرح فيها برخاء، ولم يحزن على ب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بد الله بن زكريا، حدثنا سلمة بن شبيب، حدثنا سهل بن عاصم، عن داود بن مهران، عن شهاب بن حراش، عن محمد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دنيا شيء يسرك، إلا وقد ألزق به شيء يسوء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و معم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من أحدكم أن يبقى على دينه كما يبقى على ن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سوية، حدثنا سفيان بن وكيع،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 أكتم حسناتك أشد مما تكتم سيئ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يحيى بن عثمان الحربي، حدثنا بقية بن الوليد، عن أبي الحجاج المهري يعني رشيد بن سعد، عن يحيى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بعد الموت يأتيك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سلطان سوق فما نفق عنده أتى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أحمد في كتابه، حدثنا محمد بن عبد الله بن رستة، حدثنا إبراهيم بن المنذر، حدثنا أنس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إمام سوق من الأسواق، إن جاءه الحق نفق وإن جاءه الباطل نفق،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ار هاشم بن غط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فق عنده الباطل جاءه الباطل، وإن نفق عنده الحق جاءه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بن الحسن، حدثنا سفيان بن وكيع،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حازم على أمير المد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الناس ببابك إن أدنيت أهل الخير ذهب أهل الشر، وإن أدنيت أهل الشر ذهب أهل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أبو العباس الثقفي، حدثنا إبراهيم بن سعيد، حدثنا حجاج، عن سفيان الثوري،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 الناس بالحديث وتركوا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بن حنبل، حدثني أبي، حدثنا إبراهيم بن خالد، حدثنا محمد بن يحيى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 الناس من العمل بالعلم، ومن الفعل ب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حدثني سفيان بن وكيع،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ظ وما أرى للموعظة موضعاً، وما أريد بذلك إلا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حدثنا سفيان بن وكيع،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من أن أمنع الدعاء، أخوف مني أن أمنع 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أبو الحسن بن أبان أبو بكر بن عبيد، حدثنا عصمة ابن الفضل، حدثنا يحيى، عن داود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 أملك بالعلانية من العلانية بالسر، والفعل أملك بالقول من القول بال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عيد بن المنصور، حدثنا يعقوب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ن إذا عملت بهما أصبت بهما خير الدنيا والآخرة، ولا أطول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 ما تكره إذا أحبه الله، وتكره ما تحب إذا كرهه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تا الحسن بن محمد، حدثنا أبو زرعة، حدثنا زيد بن بشر، حدثنا ابن وهب، حدثنا ابن زيد، يعني عبد الرحمن بن زيد بن أسلم،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تجنبوا الكثير من الحلال لكثرة شغله، فما ظنكم بهؤلاء الذين تركوا الحلال ليركبوا ال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مر حدثني أبي، حدثنا عبد الله بن محمد بن عبيد حدثني محمد بن الحسين، حدثني يونس بن يحيى الأموي أبو نباته، حدثني محمد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أبي حازم الأعرج لما حضره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ازم كيف تج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ني بخير راجياً حسن الظن 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الله لا يستوي من غدا وراح يعمر عقد الآخرة لنفسه فيقدمها أمامه قبل أن ينزل به الموت حتى يقدم عليها فيقوم إلا وتقوم له، ومن غدا وراح في عقد الدنيا يعمرها لغيره يرجع إلى الآخرة لا حظ له فيها ولا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بن الحسن، حدثنا أحمد بن سعيد، حدثنا ابن وهب، أخبرني حفص بن عمر، عن سعي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وذكر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نجونا من شر ما أصابنا منها، ما يضرنا ما زوى عنا منها، ولئن كنا قد تورطنا فيها، فما طلب ما بقى منها إلا ح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بن أحمد،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جعفر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ضاعة الآخرة كاسدة فاستكثروا منها في أوان كسادها، فإنه لو قد جاء يوم نفاقها لم تصل منها لا إلى قليل ولا إلى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بن الحسن، حدثنا سفيان بن وكيع،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عمل السيئة ما عمل حسنة قط أنفع له منها، ويعمل الحسنة ما عمل سيئة قط أضر علي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براهيم بن محمد، حدثنا أحمد بن سعيد، حدثنا ابن وهب، أخبرني حفص بن عمر، عن سعيد بن عبد الرحمن،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عمل الحسنة تسره حين يعملها، وما خلق الله من سيئة أضر له منها، وإن العبد ليعمل السيئة حتى تسوءه حين يعملهما، وما خلق الله من حسنة أنفع له منها، وذلك أن العبد ليعمل الحسنه تسره حين يعملها فيتجبر فيها ويرى أن له بها فضلاً على غيره، ولعل الله تعالى أن يحبطها ويحبط معها عمل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عبد حين يعمل السيئة تسوءه حين يعملها، ولعل الله تعالى يحدث له بها وجلاً يلقى الله تعالى وإن خوفها لفي جوفه ب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الحسين الآجرى، حدثنا عبد الله بن محمد العطشى، حدثنا إبراهيم بن الجنيد، حدثنا أحمد بن إبراهيم بن كثير، 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ي من ربي عز وجل أن أسفله شيئاً، فأكون كالأجير السوء إذا عمل طلب الأجرة، ولكني أعمل تعظيم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حمد بن عمر حدثني أبي، حدثنا أبو بكر بن عبيد، حدثنا محمد بن يحيى بن أبي حاتم الأزدي، حدثنا محمد بن هانئ،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كر العي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بهما خيراً أعلنته، وإن رأيت بهما شراً ست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كر الأذ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معت بهما خيراً وعيته، وإن سمعت بهما شراً دف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كر ال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خذ بهما ما ليس لك، ولا تمنع حقاً لله هو في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كر 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كون أسفله طعاماً وأعلاه ع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كر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 ا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ين هم لفروجهم حافظون إلا على أزواجهم أو ما ملكت أيمانهم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ولئك هم العادون    المؤمنون </w:t>
      </w:r>
      <w:r>
        <w:rPr>
          <w:rFonts w:cs="MS Sans Serif" w:ascii="MS Sans Serif" w:hAnsi="MS Sans Serif"/>
          <w:color w:val="auto"/>
          <w:sz w:val="17"/>
        </w:rPr>
        <w:t>5</w:t>
      </w:r>
      <w:r>
        <w:rPr>
          <w:rFonts w:ascii="MS Sans Serif" w:hAnsi="MS Sans Serif" w:cs="MS Sans Serif"/>
          <w:color w:val="auto"/>
          <w:sz w:val="17"/>
          <w:sz w:val="17"/>
          <w:rtl w:val="true"/>
        </w:rPr>
        <w:t xml:space="preserve">، </w:t>
      </w:r>
      <w:r>
        <w:rPr>
          <w:rFonts w:cs="MS Sans Serif" w:ascii="MS Sans Serif" w:hAnsi="MS Sans Serif"/>
          <w:color w:val="auto"/>
          <w:sz w:val="17"/>
        </w:rPr>
        <w:t>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كر ا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ميتاً غبطته استعملت بهما عمله، وإن رأيت ميتاً مقته كففتهما، عن عمله وأنت شاكر لله عز وجل، فأما من يشكر بلسانه ولم يشكر بجميع أعضائه فمثله كمثل رجل له كساء فأخذ بحرفه ولم يلبسه، فلم ينفعه ذلك من الحر والبرد والثلج وال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أحمد بن إسحاق، حدثنا الحسن بن الصباح البراز، حدثنا يزيد بن الحباب، عن مبارك بن فضالة، عن عبيد الله بن عمر، ع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 عالماً حتى يكون فيك ثلاث خصال، لا تبغي على من فوقك، ولا تحتقر من دونك، ولا تأخذ على علمك 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جعفر، حدثنا إبراهيم بن محمد بن الحسن، حدثنا أحمد بن سعيد، حدثنا ابن وهب، أخبرني عبد العزيز 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لماء كانوا فيما مضى من الزمان إذا لقي العالم منهم من هو فوقه في العلم كان يوم غنيمة، وإذا لقي من هو مثله ذاكره، وإذا لقي من هو دونه لم يزه عليه، حتى إذا كان هذا الزمان فهلك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العباس، حدثنا سلمة بن شبيب، حدثنا سهل بن عاصم، حدثنا فرج بن سعيد الصوفي،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عض الأمراء أرسل إلى أبي حازم فأتاه وعنده الإفريقي والزهري وغيره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يا أبا حازم، ف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ر الأمراء من أحب العلماء، وإن شر العلماء من أحب الأمراء، وإنه كان فيما مضى إذا بعث الأمراء إلى العلماء لم يأتوهم، وإذا أعطوهم لم يقبلوا منهم، وإذا سألوهم لم يرخصوا لهم، وكان الأمراء يأتون العلماء في بيوتهم فيسألونهم فكان في ذلك صلاح للأمراء وصلاح ل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ناس من الن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نا لا نطلب العلم حتى نكون مثل هؤلاء، فطلبوا العلم فأتوا الأمراء فحدثوهم فرخصوا لهم، وأعطوهم فقبلوا منهم، فجرؤت الأمراء على العلماء، وجرؤت العلماء على الأ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بد الله بن محمد بن العباس، حدثنا سلمة، حدثنا سهل، حدثنا يحيى بن محمد المدني، حدثنا عبد الرحمن ب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حازم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شيئاً يحز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يا ا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 الدني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يا ابن أخي إن هذا الشيء ما أعاتب نفسي على حب شيء حببه الله تعالى إلى، لأن الله عز وجل قد حبب هذه الدنيا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تكن معاتبتنا أنفسنا في غير هذا، أن لا يدعونا حبها إلى أن نأخذ شيئاً من شيء يكرهه الله، ولا أن نمنع شيئاً من شيء أحبه الله، فإذا نحن فعلنا ذلك لا يضرنا حبنا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بد الله، حدثنا سلمة، حدثنا سهل، حدثنا محمد بن أبي معشر حدثني أبي، 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بت أخا في الله فأقل مخالطته في 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بن محمد، حدثنا سلمة بن شبيب، حدثنا سهل بن عاصم، حدثنا عبد الله بن الض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ربك يتابع نعمه عليك وأنت تعصيه فاحذ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بو الحسن بن أبان، حدثنا أبو بكر بن عبيد، حدثنا الحس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حازم ما الق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افقة،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ر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إبراهيم بن محمد، حدثنا أحمد بن سعيد، حدثنا ابن وهب، أخبرني عبد الله بن عباس، عن عمرو بن عبد الله القيسي، عن أبي حاز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الم والجاهل مثل البناء والرقاص، تجد البناء على الشاهق والقصر معه حديدته جالساً، والرقاص يحمل اللبن والطين على عاتقه على خشبه تحته مهواة لو زل ذهبت نفسه، ثم يتكلف الصعود بها على هول ما تحته حتى يأتي بها إلى البناء، فلا يزيد البناء على أن يعد لها بحديدته وبرأيه وبتقد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سلما أخذ البناء تسعة أعشار الأجرة، واخذ الرقاص عشراً، وإن هلك ذهبت نفسه، فكذا العالم يأخذ أضعاف الأجر ب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احمد بن حنبل، حدثني أبي، حدثنا إبراهيم بن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في مسجد الحارث بن عمير يقول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يلقى الذي لا يتقى الله من تقيه الناس أشد مما يلقى الذي يتقي الله عز وجل من تق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إبراهيم بن خالد، حدثنا يحيى بن محمد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هارون بن معروف، والوليد بن شجا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ثوابة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عصى فما ضر، ولقد أطيع فما ن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سعدان بن زيد، حدثنا سهل بن أبي حل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بغضك عدوك المسلم، خير لك من أن يحبك خليلك الف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زرعة محمد بن إبراهيم الاستراباذي، حدثنا أبو نعيم بن عدي، حدثنا أبو يعلى الأصمعي، حدثنا ا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ل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اف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أحمد بن إبراهيم في كتابه، حدثنا محمد بن أيوب، حدثنا الحسين بن الفرج، حدثنا زكريا بن منصور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رى حامل القرآن في خمسين رجلاً فتعرفه قد مصعه القرآن، وأدركت القراء الذين هم القراء، فأما اليوم فليسوا بقراء، ولكنهم خ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حاتم بن الليث، حدثنا ابن حميد، حدثنا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ازم يمر على الفاكهة في السوق فيشتهي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عدك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حسين أحمد بن محمد بن مقسم، وأبو بكر بن محمد بن أحمد بن هارون الوراق الأصبه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بن صاحب أبي ضمرة، حدثنا هارون بن حميد الدهكي، حدثنا الفضل بن عنبسة، عن رجل قد سماه أراه عبد الحميد بن سليمان، عن الذيال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و حازم الأعرج إلى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نا الله وإياك أبا بكر من الفتن، ورحمك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صبحت بحال ينبغي لمن عرفك بها أن يرحمك منها، أصبحت شيخاً كبيراً قد أثقلتك نعم الله عليك، بما أصح من بدنك وأطال من عمرك، وعلمت حجج الله تعالى مما حملك من كتابه، وفقهك فيه من دينه، وفهمك من سنة نبيك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ك في كل نعمة أنعمها عليك، وكل حجة يحتج بها عليك، الغرض الأق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ى في ذلك شكرك، وأبدى فيه فضله عليك، و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شكرتم لأزيدنكم ولئن كفرتم إن عذابي لشديد    إبراهيم </w:t>
      </w:r>
      <w:r>
        <w:rPr>
          <w:rFonts w:cs="MS Sans Serif" w:ascii="MS Sans Serif" w:hAnsi="MS Sans Serif"/>
          <w:color w:val="auto"/>
          <w:sz w:val="17"/>
        </w:rPr>
        <w:t>7</w:t>
      </w:r>
      <w:r>
        <w:rPr>
          <w:rFonts w:ascii="MS Sans Serif" w:hAnsi="MS Sans Serif" w:cs="MS Sans Serif"/>
          <w:color w:val="auto"/>
          <w:sz w:val="17"/>
          <w:sz w:val="17"/>
          <w:rtl w:val="true"/>
        </w:rPr>
        <w:t>، انظر أي رجل تكون إذا وقفص بين يدي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ك عن نعمه عليك كيف رعيتها، وعن حججه عليك كيف قضيتها، ولا تحسبن الله راضياً منك بالتغرير، ولا قابلاً منك التقصير، هيهات ليس كذلك، أخذ على العلماء في كتابه إذ 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بيننه للناس ولا تكتمونه فنبذوه وراء ظهورهم    آل عمران </w:t>
      </w:r>
      <w:r>
        <w:rPr>
          <w:rFonts w:cs="MS Sans Serif" w:ascii="MS Sans Serif" w:hAnsi="MS Sans Serif"/>
          <w:color w:val="auto"/>
          <w:sz w:val="17"/>
        </w:rPr>
        <w:t>187</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قول جدل، ماهر عالم قد جادلت الناس فجدلتهم، وخاصمتهم فخصمتهم، إدلالاً منك بفهمك، واقتداراً منك برأيك، فأين تذهب، عن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 أنتم هؤلاء جادلتم عنهم في الحياة الدنيا فمن يجادل الله عنهم يوم القيامة    النساء </w:t>
      </w:r>
      <w:r>
        <w:rPr>
          <w:rFonts w:cs="MS Sans Serif" w:ascii="MS Sans Serif" w:hAnsi="MS Sans Serif"/>
          <w:color w:val="auto"/>
          <w:sz w:val="17"/>
        </w:rPr>
        <w:t>109</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أدني ما ارتكبت، وأعظم ما احتقبت، أن أنست الظالم وسهلت له طريق الغي بدنوك، حين أدنيت، وإجابتك حين دعيت، فما أخلقك أن تبوء بإثمك غدا مع الجرمة، وأن تسال عما أردت بإغضائك، عن ظلم الظلمة، انك أخذت ما ليس لمن أعطاك، ودنوت ممن لا يرد على أحد حقاً ولا ترك باطلاً حين أدناك، وأحببت من أراد التدليس بدعائه إياك حين دعاك، جعلوك قطا تدور رحى باطلهم عليك، وجسراً يعبرون بك إلى بلائهم، وسلماً إلى ضلالتهم وداعياً إلى غيهم، سالكاً سبي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ون بك الشك على العلماء، ويقتادون بك قلوب الجهال إليهم، فلم تبلغ أخص وزرائهم، ولا أقوى أعوانهم لهم، إلا دون ما بلغت من إصلاح فسادهم، واختلاف الخاصة والعامة إليهم، فما أيسر ما عمروا لك في جنب ما خربوا عليك، وما أقل ما أعطوك في كثير ما أخذو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لنفسك فإنه لا ينظر لها غيرك، وحاسبها حساب رجل مسئ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ظر كيف شكرك لمن غذاك بنعمه صغيراً وكبيراً، وانظر كيف إعظامك أمر جعلك بدينه في الناس بخيلاً وكيف صيانتك لكسوة من جعلك لكسوته ستيراً، وكيف قربك وبعدك ممن أمرك أن تكون منه قر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نتبه من نعس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ستقيل من عثرتك، فتقول والله ما قمت لله مقاماً واحداً أحيى له فيه دينا، ولا أميت له فيه باطلاً، إنما شكرك لمن استحملك كتابه، واستودعك 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ؤمنك أن تكون من الذي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لف من بعدهم خلف ورثوا الكتاب يأخذون عرض هذا الأدنى    الأعراف </w:t>
      </w:r>
      <w:r>
        <w:rPr>
          <w:rFonts w:cs="MS Sans Serif" w:ascii="MS Sans Serif" w:hAnsi="MS Sans Serif"/>
          <w:color w:val="auto"/>
          <w:sz w:val="17"/>
        </w:rPr>
        <w:t>169</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ست في دار م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وذنت بالرحيل، ما بقاء المرء بعد أقر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كان مع الدنيا في وجل، يا بؤس من يموت وتبقى ذنوبه من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 تؤمر بالنظر لوارثك على نفسك، ليس أحد أهلاً أن تردفه على ظه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اللذة، وبقيت التبعة، ما أشقى من سعد بكسبه غيره، احذر فقد أتيت، وتخلص فقد أدهيت، إنك تعامل من لا يجهل، والذي يحفظ عليك لا يغفل، تجهز فقد دنا منك سفر، وداو دينك فقد دخله سقم شديد، ولا تحسبن أنى أردت توبيخك أو تعييرك وتعنيفك، ولكني أردت أن تنعش ما فات من رأيك، وترد عليك ما عزب عنك من حلمك، وذكرت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فإن الذكرى تنفع المؤمنين    الذاريات </w:t>
      </w:r>
      <w:r>
        <w:rPr>
          <w:rFonts w:cs="MS Sans Serif" w:ascii="MS Sans Serif" w:hAnsi="MS Sans Serif"/>
          <w:color w:val="auto"/>
          <w:sz w:val="17"/>
        </w:rPr>
        <w:t>5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فلت ذكر من مضى من أسنانك وأقرانك وبقيت بعدهم كقرن أع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هل ابتلوا بمثل ما ابتلي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دخلوا في مثل ما دخل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تراه ادخر لك خيراً منع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علمك شيئاً جه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هلت ما ابتليت به من حالك في صدور العامة، وكلفهم بك أن صاروا يقتدون برأيك ويعلمون بأمرك، إن أحللت أحلوا، وإن حرمت حرموا، وليس ذلك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م إكبابهم عليك، ورغبتهم فيما في يديك ذهاب عملهم، وغلبة الجهل عليك وعليهم، وطلب حب الرياسة وطلب الدنيا منك ومنهم، أما ترى ما أنت فيه من الجهل والغ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ناس فيه م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لاء و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يهتم بالشغل عن مكاسبهم، وفتنتهم بما رأوا من أثر العلم عليك، وتاقت أنفسهم إلى أن يحركوا بالعلم ما أدركت، ويبلغوا منه مثل الذي بلغت، فوقعوا بك في بحر لا يدرك قعره، وفي بلاء لا يقدر قدره، فالله لنا ولك ولهم المستعان</w:t>
      </w:r>
      <w:r>
        <w:rPr>
          <w:rFonts w:cs="MS Sans Serif" w:ascii="MS Sans Serif" w:hAnsi="MS Sans Serif"/>
          <w:color w:val="auto"/>
          <w:sz w:val="17"/>
          <w:rtl w:val="true"/>
        </w:rPr>
        <w:t>.</w:t>
      </w:r>
      <w:r>
        <w:rPr>
          <w:rFonts w:ascii="MS Sans Serif" w:hAnsi="MS Sans Serif" w:cs="MS Sans Serif"/>
          <w:color w:val="auto"/>
          <w:sz w:val="17"/>
          <w:sz w:val="17"/>
          <w:rtl w:val="true"/>
        </w:rPr>
        <w:t>ء و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يهتم بالشغل عن مكاسبهم، وفتنتهم بما رأوا من أثر العلم عليك، وتاقت أنفسهم إلى أن يحركوا بالعلم ما أدركت، ويبلغوا منه مثل الذي بلغت، فوقعوا بك في بحر لا يدرك قعره، وفي بلاء لا يقدر قدره، فالله لنا ولك ولهم المست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أن الجاه جا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ه يجريه الله تعالى على يدي أوليائه لأوليائه، الخامل ذكرهم، الخافية شخوصهم، ولقد جاء نعتهم على لسا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حب الأخفياء الأتقياء الأبرياء الذين إذا غابوا لم يفتقدوا، وإذا شهدوا لم يعرفوا، قلوبهم مصابيح الهدى، يخرجون من كل فتنة سوداء مظ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ؤلاء أولياء الله الذين قال الله تعالى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حزب الله ألا إن حزب الله هم المفلحون    المجادلة </w:t>
      </w:r>
      <w:r>
        <w:rPr>
          <w:rFonts w:cs="MS Sans Serif" w:ascii="MS Sans Serif" w:hAnsi="MS Sans Serif"/>
          <w:color w:val="auto"/>
          <w:sz w:val="17"/>
        </w:rPr>
        <w:t>2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ه يجريه الله تعالى على يدي أعدائه لأوليائه، ومقة يقذفها الله في قلوبهم لهم، فيعظمهم الناس بتعظيم أولئك لهم، ويرغب الناس فيما في أيديهم لرغبة أولئك فيه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حزب الشيطان ألا إن حزب الشيطان هم الخاسرون    المجادلة </w:t>
      </w:r>
      <w:r>
        <w:rPr>
          <w:rFonts w:cs="MS Sans Serif" w:ascii="MS Sans Serif" w:hAnsi="MS Sans Serif"/>
          <w:color w:val="auto"/>
          <w:sz w:val="17"/>
        </w:rPr>
        <w:t>1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خوفني أن تكون ممن ينظر لمن عاش مستوراً عليه في دينه، مقتوراً عليه في رزقه، معزولة عنه البلايا، مصروفة عنه الفتن في عنفوان شبابه، وظهور جلده، وكمال شهوته، فعنى بذلك دهره، حتى إذا كبر سنه، ورق عظمه، وضعفت قوته، وانقطعت شهوته ولذته، فتحت عليه الدنيا شر فتوح، فلزمته تبعتها، ولقته فتنتها، وأعشت عيينة زهرتها، وصفت لغيره منفعتها، فسبحان الله ما أبين هذا الغبن، وأخسر هذا الأمر، فهلا إذ عرضت لك فتنتها ذكرت أمير المؤمنين عمر رضي الله تعالى عنه في كتابه إلى سعد حين خاف عليه مثل الذي وقعت فيه عند ما فتح الله على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أعرض عن زهرة ما أنت فيه حتى تلقى الماضين الذين دفنوا في أسمائهم، لاصقة بطونهم بظهورهم، ليس بينهم وبين الله حجاب، لم تفتنهم الدنيا ولم يفتنوا بها، رغبوا فطلبوا فما لبثوا أن لح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ت الدنيا تبلغ من مثلك هذا في سنه، والجاهل في علمه، المأفون في رأيه المدخول في ع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المع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 من المستع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تسب عند الله مصيبتنا، ونشكو إليه بثنا، وما نرى منك ونحمد الله الذي عافانا مما ابتلاك به، والسلام عليك ورحمة الله وبرك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هل بن سعد الساعدي وسمع منه، ومن ابن عمر، وأنس ابن مالك، وقيل أنه رأى أبا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ن سعيد بن المسيب، وأبي سلمة بن عبد الرحمن، وعروة بن الزبير، والقاسم بن محمد، ومحمد بن كعب القرظي، والأعرج، وأبي صالح السمان، والنعمان بن أبي عياش، وعبيد الله بن مقسم، وسعيد المقبري، وطلحة بن عبيد الله بن كريز، وبعجة بن عبد الله بدر الجهني، وعمارة بن عمرو بن حزم، وأبي جعفر القارى، وعطاء بن أبي رباح، وعمرو بن شعيب، ويزيد الرقاشي،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 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عبيد الله بن عمر العمري، وعمارة بن غزية، ومحمد بن عجلان، وسعيد بن أبي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الثوري، والحمادان، وابن عيينة، ومعمر، وسليمان بن بلال، والمسعودي، وزائدة، وخارجة بن مصعب، وابناه عبد العزيز، وعبد الجبار ابنا أبي حازم، ف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صحاح أحاديثه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 محمد بن أحمد الجرجاني، حدثنا القاسم بن زكريا المطرز، حدثنا محمد بن عبد الله بن زريع، حدثنا عبد الأعلى، عن عبيد الله بن عمر، عن أبي حازم، عن سهل بن سعد، وحدثنا أحمد بن جعفر بن مالك، حدثنا عبد الله ابن أحمد بن حنبل، حدثني أبي </w:t>
      </w:r>
      <w:r>
        <w:rPr>
          <w:rFonts w:cs="MS Sans Serif" w:ascii="MS Sans Serif" w:hAnsi="MS Sans Serif"/>
          <w:color w:val="auto"/>
          <w:sz w:val="17"/>
          <w:rtl w:val="true"/>
        </w:rPr>
        <w:t>-</w:t>
      </w:r>
      <w:r>
        <w:rPr>
          <w:rFonts w:ascii="MS Sans Serif" w:hAnsi="MS Sans Serif" w:cs="MS Sans Serif"/>
          <w:color w:val="auto"/>
          <w:sz w:val="17"/>
          <w:sz w:val="17"/>
          <w:rtl w:val="true"/>
        </w:rPr>
        <w:t>واللفظ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حدثنا حماد بن زيد، حدثني عبيد الله بن عمر، عن أبي حازم، عن سهل بن سعد،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ت أبا حازم فحدثني به فلم أنكر مما حدثني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ال بين بني عمرو بن عوف فأتاهم النلب صلى الله عليه وسلم ليصلح بينهم، وقال ل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ضرت الصلاة ولم آت فأمر أبا بكر فليصل ب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ت الصلاة أذن وأقام وأمر أبا بكر فتقدم، فلما تقدم جاء رسول الله صلى الله عليه وسلم فلما جاء صفح الناس وكان أبو بكر إذا دخل في الصلاة لم يلتفت، فلما رآهم لا يسكتون التفت فإذا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ى بيده إليه أن أم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أبو بكر القهقرى وتقدم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بكر ما منعك إذ أومأت إليك أن تمضى في صلا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ابن أبي قحافة أن يؤم برسول الله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ابكم في الصلاة شيء فليسبح الرجال، وليصفق النس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صحيح متفق عليه من حديث أبي حازم، أخرجه مسلم عن ابن بزيع، عن عبد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فق هو والبخاري فيه عن مالك ويعقوب القارى، عن أبي حازم، وانفرد البخاري برواية حديث الثوري، وابن حازم، وحماد بن زيد، ومحمد ابن جعفر بن أبي كثير فيه، ع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ى هذا الحديث، عن أبي حازم ممن لا يذك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مر، وأبو غسان محمد بن مطرف، وعبد العزيز بن الماجشون، ومحمد بن عجلان، وهشام بن سعد، وعبد الرحمن بن إسحاق، وسفيان بن عيينة، والحمادان، وعبد الله بن عبد الرحمن الجمحى، وعبد الحميد بن سليمان أخو فليح، وعبد العزيز بن أبي حازم، ويعقوب بن الوليد، ومحمد بن عبد الرحمن بن أبي مليكة، وعمر بن علي المقدمي، وموسى بن محمد الأنصاري، وجرير بن حازم، وخارجة بن مصعب، ف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ن ساقه مطولاً ومنهم من رواه مخت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سبيح للرجال، والتصفيق ل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أحمد بن السندي، حدثنا محمد بن العباس المؤدب، حدثنا شريح بن النعمان، حدثنا إسماعيل بن عياش، حدثنا عمارة بن غزية الأنصاري، عن أبي حازم، عن سهل بن سعد،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لب إلا ليلبى ما عن يمينه وعن شماله من حجر أو مدر أو شجر حتى تنقطع الأرض من ههنا، ومن هاهنا، وإن أهل الدرجات العلى ليرون من أسفل منهم كما ترون الكوكب في الس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تفرد به عن أبي حازم عمارة بن غزية، وهو من تابعي أهل المدينة، ورواه عن عمارة معاوية بن صالح، وعبيد بن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خالد ابن القاسم، حدثنا سعيد بن عبد الرحمن الجمحي، حدثنا أبو حازم، عن سهل بن سعد رضي الله تعالى عن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صائمين باب في الجنة يقال له الريان لا يدخل منه غيرهم، فإذا دخل آخرهم أغ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منه شرب ومن شرب لم يظمأ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اتفق فيه البخاري ومسلم من حديث سليمان بن بلال، ع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اه ع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وحماد بن زيد، وهشام بن سعيد، وعبد الرحمن بن إسحاق، وعبد الله بن جعفر، ومبشر بن مكس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محمد بن عمرو، حدثنا أبو حصين محمد بن الحسين حدثنا يحيى بن عبد الحميد، حدثنا سليمان بن بلال،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ذكر عنده الشؤ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في شيء ففي الفرس والمرأة والمسك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مالك، عن أبي حازم، وانفرد مسلم فيه بهشام بن سعيد، ع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ما، عن أب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جعفر، وعبد الحميد بن سليمان، وعمر بن محمد بن صه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حدثنا علي بن الفضل ،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مة من يصلي خلف رسول الله صلى الله عليه وسلم أصحاب العق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صحاب الع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لأحدهم إلا ثوب واحد كان يعقده على عن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البخاري من حديث الثوري،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ال يصلون مع النبي صلى الله عليه وسلم عاقدي إزرهم على أعنا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رحمن بن إسحاق المدني في آخرين، عن أبي حاز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بن محمد بن أحمد الجرجاني، حدثنا الحسن بن سفيان، حدثنا محمد بن أبي بكر المقدمي، حدثنا عمر بن علي، حدثنا أبو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فظ ما بين لحييه وما بين رجلي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رواه البخاري عن المقدمي، عن عمر، وحدث به أحمد بن حنبل، عن عفان،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الحسين بن جعفر القتات، حدثنا منجاب بن الحارث، حدثنا علي بن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القاضي أبو أحمد محمد بن أحمد ابن إبراهيم، حدثنا محمد بن أحمد بن الوليد، حدثنا متوكل بن أبي سورة، حدثنا خالد بن زيد </w:t>
      </w:r>
      <w:r>
        <w:rPr>
          <w:rFonts w:cs="MS Sans Serif" w:ascii="MS Sans Serif" w:hAnsi="MS Sans Serif"/>
          <w:color w:val="auto"/>
          <w:sz w:val="17"/>
          <w:rtl w:val="true"/>
        </w:rPr>
        <w:t>-</w:t>
      </w:r>
      <w:r>
        <w:rPr>
          <w:rFonts w:ascii="MS Sans Serif" w:hAnsi="MS Sans Serif" w:cs="MS Sans Serif"/>
          <w:color w:val="auto"/>
          <w:sz w:val="17"/>
          <w:sz w:val="17"/>
          <w:rtl w:val="true"/>
        </w:rPr>
        <w:t>وهو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أبي حازم، عن سه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 دلني على عمل إذا عملته أحبني الله وأحبني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زهد في الدنيا يحبك الله، وازهد فيما عند الناس يحبك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لم يروه عنه متصلاً مرفوعاً إلا سفيان الثوري، ورواه عن سفيان بن قتادة الحمامي ومحمد بن كثير الصنعان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هارون ، حدثنا موسى بن هارون، حدثنا قتيبة بن سعيد، حدثنا علي بن عبد الحميد بن سليمان أخو فليح، عن أبي حازم، عن سهل ا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كانت الدنيا تعدل عند الله جناح بعوضة ما سقى كافراً منها شربة ماء أ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عبد الحميد بن سليمان، ع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حمد بن عيسى الأديب، حدثنا محمد بن إبراهيم ابن زياد، حدثنا محمد بن حميد، حدثنا زافر بن سليمان، حدثنا محمد بن عيينة،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جبريل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عش ما شئت فإنك ميت، وأحبب من شئت فإنك مفارقه، واعمل ما شئت فإنك مجزى 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حمد شرف المؤمن قيامه بالليل، وعزه استغناؤه عن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محمد بن عيينة، تفرد به زافر بن سليمان، وعنه محمد بن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إبراهيم، حدثنا جعفر بن محمد بن بشار، حدثنا يحيى بن محمد بن السكن، حدثنا إسحاق بن إدريس، حدثنا عبد الرحمن بن زيد، حدثنا أبو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سور ولده سواراً من نار فليسوره سواراً من ذهب، ولكن الفضة اعملوا بها ما شئ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تفرد به عنه عبد الرحمن بن زيد بن أسلم وهو ضعيف، والحديث لو ثبت عن النبي صلى الله عليه وسلم يعني به الذكور من الأولاد، فأما الإناث فقد أباح لهن التحلي بالذهب ولبس الح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حدثنا أحمد بن الحسن بن الجعد، حدثنا يعقوب بن كاسب، حدثنا عبد العزيز بن أبي حازم، عن أبيه،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مسجدي هذا يتعلم حرفاً أو يعلمه كان كالمجاهد في سبيل الله تعالى، ومن دخله لغير ذلك كان كمنزلة الذي يرى الشيء يعجبه وهو ل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سهل بن سعد، تفرد به عنه ابنه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حمد بن أحمد بن مخلد، حدثنا إبراهيم بن الهيثم البلدي، حدثنا مروان بن محمد السنجاري، حدثنا أبو داود النخعي،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غتاب أخاه فاستغفر له فهو كفار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سهل تفرد عنه أبو داود سليمان بن عمر النخعي وهو ذاه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عمرو بن حمدان، حدثنا الحسن بن سفيان، حدثنا الحسن ابن علي الواسطي، حدثنا هشيم، عن أبي يحيى </w:t>
      </w:r>
      <w:r>
        <w:rPr>
          <w:rFonts w:cs="MS Sans Serif" w:ascii="MS Sans Serif" w:hAnsi="MS Sans Serif"/>
          <w:color w:val="auto"/>
          <w:sz w:val="17"/>
          <w:rtl w:val="true"/>
        </w:rPr>
        <w:t>-</w:t>
      </w:r>
      <w:r>
        <w:rPr>
          <w:rFonts w:ascii="MS Sans Serif" w:hAnsi="MS Sans Serif" w:cs="MS Sans Serif"/>
          <w:color w:val="auto"/>
          <w:sz w:val="17"/>
          <w:sz w:val="17"/>
          <w:rtl w:val="true"/>
        </w:rPr>
        <w:t>رجل م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جبار بن أبي حازم يحدث، عن أبيه،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لصحابة ولمن رأى ولمن رأ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ي ولمن رأ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من الصحابة ومن رأى من رآ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سهل، تفرد به ابنه عبد الجبار وأبو يحيى المدني قيل إنه فليح بن سليمان، ولم يرو هذا الحديث عنه إلا هش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الجرجاني، حدثنا علي بن إسحاق البغدادي، حدثنا صالح بن سابق، حدثنا سليمان بن عمرو،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لاثة يقضي الله عنهم يوم القيامة، رجل خاف العدو على بيضة المسلمين وليس عنده قوة فأدان دينا فابتاع به سلاحاً وتقوى به في سبيل الله عز وجل فمات قبل أن يقضيه ولم يقدر على قضائه فهذا يقضي الله عنه، ورجل مات عنده أخوه المسلم فلم يجد ما يكفنه فيه فاستقرض مالاً واشترى به كفنا فمات وهو لا يقدر على قضائه، فهذا يقضي الله عنه، ورجل خاف على نفسه العنت واشتدت عليه العزوبة فاستقرض فتزوج ولم يقدر على قضائه، فمات فهذا يقضي الله عن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وسهل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حسين بن إسحاق، حدثنا إبراهيم ابن المعتمر، حدثنا حاتم بن عباد، حدثنا يحيى بن قيس الكندي،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ية المؤمن خير من عمله، وعمل المنافق خير من نيته، وكل يعمل على نيته، فإذا عمل المؤمن عملاً كان في قلبه نو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وسهل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د بن جعفر ومحمد بن حمي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ابن شريك، حدثنا أحمد بن يونس، حدثنا فضيل بن عياض، حدثنا محمد بن ثور الصنعاني، عن معمر،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كريم يحب الكرم ومعالي الأخلاق، ويبغض سفساف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أبي حازم وسهل، تفرد به عن أبي حازم معمر، وعن فضيل أحمد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بن الهيثم، حدثنا جعفر بن محمد الصائغ، حدثنا إبراهيم بن المنذر الحزامي، حدثنا زكريا بن منظور،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تق نسمة أعتق الله عز وجل بكل عضو منها عضواً من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سهل، لا أعلم رواه عنه إلا زكريا ابن منظ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خلف بن عمرو العكبري، حدثنا سعيد بن منصور، حدثنا عبد الحمي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ع رسول الله صلى الله عليه وسلم من الكسر اليابسة حتى توفي، وأصبحتم تهدون ب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بد الحميد عن أبي حازم، 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ه غيره من أصحاب أبي حازم فيه وليس لأبي حازم عن أبي هريرة سماع وإنما رآه رؤ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يعقوب بن المهرجان، حدثنا أبو شعيب الحراني، حدثنا يحيى بن عبد الله البابلي، حدثنا أيوب بن نه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بط على ملك من السماء ما هبط على نبي قبلي ولا يهبط على أحد بعدي وهو إسرافيل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محمد أنا رسول ربك إليك أمرني أن أخبرك إن شئت أن تكون نبياً عبداً، وإن شئت نبياً ملكاً، فنظرت إلى جبريل عليه السلام، فأومأ إلى لمن تواضع، فقال النبي صلى الله عليه وسلم عن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اً عبداً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ي قلت نبياً ملكاً ثم شئت لسارت معي الجبال ذه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ابن عمر تفرد به أيوب بن نهيك، وأبو حازم مختلف فيه، فقيل سلمة بن دينار، وقيل محمد بن قيس الم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محمد بن الحسن، حدثنا محمد بن يونس بن موسى، حدثنا محمد بن خالد بن ع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مرو بن أبي الطاهر، حدثنا سعيد بن أبي مر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يعقوب، عن أبي حازم، عن القاسم بن محمد،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ع رسول الله صلى الله عليه وسلم شبعتين في يوم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عروة، عن عائش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عبد الله بن محمد بن جعفر، حدثنا أحمد بن الحسن بن مكرم، حدثنا علي بن الجعد، أخبرنا محمد بن مطرف، عن أبي حازم،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مر بنا هلال وهلال وما يوقد في منزل رسول الله صلى الله عليه وسلم نا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خالة فبأي شيء كنتم تعيش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أسودين الماء والت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أبو غسان محمد بن مطرف، عن أبي حازم، ع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يح ذلك ما اتفق عليه البخاري ومسلم من حديث أبي حازم، عن يزيد بن رومان، عن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أبو أحمد الجرجاني، حدثنا الحسن بن سفيان، حدثنا محمد ابن الصباح، حدثنا عبد العزيز بن أبي حازم حدثني أبي، عن يزيد بن رومان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مر بنا هلال وهلال 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حمدان، حدثنا الحسن بن سفيان، حدثنا محمد بن الصباح، حدثنا عبد العزيز بن أبي حازم، حدثني أبي، عن أبي سلمة،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جبريل رسول الله صلى الله عليه وسلم في ساعة يأتيه فجاءت الساعة ولم يأت، جبريل عليه السلام فإذا بجرو كلب تحت الس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دخل هذا الكلب    ،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به، فأمر به فأخرج، وجاء جبريل عليه السلا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تني في ساعة فجلست لك فلم تأت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ني الكلب الذي كان في بيتك، إنا لا ندخل بيتاً فيه كلب ولا صو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في صحيحه، عن سويد بن سعيد، عن عبد العزيز بن أبي حازم، وعن إسحاق بن راهويه، عن المخزومي، عن وهيب، ع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بن الحسن، حدثنا أحمد ابن سعيد بن يعقوب الكندي، حدثنا عثمان بن سعيد بن كثير، حدثنا أبو غسان، حدثنا أبو حازم، عن أبي سلمة، عن عائش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ني رسول الله صلى الله عليه وسلم أن أتصدق بنصب سبعة دنانير </w:t>
      </w:r>
      <w:r>
        <w:rPr>
          <w:rFonts w:cs="MS Sans Serif" w:ascii="MS Sans Serif" w:hAnsi="MS Sans Serif"/>
          <w:color w:val="auto"/>
          <w:sz w:val="17"/>
          <w:rtl w:val="true"/>
        </w:rPr>
        <w:t>-</w:t>
      </w:r>
      <w:r>
        <w:rPr>
          <w:rFonts w:ascii="MS Sans Serif" w:hAnsi="MS Sans Serif" w:cs="MS Sans Serif"/>
          <w:color w:val="auto"/>
          <w:sz w:val="17"/>
          <w:sz w:val="17"/>
          <w:rtl w:val="true"/>
        </w:rPr>
        <w:t>أو تسعة دنانير، شك أبو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غلني ما رأيت من مر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غلني ما رأيت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يها، ما ظن محمد لو لقي الله تعالى وهذه عنده أو ما يغنى هذه من محمد لو لقي الله عز وجل وهي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حازم عن أبي سلمة لا أعلمه إلا من حديث أبي غسا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بن إسحاق، حدثنا محمد بن إسحاق، حدثنا قتيبة بن سعيد، حدثنا يعقوب بن عبد الرحمن، عن أبي حازم، عن سعيد المقبري،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ره الله ستين سنة فقد أعذر إليه في ال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المقبري، عن أبي هريرة، أخرجه البخاري في صحيحه من حديث محمد بن معن الغفاري عن المقب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النيسابوري، حدثنا محمد بن إسحاق، حدثنا قتيبة بن سعيد، حدثنا يعقوب بن عبد الرحمن، عن أبي حازم، عن أبي صالح السما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طاعة في منشطك ومكرهك، وعسرك ويسرك، وإمرة ع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في صحيحه، عن قتيبة وسعيد بن منصور، عن يعقوب، ع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جعفر المقري، حدثنا موسى بن هارون الحافظ، حدثنا محمد بن الصباح، حدثنا عبد العزيز بن أبي حازم حدثني أبي، عن أبي صالح،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إذا أحب عبداً نادى 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ب عبدي فلاناً فينوه جبريل في حملة العرش فيحبه أهل العرش فيسمعه أهل السماء تحت العرش فيحبه أهل السماء السابعة ثم ينزل سماء سماء حتى ينزل إلى سماء الدنيا، ثم يهبط إلى الأرض فيحبه أهل الأرض، والبغض مثل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أبي صالح، عن أبي هريرة عنه، أخرجه البخاري من حديث عبد الرحمن بن عبد الله بن دينار، عن أبيه، عن أبي صالح، وأخرجه مسلم من حديث سهيل بن أبي صالح، عن أبيه، وحديث أبي حازم هذا لا أعلمه رواه عنه بهذا السياق إلا ابنه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بن مخلد، حدثنا أبو إسماعيل الترمذي، حدثنا القع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هشام بن سعيد، عن ابن حازم، عن أبي حازم، وزيد ابن أسلم، عن أم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كانت عند عبد الملك بن مروان ذات ليلة فدعا خادماً له فأبطأ عليه فلعنه، فقالت أم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درد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لعانون شهداء ولا شفعاء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شهور من حديث أبي حازم لم نكتبه إلا من حديث هشام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بيعة بن أبي عبد الرحم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صاحب المعارف والبيان، والمحارف والقربان، ربيعة بن أبي عبد الرحمن أبو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الحميد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بيعة بن أبي عبد الرحمن يوماً جالساً فغطى رأسه ثم اضطجع ف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اء ظاهر، وشهوة خفية، والناس عند علمائهم كالصبيان في حجور أمهاتهم، ما أمروهم به ائتمروا، وما نهوهم عنه انته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حدثنا ابن وهب، حدثني بكر بن مضر، عن عمارة ابن غز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سأل رب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ما رأس الزه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الأشياء من حلها، ووضعها في ح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نافع الطحان، حدثنا الحارث ابن مسكين،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فذكر فضل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ربيعة على أمير المؤمنين أبي العباس، أمر بجائزة فأبى أن يقبلها، فأمر له بخمسة آلاف درهم يشترى بها جارية فأبى أن يقب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حمد بن سهل، حدثني أحمد بن إبراهيم المعافري، حدثنا يونس بن عبد الأعلى، حدثنا ابن وهب حدثني سليمان بن بلال، عن ربيعة ابن أبي عبد الرحمن، أن رجل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عت لي أبا بكر وعمر رضي الله تعالى عنهما، فقال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كيف أنعته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إما هما فقد سبقا من كان معهما، واتعبا من كان بع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الجرجاني، حدثنا موسى بن سهل الحزبي، حدثنا يونس بن عبد الأعلى، حدثنا أنس بن عياض، أن ربيعة بن أبي عبد الرحمن وقف على قوم وهم يتذاكرون شأن الق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كنتم صادقين </w:t>
      </w:r>
      <w:r>
        <w:rPr>
          <w:rFonts w:cs="MS Sans Serif" w:ascii="MS Sans Serif" w:hAnsi="MS Sans Serif"/>
          <w:color w:val="auto"/>
          <w:sz w:val="17"/>
          <w:rtl w:val="true"/>
        </w:rPr>
        <w:t>-</w:t>
      </w:r>
      <w:r>
        <w:rPr>
          <w:rFonts w:ascii="MS Sans Serif" w:hAnsi="MS Sans Serif" w:cs="MS Sans Serif"/>
          <w:color w:val="auto"/>
          <w:sz w:val="17"/>
          <w:sz w:val="17"/>
          <w:rtl w:val="true"/>
        </w:rPr>
        <w:t>وأعوذ بالله أن تكونوا صا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ي أيديكم، أعظم مما في يدي ربكم إن كان الخير والشر بأيد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حدثنا موسى بن سهل، حدثنا يونس ابن عبد الأعلى، حدثنا أنس بن عياض، أن غيلان وقف على رب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ة أنت الذي تزعم أن الله عز وجل يحب أن يع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غيلان أفأنت الذي تزعم أن الله يعصي قس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خلد، حدثنا أبو جعفر بن كمونة،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سعيد بن نقلاص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ر حظوة خير من باع 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بن أحمد، حدثنا إبراهيم بن يوسف، حدثنا أحمد بن أبي الحواري، حدثنا أبو مسهر، ع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بيعة حين أراد أن يذهب إلى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كتب لي مائة حديث من عيون أحاديث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حدث بها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ك أني أحدث بالعراق فاعلم أني مج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رحمن، حدثنا أحمد بن محمد بن سلمة، حدثنا إبراهيم بن أبي داود، حدثنا أبو مسهر، حدثنا مالك، ع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خلدة الز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الناس قد ملكوك أمر أنفسهم، فإذا سئلت عن المسألة فاطلب الخلاص منها لنفسك ثم للذي سأ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سهل، حدثني أحمد بن محمد بن الحارث، حدثنا إبراهيم بن أبي داود، حدثنا يحيى بن بكير، حدثنا الليث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ربيعة بن أبي عبد الرحمن، وعلى جبة نارانجي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لو أصلحت من لسا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لأن ألحن كذا وكذا لحنة، أحب إلى من أن ألبس مثل جبتك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سهل، حدثنا محمد بن موسى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زيد بن عبد الرحمن بن أبي العمر أن أباه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ام، عن العلاء بن كثير، عن ربيعة بن أب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ر بمالك بن أن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ما أقول لك نفاسة، إنه بلغني أنه سيكون في هذه الأمة أئمة في الدين يضلون ويضلون فاتق الله أن تكون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حسان الأزرق، حدثنا ا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عن ألف خير من واحد على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رحمن بن مخلد، حدثنا أحمد بن إبراهيم، حدثنا يونس بن عبد الأعلى، حدثنا أشهب، عن مالك، ع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ابن ج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ذي يقول الخير ويفعله، بخير ممن يسمعه ويتقبله حين يس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يحيى، حدثنا أحمد بن أبي الحواري، حدثنا الوليد بن مسلم، ومروان بن محمد، عن مالك بن أنس، عن ربيع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ف علي بن خلدة </w:t>
      </w:r>
      <w:r>
        <w:rPr>
          <w:rFonts w:cs="MS Sans Serif" w:ascii="MS Sans Serif" w:hAnsi="MS Sans Serif"/>
          <w:color w:val="auto"/>
          <w:sz w:val="17"/>
          <w:rtl w:val="true"/>
        </w:rPr>
        <w:t>-</w:t>
      </w:r>
      <w:r>
        <w:rPr>
          <w:rFonts w:ascii="MS Sans Serif" w:hAnsi="MS Sans Serif" w:cs="MS Sans Serif"/>
          <w:color w:val="auto"/>
          <w:sz w:val="17"/>
          <w:sz w:val="17"/>
          <w:rtl w:val="true"/>
        </w:rPr>
        <w:t>قاضياً كان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ة إن الناس قد طافوا بك، فليكن همك إذا أتاك السائل أن تخلص نفسك وتخلص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وسى بن هارون، حدثنا عبيد الله ابن عمر القواريري، حدثنا عبد الله بن رجاء المكي، عن يونس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بيعة بن أبي عبد الرحمن ما منتهى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كون يوم تصيبه المصيبة مثله قبل أن تص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أنس بن عياض، حدثني ربيعة بن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مشيخة بالمدينة وإن لهم لغرائز، وعليهم الممصر والمورد، في أيديهم مخاصر وفي أيديهم أثار الحناء في هيئة الفتيان، ودين أحدهم أبعد من الثريا إذا أريد على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ربيعة بن أبي عبد الرحمن عن عدة 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نس بن مالك، وسمع منه، والسائب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 سعيد بن المسيب، وسليمان بن يسار، وسعيد ابن يسار أبي الحباب، وعطاء بن يسار، وبشير بن يسار، والقاسم بن محمد بن أبي بكر، وسالم بن عبد الله بن عمر، وحنظلة بن قيس الزرقي، وعبد الله بن دينار وعبد الملك بن سعيد بن سويد، ويزيد مولى المنبعث، وعبد الرحمن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سعيد الأنصاري، وأخوه عبد ربه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أئم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فع بن أبي نعيم، ومالك بن أنس، والثوري، ومسعر، والأوزاعي، والقاسم بن معن، وفليح بن سليمان، وسليمان بن بلال،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محمد بن عمرو، حدثنا أبو حصين الوادعي، حدثنا يحيى بن عبد الحميد، حدثنا سليمان بن بلال، عن ربيعة بن أب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أنس بن مالك ينعت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عة من القوم ليس بالطويل ولا بالقصير البائن، أزهر ليس بالآدم ولا أبيض أمهق، رجل الشعر ليس بالسبط ولا بالجعد القطط، بعث على رأس أربعين سنة، فأقام بمكة عشراً وبالمدينة عشراً وتوفي على رأس ستين سنة، ليس في رأسه ولا في لحيته عشرون شعرة بيض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تفق عليه، رواه ع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سعيد الأنصاري، وعمرو بن يحيى المازني، وعمارة بن غزية، وسعيد بن أبي هلال، وأسامة بن زيد، ونافع بن أبي نعيم، ومحمد بن إسحاق، وعبد الله بن عمرو، وفليح، وأبو أويس، وعبد العزيز بن الماجشون، والدراوردي، والثوري، ومالك، والأوزاعي، ومسعر، وأبو بكر بن عياش، وقرة بن جيزيل، وأبو بكير، وأنس بن عياض، ومنصور بن أبي الأسود، وإبراهيم بن طهما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مقدام بن داود، حدثنا حبيب كاتب مالك، حدثنا هشام بن سعيد، عن ربيعة بن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جواد كريم يستحي من العبد المسلم إذا دعاه أن يرد يديه صفراً ليس فيهما شيء، وإذا دعا العبد فأشار بأصبعه، قال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ص عبدي، وإذا رفع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إني لأستحي من عبدي أن أر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ربيعة لم نكتبه عالياً إلا من حديث حبيب، ع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حدثنا أحمد بن يحيى بن زكريا، حدثنا عبد الرحم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ذن الله عز وجل لعبد في الدعاء، حتى أذن له في الإجا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ربيعة تفرد به حبيب كاتب مالك عن محم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رحمن، حدثنا أحمد بن إبراهيم بن عبد الله، حدثنا نصر بن مروان، حدثنا أبو حازم عبد الغفار بن الحسن، حدثنا محمد بن منصور، عن أبي الفرج، عن ربيعة بن عبد الرحم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هم حداث الله عز وجل يوم القيامة، رجل لم يمش بين اثنين بمراء قط، ورجل لم يحدث نفسه بزني، ورجل لم يخلط كسبه بربا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ربيعة لم نكتبه إلا من حديث أبي حازم، وأبو الفرج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نضر بن محرز ال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بن إبراهيم، حدثنا عباس بن أحمد بن أبي شحمة، حدثنا الوليد بن شجاع، حدثنا عمر بن حفص بن عمرو بن ثابت الأنصاري، حدثنا عبد الرحمن بن أبي الرجال، عن ربيعة بن أبي عبد الرحم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في مرضه الذي توفاه الله عز وجل فيه فصعد المن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ناس فاجتمع له من ذلك ما اجت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إن الله عز وجل أنزل كتابه على لسان نبيه فأحل حلاله وحرم حرامه، فما أحل في كتابه على لسان نبيه فهو حلال إلى يوم القيامة، وما حرم في كتابه على لسان نبيه فهو حرام إلى يوم القيامة، يا أيها الناس لا تعلقوا علي بشيء، ألا وإن لكل نبي تركة وضيعة، ألا وإن تركتي وضيعتي الأنصار فاحفظوني ف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ربيعة تفرد به عمر بن حفص، عن ابن أبي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بن مخلد، حدثنا محمد بن يونس الكدي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القرشي، حدثنا مالك بن أنس، عن ربيعة بن أبي عبد الرحمن، عن سعيد بن المسيب،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بيتي ومنبري روضة من رياض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ربيعة تفرد به محمد بن سليمان، عن مال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مسلم العقيلي، حدثنا محمد بن بكر الهزاني، حدثنا مسدد، حدثنا حماد بن زيد، عن مطر الوراق، عن ربيعة بن أبي عبد الرحمن، عن سليمان بن يسار، عن أبي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تزوج ميمونة وهو حلال وبني بها وهو حلال، وكنت أنا الرسول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شهور من حديث ربيعة تفرد به عنه مطر الوراق، ورواه يحيى بن أدم وأبو نعيم، عن حماد، عن مطر مثله، ورواه نصر بن مرزوق، عن أبي عبد الرحمن الخراساني الحافظ، ورواه النسائي، عن قتيبة، عن حماد، عن مطر، عن يحيى بن سعيد، عن ربيعة بن سليمان مثله، وذكر يحيى بن سعيد فيه وهم من بعض الرو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عبد الرحمن، حدثنا يحيى ابن منصور، حدثنا عبد الله بن جعفر البرمكي، حدثنا معن، حدثنا مالك بن أنس، عن ربيعة بن أبي عبد الرحمن، عن أبي الحباب سعيد بن يسار،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زال العبد المؤمن يصاب في ماله وحشاشته حتى يلقى الله عز وجل وليس عليه خ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واه أصحاب مالك عنه في الموطأ أنه بلغه عن أبي الحباب ولم يسموا ربيعة، وتفرد به معن بتسمية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حدثنا محمد بن موسى الحلواني، حدثنا نصر ابن علي، حدثنا عيسى بن يونس، عن خالد بن إلياس، عن ربيعة، عن القاسم بن محم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نوا هذا النكاح واضربوا عليه بالغرب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شهور من حديث القاسم، عن عائشة تفرد به خالد، عن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محمد الأحمسي، حدثنا أبو الحصين بن يحيى الحماني، حدثنا سليمان بن بلال، عن ربيعة، عن عبد الملك بن سعيد، عن أبي حميد الساعدي،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لوا في طلب الدنيا، فإن كلا ميسر لما خلق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شهور من حديث ربيعة رواه عمارة بن غزية والداراوردي عن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بد الرحمن بن مخلد، حدثني أحمد بن هلال التستري، حدثنا محمد بن أحمد بن أبي العوام، حدثنا أبي، حدثنا يحيى بن سابق المدني، عن خيثمة بن عبد الرحمن الجعفي، عن ربيعة بن أبي عبد الرحمن، عن أبي جعفر محمد ابن علي بن الحسين،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ا أعطى الله تعالى موسى في الألواح الأول في أول ما كتب عشرة أبواب، يا موسى لا تشرك بي شيئاً فقد حق القول مني لتلفحن وجوه المشركين النار، واشكر لي ولوالديك أقك المتالف وأنسئ لك في عمرك وأحييك حياة طيبة وأقلبك إلى خير منها، ولا تقتل النفس التي حرمت إلا بالحق، فتضيق عليك الأرض برحبها والسماء بأقطارها وتبوء بسخطي في النار، ولا تحلف باسمي كاذباً ولا آثماً فإني لا أطهر ولا أزكى من لم ينزهني ولم يعظم أسمائي، ولا تحسد الناس على ما أعطتهم من فضلي ولا تنفس عليهم نعمتي ورزقي فإن الحاسد عدو لنعمتي، راد القضائي ساخط لقسمتي التي أقسم بين عبادي، ومن يكن كذلك فلست منه وليس مني، ولا تشهد بما لم يع سمعك ويحفظ عقلك ويعقد عليه قلبك، فإني واقف أهل الشهادات على شهاداتهم يوم القيامة، ثم سائلهم عنها سؤالاً حثيثاً، ولا تزن ولا تسرف ولا تزن بحليلة جارك، فأحجب عنك وجهي وتغلق عنك أبواب السماء، وأحبب للناس ما تحب لنفسك، ولا تذبح لغيري فإني لا أقبل من القربان إلا ما ذكر عليه اسمي وكان خالصا لوجهي، وتفرغ لي يوم السبت وفرغ لي آنيتك وجميع أهل بيتك،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جعل يوم السبت لهم عيداً، واختار لنا الجمعة فجعلها لنا عيد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جعفر وحديث ربيعة لم نكتبه إلا بهذا الإسناد من هذا الوجه، والله سبحانه وتعالى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يد بن عم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تابعي أهل مكة الواعظ الصغير، العابد الضمير، أبو عاصم عبيد بن عمير، كان بذكر الله لهجاً، وبنعم الله عليه بهجاً، وعن ذكر من سوى الله حر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غتنام الذكر، واكتتام 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أبي، حدثنا ابن عيينة، عن داود بن ساب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فخر بفقيهنا، ونفخر بقارئنا فأما فقيهنا فابن عباس، وأما قارئنا فعبيد بن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فضل النيسابوري، حدثنا محمد بن إسحاق السراج، حدثنا يوسف بن موسى، حدثنا أبو معاوية، حدثنا الأعمش، عن مجاهد،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المسجد وعبيد بن عمير ي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قائ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ي نحوه، فجاء حتى قام على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اصم ذكر بالله وذك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ذكر في الكتاب إبراهيم إنه كان صديقاً نبياً    مريم </w:t>
      </w:r>
      <w:r>
        <w:rPr>
          <w:rFonts w:cs="MS Sans Serif" w:ascii="MS Sans Serif" w:hAnsi="MS Sans Serif"/>
          <w:color w:val="auto"/>
          <w:sz w:val="17"/>
        </w:rPr>
        <w:t>4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ذكر في الكتاب موسى، واذكر في الكتاب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ثقفي، حدثنا يوسف بن موسى، حدثنا جرير، عن الأعمش، عن أبي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عبد الله بن الزبير عبيد الله بن ع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مصغراً يا أبا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عمر، حدثنا محمد بن يحيى بن سليمان، حدثنا عاصم بن علي، حدثنا سليمان بن كثير، ع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ظمكم الليل أن تساهروه، وبخلتم بالمال أن تنفقوه، وعجزتم عن العدو أن تقاتلوه، فعليكم بسبحان الله وبحمده، والذي نفسي بيده لهما أحب إلى الله تعالى من جبلي ذهب و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خلف بن هشام، حدثنا خالد، عن حصين،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قال </w:t>
      </w:r>
      <w:r>
        <w:rPr>
          <w:rFonts w:cs="MS Sans Serif" w:ascii="MS Sans Serif" w:hAnsi="MS Sans Serif"/>
          <w:color w:val="auto"/>
          <w:sz w:val="17"/>
          <w:rtl w:val="true"/>
        </w:rPr>
        <w:t>-</w:t>
      </w:r>
      <w:r>
        <w:rPr>
          <w:rFonts w:ascii="MS Sans Serif" w:hAnsi="MS Sans Serif" w:cs="MS Sans Serif"/>
          <w:color w:val="auto"/>
          <w:sz w:val="17"/>
          <w:sz w:val="17"/>
          <w:rtl w:val="true"/>
        </w:rPr>
        <w:t>إذا جاء الشت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هل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ل الليل لصلاتكم، وقصر النهار لصيامكم، إن أعظمكم هذا الليل أن تكابدوه، وبخلتم بالمال أن تنفقوه، وجبنتم عن العدو أن تقاتلوه، فاكثروا من ذك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داود بن عمرو، حدثنا عمير، حدثنا أبو حصين، عن مجاهد، عن عبيد بن عمير، قال 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الشتاء يا أهل القرآن قد طال الليل لصلاتكم، وقصر النهار لصيامكم، واعلموا ا إن أعياكم الليل أن تكابدوه، وخفتم العدو أن تجاهدوه، وبخلتم بالمال أن تنفقوه، فأكثروا من ذك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وقع في كتابي أبي حضين، وصوابه حصين عن مجاهد كرواية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محمد بن أحمد بن الحسن، حدثنا بشر بن موسى، حدثنا خلاد بن يحيى، حدثنا هارون بن أبي إبراهيم، حدثنا عبد الله 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ذكر شيئاً نسيه أن يكن الله نسي شيئا، ما قال الله فهو كما قال الله تعالى، وما قال رسول الله فهو كما قال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ه ولم يقله وتركه رسول الله فلم يقله فبعفو الله وبرحمته ذروه ولا تبحثو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عبد الله بن محمد، حدثنا محمد بن شبل، حدثنا أبو بكر بن أبي شيبة، حدثنا علي بن مسهر، عن ابن جريج، عن عطاء،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أحل وحرم، فما أحل فاستحلوه، وما حرم فاجتنبوه، وترك بين ذلك أشياء لم يحلها ولم يحرمها، فذلك عفو من الله تعالى عفاه، ثم يت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دين آمنوا لا تسألوا عن أشياء إن تبد لكم تسؤكم    المائدة</w:t>
      </w:r>
      <w:r>
        <w:rPr>
          <w:rFonts w:cs="MS Sans Serif" w:ascii="MS Sans Serif" w:hAnsi="MS Sans Serif"/>
          <w:color w:val="auto"/>
          <w:sz w:val="17"/>
        </w:rPr>
        <w:t>101</w:t>
      </w:r>
      <w:r>
        <w:rPr>
          <w:rFonts w:ascii="MS Sans Serif" w:hAnsi="MS Sans Serif" w:cs="MS Sans Serif"/>
          <w:color w:val="auto"/>
          <w:sz w:val="17"/>
          <w:sz w:val="17"/>
          <w:rtl w:val="true"/>
        </w:rPr>
        <w:t>،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حمد بن جعفر بن حمدان، حدثنا عبد الله بن أحمد بن حنبل، حدثنا أبي، حدثنا عبد الرحمن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زياد بن فياض، حدثني من سمع عبيد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روا الحياء من الله، على الحياء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ابن عيينة، عن عمرو بن دينار،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دق الإيمان وبره إسباغ الوضوء في المكاره، ومن صدق الإيمان وبره أن يخلو الرجل بالمرأة الحسناء فيدعها، لا يدعها إلا 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بي سهل، حدثنا عبد الله ابن محمد العنبسي، حدثنا أبو معاوية، عن الأعمش، عن أبي راشد، عن عبيد ابن عم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للأوابين غفوراً    الإسراء</w:t>
      </w:r>
      <w:r>
        <w:rPr>
          <w:rFonts w:cs="MS Sans Serif" w:ascii="MS Sans Serif" w:hAnsi="MS Sans Serif"/>
          <w:color w:val="auto"/>
          <w:sz w:val="17"/>
        </w:rPr>
        <w:t>2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اب الذي يتذكر ذنوبه في الخلاء، ثم يستغفر الله تعالى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خلاد ابن يحيى، حدثنا إسماعيل بن عبد الملك، عن عبد الله 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دخل عبيد بن عمير المسجد وقد غابت الشمس فسمع الن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عند حضور إقبال ليلك، وإدبار نهارك، وقيام دعاتك، وحضور صلاتك، أن تغفر لي وترحمني، وأن تجيرني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صبح قال مثل ذلك قبل أن يصلي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محمد بن فضيل، عن عاصم، عن رجل،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رجل ثلاثة أخلاء بعضهم أخص له من بعض، فنزلت به نازلة فلقي أخص الثلاثة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إنه نزل بي كذا وكذا وإني أحب أن تعي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الذي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إلى الذي يليه في الخا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إنه قد نزل بي كذا وكذا وأنا أحب أن تعي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طلق معك حتى تبلغ المكان الذي تريد، فإذا بلغت رجعت وترك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إلى أخص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إنه قد نزل بي كذا وكذا فأنا أحب أن تعي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ذهب معك حيث ذهبت، وأدخل معك حيث دخ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ول ماله خلفه في أهله ولم يتبعه منه شيء، والثاني أهله وعشرته ذهبوا معه إلى قبره ثم رجعوا وتركوه، والثالث هو عمله وهو معه حيث ما ذهب ويدخل معه حيث ما د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أبي، حدثنا وكيع، حدثنا الأعمش، عن سفيان،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د الله به خيراً يفقهه في الدين، ويلهمه فيه ر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 رواه وكيع، عن الأعمش، عن أبي وائل، عن عبد الله بن مسعود مرفوعاً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بكر بن مالك، حدثنا عبد الله بن أحمد بن حنبل، حدثني أبي، حدثنا أبو معاوية، عن الأعمش،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جتهد فيكم إلا كاللاعب فيمن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بن إسحاق، حدثنا محمد بن إسحاق، حدثنا قتيبة بن سعيد، حدثنا جرير، عن منصور،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يا هينة على الله تعالى أن يعطيها من يحب ومن لا يحب، ولا يعطى الإيمان إلا من ي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حدثني محمد بن هشام أبو عبد الله جارنا، حدثني معمر و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شر، عن الأعمش،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عطي الدنيا من يحب ومن لا يحب، ولا يعطى الإيمان إلا من يحب، فإذا أحب الله عز وجل عبدا أعطاه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أيضا روى مرفوعاً عن عبد الله بن مسعود،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أحمد، حدثنا جعفر بن محمد الفريابي، حدثنا عثمان بن أبي شيبة، حدثنا جرير، عن منصور،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ضر الناس حفاة عراة غرلا، ف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ى خليلي عرياناً، فيكسى إبراهيم عليه السلام ثوباً أبيض، فهو أول من يك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محمد، حدثنا جعفر بن محمد، حدثنا أبو بكر بن أبي شيبة، حدثنا سفيان بن عيينة، عن عمرو </w:t>
      </w:r>
      <w:r>
        <w:rPr>
          <w:rFonts w:cs="MS Sans Serif" w:ascii="MS Sans Serif" w:hAnsi="MS Sans Serif"/>
          <w:color w:val="auto"/>
          <w:sz w:val="17"/>
          <w:rtl w:val="true"/>
        </w:rPr>
        <w:t>-</w:t>
      </w:r>
      <w:r>
        <w:rPr>
          <w:rFonts w:ascii="MS Sans Serif" w:hAnsi="MS Sans Serif" w:cs="MS Sans Serif"/>
          <w:color w:val="auto"/>
          <w:sz w:val="17"/>
          <w:sz w:val="17"/>
          <w:rtl w:val="true"/>
        </w:rPr>
        <w:t>هو ا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رجل العظيم الطويل يوم القيامة فيوضع في الميزان، فلا يزن عند الله جناح بعوضة،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نقيم لهم يوم القيامة وزنا    الكهف </w:t>
      </w:r>
      <w:r>
        <w:rPr>
          <w:rFonts w:cs="MS Sans Serif" w:ascii="MS Sans Serif" w:hAnsi="MS Sans Serif"/>
          <w:color w:val="auto"/>
          <w:sz w:val="17"/>
        </w:rPr>
        <w:t>10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عمرو بن دينار، عن عبيد بن عمير وهو صحيح ثابت متصل من حديث المغيرة بن عبد الرحمن، عن أبي الزناد، عن الأعرج،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محمد، حدثنا جعفر الفريابي، حدثنا أبو كريب،حدثنا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ليث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زبير، عن عبيد بن عمير في العت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وي الشديد الأكول الشروب، يوضع في الميزان فلا يزن شعيرة، يدفع الملك من أولئك سبعين ألفاً دفعة واحدة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احمد بن حنبل، حدثني أبي، حدثنا بهز بن أسد، حدثنا سليمان بن المغيرة، 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بن عمير يقول في قصصه عن الصر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جسر مجسور أعلاه مدحضة مزلة، فمضى الأول فنجا، والآخر ناج ومصروع، والملائكة عليهم السلام على متنه،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أبي، حدثنا وكيع، حدثنا سفيان، عن حبيب بن أبي ثابت،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له تعالى في حاجة العبد ما كان للعبد إليه 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عبد الله بن أيوب الفريابي، حدثنا عبد الرحمن بن صالح، حدثنا الحسين الجعفي، عن مالك بن مغول، عن عبد الله بن عبيد بن عمي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عل للقبر لساناً ينطق ب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كيف نسي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ي بيت الأكلة، وبيت الدود، وبيت الوحشة، وبيت الو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أبي، حدثنا عبد الملك بن عمير، حدثنا الأسود، عن أبي نو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آيساً من لقاء من مضى من أهلي إلا لقيت بعد، قدمت كم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بي سهل، حدثنا أبو بكر ابن أبي شيبة، حدثنا أبو معاوية، عن الأعمش،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م مكتوبون عند الله يوم القيامة بأسمائكم </w:t>
      </w:r>
      <w:r>
        <w:rPr>
          <w:rFonts w:cs="MS Sans Serif" w:ascii="MS Sans Serif" w:hAnsi="MS Sans Serif"/>
          <w:color w:val="auto"/>
          <w:sz w:val="17"/>
          <w:rtl w:val="true"/>
        </w:rPr>
        <w:t>-</w:t>
      </w:r>
      <w:r>
        <w:rPr>
          <w:rFonts w:ascii="MS Sans Serif" w:hAnsi="MS Sans Serif" w:cs="MS Sans Serif"/>
          <w:color w:val="auto"/>
          <w:sz w:val="17"/>
          <w:sz w:val="17"/>
          <w:rtl w:val="true"/>
        </w:rPr>
        <w:t>ويروى مكتو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يماكم وحلاكم ومجالس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بي سهل، حدثنا أبو بكر ابن أبي شيبة، حدثنا وكيع، عن سفيان، عن عبد العزيز بن رفيع، عن قيس بن سع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القبور ليتلقون الميت كما لتلقى الراكب، يسائلونه فإذا سألوه ما فعل فلان بمن قد ما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أ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ذهب به إلى أمه اله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عبد الله بن محمد، حدثنا جعفر الفريابي، حدثنا قتيبة ابن سعيد، حدثنا سفيان بن عمرو، سمع عبيد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هل القبور يتوكفون الأخبار، فإذا جاءهم الميت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يأ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سلك به غير سبي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الثقفي، حدثنا قتيبة بن سعيد، حدثنا جرير، عن الأعمش، عن حكيم بن حزام،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ء فقراء المهاجرين تقطر سيوفهم ورماحهم دماً، ف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ظروا تحاسبوا،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تيتمونا من دنيا فتحاسبون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نظر فلا يوجد لهم إلا كورهم التي هاجروا عليها </w:t>
      </w:r>
      <w:r>
        <w:rPr>
          <w:rFonts w:cs="MS Sans Serif" w:ascii="MS Sans Serif" w:hAnsi="MS Sans Serif"/>
          <w:color w:val="auto"/>
          <w:sz w:val="17"/>
          <w:rtl w:val="true"/>
        </w:rPr>
        <w:t>-</w:t>
      </w:r>
      <w:r>
        <w:rPr>
          <w:rFonts w:ascii="MS Sans Serif" w:hAnsi="MS Sans Serif" w:cs="MS Sans Serif"/>
          <w:color w:val="auto"/>
          <w:sz w:val="17"/>
          <w:sz w:val="17"/>
          <w:rtl w:val="true"/>
        </w:rPr>
        <w:t>يعني كورهم، الكارة التي يحملون فيها زادهم ومتا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ق من أوفى وعدهم، ادخلوا الجنة ب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دخلون قبل الناس بخمسمائة 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مرو بن دينار عبيد ا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بيحة بحمد الله في صحيفة مؤمن يوم القيامة، خير أن تسير معه الجبال ذه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عبد الرحمن بن الحسن، حدثنا إسحاق بن وهب، حدثنا محاضر، حدثنا شعبة بن الحجاج، عن ثابت البناني،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الملائكة تصلي على العبد ما دام أثر السجود في وجهه، قال محا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كتب، عن شعبة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عبد الله بن محمد بن عمران، حدثنا محمد بن أبي عمر، حدثنا سفيان، عن الأعمش، عن أبي راشد، عن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محمد بن شبل، حدثنا أبو بكر بن أبي شيبة، حدثنا أبو معاوية، عن الأعمش، عن مجاهد، عن عبيد بن عم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يوم هو في شأن    الرحمن </w:t>
      </w:r>
      <w:r>
        <w:rPr>
          <w:rFonts w:cs="MS Sans Serif" w:ascii="MS Sans Serif" w:hAnsi="MS Sans Serif"/>
          <w:color w:val="auto"/>
          <w:sz w:val="17"/>
        </w:rPr>
        <w:t>2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أنه يصحب مسافراً، ويشفي مريضاً، ويفك ع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د أبو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جيب داعياً، ويعطي سائ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الصباح وعبد الجبار بن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سمع عمرو بن دينار، عن عبيد ا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ه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عبد الله ابن سعيد بن اليشكري، حدثنا أبو الحسين العكلي، عن ابن لهيعة، عن عبيد الله بن هبيرة،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إيمان بالتمني، ولكن الإيمان قول و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رحمن بن محمد بن سلم، حدثنا هناد بن السري، حدثنا محمد بن فضيل، عن حصين، عن مجاهد، عن عبيد ا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عليه السلام يلبس الشعر، ويأكل الشجر، ويبيت حيث أمسى، لم يكن له ولد يموت، ولا بيت يخرب، ولا يخبأ شيئاً لغ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لي، حدثنا يحيى بن محمد بن صاعد، حدثنا محمد بن زنبور، حدثنا فضيل بن عياض، عن منصور، عن مجاهد، عن عبيد ا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عليه السلام يلبس الشعر، ويأكل الشجر، ويبيت حيث أواه الليل، ولا يرفع غداء لعشاء، ولا عشاء لغداء، ويقول مع كل يوم رز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إسحاق الحربي، حدثنا عباد ابن موسى الأزرق، حدثنا محمد بن مسلم الطائفي، عن عمرو بن دينار، عن عبيد ا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أمد، والآخرة أ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أبي، حدثنا وكيع، عن سفيان، عن عبد العزيز بن رفيع، عن من سمع عبيد ا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آد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رايت ما ابتليتني به شيء ابتدعته من قبل نفسي، أو من شيء قدرته على قبل أن تخل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قدرته عليك قبل أن أخلقك، ف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لقى آدم من ربه كلمات    البقرة </w:t>
      </w:r>
      <w:r>
        <w:rPr>
          <w:rFonts w:cs="MS Sans Serif" w:ascii="MS Sans Serif" w:hAnsi="MS Sans Serif"/>
          <w:color w:val="auto"/>
          <w:sz w:val="17"/>
        </w:rPr>
        <w:t>37</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أحمد، حدثنا جعفر بن محمد بن الحسن، حدثنا عثمان بن أبي شيبة، حدثنا جرير، عن منصور،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م مجموعون يوم القيامة في صعيد واحد، فينفذكم البصر ويسمعكم الداعي، فتزفر جهنم زفرة لا يبقى ملك مقرب ولا نبي مرسل إلا وقع </w:t>
      </w:r>
      <w:r>
        <w:rPr>
          <w:rFonts w:cs="MS Sans Serif" w:ascii="MS Sans Serif" w:hAnsi="MS Sans Serif"/>
          <w:color w:val="auto"/>
          <w:sz w:val="17"/>
          <w:rtl w:val="true"/>
        </w:rPr>
        <w:t>-</w:t>
      </w:r>
      <w:r>
        <w:rPr>
          <w:rFonts w:ascii="MS Sans Serif" w:hAnsi="MS Sans Serif" w:cs="MS Sans Serif"/>
          <w:color w:val="auto"/>
          <w:sz w:val="17"/>
          <w:sz w:val="17"/>
          <w:rtl w:val="true"/>
        </w:rPr>
        <w:t>أو خر لركب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عد فرائص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ب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نفسي نفسي، ويضرب بالصراط على جهنم كحد السيف دحض مزلة، في جانبيه ملائكة معهم خطاطيف كشوك الس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ضون كالبرق وكالطير وكالريح وكأجاويد الخيل، والملائكة يقولون رب سلم سلم، فناج سالم ومخدوش ناج ومكردس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جعفر الفريابي، حدثنا عثمان بن أبي شيبة، حدثنا جرير، عن منصور،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دني أهل النار عذابا الذي نعلاه من نار يخرج أحشاء جنبيه من رجليه، أشفاره وأضراسه جمر ودماغه يغ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أدنى أهل الجنة منزلة الذي داره من لؤلؤة واحدة، أبوابها وغرفها من لؤلؤ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صالح بن عبد الله الترمذي، حدثنا عمر بن هارون، عن سفيان بن عامر، عن عبد الكريم بن أمية،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بغض القارئ إذا كان لباساً ركاباً ولاجاً خرا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ين بن محمد، حدثنا أحمد بن محمد ابن بكير، حدثنا أحمد بن رو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يد بن قيس الأعرج يحدث، عن مجاه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من داود عليه السلام يوم القي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ذنبي ذنبي فيقال له أدنه ثلاث مرات، حتى يبلغ مكاناً الله أعلم به فكأنه يأمن فيه، فذلك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ه عندنا لزلفى وحسن مآب    ص</w:t>
      </w:r>
      <w:r>
        <w:rPr>
          <w:rFonts w:cs="MS Sans Serif" w:ascii="MS Sans Serif" w:hAnsi="MS Sans Serif"/>
          <w:color w:val="auto"/>
          <w:sz w:val="17"/>
        </w:rPr>
        <w:t>25</w:t>
      </w:r>
      <w:r>
        <w:rPr>
          <w:rFonts w:ascii="MS Sans Serif" w:hAnsi="MS Sans Serif" w:cs="MS Sans Serif"/>
          <w:color w:val="auto"/>
          <w:sz w:val="17"/>
          <w:sz w:val="17"/>
          <w:rtl w:val="true"/>
        </w:rPr>
        <w:t>، الحسين بن محمد، حدثنا إبراهيم بن عبد الله العسكري، حدثنا محمد بن عبد الأعلى، حدثنا عبد الرزاق، عن ابن جريج، عن عطاء،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عليه السلام إذا أراد أن يبكي تبكي الحدأ لف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بو يحيى الرازي، حدثنا هناد بن السري، حدثنا أبو معاوية، عن ليث، عن الحسن بن مسلم،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زداد رجل من السلطان قرباً إلا ازداد من الله بعداً ولا كثر أتباعه إلا كثرت شياطينه، ولا كثر ماله إلا اشتد حس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أحمد بن موسى بن إسحاق، حدثنا موسى بن سفيان، حدثنا عبد الله بن الجهم، حدثنا عمرو بن أبي قيس، عن عاصم، عن أبي راشد، ع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عليه السلام يضيف الناس فخرج يوما يلتمس إنساناً يضيفه فلم يجد أحدا فرجع إلى داره فوجد فيها رجلاً قائ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ن أدخلك داري بغير إ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ها بإذن ر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الموت أرسلني ربي إلى عبد من عباده أبشره بأن الله قد اتخذه خل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لئن أخبرتني به ثم كان بأقصى البلاد لآتينه ثم لا أبرح له خادماً حتى يفرق بيننا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عبد أنت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اتخذني ربي خ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عطي الناس ولا تسأ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بن الهيثم، حدثنا إبراهيم بن إسحاق الحربي، حدثنا عفان، حدثنا مهدى بن ميمون، حدثنا غيلان، عن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آخى في الله أحداً أخذه بيده واستقبل به الكعب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ا شهداء بما جاء به محمد صلى الله عليه وسلم، واجعل محمداً صلى الله عليه وسلم علينا شهيداً بالإيمان وقد سبقت لنا منك الحسني، غير متطاول علينا في الأموال ولا قاسية قلوبنا، ولا قائلين ما ليس لنا بحق، ولا سائلين ما ليس لنا به 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يد بن عمير عن عدة من الصحابة رضي الله تعالى عنه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بن كعب، وأبو ذر، وأبو هريرة، وعبد الله بن عمر، وعبد الله بن عباس، وعبد الله ابن عمرو بن العاص، وأبو عمير بن قتادة، وعائشة،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ه من التابعين عد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هد، وعطاء، وأبو الزبير، ووهب بن كيسان، وأبو حازم، وأبو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عبد العزيز بن أبي سلمة، حدثنا وهب بن كيسان، عن عبيد بن عمير الليثي،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في فلاة إذ سمع رعداً في سحاب فسمع فيه كلاماً أسق حديقة فلان باسمه فجاء ذلك السحاب إلى جرة فأفرغ ما فيها من الماء ثم جاء إلى ذنابي شرج فانتهى إلى شرجه واستوعب الماء ومشى الرجل مع السحابة حتى انتهى إلى رجل قائم في حديقته فسقا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في سحاب هذا الماء أسق حديقة فلان باسمك، فما تصنع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رم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قلت ذلك فإني أجعلها على ثلاثة أثلاث، أجعلها ثلثاً لي ولأهلي، وأرد ثلثا فيها، وأجعل ثلثاً في المساكين والسائلين وابن السب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مسلم في صحيحه، عن أحمد بن عبدة، عن أبي داود، عن أبي بكر بن أبي شيبة، وأبى خيثمة، عن يزيد بن هارون، ع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أحمد، حدثنا أبو خليفة، حدثنا علي بن المدي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عبيد بن غنام، حدثنا أبو بكر بن أبي شيبة، حدثنا حفص بن غيا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جريج، عن عطاء، عن عبيد بن عمير،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نبي صلى الله عليه وسلم عن شيء من النوافل أشد تعاهداً منه على ركعتي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عن بنان بن عمرو، عن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مسلم، عن أبي خيثمة، ع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يحيى، عن أبي بكر، عن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حدثنا محمد بن إسحاق، حدثنا قتيبة بن سعيد وأبو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عن ابن جريج، عن عطاء أنه سمع عبيد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ئشة زوج النبي صلى الله عليه وسل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مكث عند زينب بنت جحش ويشرب عندها عسل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اطأت أنا وحفصة إذا دخل علينا النبي صلى الله عليه وسلم فلنقل إنا نجد منك ريح المغافير قالت فدخل على إحدانا فقالت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شربت عسلاً ولن أعود، فترك، ف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بي لم تحرم ما أحل الله لك تبتغي مرضات أزواجك    التحريم </w:t>
      </w:r>
      <w:r>
        <w:rPr>
          <w:rFonts w:cs="MS Sans Serif" w:ascii="MS Sans Serif" w:hAnsi="MS Sans Serif"/>
          <w:color w:val="auto"/>
          <w:sz w:val="17"/>
        </w:rPr>
        <w:t>1</w:t>
      </w:r>
      <w:r>
        <w:rPr>
          <w:rFonts w:ascii="MS Sans Serif" w:hAnsi="MS Sans Serif" w:cs="MS Sans Serif"/>
          <w:color w:val="auto"/>
          <w:sz w:val="17"/>
          <w:sz w:val="17"/>
          <w:rtl w:val="true"/>
        </w:rPr>
        <w:t>،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أخرجه البخاري، عن إبراهيم بن موسى، عن هشام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مسلم، عن محمد بن حاتم، عن حجاج جميعاً، ع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حدثنا عبد الله بن مسلمة القعنبي، حدثنا عبد العزيز بن أبي حازم، عن أبيه، عن عبيد بن عمير،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وهو على المنب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خذ الجبار عز وجل سمواته وأرضيه بيده وقبض يده وجعل يقبضها ويبسطها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جبار وأنا الملك، أين الجب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متكبرون    ويتميل رسول الله صلى الله عليه وسلم، عن يمينه وعن شماله حتى نظرت إلى المنبر يتحرك من أسفل شيء منه حتى أني لأقول أساقط هو ب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في صحي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على عبد العزيز فيه على ثلاثة أقاويل، فقال القع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يد بن عمير،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 بن ب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يد بن عمير، عن عبد الله بن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ما اختاره مسلم عن عبد العزيز، عن أبيه، عن عبيد الله بن مقسم، عن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ابع عبد العزيز يعقوب بن عبد الرحمن القارى، عن أبي حازم، عن عبد الله بن مقسم،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مسلم حديثهما في صحيحه، عن سعيد بن منصور، عن عبد العزيز بن أبي حازم ويعقوب، ع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حمدان، حدثنا الحسن ب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عبد الله بن شيرو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أخبرنا جرير، عن الأعمش، عن مجاهد، عن عبيد بن عمير،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رسول الله صلى الله عليه وسلم ليلاً فوجدته قائماً يصلى فأطال الصلا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يت الليلة خمساً لم يؤتها نبي قبلي، أرسلت إلى الأحمر والأسود، ونصرت بالرعب فيرعب العدو وهو بمسيرة شهر، وجعلت لي الأرض مسجداً وطهوراً، وأحلت لي الغنالم، ولم تحل لأحد قبلي، وقيل سل تعطه فاختبأتها شفاعة لأمتي، وهى نائلة لمن لم يضرك بالل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ن هذا الحديث في خصائص النبي صلى الله عليه وسلم ثابت مشهور متفق عليه من حديث يزيد الفقير، عن جابر بن عبد الله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عبيد بن عمير، عن أبي ذر مختلف في سنده، فمنهم من يرويه عن الأعمش، عن مجاهد، عن أبي ذر من دو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جرير بإدخال عبيد بين مجاهد وأبى ذر،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حدثنا إسماعيل بن مسلمة أخو القعنبي، حدثنا عبد الله بن عرادة، عن زيد بن أبي الحواري، عن معاوية بن قرة، عن عبيد بن عمير، عن أب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توضأ ثلاثاً ثلاثاً، ومرتين ومرتين، ومرة و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على معاوية بن قرة في هذا الحديث على أوجه فروايته عن عبيد بن عمير تفرد به عبد الله بن عر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حمدان، حدثنا الحسن بن سفيان، حدثنا أبو كامل، وعبيد الله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اد، حدثنا الأعمش، عن أبي سفيان، عن عبيد بن عمير،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جدعان كان في الجاهلية يقرى الضيف، ويفك العاني، ويحسن الجوار، ويصل الرحم، فهل ينفع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نه لم يقل يوماً قط اللهم اغفر لي خطيئتي يوم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بيد عن عائشة لم نكتبه إلا من هذا الوج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حيح ثابت متفق عليه من حديث عروة بن الزبير، عن عائش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يحيى بن عثمان بن صالح، حدثنا يحيى ابن بكير، حدثني يحيى بن صالح الأيلي، عن إسماعيل بن أمية، عن عبيد بن عمير،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بليس لرب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قد أهبط آدم وقد علمت إنه سيكون له كتاب ورسل، فما كتابهم ورس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سلهم الملائكة والنبيون منهم، وكتبهم التوراة والإنجيل والزبور والفرق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كت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ابك الوشم، وقرآنك الشعر، ورسلك الكهنة، وطعامك ما لم يذكر اسم الله عليه، وشرابك كل مسكر، وحديثك الكذب، وبيتك الحمام، ومصائدك النساء وموذنك المزمار، ومسجدك الأسوا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بيد بن عمير وإسماعيل بن أمية تفرد به عنه يحيى بن صالح الأي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ان بن أحمد، حدثنا عبدان بن أحمد، حدثنا محمد بن عبد الله بن بزيع، حدثنا أبو بحر البكراوي، حدثنا مرزوق، حدثنا أبو بكر، عن عمرو بن دينار، عن عبيد بن عمير، عن عبد الله بن عمرو بن الع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ب الصلاة إلى الله تعالى صلاة داود عليه السلام، كان يصلى شطر الليل، وينام شطره الباقي، ويصلي ثلثيه، وينام ثلث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غريب من حديث عبيد بن عمير لم نكتبه إلا من حديث مرزوق، عن عمرو بن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جاهد بن جب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لم الحبر، ذو الأحلام والصبر، أبو الحجاج مجاهد بن جبر، صاحب التأويل والتفسير، والأقاويل والتذ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إعلام عن أعلام، وإحكام لأحك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ي عبد الله بن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مجاهداً ظننت أنه حر سده قد ضل حماره فهو مه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و الربيع، حدثنا مسلم أبو عبد الله،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ز نفسه أذل دينه، ومن أذل نفسه أعز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حدثنا عبد الله بن شيرويه، حدثنا إسحاق بن راهويه، أخبرنا محمد بن سلمة الحراني، وعبد الرحمن بن محمد المح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عن أبان بن صال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القرآن على ابن عباس ثلاث عرضات أقفه على كل أية أساله فيما نزلت وكيف كا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حمد بن يزيد، حدثنا محمد بن إسحاق الثقفي، حدثنا محمد بن إدريس الحنظلي، حدثنا محمد بن عبد الله الأنصاري، حدثني الفضل ابن ميمون أبو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القرآن على ابن عباس ثلاثين عر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حدثنا إبراهيم بن سعدان، حدثنا بكر بن بكار، حدثنا شعبة، حدثنا الحكم،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رى كم لبث نوح ف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سنة إلا خمسين ع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ناس لم يزداودا في أعمارهم واجسادهم وأحلامهم إلا نق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ابن علية،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العلماء فما بقي إلا المتعلمون، وما المجتهد فيكم إلا كاللاعب فيمن كان قب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عبد الله بن إدريس،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سلم لو لم يصب من أخيه إلا أن حياءه منه يمنعه من المعاصي لك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حسين بن علي، عن ليث بن أبي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ج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ه من يخاف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بن أحمد بن حنبل، حدثنا أبي، حدثنا القاسم بن مالك، حدثنا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أقبل على الله تعالى بقلبه أقبل الله عز وجل بقلوب المؤمني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 مروية عنه في التف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بتل إليه تبتيلاً    المزمل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ص له إخلا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سعيد ابن منصور، حدثنا فضيل بن عياض، 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ثيابك فطهر    المدثر </w:t>
      </w:r>
      <w:r>
        <w:rPr>
          <w:rFonts w:cs="MS Sans Serif" w:ascii="MS Sans Serif" w:hAnsi="MS Sans Serif"/>
          <w:color w:val="auto"/>
          <w:sz w:val="17"/>
        </w:rPr>
        <w:t>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لك فأ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بي سهل، حدثنا عبد الله ابن محمد العبسي، حدثنا جرير، عن ليث،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ألوا الله من فضله    النساء</w:t>
      </w:r>
      <w:r>
        <w:rPr>
          <w:rFonts w:cs="MS Sans Serif" w:ascii="MS Sans Serif" w:hAnsi="MS Sans Serif"/>
          <w:color w:val="auto"/>
          <w:sz w:val="17"/>
        </w:rPr>
        <w:t>3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عرض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بدر، حدثنا حماد بن محرك، حدثنا عمرو بن مرزوق، حدثنا زائدة، 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جاء بالصدق وصدق به    الزمر </w:t>
      </w:r>
      <w:r>
        <w:rPr>
          <w:rFonts w:cs="MS Sans Serif" w:ascii="MS Sans Serif" w:hAnsi="MS Sans Serif"/>
          <w:color w:val="auto"/>
          <w:sz w:val="17"/>
        </w:rPr>
        <w:t>3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يجيئون بالقرآن يقولون هذا الذي أعطيتمونا قد اتبعنا م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لي بن إسحاق، حدثنا حسين بن الحسن، حدثنا عبد الله بن المبارك، حدثنا مسعر، 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جاء بالصدق وصدق به    الزمر </w:t>
      </w:r>
      <w:r>
        <w:rPr>
          <w:rFonts w:cs="MS Sans Serif" w:ascii="MS Sans Serif" w:hAnsi="MS Sans Serif"/>
          <w:color w:val="auto"/>
          <w:sz w:val="17"/>
        </w:rPr>
        <w:t>3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يجيئون بالقرآن قد اتبع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تبعوا م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لي بن إسحاق، حدثنا حسين بن الحسن، حدثنا ابن المبارك، حدثنا عبد الله ابن ميسرة، عن إبراهيم بن أبي ح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الدي يزيد يحد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رآ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عك ما اتبعتني فإذا لم تتبعني اتب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ي، حدثنا روح، حدثنا شبل، عن ابن أبي نجيح،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نس نصيبك من الدنيا    القصص </w:t>
      </w:r>
      <w:r>
        <w:rPr>
          <w:rFonts w:cs="MS Sans Serif" w:ascii="MS Sans Serif" w:hAnsi="MS Sans Serif"/>
          <w:color w:val="auto"/>
          <w:sz w:val="17"/>
        </w:rPr>
        <w:t>7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دنياك لآخرتك أن تعمل فيها بط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حدثني أبي، حدثنا روح، حدثنا شبل، عن ابن أبي نجيح،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سألن يومئذ عن النعيم    التكاثر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كل شيء من لذ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خلاد ابن يحيى، حدثنا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 حدثنا محمد بن إسحاق، حدثنا قتيبة، حدثنا جر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ن خاف مقام وبه جنتان    الرحمن </w:t>
      </w:r>
      <w:r>
        <w:rPr>
          <w:rFonts w:cs="MS Sans Serif" w:ascii="MS Sans Serif" w:hAnsi="MS Sans Serif"/>
          <w:color w:val="auto"/>
          <w:sz w:val="17"/>
        </w:rPr>
        <w:t>4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ذي يذكر الله عز وجل عند المعا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الحسن بن هارون، حدثنا مجاهد بن موسى، حدثنا عبد الحميد الحماني، عن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عبد الله بن جندل ، حدثنا فضيل ابن عياض، عن منص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يماهم في وجوههم    الفتح </w:t>
      </w:r>
      <w:r>
        <w:rPr>
          <w:rFonts w:cs="MS Sans Serif" w:ascii="MS Sans Serif" w:hAnsi="MS Sans Serif"/>
          <w:color w:val="auto"/>
          <w:sz w:val="17"/>
        </w:rPr>
        <w:t>2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شوع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إسحاق، حدثنا الحسين المروزي، حدثنا عبد الله بن المبارك، حدثنا أبو جعفر،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وموا لله قانتين    البقرة </w:t>
      </w:r>
      <w:r>
        <w:rPr>
          <w:rFonts w:cs="MS Sans Serif" w:ascii="MS Sans Serif" w:hAnsi="MS Sans Serif"/>
          <w:color w:val="auto"/>
          <w:sz w:val="17"/>
        </w:rPr>
        <w:t>23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نوت الركوع والخشوع وغض البصر وخفض الجناح من رهبة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علماء إذا قام أحدهم إلى الصلاة هاب الرحمن عز وجل أن يشذ نظره، أو يلتفت أو يقلب الحصى أو يعبث بشيء أو يحدث نفسه بشيء من الدنيا إلا ناسياً مادام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بكر بن مالك، حدثنا عبد الله بن أحمد بن حنبل، حدثني أبو معمر، حدثنا ابن إدريس، حدثني عقبة بن إسحاق </w:t>
      </w:r>
      <w:r>
        <w:rPr>
          <w:rFonts w:cs="MS Sans Serif" w:ascii="MS Sans Serif" w:hAnsi="MS Sans Serif"/>
          <w:color w:val="auto"/>
          <w:sz w:val="17"/>
          <w:rtl w:val="true"/>
        </w:rPr>
        <w:t>-</w:t>
      </w:r>
      <w:r>
        <w:rPr>
          <w:rFonts w:ascii="MS Sans Serif" w:hAnsi="MS Sans Serif" w:cs="MS Sans Serif"/>
          <w:color w:val="auto"/>
          <w:sz w:val="17"/>
          <w:sz w:val="17"/>
          <w:rtl w:val="true"/>
        </w:rPr>
        <w:t>وأثني علي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العرب استجفيتها وإن فتشتها وجدتها من وراء دينها، وإذا دخلوا في الصلاة فكأنها أجساد ليس فيها أرو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سف بن يعقوب النجيرمي، حدثنا الحسن بن المثنى، حدثنا موسى بن مسعود، حدثنا شبل، عن ابن أبي نجيح،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لف من بعدهم خلف أضاعوا الصلاة    مريم </w:t>
      </w:r>
      <w:r>
        <w:rPr>
          <w:rFonts w:cs="MS Sans Serif" w:ascii="MS Sans Serif" w:hAnsi="MS Sans Serif"/>
          <w:color w:val="auto"/>
          <w:sz w:val="17"/>
        </w:rPr>
        <w:t>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قيام الساعة وذهاب صالحي أمة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بعوا الشهوات    مريم </w:t>
      </w:r>
      <w:r>
        <w:rPr>
          <w:rFonts w:cs="MS Sans Serif" w:ascii="MS Sans Serif" w:hAnsi="MS Sans Serif"/>
          <w:color w:val="auto"/>
          <w:sz w:val="17"/>
        </w:rPr>
        <w:t>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زوا بعضهم على بعض زناة في الأز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إسحاق، حدثنا حسين بن الحسن، حدثنا وكيع،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بمنزلة الكف فإذا أذنب الرجل ذنباً انقبض أصبع حتى تنقبض أصابعه كلها أصبعاً أصب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طبع عليه، فكانوا يرون أن ذلك الرا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بل ران على قلوبهم ما كانوا يكسبون    المطففين </w:t>
      </w:r>
      <w:r>
        <w:rPr>
          <w:rFonts w:cs="MS Sans Serif" w:ascii="MS Sans Serif" w:hAnsi="MS Sans Serif"/>
          <w:color w:val="auto"/>
          <w:sz w:val="17"/>
        </w:rPr>
        <w:t>14</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رحمه الله، حدثنا إبراهيم بن محمد بن الحسن، حدثنا يوسف بن موسى، حدثنا قبيصة، عن سفيان الثو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نصور،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ى من كسب سيئة وأحاطت به خطيئته    البقرة </w:t>
      </w:r>
      <w:r>
        <w:rPr>
          <w:rFonts w:cs="MS Sans Serif" w:ascii="MS Sans Serif" w:hAnsi="MS Sans Serif"/>
          <w:color w:val="auto"/>
          <w:sz w:val="17"/>
        </w:rPr>
        <w:t>8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نوب تحيط بالقلوب كلما عمل ذنباً ارتفعت حتى تغشى القلب وحتى يكون هكذا ثم قبض ي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أحمد، حدثنا جعفر بن الفريابي، حدثنا عثمان بن أبي شيبة،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نبأ الإنسان يومئذ بما قدم وأخر    القيامة </w:t>
      </w:r>
      <w:r>
        <w:rPr>
          <w:rFonts w:cs="MS Sans Serif" w:ascii="MS Sans Serif" w:hAnsi="MS Sans Serif"/>
          <w:color w:val="auto"/>
          <w:sz w:val="17"/>
        </w:rPr>
        <w:t>1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ول عمله وأ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ذا فرغت فانصب وإلى وبك فارغب    الشرح </w:t>
      </w:r>
      <w:r>
        <w:rPr>
          <w:rFonts w:cs="MS Sans Serif" w:ascii="MS Sans Serif" w:hAnsi="MS Sans Serif"/>
          <w:color w:val="auto"/>
          <w:sz w:val="17"/>
        </w:rPr>
        <w:t>6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رغت من أمر الدنيا فقمت إلى الصلاة فاجعل رغبتك إليه ونيتك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تها النفس المطمئنة أرجعي إلى وبك راضية مرضية    الفجر </w:t>
      </w:r>
      <w:r>
        <w:rPr>
          <w:rFonts w:cs="MS Sans Serif" w:ascii="MS Sans Serif" w:hAnsi="MS Sans Serif"/>
          <w:color w:val="auto"/>
          <w:sz w:val="17"/>
        </w:rPr>
        <w:t>27</w:t>
      </w:r>
      <w:r>
        <w:rPr>
          <w:rFonts w:ascii="MS Sans Serif" w:hAnsi="MS Sans Serif" w:cs="MS Sans Serif"/>
          <w:color w:val="auto"/>
          <w:sz w:val="17"/>
          <w:sz w:val="17"/>
          <w:rtl w:val="true"/>
        </w:rPr>
        <w:t xml:space="preserve">، </w:t>
      </w:r>
      <w:r>
        <w:rPr>
          <w:rFonts w:cs="MS Sans Serif" w:ascii="MS Sans Serif" w:hAnsi="MS Sans Serif"/>
          <w:color w:val="auto"/>
          <w:sz w:val="17"/>
        </w:rPr>
        <w:t>2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فس التي أيقنت أن الله عز وجل ربها وضربت جأشا لأمره وإط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علي بن إسحاق، حدثنا حسين بن الحسن، حدثنا عبد الله بن المبارك،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يت يموت إلا عرض عليه أهل مجلسه إن كان من أهل الذكر فمن أهل الذكر، وإن كان من أهل اللهو فمن أهل الل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إسحاق، حدثنا حسين بن الحسن، حدثنا عبد الله بن المبارك، حدثنا سفيان،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رجل من الذاكرين الله كثيراً حتى يذكر الله قائماً وقاعداً ومضطج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أحمد بن محمد بن الحسين، حدثنا الحسن بن يحيى بن عياش، حدثنا الحسن بن محمد بن الصباح، حدثنا يحيى بن سليم، حدثنا إسماعيل بن كثي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أدم جلساء من الملائكة، فإذا ذكر الرجل المسلم أخاه بخي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 مثله، وإذا ذكره بسوء 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دم المستور عورته، أربع على نفسك واحمد الله الذي ستر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هاشم بن القاسم، حدثنا محمد بن طلحة، عن زبيد، عن مجاهد، 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عجزني ابن آدم فلن يعجزني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ال بغير حقه، وإضاعة إنفاقه في غير حقه، ومنعه عن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هاشم بن القاسم، حدثنا محمد بن طلحة، عن زبيد،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 إبليس ابن آدم ساجداً قط إلا التطم ودعا بالويل،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هذا بالسجود فسجد فله الجنة، وأمرت بالسجود فلم أسجد فل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حدثني أبي، حدثنا عمرو بن أبي سليمان، حدثني مسلم أبو عبد الله ،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ستحي من الحلال خفت مؤونته وأراح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يحيى بن آدم، حدثنا قطبة بن عبد العزيز، عن الأعمش،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يوم يمضى من الدنيا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خرجني من الدنيا فلا أعود إلي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حدثنا إبراهيم بن سعدان، حدثنا بك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عمرو بن مرز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 أن لن نقدر عليه    الأنبياء</w:t>
      </w:r>
      <w:r>
        <w:rPr>
          <w:rFonts w:cs="MS Sans Serif" w:ascii="MS Sans Serif" w:hAnsi="MS Sans Serif"/>
          <w:color w:val="auto"/>
          <w:sz w:val="17"/>
        </w:rPr>
        <w:t>8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ن يعاقبه بذ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يوسف القاضي، حدثنا عمرو بن مرزوق، حدثنا شعبة، عن الحكم،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كن أحسن ما الزخرف حتى سمعتها في قراءة عبيد الله بيتاً من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حدثنا إبراهيم بن سعدان، حدثنا بك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عمرو بن مرز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عد ملك يزجر السحاب ب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خالد بن عطية،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صلح بصلاح العبد ولده وولد ولده،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يسى بن مريم عليه السلا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مؤمن ثم طوبى له، كيف يخلفه الله تعالى فيمن ترك ب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يوسف القطان، حدثن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ا محرز بن عون، وعبد الله بن صند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عبيد المكتب،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قطعت بهم الأسباب    البقرة </w:t>
      </w:r>
      <w:r>
        <w:rPr>
          <w:rFonts w:cs="MS Sans Serif" w:ascii="MS Sans Serif" w:hAnsi="MS Sans Serif"/>
          <w:color w:val="auto"/>
          <w:sz w:val="17"/>
        </w:rPr>
        <w:t>16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وصال التي كانت بينهم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ين محمد بن زكريا، حدثنا لوين، حدثنا سفيان بن عيينة، عن سفيان الثوري، عن ابن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قبون في مؤمن إلا ولا ذمة    التوبة</w:t>
      </w:r>
      <w:r>
        <w:rPr>
          <w:rFonts w:cs="MS Sans Serif" w:ascii="MS Sans Serif" w:hAnsi="MS Sans Serif"/>
          <w:color w:val="auto"/>
          <w:sz w:val="17"/>
        </w:rPr>
        <w:t>1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ل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بن قحطبة، حدثنا محمد بن الوليد الفحام، حدثنا حكام، عن عنبسة،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قية الله خير لكم    هود </w:t>
      </w:r>
      <w:r>
        <w:rPr>
          <w:rFonts w:cs="MS Sans Serif" w:ascii="MS Sans Serif" w:hAnsi="MS Sans Serif"/>
          <w:color w:val="auto"/>
          <w:sz w:val="17"/>
        </w:rPr>
        <w:t>8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ع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محمد بن جبلة، حدثنا محمد بن إسحاق، حدثنا ابن منصور، حدثنا أبو عاصم، حدثنا عثمان بن قرة، عن حميد الأعرج،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صحب ابن عمر رضي الله عنهما في السفر فإن أردت أن أركب يأتيني فيمسك ركابي وإذا ركبت سوى ثيابي،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مرة فكأني كرهت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اهد إنك ضيق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يعقوب بن إبراهيم، حدثنا عبد الرحمن بن مهدي، حدثنا سفيان، عن إبراهيم بن مهاج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أخذ لي ابن عمر بالركاب، وربما أدخل ابن عباس أصابعه في إب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ي عباس الدوري، حدثنا يحيى بن أبي كثير، حدثنا شعبة، عن عبيد الله بن عم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حت ابن عمر وإني أريد أن أخدمه فكان هو يخد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علي بن إسحاق، حدثنا الحسين المروزي، حدثنا عبد الله بن المبارك، حدثنا مالك بن مغول، عن أبي حصين،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مع ابن عمر على خر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اهد ناد يا خربة ما فعل أهلك أين أ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يت،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وا وبقيت 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أخبرنا عمرو بن مرزوق، حدثنا شعبة، عن الحكم،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لناس من يشتري لهو الحديث    لقمان </w:t>
      </w:r>
      <w:r>
        <w:rPr>
          <w:rFonts w:cs="MS Sans Serif" w:ascii="MS Sans Serif" w:hAnsi="MS Sans Serif"/>
          <w:color w:val="auto"/>
          <w:sz w:val="17"/>
        </w:rPr>
        <w:t>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سفيان، عن منص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بر عند الصدمة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خلف بن خليفة، عن هلال بن خ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ملت مجاهداً إلى مكة، فكان إذا مر على الق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يا أهل الديار المؤمنين منكم والمسلمين، يرحم الله المستقدمين منكم، وإنا إن شاء الله بكم لاحق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تي أبي، حدثنا عبد الرزاق، أخبرنا الثوري، عن رجل،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الأرض لملك الموت مثل الطست، يتناول منها حيث شاء، وجعلت له أعوان يتوفون الأنفس ثم يقبضها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عبد الله بن المبارك، حدثنا إبراهيم بن نافع، عن ابن أبي نجيح، عن مجاهد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هبط آدم إلا الأرض قال له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للخراب ولد للف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جرير، عن منصور، عن مجاهد، قا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عنهم اللاعنون    البقرة </w:t>
      </w:r>
      <w:r>
        <w:rPr>
          <w:rFonts w:cs="MS Sans Serif" w:ascii="MS Sans Serif" w:hAnsi="MS Sans Serif"/>
          <w:color w:val="auto"/>
          <w:sz w:val="17"/>
        </w:rPr>
        <w:t>1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عنهم دواب الأرض وما شاء الله تعالى الحيات والعق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منع القطر بذن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عن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إنسان لربه لكنود    العاديات </w:t>
      </w:r>
      <w:r>
        <w:rPr>
          <w:rFonts w:cs="MS Sans Serif" w:ascii="MS Sans Serif" w:hAnsi="MS Sans Serif"/>
          <w:color w:val="auto"/>
          <w:sz w:val="17"/>
        </w:rPr>
        <w:t>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ف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عبد الله بن صالح البخاري، حدثنا الحسن بن البزاز، حدثنا علي بن عبد الله، عن سفيان، عن مسعر،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أحمد بن موسى بن العباس العدوي، حدثنا إسماعيل بن سعيد الكسائي، حدثنا سفيان،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لم لا يتعلمه مستح ولا مت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محمد بن العباس بن أيوب، حدثنا يعقوب بن إبراهيم أبو الأسباط، حدثنا عبد الرحمن بن أبي حماد المقرئ الأسدي، عن قيس،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اليمين وعن الشمال قعيد    ق </w:t>
      </w:r>
      <w:r>
        <w:rPr>
          <w:rFonts w:cs="MS Sans Serif" w:ascii="MS Sans Serif" w:hAnsi="MS Sans Serif"/>
          <w:color w:val="auto"/>
          <w:sz w:val="17"/>
        </w:rPr>
        <w:t>1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كاتب السيئات ق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حفص بن أبي عمر الضرير، حدثنا عبيد الله بن معاذ، حدثني أبي، عن ورقاء،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بدل القول لدى    ق </w:t>
      </w:r>
      <w:r>
        <w:rPr>
          <w:rFonts w:cs="MS Sans Serif" w:ascii="MS Sans Serif" w:hAnsi="MS Sans Serif"/>
          <w:color w:val="auto"/>
          <w:sz w:val="17"/>
        </w:rPr>
        <w:t>2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يت ما أنا ق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بو يحيى الرازي، حدثنا سهل بن عثمان، حدثنا حفص،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هد شاهد من أهلها    يوسف </w:t>
      </w:r>
      <w:r>
        <w:rPr>
          <w:rFonts w:cs="MS Sans Serif" w:ascii="MS Sans Serif" w:hAnsi="MS Sans Serif"/>
          <w:color w:val="auto"/>
          <w:sz w:val="17"/>
        </w:rPr>
        <w:t>2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إنس ولا جان، وهو خلق من خلق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بن يحيى، حدثنا مسع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سل عليكم شواظ من نار    الرحمن </w:t>
      </w:r>
      <w:r>
        <w:rPr>
          <w:rFonts w:cs="MS Sans Serif" w:ascii="MS Sans Serif" w:hAnsi="MS Sans Serif"/>
          <w:color w:val="auto"/>
          <w:sz w:val="17"/>
        </w:rPr>
        <w:t>3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ب منقطع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سف بن يعقوب النجيرمي، حدثنا الحسن بن المثني، حدثنا أبو حنيفة موسى بن مسعود، حدثنا شبل بن عباد،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خرف القول غرورا    الأنعام </w:t>
      </w:r>
      <w:r>
        <w:rPr>
          <w:rFonts w:cs="MS Sans Serif" w:ascii="MS Sans Serif" w:hAnsi="MS Sans Serif"/>
          <w:color w:val="auto"/>
          <w:sz w:val="17"/>
        </w:rPr>
        <w:t>1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ين الباطل بالأ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لي بن العباس، حدثنا علي بن المنذر، حدثنا محمد بن فضيل،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ثلاثة نفر يوم القيامة، بالغني وبالمريض والعبد، فيقول لل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عن عبا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ت لي من المال فطغيت، فيؤتى بسليمان بن داود عليه السلام في ملكه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نت أشد شغلاً أ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هذا لم يمنعه شغله، عن عباد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ؤتى بالمريض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عن عبا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شغلت على ج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ؤتى بأيوب عليه السلام في ضر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نت أشد ضراً أ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هنا لم يمنعه ذلك أن عب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ؤتي بالمملوك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عن عبا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على أرباب يملكو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ؤتى بيوسف الصديق عليه السلام في عبوديت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د عبودية أ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هذا لم يشغله شيء عن عباد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حمد بن حميد، حدثنا عبد الله بن عبد القدوس،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جاهد لا يسمع بأعجوبة إلا ذهب ينظر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 إلى حضرموت إلى بئر بره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 إلى با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ها وال صديق ل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ض على هاروت ومار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رجلاً من السح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هذا واعرض عليه هاروت ومار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هودي بشرط أن لا يدعو الله عندهما، 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بي إلى قلعة فقلع منها حج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رجلي فهو بي حتى انتهى إليهما فإذا هما متعلقين منكسين كالجبلين العظيمين فلما رأيته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خالقكما، فاضطر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جبال الدنيا قد تدكدكت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ي علي وعلى اليه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فاق اليهودي قب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قد أهلكت نفسك وأهلك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حدثنا محمد بن جرير بن يزيد، حدثنا علي بن سهل، حدثنا مؤمل بن إسماعيل، حدثنا أبو حازم، حدثنا كثير أبو الفضل،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ما تكونوا يدرككم الموت ولو كنتم في بروج مشيدة    النساء</w:t>
      </w:r>
      <w:r>
        <w:rPr>
          <w:rFonts w:cs="MS Sans Serif" w:ascii="MS Sans Serif" w:hAnsi="MS Sans Serif"/>
          <w:color w:val="auto"/>
          <w:sz w:val="17"/>
        </w:rPr>
        <w:t>78</w:t>
      </w:r>
      <w:r>
        <w:rPr>
          <w:rFonts w:ascii="MS Sans Serif" w:hAnsi="MS Sans Serif" w:cs="MS Sans Serif"/>
          <w:color w:val="auto"/>
          <w:sz w:val="17"/>
          <w:sz w:val="17"/>
          <w:rtl w:val="true"/>
        </w:rPr>
        <w:t>، 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من قبلكم امرأة وكان لها أجير فولدت جارية، وقالت لأج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بس لنا ناراً فخرج فوجد بالباب رجلاً،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دت هذه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هذه الجارية لا تموت حتى تبغي بمائة ويتزوجها أجيرها ويكون موتها بالعنكب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جير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ريد هذه بعد أن تفجر ب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قتلنها، فأخذ شفرة فدخل فشق بطن الصبية وخرج على وجهه وركب البحر، وخيط بطن الصبية فعولجت وبرأت وشبت فكانت تبغ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 ساحلاً من سواحل البحر، فأقامت عليه تبغي ولبث الرجل ما شاء الله، ثم قدم ذلك الساحل ومعه مال كثير، فقال لامرأة من أهل ساحل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يني امرأة من أجمل الناس في القرية أتزوج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امرأة من أجل الناس وإنها تبغ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يني بها، فأت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دم رجل له مال كثير وقال لي كذا وكذا فقلت كذا وكذ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تركت البغاء ولكن إن أراد تزوج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فوقعت منه موقعاً فبينا هو يوم عندها إذ أخبرها بأمر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لك الجارية وأرته الشق في بطها وقد كنت أبغي فما أدري بمائة أو أقل أو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قال لي يكون موتها بالعنكب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نى لها برجاً في الصحراء وشيده، فبينما هما يوماً في ذلك البرج إذا عنكبوت في الس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نكبو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قت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تله أحد غيري، فحركته فسقط فوضعت إبهام رجلها عليه فشدخته وساخ سمه بين ظفرها واللحم فاسودت رجلها فماتت، ف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ما تكونوا يدرككم الموت ولو كنتم في بروج مشيدة    النساء</w:t>
      </w:r>
      <w:r>
        <w:rPr>
          <w:rFonts w:cs="MS Sans Serif" w:ascii="MS Sans Serif" w:hAnsi="MS Sans Serif"/>
          <w:color w:val="auto"/>
          <w:sz w:val="17"/>
        </w:rPr>
        <w:t>78</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يونس، حدثنا عبد الله بن داود الحربي، حدثنا الأعمش،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نوح عليه السلام بالأسد فضربه برجله فخشمه فبات ساهراً فشكى نوح إلى الله عز وجل، فأوحى الله تعالى إليه إني لا أحب الظ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حمد بن أحمد بن الحسن ، حدثنا بشر بن موسى، حدثنا خلاد بن يحيى، حدثنا سفيان،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وح خلق على صورة ابن آ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بن يحيى، حدثنا سفيان،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أموالهم حق    الذاريات </w:t>
      </w:r>
      <w:r>
        <w:rPr>
          <w:rFonts w:cs="MS Sans Serif" w:ascii="MS Sans Serif" w:hAnsi="MS Sans Serif"/>
          <w:color w:val="auto"/>
          <w:sz w:val="17"/>
        </w:rPr>
        <w:t>1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ى الزك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بشر بن موسى، حدثنا خلاد، حدثنا قطن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جاهداً ع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ورائهم برزخ إلى يوم يبعثون    المؤمنون </w:t>
      </w:r>
      <w:r>
        <w:rPr>
          <w:rFonts w:cs="MS Sans Serif" w:ascii="MS Sans Serif" w:hAnsi="MS Sans Serif"/>
          <w:color w:val="auto"/>
          <w:sz w:val="17"/>
        </w:rPr>
        <w:t>10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الموت والب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هما برزخ لا يبغيان    الرحمن </w:t>
      </w:r>
      <w:r>
        <w:rPr>
          <w:rFonts w:cs="MS Sans Serif" w:ascii="MS Sans Serif" w:hAnsi="MS Sans Serif"/>
          <w:color w:val="auto"/>
          <w:sz w:val="17"/>
        </w:rPr>
        <w:t>2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هما حاجز من الله تعالى لا يبغي أحدهما على الآخر، لا يبغي المالح على العذب ولا العذب على الم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حدثنا إبراهيم بن محمد بن الحسن، حدثنا يوسف القطان، حدثنا سفيان بن عيينة،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برهم على النار    البقرة</w:t>
      </w:r>
      <w:r>
        <w:rPr>
          <w:rFonts w:cs="MS Sans Serif" w:ascii="MS Sans Serif" w:hAnsi="MS Sans Serif"/>
          <w:color w:val="auto"/>
          <w:sz w:val="17"/>
        </w:rPr>
        <w:t>17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ملهم بأعمال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إبراهيم بن محمد بن الحسن، حدثنا الحسن بن الصباح، حدثنا ابن عيينة، عن حميد،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هل النار جناب يستريحون إليه فأذا أتوه لسعتهم عقارب كأمثال البغال ال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جرير عن منصور، عن يزيد بن قر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الهيثم بن خلف، حدثنا الوليد ابن شجاع، حدثنا ابن وهب، أخبرني مالك بن أنس، عن حميد بن قيس،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عام يحيى بن زكريا عليه السلام العشب، وإن كان ليبكى من خشية الله تعالى حتى لو كان القار على عينيه لح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أحمد بن الحسن بن عبد الجبار، حدثنا علي بن عيسى، حدثنا عبد الله بن إدريس،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يسجد من في السموات والأرض طوعاً وكرها    الرعد</w:t>
      </w:r>
      <w:r>
        <w:rPr>
          <w:rFonts w:cs="MS Sans Serif" w:ascii="MS Sans Serif" w:hAnsi="MS Sans Serif"/>
          <w:color w:val="auto"/>
          <w:sz w:val="17"/>
        </w:rPr>
        <w:t>1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ائع المؤمن والكاره ال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جعفر بن محمد بن فارس، حدثنا أبو بكر بن أبي النضر، حدثنا أبي، حدثنا أبو إسماعيل المؤدب، عن حصيف،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شديد المحال    الرعد </w:t>
      </w:r>
      <w:r>
        <w:rPr>
          <w:rFonts w:cs="MS Sans Serif" w:ascii="MS Sans Serif" w:hAnsi="MS Sans Serif"/>
          <w:color w:val="auto"/>
          <w:sz w:val="17"/>
        </w:rPr>
        <w:t>1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ا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جعفر بن محمد النهاوندي، حدثنا جنادة، حدثنا محمد بن طلحة، عن أبيه، عن،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ا صنعوا قارعة    الرعد </w:t>
      </w:r>
      <w:r>
        <w:rPr>
          <w:rFonts w:cs="MS Sans Serif" w:ascii="MS Sans Serif" w:hAnsi="MS Sans Serif"/>
          <w:color w:val="auto"/>
          <w:sz w:val="17"/>
        </w:rPr>
        <w:t>3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داود، حدثنا يحيى ابن محمد بن حبيش بالرقة، حدثنا محمد بن رزق، حدثنا موسى بن محمد المقدسي،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خلق ما لا تعلمون    النحل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س في النب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الوليد بن أبان، عن إبراهيم بن عبد السلام العنبري، حدثنا محمد بن خليل البصري، حدثنا جرير،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ن العظم مني    مريم </w:t>
      </w:r>
      <w:r>
        <w:rPr>
          <w:rFonts w:cs="MS Sans Serif" w:ascii="MS Sans Serif" w:hAnsi="MS Sans Serif"/>
          <w:color w:val="auto"/>
          <w:sz w:val="17"/>
        </w:rPr>
        <w:t>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ذهاب أضرا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إسماعيل بن عبد الله، حدثنا محمد ابن يحيى بن فياض، حدثنا أبو بكر الحنفي، حدثنا عبد الوهاب بن مجاهد، عن أبيه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ستغفر لك ربي إله كان بي حفيا    مريم </w:t>
      </w:r>
      <w:r>
        <w:rPr>
          <w:rFonts w:cs="MS Sans Serif" w:ascii="MS Sans Serif" w:hAnsi="MS Sans Serif"/>
          <w:color w:val="auto"/>
          <w:sz w:val="17"/>
        </w:rPr>
        <w:t>4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بن الوليد، حدثنا أبو بشر يحيى بن محمد البصري، حدثنا خالد بن عبد الرحمن، 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رض يمرضه العبد إلا رسول ملك الموت عنده حتى إذا كان أخر مرض يمرضه، أتاه ملك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ك رسول بعد رسول فلم تعبأ به وقد أتاك رسول يقطع أثرك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يوسف الصفار، حدثنا أبو بكر بن عياش، عن أبي يحيى القتات،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مر بالعبد إلى النار يوم القيامة فتنزوي عن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 إنه قد كان يستجر مني في الدني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يوسف الصفار، حدثنا أبو بكر بن عياش، عن أبي يحيى القتات،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مر بالعبد إلى النار يوم القيام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هذا ظ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ظ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غف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محمد بن حاتم بخط يده، حدثنا بشر بن الحارث، حدثتي يحيى بن يمان، عن عثمان بن الأسود،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أنفق مثل أحد في طاعة الله تعالى لم يكن من المسر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حمد بن عثمان بن أبي شيبة، حدثني أبي، حدثنا محمد بن عبيد، عن طلحة بن عمرو،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يوم ينقضي من الدنيا إلا قال ذلك اليوم الحمد لله الذي أراحني من الدنيا وأهلها، ثم يطوى عليه فيختم إلى يوم القيامة حتى يكون الله هو الذي يفض خات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معافي بن عمران، عن طلحة بن عمر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قيس بن سعد،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ص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الحسين الآجري، حدثنا أبو شعيب الحراني، حدثنا مروان بن عبيد، حدثنا فضيل بن عياض،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ؤتي الحكمة من يشاء    البقرة </w:t>
      </w:r>
      <w:r>
        <w:rPr>
          <w:rFonts w:cs="MS Sans Serif" w:ascii="MS Sans Serif" w:hAnsi="MS Sans Serif"/>
          <w:color w:val="auto"/>
          <w:sz w:val="17"/>
        </w:rPr>
        <w:t>26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والف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حدثنا أحمد بن سهل الأشناني، حدثنا الحسين بن علي بن الأسود، حدثنا يحيى بن آدم، حدثنا شريك، عن ليث،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حدثنا أحمد بن موسى العدوي، حدثنا إسماعيل بن سعيد، حدثنا جرير، عن الأعمش،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ى الأمر منكم    النساء</w:t>
      </w:r>
      <w:r>
        <w:rPr>
          <w:rFonts w:cs="MS Sans Serif" w:ascii="MS Sans Serif" w:hAnsi="MS Sans Serif"/>
          <w:color w:val="auto"/>
          <w:sz w:val="17"/>
        </w:rPr>
        <w:t>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هاء و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إسماعيل، حدثنا عبيد الله بن موسى، عن عصمان بن الأسود،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ه ا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في نفسي شيئا لا أستطيع أن أتكلم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حض الإيم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يا أبا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إذا عصم من الشيطان في الذنوب جاء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الله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الغطريفي، حدثنا أحمد بن العباس الاستراباذي، حدثنا إسماعيل بن سعيد الشالنجي الفقيه، حدثنا يحيى بن اليمان، عن عثمان بن الأسود،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موسى عليه السلام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بادك أ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نع بما يؤ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عبادك أ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حكم للناس بما يحكم ل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عبادك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ومحمد بن احمد بن مخ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يونس الكديمي، حدثنا روح بن 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يوسف بن يعقوب النجيرمي، حدثنا الحسن بن المثني، حدثنا أبو حذي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بل بن عباد،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تبعوا السبل فتفرق بكم عن سبيله    الأنعام </w:t>
      </w:r>
      <w:r>
        <w:rPr>
          <w:rFonts w:cs="MS Sans Serif" w:ascii="MS Sans Serif" w:hAnsi="MS Sans Serif"/>
          <w:color w:val="auto"/>
          <w:sz w:val="17"/>
        </w:rPr>
        <w:t>15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دع والشب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أحمد محمد بن أحمد، حدثنا أحمد بن موسى، حدثنا إسماعيل ابن سعيد، حدثنا أبو معاوية، عن الأعمش،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عبادة الرأي الحسن، يعني اتباع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لي بن عبيد، عن الأعمش،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ى أي النعمتين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داني ل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عافاني من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أ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حدثنا ابن علية،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ي الأمر منكم    النساء</w:t>
      </w:r>
      <w:r>
        <w:rPr>
          <w:rFonts w:cs="MS Sans Serif" w:ascii="MS Sans Serif" w:hAnsi="MS Sans Serif"/>
          <w:color w:val="auto"/>
          <w:sz w:val="17"/>
        </w:rPr>
        <w:t>5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وا العقل والفضل في دي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أحمد بن موسى، حدثنا إسماعيل بن سعيد، حدثنا وكيع، عن سفيان،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تنازعتم في شيء فردوه إلى الله والرسول    النساء </w:t>
      </w:r>
      <w:r>
        <w:rPr>
          <w:rFonts w:cs="MS Sans Serif" w:ascii="MS Sans Serif" w:hAnsi="MS Sans Serif"/>
          <w:color w:val="auto"/>
          <w:sz w:val="17"/>
        </w:rPr>
        <w:t>59</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كتاب الله وإلى رسوله ما دام حياً، فإذا قبض فإلى س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سف بن يعقوب، حدثنا الحسن بن المثني، حدثنا موسى بن مسعود أبو حذيفة، حدثنا شبل،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ريم 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إذا كان عندي أحد يتحدث معي سبح في بطني، فإذا خلوت فلم يكن عندي أحد حدثني وحدثته وهو في بط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بشر بن أبي السري، حدثنا أحمد بن حفص، حدثنا أبي، حدثنا عبد القدوس،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سبغ عليكم نعمه ظاهرة وباطنة    لقمان </w:t>
      </w:r>
      <w:r>
        <w:rPr>
          <w:rFonts w:cs="MS Sans Serif" w:ascii="MS Sans Serif" w:hAnsi="MS Sans Serif"/>
          <w:color w:val="auto"/>
          <w:sz w:val="17"/>
        </w:rPr>
        <w:t>2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ظاهرة فالإسلام والرزق، وأما الباطنة فما ستر من العيوب و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حمد الزهري، حدثنا أحمد ابن الخليل، حدثنا سعيد بن سليمان، حدثنا عباد بن العوام، عن سفيان بن حسين، عن الحكم،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ت ملكة سبأ على سليمان بن داود عليه السلام ورأت حطباً جزلاً، فقالت لغلام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عرف مولاك كم وزن هذا الدخ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فكيف مول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وز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زن الحطب ثم يحرق ثم يوزن رماده فما نقص فهو دخ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علي بن الجعد، أخبرنا أبو حفص الرازي،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بة نصوحا    التحريم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صوح أن تتوب من الذنب ثم لا ت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 حدثنا أبو الحسن بن أبان، حدثنا أبو بكر بن عبيد، حدثنا صالح بن عبد الله الترمذي، حدثنا سفيان بن عامر،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تب إذا أصبح وإذا أمسى فهو من الظا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إسحاق، حدثنا قتيبة بن سعيد، حدثنا عبد الواحد بن زياد، حدثنا عبيد بن مهران المك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سأل ع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للذين آمنوا يغفروا للذين لا يرجون أيام الله    الجاثية </w:t>
      </w:r>
      <w:r>
        <w:rPr>
          <w:rFonts w:cs="MS Sans Serif" w:ascii="MS Sans Serif" w:hAnsi="MS Sans Serif"/>
          <w:color w:val="auto"/>
          <w:sz w:val="17"/>
        </w:rPr>
        <w:t>1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لا يدرون أنعم الله عليهم أم لم ينعم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أرسلنا موسى بآياتنا أن أخرج قومك من الظلمات إلى النور وذكرهم بأيام الله    إبراهيم </w:t>
      </w:r>
      <w:r>
        <w:rPr>
          <w:rFonts w:cs="MS Sans Serif" w:ascii="MS Sans Serif" w:hAnsi="MS Sans Serif"/>
          <w:color w:val="auto"/>
          <w:sz w:val="17"/>
        </w:rPr>
        <w:t>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قوم أذكروا نعمة الله عليكم    المالحة </w:t>
      </w:r>
      <w:r>
        <w:rPr>
          <w:rFonts w:cs="MS Sans Serif" w:ascii="MS Sans Serif" w:hAnsi="MS Sans Serif"/>
          <w:color w:val="auto"/>
          <w:sz w:val="17"/>
        </w:rPr>
        <w:t>2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ال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سعيد، حدثنا عبد الواحد بن زياد، عن الحسن بن عبد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رج الرجل حضره الشيطان، فإذا قال بسم الله قيل هديت،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كلت على الله قيل كفيت، و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 قيل حفظ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بمن قد هدى وكفى وح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 بن أبي الأحوص، عن مسلم الملائي،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عطى رجلاً خمسمائة درهم على مصحف يكت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بن موسى بن العباس، حدثنا إسماعيل ابن سعيد، حدثنا سفيان،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جعلنا للمتقين إماما    الفرقان </w:t>
      </w:r>
      <w:r>
        <w:rPr>
          <w:rFonts w:cs="MS Sans Serif" w:ascii="MS Sans Serif" w:hAnsi="MS Sans Serif"/>
          <w:color w:val="auto"/>
          <w:sz w:val="17"/>
        </w:rPr>
        <w:t>7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تمين لهم مقتدين بهم حتى يأتم بنا من خل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أخبرنا عبد الرزاق، عن أبي بكر بن عياش، أخبرني أبو يحيى أنه سمع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امن إلا على وضوء، فإن الأرواح تبعث على ما قبض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أخبرنا عبد الرزاق، عن معمر، عن عبد الكريم،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فع بالتي هي أحسن    المؤمنون </w:t>
      </w:r>
      <w:r>
        <w:rPr>
          <w:rFonts w:cs="MS Sans Serif" w:ascii="MS Sans Serif" w:hAnsi="MS Sans Serif"/>
          <w:color w:val="auto"/>
          <w:sz w:val="17"/>
        </w:rPr>
        <w:t>9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سلام عليه إذا لق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بو الحسن بن أبان، حدثنا أبو بكر بن عبيد، حدثنا أبو كريب، حدثنا المحاربي، عن العلاء بن المسيب، عن عمر بن بزيغ،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لا يأخذنك الله على ذنب لا ينظر فيه إليك، فتلقاه حين تلقاه وليست لك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تعالى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الحسن ابن أبان، حدثني أبو بكر بن عبيد، حدثنا سلمة بن شبيب، حدثنا سهل بن عاصم، عن عبد الكبير بن المعافي بن عمران، حدثني طلحة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يس بن سعد، أنه سمع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يوم إ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قد دخلت عليك اليوم ولم أرجع بعد اليوم، فانظر ما تعمل في، ولا ليلة إلا قالت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حدثنا أحمد بن إسحاق، حدثنا أبو أحمد الدينوري، حدثنا هشيم، عن الاعمش،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 سائل    المعارج </w:t>
      </w:r>
      <w:r>
        <w:rPr>
          <w:rFonts w:cs="MS Sans Serif" w:ascii="MS Sans Serif" w:hAnsi="MS Sans Serif"/>
          <w:color w:val="auto"/>
          <w:sz w:val="17"/>
        </w:rPr>
        <w:t>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د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الوليد بن أبان، حدثنا محمد بن عمار، حدثنا أبو الوليد الجارود، حدثنا أبو سنان،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ء غدقا لنفتنهم فيه    الجن </w:t>
      </w:r>
      <w:r>
        <w:rPr>
          <w:rFonts w:cs="MS Sans Serif" w:ascii="MS Sans Serif" w:hAnsi="MS Sans Serif"/>
          <w:color w:val="auto"/>
          <w:sz w:val="17"/>
        </w:rPr>
        <w:t>16</w:t>
      </w:r>
      <w:r>
        <w:rPr>
          <w:rFonts w:ascii="MS Sans Serif" w:hAnsi="MS Sans Serif" w:cs="MS Sans Serif"/>
          <w:color w:val="auto"/>
          <w:sz w:val="17"/>
          <w:sz w:val="17"/>
          <w:rtl w:val="true"/>
        </w:rPr>
        <w:t xml:space="preserve">، </w:t>
      </w:r>
      <w:r>
        <w:rPr>
          <w:rFonts w:cs="MS Sans Serif" w:ascii="MS Sans Serif" w:hAnsi="MS Sans Serif"/>
          <w:color w:val="auto"/>
          <w:sz w:val="17"/>
        </w:rPr>
        <w:t>1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رجعوا إلى علم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الفضل المغازلي، حدثنا أحمد بن أصرم، حدثنا فرات بن محبوب، حدثنا الاشجعي، عن سفيان، عن ليث،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بدونني لا يشركون بي شيئاً    النور</w:t>
      </w:r>
      <w:r>
        <w:rPr>
          <w:rFonts w:cs="MS Sans Serif" w:ascii="MS Sans Serif" w:hAnsi="MS Sans Serif"/>
          <w:color w:val="auto"/>
          <w:sz w:val="17"/>
        </w:rPr>
        <w:t>5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بون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بن محمد، حدثنا إسحاق بن أحمد، حدثنا عبد الله بن عمران، حدثنا وكيع، عن إسماعيل بن إبراهيم بن مهاجر، عن أبيه،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ت له مالاً ممدوداً وبنين شهودا    المدثر </w:t>
      </w:r>
      <w:r>
        <w:rPr>
          <w:rFonts w:cs="MS Sans Serif" w:ascii="MS Sans Serif" w:hAnsi="MS Sans Serif"/>
          <w:color w:val="auto"/>
          <w:sz w:val="17"/>
        </w:rPr>
        <w:t>12</w:t>
      </w:r>
      <w:r>
        <w:rPr>
          <w:rFonts w:ascii="MS Sans Serif" w:hAnsi="MS Sans Serif" w:cs="MS Sans Serif"/>
          <w:color w:val="auto"/>
          <w:sz w:val="17"/>
          <w:sz w:val="17"/>
        </w:rPr>
        <w:t>،</w:t>
      </w:r>
      <w:r>
        <w:rPr>
          <w:rFonts w:cs="MS Sans Serif" w:ascii="MS Sans Serif" w:hAnsi="MS Sans Serif"/>
          <w:color w:val="auto"/>
          <w:sz w:val="17"/>
        </w:rPr>
        <w:t>1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يد بن المغيرة، ماله ألف دينار، وبنوه عش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موسى العدوي، حدثنا إسماعيل بن سعيد الكسائي، حدثنا إسحاق، عن أبي سنان،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يمكرون السيئات لهم عذاب شديد    فاطر </w:t>
      </w:r>
      <w:r>
        <w:rPr>
          <w:rFonts w:cs="MS Sans Serif" w:ascii="MS Sans Serif" w:hAnsi="MS Sans Serif"/>
          <w:color w:val="auto"/>
          <w:sz w:val="17"/>
        </w:rPr>
        <w:t>1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اء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أبو أسامة، عن الأعمش،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مدينة أهل بيت ذوو حاجة عندهم رأس شاة فأصابوا شيئ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عثنا بهذا الرأس إلى من هو أحوج إليه 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به فلم يزل يدور بالمدينة حتى رجع إلى أصحابه الذين خرج من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ى شيبة، حدثنا ابن نمير، عن مالك بن مغول، عن طلحة،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 الرجل الرجل فضحك في وجهه ذابت عنهم الذنوب كما ينثر الريح الورق اليابس، عن الش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هذا من العمل يس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فقت ما في الأرض جميعاً ما ألفت بين قلوبهم ولكن الله ألف بينهم    الأنفال </w:t>
      </w:r>
      <w:r>
        <w:rPr>
          <w:rFonts w:cs="MS Sans Serif" w:ascii="MS Sans Serif" w:hAnsi="MS Sans Serif"/>
          <w:color w:val="auto"/>
          <w:sz w:val="17"/>
        </w:rPr>
        <w:t>63</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أبو الأحوص، عن منص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ؤمن يموت إلا تبكى عليه الأرض أربعين صبا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محمد بن الحسين بن قتيبة، حدثنا نوح ابن حبيب، حدثنا يحيى بن سليم، عن ابن أبي نجيح، عن مجاهد ن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أنفسهم يمهدون    الروم </w:t>
      </w:r>
      <w:r>
        <w:rPr>
          <w:rFonts w:cs="MS Sans Serif" w:ascii="MS Sans Serif" w:hAnsi="MS Sans Serif"/>
          <w:color w:val="auto"/>
          <w:sz w:val="17"/>
        </w:rPr>
        <w:t>4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محمد بن الحسين، حدثنا صفوان بن صالح، حدثنا الوليد بن مسلم، حدثنا إبراهيم بن محمد الفزاري، عن عبد الملك بن أبي سليمان الفروي، أنه حدثه عن مجاهد، وسعيد بن المس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بعث داود عليه السلام وذكر خطيئته ووجله منها في قلبه، منقوشة في كفه، فإذا رأى أهاويل الموقف لم يجد منه متعوذاً ولا محرزاً إلا برحمة ربه وقربه، فيضير إليه إن هاهنا </w:t>
      </w:r>
      <w:r>
        <w:rPr>
          <w:rFonts w:cs="MS Sans Serif" w:ascii="MS Sans Serif" w:hAnsi="MS Sans Serif"/>
          <w:color w:val="auto"/>
          <w:sz w:val="17"/>
          <w:rtl w:val="true"/>
        </w:rPr>
        <w:t>-</w:t>
      </w:r>
      <w:r>
        <w:rPr>
          <w:rFonts w:ascii="MS Sans Serif" w:hAnsi="MS Sans Serif" w:cs="MS Sans Serif"/>
          <w:color w:val="auto"/>
          <w:sz w:val="17"/>
          <w:sz w:val="17"/>
          <w:rtl w:val="true"/>
        </w:rPr>
        <w:t>وأشار بيمينه إلى ج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له عندنا لزلفى وحسن مآب    ص </w:t>
      </w:r>
      <w:r>
        <w:rPr>
          <w:rFonts w:cs="MS Sans Serif" w:ascii="MS Sans Serif" w:hAnsi="MS Sans Serif"/>
          <w:color w:val="auto"/>
          <w:sz w:val="17"/>
        </w:rPr>
        <w:t>2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د الله بن سليمان بن الأشعث، حدثنا محمود بن خالد، حدثنا عمرو بن عبد الواحد، حدثنا الأوزاعي، عن عبدة ابن أبي لبابة،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تقى مسلمان فتصافحا إلا غفر لهما ذنوبهما قبل أن يتفرقا أو تحاتت عنهما ذنوبه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لك إ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فقت ما في الأرض جميعاً ما ألفت بين قلوبهم    الأنفال </w:t>
      </w:r>
      <w:r>
        <w:rPr>
          <w:rFonts w:cs="MS Sans Serif" w:ascii="MS Sans Serif" w:hAnsi="MS Sans Serif"/>
          <w:color w:val="auto"/>
          <w:sz w:val="17"/>
        </w:rPr>
        <w:t>6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جاهد أفق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د الله بن سليمان، حدثنا محمود ابن خالد، حدثنا عمرو بن عبد الواحد، عن الأوزعي، حدثنا عبدة بن أبي لبابة،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ج من بني إسرائيل مائة ألف، فإذا بلغوا أنصاب الحرم قلعوا نعالهم ثم دخلوا الحرم حف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عمر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يد الله بن عمر القواريري إلى يحيى بن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حدثني بحديث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ريم اقنتي لربك    آل عمران </w:t>
      </w:r>
      <w:r>
        <w:rPr>
          <w:rFonts w:cs="MS Sans Serif" w:ascii="MS Sans Serif" w:hAnsi="MS Sans Serif"/>
          <w:color w:val="auto"/>
          <w:sz w:val="17"/>
        </w:rPr>
        <w:t>4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الثوري عن أحد رجلين لا أدري أيهما قال فألح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عن أبي ليلى،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ريم اقنتي لر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يلي الرك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أحمد بن يحيى بن نصر، حدثنا أبو عبد الرحمن، حدثنا إبراهيم بن محمد بن يوسف، حدثنا أيوب بن سويد، عن الثوري،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فزز من استطعت منهم بصوتك    الإسراء</w:t>
      </w:r>
      <w:r>
        <w:rPr>
          <w:rFonts w:cs="MS Sans Serif" w:ascii="MS Sans Serif" w:hAnsi="MS Sans Serif"/>
          <w:color w:val="auto"/>
          <w:sz w:val="17"/>
        </w:rPr>
        <w:t>6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زا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محمد بن العباس، حدثنا عبد الرحمن ابن واقد، حدثنا شريك،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دينا أنكالاً وجحيما    المزمل </w:t>
      </w:r>
      <w:r>
        <w:rPr>
          <w:rFonts w:cs="MS Sans Serif" w:ascii="MS Sans Serif" w:hAnsi="MS Sans Serif"/>
          <w:color w:val="auto"/>
          <w:sz w:val="17"/>
        </w:rPr>
        <w:t>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عبيد بن غنام، حدثنا أحوص بن هشام العمري، و حدثنا إبراهيم بن أبي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الحضرمي، حدثنا محمد بن الهذيل العي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جة بيننا وبينكم    الشورى</w:t>
      </w:r>
      <w:r>
        <w:rPr>
          <w:rFonts w:cs="MS Sans Serif" w:ascii="MS Sans Serif" w:hAnsi="MS Sans Serif"/>
          <w:color w:val="auto"/>
          <w:sz w:val="17"/>
        </w:rPr>
        <w:t>1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صومة بيننا وبي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سعيد، حدثنا أبو مسلم محمد بن حميد، حدثنا أبو سعيد الأشج، حدثنا ابن يمان، عن ابن جريج،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سألن يومئذ عن النعيم    التكاثر </w:t>
      </w:r>
      <w:r>
        <w:rPr>
          <w:rFonts w:cs="MS Sans Serif" w:ascii="MS Sans Serif" w:hAnsi="MS Sans Serif"/>
          <w:color w:val="auto"/>
          <w:sz w:val="17"/>
        </w:rPr>
        <w:t>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كل لذة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السندي، حدثنا محمد بن العباس، حدثنا منصور بن أبي مزاحم، حدثنا أبو سعيد المؤدب، عن علي بن جذيمة،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يسحبون في النار على وجوههم ذوقوا مس سقر    القمر </w:t>
      </w:r>
      <w:r>
        <w:rPr>
          <w:rFonts w:cs="MS Sans Serif" w:ascii="MS Sans Serif" w:hAnsi="MS Sans Serif"/>
          <w:color w:val="auto"/>
          <w:sz w:val="17"/>
        </w:rPr>
        <w:t>4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مكذبون ب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محمد بن يونس الكديمي، حدثنا أبو داود الطيالسي، حدثنا ورقاء بن عمر، عن ابن أبي نجيح،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جبال أوبي معه    سبأ </w:t>
      </w:r>
      <w:r>
        <w:rPr>
          <w:rFonts w:cs="MS Sans Serif" w:ascii="MS Sans Serif" w:hAnsi="MS Sans Serif"/>
          <w:color w:val="auto"/>
          <w:sz w:val="17"/>
        </w:rPr>
        <w:t>1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ي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أحمد بن على الخزاز، حدثنا محمد بن بضير مولى الأنصار، حدثنا جرير بن عبد الحميد، عن منصور،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فع بالتي هي أحسن    المؤمنون </w:t>
      </w:r>
      <w:r>
        <w:rPr>
          <w:rFonts w:cs="MS Sans Serif" w:ascii="MS Sans Serif" w:hAnsi="MS Sans Serif"/>
          <w:color w:val="auto"/>
          <w:sz w:val="17"/>
        </w:rPr>
        <w:t>9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اف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معمر، حدثنا يوسف القاضي، حدثنا أبو الربيع، حدثنا جرير بن عبد الحميد، عن منص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ن إبليس أرب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لعن، وحين أهبط، وحين بعث النبي صلى الله عليه وسلم، وقد بعث على فترة من الرسل، وحين أنزلت الحمد لله رب العالمين، وأنزلت بالمدينة،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نة والنخرة من الشيطان فلعن من رن أو ن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ابن رستة، حدثنا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لم بن خالد يذكر، عن محمد بن عبد الرحمن، عن ابن جريج،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نون بكل ريع آية    الشعراء</w:t>
      </w:r>
      <w:r>
        <w:rPr>
          <w:rFonts w:cs="MS Sans Serif" w:ascii="MS Sans Serif" w:hAnsi="MS Sans Serif"/>
          <w:color w:val="auto"/>
          <w:sz w:val="17"/>
        </w:rPr>
        <w:t>12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زخ الح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محمد بن أحمد بن الوليد، حدثنا الربيع بن سليمان، حدثنا يحيى بن سلام، حدثنا عاصم بن حكيم، عن ابن أبي نجيح، عن مجاه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تبتغوا من فضله    الروم </w:t>
      </w:r>
      <w:r>
        <w:rPr>
          <w:rFonts w:cs="MS Sans Serif" w:ascii="MS Sans Serif" w:hAnsi="MS Sans Serif"/>
          <w:color w:val="auto"/>
          <w:sz w:val="17"/>
        </w:rPr>
        <w:t>4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التجارة في ال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عبد الله بن أحمد بن حنبل، حدثني أبي، حدثنا محمد بن جعفر، حدثنا شعبة، عن الحكم، عن مجاهد في قولة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فقوا من طيبات ما كسبتم    البقرة </w:t>
      </w:r>
      <w:r>
        <w:rPr>
          <w:rFonts w:cs="MS Sans Serif" w:ascii="MS Sans Serif" w:hAnsi="MS Sans Serif"/>
          <w:color w:val="auto"/>
          <w:sz w:val="17"/>
        </w:rPr>
        <w:t>26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ت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حدثنا محمد بن إسحاق، حدثنا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سعيد، حدثنا عبد الواحد بن زياد، عن خص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امرأة قامت إلى الصلاة ولم تغط شعرها لم تقبل صلا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عن خالد بن عبد الله، عن ليث،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قالوا ربنا الله ثم استقاموا    فصلت </w:t>
      </w:r>
      <w:r>
        <w:rPr>
          <w:rFonts w:cs="MS Sans Serif" w:ascii="MS Sans Serif" w:hAnsi="MS Sans Serif"/>
          <w:color w:val="auto"/>
          <w:sz w:val="17"/>
        </w:rPr>
        <w:t>3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شركوا حتى مات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حدثنا أحمد بن موسى، حدثنا إسماعيل بن سعيد، حدثنا يحيى بن سعيد، عن سفيان، عن ابن أبجر، عن طلحة بن مصرف،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له كفواً أحد    الإخلاص </w:t>
      </w:r>
      <w:r>
        <w:rPr>
          <w:rFonts w:cs="MS Sans Serif" w:ascii="MS Sans Serif" w:hAnsi="MS Sans Serif"/>
          <w:color w:val="auto"/>
          <w:sz w:val="17"/>
        </w:rPr>
        <w:t>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سحاق بن إبراهيم، حدثنا إسماعيل ابن يزيدي، حدثنا محمد بن عبد الملك، حدثنا الحسن الجفري، عن ليث،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ملة التي كلمت سليمان عليه السلام كانت مثل الذئب ال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حمد بن هشام، حدثنا علي بن المدايني، حدثنا أبو عاصم، عن عثمان بن الأسود،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غلام من قوم عاد لا يحتلم حتى يبلغ مائتي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وسى العدوي، حدثنا إسماعيل بن سعيد الكسائي، أخبرنا سفيان، عن عبد الكريم،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إلا يؤخذ من قوله ويترك، إلا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جاهد عن عدة من علماء الصحابة وأعلامه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باس، عبد الله بن عمر، وجابر بن عبد الله، وأبو سعيد الخدري، وأبو هريرة، ورافع ابن خديج،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عنه علماء التابعين وعلماء الأم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ووس، وعطاء، وعكرمة، وأبو سعيد، وعمرو بن دينار، وأبو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وأبو إسحاق السبيعي، ومنصور، وحماد بن أبي سليمان، وزيد، وطلحة، وأبو حصين، والأعمش، ومغيرة، وحصين، وسلمة بن كهيل، وحبيب بن أبي ثابت، وجابر الجعفي، ويزيد بن أبي زياد، وعمرو بن مرة، وعبدة بن أبي لبابة، وأبو يحيى القتات، وعبيد المكتب، وإبراهيم بن مهاجر، والحسين بن عبد الله في آخرين، وعبد الكريم الجزري، وخصيف الجزري، وسالم الأفطس، والمطعم بن المقدام، وأبو عمرو بن العلاء، ومطر الو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مسانيد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 عبد الله بن جعفر، حدثنا يونس بن حبيب، حدثنا أبو داود، حدثنا أبو بكر بن خلاد، حدثنا الحارث بن أبي أسامة، وأبو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عن الحكم،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رت بالصبا وأهلكت عاد بالدب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تفق عليه، ولشعبة فيه ثلاثة أق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عن مجاهد، عن ابن عباس، الحكم،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ه بدل بن المح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محمد بن أبي بكر المقدمي، حدثنا محمد بن عبد الرحمن الطفاري، عن الأعمش، عن مجاه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رسول الله صلى الله عليه وسلم بمنك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في الدنيا كأنك غريب أو كعابر سب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بن عمر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صبحت فلا تنتظر المساء، وإذا أمسيت فلا تنتظر الصباح، وخذ من صحتك لمرضك، وفى حياتك لم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ليث بن سليم،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اه عن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بن الحر، وسفيان الثوري، وحماد بن زيد، وزائدة، وزهير، ويزيد، وفضيل بن عياض، وأبو معاوية، وخالد الواس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خلاد ابن يحيى، حدثنا قطر بن خليفة، حدثنا مجاهد أبو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رحم معلقة بالعرش وليس الواصل بالمكافي، ولكن الواصل الذي إذا انقطعت رحمه وص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سفيان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فاروق الخطابي، حدثنا محمد بن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كثير، حدثنا سفيان، عن الأعمش، والحسن بن عمرو، وقطر بن خليفة، عن مجاهد، عن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رفعه الحسن، وقطر، ولم يرفعه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واصل بالمكافئ ولكن الواصل الذي إذا قطعته رحمه وص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أخرجه البخاري في صحيحه، عن محمد بن كثير، ع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ثوري أيضاً، عن زيد، عن مجاهد،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فضيل بن عياض، عن قطر، عن حماد، عن مجاهد، عن عب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إسحاق إبراهيم بن محمد بن حمزة، وأبو أحمد محمد بن أحمد الجرج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سري بن سعيد، حدثنا جعفر بن محمد بن جعفر المدائني، حدثني أبي، عن هارون الأعور، عن أبان بن تغلب، عن الحكم، عن مجاهد،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خذ بيد عمر فمر على المق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هذا مقام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تخذه مصلى،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خذوا من مقام إبراهيم مصلى    البقرة</w:t>
      </w:r>
      <w:r>
        <w:rPr>
          <w:rFonts w:cs="MS Sans Serif" w:ascii="MS Sans Serif" w:hAnsi="MS Sans Serif"/>
          <w:color w:val="auto"/>
          <w:sz w:val="17"/>
        </w:rPr>
        <w:t>12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جعفر بن محمد، عن أبيه،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جاهد،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محمد بن جعفر المدائني، ع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تابعي، عن تابعي، عن تا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ن بن تغلب لقي أنس بن مالك، والحكم لقي عدة من الصحابة، ومجاهد لقي الأكابر من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محمد بن أحمد بن الحسن، وأبو إسحاق بن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وسى الحرزي، حدثنا عبد الرحيم بن يحيى، حدثنا عبد الرحمن بن مغراء، حدثنا جابر بن يحيى، عن ليث، عن مجاه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وتن وعليك دين، فإنما هي الحسنات والسيئات ليس ثم دينار ولا درهم، وليس يظلم الله أ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المقبري،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ليث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يل بن عياض، وموسى بن أعين من حديث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غريب تفرد به عبد الرحمن بن مغ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بن عمر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اء، ونافع، ويحيى بن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عطاء رواه عنه ابن ج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نافع رواه عنه مطر الو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يحيى بن راشد رواه عنه عمارة بن غز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 بن حرب، حدثنا بكار بن محمد، حدثنا عبد الوهاب بن مجاه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بن عمر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تقى المسلمان بسيفيهما فالقاتل والمقتول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الأحنف بن قيس، عن أبي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جاهد،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تبه إلا من رواية بكار عن عبد الوهاب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جعفر أحمد بن جعفر بن معبد، حدثنا أحمد بن عمرو البزار، حدثنا محمد بن أبي المسور، حدثنا عبد الوهاب بن عبد المجيد، حدثنا عبد الوهاب ب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اً يحدث،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ذات يوم كأنه قابض على شيئين، قد ضم كفيه حتى انتهى إلى أصحابه ففتح يمي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هذا كتاب من الرحمن الرحيم فيه أسماء أهل الجنة وأسماء آبائهم وأسماء عشائرهم، فجعل على أخرهم لا يزاد فيهم ولا ينقص منهم، ثم فتح يس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هذا كتاب من الرحمن الرحيم فيه أسماء أهل النار بأسمائهم وأسماء آبائهم وعشائرهم فجعل عليهم لا يزاد فيهم ولا ينقص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شهور من حديث بقي عن عبد الله بن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حماد بن زيد، عن ابن مجاهد،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ه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ابن مجاهد، عن مجاهد،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خرج ذات يوم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حماد هذا غريب لم يكتب إلا من حديث ابن أبي خيث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داود ابن المحبر، حدثنا عباد بن كثير، عن عبد الوهاب بن مجاه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اج بيت الله الحرام أفضل وأعظم أ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مع ثلاث خصال، نية صادقة، وعقلاً وافراً، ونفقة من 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ابن عب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دقت نيته وكانت نفقته من حلال فما يضره قلة عق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جاج سألتني عما سألت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ما أطاع العبد ربه عز وجل بشيء افضل من حسن العقل، ولا يقبل الله تعالى صوم عبد ولا صلاته ولا حجه ولا عمرته ولا صدقته ولا شيئاً مما يكون فيه من أنواع البر إذا لم يعمل بعقل، ولو أن جاهلاً فاق المجتهدين في العبادة كان ما يفسد أكثر مما يصل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جاهد لم نكتبه إلا من حديث عباد، عن عبد الو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أحمد بن علي المصيصي، حدثنا الهيثم بن خالد المصيصي، حدثنا عبد الكبير بن المعافى، حدثنا أبي، حدثنا الحسن بن عمارة، عن الحكم، عن مجاهد، عن ابن عبا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زنت الدنيا عند الله جناح بعوضة ما سقى كافراً منها شربة 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حكم، عن مجاهد لم نكتبه إلا من حديث عبد الكبير،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بن إبراهيم، حدثنا أحمد بن الحسين بن عبد الملك، حدثنا علي بن جميل، حدثنا جرير، عن ليث،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الجنة شجرة </w:t>
      </w:r>
      <w:r>
        <w:rPr>
          <w:rFonts w:cs="MS Sans Serif" w:ascii="MS Sans Serif" w:hAnsi="MS Sans Serif"/>
          <w:color w:val="auto"/>
          <w:sz w:val="17"/>
          <w:rtl w:val="true"/>
        </w:rPr>
        <w:t>-</w:t>
      </w:r>
      <w:r>
        <w:rPr>
          <w:rFonts w:ascii="MS Sans Serif" w:hAnsi="MS Sans Serif" w:cs="MS Sans Serif"/>
          <w:color w:val="auto"/>
          <w:sz w:val="17"/>
          <w:sz w:val="17"/>
          <w:rtl w:val="true"/>
        </w:rPr>
        <w:t>شك عن ابن ج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ها ورقة إلا مكتوب عليها لا إله إلا الله محمد رسول الله ، أبو بكر الصديق، عمر الفاروق، عثمان ذو النو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ليث،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لي بن جميل، وهو الرقي، عن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الحافظ، حدثنا محمد بن محمد بن سليمان من أصل كتابه، حدثنا محمد بن حميد الرازي، حدثنا جرير، عن أبي داود الطيالسي، عن شعبة، عن منصور،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راد أن يتحف الرجل بتحفة سقاه من ماء زمز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نصور ومجاهد وشعبة لم نكتبه إلا من حديث الباغ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حدثنا أحمد بن عمير، حدثنا علي بن معبد بن نوح، حدثنا صالح بن بنان، حدثنا شعبة، عن الحكم،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شرف على حاجة من حاجات الدنيا فيذكره الله تعالى من فوق سبع سماوا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ائكتي إن عبدي هذا قد أشرف على حاجة من حوائج الدنيا، فإن فتحتها له فتحت له باباً إلى النار، ولكن أذودها عنه فيصبح العبد عاضاً على أنام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عى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إلا رحمة رحمه الله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شعبة والحكم، عن مجاهد لم نكتبه إلا من حديث علي بن معبد، عن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النيسابوري، حدثنا إسماعيل بن إبراهيم بن الحارث القطان، حدثنا عثمان بن عبد الله بن عمرو الأموي، حدثنا يحيى ابن أيوب الثقة، حدثني هشام بن حسان، وليث بن أبي سليم وآخران سماهما كل واحد منه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حجاج </w:t>
      </w:r>
      <w:r>
        <w:rPr>
          <w:rFonts w:cs="MS Sans Serif" w:ascii="MS Sans Serif" w:hAnsi="MS Sans Serif"/>
          <w:color w:val="auto"/>
          <w:sz w:val="17"/>
          <w:rtl w:val="true"/>
        </w:rPr>
        <w:t>-</w:t>
      </w:r>
      <w:r>
        <w:rPr>
          <w:rFonts w:ascii="MS Sans Serif" w:hAnsi="MS Sans Serif" w:cs="MS Sans Serif"/>
          <w:color w:val="auto"/>
          <w:sz w:val="17"/>
          <w:sz w:val="17"/>
          <w:rtl w:val="true"/>
        </w:rPr>
        <w:t>يعني مج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بن عباس، وعبد الله بن عمر، وعبد الله بن عمرو بن العاص،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قوم الساعة على أحد يقول لا إله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ثابت من حديث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عن مجاهد مجموعاً عنهم تفرد به 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عبد، حدثنا يحيى بن مطرف، حدثنا مسلم ا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محمد بن أحمد بن إبراهيم، حدثنا الحسن بن علي بن زياد، حدثنا سعيد بن سل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مان بن المغيرة، حدثنا عبد الكريم، عن مجاهد،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أربعاً قبل الظهر حرمه الله عز وجل ع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اليمان، عن عبد ال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محمد بن الحسن بن كوثر، حدثنا محمد بن سليمان بن الحارث، حدثنا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المقداد بن داود، حدثنا عبد الله بن محمد بن المغير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أبى إسحاق، عن مجاه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باهي بأهل عرفات ملائكة السم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عبادي أتوني شعثاً غبراً من كل فج عميق، أشهدكم أني قد غفرت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ن حديث سعيد بن المسيب،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جاهد، عن أبي هريرة ولا أعلم له راويا إلا يونس ب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الحسين بن جعفر القتات، حدثنا جندل بن والق، حدثنا عبيد الله بن عمرو الرقي، عن ليث، عن مجاه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أن أقاتل الناس حتى يقولوا لا إله إلا الله، فإذا قالوا لا إله إلا الله عصموا مني دماءهم وأموالهم إلا بحقها، وحسابهم على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غريب ثابت من طرق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مجاهد، عن أبي هريرة غريب من حديث ليث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بد الله بن محمد بن أبي سعيد بن أبي مريم، حدثنا محمد بن يوسف الفريابي، حدثنا سفيان، عن زبيد، عن مجاهد،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جبريل عليه السلام يوصيني بالجار حتى ظننت أنه سيور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على مجاهد فيه ثلاثة أقاويل فتفرد الفريابي، عن زبيد بهذا وتابعه عليه داود بن سابور وبشير بن سل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سفيان بن عيينة، عن داود بن سابور، وبشير بن سلمان، عن مجاهد،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جبريل عليه السلام يوصيني بالجار حتى ظننت أنه سيور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ه محمد بن جعفر بن الهيثم، حدثنا جعفر بن محمد الصائغ، حدثنا محمد ، حدثنا أبو نعيم، حدثنا يونس بن أبي إسحاق، عن مجاهد، حدثني أبو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اني جبريل عليه السلام فما زال يوصيني بالجار حتى ظننت </w:t>
      </w:r>
      <w:r>
        <w:rPr>
          <w:rFonts w:cs="MS Sans Serif" w:ascii="MS Sans Serif" w:hAnsi="MS Sans Serif"/>
          <w:color w:val="auto"/>
          <w:sz w:val="17"/>
          <w:rtl w:val="true"/>
        </w:rPr>
        <w:t>-</w:t>
      </w:r>
      <w:r>
        <w:rPr>
          <w:rFonts w:ascii="MS Sans Serif" w:hAnsi="MS Sans Serif" w:cs="MS Sans Serif"/>
          <w:color w:val="auto"/>
          <w:sz w:val="17"/>
          <w:sz w:val="17"/>
          <w:rtl w:val="true"/>
        </w:rPr>
        <w:t>أو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سيور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صحاب الثوري، عن زبيد، عن مجاهد فخالفوا الفرياب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ئشة بدل عبد الله ب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حدثنا جعفر الصائغ، حدثنا قبيصة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أبي بكر، حدثنا يحيى بن سعيد القط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زبيد، عن مجاهد، عن عائشة رضي الله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زال جبريل عليه السلام يوصيني بالجار حتى ظننت أنه سيور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طلحة، عن زب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وق الخطابي، حدثنا أحمد بن عمر القط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لمؤد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غياث، حدثنا الربيع بن بحر، حدثنا هارون بن رئاب الأسيدي، عن مجاه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ح رائحة الجنة من مسيرة خمسمائة عام، لا يجد ريحها منان بعمله ولا عاف ولا مدمن خ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هارون، عن مجاهد، ورواه موسى الجهني، عن منصور، عن مجاهد، عن أبي هريرة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محمد بن إسحاق الثقفي، حدثنا أبو يحيى محمد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لى بن عبيد، حدثنا موسى الجهني، عن منصو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لا يلجو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ق والديه ومدمن خمر والمنان، وولد ز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تلف على مجاهد في هذا الحديث على أقاويل عشرة، فرواه محمد بن فضيل، عن الحسن بن عمرو الفقيمي، عن مجاهد، عن أبي هريرة مرفوعاً مخت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أحمد بن محمد البزار المدائني ، حدثنا عبد الله بن عمر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يل، عن الحسن بن عمرو، عن مجاهد، عن أبي هريرة، أنه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ولد ز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روان بن معاوية الفزاري عن الحسن، عن مجاهد، عن عبد الله بن عبد الرحمن بن سعيد، عن أبي هريرة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الحسن بن محمد، حدثنا مروان بن معاوية، عن الحسن بن عمرو الفقيمي،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نازلاً بالمدينة على عبد الله بن عبد الرحمن بن سعيد بن أبي ذئاب، فحدثنا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ولد ز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عن مجاه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ه حفص بن غياث وعبد الواحد بن زياد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يضاً فضيل بن عمرو الفقيمي، ع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 أخاه الحسن ابن عمرو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جاهد، عن ابن عمر،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ل بن عبد الله بن حفص الوراق التستري، حدثنا زكريا بن يحيى بن درست، حدثنا عبد الله بن حنيف، حدثنا يوسف بن أسباط، عن أبي إسرائيل الملأئي، عن فضيل بن عمرو، عن مجاهد، عن ابن عم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دخل الجنة ولد زنا ولا ولده ولا ولد ول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 يوسف بن أسباط عليه إسحاق ب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سعيد بن بحر القراطيسي، حدثنا إسحاق بن منصور، حدثنا أبو إسرائيل، عن فضيل،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فت ابن عمر فجاء ذات لي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دخل الجنة ولد ز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أحمد بن يونس، عن أبي إسرائيل فخالف إسحاق ويوسف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يحيى الطلحي، حدثنا الحسين بن جعفر القتات، حدثنا أحمد بن يونس، حدثنا أبو إسرائيل، عن فضيل بن عمرو، عن أبي الحجاج </w:t>
      </w:r>
      <w:r>
        <w:rPr>
          <w:rFonts w:cs="MS Sans Serif" w:ascii="MS Sans Serif" w:hAnsi="MS Sans Serif"/>
          <w:color w:val="auto"/>
          <w:sz w:val="17"/>
          <w:rtl w:val="true"/>
        </w:rPr>
        <w:t>-</w:t>
      </w:r>
      <w:r>
        <w:rPr>
          <w:rFonts w:ascii="MS Sans Serif" w:hAnsi="MS Sans Serif" w:cs="MS Sans Serif"/>
          <w:color w:val="auto"/>
          <w:sz w:val="17"/>
          <w:sz w:val="17"/>
          <w:rtl w:val="true"/>
        </w:rPr>
        <w:t>يعني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ولى لأبي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دخل الجنة عاق ولا ولد زنا ولا مدمن خ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عبيد الله بن موسى، عن أبي إسرائي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منصور، عن مجاهد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محمد بن الحسين الصائغ، حدثنا محمد بن إسحاق السراج، حدثنا سليمان بن عبد الجبار، حدثنا عبد الله بن موسى، حدثنا أبو إسرائيل، عن منصور، عن مجاهد، عن مولى لأبي قتادة، عن أبي قت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 مثله سو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دمن خ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مجاهد، عن أبي سعيد الخد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جعفر الصائغ، حدثنا مالك بن إسماعيل، حدثنا مسعود بن سعد الجع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أحمد بن علي، حدثنا أحمد بن إسحاق الوراق، حدثنا إسحاق بن عمر بن سليط، حدثنا عبد العزيز بن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حامد بن جبلة، حدثنا محمد بن إسحاق، حدثنا إسحاق بن إبراهيم، أخبرنا جرير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يزيد بن أبي زياد، عن مجاهد، عن أبي سعيد الخد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دخل الجنة منان ولا عاق ولا مدمن خمر ولا ولد ز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فظ إسحاق، عن 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شعبة، ع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 محمد بن أحمد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إسحاق الوزان، حدثنا عبد الوهاب بن الضحاك، حدثنا بقية، عن شعبة، عن يزيد بن أبي زياد، عن مجاهد، عن أبي سعيد الخدري،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الجنة مدمن خمر ولا من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وسى بن أعين، وعبد الرحيم بن سليمان في آخرين، عن يزيد، عن مجاهد وسالم بن أبي الجعد، عن أبي سعيد، عن النبي صلى الله عليه وسلم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بد الكريم الجزري، عن مجاهد، عن عبد الله ب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 أبو بكر أحمد بن محمد بن مهران حاجب ابن أبي بكر، حدثنا سعيد بن حفص البخاري، حدثنا مؤمل، حدثنا سفيان، عن عبد الكريم الجزري، عن مجاهد، عن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الجنة عاق ولا مدمن خمر ولا ولد ز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عبد الله بن الوليد، عن الثوري، عن عبد الكريم، عن مجاهد، عن النبي صلى الله عليه وسلم مرسلاً وزاد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 مرتداً أعرابياً بعد هجرته، ولا من أتى ذات محر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إسرائيل، عن عبد الكريم، عن مجاهد، عن عبد الله بن عمرو موقو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حصين، ويزيد بن أبي زياد، عن مجاهد، عن عبد الله بن عمرو موقو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خصيف الجزري فخالف عبد الكري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بن عب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اه سليمان بن أحمد، حدثنا أحمد بن يحيى بن حبان الرقي، حدثنا زهير بن عب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تاب بن يسير، عن خصيف، عن مجاهد،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الجنة مدمن خمر ولا عاق ولا من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سكين بن دينار، عن مجاهد فخالف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يزيد الحر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عباس المؤدب، حدثنا بعيد بن إسحاق العطار، حدثنا مسكين بن دينار، عن مجاه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يزيد الحرم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دخل الجنة عاق ولا مدمن خمر ولا من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عنه عبيد بن إسحاق العط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ن عبيد الله بن موسى القطان ورجاء بن الجار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إبراهيم بن يوس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فهد، حدثنا عثمان بن الهيثم، حدثنا عبد الوهاب بن مجاهد، عن أبيه، عن جابر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قنوا أمواتكم لا إله إلا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مجاهد، عن جابر لم نكتبه إلا من حديث عثمان، عن أبيه، عن عبد الوهاب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الحسن اليقطيني، حدثنا يحيى بن محمد بن أبي الصعير، حدثنا عيسى بن عبد الله العسقلاني، حدثنا داود بن الجراح، حدثنا عبد الوهاب بن مجاهد، عن أبيه،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نيا متاع وخير متاعها المرأة الصالح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جاهد، عن جاب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طاء بن أبي رباح</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فقيه الحرم والبطاح، مفترش الجنبين واطراح، أبو محمد عطاء بن أبي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سماح لرباح، واطراح لاست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ين، حدثنا محمد بن عثمان بن أبي شيبة، حدثنا علي بن المدي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جري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سجد فراش عطاء بن أبي رباح 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علي بن المديني، حدثنا يحيى بن سعيد، عن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بعد ما كبر وضعف، يقوم إلى الصلاة فيقرأ مائتي آية من سورة البقرة، وهو قائم لا يزول منه شيء ولا يتح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أحمد بن منصور، حدثنا عبد الوهاب بن همام أخو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ج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صلياً مث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عبد الله ابن سعد، حدثنا ابن أخي جويرية، حدثنا مهدي بن ميمون، حدثنا معاذ بن سعد الأع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عطاء بن أبي رباح فحدث بحديث، فعرض رجل من القوم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أخ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ه الطبائ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مع الحديث من الرجل وأنا أعلم به، فأريه أني لا أحسن شيئ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حدثنا قتيبة، عن سفيان، عن عمرو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عمر مكة ف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معون لي المسائل وفيكم عطاء بن أبي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محمد بن فضيل، عن أسلم المن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أبي جعفر فمر عليه عط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على ظهر الأرض أحد أعلم بمناسك الحج من عطاء بن أبي رباح، سمعت سليما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حلقة في الفتيا بمكة في المسجد الحرام لابن عباس، وبعد ابن عباس لعطاء بن أبي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ي أبي، حدثنا الفضل بن دكين، عن سفيان، عن سلمة بن ك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يطلب بعلمه ما عند الله تعالى إلا ثلاثة، عطاء، وطاووساً، ومجاه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الحسن بن عبد العزيز الجروي، حدثنا أيوب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طاء وهو أرضى أهل الأرض، وكان أكثر من يسند إليه سبعة أو ثم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ابن نمير، 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ط مثل عطاء، وما رأيت على عطاء قميصاً قط، وما رأيت عليه ثوباً يسوى خمسة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إبراهيم بن محمد بن الحارث، حدثنا محمد بن الوليد الزح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طاء يطوف بالبيت، فقال لقائ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وا واحفظوا عني خمساً، القدر خيره وشره حلوه ومره من الله تعالى، ليس للعبد فيه مشيئة ولا تفويض، وأهل قبلتنا مؤمنون حرام دماؤهم وأموالهم إلا بحقها، وقتال الفئة الباغية بالأيدي والنعال لا بالسلاح، والشهادة على الخوارج بالضلا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محمد بن جعفر، حدثنا عبد الله بن محمد بن زكريا، حدثنا سعيد بن يحيى، حدثنا زافر بن سليمان، عن عبد العزيز نجن خالد الترمذي، عن طلحة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طاء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لهيهم تجارة ولا بيع عن ذكر الله    النور </w:t>
      </w:r>
      <w:r>
        <w:rPr>
          <w:rFonts w:cs="MS Sans Serif" w:ascii="MS Sans Serif" w:hAnsi="MS Sans Serif"/>
          <w:color w:val="auto"/>
          <w:sz w:val="17"/>
        </w:rPr>
        <w:t>3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لهيهم بيع ولا شراء عن مواضع حقوق الله التي فرضها الله تعالى عليهم أن يؤدوها في أوقا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يحيى المروزي، حدثنا أبو بلال الأشعري، حدثنا قيس، عن عبد الملك بن جريج، عن عطاء بن أبي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على بن أمية كانت له صحبة، فكان يقعد في المسجد الساعة فينوى بها الاعتك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د الله بن أبي داود، حدثنا علي بن خشرم، حدثنا عيسى بن يونس، عن الأوزاعي،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فاطمة بنت رسول الله صلى الله عليه وسلم لتعجن وإن قصتها لتكاد أن تضرب الجف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د الله بن أبي داود، حدثنا ابن أبي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كين بن بكير، عن الأوزاعي، عن عطاء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أخذكم بهما رأفة في دين الله    النور </w:t>
      </w:r>
      <w:r>
        <w:rPr>
          <w:rFonts w:cs="MS Sans Serif" w:ascii="MS Sans Serif" w:hAnsi="MS Sans Serif"/>
          <w:color w:val="auto"/>
          <w:sz w:val="17"/>
        </w:rPr>
        <w:t>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في إقامة الح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عبد الله بن أبي داود، حدثنا عباس ابن الوليد حدث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يمامة وعليها وال يمتحن الناس برجل من أصحاب رسول الله صلى الله عليه وسلم أنه منافق وما هو بمؤمن ويأخذ عليهم بالطلاق والعتق والمشي أنه ليسميه منافقاً وما يسميه مؤمناً، فجعلوا له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ي ذلك الغور فلقيت عطاء بن أبي رباح فسألته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بذلك بأساً 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أن تتقوا منهم تقاة    آل عمران </w:t>
      </w:r>
      <w:r>
        <w:rPr>
          <w:rFonts w:cs="MS Sans Serif" w:ascii="MS Sans Serif" w:hAnsi="MS Sans Serif"/>
          <w:color w:val="auto"/>
          <w:sz w:val="17"/>
        </w:rPr>
        <w:t>28</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يطل الصمت فإذا تكلم يخيل إلينا أنه يؤ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محمد بن أحمد بن سليمان الهروى، حدثنا محمد بن حفص بن عمر المقري، حدثني أبو عبد الملك الفارسي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خيار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أبي رب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لس مجلس ذكر كفر الله عنه بذلك المجلس عشرة مجالس من مجالس الباطل وإن كان في سبيل الله كفر الله بذلك المجلس سبعمائة مجلس من مجالس الباطل، قال أبو ه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جلس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لس الحلال والحرام، وكيف ت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ص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نك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طلق وتبيع وتش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هارون، حدثنا محمد بن بكار، حدثنا زافر بن سليمان، عن أبي بكر الهذلي، عن عطاء بن أبي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عبد قط يا رب يا رب يا رب ثلاث مرات إلا نظر الله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قرؤن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نا إننا سمعنا منادياً ينادي للإيمان أن آمنوا بربكم فآمنا وبنا فاغفر لنا ذنوبنا وكفر عنا سيئاتنا وتوفنا مع الأبرار ربنا وآتنا ما وعدتنا على رسلك ولا تخزنا يوم القيامة إنك لا تخلف الميعاد فاستجاب لهم وبهم    آل عمران </w:t>
      </w:r>
      <w:r>
        <w:rPr>
          <w:rFonts w:cs="MS Sans Serif" w:ascii="MS Sans Serif" w:hAnsi="MS Sans Serif"/>
          <w:color w:val="auto"/>
          <w:sz w:val="17"/>
        </w:rPr>
        <w:t>193</w:t>
      </w:r>
      <w:r>
        <w:rPr>
          <w:rFonts w:cs="MS Sans Serif" w:ascii="MS Sans Serif" w:hAnsi="MS Sans Serif"/>
          <w:color w:val="auto"/>
          <w:sz w:val="17"/>
          <w:rtl w:val="true"/>
        </w:rPr>
        <w:t xml:space="preserve">: </w:t>
      </w:r>
      <w:r>
        <w:rPr>
          <w:rFonts w:cs="MS Sans Serif" w:ascii="MS Sans Serif" w:hAnsi="MS Sans Serif"/>
          <w:color w:val="auto"/>
          <w:sz w:val="17"/>
        </w:rPr>
        <w:t>19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بن محمد بن العباس، حدثنا سلمة، حدثنا إبراهيم بن الجنيد، حدثنا مسلم بن إبراهيم، حدثنا الحسن بن أبي جعفر، عن ابن جريج،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العابد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أبو عبد الله السلمي، حدثنا ضمرة، عن عمر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خلو بنفسك عشية عرفة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سنان، حدثنا محمد بن إسحاق، حدثنا سليمان بن توبة، حدثنا هارون بن معروف، حدثنا ضمرة، عن أبي إسماعيل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طاء بن أبي رباح، عن شيء فأجاب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ت عليه الأمة أقوى عندنا من ال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طالب، حدثنا عمرو بن عبد الغفار، حدثنا معقل بن عبيد الله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بن أبي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هنا قوماً يزعمون أن الإيمان لا يزيد ولا ي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اهتدوا زادهم هدى وآتاهم تقواهم    محمد </w:t>
      </w:r>
      <w:r>
        <w:rPr>
          <w:rFonts w:cs="MS Sans Serif" w:ascii="MS Sans Serif" w:hAnsi="MS Sans Serif"/>
          <w:color w:val="auto"/>
          <w:sz w:val="17"/>
        </w:rPr>
        <w:t>1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هذا الهدى الذي زاده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زعمون أن الصلاة والزكاة ليستا من دين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مروا إلا ليعبدوا الله مخلصين لي الدين حنفاء ويقيموا الصلاة ويؤتوا الزكاة وذلك دين القيمة    البينة </w:t>
      </w:r>
      <w:r>
        <w:rPr>
          <w:rFonts w:cs="MS Sans Serif" w:ascii="MS Sans Serif" w:hAnsi="MS Sans Serif"/>
          <w:color w:val="auto"/>
          <w:sz w:val="17"/>
        </w:rPr>
        <w:t>5</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الطلحي، حدثنا عثمان بن عبد الله الطلحي، حدثنا سعيد بن سلام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ن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طاء بمكة فسألته،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أهل القرية الذين فرقوا دينهم وكانوا ش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 الأصنا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لا يسب السلف، ويؤمن بالقدر، ولا يكفر أحداً بذنب، فقال ل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فال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أحمد بن محمد بن الحسن، حدثنا أحمد ابن بد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م بحديث لعله ينف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نف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عطاء بن أبي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إن من كان قبلكم كانوا يكرهون فضول الكلام، وكانوا يعدون فضول الكلام ما عدا كتاب الله تعالى أن يقرأ، أو أمر بمعروف أو نهى عن منكر، أو تنطق في حاجتك في معيشتك التي لا بد لك منها، أتنك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عليكم لحافظين كراماً كاتبين    الانفطار </w:t>
      </w:r>
      <w:r>
        <w:rPr>
          <w:rFonts w:cs="MS Sans Serif" w:ascii="MS Sans Serif" w:hAnsi="MS Sans Serif"/>
          <w:color w:val="auto"/>
          <w:sz w:val="17"/>
        </w:rPr>
        <w:t>10</w:t>
      </w:r>
      <w:r>
        <w:rPr>
          <w:rFonts w:ascii="MS Sans Serif" w:hAnsi="MS Sans Serif" w:cs="MS Sans Serif"/>
          <w:color w:val="auto"/>
          <w:sz w:val="17"/>
          <w:sz w:val="17"/>
          <w:rtl w:val="true"/>
        </w:rPr>
        <w:t xml:space="preserve">، </w:t>
      </w:r>
      <w:r>
        <w:rPr>
          <w:rFonts w:cs="MS Sans Serif" w:ascii="MS Sans Serif" w:hAnsi="MS Sans Serif"/>
          <w:color w:val="auto"/>
          <w:sz w:val="17"/>
        </w:rPr>
        <w:t>1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اليمين وعن الشمال قعيد ما يلفظ من قول إلا لديه رقيب عتيد    ق </w:t>
      </w:r>
      <w:r>
        <w:rPr>
          <w:rFonts w:cs="MS Sans Serif" w:ascii="MS Sans Serif" w:hAnsi="MS Sans Serif"/>
          <w:color w:val="auto"/>
          <w:sz w:val="17"/>
        </w:rPr>
        <w:t>17</w:t>
      </w:r>
      <w:r>
        <w:rPr>
          <w:rFonts w:ascii="MS Sans Serif" w:hAnsi="MS Sans Serif" w:cs="MS Sans Serif"/>
          <w:color w:val="auto"/>
          <w:sz w:val="17"/>
          <w:sz w:val="17"/>
          <w:rtl w:val="true"/>
        </w:rPr>
        <w:t xml:space="preserve">، </w:t>
      </w:r>
      <w:r>
        <w:rPr>
          <w:rFonts w:cs="MS Sans Serif" w:ascii="MS Sans Serif" w:hAnsi="MS Sans Serif"/>
          <w:color w:val="auto"/>
          <w:sz w:val="17"/>
        </w:rPr>
        <w:t>1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ستحي أحدكم لو نشرت عليه صحيفته التي أملاها صدر نهاره أكثر ما فيها ليس من أمر دينه ولا 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أخبرنا عبد الرزاق، عن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ناهقت الحمر من الليل،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أعوذ بالله من الشيطان الرج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إسحاق بن إبراهيم، أخبرنا عبد الرزاق، عن يحيى بن ربيعة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أبي رب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في المدينة تسعة رهط يفسدون في الأرض ولا يصلحون    النمل </w:t>
      </w:r>
      <w:r>
        <w:rPr>
          <w:rFonts w:cs="MS Sans Serif" w:ascii="MS Sans Serif" w:hAnsi="MS Sans Serif"/>
          <w:color w:val="auto"/>
          <w:sz w:val="17"/>
        </w:rPr>
        <w:t>48</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قرضون 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محمد، حدثنا أحمد بن علي الجارود، حدثنا محمد ابن عصام بن يزيد، حدثنا أبي، حدثنا سفيان بن سعيد، عن عبد الله بن الوليد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رص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بن أبي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قلم إن هو كتب عاش هو وعياله، وإن ترك افت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سر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عبد الصالح    رب بما أنعمت علي فلن أكون ظهراً للمجرمين    القصص </w:t>
      </w:r>
      <w:r>
        <w:rPr>
          <w:rFonts w:cs="MS Sans Serif" w:ascii="MS Sans Serif" w:hAnsi="MS Sans Serif"/>
          <w:color w:val="auto"/>
          <w:sz w:val="17"/>
        </w:rPr>
        <w:t>17</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مران بن موسى بن أيوب، حدثنا الوليد بن مسلم، عن عبد الله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ضل ما أعطي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قل عن الله عز وجل وهو المعرفة ب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سند أبو محمد عطاء بن أبي رباح </w:t>
      </w:r>
      <w:r>
        <w:rPr>
          <w:rFonts w:cs="MS Sans Serif" w:ascii="MS Sans Serif" w:hAnsi="MS Sans Serif"/>
          <w:color w:val="auto"/>
          <w:sz w:val="17"/>
          <w:rtl w:val="true"/>
        </w:rPr>
        <w:t>-</w:t>
      </w:r>
      <w:r>
        <w:rPr>
          <w:rFonts w:ascii="MS Sans Serif" w:hAnsi="MS Sans Serif" w:cs="MS Sans Serif"/>
          <w:color w:val="auto"/>
          <w:sz w:val="17"/>
          <w:sz w:val="17"/>
          <w:rtl w:val="true"/>
        </w:rPr>
        <w:t>واسم أبي رباح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دة من الصحابة رضي الله تعالى عنهم، وسمع من ابن عباس، وابن عمر، وابن الزبير، وعبد الله بن عمرو، وأبي هريرة، وأبي سعيد، وزيد بن خالد الجه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من التابعين 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دينار، والزهري، وأبو الزبير، وقتادة، ومالك بن دينار، ويحيى بن أبي كثير، وجابر الجعفي، وأيوب السختياني، وإسماعيل السري، وحبيب بن أبي ثابت، والأعمش، ومن الأعلام والأئمة من لا يحص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وحبيب بن الحسن، وفاروق الخطابي، ومحمد بن أحمد بن الحس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إبراهيم بن عبد الله ، حدثنا أبو عاصم، عن ابن جريج، عن عطاء، أنه سمع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 لابن آدم واديين من ذهب لابتغى إليهما ثالثاً، ولا يملأ جوف ابن آدم إلا التراب، ويتوب الله على من 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ابن جريج، ع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حدثنا أبو خليفة، حدثنا أبو الوليد الطيالسي، و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رسول الله صلى الله عليه وسلم أنه خرج ومعه بلال يوم عيد، فصلى ثم خطب ثم أتى النساء فوعظهن وأمرهن بالصدقة، فجعلت المرأة تلقي القرط والخ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يأخذ في طرف ث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أيوب حماد بن زيد وابن عيينة وابن علية ووهب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ملك بن أبي سليمان وابن جريج والحجاج بن أرطاة، عن عطاء، عن جاب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جابر أيضاً متفق عليه من حديث ابن جريج، ع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ومحمد بن الحسن بن كوث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راز، حدثنا الفيض بن موسى ، حدثنا سفيان بن موسى الحرمي، حدثا حبيب المعلم،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 رسول الله صلى الله عليه وسلم صلاة العشاء فاحتبس حتى نام الناس واستيقظوا، ثم ناموا ثم استيقظوا، فقام عمر فناداه الصلاة يا رسول الله ، فخرج يقطر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أشق على أمتي لأخرت هذه الصلاة إلى هذه الس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عمرو بن دينار وابن جريج، ع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حبيب، ع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إبراهيم الصائغ، عن عطاء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عبد الله بن أحمد بن حنبل، حدثني أبي، حدثنا سفيان، عن عمرو،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كل أحدكم فلا يمسح يده حتى يلعقها أو يلع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سفيان،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عباس بن أحمد بن الحسن الوشاء، حدثنا أحمد بن عمر الوكيعي، حدثنا قبيصة، حدثنا سفيان، عن ابن جريج،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نبي صلى الله عليه وسلم أي الناس أحسن 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رأ رأيت أنه يخش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ثوري، عن ابن جريج، عن عطاء انفرد به أحمد بن عمر، عن قبي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جعفر بن الهيثم، حدثنا محمد بن أحمد بن أبي العوام، حدثنا منصور بن صقير أبو النضر، حدثنا عبد الله بن المؤمل بن وهب الله المخزومي، حدثنا عطاء بن أبي رباح،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لما نزل الحديبية أتاه سهيل بن عمرو،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سهيل بن عمرو قد أقبل وقد سهل لكم الأ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عطاء تفرد به منصور،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حدثنا إبراهيم بن الهيثم البلدي، حدثنا محمد بن كثير المصيصي، حدثنا الأوزاعي، عن عطاء بن أبي رباح،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صابه جرح في عهد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الاغتسال فاغتسل فمات، فبلغ ذلك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وه قتلهم الله ألم يكن شفاء العي السؤ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لا تحفظ هذه اللفظة من أحد من الصحابة إلا من حديث ابن عباس ولا عنه إلا من رواية عطاء، حدث به الوليد بن مسلم والأعلام، عن الأو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حمد بن عبد الله بن عريش المصري، حدثنا وهب الله بن رزق أبو هبيرة، حدثنا بشر بن بكر، حدثنا الأوزاعي، حدثني عطاء، عن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ملكاً لو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م السماوات السبع والأرضين السبع بلقمة واحدة لفعل، تسبيحه سبحانك حيث ك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أوزاعي، عن عطاء لم نكتبه إلا من حديث بشر ابن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أحمد بن أبي حصين، حدثنا محمد بن عبد الله الحضرمي، حدثنا القاسم بن زكريا بن دينار، حدثنا مصعب بن المقدام، حدثنا مسعر، عن حبيب بن أبي ثابت، عن عطاء،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هل حين استوت به راح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سعر تفرد به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يحيى، حدثنا مكي بن عبدان، حدثنا عبد الله بن محمد الفراء، حدثنا الحارث بن مسلم المقري، حدثنا بحر السقا، عن الحجاج بن فرافصة، عن الأعمش، عن عطاء، عن ابن ع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أسمعه من رسول الله صلى الله عليه وسلم إلا مرة ومرة ومرة حتى عد سبع مرار ما حدثت به،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على كثبان المسك يوم القيامة لا يهولهم الحزن ولا يفزعون حين يفزع الناس، رجل تعلم القرآن فأم به قوماً يطلب به وجه الله عز وجل وما عنده، ورجل نادى في كل يوم وليلة خمس مرات للصلاة يطنب به وجه الله عز وجل وما عنده، وعبد مملوك لم يمنعه رق الدنيا عن طاعة رب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أعمش، عن عطاء تفرد به الحارث بن مسلم الراز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إملاء، حدثنا علي بن محمد بن عبد الوهاب بن جبلة، حدثنا أبو بلال الأشعري، حدثنا يحيى بن المهلب أبو كدينة، عن ليث، عن ابن أبي سليم، عن عطاء،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ى علينا زمان وليس أحد أحق بدرهمه ولا بديناره من أخيه المسلم </w:t>
      </w:r>
      <w:r>
        <w:rPr>
          <w:rFonts w:cs="MS Sans Serif" w:ascii="MS Sans Serif" w:hAnsi="MS Sans Serif"/>
          <w:color w:val="auto"/>
          <w:sz w:val="17"/>
          <w:rtl w:val="true"/>
        </w:rPr>
        <w:t>-</w:t>
      </w:r>
      <w:r>
        <w:rPr>
          <w:rFonts w:ascii="MS Sans Serif" w:hAnsi="MS Sans Serif" w:cs="MS Sans Serif"/>
          <w:color w:val="auto"/>
          <w:sz w:val="17"/>
          <w:sz w:val="17"/>
          <w:rtl w:val="true"/>
        </w:rPr>
        <w:t>حتى كان حدي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ضن الناس بالدينار والدرهم وتبايعوا بالعينة، واتبعوا أذناب البقر، وتركوا الجهاد في سبيل الله عز وجل، أدخل الله عليهم ذلة ثم لا تنزع عنهم حتى يراجعوا د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طاء، عن ابن عمر رواه الأعمش أيض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فضالة بن حصين، عن أيوب السختياني، عن نافع، عن ا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لي بن عبد العزيز، حدثنا محمد بن عمار الموصلي، حدثنا عفيف بن سالم، عن أيوب بن عتبة، عن عطاء،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الحبشة إلى رسول الله صلى الله عليه وسلم يسأله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واستفهم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ضلتم علينا بالصور والألوان والنبوة، أفرأيت إن آمنت بمثل ما آمنت به، وعملت بمثل ما عملت به، أنى لكائن معك في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نفسي بيده إنه ليرى بياض الأسود في الجنة من مسيرة ألف ع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قال لا إله إلا الله كان له بها عهد عند الله عز وجل، ومن قال سبحان الله وبحمده كتب له مائة ألف حسنة وأربع وعشرون ألف ح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هلك بعد ه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رجل ليأتي يوم القيامة بالعمل لو وضع على جبل لا يقله فتقوم النعمة من نعم الله عز وجل فتكاد أن تستنفد ذلك كله إلا أن يتطول الله برحم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تى على الإنسان حين من الدهر لم يكن شيئاً مذكوراً    إل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نعيماً وملكاً كبيراً    الإنسان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cs="MS Sans Serif" w:ascii="MS Sans Serif" w:hAnsi="MS Sans Serif"/>
          <w:color w:val="auto"/>
          <w:sz w:val="17"/>
        </w:rPr>
        <w:t>2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ب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عيني لتريان ما ترى عيناك في الجنة، فقال النبي صلى الله عليه وسلم نعم، فاستبكى حتى فاضت نفسه، 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رسول الله صلى الله عليه وسلم يدليه في حفرته ب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طاء تفرد به عفيف، عن أيوب بن عتبة اليمامي، وكان عفيف أحد العباد والزهاد من أهل الموصل، كان الثوري يسميه الياقو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أحمد بن يعقوب بن المهرجان، حدثنا أبو شعيب الحراني، حدثنا يحيى بن عبد الله، حدثنا أيوب بن نه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عبد مؤمن يتوب إلى الله تعالى قبل الموت بشهر إلا قبل الله منه، وأدني من ذلك وقبل موته بيوم أو ساعة يعلم الله منه التوبة والإخلاص إلا قبل الله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عطاء تفرد به أيوب بن نه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جعفر بن محمد الفريابي، حدثنا سليمان بن عبد الرحمن الدمشقي، حدثنا خالد بن يزيد بن أبي مالك، عن أبيه، عن عطاء،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ينا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منع قوم زكاة أموالهم إلا منعوا القطر من السماء، ولولا البهائم لم يمطر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عطاء، عن ابن عمر لم نكتبه إلا من حديث سليمان، عن خالد،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حدثنا محمد بن يوسف بن الطباع، حدثنا محمد بن كثير، حدثنا الأوزاعي، عن عطاء،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صام من صام الأ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عبد الله بن عمرو، رواه الحجاج بن أرطاة وغيره، ع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الغطريفي، حدثنا عبد الله بن شيرويه، أخبرنا إسحاق بن راهويه، أخبرنا أبو معاوية، حدثنا الحجاج، عن عطاء،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عمرو تصوم النهار وتقوم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ذا فعلت ذلك هجمت العينان ونقمت النفس، إن لعينك عليك حقاً، وإن لجسدك عليك حقاً، وإن لأهلك عليك حقاً، فقم ونم وصم وأفطر، صم ثلاثة أيام من كل شهر فذلك الد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قوى م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صام من صام الأبد، فإن كان ولا بد فصم صوم رسول الله داود، كان يصوم يوماً ويفطر يوماً ولا يفر إذا لاق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عبد الله بن عمرو، رواه عنه عدة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الحجاج، عن عطاء، لفرد بهذه اللفظة أبو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عبد الله بن شيرويه، حدثنا إسحاق بن راهويه، حدثنا عبد الله بن عصمة الجشمي، حدثنا حمزة بن أبي حمزة، عن عطاء، عن عبد الله بن عمرو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امرأة نكحت بغير إذن وليها فنكاحها باطل، فإن كان دخل بها فلها صداقها بما استحل من رحمها وفرق بينهما، وإن كان لم يدخل بها فرق بينهما، والسلطان ولي من لا ولي له    ،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درك حمزة عطاء ومكح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طاء، عن عبد الله تفرد بلفظة التفريق، وروى عن عروة، عن عائشة مثله في إبطال النكاح من دون لفظة التف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ا أبي، حدثنا عبد الرزاق، حدثنا عمر بن حوشب، أخبرني عمرو بن دينار، عن عطاء،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منا من تشبه بالرجال من النساء، ولا من تشبه بالنساء من الرج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عن عطاء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نصر الصائغ، حدثنا سعيد بن سليمان، عن عبد الله بن المؤمل، عن ابن جريج، عن عطاء،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قيد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قي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تا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جريج، عن عطاء لم نكتبه إلا من حديث ابن المؤ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حدثنا الربيع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أبي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الزبير يخطبنا إ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في مسجدي هذا، أفضل من ألف صلاة فيما سواه إلا المسجد ال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حماد بن زيد، عن حبيب المعلم، عن عطاء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أبو عاصم وأبو نع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طلحة بن عمرو، عن عطاء،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غباً تزدد ح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 حدثنا معلى ابن أسد، حدثنا عبد الواحد بن زياد، عن محمد بن عبد الرحمن بن أبي ليلى،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تسحروا فإن في السحور بر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طاء، عن أبي هريرة ولا أعلم عنه راويا غير محمد بن عبد الرحمن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 حدثنا موسى ابن إسماعيل، حدثنا شبيب بن عجلان، حدثنا عبد العزيز أبو مقاتل، عن عطاء بن أبي رباح، عن أبي هرير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ني الزاني حين يزني وهو مؤمن، ولا يسرق السارق حين يسرق وهو مؤمن، ولا يشرب الخمر حين يشربها وهو مؤمن    إنما الإيمان كالسربال فإذا وقع من العبد شيء من هذه الخطايا خلع كما يخلع السربال، فإذا تاب رجع إليه الإيمان كما يلبس هو سرب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أبي هريرة، لم يذكره بهذه الزيادة إلا قتادة و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حدثنا إبراهيم بن الهيثم البلدي، حدثنا آدم بن أبي إياس، حدثنا عقبة الأصم، حدثنا عطاء بن أبي ربا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د جعل لكم ثلث أموالكم زيادة في أعما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ا أعلم له راويا غير ع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بن أحمد بن علي، حدثنا إبراهيم بن يوسف بن خالد، حدثنا عيسى بن هلال، حدثنا محمد بن حمير، حدثنا جعفر بن برقان، عن عطاء بن أبي ربا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سول الله صلى الله عليه وسلم المسجد ومعه أسامة بن زيد فصلى أسامة ركعتين ثم احتبى، وأطال رسول الله صلى الله عليه وسلم الصلاة فلما قضى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امة لقد قصرت الصلاة وأطلت الحبوة فكيف بك إذا خلفت في قوم يقصرون الصلاة ويطيلون الحبوة ويأكلون ألوان الطعام، ضحكهم القهقهة، وضحك المؤمنين التبسم، أولئك شرار أمتي ثلاث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وجعفر لا أعلم عنه راويا موصولاً غير محمد بن ح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الم ، وأحمد بن السن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سليمان بن عبد الرحمن الدمشقي، حدثنا أيوب بن حسان، حدثنا الوضين بن عطاء، حدثنا عطاء بن أبي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أبو سعيد الخدري إلى وليمة وأنا معه فرأى صفرة وخض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لمون أن رسول الله صلى الله عليه وسلم كان إذا تغدى لم يتعش وإذا تعشى لم يتغ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ا أعلم عنه راويا إلا الوضين 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أحمد بن علي المصيصي، حدثنا أبو بكر بن أيوب بن سليمان العطار بالمصيصة، حدثنا علي بن زياد المنوفي، حدثنا عبد العزيز بن أبي رجاء، حدثنا ابن جريج، حدثنا عطاء،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الله العقل على ثلاثة أجزاء فمن كن فيه فهو العاقل، ومن لم يكن فيه فلا عقل له، حسن المعرفة بالله عز وجل، وحسن الطاعة لله عز وجل، وحسن الصبر 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ا أعلم عنه راويا إلا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بن مخلد، حدثنا إبراهيم بن الهيثم البلدي، حدثنا أبو اليمان، حدثنا عفير بن معدان، عن عطاء بن أبي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د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خذ الرجل من طول لحيته ولكن من صدغ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ا أعلم عنه راويا غير عفير بن مع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يزيد ابن هارون، أخبرنا عبد الملك بن أبي سليمان، عن عطاء،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شهد الصلاة مع النبي صلى الله عليه وسلم يوم العيد، فبدأ بالصلاة قبل الخطبة بلا أذان ولا إقامة، ثم قام متوكئاً على بلال فخطب الناس فحمد الله وأثنى عليه ووعظهم وذكرهم، ثم مضى متوكئا على بلال حتى أتى النساء فوعظهن وذك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صدقن فإن أكثركن من حطب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امرأة من سفلة النساء سفعاء الخد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ن تكثرن الشكاية وتكفرن العشير    ، فجعلن يتصدقن بخواتيمهن وقلائدهن، وأقبلن يعطونه بلالاً يتصدق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البخاري ومسلم من حديث عبد الملك وعنه حدث به الأئمة عن يزيد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حنبل وابنا أبي شيبة، وأبو خيثمة، وابن نمير،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روح ابن عبادة، حدثنا بن نوح، أخبرني عطاء سمع جاب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ل من هذه البقلة فلا يغشنا في مسجدنا فإن الملائكة تتأذى مما يتأذى منه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عطاء ما كتبته عالياً إلا من حديث ابن جريج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به الإمام أحمد عن روح بن عباد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مخلد، حدثنا محمد بن يونس الكليكلي، حدثنا سليمان بن أحمد، حدثنا جبلة بن سليمان، حدثنا ابن جريج، عن عطاء، عن جابر، أنه سمع معاذ بن ج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ن رجلاً على دمه ثم قتله وجبت له النار، وإن كان المقتول كاف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وجابر ومعاذ لا أعلم عنه راويا إلا ابن ج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هور هذا الحديث من حديث عمرو بن الحمق،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بن سهل، حدثنا القاسم بن أحمد الخطابي، حدثنا هوذة بن خليفة، حدثنا ابن جريج، عن عطاء،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ني النبي صلى الله عليه وسلم وأنا أمشي أمام أبي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شي أمام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طلعت الشمس ولا غربت بعد النبيين والمرسلين على أحد أفضل من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طاء، عن أبي الدرداء لفرد به عنه ابن جريج، ورواه عنه بقية ابن الوليد وغيره، ع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بن الهيثم، حدثنا حامد بن سهل الثغري، حدثنا هوذة بن خليفة، حدثنا عمرو بن قيس، عن عطاء، عن زيد الجهن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جهز محارباً أو خلفه بخير في أهله كان له مثل أجره ولم ينقص من أجره شيئاً، ومن جهز حاجاً أو خلفه في أهله بخير كان له مثل أجر الحاج ولم ينقص من أجر الحاج شيئاً، ومن فطر صائماً كان له مثل أج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عطاء، عن زيد ما كتبته عالياً إلا من حديث هوذة، عن عمرو بن قيس وهو أخو ابن قيصر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حسن بن كوثر، حدثنا محمد بن سليمان بن الحارث، حدثنا أبو نعيم، حدثنا سفيان بن سعيد، عن يزيد بن أبي زياد، عن عطاء،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سوة من أهل حمص دخلن ع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ن من اللواتي تدخلن الحم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ا لنفعل ذ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رضي الله تعال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امرأة نزعت ثيابها في غير بيت زوجها، هتكت ما بينها وبين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طاء، عن عائشة لا أعلم عنه راويا غير يزيد بن أبي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كرمة مولى أبن عبا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فسر الآيات المحكمة، ومنور الروايات المبهمة، أبو عبد الله مولى ابن عباس عكرمة، كان في البلاد جوالاً، ومن علمه للعباد بذ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حصيل للأصول، ثم التنبيه للعقول والتعليم للجه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محمد بن أحمد بن الحسن، حدثنا محمد بن عثمان بن أبي شيبة، حدثنا سعيد بن عمرو، أخبرنا حماد بن زيد، عن الزبير بن الحارث،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باس يجعل في رجلي الكبل ويعلمني القرآن والسن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ثمان، حدثنا أبي، حدثنا يحيى بن الضريس، عن أبي سنان،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ندي خمسة لا يجتمع عندي مثلهم أبداً، عطاء، وطاووس، ومجاهد، وسعيد بن جبير، وعكرمة، فأقبل مجاهد وسعيد بن جبير يلقيان على عكرمة التفسير فلم يسألاه، عن أية إلا فسرها لهما، فلما نفد ما عن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ت أية كذا في كذا وأنزلت أية كذا في 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وا الحمام 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ثقفي، حدثنا عبد الجبار بن العلاء، حدثنا سفيان،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كرمة مولى ابن عباس هذا أعل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ى الصواف، حدثنا محمد بن عثمان العبسي، حدثنا منجاب بن الحارث، حدثنا علي بن مسهر، عن إسماعيل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ى أحد أعلم بكتاب الله تعالى من 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عبد الصمد، حدثنا سلام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هم بالتفسير 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أبو جعفر بن أبي شيبة، حدثنا أبي، 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عيد بن ج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أحداً أعلم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سعيد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 بعد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حدثنا محمد بن عثمان بن أبي شيبة، حدثنا أبي، حدثنا سويد بن طلحة بن أخي حماك بن حرب، عن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كر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فسرت ما بين اللو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حدثنا أبي، حدثنا ابن علي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عكرمة، عن آية من القرآ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في سفح ذلك الجبل وأشار إلى سل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حدثني أبي حدثنا إبراهيم بن خالد، من أمية بن شبل، عن معمر،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 علينا عكرمة فاجتمع الناس عليه حتى أصعد فوق ظهر 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حدثنا عبد الله حدثني أبي، حدثنا عبد الرزاق، قال سمعت أبي ي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كرمة الحيرة حمله طاوس على نجيب بثمن ستين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عت علم هذا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حدثنا عبد الله حدثني أبي، حدثنا إبراهيم المؤذن الصنعاني، عن أمية بن شبل، عن عمرو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كرمة على طاوس فحمله على نجيب ثمنه ست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نشترى علم هذا العالم بست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حدثنا عبد الله حدثني أبي، حدثنا إبراهيم، عن أبيه حدثني رجل من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كرمة وكثير عزة في يوم واحد، فأخرجت جنازتهما،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قه الناس، و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إسماعيل ابن أبي الحارث، ويعقوب الدورقي، عن علي بن الحسن بن شقيق، عن أبي حمزة، عن يزيد النحوي، عن عكرمة، قال ابن عباس رضي الله تعالى عن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أفت الناس فمن سألك عما يعنيه فأفته، وعن سألك عما لا يعنيه فلا تفته، فإنك تطرح عني ثلثي مؤون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محمد بن إسحاق، حدثنا عبد الجبار بن العلاء، حدثنا سفيان،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سمعت من عكرمة يحدث، عن المغازي، كأنه مشرف عليهم ينظر كيف كانوا يصنعون ويقتت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ج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م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يد أن أرحل إلى عكرمة إلى أفق من الآ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تى </w:t>
      </w:r>
      <w:r>
        <w:rPr>
          <w:rFonts w:cs="MS Sans Serif" w:ascii="MS Sans Serif" w:hAnsi="MS Sans Serif"/>
          <w:color w:val="auto"/>
          <w:sz w:val="17"/>
          <w:rtl w:val="true"/>
        </w:rPr>
        <w:t>-</w:t>
      </w:r>
      <w:r>
        <w:rPr>
          <w:rFonts w:ascii="MS Sans Serif" w:hAnsi="MS Sans Serif" w:cs="MS Sans Serif"/>
          <w:color w:val="auto"/>
          <w:sz w:val="17"/>
          <w:sz w:val="17"/>
          <w:rtl w:val="true"/>
        </w:rPr>
        <w:t>يعني سوق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ل على حمار، 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الناس إليه فقمت إليه فما قدرت على شيء أساله عنه ذهبت المسائل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إلى جنب حم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ناس يسألونه وأنا أح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بن حنبل، حدثني أبي، حدثنا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حدث، عن خالد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كرمة لرجل وهو ي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ج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ي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الحذاء يسأل عكرمة فسكت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ج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ع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زياد بن أيوب، حدثنا أبو نميلة، عن ضحاك بن عامر بن عوف، حدثنا الفرزدق بن ج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عكرمة ونحن مع شهر بن حوشب بجرجان، فقلنا ل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نأ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وه فإنه لم تكن أمة إلا وقد كان لها حبر، وإن مولى هذا كان حبر هذه ا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محمد، حدثنا زياد بن أيوب، حدثنا ابن نميلة، حدثنا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كرمة 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دخل الخلاء وفي أصبعه خاتم فيه اس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عل فصه في باطن كفه ثم يقبض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حدثني أبي، حدثنا أمي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الحذ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قال محمد ابن سيرين نبئت،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عه من عكرمة، لقيه أيام المختار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إسماعيل بن سمرة، 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التفسير ع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يد بن جبير، ومجاهد، وعطاء، و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محمد بن رافع، 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التفسير عن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يد بن جبير، ومجاهد، وعكرمة، والضح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محمد بن عثمان بن أبي شيبة، حدثنا أبي، حدثنا علي بن الحسن بن شقيق، عن أبي ضمرة، عن مطرف، عن خالد السختيان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مئين من أصحاب النبي صلى الله عليه وسلم في هذا 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بد الله بن محمد بن سعيد بن أبي مريم، حدثنا محمد بن يوسف الفريابي، حدثنا إسرائيل، عن سعيد بن مسروق،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يل التي شغلت سليمان بن داود عليه السلام عشرين ألفاً فعق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زكريا، حدثنا سعيد بن أبي عروبة، حدثنا أبو يزيد المدني أن عكرمة حدث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زوج النبي صلى الله عليه وسلم فاطمة رضي الله تعالى عنها، كان ما جهزها به سريراً مشروطاً، ووسادة من أدم حشوها ليف، وثوراً من أ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وا ببطحاء فنثروها في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ه في التف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محمد، حدثنا محمد بن شيرزاد، حدثنا أبو بكر بن أبي شيبة، حدثنا معتمر بن سليمان، عن الحكم بن أبان، عن عكرمة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عملون السوء بجهالة ثم يتوبون من قريب    النساء</w:t>
      </w:r>
      <w:r>
        <w:rPr>
          <w:rFonts w:cs="MS Sans Serif" w:ascii="MS Sans Serif" w:hAnsi="MS Sans Serif"/>
          <w:color w:val="auto"/>
          <w:sz w:val="17"/>
        </w:rPr>
        <w:t>17</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كلها قريب، وكلها جه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الحسن بن محمد، حدثنا أبو زرعة، حدثنا محمد بن الصباح، حدثنا إسماعيل بن زكريا، عن محمد بن عون الخراساني، عن عكرمة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ك الدار الآخرة نجعلها للذين لا يريدون علوا في الأرض ولا فسادا    القصص </w:t>
      </w:r>
      <w:r>
        <w:rPr>
          <w:rFonts w:cs="MS Sans Serif" w:ascii="MS Sans Serif" w:hAnsi="MS Sans Serif"/>
          <w:color w:val="auto"/>
          <w:sz w:val="17"/>
        </w:rPr>
        <w:t>83</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دار الآخرة للذين لا يريدون علوا في الأرض عند سلاطينها ولا ملوكها، ولا فساداً لا يعملون بمعاصي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عاقبة للمتقين    القصص </w:t>
      </w:r>
      <w:r>
        <w:rPr>
          <w:rFonts w:cs="MS Sans Serif" w:ascii="MS Sans Serif" w:hAnsi="MS Sans Serif"/>
          <w:color w:val="auto"/>
          <w:sz w:val="17"/>
        </w:rPr>
        <w:t>8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السندي، حدثنا الحسن بن علوية، حدثنا إسماعيل بن عيسى العطار، حدثنا إسحاق بن بشر، أخبرنا ابن جريج،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بن عباس وقد نشر مصحفه وهو ينظر فيه ويبك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با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 في هذا المصح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أمروا ونهوا فنجوا، وقوم لم يأمروا ولم ينهوا فهلكوا فيمن هلك في أهل المعاصي، 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ألهم عن القرية التي كانت حاضرة البحر    الأعراف </w:t>
      </w:r>
      <w:r>
        <w:rPr>
          <w:rFonts w:cs="MS Sans Serif" w:ascii="MS Sans Serif" w:hAnsi="MS Sans Serif"/>
          <w:color w:val="auto"/>
          <w:sz w:val="17"/>
        </w:rPr>
        <w:t>163</w:t>
      </w:r>
      <w:r>
        <w:rPr>
          <w:rFonts w:ascii="MS Sans Serif" w:hAnsi="MS Sans Serif" w:cs="MS Sans Serif"/>
          <w:color w:val="auto"/>
          <w:sz w:val="17"/>
          <w:sz w:val="17"/>
          <w:rtl w:val="true"/>
        </w:rPr>
        <w:t xml:space="preserve">، الآية، وذلك أن أهل إيلة </w:t>
      </w:r>
      <w:r>
        <w:rPr>
          <w:rFonts w:cs="MS Sans Serif" w:ascii="MS Sans Serif" w:hAnsi="MS Sans Serif"/>
          <w:color w:val="auto"/>
          <w:sz w:val="17"/>
          <w:rtl w:val="true"/>
        </w:rPr>
        <w:t>-</w:t>
      </w:r>
      <w:r>
        <w:rPr>
          <w:rFonts w:ascii="MS Sans Serif" w:hAnsi="MS Sans Serif" w:cs="MS Sans Serif"/>
          <w:color w:val="auto"/>
          <w:sz w:val="17"/>
          <w:sz w:val="17"/>
          <w:rtl w:val="true"/>
        </w:rPr>
        <w:t>وهي قرية على شاطئ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له أمر بني إسرائيل أن يتفرغوا ليوم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تفرغ ليوم السبت لأن الله تعالى فرغ من الخلق يوم السبت، فأصبحت الأشياء مستوية قائمة، فشدد الله عليهم في السبت فنهاهم عن الصيد يوم السبت فإذا كان يوم السبت كانت تجيئهم الحيتان إلى مشارعهم شجاجاً سماناً تتقلب من ظهورها إلى بطونها آمنة لا تخاف شيئاً، و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 تأتيهم حيتانهم يوم سبتهم شرعا    الأعراف </w:t>
      </w:r>
      <w:r>
        <w:rPr>
          <w:rFonts w:cs="MS Sans Serif" w:ascii="MS Sans Serif" w:hAnsi="MS Sans Serif"/>
          <w:color w:val="auto"/>
          <w:sz w:val="17"/>
        </w:rPr>
        <w:t>16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إلى مشارعهم فإذا كان عشية يوم السبت ليلة الأحد ذهبت عنهم الحيتان إلى مثلها من السبت، فأصاب القوم جهد شديد وكانت متجرهم وكسبهم، فانطلقت أمة من إماء القوم فاصطادت سمكة في يوم السبت ثم جعلتها في جرتها فأكلتها يوم الأحد فلم تضرها، وذلك أن داود عليه السلام كان تقدم إليهم في ذلك </w:t>
      </w:r>
      <w:r>
        <w:rPr>
          <w:rFonts w:cs="MS Sans Serif" w:ascii="MS Sans Serif" w:hAnsi="MS Sans Serif"/>
          <w:color w:val="auto"/>
          <w:sz w:val="17"/>
          <w:rtl w:val="true"/>
        </w:rPr>
        <w:t>-</w:t>
      </w:r>
      <w:r>
        <w:rPr>
          <w:rFonts w:ascii="MS Sans Serif" w:hAnsi="MS Sans Serif" w:cs="MS Sans Serif"/>
          <w:color w:val="auto"/>
          <w:sz w:val="17"/>
          <w:sz w:val="17"/>
          <w:rtl w:val="true"/>
        </w:rPr>
        <w:t>وهو الذي لعن من اعتدى في يوم الس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أمة لموا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دت يوم السبت وأكلت يوم الأحد فلم يضرني، فصاد مواليها يوم السبت وانتفعوا بها يوم الأحد وباعوها حتى كثرت أموالهم، ففطن الناس واجتمعوا على أن يصيدوا يوم السبت، ف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عكم تصيدون يوم السبت، فجاء قوم فداهنو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تعظون قوماً الله مهلكهم أو معذبهم عذاباً شديداً    الأعراف </w:t>
      </w:r>
      <w:r>
        <w:rPr>
          <w:rFonts w:cs="MS Sans Serif" w:ascii="MS Sans Serif" w:hAnsi="MS Sans Serif"/>
          <w:color w:val="auto"/>
          <w:sz w:val="17"/>
        </w:rPr>
        <w:t>164</w:t>
      </w:r>
      <w:r>
        <w:rPr>
          <w:rFonts w:ascii="MS Sans Serif" w:hAnsi="MS Sans Serif" w:cs="MS Sans Serif"/>
          <w:color w:val="auto"/>
          <w:sz w:val="17"/>
          <w:sz w:val="17"/>
          <w:rtl w:val="true"/>
        </w:rPr>
        <w:t>، الآية قال الذين أمروا ونه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عذرة إلى ربكم ولعلهم يتقون    الأعراف </w:t>
      </w:r>
      <w:r>
        <w:rPr>
          <w:rFonts w:cs="MS Sans Serif" w:ascii="MS Sans Serif" w:hAnsi="MS Sans Serif"/>
          <w:color w:val="auto"/>
          <w:sz w:val="17"/>
        </w:rPr>
        <w:t>16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ينتهون، عن الصيد، فلما نهوهم ردوا علي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هانا الله عن أكلها يوم السبت ولم ينهنا عن صي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قعوا الصيد يوم الس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ذين أمروا ونهوا، عن مدينتهم، فلما أمسوا بعث الله جبريل عليه السلام فصاح بهم صيحة فإذا هم قردة خاسئ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لم يخرج إليهم أحد من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رجلاً فاطلع عليهم فلم ير في المدينة أحداً، فنزل فيها فدخل الدور فلم ير في الدور أحداً، فدخل البيوت فإذا هم قردة قيام في زوايا البيوت، فجاء يفتح الباب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قردة لها أذناب تتعا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إليهم فكانت القردة تعرف أنسابها من الإنس والإنس لا تعرف أنسابها من القردة، و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نسوا ما ذكروا به    الأعراف </w:t>
      </w:r>
      <w:r>
        <w:rPr>
          <w:rFonts w:cs="MS Sans Serif" w:ascii="MS Sans Serif" w:hAnsi="MS Sans Serif"/>
          <w:color w:val="auto"/>
          <w:sz w:val="17"/>
        </w:rPr>
        <w:t>16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لما تركوا ما وعظوا به وخوفوا بعذاب الله أخذن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ذاب بئيس    الأعراف </w:t>
      </w:r>
      <w:r>
        <w:rPr>
          <w:rFonts w:cs="MS Sans Serif" w:ascii="MS Sans Serif" w:hAnsi="MS Sans Serif"/>
          <w:color w:val="auto"/>
          <w:sz w:val="17"/>
        </w:rPr>
        <w:t>165</w:t>
      </w:r>
      <w:r>
        <w:rPr>
          <w:rFonts w:ascii="MS Sans Serif" w:hAnsi="MS Sans Serif" w:cs="MS Sans Serif"/>
          <w:color w:val="auto"/>
          <w:sz w:val="17"/>
          <w:sz w:val="17"/>
          <w:rtl w:val="true"/>
        </w:rPr>
        <w:t>، أي 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عتوا عما نهوا عنه    الأعراف </w:t>
      </w:r>
      <w:r>
        <w:rPr>
          <w:rFonts w:cs="MS Sans Serif" w:ascii="MS Sans Serif" w:hAnsi="MS Sans Serif"/>
          <w:color w:val="auto"/>
          <w:sz w:val="17"/>
        </w:rPr>
        <w:t>16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لما تمادوا واجترءوا عما نه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نا لهم كونوا قردة خاسئين    الأعراف </w:t>
      </w:r>
      <w:r>
        <w:rPr>
          <w:rFonts w:cs="MS Sans Serif" w:ascii="MS Sans Serif" w:hAnsi="MS Sans Serif"/>
          <w:color w:val="auto"/>
          <w:sz w:val="17"/>
        </w:rPr>
        <w:t>166</w:t>
      </w:r>
      <w:r>
        <w:rPr>
          <w:rFonts w:ascii="MS Sans Serif" w:hAnsi="MS Sans Serif" w:cs="MS Sans Serif"/>
          <w:color w:val="auto"/>
          <w:sz w:val="17"/>
          <w:sz w:val="17"/>
          <w:rtl w:val="true"/>
        </w:rPr>
        <w:t>، أي صاغ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علناهما نكالا لما بين يديها وما خلفها    البقرة </w:t>
      </w:r>
      <w:r>
        <w:rPr>
          <w:rFonts w:cs="MS Sans Serif" w:ascii="MS Sans Serif" w:hAnsi="MS Sans Serif"/>
          <w:color w:val="auto"/>
          <w:sz w:val="17"/>
        </w:rPr>
        <w:t>6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مم أي أمة محمد صلى الله عليه وسلم وما خلفها من أهل زم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وعظة للمتقين    البقرة </w:t>
      </w:r>
      <w:r>
        <w:rPr>
          <w:rFonts w:cs="MS Sans Serif" w:ascii="MS Sans Serif" w:hAnsi="MS Sans Serif"/>
          <w:color w:val="auto"/>
          <w:sz w:val="17"/>
        </w:rPr>
        <w:t>66</w:t>
      </w:r>
      <w:r>
        <w:rPr>
          <w:rFonts w:ascii="MS Sans Serif" w:hAnsi="MS Sans Serif" w:cs="MS Sans Serif"/>
          <w:color w:val="auto"/>
          <w:sz w:val="17"/>
          <w:sz w:val="17"/>
          <w:rtl w:val="true"/>
        </w:rPr>
        <w:t>، من الشرك، يعني أم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تهم الله ، قال ابن عباس إذا كان يوم القيامة بعثهم الله في صورة الإنس يدخل النار الذين اعتدوا في السبت ويحاسب الذين لم يأمروا ولم ينهوا بأعم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سخ عقوبة في الدنيا حين تركوا الأمر بالمعروف والنهى عن المنكر، و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ثمان بن الأسود،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ما فعل المداه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نسوا ما ذكروا به أنجينا الذين ينهون عن السوء وأخذنا الذين ظلموا بعذاب بئيس بما كانوا يفسقون    الأعراف </w:t>
      </w:r>
      <w:r>
        <w:rPr>
          <w:rFonts w:cs="MS Sans Serif" w:ascii="MS Sans Serif" w:hAnsi="MS Sans Serif"/>
          <w:color w:val="auto"/>
          <w:sz w:val="17"/>
        </w:rPr>
        <w:t>16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 والله الق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اني ابن عباس ثو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محمد بن عثمان بن أبي شيبة، حدثنا أبي، حدثنا جرير، عن مغيرة،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القضاة ثلاثة </w:t>
      </w:r>
      <w:r>
        <w:rPr>
          <w:rFonts w:cs="MS Sans Serif" w:ascii="MS Sans Serif" w:hAnsi="MS Sans Serif"/>
          <w:color w:val="auto"/>
          <w:sz w:val="17"/>
          <w:rtl w:val="true"/>
        </w:rPr>
        <w:t>-</w:t>
      </w:r>
      <w:r>
        <w:rPr>
          <w:rFonts w:ascii="MS Sans Serif" w:hAnsi="MS Sans Serif" w:cs="MS Sans Serif"/>
          <w:color w:val="auto"/>
          <w:sz w:val="17"/>
          <w:sz w:val="17"/>
          <w:rtl w:val="true"/>
        </w:rPr>
        <w:t>يعني في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واحد منهم فجعل الآخر مكانه فقضوا ما شاء الله أن يقضوا فبعث الله ملكاً على فرس فمر على رجل يسقى بقرة معها عجل فدعا الحجل فتبع العجل الفرس فتبعه صاحب الع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عجلي، و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ي وهو ابن فرسي، فخاصمه حتى أع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اضي بيني وب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فعا إلى أحد القض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صاحب الع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ر بي على فرسه فدعا عجلي فتبعه فأبى أن يرده، ومع الملك ثلاث درات لم ير الناس مثلها فأعطى القاضي د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سوغ هذ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الفرس والبقرة فإن تبع العجل الفرس عذ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ثم أتى الآخر ففعل مثل ذلك، ثم أتى الثالث فقصا قصتهما وناوله الدرة فلم يأخذ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ضي بينكما اليوم فإني حائض،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هل يحيض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وهل تنتج الفرس ع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ضى لصاحب الب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روح بن حاتم البغدادي، حدثنا محمد ابن زنبور، حدثنا أبو بكر بن عياش، عن أبي حمزة الثمالي، عن عكرمة، أن ملكاً قال لأهل ممل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 وجدت أحدا يتصدق بصدقة قطعت يديه، فجاء سائل إلى 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قي علي بشي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تصدق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لك يقطع يدي من ت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وجه الله إلا تصدقت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دقت عليه برغيفين، فبلغ ذلك الملك، فأرسل إليها قطع ي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الملك قا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يني على امرأة جميلة أتزوج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هنا امرأة ما رأيت مثلها لولا عيباً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يب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الي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رسل إليها فأرسلت إليها، فلما رآها أعجبته </w:t>
      </w:r>
      <w:r>
        <w:rPr>
          <w:rFonts w:cs="MS Sans Serif" w:ascii="MS Sans Serif" w:hAnsi="MS Sans Serif"/>
          <w:color w:val="auto"/>
          <w:sz w:val="17"/>
          <w:rtl w:val="true"/>
        </w:rPr>
        <w:t>-</w:t>
      </w:r>
      <w:r>
        <w:rPr>
          <w:rFonts w:ascii="MS Sans Serif" w:hAnsi="MS Sans Serif" w:cs="MS Sans Serif"/>
          <w:color w:val="auto"/>
          <w:sz w:val="17"/>
          <w:sz w:val="17"/>
          <w:rtl w:val="true"/>
        </w:rPr>
        <w:t>وكان لها ج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يريد أن يتزوج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وأكر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د إلى الملك عدو فخرج إليهم فكتب إلى أمه انظري فلانة فاستوصى بها خيراً وافعلي واف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رسول فنزل على ضرائرها فحسدنها فأخذن الكتاب فغيرنه وكتبن إلى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إلى فلانة فقد بلغني أن رجالاً يأتونها فأخرجيها من البيت وافعلي، فكتبت إليه ال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كذبت وإنها لامرأة صدق وبعثت الرسول إليه، فنزل بهن فأخذن الكتاب وغيرنه وكتبن إليه أنها فاجرة وولدت غلاماً، فكتب إلى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نظري إلى فلانة فاربطي ولدها على رقبتها وأضربي على جنبها وأخرجيها، فلما جاء الكتاب قرأته عليها،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ي، فجعلت الصبي على رقبتها وذهبت فمرت بنهر وهي عطشانة فبركت للشرب والصبي على رقبتها فوقع في الماء فغرق، فجعلت تبكى على شاطئ النهر فمر بها رجلان،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كان على رقبتي وليس لي يدان وإنه سقط في الماء فغرق، فقال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ين أن يرد الله يديك كما كان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 فدعوا الله ربهما فاستوت يداها، فقال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ن من ن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رغيفاك اللذان تصدقت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إسحاق بن الحسن الحربي، حدثنا محمد بن الصلت، حدثنا أبو كدينة، عن حصين،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يراً أبابيل    الفيل </w:t>
      </w:r>
      <w:r>
        <w:rPr>
          <w:rFonts w:cs="MS Sans Serif" w:ascii="MS Sans Serif" w:hAnsi="MS Sans Serif"/>
          <w:color w:val="auto"/>
          <w:sz w:val="17"/>
        </w:rPr>
        <w:t>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ر خرجت من البحر لها رءوس كرءوس السباع لم تزل ترميهم بحجارة حتى جدرت جلودهم فما رؤى الجدري قبل إلا يومئذ، وما رئيت الطير قبل يومئذ ولا بعد، فانطلق فيلهم حتى أتوا بوادي، قال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ر الوادي قبل ذلك بخمسمائة سنة، فأرسل الله عليهم السيل فغر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إسحاق بن الحسن الحربي، حدثنا محمد بن الصلت، حدثنا أبو كدينة، عن حصين،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ر فيها أقواتها في أربعة أيام    فصلت</w:t>
      </w:r>
      <w:r>
        <w:rPr>
          <w:rFonts w:cs="MS Sans Serif" w:ascii="MS Sans Serif" w:hAnsi="MS Sans Serif"/>
          <w:color w:val="auto"/>
          <w:sz w:val="17"/>
        </w:rPr>
        <w:t>1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الله في كل أرض قوتاً لا يصلح إلا ب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أن السابري لا يصلح إلا بسا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اليماني لا يصلح إلا ب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زيد بن الحريش، حدثنا إسحاق بن صيف، حدثنا إبراهيم بن الحسن بن أبان، حدثني أبي،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يل للمشركين الذين لا يؤتون الزكاة    فصلت </w:t>
      </w:r>
      <w:r>
        <w:rPr>
          <w:rFonts w:cs="MS Sans Serif" w:ascii="MS Sans Serif" w:hAnsi="MS Sans Serif"/>
          <w:color w:val="auto"/>
          <w:sz w:val="17"/>
        </w:rPr>
        <w:t>6</w:t>
      </w:r>
      <w:r>
        <w:rPr>
          <w:rFonts w:ascii="MS Sans Serif" w:hAnsi="MS Sans Serif" w:cs="MS Sans Serif"/>
          <w:color w:val="auto"/>
          <w:sz w:val="17"/>
          <w:sz w:val="17"/>
          <w:rtl w:val="true"/>
        </w:rPr>
        <w:t xml:space="preserve">، </w:t>
      </w:r>
      <w:r>
        <w:rPr>
          <w:rFonts w:cs="MS Sans Serif" w:ascii="MS Sans Serif" w:hAnsi="MS Sans Serif"/>
          <w:color w:val="auto"/>
          <w:sz w:val="17"/>
        </w:rPr>
        <w:t>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ولون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فلح من تزكى    الأعلى </w:t>
      </w:r>
      <w:r>
        <w:rPr>
          <w:rFonts w:cs="MS Sans Serif" w:ascii="MS Sans Serif" w:hAnsi="MS Sans Serif"/>
          <w:color w:val="auto"/>
          <w:sz w:val="17"/>
        </w:rPr>
        <w:t>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لك إلى أن تزكى    النازعات </w:t>
      </w:r>
      <w:r>
        <w:rPr>
          <w:rFonts w:cs="MS Sans Serif" w:ascii="MS Sans Serif" w:hAnsi="MS Sans Serif"/>
          <w:color w:val="auto"/>
          <w:sz w:val="17"/>
        </w:rPr>
        <w:t>18</w:t>
      </w:r>
      <w:r>
        <w:rPr>
          <w:rFonts w:ascii="MS Sans Serif" w:hAnsi="MS Sans Serif" w:cs="MS Sans Serif"/>
          <w:color w:val="auto"/>
          <w:sz w:val="17"/>
          <w:sz w:val="17"/>
          <w:rtl w:val="true"/>
        </w:rPr>
        <w:t>، إلى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دين قالوا ربنا الله ثم استقاموا    فصلت </w:t>
      </w:r>
      <w:r>
        <w:rPr>
          <w:rFonts w:cs="MS Sans Serif" w:ascii="MS Sans Serif" w:hAnsi="MS Sans Serif"/>
          <w:color w:val="auto"/>
          <w:sz w:val="17"/>
        </w:rPr>
        <w:t>30</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إن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يس منكم رجل رشيد    هود </w:t>
      </w:r>
      <w:r>
        <w:rPr>
          <w:rFonts w:cs="MS Sans Serif" w:ascii="MS Sans Serif" w:hAnsi="MS Sans Serif"/>
          <w:color w:val="auto"/>
          <w:sz w:val="17"/>
        </w:rPr>
        <w:t>7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منكم رجل يقول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من أذن له الرحمن وقال صوابا    النبأ </w:t>
      </w:r>
      <w:r>
        <w:rPr>
          <w:rFonts w:cs="MS Sans Serif" w:ascii="MS Sans Serif" w:hAnsi="MS Sans Serif"/>
          <w:color w:val="auto"/>
          <w:sz w:val="17"/>
        </w:rPr>
        <w:t>3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اب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لا تخلف الميعاد    آل عمران </w:t>
      </w:r>
      <w:r>
        <w:rPr>
          <w:rFonts w:cs="MS Sans Serif" w:ascii="MS Sans Serif" w:hAnsi="MS Sans Serif"/>
          <w:color w:val="auto"/>
          <w:sz w:val="17"/>
        </w:rPr>
        <w:t>19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يعاد لمن قال 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أحمد بن محمد بن شريح، حدثنا محمد بن عيسى، حدثنا روح بن عثمان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كر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عدوان إلا على الظالمين    البقرة </w:t>
      </w:r>
      <w:r>
        <w:rPr>
          <w:rFonts w:cs="MS Sans Serif" w:ascii="MS Sans Serif" w:hAnsi="MS Sans Serif"/>
          <w:color w:val="auto"/>
          <w:sz w:val="17"/>
        </w:rPr>
        <w:t>19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لا يقول لا إله إلا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بندار، حدثنا أحمد بن علي بن الجارود، حدثنا محمد ابن إسحاق، حدثنا حكام الرازي، عن أبي سنان، عن ثابت،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ذكر ربك إذا نسيت    الكهف </w:t>
      </w:r>
      <w:r>
        <w:rPr>
          <w:rFonts w:cs="MS Sans Serif" w:ascii="MS Sans Serif" w:hAnsi="MS Sans Serif"/>
          <w:color w:val="auto"/>
          <w:sz w:val="17"/>
        </w:rPr>
        <w:t>2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ض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أبي سهل، حدثنا أبو بكر بن أبي شيبة، حدثنا معتمر بن سليمان، عن الحكم بن أبان،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يماهم في وجوههم    الفتح </w:t>
      </w:r>
      <w:r>
        <w:rPr>
          <w:rFonts w:cs="MS Sans Serif" w:ascii="MS Sans Serif" w:hAnsi="MS Sans Serif"/>
          <w:color w:val="auto"/>
          <w:sz w:val="17"/>
        </w:rPr>
        <w:t>29</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الوليد بن أبان، حدثنا عبد الله بن محمد بن زكريا، حدثنا سلمة بن شبيب البلخي، حدثنا إبراهيم بن الحسن، حدثني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متسلق على متنه في الجنة، فقال في نفسه ولم يحرك شف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إن الله يأذن لي لزرعنا في الجنة فلم يعلم إلا والملائكة على أبواب الجنة قابضين على أكفه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فاستوى قائماً،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يت شيئاً في نفسك وقد علمته، وقد بعث معنا هذا البر، يقول ل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ذر فألقى يميناً وشمالاً وبين يديه وخلفه، فخرج أمثال الجبال على ما كان تمني وأراده، فقال له الرب من فوق عر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ا ابن آدم فإن ابن آدم لا يش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بد الله بن محمد بن عباس، حدثنا سلمة بن شبيب، حدثنا إبراهيم بن الحسن حدثني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ليزين للعبد الذنب حتى يكسبه فإذا كسبه تبرأ منه، ولا يزال العبد يبكي منه ويتضرع إلى ربه ويستكين حتى يغفر له ذلك الذنب وما قبله، فيندم الشيطان على ذلك الذنب حين أكسبه إياه فغفر له الذنب وما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الوليد بن أبان، حدثنا إبراهيم بن يوسف، حدثنا محمد بن أبان، حدثنا إبراهيم بن الحكم،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ي ليبعثني إلى الشيء لأمضيه فأجد الكون قد سبقني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بن أيوب، حدثنا إبراهيم بن سعدان، حدثنا بكر بن بكار، حدثنا بسام بن عبد الله مولى بني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كرمة، عن الماع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نع الرجل غرباله أو قدر أو قصعة أو شيئاً من متاع البيت فله ال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 إذا سهى عن الصلاة ومنع الماعون فله ال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إسحاق، حدثنا إبراهيم بن سعدان، حدثنا بكر بن بكار، حدثنا إسرائيل، عن أبي حصين،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ئنا ببضاعة مزجاة    يوسف </w:t>
      </w:r>
      <w:r>
        <w:rPr>
          <w:rFonts w:cs="MS Sans Serif" w:ascii="MS Sans Serif" w:hAnsi="MS Sans Serif"/>
          <w:color w:val="auto"/>
          <w:sz w:val="17"/>
        </w:rPr>
        <w:t>8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تجو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بن محمد بن أحمد، حدثنا الحسن بن سفيان، حدثنا عبد الله بن عمر الجعفي، حدثنا الوليد بن بكير، عن عمر بن نافع، عن عكرمة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ائحون    التوبة </w:t>
      </w:r>
      <w:r>
        <w:rPr>
          <w:rFonts w:cs="MS Sans Serif" w:ascii="MS Sans Serif" w:hAnsi="MS Sans Serif"/>
          <w:color w:val="auto"/>
          <w:sz w:val="17"/>
        </w:rPr>
        <w:t>1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طلبة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عمر، حدثنا محمد بن أبي سهل، حدثنا أبو بكر بن أبي شيبة، حدثنا يحيى بن بكير، حدثنا شعبة، عن سماك،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ا يئس الكفار من أصحاب القبور    الممتحنة </w:t>
      </w:r>
      <w:r>
        <w:rPr>
          <w:rFonts w:cs="MS Sans Serif" w:ascii="MS Sans Serif" w:hAnsi="MS Sans Serif"/>
          <w:color w:val="auto"/>
          <w:sz w:val="17"/>
        </w:rPr>
        <w:t>1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فار إذا دخلوا القبور وعاينوا ما أعد الله من الخزي يئسوا من رحم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حفص بن عمر الرقي، حدثنا قبيصة، حدثنا سفيان،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عليه السلام يدعا أبا الضي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حدثنا عبد الرحمن بن أبي حاتم، حدثنا أبو سعيد الأشج، حدثنا أبو أسامة، حدثنا سفيان الثوري،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عليه السلام يكنى أبا الضيفان، وكان لقصره أربعة أبواب لكيلا يفوت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أبي سهل، حدثنا أبو بكر ابن أبي شيبة، حدثنا أبو معاوية، عن أبي عمرو بياع الملائي،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دنيا أنكالاً وجحيماً    المزمل </w:t>
      </w:r>
      <w:r>
        <w:rPr>
          <w:rFonts w:cs="MS Sans Serif" w:ascii="MS Sans Serif" w:hAnsi="MS Sans Serif"/>
          <w:color w:val="auto"/>
          <w:sz w:val="17"/>
        </w:rPr>
        <w:t>1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عمر بن جعفر، حدثنا حاجب بن أبي بكر، حدثنا أحمد بن إبراهيم الدورقي، حدثنا إبراهيم بن حبيب الشهيد، حدثني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سبأ قد أعطوا ما ذكر الله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يهم كهنة فكانت الشياطين تسترق السمع فتأتى الكهنة بأخبار السماء، وإن كاهناً منهم كان سيداً شريفاً كثير المال والولد وكان كاهناً يخبر أن زوال أمرهم قد دنا وأن العذاب قد أظلهم، فلم يدر كيف يصنع، ف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ه أعزهم أخوالاً، إذا كان غدا واجتمع الناس أمرك بأمر فلا تفعل فإذا انتهرتك فانتهرني، وإن تناولتك فالطم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ي هذا أمر عظيم فلا تكلفي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ه حدث أمر لا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واجتمع الناس أمره فلم يفعل، وانتهره فانتهره، فتناوله فلط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شفر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أن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ذبح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بح لا، اضر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أذبح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أخوا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عك تذبحه فتكون مسبة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قامي في بلد يحال فيه بيني وبين ولدي، اشتروا مني أرضي، اشتروا مني داري، حتى باع كل شيء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ه قد دنا زوال أمركم وأظلكم العذاب فمن أراد سفراً بعيداً أو حملاً شديداً فعليه بعمان، ومن أراد الخمر والخير وكذا وكذا، قال إبراهيم</w:t>
      </w:r>
      <w:r>
        <w:rPr>
          <w:rFonts w:cs="MS Sans Serif" w:ascii="MS Sans Serif" w:hAnsi="MS Sans Serif"/>
          <w:color w:val="auto"/>
          <w:sz w:val="17"/>
          <w:rtl w:val="true"/>
        </w:rPr>
        <w:t>: -</w:t>
      </w:r>
      <w:r>
        <w:rPr>
          <w:rFonts w:ascii="MS Sans Serif" w:hAnsi="MS Sans Serif" w:cs="MS Sans Serif"/>
          <w:color w:val="auto"/>
          <w:sz w:val="17"/>
          <w:sz w:val="17"/>
          <w:rtl w:val="true"/>
        </w:rPr>
        <w:t>وذكر كلمة لا أحفظ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عصير فعليه ببصرى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راد الراسخات في الوحل، المقيمات في المحل، فعليه بيثرب ذات النخل، فخرج وخرج قوم إلى عمان، وخرج قوم إلى بص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غسان، وخرج الأوس والخزرج بن كعب بن عمرو وخزاعة ليثرب ذات النخل حتى إذا كانوا ببطن مر، قالت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موضع صالح أو طيب لا نريد به بدلاً، ننزل ها هنا فانخزعوا </w:t>
      </w:r>
      <w:r>
        <w:rPr>
          <w:rFonts w:cs="MS Sans Serif" w:ascii="MS Sans Serif" w:hAnsi="MS Sans Serif"/>
          <w:color w:val="auto"/>
          <w:sz w:val="17"/>
          <w:rtl w:val="true"/>
        </w:rPr>
        <w:t>-</w:t>
      </w:r>
      <w:r>
        <w:rPr>
          <w:rFonts w:ascii="MS Sans Serif" w:hAnsi="MS Sans Serif" w:cs="MS Sans Serif"/>
          <w:color w:val="auto"/>
          <w:sz w:val="17"/>
          <w:sz w:val="17"/>
          <w:rtl w:val="true"/>
        </w:rPr>
        <w:t>فمن ثم سمعوا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 انخزعوا من أصحا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دمت الأوس والخزرج حتى نزلوا بيث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محمد بن علي، حدثنا يحيى بن محمد، حدثنا يوسف ابن موسى، حدثنا جرير، حدثنا حصين بن عبد الرحمن،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فخ في آدم الروح مر في رأسه فعط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ف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فذهب ينهض قبل أن ينزل الروح في الرجلين،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 الإنسان من ع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محمد، حدثنا يزيد بن إسماعيل الخلال، حدثنا عباس ابن عبد الله الثقفي، حدثنا حفص بن عمر القرني، عن الحكم بن أبان،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 ل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بعفوك عن إخوتك رفعت لك ذكرك مع الذاك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حدثنا عبد الرحمن بن سعيد بن هارون، حدثنا مسلم ابن جنادة، حدثنا وكيع بن الجراح، حدثنا سفيان،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قت المرارة فليس شيء أمر من الفقر، وحملت الحمل الثقيل فليس شيء أثقل من جار السوء، ولو أن الكلام من فضة لكان الصمت من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عبد الرزاق، عن معمر، قال أيوب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رميت إذ رميت    الأنفال </w:t>
      </w:r>
      <w:r>
        <w:rPr>
          <w:rFonts w:cs="MS Sans Serif" w:ascii="MS Sans Serif" w:hAnsi="MS Sans Serif"/>
          <w:color w:val="auto"/>
          <w:sz w:val="17"/>
        </w:rPr>
        <w:t>1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قع منها شيء إلا في عين 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بو العباس البرائي، حدثنا خلف بن هشام، حدثنا أبو الاحوص، عن خصيف،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نيم    القلم </w:t>
      </w:r>
      <w:r>
        <w:rPr>
          <w:rFonts w:cs="MS Sans Serif" w:ascii="MS Sans Serif" w:hAnsi="MS Sans Serif"/>
          <w:color w:val="auto"/>
          <w:sz w:val="17"/>
        </w:rPr>
        <w:t>1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لئيم الذي يعرف بلؤمه، كما تعرف الشاة بزنمت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لي بن سعيد العسكري، حدثنا عمرو بن علي، حدثنا يحيى بن سعيد، عن سلمة بن الحجاج أبي بشير،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يؤذون الله ورسوله    الأحزاب </w:t>
      </w:r>
      <w:r>
        <w:rPr>
          <w:rFonts w:cs="MS Sans Serif" w:ascii="MS Sans Serif" w:hAnsi="MS Sans Serif"/>
          <w:color w:val="auto"/>
          <w:sz w:val="17"/>
        </w:rPr>
        <w:t>5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صحاب التصاو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شبل، حدثنا أبو بكر بن أبي شيبة، حدثنا يونس بن محمد، حدثنا حماد بن زيد،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ت القلوب الحناجر    الأحزاب</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قلوب تحركت أو زالت خرجت نفسه، ولكن إنما هو الفز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بو يحيى الرازي، حدثنا سهل بن عثمان، حدثنا يحيى بن يمان، عن شيخ، عن عكرم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كنكم فتنتم أنفسكم    بالشهوات    وتربص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توبة    وغرتكم الأم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سويف    حتى جاء أمر الله وغركم بالله الغرور    الحديد </w:t>
      </w:r>
      <w:r>
        <w:rPr>
          <w:rFonts w:cs="MS Sans Serif" w:ascii="MS Sans Serif" w:hAnsi="MS Sans Serif"/>
          <w:color w:val="auto"/>
          <w:sz w:val="17"/>
        </w:rPr>
        <w:t>1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إسحاق بن إبراهيم، حدثنا فهر بن عبد الله أبو شامة، حدثنا يزيد بن الحباب، عن هارون النحوي، عن سعيد،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 والقرآن الحكيم    يس </w:t>
      </w:r>
      <w:r>
        <w:rPr>
          <w:rFonts w:cs="MS Sans Serif" w:ascii="MS Sans Serif" w:hAnsi="MS Sans Serif"/>
          <w:color w:val="auto"/>
          <w:sz w:val="17"/>
        </w:rPr>
        <w:t>1</w:t>
      </w:r>
      <w:r>
        <w:rPr>
          <w:rFonts w:ascii="MS Sans Serif" w:hAnsi="MS Sans Serif" w:cs="MS Sans Serif"/>
          <w:color w:val="auto"/>
          <w:sz w:val="17"/>
          <w:sz w:val="17"/>
          <w:rtl w:val="true"/>
        </w:rPr>
        <w:t xml:space="preserve">، </w:t>
      </w:r>
      <w:r>
        <w:rPr>
          <w:rFonts w:cs="MS Sans Serif" w:ascii="MS Sans Serif" w:hAnsi="MS Sans Serif"/>
          <w:color w:val="auto"/>
          <w:sz w:val="17"/>
        </w:rPr>
        <w:t>2</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ذلك اليوم في سرور حتى يم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رحمه الله، حدثنا محمد بن أحمد بن يزيد الزهري، حدثنا سهل بن عبد الله، حدثنا سلمة بن شبيب، حدثنا إبراهيم بن الحكم بن أبان، حدثني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ماء أنصتي، ويا أرضي است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عز وجل يريد أن يذكر شأن ناس من بني إسرائيل، إني عمدت إلى عباد من عبادي ربيتهم في نعمتي وأصفيتهم لنفسي، فردوا إلى كرامتي، وطلبوا غير طاعتي، وأخلفوا و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البقر أوطانها، والحمر أربابها وتف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يل لهؤلاء الذين عظمت خطاياهم، وقست قلوبهم، وتركوا الأمر الذي كان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لوا كرامتي، وسموا أحبائي، فتركوا قولي، ونبوا أحكامي، وعملوا بمعصيتي، وهم يتلون كتابي، ويتفقهون في ديني لغير مرضاتي، ويقربون إلى القربان وقد أبعدتهم من نفسي، يذبحون إلى الذبائح التي قد غصبوا عليها خلقي، يصلون فلا تصعد صلاتهم، ويدعونني فلا يعرج إلي دعاؤهم، يخرجون إلى المساجد وفي ثيابهم الغلول، ويسألون رحمتي وهم يقتلون من سأل بي، فلوا أنهم انصفوا المظلوم، وعدلوا باليتيم، وحكموا للأيتام، وتتطهروا من الخطايا، وتركوا المعاصي، ثم سألوني لأعطتهم ما سألوا، وجعلت جنتي لهم نزلاً، وما كان بيني وبينهم 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جترءوا علي، وظلموا عبادي، فأكل ولي اليتيم ماله، وأكل ولي الأمانة أمانته، وجحدوا الحق ليشترك الأمير ومن تحته، ويرشى الرسول ويشرك من أرسله، فيرشى أمير فيقتدي به من ت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هؤلاء القوم، لو قد جاء وعدي بعد، ثم كانوا في الحجارة لتشققت عنهم بكلمتي، ولو قبروا في التراب لنفضت عنهم بطاعتي، ويل للمدن وعمارها، لأسلطن عليهم السباع، أعيد فيها بعد تحية الأعراس صراخ الهام، وبعد صهيل الخيل عواء الذئاب، وبعد شرف القصور وعول السباع، وبعد ضوء السراج وهج العجاج، ولأبدلن زجالهم بتلاوة القرآن انتهار الأرانب، وبعمارة المساجد كناسة المرابط، وبتاج الملك خفاق الطير، وبالعز الذل، وبالنعمة الجوع، وبالملك العبودية، فقال نبي من أنبيائه الله أعلم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ن رحمتك أتكلم بين يديك، وهل ينفعني ذ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ذل من التراب إنك مخوف هذه القلوب، ومهلك هذه الأمة، وهم ولد خليلك إبراهيم، وأمة صفيك موسى، وقوم نبيك داود، فأي الأمم تجترتئ عليك بعد هذه ال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قرية تعصيك بعد هذه الق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استكثر بكثرتهم، و لم استوحش بهلاكهم، وإنما أكرمت إبراهيم وموسى وداود بطاعتي، ولو عصوني لأنزلتهم منزل العا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بن شبيب، حدثنا إبراهيم بن الحكم بن أبان،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جالساً مع عكرمة عند منزل أبن داود </w:t>
      </w:r>
      <w:r>
        <w:rPr>
          <w:rFonts w:cs="MS Sans Serif" w:ascii="MS Sans Serif" w:hAnsi="MS Sans Serif"/>
          <w:color w:val="auto"/>
          <w:sz w:val="17"/>
          <w:rtl w:val="true"/>
        </w:rPr>
        <w:t>-</w:t>
      </w:r>
      <w:r>
        <w:rPr>
          <w:rFonts w:ascii="MS Sans Serif" w:hAnsi="MS Sans Serif" w:cs="MS Sans Serif"/>
          <w:color w:val="auto"/>
          <w:sz w:val="17"/>
          <w:sz w:val="17"/>
          <w:rtl w:val="true"/>
        </w:rPr>
        <w:t>وكان عكرمة نازلاً مع ابن داود نحو السا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وا الذين يغرقون في البحر، فقال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إن الذين يغرقون في البحر تتقسم لحومهم الحيتان فلا يبقى منهم شيء إلا العظام تلوح، فتقلبها الأمواج حتى تلقيها إن البر، فتمكث العظام حينا حتى تشر حائلا نخرة، فتمر بها الإبل فتأكلها ثم تسير الإبل فتبعر ثم يجيء بعدهم قوم ينزلون منزلاً فيأخذون ذلك البعر فيوقدون ثم تخمد تلك النار فتجيء ريح فتلقى ذلك الرماد على الأرض، فإذا جاءت النفخة،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هم قيام ينظرون    الزمر </w:t>
      </w:r>
      <w:r>
        <w:rPr>
          <w:rFonts w:cs="MS Sans Serif" w:ascii="MS Sans Serif" w:hAnsi="MS Sans Serif"/>
          <w:color w:val="auto"/>
          <w:sz w:val="17"/>
        </w:rPr>
        <w:t>68</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رج أولئك وأهل القبور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بن شبيب، حدثنا إبراهيم بن الحكم بن أبان، حدثنا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خرج رجلاً من الجنة ورجلاً من النار فوقفهما بين يديه، ثم قال لصاحب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ي كيف رأيت مقيلك م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مقيل قاله القائلون، فذكر من أزواجها وما فيها من النعيم، ثم قال لصاحب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ي كيف رأيت مقيلك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مقيل قاله القائلون، وذكر عقاربها وحياتها وزنابيرها وما فيها من ألوان العذاب، فقال له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عطني إن أنا أعفيتك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ما عندي ما أعطيك، فقال له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ك جبل من ذهب كنت تعطيني فأعفيك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 له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لقد سألتك في الدنيا أيسر من جبل الذهب، سألتك أن تدعوني فاستجيب لك، وأن تستغفرني فأغفر لك، وتسألني فأعطك، فكنت تتولى ذاه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بن شبيب، حدثنا إبراهيم بن الحكم، حدثني أب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قربه الله يوم القيامة للحساب إلا قام من عند الله بعف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بن شبيب، حدثنا إبراهيم بن الحكم بن أبان،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أساس وأساس الإسلام الخلق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حدثنا إبراهيم بن الحكم بن أبان،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نبي من الأنبياء إلى الله تعالى الجوع والعرى،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ضى أني سددت عنك باب الش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محمد بن سهل، حدثنا سلمة، حدثنا إبراهيم بن الحكم،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سماء ملكاً يقال له إسماعيل لو أذن له ففتح أذنا من آذانه يسبح الرحمن عز وجل لمات من في السموات و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عيد الله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زكريا، حدثنا سلمة بن شبيب، حدثنا إبراهيم بن الحكم، عن أبيه،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ة الشمس سعة الأرض وزيادة ثلاث، وسعة القمر سعة الأرض مرة، وقال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مس إذا غربت دخلت بحرا تحت العرش فتسبح الله عز وجل حتى إذا أصبحت استعفت ربها من الخر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لرب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ب عز وجل ا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خرجت عبدت من دونك، فقال لها الرب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ي فليس عليك شيء من ذلك، حسبهم جهنم أبعثها إليهم مع عشرة آلاف ملك يقودونها حتى يدخلوهم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كرمة م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ر الأمة مولاه عبد الله بن عباس، وعبد الله بن عمر بن الخطاب، وعبد الله بن عمرو بن العاص، وأبو سعيد الخدري، وأبو هريرة، وعائشة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جلة من التابعين وقادة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طاوس، وعطاء بن أبي رباح، ومجاهد، وأبو الشعثاء، والشعبي، وأبو إسحاق السبيعي، ومحمد بن سيرين، وسعيد بن جبير، وعمرو بن دينار، وإبراهيم النخعي، وأبو جعفر محمد بن علي بن الحسين، والزهري، وأبو الزبير، ويحي بن سعيد الأنصاري، وقتادة، وثابت، وهلال بن خباب، وسماك بن حرب، وسلمة بن كهيل، وسعيد بن مسروق، ومنصور بن المعتمر، والأعمش، وأبو سعيد البقال، وأيوب السختياني، ومحمد بن أبي كثير، وخالد الحذاء، وعطاء الخراساني عبد الكريم الجزري، وخصيف بن عبد الرحمن، وغيرهم ممن لا يحصون، كثرة من التابعين والأئ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بن إبراهيم، حدثنا موسى بن إسحاق، حدثنا أبو سهل معاذ بن شعبة، حدثنا عباد بن العوام، عن هلال بن خباب،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فت النبي صلى الله عليه وسلم إلى ح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سره أنه لآل محمد ذهباً ينفقه في سبيل الله يموت يوم يموت وعنده منه دينار ولا 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ترك درعه التي كان يقاتل فيها مرهونة بثلاثين صاعا من شعير، 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مات رسول الله صلى الله عليه وسلم وما ترك ديناراً ولا درهماً وربما أتى على آل محمد ليال لا يجدون ع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غير وجه لم يروه عن عكرمة فيما أعلم إلا هلال بن خ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بن كيسان، حدثنا موسى بن هارون الحمال، حدثنا عبد الله بن معاوية الجمحي، حدثنا ثابت بن زيد أبو زيد، عن هلال بن خباب،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بيت الليالي المتتابعة طاويا وأهله لا يجدون عشاء، وكان أكثر خبزهم خبز الشع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ن حديث عروة بن الزبير وغيره من حديث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كرمة لم يروه عنه فيما أعلم إلا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بن كيسان، حدثنا موسى بن هارون، حدثنا عبد الله بن معاوية الجمحي، حدثنا ثابت بن زيد أبو زيد، عن هلال بن خباب،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مر على النبي صلى الله عليه وسلم وهو على حصير قد أثر في ج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اتخذت فراشاً أوثر من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الي ل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لدنيا وم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ما مثلي ومثل الدنيا إلا كراكب سار في يوم صائف فاستظل تحت شجرة ساعة من نهار ثم راح وترك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ن غير وجه، رواه ابن مسعود وغيره، عن النبي صلى الله عليه وسلم وهو من حديث عكرمة غريب تفرد به عنه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 حدثنا مسلم ن إبراهيم، حدثنا وهيب، عن أيوب، عن عكرمة، عن ابن عبا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تخذاً خليلاً لاتخذت أبا بكر خلي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البخاري في جامعه عن مسلم من حديث 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أحمد بن علي المصيصي، حدثنا الهيثم بن خالد، حدثنا المصيصي، حدثنا داود بن منصور، حدثنا جرير بن حازم، عن يعلى بن حكيم،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له صلى الله عليه وسلم في مرضه الذي مات فيه عاصباً رأسه بخرقة فصعد المنبر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أحد أمن على بنفسه وماله عن أبي بكر بن أبي قحافة، ولو كنت متخذاً خليلاً لاتخذت أبا بكر خليلاً ولكن خلة الإسلام أفضل، سدوا كل خوخة إلا خوخة أبي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ه على ص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 البخاري ومسلم عليه من حديث عبيد بن جبير، وبشر بن سعيد، عن أبي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فرد البخاري عليه برواية عكرمة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 عبد الله بن محمد الجعفي، عن وهب، عن جرير بن حازم، عن أبيه، عن ي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عبد الوهاب بن عطاء، حدثنا عباد بن منصور، حدثنا عكرمة، عن ابن عباس، عن النبي صلى الله عليه وسلم في الذي يأتي البه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تلوا الفاعل والمفعول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عكرمة، عن ابن عباس ما كتبته عاليا من حديث عباد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يونس بن حبيب، حدثنا أبو داود الطيالسي، حدثنا عباد بن منصور،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أثمد فإنه يجلو البصر وينبت الشع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كرمة ما كتبته عاليا من حديث عباد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عبد العزيز بن أبان، حدثنا مسعر، عن سماك،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غزون قريشاً ثلاثاً، ثم سكت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اء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غريب من حديث مسعر، عن هشام، ما كتبته عاليا إلا من حديث عبد العزيز بن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محمد ابن عمر الواقدي، حدثنا عبد الحميد بن جعفر، عن يزيد بن أبي حبيب،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خلف رسول الله صلى الله عليه وسلم في كسوف فما سمعت منه ح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كرمة ويزيد، تفرد به الواقدي عن عبد ال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د الله محمد بن أحمد بن علي، حدثنا محمد بن يونس الكديمي، حدثنا سعيد بن سفيان الجحدري، حدثنا سعيد بن عبد الله ، عن جبير بن حية،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بيهودي ويهودية قد زنيا، فجاءته اليهو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إن نساءنا نساء حسان الوجوه وإنا نكره أن يشين وجوهها التحمي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أمر الله التحميم، ومصير حسنهن إلى النار، فأمر بهما فرج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غريب المتن والإسناد، لم يروه عن عكرمة إلا سعيد ولا عنه إلا الجح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إسحاق إبراهيم بن محمد، حدثنا محمد بن أحمد المؤمل، حدثنا زياد بن أيوب، حدثنا المحاربي، عن ليث، عن عبد الملك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أبي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ار أخاك ولا تمازحه ولا تعد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 موع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لف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كرمة، لم يروه عنه إلا ليث ع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محمد بن أحمد، حدثنا سالم بن عاصم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إسحاق بن حمزة، حدثنا محمد بن أحمد بن يزي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يزيد، حدثنا محمد بن بكر البرساني، حدثنا سعيد بن أبي عروبة، عن قتادة، عن عكرمة، عن ابن عباس، عن عمر بن الخطاب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رسول الله صلى الله عليه وسلم منادياً في أيام التشريق أنها أيام أكل وشرب، والمنادى يومئذ ب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قتادة وعكرمة، لا أعلمه رواه إلا محمد بن بكر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عبد، حدثنا يحيى بن مطرف، حدثنا مسلم ابن إبراهيم، حدثنا أبان، حدثنا قتادة، عن سعيد وعكرم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وفد عبد القيس أتوا النبي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حي من ربيعة وإن بيننا وبينك كفار مضر، وإنا لا نصل إليك إلا في شهر حرام، فمرنا بأمر إذا عملناه دخلنا الجنة، وندعو إليه من وراءنا، فأمرهم بأربع ونهاهم، عن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عبدوا الله ولا يشركوا به شيئاً، ويقيموا الصلاة، ويؤتوا الزكاة، ويصوموا رمضان ويحجوا، وأن يعطوا الخمس من الغن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اهم عن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شرب في الحناتم، وعن الدبا، والنقير، والمز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صحيح متفق عليه من حديث أبي حمزة عن ابن عباس، غريب من حديث قتادة، عن سعيد و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من أصل كتابه، حدثنا عبد الله بن محمد بن زكريا، حدثنا إسماعيل بن عمرو، حدثنا مندل، عن أسد بن عطاء،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ف أحدكم على رجل يظلم ظلماً فإن اللعنة تنزل من السماء على من يحضره إذا لم يرفعه عنه، ولا يقف أحدكم على رجل يقتل ظلماً فإن اللعنة تنزل من الله على من يحضره إذا لم يرفع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سد وعكرمة لم يروه عنه فيما أعلم إلا مندل بن علي العنب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جبير بن عيسى المقري المصري، حدثنا يحيى بن سليمان القرشي، حدثنا فضيل بن عياض، عن منصور، عن عكرمة، عن ابن عبا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سى بن عمران مر برجل وهو يضطرب فقام يدعو الله له أن يعاف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إن الذي يصبيه ليس هو خبط من إبليس ولكن جوع نفسه لي فهو الذي ترى، إني أنظر إليه كل يوم مرات فمره فليدع لك فان له عنده كل يوم دع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الشبع في الدنيا هم أهل الجوع غ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فضيل ومنصور وعكرمة، لم يروه عن فضيل إلا يحيى بن سليمان، وفيه م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يعقوب، حدثنا أبو شعيب الحراني، حدثنا يحيى بن عبد الله النابلي، حدثنا أيوب بن نهيك،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ري الذي قال الله عز وجل لم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جعل ربك تحتك سريا    مريم </w:t>
      </w:r>
      <w:r>
        <w:rPr>
          <w:rFonts w:cs="MS Sans Serif" w:ascii="MS Sans Serif" w:hAnsi="MS Sans Serif"/>
          <w:color w:val="auto"/>
          <w:sz w:val="17"/>
        </w:rPr>
        <w:t>24</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هر أخرجه الله تعالى لتشرب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كرمة لم يروه عنه إلا أيوب بن نهيك ولا عنه فيما أعلم إلا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إسحاق بن حمزة، ومخل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حدثنا شهاب بن عباد، حدثنا سعيد بن الحسين، عن عبد الله بن الحسن، عن عكرمة، عن عبد الله بن عمرو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المرء دون ماله شها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بد الله بن الحسن عن عكرمة، لا أعلم رواه عنه إلا سعيد بن الحسين، وهو كوفي عزيز الحديث يجمع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حدثنا محمد بن يونس الكديمي، حدثنا حميد بن زياد، حدثنا شعبة، عن عمارة بن أبي حفصة، عن عكرمة،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عطس غطى وجهه بثوبه ووضع يده على حاج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مارة وعكرمة ما كتبته عاليا من حديث شعبة إلا من حديث حميد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حدثنا الحارث بن أبي أسامة، حدثنا يزيد بن هارون، أنبأنا بقية، حدثنا إسحاق بن مالك الحضرمي، عن عكرمة،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حلف على أحد بيمين وهو يرى أنه سيبر به فلم يفعل، فإن إثمه على الذي لم يب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غريب من حديث عكرمة تفرد به عنه إسحاق وعنه بق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جعفر بن معبد، حدثنا عبيد بن الحسن بن سليمان بن حرب، حدثنا حوشب بن عقيل، عن مهدي العنبري، عن عكرمة،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نهى عن صوم يوم عرفة بعرف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كرمة تفرد به عنه مهدي وعنه حوش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بن جعفر بن حمدان، حدثنا عبد الله بن أحمد بن حنبل، حدثني أبي، حدثنا يزيد بن أبي حكيم، حدثنا الحكم بن أ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كرم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شبعنا من الأسودين حتى أجلى الله النصير وأهلك قريظ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بكر بن مالك، حدثنا عبد الله بن أحمد بن حنبل، حدثنا عبيد الله بن عمر القواريري، حدثنا يزيد بن زريع، حدثنا عمارة بن أبي حفصة، حدثنا عكرمة، عن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كان عليه بردان قطوانيتان خشينان غليظان، فقالت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 ثوبيك هذان غليظان خشينان ترشح فيهما فيثقلان عليك، فأرسل إلى فلان فقد أتاه بز من الشام فاشتر منه ثوبين إلى ميسرة، فأرسل إليه فأتاه الرسو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سول الله بعث إليك لتبيعه ثوبين إلى ميس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ت والله ما يريد رسول الله صلى الله عليه وسلم إلا أن يذهب بثوبي ويمطلني بثمنهما، فرجع إلى رسول الله صلى الله عليه وسلم فأخبره فقال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قد علموا أني أتقاهم لله، وأداهم للأما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مار وعكرمة لم يروه عنه فيما أعلم إلا يزيد بن زر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ا اليوم 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 يلبس أحدكم من رقاع شتى خير له من أن يستدين ما ليس عند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دين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قيه المتشدد، والمتعبد المتهجد، عمرو بن دينار أبو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حسين، حدثنا محمد بن إسحاق الثقفي، حدثنا عبد الجبار بن العلاء،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طاء، قال هشام لعمرو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أفت الناس وأجرى عليك رز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يد أن أفتي الناس ولا أن تجري علي رزق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لعطاء حين حضرته الوف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توص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مرو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حامد بن جبلة، حدثنا أبو العباس السراج، حدثنا محمد بن سلام </w:t>
      </w:r>
      <w:r>
        <w:rPr>
          <w:rFonts w:cs="MS Sans Serif" w:ascii="MS Sans Serif" w:hAnsi="MS Sans Serif"/>
          <w:color w:val="auto"/>
          <w:sz w:val="17"/>
          <w:rtl w:val="true"/>
        </w:rPr>
        <w:t>-</w:t>
      </w:r>
      <w:r>
        <w:rPr>
          <w:rFonts w:ascii="MS Sans Serif" w:hAnsi="MS Sans Serif" w:cs="MS Sans Serif"/>
          <w:color w:val="auto"/>
          <w:sz w:val="17"/>
          <w:sz w:val="17"/>
          <w:rtl w:val="true"/>
        </w:rPr>
        <w:t>صد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بشار،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إياس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هل مكة رأيت أف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وؤهم خلقاً عمرو بن دينار الذي كنت إذا سألته عن حديث كأنما تقلع عي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بدأ بالحديث من عند نفسه جاء به صحيحاً مستقيماً، وكان إذا أمسك عن حديث استلق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ني بط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عمرو بن دينار عن مسالة فلم يجب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عه على الرجل أحب إلي من أن أ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حدثنا محمد بن إسحاق السراج، حدثنا محمد بن الصباح، حدثنا سفيان، عن زمعة، عن طا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دمت مكة فجالس عمرو بن دينار فإن أذنيه كانتا قمعاً ل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ثقفي، حدثنا علي بن عبد الله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ثبت من عمرو بن دينار، لا الحكم ولا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حسين، حدثنا محمد بن إسحاق الثقفي، حدثنا محمد بن أبان، حدثنا سفيان، ع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دينار جزأ الليل ثلاثاً، ثلثا ينام، وثلثا يتحدث، وثلثا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وعبيد الله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بن إسحاق بن إبراهيم، حدثنا محمد بن عمرو بن العباس،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عمرو بن دينار سنين فما قال لي كلمة تسوءني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حدثنا أحمد المادراني، حدثنا عباس بن محمد، حدثنا عثمان بن عبد الوهاب، حدثنا أبي، حدثنا محمد بن مسلم،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ي أن موسى بن عمران نبي الله صلى الله عليه وسلم صام أربعين ليلة فلما ألقى الألواح تكسرت فصام مثلها فرد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جعفر بن محمد الفريابي، حدثنا قتيية ابن سعيد، حدثنا داود بن عبد الرحمن العطار،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يت يموت إلا وروحه في يد ملك ينظر إلى جسده كيف يغسل وكيف يكفن وكيف يمشى به فيجلس في قبره، 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 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ه وهو على سر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حدثنا الناس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إسحاق بن إبراهيم، حدثنا إسماعيل ابن يزيد، حدثنا إبراهيم بن الأشعث، حدثنا ا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اب الحفيظ الذي لا يقوم من مجلس له إلا استغفر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نا ما أصبنا في مجلسنا، سبحان الله وبحم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عمرو بن دينار عن جابر بن عبد الله ، وعبد الله بن عباس، وعبد الله بن عمر،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محمد بن جعفر بن الشيخ ، حدثنا محمد بن أحمد بن أبي العوان، حدثنا روح بن عبادة، حدثنا زكريا بن إسحاق، حدثنا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ابر بن عبد الله رضي الله تعالى عنه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نقل معهم الحجارة للكعبة وعليه إزاره، فقال له العباس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لو حللت إزارك فجعلته على منكبيك دون الحج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ه فجعله على منكبيه فسقط مغشياً عليه فما رئي بعد ذلك عري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عمرو عن جابر حدث به البخاري، عن مطر، عن روح بن خد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ين، حدثنا بشر بن موسى، حدثنا الحميدي، حدثنا سفيان، حدثنا عمرو بن دينار، أنه سمع جابراً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يوم أح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أيت إن قتلت في سبيل الله عز وجل حتى أقتل إني أ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تمرات كن في يده فقاتل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أخرجاه من حديث سفيان،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خلد، حدثنا محمد بن يونس الكديمي، حدثنا أبو عامر المق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جعفر، حدثنا إسماعيل بن عبد الله، حدثنا سالم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رة بن خالد، عن عمرو،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النبي صلى الله عليه وسلم يقسم غنيمة بالجعرانة إذ قال له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قيت إن لم أ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قرة عن عمرو، حدث به البخاري، عن مسل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العباس، حدثنا عبد الله بن معاوية الجمحي، حدثنا أبو الربيع السمان، عن عمرو، عن جابر رضى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الناس يكثرون وأصحابي يقلون فلا تسبوهم، من سبهم فعليه لعنه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هشام، عن عمار، عن بقية، عن محمد بن الفضل، عن عمرو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حمدان، حدثنا الحسن بن سفيان، حدثنا هشام ابن عمار، عن بقية، عن محمد بن الفضل الأزدي، حدثنا عمرو،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ثال الناس ع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أن يكثر الناس ويقل أصحابي، لا تسبوا أصحابي، لعن الله من سب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ابر لا أعلم راويا عنه غير عمرو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إسحاق إبراهيم بن محمد بن حمزة، حدثنا محمد بن حماد بن فضالة، حدثنا محمد بن معمر، حدثنا أبو زمعة، عن عمرو،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السحور للمؤمن الت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تفرد به عنه ز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بن حمزة، حدثنا إبراهيم بن علي العمري، حدثنا معلى بن مهدي، حدثنا جعفر بن سليمان الضبعي، عن أبي عامر الخراز، عن عمرو، عن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أضرب منه ي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كنت ضارباً منه ولدك غير واف مالك بماله ولا متأثل من ماله م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عن جابر تفرد به الخراز، واسمه صالح بن رستم من ثقات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لي بن عبد العزيز، حدثنا أبو نعيم، حدثنا محمد بن مسلم،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اب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ناس ناراً في مقبرة فأتوها فإذا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وني صاحبكم فإذا هوا الرجل الذي كان يرفع صوته بالذ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حديث من مفاريد محمد بن مسلم الطائفي،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ه المقدمان أبو أحمد الزبيري وإسحاق، عن منصور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الحارث بن أبي أسامة، حدثنا روح ابن عبادة، حدثنا زكريا بن إسحاق، حدثنا عمرو،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 رسول الله صلى الله عليه وسلم بمكة ثلاث عشرة سنة، صحيح متفق عليه رواه البخاري، عن مطر، عن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لم، عن إسحاق ابن راهويه، عن روح، وحدث به الإمام أحمد بن حنبل، عن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علي بن محمد، حدثنا محمد بن يونس الكديمي، حدثنا روح بن عبادة، حدثنا زمعة بن صالح، عن عمرو،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رسول صلى الله عليه وسلم على بس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تفرد به ز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وق الخطابي،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مالك بن زياد، حدثنا هذيل بن علي، عن ابن جريج، عن عمرو ابن دينار،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هديت له هدية وعنده قوم فهم شركاؤه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تفرد به هذيل، ع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حمدان، حدثنا الحسن بن سفيان، حدثنا محمد بن عبد الله النجار الرقي، حدثنا فياض بن محمد الرقي، حدثنا مروان الغفاري، عن ابن جريج، عن عمرو، عن ابن عباس رضى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مر بقبر موسى عليه السلام وهو قائم يص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مرو، عن ابن جريج تفرد به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حدثنا الحسن بن سفيان، حدثنا سعد بن يزيد الفراء، حدثنا محمد مسلم، عن عمرو بن دينار، عن ابن عباس رضي الله تعالى عنه، أنه سمع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ول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 لي أمرني أن أستغف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ك وله أن رسول الله صلى الله عليه وسلم سمع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ول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لا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 لي أمرني أن أستغف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فر لك 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محمد بن مسلم الطائفي، وزاد به أنه سمع رجلاً بالملت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بن إبراهيم، حدثنا عبد الله بن العباس الطيالسي، حدثنا عبد الله بن معاوية الجمحي، حدثنا حماد بن سلمة، عن عمرو، عن ابن عباس رضي الله تعالى عن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موا لرؤيته وأفطروا لرؤيته فإن غم عليكم فعدوا ثلاثين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فلا نتقدم بين يديه بيوم أو يو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رسول الله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رواه عن عمرو غير 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الحسن بن غليب، حدثنا سفيان بن بشر الكوفي، حدثنا جامع بن عمر بن عمر، عن محمد بن مسلم الطائفي، عن عمرو، عن ابن عباس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ي أحد ولاية إلا بسطت له العافية فإن قبلها تمت له وإن خفر عنها فتح له مالاً طاقة له به    ، قلت ل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فر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لب العثرات والعو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محمد بن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الحميدي، حدثنا سفيان بن عيينة، حدثنا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مر رضي الله تعالى عنه عن رجل اعتمر فلم يقف بين الصفا والمروة أيقع ب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سول الله صلى الله عليه وسلم وطاف بالبيت سبعاً وصلى خلف المقام ركعتين وطاف بين الصفا والم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كان لكم في رسول الله أسوة حسنة    الأحزاب </w:t>
      </w:r>
      <w:r>
        <w:rPr>
          <w:rFonts w:cs="MS Sans Serif" w:ascii="MS Sans Serif" w:hAnsi="MS Sans Serif"/>
          <w:color w:val="auto"/>
          <w:sz w:val="17"/>
        </w:rPr>
        <w:t>21</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عن عمرو شعبة والثوري والحمادان وأيوب وابن جريج والحجاج بن أرطا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حسن، حدثنا عبد الله بن أحمد بن حنبل، حدثنا أحمد بن محمد بن أيوب، حدثنا أبو بكر بن عياش، عن عبد العزيز بن رفيع، عن عمرو،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رسول الله صلى الله عليه وسلم شارب الخمر وساق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أبو بكر بن عياش، وعبد العزيز من تابعي أهل مكة يجمع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عمرو بن أبي الطاهر، ويحيى بن أيوب العل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مريم، حدثنا نافع بن عمر الجمحي، عن عمرو،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ذهب لحاجته إلى المغمس، قال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و ميلين من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نافع وهو من ثقات أهل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محمد، حدثنا أحمد بن عبد الرحمن السقطي، حدثنا يزيد بن هارون، أخبرنا ورقاء، عن عمرو، عن ابن عمر رضي الله تعالى عنه،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تل دون ماله فهو شهي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وقع في كتابي عمر، وصوابه عبد العزيز 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ابن جريج والحمادان وحاتم بن أبي صغيرة، عن عمرو، عن عبد الله بن عمر بن العا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سن بن محمد بن كيسان، حدثنا موسى بن هارون، حدثنا داود بن عمرو الضبي، حدثنا محمد بن مسلم، عن عمرو بن دينار، عن جابر بن عبد الله، وأبى سعيد الخدري رضي الله تعالى عنهما،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صدقة في الزرع ولا في الكرم ولا في النخل إلا ما بلغ خمسة أوسق وذلك مائة فر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و لم يجمعهما إلا محمد بن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حمد بن عبد الله الكاتب، حدثنا محمد بن عبد الله الحضرمي، حدثنا جعفر بن محمد البزوري، حدثنا يحيى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ابن موسى الطائفي، عن مسلم بن رزيق المخزومي، ع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الزبي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ر رسول صلى الله عليه وسلم عمه العباس أن يأمر ولده أن يحرث القضب، يعتني الرطبة فإنه ينفى الفق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عبيد بن عم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له بن عبيد بن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حدثنا أحمد بن علي بن الجارود، حدثنا أبو سعيد الأشج، حدثنا عبد الله بن إدريس، عن هارون بن أبي إبراهيم، عن عبد الله 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لامه، لا تقنعن لنفسك باليسير من الأمر في طاعة الله عز وجل كعمل المهين الدنيء، ولكن اجهد واجتهد فعل الحريص الحفي، وتواضع لله عز وجل دون الضعف فعل الغريب الس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حدثنا أحمد، حدثنا أبو سعيد، حدثنا أبو إدريس، عن هارون،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لامه، الهوى قائد والعمل سائق والنفس حرون، فإن دنا قائدها لم تستقم لسائقها، وإن دنا سائقها لم تستقم لقائدها، ولا يصلح هذا إلا مع هذا حتى يردا م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ين، حدثنا بشر بن موسى، حدثنا خلاد ابن يحيى، حدثنا عبد العزيز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ضالة المؤمن يغدو في طلبه فكلما أصاب منه شيئاً حواه، ويطلب إليه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بشر بن موسى، حدثنا خلاد بن يحيى، حدثنا هارون بن أبي إبراهيم، عن عبد الله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عن عمر رحمه الله طعنته التي مات فيها، قال له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ربت يا أمير المؤمنين لبناً، فلما شرب اللبن خرج من جرحه وعلموا أنه شرابه الذي ش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أبكى من حو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ين لو أن لي ما طلعت عليه الشمس لافتديت به من هول المطل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بكاك إل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كاني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حدثنا بشر، حدثنا خلاد، حدثنا هارون،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الناس يأخذون أعطياتهم بين يدي عمر رضي الله تعالى عنه، إذ رفع رأسه فنظر إلى رجل في وجهه ضر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فأخبره أنه أصابته في غزاة كان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وا له ألفاً فأعطى الرجل ألف درهم ثم حول المال ساعة ثم قال عدوا له ألفا فأعطى الرجل ألفاً أخرى،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مرات كل ذلك يعطيه ألف درهم، فاستحي الرجل من كثرة ما يعطيه ف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رأينا أنه استحي من كثرة ما أعطى فخرج،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أنه مكث مازلت أعطيه ما بقى من المال درهم، رجل ضرب ضربة في سبيل الله خفرت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يزيد بن هارون، أنبأ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يوب عليه السلام أخوان فأتياه ذات يوم فوجدا ريح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لم الله تعالى من أيوب خيراً ما بلغ به ك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 أيوب شيئاً كان أشد عليه م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تعلم أني لم أبت ليلة شبعاناً وأنا أعلم مكان جائع ف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دق وهما يسمع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تعلم أني لم ألبس قميصاً قط وأنا أعلم مكان عار ف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دق وهما يسمعان، ثم خر ساج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أرفع رأسي حتى تكشف ما بي من الضر، فكشف الله تعالى م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محمد بن علي، حدثنا عبد الله بن محمد بن إدريس، حدثنا أحمد بن سنان، حدثنا وهب بن جرير،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بيد بن عم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سليمان عليه السلام إلى مارد من مردة الجن فأتى به، فلما كان على باب سليمان عليه السلام أخذ عوداً فذرعه بذراعه ثم رمى به وراء الحائط، فوقع بين يدي سليمان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بما صنع المار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نع ما شئت فإنك تصير إلى مثل هذا من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الحسن بن محمد، حدثنا محمد بن عبد العزيز بن أبي رزمة، حدثنا علي بن الحسن بن شقيق، عن الحسين بن واقد، عن عبد الله بن عب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صروا على ما فعلوا وهم يعلمون    آل عمران </w:t>
      </w:r>
      <w:r>
        <w:rPr>
          <w:rFonts w:cs="MS Sans Serif" w:ascii="MS Sans Serif" w:hAnsi="MS Sans Serif"/>
          <w:color w:val="auto"/>
          <w:sz w:val="17"/>
        </w:rPr>
        <w:t>13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لمون إن تابوا تاب الله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يوسف القاضي، حدثنا محمد بن أبي بكر المقدمي، حدثنا أبو بكر الحنفي، عن طلحة بن عمرو، عن عبد الله بن عبيد بن عم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بحر المسجور    الطور </w:t>
      </w:r>
      <w:r>
        <w:rPr>
          <w:rFonts w:cs="MS Sans Serif" w:ascii="MS Sans Serif" w:hAnsi="MS Sans Serif"/>
          <w:color w:val="auto"/>
          <w:sz w:val="17"/>
        </w:rPr>
        <w:t>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ق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النسائي، حدثنا محمد بن جرير، حدثنا محمد بن عمير، حدثنا زافر بن سليمان، عن الرصافي، عن عبد الله 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من أخذ بالتقوى، ورزق بالورع، أن يذل لصاح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له بن عبي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عن أبي الدرداء، وحذيفة،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الحزبي، حدثنا أبو حذيفة موسى ابن مسعود، حدثنا عكرمة، عن عمار، عن عبد الله بن عبيد بن عمير، عن أبيه،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اج آدم وموسى، فقال آدم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اصطفاك الله برسالته وك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قتل النفس، فقال موسى ل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آدم أبو الناس الذي خلقك الله بيده وأسجد لك ملائكته، وأسكنك جنته ثم ع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لا ما صنعت دخلت وذريتك الجنة، فقال آدم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ومني على أمر قد قدر علي قبل أن أ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ج آدم موسى فحج آدم موسى مر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أبي هريرة غريب من حديث عبيد بن عمير ما كتبناه إلا من حديث عكرمة، عن عبد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أبو بكر الطلحي، حدثنا موسى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إبراهيم بن هاش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وثرة بن أشرس، أخبرني سويد أبو حاتم، عن عبد الله بن عبيد بن عمير، عن أبيه، عن جده،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صلاة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قنوت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صدقة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هد المقل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مؤمنين أكمل إي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هم خل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تفرد به سويد موصولاً عن 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صالح بن كيسان، عن الزهري، عن عبد الله ، عن أبيه من دون 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يحيى بن عثمان بن صالح، حدثنا عمرو بن خالد الحراني، عن بكر بن خنيس، عن عبد الله بن أبي بدر، عن عبد الله ابن عبيد بن عمير،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ي نفسي مسألة قد أحزنتني لم أسال رسول الله عنها ولم أسمع أحداً يسأل عنها، فكنت أتحينه، فدخلت ذات يوم وهو يتوضأ فوافقته على حالتين كنت أحب أن أوافقه عليهما، وجدته فارغاً طيب النف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ئذن لي فأسأ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ل عما بدا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احة والصبر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مؤمنين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هم خلقا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مسلمين أفضل إس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لم الناس من لسانه ويده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جهاد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طأ رأسه وصمت طويلاً حتى خفت أن أكون قد شققت عليه وتمنيت أن لم أكن سألته وقد سمعته بالأم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ناس في المسلمين جرماً من سأل عن شيء لم يحرم عليه فحرم من أجل مسأل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غضب الله وغضب رسوله، ف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جهاد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عدل عند إمام جائ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بن عبيد بن عمير لم نكتبه بهذا التمام إلا من هذا الوجه، و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بحر هو عندي بشار بن الحكم المصري صاحب ثابت البن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سلم، حدثنا أحمد بن علي الأ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خلد بن جعفر، حدثنا جعفر الفري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مارة، حدثنا رفدة ابن قضاعة الغساني، عن الأوزاعي، عن عبد الله بن عبيد بن عمير، عن أ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رفع يديه في الصلاة المكتوبة مع كل تكب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والأوزاعي لا أعلم أحداً رواه إلا رفدة بن قض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إسحاق بن حمزة، وسليمان بن أحمد واللفظ 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عون، حدثنا سويد بن سعيد، عن فرج بن فضالة، عن عبد الله بن عبيد بن عمير الليثي، عن حذيفة بن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قتراب الساعة اثنتان وسبعون خ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رأيتم الناس أماتوا الصلاة، وأضاعوا الأمانة، وأكلوا الربا، واستحلوا الكذب، واستخفوا الدماء، واستعلوا البناء، وباعوا الدين بالدنيا، وتقطعت الأرحام، ويكون الحكم ضعيفاً، والكذب صدقاً، والحرير لباساً، وظهر الجور، وكثر الطلاق، وموت الفجاءة، وائتمن الخائن، وخون الأمين، وصدق الكاذب، وكذب الصادق، وكثر القذف، وكان المطر قيظاً، والولد غيظاً، وفاض اللئام فيضاً، وغاض الكرام غيضاً، وكان الأمراء فجرة، والوزراء كذبة، والأمناء خونة، والعرفاء ظلمة، والقراء فسقة، وإذا لبسوا مسوك الضأن، قلوبهم انتن من الجيفة، وأمر من الصبر، يغشيهم الله فتنة يتهاوكون فيها تهاوك اليهود الظلمة، وتظهر الصفراء يعني الدنانير، وتطلب البيضاء </w:t>
      </w:r>
      <w:r>
        <w:rPr>
          <w:rFonts w:cs="MS Sans Serif" w:ascii="MS Sans Serif" w:hAnsi="MS Sans Serif"/>
          <w:color w:val="auto"/>
          <w:sz w:val="17"/>
          <w:rtl w:val="true"/>
        </w:rPr>
        <w:t>-</w:t>
      </w:r>
      <w:r>
        <w:rPr>
          <w:rFonts w:ascii="MS Sans Serif" w:hAnsi="MS Sans Serif" w:cs="MS Sans Serif"/>
          <w:color w:val="auto"/>
          <w:sz w:val="17"/>
          <w:sz w:val="17"/>
          <w:rtl w:val="true"/>
        </w:rPr>
        <w:t>يعني الم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ثر الخطايا، وتغل الأمراء، وحليت المصاحف، وصورت المساجد، وطولت المنابر، وخربت القلوب، وشربت الخمور، وعطلت الحدود، وولدت الأمة ربها، وترى الحفاة العراة وقد صاروا ملوكاً، وشاركت المرأة زوجها في التجارة، وتشبه الرجال بالنساء والنساء بالرجال، وحلف بالله من غير أن يستحلف، وشهد المرء من غير أن يستشهد، وسلم للمعرفة، ونفقه لغير الدين، وطلبت الدنيا بعمل الآخرة، واتخذ المغنم دولاً، والأمانة مغنماً، والزكاة مغرماً، وكان زعيم القوم أرذلهم، وعق الرجل أباه، وجفا أمه، وبر صديقة، وأطاع زوجته، وعلت أصوات الفسقة في المساجد، واتخذت القينات والمعازف، وشربت الخمور في الطرق، واتخذ الظلم فخراً، وبيع الحكم، وكثرت الشرط، واتخذ القرآن مزامير، وجلود السباع صفاقاً، والمساجد طرقاً، ولعن آخر هذه الأمة 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تقوا عند ذلك ريحاً حمراء وخسفاً ومسخاً وآ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بن عبيد بن عمير، لم يروه عنه فيما أعلم إلا فرج بن فض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أبو معاوية، حدثنا عبيد الله بن عمر بن الوليد الرصافي، عن عبد الله ابن عبيد بن عمير،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من رجل حديثاً لا يشتهي أن يذكر عنه فهو أمانة وإن لم يستكت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لم يروه عنه إلا عبي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حمد بن أحمد بن الحسن، حدثنا بشر بن موسى، حدثنا خلاد ابن يحيى، حدثنا سفيان، عن عبي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بن عبيد بن ع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لي لا أحب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لب الرجل مع ماله إذا قدمه أحب أن يلحق به، فإذا أخره أحب أن يتأخر م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عبدة أيضاً، عن الثوري مثله مر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يحيى بن يمان، عن الرصافي مثله مر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طلحة بن عمرو مسنداً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ضي أبو أحمد محمد بن أحمد بن مض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يزيد، حدثنا سالم بن سالم، حدثنا طلحة بن عمرو،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لي لا أحب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زه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لم السوي، والراوي الروي، أبو بكر محمد بن مسلم بن شهاب الزهري، كان ذا عز وسناء، وفخر وس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دراية وصدق، وسخاوة و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محمد بن الحسين، حدثنا محمد بن إسحاق الثقفي، حدثنا أبو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بصر للحديث من ابن ش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ي، حدثنا عبد الرحمن بن مهدي، ع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لم من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محمد بن مسعود الطرسوسي، ومحمد بن عبد الم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أتون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 فإنه لم يبق أحد أعلم بسنة ماضية منه، قال محمد بن عبد الملك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سن وضرباؤه يومئذ أح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أبي، عن عبد الرحمن بن مهدي، حدثنا حماد بن زيد، عن برد،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اً أعلم بسنة ماضية من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له الصائغ، حدثنا محمد بن إسحاق بن إبراهيم، حدثني محمد بن يحيى، حدثني هارون بن معروف،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زهري يوم مات وما على الأرض أحد أعلم بالسنة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حنبل، حدثني أبي، حدثنا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سحاق بن إبراهيم، حدثنا عبد الرزاق، 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صالح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الزهري ونحن نطلب العلم،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تب السنن فكتبنا ما جاء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تب ما جاء عن أصحابه فإنه سنة، فقلت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سنة فلا أكت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ولم أكتب فأنجح وضي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رحمن حدثنا عبد الله بن أحمد، حدثني أبي، حدثنا عبد الرزاق، 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مثل الزهري في وجهه قط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ثل حماد بن أبي سلمة في وجهه قط، يعني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م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ى أنا قد أكثرنا عن الزهري حتى قتل الوليد، فإذا الدفاتر قد حملت على الدواب من خزان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حدثنا أبو العباس السراج، حدثنا محمد بن عبد الملك بن زنجويه، حدثنا أبو صالح، عن الليث،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الماً قط أجمع من ابن شهاب ولا أكثر علما منه، ولو سمعت ابن شهاب يحدث في الترغيب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سن إلا هذا، وإن حدث عن الأنبياء وأهل الكتاب لقلت لا يحسن إلا هذا، وإن حدث عن العرب والأنسا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سن إلا هذا، وإن حدث عن القرآن والسنة كان حديثه بوعي 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حمدان، حدثنا عبد الله بن أحمد بن حنبل، حدثني أبي، حدثنا نوح بن يزيد، حدثنا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شهاب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سالم كاتب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أمرك أن تكتب لولده حديث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ني عن حديثين اتبع أحدهما الآخر ما قدرت على ذلك، ولكن ابعث إلى كاتباً أو كاتبين فإنه قل يوم إلا يأتيني قوم يسألوني عما لم أسأل فيه بالأمس، فبعث بكاتبين اختلفا إلى سنة على دي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ما أرانا إلا أنقص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إنما كنتما في غراز من الأرض فالآن هبطت بطون الأو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السراج، حدثنا ابن عسكر، حدثنا ا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يث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 الطشت بين يدي ابن شهاب فتذكر حديثاً فلم تزل يده في الطشت حتى طلع الفجر حتى صح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سهل، حدثنا أصبغ بن الفرج، عن ابن وهب، عن يونس،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وادياً فإن هبطت وادياً فعليك بالتؤدة حتى تخرج منه فإنك لا تقطع حتى يقطع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ا أبي، حدثنا عبد الرزاق، 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لآتي باب عروة فاجلس ثم انصرف ولا أدخل، ولو أشاء أن أدخل لدخلت إعظام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حدثنا عبد الله بن أحمد، حدثني أبي، حدثنا عبد الرزاق، 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 ركبتي ركبة سعيد بن المسيب ثمان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يحيى، حدثنا الزبير بن بكار حدثني محمد بن الحسن بن زبالة، عن مالك بن أنس،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مت عبيد الله بن عبد الله بن عتبة حتى أن كان خادمه ليخرج،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لامك الأعميش </w:t>
      </w:r>
      <w:r>
        <w:rPr>
          <w:rFonts w:cs="MS Sans Serif" w:ascii="MS Sans Serif" w:hAnsi="MS Sans Serif"/>
          <w:color w:val="auto"/>
          <w:sz w:val="17"/>
          <w:rtl w:val="true"/>
        </w:rPr>
        <w:t>-</w:t>
      </w:r>
      <w:r>
        <w:rPr>
          <w:rFonts w:ascii="MS Sans Serif" w:hAnsi="MS Sans Serif" w:cs="MS Sans Serif"/>
          <w:color w:val="auto"/>
          <w:sz w:val="17"/>
          <w:sz w:val="17"/>
          <w:rtl w:val="true"/>
        </w:rPr>
        <w:t>فتظن أني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نت لأخدمه حتى لاستقى له وضو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سلم، حدثنا أحمد بن على الأبار، حدثنا موسى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حسن اليقطيني، حدثنا محمد بن محمد بن سليمان، حدثنا عبد الوهاب بن الضحا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وة، عن شعيب ب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خمساً وأربعين سنة اختلف بين الشام والحجاز فما وجدت حديثاً استطرفه، وقال عبد الوهاب في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اً و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سلم، حدثنا عبد الله بن أحمد بن حنبل، حدثنا محمد بن عباد، حدثنا سفيان، عن مالك بن أنس،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عت سعيد بن المسيب في طلب الحديث ثلاث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حدثنا أحمد بن محمد بن الحسن الضراب، حدثنا علي بن محمد الحلواني، حدثنا أحمد بن بشر بن بكر، حدثنا أبي، عن الأوزع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العالم فما نتعلم من أدبه أحب إلينا من 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لان كان من أوعية العلم، ولا يقول كان عا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أحمد بن يحيى ثعلب، حدثنا الزبير بن بكار، حدثني محمد بن الحسن بن زبالة، عن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دون العلم ابن ش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داود بن شيد،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ا نطمع أن نكتب عند الزهري حتى أكره هشام الزهري، فكتب لبنيه فكتب الناس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حدثنا إبراهيم بن رشي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كره الكتب حتى كرهنا عليه السلطان فكرهنا أن نمنع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حدثنا أبو العباس، حدثنا أبو همام، حدثنا ابن وهب أخبرني يونس،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خزائن وتفتحها المس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أحمد المقرى، حدثنا عمرو بن أحمد بن سنان المنبحي، حدثنا أحمد بن يحيى، حدثنا أبو عطاء، حدثنا مغيرة بن سقلاب، حدثني محمد بن أحمد بن إسحاق،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صطاد العلم بالمساءلة كما يصطاد الوح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حسين، حدثنا أبو العباس السراج، حدثنا أبو همام، حدثنا ابن وهب، عن ضمام، عن إسماعيل، عن عقيل، عن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نزل بالأعراب يعل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ذا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زهري بالرصافة فلم يكن أحد يسأله عن الحديث، فكان يلق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الك، حدثنا عبد الله بن أحمد بن حنبل، حدثني أبي، حدثنا عفان، حدثنا بشر بن المفضل، حدثنا عبد الرحمن بن إسحاق،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عدت حديثاً قط ولا شككت في حديث قط إلا حديثاً واحداً فسألت صاحبي فإذا هو كما حفظ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ابن 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صال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يث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ودعت قلبي شيئاً قط فنس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عبد الوهاب، حدثنا أبو العباس السراج، حدثنا محمد بن الصباح، حدثنا الوليد بن مسلم، عن الأوزاع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ذهب العلم النسيان وترك المذا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حمد محمد بن أحمد الغطريفي، حدثنا عمرو بن أيوب، حدثنا أبو سعيد الأشج، حدثنا يونس بن بكير، عن محمد بن إسحاق،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علم غوائل، فمن غوائله أن يترك العالم حتى يذهب بعلمه، ومن غوائله النسيان، ومن غوائله الكذب فيه وهو أشد غوائ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محمد المقري، حدثنا عمرو بن سنان، حدثنا أحمد ابن عطاء، حدثنا مغيرة بن سقلاب، حدثني محمد بن إسحاق، عن الزهر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بن الحسن، حدثنا علي بن الحسن القاقلائي، حدثنا سليمان بن أيوب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لم إن أخذته بالمكاثرة غلبك ولم تظفر منه بشيء، ولكن خذه مع الأيام والليالي أخذاً رفيقاً تظف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مد بن حيان، حدثنا أحمد بن الحسين الحذاء، حدثنا على ابن المديني، حدثنا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ابن شهاب أنا وابن أخي وابن عم لي ونحن غلمان أحداث نسأله عن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قروا أنفسكم لحداثة أسنانكم، فإن عمر بن الخطاب رضي الله تعالى عنه كان إذا نزل به الأمر المعضل دعا الشبان فاستشارهم يبتغي حدة عق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علان، حدثنا الهيثم بن خلف، حدثنا إبراهيم بن معد، حدثنا معن، عن ابن أخي الزهر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ث الناس مروءة أعجب إلي من الفصا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سلام، حدثنا أحمد بن على الأبار، حدثنا محمد بن يزيد الآدمي، حدثنا معن، عن ابن أخي الزهري،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صلي وراء رجل يلحن،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صلاة في جماعة فضلت على الفذ ما صليت ور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أبو الطيب أحمد بن روح، حدثنا السري بن عاصم،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ذكر لا يحبه إلا الذكور من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حميد، حدثنا عبد الله بن أبي داود، حدثنا سليمان ابن معبد، حدثنا سعيد بن عامر،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لي أيعجبك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عجب به مذكرو الرجال ويكرهه مؤنث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محمد بن أحمد بن عبد الوهاب، حدثنا الحسن بن هارون، حدثنا داود بن رشيد، حدثنا بقية، عن عتبة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سحاق بن عبد الله بالمدينة في مجلس الزهري فجعل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قاتلك الله يا ابن أبي فروة ما أجرأك على الله، أسند حديثك، تحدثونا بأحاديث ليس لهم خطم ولا أز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حسين، حدثنا محمد بن إسحاق الثقفي، حدثنا العباس يعني ابن محمد، حدثنا سليمان بن داود الهاشمي، عن الولي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ررت مع الزهري على أبي حازم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ى أحاديث ليس لها خطم ولا أز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عبد الله ابن سعيد، حدثنا هارون بن معروف، حدثنا ضمرة، عن رجاء بن أبي سلمة، ع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ا الفقهاء وأعجزهم أن يعرفوا ناسخ حديث رسول الله صلى الله عليه وسلم من منسوخ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 حدثنا علي بن يحيى، حدثنا هشام بن يوسف، حدثنا معمر،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بد الله بشيء أفضل من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عمر ابن زكريا، حدثنا سليمان الشاذكوني، حدثنا ابن يمان، عن محمد بن عجلان،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العالم على المجتهد مائة درجة ما بين كل درجة خمسمائة سنة خطو الفرس الجواد المض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بن جعفر بن أبي عاصم، حدثنا دحيم، حدثنا الوليد بن مسلم، عن القاسم بن هزان، أنه سمع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وثق الناس بعلم عالم لا يعمل، ولا يرضى بقول عالم لا ير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حدثنا أبو شبيب الحراني، حدثنا أبو زيد، حدثنا هارون بن معروف، عن ضمرة،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غلول الكت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غل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ها عن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خ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ور المجلس بلا نسخة 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حبيش، حدثنا عمر بن أيوب، حدثنا أبو معمر، حدثنا عبد الله بن معاذ، عن معمر،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ال المجلس كان للشيطان فيه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يونس بن الحسن، حدثنا محمد بن يونس الكديمي، حدثنا عبد الملك بن قريب الأصمعي، حدثنا مالك عن أنس، عن ابن شهاب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ثعلبة بن أبي صغ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تحب الع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ك بذلك الشيخ </w:t>
      </w:r>
      <w:r>
        <w:rPr>
          <w:rFonts w:cs="MS Sans Serif" w:ascii="MS Sans Serif" w:hAnsi="MS Sans Serif"/>
          <w:color w:val="auto"/>
          <w:sz w:val="17"/>
          <w:rtl w:val="true"/>
        </w:rPr>
        <w:t>-</w:t>
      </w:r>
      <w:r>
        <w:rPr>
          <w:rFonts w:ascii="MS Sans Serif" w:hAnsi="MS Sans Serif" w:cs="MS Sans Serif"/>
          <w:color w:val="auto"/>
          <w:sz w:val="17"/>
          <w:sz w:val="17"/>
          <w:rtl w:val="true"/>
        </w:rPr>
        <w:t>يعني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زمت سعيد بن المسيب سبع سنين، وتحولت من عنده إلى عروة ففجرت، عن ثبج 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رحمن بن أحمد بن جعفر، حدثنا مكي بن عبدان، حدثنا محمد بن يحيى، حدثنا يحيى ابن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ليث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بر أحد على العلم صبري، ولا نشره أحد نش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روة بن الزبير فبئر لا تكدره الدلاء، وأما ابن المسيب فانتصب للناس فذهب اسمه كل م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أبو إسماعيل الترمذي، حدثنا عبد العزيز بن عبد الله الأويسي، حدثنا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شهاب سأله بعض بني أمية عن سعيد بن المسيب فذكره له وأخبره بحاله، فبلغ ذلك سعيد بن المسيب فقدم ابن شهاب فجاء يسلم على سعيد فلم يكلمه سعيد ولم يرد عليه، فلما انصرف سعيد مشى معه ابن شه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سلمت عليك فلم تكل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ك عني إلا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ذكرتني لبني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رحمن بن أحمد، حدثنا مكي بن عبدان، حدثنا محمد بن يحيى، حدثنا نعيم بن حماد، حدثنا سفيان،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ستخرج الحديث من ابن المسيب إلا عند الغضب، ولقد جالسته ست سنين تمس ركبتي ركبته فما سألته عن حديث إلا أن أقول قال فلان كذا وقال فلان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رحمن بن أحمد، حدثنا أبو حاتم مكي بن عبدان، حدثنا محمد بن يحيى، حدثني عطاف بن خالد المخزومي، عن عبد الأعلى، عن عبد الله ابن أبي فروة،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أهل المدينة حاجة زمان عبد الملك بن مروان فعمت أهل البلد وقد خيل إلى أنه قد أصابنا أهل البيت من ذلك ما لم يصب أحداً من أهل البلد، وذلك لخبرتي ب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ذكرت هل من أحد أمت إليه برحم أو مودة أرجو إن خرجت إليه أن أصيب منه شيئاً، فما علمت من أحد أخرج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رزق بيد الله، ثم خرجت حتى قدمت دمشق فوضعت رحلي ثم غدوت إلى المسجد فعمدت إلى أعظم مجلس رأيته في المسجد وأكثره أهلاً فجلست إليه، فبينما نحن على ذلك إذ خرج رجل من عند عبد الملك بن مروان كأجسم الرجال وأجملهم وأحسنهم هيئة، فاقبل إلى المجلس الذي أنا فيه فتحثحثوا له </w:t>
      </w:r>
      <w:r>
        <w:rPr>
          <w:rFonts w:cs="MS Sans Serif" w:ascii="MS Sans Serif" w:hAnsi="MS Sans Serif"/>
          <w:color w:val="auto"/>
          <w:sz w:val="17"/>
          <w:rtl w:val="true"/>
        </w:rPr>
        <w:t>-</w:t>
      </w:r>
      <w:r>
        <w:rPr>
          <w:rFonts w:ascii="MS Sans Serif" w:hAnsi="MS Sans Serif" w:cs="MS Sans Serif"/>
          <w:color w:val="auto"/>
          <w:sz w:val="17"/>
          <w:sz w:val="17"/>
          <w:rtl w:val="true"/>
        </w:rPr>
        <w:t>أي أوس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اء أمير المؤمنين اليوم كتاب ما جاءه مثله منذ استخلفه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إليه عامله بالمدينة </w:t>
      </w:r>
      <w:r>
        <w:rPr>
          <w:rFonts w:cs="MS Sans Serif" w:ascii="MS Sans Serif" w:hAnsi="MS Sans Serif"/>
          <w:color w:val="auto"/>
          <w:sz w:val="17"/>
          <w:rtl w:val="true"/>
        </w:rPr>
        <w:t>-</w:t>
      </w:r>
      <w:r>
        <w:rPr>
          <w:rFonts w:ascii="MS Sans Serif" w:hAnsi="MS Sans Serif" w:cs="MS Sans Serif"/>
          <w:color w:val="auto"/>
          <w:sz w:val="17"/>
          <w:sz w:val="17"/>
          <w:rtl w:val="true"/>
        </w:rPr>
        <w:t>هشام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 أن ابنا لمصعب بن الزبير ابن أم ولد مات فأرادت أمه أن تأخذ ميراثها فيه فمنعها عروة بن الزبير وزعم أنه لا ميراث لها، فتوهم أمير المؤمنين في ذلك حديثا سمعه من سعيد بن المسيب يذكره عن عمر بن الخطاب في أمهات الأولاد لا يحفظ أمير المؤمنين ذلك الحديث،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دث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ى قبيصة حتى أخذ بيدي ثم خرج بي حتى دخل الدار على عبد الملك ثم جاء إلى البيت الذي فيه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 قبيصة وهو أخذ ب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ا أمير المؤمنين يحدث بالحديث الذي سمعت من ابن المسيب في أمهات الأولاد،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المسيب يذكر أن عمر بن الخطاب رضي الله تعالى عنه أمر لأمهات الأولاد أن يقمن في أموال أبنائهن بقيمة عدل ثم يعتقن فمكث بذلك صدراً من خلافته، ثم توفى رجل من قريش كان له ابن من أم ولد كان عمر يعجب بذلك الغلام، فمر ذلك الغلام على عمر في المسجد بعد وفاة أبيه بليال،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يا ابن أخي في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يا أمير المؤمنين خيراً، خيروني بين أن يسترقوا أمي، أو يخرجوني من ميراثي من أبي فكان ميراثي من أبي أهون على من أن يسترقوا أمي،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ست إنما أمرت في ذلك بقيمة ع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رأياً ولا آمر أمراً إلا قلتم فيه، ثم قام فجلس على المنبر فاجتمع الناس إليه حتى إذا رضي من جماع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ي قد كنت أمرت في أمهات الأولاد بأمر قد علمتموه ثم قد حدث لي رأي غير ذلك، فأيما امرئ كانت عنده أم ولد فملكها بيمينه ما عاش فإذا مات فهي حرة لا سبيل لأحد عليها، 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حمد بن مسلم بن عبيد الله 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والله إن كان لك لأب يغار في الفتنة مؤذياً لنا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ل كما قال العبد ال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لا تثريب عليكم الي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فرض لي فإني مقطع من الدي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لدك لبلد ما فرضنا لأحد فيها منذ كان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إلى قبيصة وأني وهو قائمان بين يديه فكأنه أومأ إليه أن أفرض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رض لك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ة تصلنا بها يا أمير المؤمنين فإني والله لقد خرجت من أهلي وإن فيهم لحاجة ما يعلمها إلا الله ، ولقد عمت الحاجة أهل الب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صلك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يا أمير المؤمنين وخادم تخدمنا فإني والله قد تركت أهلي ما لهم خادم إلا أختي إنها الآن تخبز لهم وتعجن لهم وتطحن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دمك أمير المؤمنين،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إلى هشام ابن إسماعيل مع ما قد عرف من حديثي أن أبعث إلى ابن المسيب فأسأله عن الحديث الذي سمعت يحدث في أمهات الأولاد عن عمر بن الخطاب فكتب إليه هشام بمثل حديثي ما زاد عنه حرفاً ولا نقص منه ح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بن الحسن، حدثنا محمد بن إسحاق الثقفي، حدثنا إسماعيل بن موسى السعدي، حدثنا ابن عيينة،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وليد بن عبد الملك ف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تولى كبره منهم له عذاب عظيم    النور </w:t>
      </w:r>
      <w:r>
        <w:rPr>
          <w:rFonts w:cs="MS Sans Serif" w:ascii="MS Sans Serif" w:hAnsi="MS Sans Serif"/>
          <w:color w:val="auto"/>
          <w:sz w:val="17"/>
        </w:rPr>
        <w:t>11</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في علي بن أبي طالب كرم الله وجهه، 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ليس كذا أخبرني عروة، عن عائشة رضي الله تعالى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خ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روة، عن عائشة رضي الله تعالى عنها أنها نزلت في عبد الله ابن أبي بن سلول المنا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بشر بن موسى، حدثنا معاوية بن عمرو، حدثنا أبو إسحاق الفزاري، عن الأوزاع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مضى من علمائ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اعتصام بالسنة نجاة، والعلم يقبض قبضاً سريعاً، فنشر العلم ثبات الدين والدنيا، وفي ذهاب العلم ذهاب ذلك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محمد بن أحمد، حدثنا محمود بن محمد الواسطي، حدثنا محمد بن الصباح، حدثنا الوليد بن مسلم، عن الأوزاعي، عن الزهري، أنه روى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ني الزاني حين يزني وهو مؤمن    فسألت الزهري عنه،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له العلم وعلى رسوله البلاغ وعلينا التسليم أمروا أحاديث رسول الله صلى الله عليه وسلم كما جاء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مسعدة بن سعد العطار، حدثنا إبراهيم بن المنذر، حدثنا عبد الله بن محمد بن قنفد، عن ابن أخي ابن هشام،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الخطاب رضي الله تعالى عنه يأمر برواية قصيدة لبيد بن ربيع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وى ربنا خير نـفـل                                            وبإذن الله ريثى والع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اللـه فـلا نـد لـه                                            بيديه الخير ما شاء ف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داه سبل الخير اهتدى                                            ناعم البال ومن شاء أضل سليمان بن أحمد، حدثنا مسعدة بن سعد، حدثنا إبراهيم بن المنذر، حدثنا إبراهيم بن محمد بن عبد العزيز الزهري، عن أبيه،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يد الله بن عبد الله بن عتبة منزله فإذا هو يغتاظ وينفخ،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مغتاظ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ميركم آنفاً، يعني عمر بن عبد العزيز، ومعه عبد الله بن عمرو بن عثمان، فسلمت عليهما فلم يردا علي السلام،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عجبا أن تؤتيا فـتـكـلـمـا                                            فما خشي الأقوام شراً من ال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نس تراب الأرض منه خلقتما                                            وفيها المعاد والمصير إلى الحش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 مثلك في فقهك وفضلك وسنك ي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ضرور إذا نفث بر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عبد الله ابن محمد الأموي، حدثني عيسى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أهل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زه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عرف اللغ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ي أعرف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يع ندامى يرفع الشرب رأسه                                            وقد مات منه كل عضو ومفصل ما الم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 على أحدث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عبد الله ابن محمد الأموي، حدثنا إبراهيم بن المنذر الخزامي، حدثنا إبراهيم بن محمد بن عبد العزيز الزه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شباب فما يعود جمـانـا                                            وكأن ما قد كان لم يك 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ويت كفا يا جمان على الغضا                                            وكفى جمان بطيها حـدثـانـا أحمد بن جعفر بن سلام، حدثنا أحمد بن علي، حدثنا أبو غسان محمد بن عمرو، حدثنا جرير، عن أبي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خلف الزهري شهراً فكان يقرأ في صلاة ال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رك الذي بيده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هو الل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بن عبد الله ، حدثنا محمد بن إسحاق، حدثنا قتيبة بن سعيد، حدثنا المفضل بن فضالة، عن عقيل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ابن شهاب خاتماً نق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يسأل الله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حمد، حدثنا أحمد بن الحسن بن عبد الجبار، حدثنا محمد بن قد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نا القزاز يقول لابن أخي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الزهري يت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شم ريح المسك من سوط دابة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د بن جعفر، حدثنا إبراهيم بن هاشم، حدثنا محمد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أبو العباس السراج، حدثنا أبو معمر عبد الجب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هون عليه الدينار والدرهم من ابن شهاب، وما كانت عنده إلا مثل البع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علان، حدثنا الهيثم بن خلف، حدثنا إبراهيم بن سعيد الجوهري، حدثنا إسحاق بن عيسى الطباع، عن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نا السخي لا تنفعه الت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محمد، حدثنا أحمد بن موسى، حدثنا سهل بن يحيى، حدثنا عبد الله بن رشيد، حدثنا أبو عبيدة، عن أبي يحيى،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كثروا من شيء لا تمسه النار،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محمد بن إسحاق، حدثنا محمد بن زكريا، حدثنا محمد بن عبد الرحمن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 رجل الزهري فأعطاه قمي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طى على كلام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بتغى الخير اتقى 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براهيم بن عبد الله ، حدثنا محمد بن إسحاق، حدثنا قتيبة </w:t>
      </w:r>
      <w:r>
        <w:rPr>
          <w:rFonts w:cs="MS Sans Serif" w:ascii="MS Sans Serif" w:hAnsi="MS Sans Serif"/>
          <w:color w:val="auto"/>
          <w:sz w:val="17"/>
          <w:rtl w:val="true"/>
        </w:rPr>
        <w:t>-</w:t>
      </w:r>
      <w:r>
        <w:rPr>
          <w:rFonts w:ascii="MS Sans Serif" w:hAnsi="MS Sans Serif" w:cs="MS Sans Serif"/>
          <w:color w:val="auto"/>
          <w:sz w:val="17"/>
          <w:sz w:val="17"/>
          <w:rtl w:val="true"/>
        </w:rPr>
        <w:t>عرض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زهري عن الز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منعه الحلال شكره، ولم يغلب الحرام ص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امد بن جبلة، حدثنا أبو العباس السراج، حدثنا محمد بن الصباح،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 الآن في أخر عمرك أقمت في المدينة فغدوت إلى مسجد رسول الله صلى الله عليه وسلم ورحت، وجلست إلى عمود من أعمدته فذكرت الناس وعلمت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ي فعلت ذلك لوطئ عقبي، ولا ينبغي ذلك حتى أزهد في الدنيا وأرغب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عفر بن سلام، حدثنا أحمد بن علي بن جعفر الأبار، حدثنا أبو أيوب الوزان، حدثنا عبيد بن ج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مريين عبد الله وعبد الله ،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شهاب يحدث أنه هلك في جبال بيت المقدس بضعة وعشرون نبياً ماتوا من الجوع والقمل، كانوا لا يأكلون إلا ما عرفوا، ولا يلبسون إلا ما عر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أبو بكر محمد بن مسلم بن شهاب الزهري جماعة من الصحابة، وحدث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روى عنهم ورآهم ممن روى عن النبي صلى الله عليه وسلم وأد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مر، وأنس بن مالك، وسهل بن سعد، والسائب بن يزيد، وعبد الله بن ثعلبة بن صغير، وأبو أمامة بن سهل بن حنيف، وعبد الله بن عامر بن ربيعة، وعبد الرحمن بن أزهر، ومحمود بن الربيع، ومحمود بن لبيد، ومسعود بن الحكم، وكثير بن العباس، وسفيان أبو جميلة، وأبو مويهبة، وأبو الفضل، وابن أبي سندر، وربيعة بن عباد الدؤلي، ورجل من ب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ى عبد الله بن الزبير، والحسن، والحسين، وسمع منهم رضي الله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حدثنا عن الزهري جماعة من التابعين، منهم من أهل الحرمين و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رو ابن دينار، ويحيى بن سعيد الأنصاري، وأخوه سعد، وعراك بن مالك، وهشام بن عروة، وموسى بن عقبة، وصالح بن كيسان، وأبو جعفر، ومحمد بن علي بن الحسين، وأبو سهيل نافع بن مالك </w:t>
      </w:r>
      <w:r>
        <w:rPr>
          <w:rFonts w:cs="MS Sans Serif" w:ascii="MS Sans Serif" w:hAnsi="MS Sans Serif"/>
          <w:color w:val="auto"/>
          <w:sz w:val="17"/>
          <w:rtl w:val="true"/>
        </w:rPr>
        <w:t>-</w:t>
      </w:r>
      <w:r>
        <w:rPr>
          <w:rFonts w:ascii="MS Sans Serif" w:hAnsi="MS Sans Serif" w:cs="MS Sans Serif"/>
          <w:color w:val="auto"/>
          <w:sz w:val="17"/>
          <w:sz w:val="17"/>
          <w:rtl w:val="true"/>
        </w:rPr>
        <w:t>ع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يد الله بن عمر، وعبد الله بن عمر، وعبد الله بن محمد بن عقيل، وصفوان بن سليم، وزيد بن أسلم، وربيعة بن أبي عبد الرحمن، وعبد الله بن أبي بكر بن محمد بن حزم، وسعد بن إبراهيم، وأبو الزبير، وعبد الله بن مسلم أخوه، وعمارة بن غزية، وعمر بن عبد العزيز، ومحمد ابن المنذر، وأبو الزناد، وعبد الله بن ذكوان، وزيد بن رومان، وعمرو بن أبي عمرو، وعكرمة بن أبي خالد في آخرين من أهل الحر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عراق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مير، وإسماعيل بن أبي خالد، والحكم بن عيينة، ومنصور بن المعتمر، وعطاء بن السائب، وعمرو بن مرة، وأبو بكر بن حفص، وقتادة، ويونس بن عبيد، وداود بن أبي هند، وأيوب السختياني، وسليمان التيمي، ويحيى بن أبي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هل واسط والجزيرة والشام و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صور بن زاذان، وعبد الكريم الجزري، ومكحول الشامي، وإبراهيم بن أبي عيلة، وعطاء الخراساني، وثور بن يزيد، وصفوان بن عمرو، ويزيد بن أبي حبيب الم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بدر، حدثنا بكر بن سهل، حدثنا عبد الله بن يوسف، حدثنا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حمدان بن معبد، حدثنا أحمد بن مهدي، حدثنا أبو اليمان، حدثنا شعيب بن أبي حمز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شهاب الزهر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فرساً فصرع عنه فجحش شقه الأيمن، فصلى صلاة من الصلوات وهو قاعد وصلينا وراءه قعوداً، فلما ا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عل الإمام ليؤتم به، فإذا صلى قائماً فصلوا قياماً، وإذا ركع فاركعوا، وإذا رفع فارفعوا، وإذا قال سمع الله لمن حمد فقولوا اللهم ربنا ولك الحمد، وإذا صلى جالساً فصلوا جلوساً أجمع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لفظ مالك، وهو حديث صحيح ثابت متفق على صحته، رواه عن الزهري أيوب السختياني، وإبراهيم بن أبي عيلة، ويحيى بن سعيد، وعبد الله بن عمر، وابن جريج، والليث بن سعد، والأوزاعي، ومعمر، وابن عيينة، وعقيل، ويونس، وقرة، ويزيد بن الهاد، والزبيري، والنعمان بن راشد، وإسحاق بن راشد، وابن أبي ذئب، وعبيد الله بن أبي زياد، وابن أخي الزهري، وأبو أويس، وزمعة بن صالح، ويحيى بن أبي أنيسة، وأبو الغطريف، وسفيان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عمر بن غالب القعنبي، عن مالك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الحارث بن أبي أسامة، حدثنا يزيد بن هارون، حدثنا أشعث بن سو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زهر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تى بلبن قد شيب بماء وعن يمينه أعرابي وعن شماله أبو بكر فشرب رسول الله صلى الله عليه وسلم ثم أعطى الأعرا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من فالأي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مالك وهو الصحيح متفق عليه رواه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بن كيسان، وعبيد الله بن عمر، وابن جريج، ومعمر، والأوزاعي، ويزيد بن أبي حبيب، والزبيري، وشعيب، وعقيل، ويونس، وقرة، وإسحاق بن راشد، والنعمان بن راشد، وأبو أويس، ويوسف بن الماجشون، وعبيد الله بن أبي زياد، وسفيان بن حسين، وزكربا بن إسحاق، وصالح بن أبي الأخضر، وزمعة بن صالح، وبحر السقا، وعبد الرحمن 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 القعنبي، ع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حر محمد بن الحسين، حدثنا علي بن الفضل، حدثنا يزيد بن هارون، حدثنا سفيان بن حس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شهاب،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اطعوا ولا تدابروا ولا تحاسدوا، وكونوا عباد الله إخوانا، ولا يحل لمسلم أن يهجر أخاه فوق ثلا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مالك صحيح متفق عليه، رواه معمر، وعقيل، ويونس، والزهري، وابن عيينة، وأبن أبي ذئب، وابن مسافر، وابن جريج، وإبراهيم بن سعد، وعبد الرحمن ابن إسحاق، وزكريا بن إسحاق، وابن أخي الزهري، وعمر بن قيس، وبحر السقا، وعبد الله بن عمر، ومعاوية بن يحيى، وعبيد الله بن أبي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حدثنا إسماعي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يحيى بن أيوب العل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مريم، حدثنا نافع بن يزيد، أخبرني عقيل، عن ابن شهاب،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بي الله أيوب عليه السلام لبث به بلاؤه ثمان عشرة سنة، فرفضه القريب والبعيد إلا رجلين من اخوانه كانا يغدوان إليه ويروحان، فقال أحدهما لصاحبه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 والله لقد أذنب أيوب ذنباً ما أذنبه أحد من العالمين، فقال له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ثمان عشرة سنة لم يرحمه الله فيكشف م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اح إلى أيوب لم يصبر الرجل حتى ذكر ذلك له، ف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ما تقولان، غير أن الله تعالى يعلم أني كنت أمر بالرجلين يتنازعان فيذكران الله فارجع إلى بيتي فاكفر عنهما كراهية أن يذكر الله إلا في ح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خرج إلى حاجته فإذا قضى حاجته أمسكته امرأته بيده حتى ي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كان ذات يوم أبطأ عليها وأوحى إلى أيوب، أن    اركض برجلك هذا مغتسل بارد وشراب    ص </w:t>
      </w:r>
      <w:r>
        <w:rPr>
          <w:rFonts w:cs="MS Sans Serif" w:ascii="MS Sans Serif" w:hAnsi="MS Sans Serif"/>
          <w:color w:val="auto"/>
          <w:sz w:val="17"/>
        </w:rPr>
        <w:t>42</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بطأته فتلقته تنظر وقد أقبل عليها قد أذهب الله ما به من البلاء وهو أحسن ما كان، فلما رأت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ارك الله فيك هل رأيت نبي الله هذا المبت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على ذلك ما رأيت أشبه به منك إذ كان صحي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نا هو، وكان له أندران أندر للقمح وأندر للشعير، فبعث الله سحابتين فلما كانت أحداهما على أندر القمح أفرغت فيه النصب حتى فاض، وأفرغت الأخرى في أندر الشعير الورق حتى فا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زهري لم يروه عنه إلا عقيل، ورواته متفق على عمالتهم تفرد به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حدثنا أيوب الجبابري، حدثنا سعيد بن موسى، حدثنا رباح بن زيد، عن معمر، عن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سى بن عمران عليه السلام كان يمشي ذات يوم في الطريق فناداه الجبار جل جل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فالتفت يميناً وشمالاً فلم يجد أحداً، ثم ناداه الثانية يا موسى بن عمران، فالتفت يميناً وشمالاً فلم يجد أحداً، ثم ارتعدت فرائصه، ثم نودي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أنا الله لا اله إلا أ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بيك فخر لله سا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رأسك يا موسى بن عمران 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 أحببت أن تسكن في ظل عرشي يوم لا ظل إلا ظلي، يا موسى كن لليتيم كالأب الرحيم، وكن للأرملة كالزوج العصوب، يا موسى بن عمران ارحم ترحم، يا موسى كما تدين تدان، يا موسى بن عمران نبئ بني إسرائيل أنه من لقيني وهو جاحد لمحمد أدخلته النار ولو كان إبراهيم خليلي وموسى كل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عزتي وجلالي ما خلقت خلقاً أكرم على منه، كتبت اسمه مع اسمي في العرش قبل أن أخلق السموات والأرض والشمس والقمر بألفي سنة، وعزتي وجلالي إن الجنة محرمة على جميع خلقي حتى يدخلها محمد وأمته،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مة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ه الحمادون يحمدون الله صعوداً وهبوطاً وعلى كل حال، يشمون أوساطهم، ويطهرون أطرافهم، صائمون بالنهار، رهبان بالليل، أقبل منهم اليسير وأدخلهم الجنة بشهادة لا إله إل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ني نبي تلك الأ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ها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ني من أمة ذلك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دمت واستأخروا يا موسى، ولكن سأجمع بينك وبينه في دار الجل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زهري لم نكتبه إلا من حديث رباح بن معمر ورباح فمن فوقه عدول، والجبابري في حديثه لين ونك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لي بن مخلد محمد يونس الشامي، حدثنا أبو عامر العقدة، حدثنا زمعة بن صالح، عن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حل لامرأة أن تحد على ميت فوق ثلاثة أيام إلا على زوج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زهري، عن أنس بن مالك تفرد به عنه ز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حسن، وأحمد بن جعفر بن مالك،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حماد بن خالد الخياط، حدثنا مالك بن أنس، عن زياد بن سعد،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سدل ناصيته ما شاء الله ثم ف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الك وزياد متصلاً تفرد به أحمد، عن حماد، ورواه روح بن عبادة، عن أنس بن مالك، عن زياد عنه من دو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شهور الثابت من حديث الزهري، عن عبيد الله بن عبد الله ،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إسحاق، حدثنا أحمد بن عمرو بن الضحاك، حدثني عبد العظيم بن إبراهيم السالمي، حدثنا عبد الملك بن يحيى، حدثنا سفيان بن عيينة، عن زياد بن سعد، عن الزهري،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يروا لنطفكم واجتنبوا هذا السواد فإنه لون مش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ياد والزهري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بن أحمد، حدثنا يحيى بن عبد الباقي الازدي، حدثنا الربيع بن محمد الازرقي، حدثنا محمد بن السكوني الحمصي، حدثنا عنبسة بن سليم القرشي، عن الأوزاعي، عن الزهري، عن أنس،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أحب خطوات إلى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نبي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حب خطوة إلى الله يخطوها عبد في صلة رحم، أو خطوة عبد إلى جماعة يصلي فيها، وأحب قطرتين إلى الله عز وجل قطرة دم أهريقت في سبيل الله ، أو قطرة من عين ذرفت من خشية الله، وأحب جرعتين إلى الله عز وجل كاظم غيظ، وصابر عند مص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والزهري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المظفر ، حدثنا أحمد بن محمد بن بشار، حدثنا السري بن عاصم، حدثنا أصرم بن حوشب، حدثنا محمد بن عبيد الله بن مسلم، عن الزه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فقت ربي تعالى في ثلاث،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اتخذت مقام إبراهيم مصلى فا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خذوا من مقام إبراهيم مصلى    البقرة</w:t>
      </w:r>
      <w:r>
        <w:rPr>
          <w:rFonts w:cs="MS Sans Serif" w:ascii="MS Sans Serif" w:hAnsi="MS Sans Serif"/>
          <w:color w:val="auto"/>
          <w:sz w:val="17"/>
        </w:rPr>
        <w:t>12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يدخل عليك البر والفاجر فلو أمرت نساءك يحتج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تعالى آية الحجاب، وقلت لأزو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نتهن أو ليبدلن الله نبيه أزواجاً خيراً منكن، فا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سى ربه إن طلقكن أن يبدله أزواجاً خيراً منكن    التحريم </w:t>
      </w:r>
      <w:r>
        <w:rPr>
          <w:rFonts w:cs="MS Sans Serif" w:ascii="MS Sans Serif" w:hAnsi="MS Sans Serif"/>
          <w:color w:val="auto"/>
          <w:sz w:val="17"/>
        </w:rPr>
        <w:t>5</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زهري، صحيح ثابت من حديث أنس وابن عمر،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إبراهيم،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سهل، حدثنا شعيب بن يحيى، حدثنا الليث بن سعد، عن الزهري، عن الأعرج،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نعن أحدكم جاره أن يضع خشبته على جد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شعيب عن الليث بروايته، عن أنس، ورواه مالك والناس عن الزهري عن الأعرج،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جعفر بن معبد، حدثنا يحيى بن مطرف، حدثنا مسلم ابن إبراهيم، حدثنا هشام، حدثنا معمر، عن الزهري، عن سعيد بن المسيب،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نعن أحدكم جاره أن يضع خشبة في حائط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أبي حفصة، عن الزهري فخالفهما، ورواه، عن حميد بن عبد الرحمن،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حمد بن الحسن، حدثنا إبراهيم بن هشام، حدثنا محمد بن منه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حدثنا أحمد بن عبد الرحمن بن حبيب، حدثنا عمرو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زريع، عن محمد بن أبي حفصة، عن الزهري، عن حميد بن عبد الرحم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نع أحدكم جاره أن يضع خشبته في جد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ب وفار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عاصم، حدثنا مالك، عن الزهري، عن عطاء بن يزيد،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 أحدكم النداء أو المؤذن فليقل مثل ما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واختلف فيه علي مالك وعلي الزهري وعلي عطاء، وروى، عن عمرو بن مرزوق، حدثنا مالك، عن الزهر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تم النداء فقولوا مثل ما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الزهري، عن سعيد بن المسيب،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دثنا عبد الملك بن الحسن المعدل، حدثنا أحمد، حدثنا أحمد بن يحيى الحلواني، حدثنا محمد بن عبد الله الازدي، حدثنا بشر بن المفضل، حدثنا محمد بن إسحاق، عن الزهري، عن سعيد بن المسيب، عن أبي هريرة،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سلم بن خالد الزنجي، عن عبد الرحمن مقروناً بأبي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عمر بن سلام، حدثنا محمد بن عبد الله بن أبي أيوب، حدثنا يوسف بن سعيد بن مسلم، حدثنا علي بن هارون الزبيري، حدثنا مسلم بن خالد، عن عبد الرحم بن إسحاق، عن الزهري، عن سعيد، وأبي سلمة، عن أبي هريرة،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لأنصاري ذكره لنا محمد بن عمر بن سلام الحافظ ذ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كر بن خلاد، حدثنا محمد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علي الخ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ع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بن أنس عن السمن الجامد تقع فيه الفأ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مالك، عن الزهري، عن عبيد بن عبد الله بن عتاب، عن ابن عباس أن النبي صلى الله عليه وسلم سئل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ا وما حولها فالق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تفق عليه، واختلف على مالك والزه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اه أبو بكر بن خلاد، حدثنا إسماعيل بن إسحاق القاضي، حدثنا إسماعيل بن أبي أويس، حدثنا مالك، عن ابن شهاب، عن عبيد الله بن عبد الله بن عتبة، عن ابن عباس، عن ميمونة رضي الله تعالى عنهما، أن رسول الله صلى الله عليه وسلم سئل عن فأرة وقعت في سمن فماتت،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ا وما حولها من السمن فاطرح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بع إبراهيم بن طهمان، عن عبيد الله بن عبد الله بن وهب وغيرهما ابن أبي أو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عن ابن شهاب، عن عبيد الله بن عبد الله بن عتبة، عن ابن عباس، عن ابن الماجشون، عن مالك، عن الزهري، عن عبيد الله ، عن ابن مسعود،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محمد بن علي بن حبيش، حدثنا ابن حسان بن إسحاق البلخي، حدثنا محمد بن عبد الرحمن الترمذي، حدثنا عبد الملك بن الماجشون، حدثنا مالك بن أن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يزيد بن زريع عن معمر، عن الزهري، عن سعيد،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 فاروق، حدثنا أبو مسلم الكشى، حدثنا أبو عمرو الضرير، حدثنا يزيد بن زريع، حدثنا معمر، عن الزهري، عن سعيد بن المسيب، عن أبي هريرة، أن النبي صلى الله عليه وسلم سئل عن فأرة ماتت في سمن جامد،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ؤخذ وما تحتها فتلقى ثم توكل البق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ابن جريج، عن الزهري مخالفاً الجم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 أبو أحمد محمد بن أحمد بن إبراهيم، حدثنا بكر بن سهل، حدثنا شعيب بن يحيى، حدثنا يحيى بن أيوب، عن ابن جريج، عن الزهري، عن سالم،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رسول الله صلى الله عليه وسلم عن الفأرة تقع في السمن أو الود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طرحوها واطرحوا ما حولها إن كان جامد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إن كان مائ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نتفعوا به ولا تأكلو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زهري لم يروه عن ابن جريج إلا يحيى بن أي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علي، حدثنا الحارث بن أبي أسامة، حدثنا يزيد بن هارون، حدثنا محمد بن إسحاق، عن الزهري، عن عبيد الله بن عبد الله ابن عتبة بن مسعود، عن ابن عباس، عن الصعب بن جث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مى إلا لله ولرس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رواه عن الزهري صفوان بن سليم، وعمرو بن دينار، ومحمد ابن عمرو، ومعمر، وعقيل، ويونس، والزبيري، وإسحاق بن راشد، وعبد الرحمن بن عبد الله بن خالد بن حزام، وأبو المجرة بن عبد الرحمن الجذامي في آخرين، عن الزه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عمر بن سلم، حدثنا خالد بن غسان بن مالك، حدثنا مسلم بن إبراهيم، حدثنا صالح بن أبي الأخضر، عن الزهري، عن أبي سلمة وسعيد بن المسيب،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بعث عبد الله بن رو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ادي أيام مني أنها أيام أكل وشر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زهري مقروناً عن أبي سلمة، وسعيد لم نكتبه إلا من حديث مسلم، عن صال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حمد بن الحسن، وفاروق الخطابي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ى، حدثنا إبراهيم بن حميد، حدثنا صالح بن أبي الأخضر، عن الزهري، عن عروة،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ولى منكم معروفاً فليكافئ به، فإن لم يستطع فليذكره فمن ذكره فقد ش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تشبع بما لم ينل كان كلابس ثوبي زو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زهري لفرد به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المبارك عن صالح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راب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طاووس بن كيس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فقه اليقظان، والمتعبد المحسان، أبو عبد الله طاووس بن كيسان، أول الطبقة من أهل اليمن، الذين قال فيهم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يمان    حدثنا أحمد بن جعفر بن سلم الختلي، حدثنا أحمد بن علي الأبار، حدثنا محمد بن عمرو بن حيان،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ة طاووس بمكة سنة خمس ومائة فجعل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عبد الرحمن حج أربعين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مالك، حدثنا عبد الله بن أحمد بن حنبل، ح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طاووس بمكة فلم يصلوا عليه حتى بعث ابن هشام بالح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عبد الله بن الحسن واضعاً السرير على كا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سقطت قلنسوة كانت عليه ومزق رداؤه من خ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سراج، حدثنا محمد بن مسعود، حدثنا عبد الرازق،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ى طاووس بالمزدلفة أو بمنى فلما حمل أخذ عبد الله بن الحسن بن علي بن أبي طالب بقائمة السرير فما زايله حتى بلغ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از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طاووس مكة فقدم أمي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فضله ومن ومن، فلو أت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إليه حاج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خاف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و إذا كما تق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بد الرزاق،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اووس يصلي في غداة باردة مغيمة فمر به محمد بن يوسف أخو الحجاج بن يوسف وأيوب وهو ساجد في موكبه فأمر بساج وطيلسان مرتفع فطرح عليه فلم يرفع رأسه حتى فرغ من حاجته، فلما سلم فإذا الساج عليه فانتفض ولم ينظر إليه ومضى إلى منز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أحمد، حدثنا إسماعيل بن عبد الله، حدثنا نعيم بن حماد، حدثنا عيينة، عن ابن جريج، عن عطاء،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ظن طاووساً من أه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يحيى البصري، حدثنا بن عثمان، حدثنا معتمر، عن ليث،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يتكلم به ابن آدم إلا أحصى عليه حتى أنينه في مر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أحمد، حدثنا أبو بكر بن أبي شيبة، حدثنا الفضل بن دكين، حدثنا سفيان، عن أمية، عن داود بن شا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د في قلبي خشية فأدع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حماد بن مدرك، حدثنا عثمان بن طالوت، حدثنا عبد السلام بن هاشم، عن الحسن بن أبي الحصين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طاووس برواس قد أخرج رأساً فغش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عمر بن سليمان الرقي، حدثنا عبد الله 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اووسا اليماني كان له طريقان إلى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يق في السوق، وطريق آخر، فكان يأخذ في هذا يوماً وفي هذا يوماً، فإذا مر في طريق السوق فرأى تلك الرؤوس المشوبة لم ينعس تلك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حمد بن محمد بن أبان، حدثنا أبو بكر بن عبيد، حدثني محمد بن هارون، حدثنا الفريابي،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اووس يجلس في بيت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ف الأئمة وفساد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حدثنا إسحاق بن إبراهيم الدبري، حدثنا عبد الرزاق، عن معمر، عن ابن طاوو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كان يسير مع طاووس فسمع غراباً ن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ف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خير عند هذا أو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صحب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تمشي 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ع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دا الإنسان اتبعه الشيطان، فإذا أتى المنزل فسلم نكص الشيط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قيل، فإذا أتى بغذائه فذكر اسم الله، قال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غذاء ولا مقيل، فإذا دخل ولم يسلم، قال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يل فإذا أتى الغذاء ولم يذكر اسم الله، قال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يل وغذاء والعشاء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ائكة ليكتبون صلاة بني آدم فلان زاد فيها كذا وكذا وفلان نقص كذا وكذا وذلك في الخشوع والركوع والس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الحميد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بوك يقول إذا 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ك الحمد هذا من فضلك ونعمتك علينا فلك الحمد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حان الذي سخر لنا هذا وما كنا له مقر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خرف </w:t>
      </w:r>
      <w:r>
        <w:rPr>
          <w:rFonts w:cs="MS Sans Serif" w:ascii="MS Sans Serif" w:hAnsi="MS Sans Serif"/>
          <w:color w:val="auto"/>
          <w:sz w:val="17"/>
        </w:rPr>
        <w:t>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كان إذا سمع الر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سبح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دارة الكوفي، حدثنا عبيد بن ثابت، حدثنا بن زنجويه، حدثنا عبد الرزاق، حدثنا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لقت النار طارت أفئدة الملائكة، فلما خلق آدم سكنت أفئد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فيان، عن ابن أبي نج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جاهد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رأيتك تصلي في الكعبة والنبي عليه السلام على بابها 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 قناعك وبين قرائت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لا يسمعن هذا منك أحد، حتى تخيل إليه أنه انبسط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ي، حدثنا سفيان، عن ابن أبي نجيح، عن أبيه، أن طاووس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با نجيح من قال واتقي الله خير ممن صمت واتق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 حدثنا عبد الله بن أحمد بن حنبل، حدثني محمد بن يزيد الكوفي، حدثنا ابن يمان، عن مسعر، عن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طاووس رجلاً في السح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رى أحداًً ينام في الس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سفيان بن عيينة، عن هشام بن حجير،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م نسك الشاب حتى يتز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ين بن زيادة بن الطفيل، حدثنا محمد بن المتوكل، حدثنا سفيان، عن إبراهيم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نكحن أو لأقولن ما قال عمر بن الخطاب لأبي الز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النكاح إلا عجز أو فج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حسن بن بحر 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اووس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رر دين المرء إلا حف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حمد بن أسد، حدثنا محمد بن النعمان بن شباح، وحدثنا أبو بكر بن مالك، حدثنا عبد الله بن أحمد بن حنب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ندل، حدثنا فضيل بن عياض، عن ليث،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الأبرار على الر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علي بن إسحاق، حدثنا حسين المروزي، حدثنا عبد الله بن المبارك، حدثنا وهيب بن و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ن الورد، حدثنا داود بن شا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نا لطاووس </w:t>
      </w:r>
      <w:r>
        <w:rPr>
          <w:rFonts w:cs="MS Sans Serif" w:ascii="MS Sans Serif" w:hAnsi="MS Sans Serif"/>
          <w:color w:val="auto"/>
          <w:sz w:val="17"/>
          <w:rtl w:val="true"/>
        </w:rPr>
        <w:t>-</w:t>
      </w:r>
      <w:r>
        <w:rPr>
          <w:rFonts w:ascii="MS Sans Serif" w:hAnsi="MS Sans Serif" w:cs="MS Sans Serif"/>
          <w:color w:val="auto"/>
          <w:sz w:val="17"/>
          <w:sz w:val="17"/>
          <w:rtl w:val="true"/>
        </w:rPr>
        <w:t>أو قيل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بدعو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جد لذلك خش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ي، حدثنا إبراهيم بن سعيد، حدثنا حجاج، عن ابن جريج،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خل أن يبخل الإنسان بما في يديه، والشح أن يحب الإنسان أن يكون له ما في أيدي الناس بالحرام لا يق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المحاربي، عن ليث،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رجل يقوم بعشر آيات من الليل فيصبح قد كتب له مئة حسنة أو أكثر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مر القاضي، حدثنا عبد الله بن زيدان، حدثنا أحمد حازم، حدثنا عون بن سلام، حدثنا جابر بن منصور أخو إسحاق بن منصور السلولي، عن عمران بن خال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طاء جالساً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ن طاووس يزعم أن من صلى العشاء ثم صلى بعدها ركعتين يقرأ في الأولي تنزيل السجدة وفي الثانية تبارك الذي بيده الملك، كتب له مثل وقوف ليلة القدر، ف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طاووس، ما ترك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محمد بن أحمد في كتابه، حدثنا محمد بن أيوب ح وحدثنا محمد بن أحمد بن أبان، حدثنا أبي، حدثنا أبو بكر بن عبيد، حدثني إبراهيم الأصبه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حدثنا ديدر المرادي النج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زلك قد است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س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حدثنا بن أبي السري، حدثنا عبد الرزاق، حدثنا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إسرائيل وكان ربما داوى المجانين، وكانت امرأة جميلة يأخذها الجنون، فجيء بها إليه فتركت عنده فأعجبته فوقع عليها فحملت، فجاءه الشي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م بها افتضحت فاقتلها وادفنها في بيتك، فقتلها ودفنها في بيته، فجاء أهلها بعد ذلك بزمان يسألونه عنه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اتت    فلم يتهمون لصلاحه ورضاه، فجاءهم الشي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م تمت ولكن قد وقع عليها فحملت فقتلها ودفنها في بيته في مكان كذا وكذا، فجاء أهل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تهمك ولكن أخبرنا أين دفن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شوا بيته فوجدوها حيث دفنها، فأخذ فسجن، فجاءه الشي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يد أن أخرجك مما أنت فيه فاكفر بالله، فأطاع الشيطان فكفر بالله، فقتل فتبرأ منه الشيطان حينئذ، 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علم أن هذه الآية نزلت إل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ثل الشيطان إذ قال للإنسان اكفر فلما كفر قال إني بريء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شر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محمد، حدثنا إسحاق بن إبراهيم الدبري، حدثنا عبد الرزاق، حدثنا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له أربعة بنين فمرض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مرضوه وليس لكم من ميراثه شيء، وإما أن أمرضه وليس لي من ميراثه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في النو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مكان كذا وكذا فخذ منه مائة دينار، فقال في ن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ها ب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فذكر ذلك لامرأته، 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إن من بركتها أن نكتسي منها ونعيش منها، فأبي، فلما أمسى أتى في النو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مكان كذا وكذا فخذ منه عشرة دنان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ها ب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لما أصبح قال ذلك لامرأته فقالت له مثل مقالتها الأولى، فأبى أن يأخذها فأتى في الليلة الثالث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مكان كذا وكذا فخذ منه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ه ب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فأخذه ثم ذهب به إلى السوق فإذا هو برجل يحمل حو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ما منه بدينار ثم انطلق بهما، فلما دخل بيته شق بطنهما فوجد في بطن كل واحدة منهما درة لم ير الناس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ملك يطلب درة يشتريها فلم توجد إلا عنده فباعها بوقر ثلاثين بغلاً ذهباً، فلما رآها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لح هذه إلا بأخت، اطلبوا أختها وإن أضعف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دك أختها ونعطيك ضعف ما أعطي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عل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م إياها بضعف ما أخذوا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عن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فيما خلا من الزمان وكان عاقلاً لبيباً فكبر فقعد في البيت، فقال لابن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غتممت في البيت، فلو أدخلت على رجالاً يكلموني، فذهب ابنه فجمع نف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على أبي فحدثوه فإن سمعتم منه منكراً فاعذروه فإنه قد كبر، وإن سمعتم خيراً فاقبل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عليه فكان أول ما تكلم به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كيس الكيس التقى، وأعجز العجز الفجور، وإذا تزوج أحدكم فليتزوج من معدن صالح، وإذا اطلعتم من رجل على عمل فجرة فاحذروه فإن لها أخ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سن بن علي البرقعيدي، حدثنا سلمة بن شبيب، حدثنا أحمد بن نصر بن مالك، حدثنا عبد الله بن عمر بن مسلم الجيز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ووس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قبرتني فانظر في قبري فإن لم تجدني فاحمد الله وإن وجدتني فإنا لله وإنا إليه را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فأخبرني بعض ولده أنه نظر فلم يجد شيئاً ورأى في وجهه السر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ا الحسن بن محمد، حدثنا أبو زرعة، حدثنا مهدي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الكتاني يذكر عن طاووس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حرمني كثرة المال والو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محمد بن إسحاق، حدثنا حاتم بن الليث، حدثنا قبيصة، حدثنا سفيان عن سعي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طاووس، اللهم احرمني كثرة المال والولد وارزقني الإيمان و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عبد الرحمن بن بشير، حدثنا سفيان بن يعمر، حدثنا الزهري،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طاووساً علمت أنه لا ي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حدثنا يحيى بن الضريس، عن أبي سنان،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ندي خمسة لا يجتمع عندي مثلهم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اء، وطاووس، ومجاهد، وسعيد بن جبير، وع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أبي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من كنت تدخل على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عطاء والعامة، وكان طاووس يدخل مع الخا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الجرجاني، حدثنا أحمد بن موسى بن العباس، حدثنا إسماعيل بن معبد، حدثنا قبيصة، حدثنا سفيان، ع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تك حديثاً فقد أثبته لك فلا تسأل عنه أحداً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بن أبي رزمة، حدثنا الفضل بن موسى، عن مطر، ع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برتك أني أثبت شيئاً فلا تسأل عنه أحداً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حدثنا إسحاق بن إسماعيل، حدثنا أبو أسامة، حدثنا الأعمش، عن عبد الملك بن ميسرة، عن بكر بن مالك، حدثنا عبد الله بن أحمد بن حنبل، حدثنا أبي، حدثنا عبد الرزاق، حدثنا معمر، أخبرني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تزوج فل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نظر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فلبست من صالح ثيابي وغسلت رأسي، وأتيت فلما رآني في تلك الهي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عد لا ت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ي، حدثنا هشيم، قال أبو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طاووس أنه رأى فتية من قريش يرفلون في مشيت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تلبسون لبسة ما كانت آباؤكم تلبسها، وتمشون مشية ما تحسن الرقاص يمشو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ي، حدثنا عبد الرزاق، حدثنا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اووساً أقام على رفيق له مريض حتى فاته الح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حاتم، حدثنا عارم، حدثنا حماد بن زيد، عن حميد بن طرخان، عن عبد الله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يرنا إلى مكة مع أبي شهراً فإذا رجعنا سار بنا شهرين، فقلنا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رجل لا يزال في سبيل الله حتى يأتي 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هدي بن جعفر، حدثنا ضمرة، عن بلال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اووس إذا خرج من اليمن لم يشرب إلا من تلك المياه القديمة الجاه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أسلم، حدثنا أحمد بن علي الأبار، حدثنا محمد بن سلام الجمحى، حدثنا عمر بن أبي خليفة العبدي، عن عبد الله بن صالح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طاووس يعود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دع الل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لنفسك فإنه تجيب المضطر إذا دع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عن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اء يوم القيامة بالمال وصاحبه فيتحاجان فيقول صاحب المال ل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جمعتك في يوم كذا في ساعة كذا، فيقول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بي حاجة كذا وأنفقتني في كذا في ساعة كذا، فيقول صاحب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ذي تعدد على حبال أوثق بها، فيقول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حلت بينك وبين أن تصنع بي ما أمرك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محمد بن فارس، حدثنا الحسن بن شاذان الوسطي، حدثنا وكيع، حدثنا أبو عبد الله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طاووساً فخرج إلى ابنه شيخ كب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ابنه فإن الشيخ قد خ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الم لا يخرف، فدخلت عليه فقال لي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وأوجز،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جزت أوجزت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أجمع لك في مجلسي هذا، التوراة والإنجيل والزبور والف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 الله تعالى مخافة لا يكون عندك شيء أخوف منه، وأرجه رجاء هو أشد من خوفك إياه، وأحب للناس ما تحب ل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شعيب الحراني، حدثنا مروان بن عبيد، حدثنا محمد بن يزيد بن حبيش، عن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طاوو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إياك أن ترفع حوائجك إلى من أغلق دونك بابه وجعل دونك حجاباً، وعليك بطلب حوائجك إلى من بابه مفتوح إلى يوم القيامة، طلب منك أن تدعوه ووعدك ب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مر بن أيوب، حدثنا أبو معمر، حدثنا أبو حجاج، عن ابن جريج، عن مجاهد، عن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ينادون من مكان ب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ت </w:t>
      </w:r>
      <w:r>
        <w:rPr>
          <w:rFonts w:cs="MS Sans Serif" w:ascii="MS Sans Serif" w:hAnsi="MS Sans Serif"/>
          <w:color w:val="auto"/>
          <w:sz w:val="17"/>
        </w:rPr>
        <w:t>4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 من قل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ي، حدثنا هاشم بن القاسم، حدثنا الأشجع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وتى يفتنون في قبورهم سبعاً فكانونا يستحبون أن يطعم عنهم تلك ال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له بن عمران، 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ليثاً يذكر، عن طاووس </w:t>
      </w:r>
      <w:r>
        <w:rPr>
          <w:rFonts w:cs="MS Sans Serif" w:ascii="MS Sans Serif" w:hAnsi="MS Sans Serif"/>
          <w:color w:val="auto"/>
          <w:sz w:val="17"/>
          <w:rtl w:val="true"/>
        </w:rPr>
        <w:t>-</w:t>
      </w:r>
      <w:r>
        <w:rPr>
          <w:rFonts w:ascii="MS Sans Serif" w:hAnsi="MS Sans Serif" w:cs="MS Sans Serif"/>
          <w:color w:val="auto"/>
          <w:sz w:val="17"/>
          <w:sz w:val="17"/>
          <w:rtl w:val="true"/>
        </w:rPr>
        <w:t>وذكر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هن كفر من مضى وكفر من ب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ن الآجري، حدثنا عبد الله بن محمد بن عبد الحميد، حدثنا زهير بن محمد، حدثنا علي بن قادم، حدثنا سفيان، عن ليث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لمت فتعلمه لنفسك فإن الأمانة والصدق قد ذهبا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لواني، حدثنا أبو عاصم، عن زمعة، عن سلمة بن وهرام،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جد للقرد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حفص بن عمر المهرقاني، حدثنا عبد الله بن مهدي، عن حماد بن زيد، عن الصلت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طاووس فسأله سلم بن قتيبة عن شيء فانتهز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لم بن قتيبة صاحب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هون ل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محمد بن أحمد في كتابه، حدثنا محمد بن أيوب، حدثنا نصر بن علي، حدثنا ديار المرادي، عن رجل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زلك قد استه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س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حسن بن محمد، حدثنا سلمة بن شبيب، أخبرنا عبد الرزاق، أخبرنا معمر، عن ابن طاووس، عن أبيه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لق الإنسان ضع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2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مور النساء، ليس يكون الإنسان في شيء أضعف منه في أمور ا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أبو بكر ابن أبي شيبة، حدثنا يحيى بن بكير، حدثنا إبراهيم بن نافع، ع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و الدنيا مر الآخرة، ومر الدنيا حلو الآخرة حدثنا عبد الله بن محمد، حدثنا محمد بن أبي سهل، حدثنا أبو بكر بن أبي شيبة، حدثنا أبو أسامة، حدثنا نافع بن عمر، عن بشر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أحد أمن على نفسه قد رأيت رجلاً لو قيل لي من أفضل من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لذلك الرجل، فمكث على ذلك ثم أخذه وجع في بطنه فأصاب منه شيئاً استنضح بطنه عليه واشتهاه فرأيته في قطع ما أدري أي طرفيه أسرع حتى مات ع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عن معمر، عن الزهري،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عيسى بن مريم إبل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ه لا يصيبك إلا ما قدر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ف بزور هذا الجبل فتزدد منه فأنظر أتعيش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ووس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تبرني عبدي فإني أفع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هري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ا يبتلي ربه ولكن الله يبتلي عب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ص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سلمة، عن بن أبي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طاووساً وأصحاباً له إذا صلوا العصر لم يكلموا أحدا وابتهلوا في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يحيى بن المنذر، حدثنا موسى بن إسماعيل، حدثنا أبو داود الطيالسي، عن زمعة بن صالح،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دخل في وصية لم ينله جهد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يحيى بن المنذر، حدثنا موسى بن إسماعيل، حدثنا داود الطيالسي، عن زمعة، عن صالح، عن ابن طاووس، أو غيره، ع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جهد البلاء من لم يتول اليتامى أو يكون قاضياً بين الناس في أموالهم أو أميراً على رقا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الحارث بن أبي أسامة، حدثنا داود بن المحبر، حدثنا عباد بن كثير، عن عبد الله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صاحب العقلاء تنسب إليهم وإن لم تكن منهم، ولا تصاحب الجهال فتنسب إليهم وإن لم تكن منهم، واعلم أن لكل شيء غاية وغاية المرء حس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حمدان، حدثنا عبد الله بن أحمد بن حنبل، حدثني أبي، حدثنا عفان، حدثنا حماد بن زيد، حدثن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سأل طاووساً، عن مسألة فانته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إني أخو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من دون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حدثنا معمر، عن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الخوارج إلى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من بين عباد الله، المسلمين كلهم أخ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حدثنا عفان، حدثنا حماد بن زيد،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طاووساً، عن شيء فانته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تجعل في عنقي حبلاً ثم يطاف 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كي بن عبد الرزاق، حدثنا أحمد بن يوسف، حدثنا عبد الرزاق، أخبرتني أختي أم الحكم، عن زوجها داو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اووساً رأى رجلاً مسكيناً في عينيه عمش وفي ثوبه وسخ،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إن الفقر من الله فأين أنت عن 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أخبرنا عبد الرزاق، عن داود بن إبراهيم، حدثنا معمر، عن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قرار ببعض الظلم خير من القيا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أخبرنا عبد الرزاق، عن داو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سد حبس الناس ليلة في الحج، فرق الناس بعضهم بعضاً فلما كان السحر ذهب عنهم فنزل الناس يميناً وشمالاً فألقوا أنفسهم وناموا، فقام طاووس يصلي،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نام فإنك نصبت هذه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نام السحر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عن ابن جريج وابن عيين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طاوو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ضل ما يقال على ال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غ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عمان بن الزبير الصنعاني يحدث أن محمد بن يوسف أخا الحجاج أو أيوب بن يحيى بعث إلى طاووس بسبعمائة دينار أو خمسمائة، وقي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ذها منك فإن الأمير سيكسوك ويحسن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ا حتى قدم إلى طاووس الجن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نفقة بعث الأمير بها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بها من حاجة، فأراده على أخذها فأبى أن يقبل طاووس فرمى بها في كوة البيت ثم ذهب،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ها فلبثوا حيناً ثم بلغهم عن طاووس شيئاً يكره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يه فليبعث إلينا بما لنا، فجاءه الرس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ل الذي بعث به إليك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بضت منه شيئاً، فرجع الرسول فأخبرهم فعرفوا أنه صا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الذي ذهب بها فابعثوه إليه فبعثوه فجاء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ل الذي جئتك به يا أب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قبضت من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لم أين وض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ي تلك الك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حيث وض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 يده فإذا هو بالصرة قد بنت عليها العنكب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فذهب بها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القاضي في كتابه، حدثنا محمد بن العباس، حدثنا محمد بن المثنى، حدثنا مطهر بن الهيثم بن الحجاج الطائ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سليمان بن عبد الملك فخرج حاجبه ذات 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ى فقيهاً أسأله عن بعض المناسك، قال، فمر طاوو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طاووس اليماني فأخذه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فني، فأ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عليه فقال طاووس، فلما وقفت بين يد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مجلس يسألني الله ع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سخرة كانت على شفير جب في جهنم هوت بها سبعين خريفاً حتى استقرت قرارها، أتدري لمن أعده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لمن أعده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شركه الله في حكمه فج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حدثنا أبو بكر بن معدان، حدثنا محمد بن سلام بن وارة، حدثني أبو الحارث الكناني، حدثنا محمد بن عبد الله الأموي </w:t>
      </w:r>
      <w:r>
        <w:rPr>
          <w:rFonts w:cs="MS Sans Serif" w:ascii="MS Sans Serif" w:hAnsi="MS Sans Serif"/>
          <w:color w:val="auto"/>
          <w:sz w:val="17"/>
          <w:rtl w:val="true"/>
        </w:rPr>
        <w:t>-</w:t>
      </w:r>
      <w:r>
        <w:rPr>
          <w:rFonts w:ascii="MS Sans Serif" w:hAnsi="MS Sans Serif" w:cs="MS Sans Serif"/>
          <w:color w:val="auto"/>
          <w:sz w:val="17"/>
          <w:sz w:val="17"/>
          <w:rtl w:val="true"/>
        </w:rPr>
        <w:t>وكان ثقة ر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رواد وكان قد بلغ ثمانين،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سليمان بن عبد الملك إلى رجل يطاف به بالكعبة وله جمال وتم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شهاب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طاووس اليماني وقد أدرك عدة من الصحابة فأرسل إليه سليمان ف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ا حدث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وسى الأشعري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ون الخلق على الله من ولي من أمر المسلمين شيئاً فلم يعدل فيهم    ، فتغير وجه سليمان فأطرق طويل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ا حدث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أصحاب رسول الله صلى الله عليه وسلم، 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ت أنه أراد عل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رسول الله صلى الله عليه وسلم إلى طعام في مجلس من مجالس قري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كم على قريش حقاً ولهم على الناس حق ما استرحموا فرحموا واستحكموا فعدلوا وائتمنوا فأدوا، فمن لم يفعل ذلك عليه لعنة الله والملائكة والناس أجمعين، لا يقبل الله منه صرفاً ولا عد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ر وجه سليمان فأطرق طويل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ا حدث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آيه نزلت في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قوا يوماً ترجعون فيه إ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8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و معمر،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رفع حاجتك إلى أمير المؤمنين </w:t>
      </w:r>
      <w:r>
        <w:rPr>
          <w:rFonts w:cs="MS Sans Serif" w:ascii="MS Sans Serif" w:hAnsi="MS Sans Serif"/>
          <w:color w:val="auto"/>
          <w:sz w:val="17"/>
          <w:rtl w:val="true"/>
        </w:rPr>
        <w:t>-</w:t>
      </w:r>
      <w:r>
        <w:rPr>
          <w:rFonts w:ascii="MS Sans Serif" w:hAnsi="MS Sans Serif" w:cs="MS Sans Serif"/>
          <w:color w:val="auto"/>
          <w:sz w:val="17"/>
          <w:sz w:val="17"/>
          <w:rtl w:val="true"/>
        </w:rPr>
        <w:t>يعني سليمان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إليه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قد عجب من ذلك،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لف لنا إبراهيم بن ميسرة وهو مستقبل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هذه البنية ما رأيت أحداً الشريف والوضيع عنده بمنزلة إلا طاوو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عمر بن شبة، حدثنا أبو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لي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ء ابن لسليمان بن عبد الملك فجلس إلى جنب طاووس فلم يلتفت إل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ليك ابن أمير المؤمنين فلم تلتفت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يعلم أن لله عباداً يزهدون فيما في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زاق، حدثنا معمر، عن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ا أزال أقول لأبي إنه ينبغي أن تخرج على هذا السلطان وأن تقعد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حجاجاً فنزلنا في بعض القرى وفيها عامل لمحمد بن يوسف أو أيوب بن يحيى، يقال له ابن نجيح، وكان من أخبث عمالهم، فشهدنا صلاة الصبح في المسجد، فإذا ابن نجيح قد أخبر بطاووس، فجاءه فقعد بين يديه فسلم عليه فلم يجبه فكلمه فأعرض عنه ثم عدل إلى الشق الأيسر فأعرض عنه، فلما رأيت ما به قمت إليه فمددت بيده وجعلت أسأل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عبد الرحمن لم يعرف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معرفته به فعل بي ما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هو ساكت لا يقول لي شيئاًً، فلما دخلت المنزل التفت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كع، بينما أنت زعمت أن تخرج عليهم بسيفك لم تستطع أن تحبس عنهم لسا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طاووس خمسين رجلاً من الصحابة وعلمائهم وأعلامهم رضي الله تعالى عنهم ونفعنا بهم ب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روايته عن 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ه مجاهد، وعطاء، وعمر بن دينار، وإبراهيم بن ميسرة، وأبو الزبير، ومحمد بن المنكدر، والزهري، وحبيب بن أبي ثابت، وعبد الملك بن ميسرة، والحكم، وليث ابن أبي سليم، والضحاك بن مزاحم، وعبد الكريم بن أبي المخارق، ووهب بن منبه، والمغيرة بن حكيم الصنعاني، وعبد الله ابن طاو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غريب حديثه ما رواه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دثنا علي بن المدي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خلد بن جعفر، حدثنا جعفر الفريابي، حدثنا عثمان بن أبي شي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فيان بن عيينة، حدثنا سليمان الأح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 ابن أبي نج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اووس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عباس رضي الله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قام من الليل بته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لك الحمد أنت الحق وقولك الحق ووعدك الحق ولقاؤك حق والجنة حق والنار حق والساعة حق ومحمد حق والنبيون حق، اللهم لك أسلمت وبك آمنت، وعليك توكلت، وإليك أنبت، وبك خاصمت، وإليك حاكمت، فاغفر لي ما قدمت وما أخرت، وما أسررت وما أعلنت، أنت المقدم وأنت المؤخر لا إله إلا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إله غيرك </w:t>
      </w:r>
      <w:r>
        <w:rPr>
          <w:rFonts w:cs="MS Sans Serif" w:ascii="MS Sans Serif" w:hAnsi="MS Sans Serif"/>
          <w:color w:val="auto"/>
          <w:sz w:val="17"/>
          <w:rtl w:val="true"/>
        </w:rPr>
        <w:t>-</w:t>
      </w:r>
      <w:r>
        <w:rPr>
          <w:rFonts w:ascii="MS Sans Serif" w:hAnsi="MS Sans Serif" w:cs="MS Sans Serif"/>
          <w:color w:val="auto"/>
          <w:sz w:val="17"/>
          <w:sz w:val="17"/>
          <w:rtl w:val="true"/>
        </w:rPr>
        <w:t>شك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 عبد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حول ولا قوة إلا 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لها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ابن عيينة وابن جريج، عن سليمان، ورواه عن طاووس أبو الزبير، وقيس بن سعد، وعبد الكريم، فممن رواه عن أبي الزبير عبيد الله بن عمر ومالك بن أنس، ورواه عن قيس عمران بن مسلم الق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مسلم ابن إبراهيم، حدثنا وهيب، عن ابن طاووس، عن أبيه، عن ابن عباس رضي الله تعالى عن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ن حق وإن كان شيء سابق القدر سبقته العين، وإذا استعينتم فاغتسل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حدث به مسلم في صحيحه، عن حجاج الشاعر، عن مسلم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قيس بن الربيع، عن إسماعيل بن مسلم، عن عمر بن دينار، عن طاووس، عن ابن عباس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ام الحدود في المساجد ولا يقاد الوالد بالول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غريب من حديث طاووس، تفرد به إسماعيل، عن عمرو، ورواه عيسى ابن يونس وعمرو بن شقيق وابن فضل، عن إسماعيل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يحيى بن موسى بن زكريا، حدثنا محمد بن سليمان بن مسمول، أخبرني عبيد الله بن سلمة بن هرم، عن أبيه، عن طاووس، عن ابن 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سأل النبي صلى الله عليه وسلم عن الشه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مثلها فاشهد أود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تفرد به عبيد الله بن سلمة،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يد الله بن يحيى الطلحي، حدثنا أحمد بن قيس الكلدي، حدثنا محمد بن خلف، حدثنا آدم بن أبي إياس، حدثنا أبو نمير، حدثنا أبو كثير، عن عبد الله ابن طاووس، عن أبيه،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تقبل الصلاة ممن تواضع لعظمتي ولم يتعاظم على خلقي، وكف نفسه عن الشهوات ابتغاء مرضاتي، فقطع نهاره بذكري ولم يبت مصراً على خطيئة، يطعم الجائع ويكسو العاري يرحم الضعيف ويأوي ال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الذي يضيء وجهه كما يضيء نور الشمس، يدعوني فألبي ويسألني فأعطي ويقسم على فأبر قسمه، أجعل له في الجهالة علماً وفي الظلمة نوراً، أكلؤه بقوتي واستحفظه ملائكتي، فمثله عندي كمثل الفردوس في الجنان لا تيبس ثمارها ولا يتغير حا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لا أعلمه مرفوعاً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زكريا الإيادي بمدينة جبلة، حدثنا يزيد بن قيس، حدثنا عبد الحميد بن عبد الله بن أبي رواد، عن إبراهيم بن طهمان، عن الحكم بن عيينة، عن طاووس،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ونحن بمن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يعلم أهل الجمع بمن حلوا لاستبشروا بالفضل بعد المغف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تفرد به عنه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حكم الحسن بن عمارة أيضاً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زكريا، حدثنا إسماعيل بن عمرو، حدثنا مسعر بن كدام، عن عبد الكريم المعلم، عن طاووس،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سمعته يقرأ رأيت أنه يخش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لم يروه عنه مرفوعاً موصولاً إلا إسماعيل، ورواه ابن لهيعة، عن عمرو بن دينار، عن طاووس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ثمان بن صالح، حدثنا أبي، حدثنا ابن لهيعة، عن عمرو بن دينار، عن طاووس، عن ابن عباس رضي الله تعالى عن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سن الناس قراءة من قرأ القرآن يتحزن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لي بن سعيد الرازي، حدثنا أبو حسان الزيادي، حدثنا شعيب بن صفوان، عن عطاء بن السائب، عن طاووس، عن ابن عباس رضي الله تعالى عنه،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بارك وتعالى حرم هذا البلد يوم خلق السموات والأرض، وصاغه حين صاغ الشمس والقمر وما حياله من السماء حرام، وأنه لم يحل لأحد قبلي وإنما أحل لي ساعة من نهار ثم عاد كما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الد بن الوليد يقت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فلان فأت خالد بن الوليد فقل له فليرفع يده من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رجل فقال له إن نبي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من قدر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 سبعين إنساناً، فأتى النبي صلى الله عليه وسلم فذكر ذلك له فأرسل إلى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نهك عن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فلان فأمرني أن أقتل من قدرت عليه فأرسل إليه ألم آم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مراً وأراد الله أمراً فكان أمر الله فوق أمرك وما استطعت إلا الذي كان فسكت عنه النبي صلى الله عليه وسلم وما رد علي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وعطاء تفرد به شعيب بن صف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حدثنا محمد بن الحسين بن مكرم، حدثنا عبد الله بن عمر بن أبان، حدثنا محمد بن الحارث، حدثنا محمد بن مسلم، حدثني إبراهيم بن ميسرة، عن ابن طاووس، عن أبيه،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اصر رسول الله صلى الله عليه وسلم الطائف خرج رجل من الحصن،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ستنقذه وله الجنة    فقام العباس فمضى،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ومعك جبريل وميك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ملهما حتى وضعهما بين يدي النبي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الحسن بن علي بن الوليد، حدثنا عبد الرحمن بن نافع درخت، حدثنا موسى بن رشيد، عن أبي عبيد الشامي، عن طاووس، عن ابن عباس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ذ على القرآن أجراً فقد تعجل حسناته في الدنيا والقرآن يخاصم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لم يروه عنه إلا أبو عبد الله الشامي، وهو مجهول وفي حديث نك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محمد بن جعفر بن شاكر، حدثنا محمد بن سابق، حدثنا مسعر، عن حبيب بن أبي ثابت، عن طاووس، عن ابن عمر،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ليل مثنى مثنى فإذا خفت الصبح فرك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عن النبي صلى الله عليه وسلم من غير وجه</w:t>
      </w:r>
      <w:r>
        <w:rPr>
          <w:rFonts w:cs="MS Sans Serif" w:ascii="MS Sans Serif" w:hAnsi="MS Sans Serif"/>
          <w:color w:val="auto"/>
          <w:sz w:val="17"/>
          <w:rtl w:val="true"/>
        </w:rPr>
        <w:t>.</w:t>
      </w:r>
      <w:r>
        <w:rPr>
          <w:rFonts w:ascii="MS Sans Serif" w:hAnsi="MS Sans Serif" w:cs="MS Sans Serif"/>
          <w:color w:val="auto"/>
          <w:sz w:val="17"/>
          <w:sz w:val="17"/>
          <w:rtl w:val="true"/>
        </w:rPr>
        <w:t>ورواه عن طاووس عمرو ابن دينار وسليمان التيم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حمد بن محمد بن أبي موسى الكندي، حدثنا أبو نعميم، حدثنا سفيان، عن حنظلة، عن طاووس، عن اب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كيال مكيال أهل المدينة والوزن وزن أهل م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وحنظلة، ولا أعلم رواه عنه متصلاً إلا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فيان بن أحمد بن عمرو البزار، حدثنا خالد بن يوسف السمتي، حدثنا عبد النور بن عبد الله، عن عبد الملك بن أبي سليمان، عن ليث، عن طاووس،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أولعتهم بعمار يدعوهم إلى الجنة ويدعونه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لم يروه عنه إلا ليث وعبد النور من أهل الكوفة من أهل الشيعة، تفرد بهذا الحديث عن عبد الملك، عن 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محمد الجرجاني، حدثنا علي بن الحسين بن حيان، حدثنا داود بن رشيد، حدثنا عمرو بن أيوب الموصلي، حدثنا إبراهيم بن نافع، عن سليمان الأحول، عن طاووس، عن عبد الله بن عمرو بن العاص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النبي صلى الله عليه وسلم وعلي ثوبان معصفران، فقا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مك أمرتك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س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حرق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أخرجه مسلم في صحيحه، عن داود بن رشيد،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محمد بن علوس بن الحسين الجرجاني، حدثنا علي بن المثنى، حدثني يعقوب بن خليفة بن يوسف العشي، حدثني محمد بن مسلم، عن إبراهيم بن ميسرة، عن طاووس،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لاوزة والشرط وأعوان الظلمة كلاب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تفرد به محمد بن مسلم الطائفي، عن إبراهي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غالب، حدثنا موسى بن هارون، حدثنا إسحاق بن راهويه، حدثنا الفضل بن موسى، عن معمر، عن ابن طاووس، عن أبيه، عن عبد الله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شهر سيفه ثم وضعه فدمه ه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فضل، عن معمر مجر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الطيالسي، حدثنا زمعة بن صالح، عن ابن طاووس، عن أبيه، عن أبي هريرة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على كل مسلم أن يغتسل في كل سبعة أيام كاغتساله من الجنابة، يغسل رأسه وجسده يجعل ذلك يوم الجم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يحيى بن مطرف، حدثنا مسلم ابن إبراهيم، حدثنا وهيب، حدثنا ابن طاووس، عن أبيه، عن أبي هريرة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 اليوم من ردم يأجوج ومأجوج مثل هذا، وعقد بيده تس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صحيح متفق عليه من حديث وه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عبد الله بن محمد بن ناجية، حدثنا سويد بن سعيد، حدثنا عثمان بن عبد الرحمن الجمحي، حدثنا عبد الله بن طاووس، عن أبيه، عن أبي هريرة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سول الله صلى الله عليه وسلم، عن الدج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ده أمه مقبورة فتحمل النساء بالخطائ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ثمان الجمحي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سهل ابن الإمام، حدثنا الفضل بن صالح الهاشمي، حدثنا صالح بن عبد الله، حدثنا محمد بن علي بن إسماعيل بن سهل بن دلاء الترمذي، حدثنا سفيان بن عامر، عن عبد الله ابن طاو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جابر بن عبد الله رضي الله تعالى عن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أن أقاتل الناس حتى يقولوا لا إله إلا الله فإذا قالوها عصموا مني دماءهم وأموالهم إلا بحقها وحسابهم عل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ود بن محمد، حدثنا عمر بن صالح، حدثنا محمد بن الفضل بن عطية، عن أبيه، عن طاووس، عن جابر بن عبد الله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يقرأ الحائض ولا الجنب شيئاً من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 بن الحسين الأنماطي البغدادي، حدثنا عبد المنعم بن إدريس، حدثنا أبي، عن وهب بن منبه، عن طاووس، عن أنس بن مالك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 لعلي بن أبي طالب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استكثر من المعارف من المؤمنين، فكم من معرفة في الدنيا بركة في الآخرة    فمضى علي رضي الله تعالى عنه فأقام حيناً لا يلقى أحداً إلا اتخذه للآخرة ثم جاء من بعد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فيما أم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يا رسول الله، فقال له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بل أخبارهم    فأتى على النبي صلى الله عليه وسلم وهو منكس رأسه، فقال له النبي صلى الله عليه وسلم وهو يبت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حسب يا علي ثبت معك إلا أبناء الآخ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بعثك بالحق،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خلاء يومئذ بعضهم لبعض عدو إلا المت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خرف </w:t>
      </w:r>
      <w:r>
        <w:rPr>
          <w:rFonts w:cs="MS Sans Serif" w:ascii="MS Sans Serif" w:hAnsi="MS Sans Serif"/>
          <w:color w:val="auto"/>
          <w:sz w:val="17"/>
        </w:rPr>
        <w:t>6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لي اقبل على شأنك، واملك لسانك، واعقل من تعاشره من أهل زمانك تكن سالماً غان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تفرد به وهب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العباس بن علي النسائي، حدثنا محمد بن علي بن خلف، حدثنا حسين الأشقر، حدثنا ابن عيينة، عن عمر بن دينار، عن طاووس، عن بليد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نت مولاه فعلي مول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اووس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إسحاق بن إبراهيم، حدثنا عبد الرزاق، عن معمر عن ابن طاووس، عن أبيه، عن عائشة رضي الله تعالى عنها،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إذا رأى مخيلة تغير وجهه ودخل وخرج وأقبل وأدبر فإذا أمطرت سرى عنه فذكرت ذلك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منت أن يكون كما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لما رأوه عارضا مستقبل أوديتهم قالوا هذا عارض ممطرنا بل هو ما استعجلتم به ريح فيها عذب أل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حقاف </w:t>
      </w:r>
      <w:r>
        <w:rPr>
          <w:rFonts w:cs="MS Sans Serif" w:ascii="MS Sans Serif" w:hAnsi="MS Sans Serif"/>
          <w:color w:val="0000FF"/>
          <w:sz w:val="17"/>
        </w:rPr>
        <w:t>24</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هب بن من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كيم الدامغ للمشبه، الحليم الدافع للمتسفه، أبو عبد الله وهب بن م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بن محمد اليشكري، حدثنا أبو قدامة همام بن مسلمة بن عقبة بن همام بن منبه، حدثنا غوث بن جابر، حدثنا عقيل بن معقل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فكر ابن آدم ثم يتفهم ويعتبر ثم يبصر ثم يعقل ويتفقه حتى يعلم فيتبين أن لله حلماً به يخلق الأحلام، وعلماً به يعلم العلماء، وحكمة بها يتقي الخلق، ويدبر بها أمور الدنيا والآخرة، فإن ابن آدم لن يقدر بعلمه المقدر على الله الذي لا مقدر له، ولن يبلغ بحلمه المخلوق حلم الله الذي به خلق الخلق كله، ولن يبلغ بحكمته حكمة الله التي بها يتقي الخلق ويقدر المقادير، وكيف يشبه ابن آدم رب ابن آدم، وكيف يكون المخلوق كمن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سماعيل بن عبد الكريم بن معقل، حدثنا عبد الصمد بن معقل، أنه سمع وهب بن منبه يقول في موعظ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ه لا أقوى من خالق ولا أضعف من مخلوق، ولا أقدر ممن طلبته في يده ولا أضعف ممن هو في يد طا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بن حميد، حدثنا محمد بن سهل بن عسكر، حدثنا إسماعيل بن عبد الكريم، حدثني عبد الصمد بن معقل، أ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اساً من بني إسرائيل سألوا نبيهم عن الرب عز وجل أين يكون وفي أي البيوت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نبني له بيتاً نعبده فيه،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ك سألوك أين أكون فيعبدوني فأي بيت يس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سعني السماوات والأرض، فإذا أرادوا مسكني فإني في قلب العفيف الوادع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بن شيبة، حدثنا بشر بن هلال، حدثنا جعفر بن سليمان، ع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وهب بن منبه وعطاء الخراساني، فقال له عطاء، يا أبا عبد الله ما هذا الكلام الذي بلغني أنه قد فشا عنك في القدر، ف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كلمت في القدر بشيء ولا أعرف هذا، ثم حدث وهب بن م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نيفاً وتسعين كتاباً من كتب الله عز وجل منها سبعون أو نيف وسبعون ظاهرة في الكتابين ومنها عشرون لا يعلمها إلا قليل من الناس، فوجدت فيها كلها 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كل إلى نفسه شيئاً من المشيئة فقد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يد بن محمد الصنعاني، حدثنا همام بن مسلمة بن عقبة، حدثنا غوث بن جابر، حدثنا عقيل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كن ابن آدم شيئاً من رزقه فليزده رغبة إلى الله عز وجل، ولا يقولون لو اطلع الله هذا وشعر به غيره، فكيف لا يطلع الله الشيء الذي هو خلقه و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يعتبر ابن آدم في غير ذلك مما يتفاضل فيه الناس، فإن الله فضل بينهم في الأجسام والألوان والعقول والأحلام، فلا يكبر على ابن آدم أن يفضل الله عليه في الرزق والمعيشة ولا يكبر عليه أنه قد فضل عليه في علمه وعقله، أو لا يعلم ابن آدم أن الذي رزقه في ثلاثة أوان من عمره لم يكن له في واحد منهن كسب ولا حيلة أنه سوف يرزقه في الزمن الرابع، أول زمن من أزمانه حين كان في رحم أمه يخلق فيه ويرزق من غير مال كسبه في قرار مكين، لا يؤذيه فيه حر ولا قر، ولا شيء يهمه، ثم أراد الله أن يحوله من تلك المنزلة إلى غيرها ويحدث له في الزمن الثاني رزقاً من أمه يكفيه ويغنيه من غير حول ولا قوة، ثم أراد الله أن يعصمه من ذلك اللبن ويحوله في الزمن الثالث في رزق يحدث له من كسب أبويه يجعل له الرحمة في قلوبهما حتى يؤثراه على أنفسهما بكسبهما ويستعنيا روحه بما يعنيهما لا يعنيهما في شيء من ذلك بكسب ولا حيلة يحتالها حتى يعقل ويحدث نفسه أن له حيلة وكسباً، فإنه لن يغنيه في الزمن الرابع إلا من أغناه ورزقه في الأزمان الثلاث التي قبلها، فلا مقال له ولا معذرة إلا برحمة الله هو الذي خلقه، فإن ابن آدم كثير الشك يقصر به حلمه وعقله عن علم الله، ولا يتفكر في أمره، ولو تفكر حتى يفهم ويفهم حتى يعلم علم أن علامة الله التي بها يعرف خلقه الذي خلق ورزقه لما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سعيد بن سليمان، عن جعفر بن فضالة، ع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وهب بن منبه في الطري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ديثاً أحفظه عنك في مقامي وأوج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أما وعزتي وعظمتي لا يشعر بي عبد من عبادي دون خلقي أعلم ذلك من نيته فتكيده السموات السبع ومن فيهن والأرضين السبع ومن فيهن إلا جلت له منهن فرجاً ومخرجاً، أما وعزتي وعظمتي لا يعتصم عبد من عبادي بمخلوق دوني أعلم ذاك من نيته إلا قطعت أسباب السموات من يده وأرضخت الأرض من تحته ولا أبالي في أي واد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المروزي، حدثنا أبو بلال الأشعري، حدثنا أبو هشام الصنعاني، حدثني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الكتب أن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ي للعبد مالا إذا كان العبد في طاعتي أعطيته من قبل أن يسألني وأستجيب له من قبل أن يدعوني فإني أعلم بحاجته التي ترفق به م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الحارث بن أبي أسامة، حدثنا داود بن المحبر، حدثنا عباد بن كثير، عن أبي إدريس،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واحداً وسبعين كتاباً فوجدت في جميعها أن الله عز وجل لم يعط جميع الناس من بدء الدنيا إلى انقضائها من العقل في جنب عقل محمد صلى الله عليه وسلم إلا كحبة رمل من بين رمال جميع الدنيا، وأن محمد صلى الله عليه وسلم أرجح الناس عقلاً وأفضلهم رأياً، و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وجدت في بعض ما أنزل الله على أنبيائه أن الشيطان لم يكابد شيئاً أشد عليه من مؤمن عاقل، وأنه يكابد مائة ألف جاهل فيسخر بهم حتى يركب رقابهم فينقادون له حيث شاء، ويكابد المؤمن العاقل فيصعب عليه حتى لا ينال منه شيئاً و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زالة الجبل صخرة صخرة وحجراً حجراً أيسر على الشيطان من مكابدة المؤمن العاقل لأنه إذا كان مؤمناً عاقلاً ذا بصيرة فلهو أثقل على الشيطان من الجبال وأصعب من الحديد، وأنه ليزايله بكل حيلة فإذا لم يقدر أن يستز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له ولهذا لا حاجة لي بهذا، ولا طاقة لي بهذا، فيرفضه ويتحول إلى الجاهل يستأسره ويستمكن من قياده حتى يسلمه إلى الفضائح التي يتعجل بها في عاجل الدنيا كالجلد والحلق وتسخيم الوجوه والقطع والرجم والصلب، وأن الرجلين ليستويان في أعمال البر فيكون بينهما كما بين المشرق والمغرب أو أبعد إذا كان أحدهما أعقل من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بيش، حدثنا إسحاق بن إبراهيم بن سلمة، حدثنا محمد بن يزيد الأيلي، حدثنا إسماعيل بن حبيب، عن أبي عاصم الوراق، عن عبد الله بن الدئلي، عن وهب بن منب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نبيكم صلى الله عليه وسلم في مسجدكم هذا نائماً أو شبه النائم إذ أتي بلوزة أو شبه اللوزة ففضها فإذا فيها ورقة خضراء مكتوب فيها لا إله إلا الله محمد رسول الله، ما أنصف الله عز وجل من اتهمه في قضائه واستبطأه في رز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الحسن بن أنس، حدثنا عمران أبو الهزيل،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هم سيسألوني كيف كان بد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م أني أنا قبل كل شيء وبعد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ن البغدادي، حدثنا أحمد بن محمد بن الحسن المخزومي، حدثنا عبد الرزاق، حدثنا بكر بن عبد الل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فوجدت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ما أنصفتني تذكرني وتنساني وتدعوني وتفر مني، خيري إليك نازل، وشرك إلي صاعد، ولا يزال ملك كريم قد نزل إليك من أجلك ولا يزال ملك كريم صعد إلي منك بعمل قبيح، يا ابن آدم إن أحب ما تكون إلي وأقرب ما تكون مني إذا كنت راضياً بما قسمت لك، وأبغض ما تكون إلي وأبعد ما تكون مني إذا كنت ساخطاً لاهياً عما قسمت لك، يا ابن آدم أطعني فيما أمرتك ولا تعلمني بما يصلحك، إني عالم بخلقي، أنا أكرم من أكرمني وأهين من هان عليه أمري، ولست بناظر في حق عبدي حتى ينظر عبدي في ح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خبير، حدثنا عبد الله بن أبي بكر المقدمي، حدثنا جعفر بن سليمان، حدثنا عمر بن عبد الرحمن الصنعاني، قال 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رجل راه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كيف صل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أحد سمع بذكر الجنة النار فأتى عليه ساعة لم يصل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ذكر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فع قدم ولا أضع أخرى إلا رأيت أني ميت،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صلاتك أيه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صلي وأبكي حتى ينبت العشب من دموع عيني،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أنك إن بت تضحك وأنت معترف بخطيئتك خير لك من أن تبكي وأنت مرائي بعملك، فإن المرائي لا يرفع له عمل، فقال الرجل ل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ني فإني أراك حكي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هد في الدنيا ولا تنازع أهلها فيها وكن فيها كالنحلة إذا أكلت أكلت طيباً وإن وضعت وضعت طيباً وإن رفعت على عود لم تكسره، وانصح لله نصح الكلب لأهله يجيعونه ويطردونه ويضربوه ويأبى إلا أن ينصح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وهب بن منبه إذا ذكر 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إذا كان الكلب أنصح لأهله منك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مرو بن أيوب السقطي، حدثنا أبو همام، حدثنا قبيصة، حدثنا سفيان، عن رجل من أهل صنعاء،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جل على را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كيف دأب نشا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الحسن بن أحمد، حدثنا محمد بن عثمان بن أبي شيبة، حدثنا محمد بن عمران بن أبي ليلى، حدثنا الصلت بن عاصم المرادي، عن أبي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هبط آدم عليه السلام إلى الأرض استوحش لفقد أصوات الملائكة، فهبط عليه جبر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ألا أعلمك شيئاً تنتفع به في الدنيا و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تمم لي النعمة حتى تهنئني المعيشة، اللهم اختم لي بخير حتى لا تضرني ذنوبي، اللهم اكفني مؤونة الدنيا وكل هول في القيامة حتى تدخلني الجنة في 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بن محمد الصنعاني، حدثنا همام ابن مسلمة بن قعنب بن همام، حدثنا غوث بن جابر، حدثنا عقيل بن معقل، 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حكمة الله عز وجل أن خلق الخلق مختلفاً خلقه ومقاديره، فمنه خلق يدوم ما دامت الدنيا لا تنقصه الأيام ولا تهرمه، ومنه خلق تنقصه الأيام وتبليه وتميته، ومنه خلق لا يطعم ولا يرزق، ومنه خلق يطعم ويرزق خلقه الله عز وجل وخلق معه رزقه، ثم خلق الله تعالى من ذلك خلقاً في البر وخلقاً في البحر، ثم جعل رزق ما خلق في البر من البر، ورزق ما خلق في البحر من البحر، ولا يصلح خلق البر في البحر ولا خلق البحر في البر، ولا ينفع رزق دواب البحر دواب البر، ولا رزق دواب البر دواب البحر، إذا خرج ما في البحر إلى البر هلك، وإذا دخل ما في البر إلى البحر هلك، وفي ذلك من خلق الله في البر والبحر عبرة لمن قد أهمته قسمة الأرزاق والمعيشة، فليعتبر ابن آدم فيما قسم الله من الأرزاق أنه لا يكون فيها شيء إلا كما قسمه بين خلقه، ولا يستطيع أحد أن يغيرها ولا يخلطها، كما لا تستطيع دواب البر أن تعيش بأرزاق دواب البحر ولو تضطر إليه أهلكها ذلك كله، فإذا استقرت كل دابة منها فيما رزقت أحياها ذلك وأصل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لك ابن آدم إذا استقر وقنع بقسمته من رزق الله أحياه ذلك وأصلحه، وإذا تعاطى رزق غيره نقصه ذلك وض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مرو بن أيوب، حدثنا الحسن بن حماد، حدثنا أسامة، عن عيسى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قال لعطاء الخراساني، كان العلماء قبلنا قد استغنوا بعلمهم عن دنيا غيرهم، وكان أهل الدنيا يبذلون لهم دنياهم رغبة في علمهم، فأصبح أهل العلم اليوم فينا يبذلون لأهل الدنيا علمهم رغبة في دنياهم، وأصبح أهل الدنيا قد زهدوا في علمهم لما رأوا من سوء موضعهم عندهم، فإياك وأبواب السلاطين، فإن عند أبوابهم فتنا كمبارك الإبل، لا تصيب من نياهم شيئاً إلا وأصابك من دينك مث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إن كان يغنيك ما يكفيك فكل عيشك يكفيك، وإن كان لا يغنيك ما يكفيك فليس شيء يكفيك، إنما بطنك بحر من البحور، وواد من الأودية لا يسعه إلا الت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بن عس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بن معقل، حدثنا عبد الصمد بن معقل، إ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بطال من الحكماء، ولا يرث الزناة من ملكوت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وحدثني أبي، حدثنا إسحاق بن إبراهيم، حدثنا محمد بن سهل بن عس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بن معقل، حدثني عبد الصمد بن معقل أنه سمع وهباً يقول في موعظ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عظيم، يقال فيه بعسره طويل، يعظ اليوم السعيد ويستكثر من منافعه اللبيب، يا ابن آدم إنما جمعت من منافع هذا اليوم لدفع ضرر الجهالة عنك، وإنما أوقدت فيه مصابيح الهدى ليته يجزيك، فلم أر اليوم ضل مع نوره متحيراً واعياً مراوآت سقيم، يا بان آدم إنه لا أقوى من خالق ولا أضعف من مخلوق ولا أقدر ممن طلبته في يده، ولا أضعف ممن هو في يد طالبه، يا ابن آدم إنه قد ذهب منك مالا يرجع إليك، وأقام معك ما سيذهب، فما الجزع مما لا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طمع فيما يرتج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حيلة في بقاء ما سي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أقصر عن طلب مالا تدرك وعن تناول مالا تناله، وعن ابتغاء مالا يوجد، واقطع الرجاء عنك كما قعدت بك الأشياء، واعلم أنه رب مطلوب هو شر لطالبه، يا ابن آدم إنما الصبر عند المصيبة وأعظم المصيبة سوء الخلق منها، يا ابن آدم وأي أيام الدهر يرتجي في غنم، أو أي يوم تستأخر عاقبته عن آوان مجيئه، فانظر إلى الدهر تجده ثلاثة أيام، يوم مضى لا ترجوه، ويم حضر فلا تزيده، ويوم يجيء لا تأمنه، فأمس شاهد مقبول، وأمين مود، وحكيم موارب قد فجعك بنفسه، وخلف فيك حكمته، واليوم صديق مودع كان طويل الغيبة وهو سريع الظعن، أتاك ولم تأته، وقد مضى قبله شاهد عدل، فإن كان ما فيه لك فاشفعه بمثله أوثق باجتماع شهادتهما لك، أو عليك، يا ابن آدم إنه ما أعظم رزية في عقله ممن ضيع اليقين وأخطأه العمل، أيها الناس إنما البقاء بعد الفناء، وقد خلقنا ولم نكن، وسنبلي ثم نعود، وإنما العواري اليوم والهبات غداً، ألا وإنه قد قرب منا سلب فاحش أو عطاء جزيل، فاستصلحوا ما تقدمون عليه بما تظعنون عنه، أيها الناس إنما أنتم في هذه الدنيا عرض تنتضل فيه المنايا، وإنما أنتم فيه من دنياكم نهب للمصائب لا تناولون فيها نعمة إلا بفراق الأخرى، ولا يستقبل منكم معمر يوماً من عمره إلا بهدم آخر من أجله، ولا يجدد له زيادة في أكلة إلا بنفاذ ما قبله من رزقه، ولا يحيا له أثر إلا مات له أثر، فنسأل الله أن يبارك لنا ولكم فيما مضى من هذه العظه، يا بن آدم إنما أهل الدنيا سفر لا يحلون عقدة الرحال إلا في غيرها، وإنما يتباقون بالعواري، فما أحسن الشكر للمنعم والتسليم للميعاد، يا ابن آدم إنما الشيء من مثله وقد مضت من قبلنا أصول نحن من فروعها، فما بقاء الفرع بعد 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حدثنا عبد الله بن إسحاق السراج، حدثنا قتيبة بن سعيد، حدثنا كثير بن هشام، حدثنا جعفر بن برقان، عن وهب بن منبه، إ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ائد، والعمل سائق، والنفس حرون، إن فتر قائدها صدت عن الطريق ولم تستقم لسائقها، وإن فتر سائقها حرنت ولم تتبع قائدها، فإذا اجتمعا استقامت طوعاً أو كرهاً ولا تستطيع أبدى إلا بالطوع والكره، إن كان كلما كره الإنسان شيئاً تركه أو شك أن لا يبقى معه من دينه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بو بكر بن النعمان، حدثنا محمد بن حازم، حدثنا محمد بن بشير، حدثنا عطاء بن المبارك، حدثنا أشرس،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اين أجدك إذا طل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منكسرة قلوبهم من مخاف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له بن حمشاذ الفوال المعروف بالقنديل، حدثنا محمد بن سمويه، حدثنا سلمة بن شبيب، حدثنا إبراهيم بن الحكم، حدثني أبي، حدثني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في بعض كتب الأنبياء عليهم الصلاة والسلام 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ددت عن شيء قط ترددي عن روح المؤمن يكره الموت وأكره مساءته ولابد 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بن عسكر، حدثنا إسماعيل بن عبد الكريم، حدثني عبد الصمد بن معقل، أنه سمع وهب ا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من بني إسرائيل صام سبعين أسبوعاً يفطر في كل سبعة أيام يوماً وهو يسأل الله تعالى كيف يغوي الشيطان الناس، فلما أن طال ذلك عليه ولم ي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قبلت على خطيئتي وعلى ذنبي وما بيني وبين ربي لكان خيراً لي من هذا الأمر الذي أطلب، فأرسل الله تعالى عليه ملك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أرسلني إليك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لامك هذا الذي تكلمت به أعجب إلى مما مضى من عبادتك وقد فتح بص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فإذا أحبولة لإبليس قد أحطت بالأرض وإذا ليس أحد من بني آدم إلا وحوله شياطين مثل ذ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من ينجو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ال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حدثنا محمد بن سه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ابن محمد المقرى، حدثنا أحمد بن منص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حدثني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السائحين في أرض فيها قثاء فدعته نفسه إلى أن يأخذ منها شيئاً فعاقبها فقام مكانه فصلى ثلاثة أيام فمر به رجل وقد لوحته الشمس والريح والبرد، فلما 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لكأنما أحرق هذا الإنسان بالنار، فقال ال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بلغ مني خوف النار فكيف لو دخل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نصر، حدثنا حاجب بن دكين، حدثنا حماد بن الحسن، حدثنا سيار، حدثنا جعفر، حدثنا عمر بن عبد الرحمن الصنعاني، حدثنا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رجل من الأولين ذن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ى أن لا يظلني سقف بيت أبداً حتى بأتيني براءة من النار، فكان بالعراء في الحر والقر فمر به رجل ورأى شدة حا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ا بلغ منك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بي ما ترى ذكر جهنم، فكيف بي إن أنا وقع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حدثنا محمد بن الحسن البغدادي، حدثنا أحمد بن محمد ابن الحسن المخزومي، حدثنا عبد الرزاق، حدثني بكار بن عبد الل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أن منادياً ينادي من السماء الرا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ناء الأربعين أنتم زرع قددنا حصاده، يا أبناء الخمسين ما قدمتم وما أخرتم، يا أبناء الستين لا عذر لكم، ليت الخلق لم يخلقوا، وإذا خلقوا علموا لماذا خلقوا، قد أتتكم الساعة فخذوا حذ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حدثنا عبد الله بن محمد بن زكريا، حدثنا سلمة بن شبيب، حدثنا سه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ن عاصم، عن يونس بن أبي يحيى، عن وهب بن منبه، قال في بعض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اء الأربعين زرع قددنا حصاده، أبناء الستين ماذا قدمتم وماذا أخرتم، أبناء السبعين لا عذر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سعيد بن محمد أخو الزبير، حدثنا إسحاق بن إسرائيل، حدثنا هشام بن يوسف الصنعاني، عن منذر الأفطس،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نيا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هفتا على زمان يلتمس فيه الصالحون فلا يوجد منهم أحد إلا كالسنبلة في أثر الحصاد، أو كالخصلة في أثر القاطف، يوشك نوائح أولئك وبواكيهم أن تبك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حسن بن الربيع، حدثنا عبد الرزاق، عن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ضع الموازين القسط ل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4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وزن من الأعمال خواتيمها، وإذا أراد الله بعبد خيراً ختم له بخير عمله، وإذا أراد به شراً ختم له بشر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عمرو البزار، حدثنا سلمة بن شبيب، حدثنا أحمد بن صالح، حدثنا أسد بن موسى، عن يوسف بن زياد، عن أبي أنيس بن وهب بن منب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حين فرغ من خلقه نظر إليهم حين مشوا على وجه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له الذي لا إله إلا الذي خلقتك بقوتي، وأتقنتك بحكمتي، حق قضائي ونافذ أمري، أنا أعيدك كما خلقتك وأفنيك بحكمتي حتى أبقى وحدي، فإن الملك والخلد لا يحق إلا لي، ادعوا خلقي وأجمعهم لقضائي يوم يخسر أعدائي، وتجل القلوب من خوفي، وتجف الأقلام من هيبتي وتبرأ الآلهة ممن عبدوها د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وهب بن منبه أن الله عز وجل لما فرغ من جميع خلقه يوم الجمعة أقبل يوم السبت فمدح نفسه بما هو أهله وذكر عظمته وجبروته وكبرياءه وسلطانه وقدرته وملكه وربوبيته، فأنصت له كل شيء وأطرق له كل شيء خل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لك الذي لا إله إلا أنا ذو الرحمة الواسعة والأسماء الحسنى، أنا الله الذي لا إله إلا أنا ذو العرش المجيد والأفلاك العلى، أنا الله الذي لا إله إلا أنا ذو المن والطول والآلاء والكبرياء، أنا الله الذي لا إله إلا أنا بديع السموات والأرض ومن فيهن، ملأت كل شيء عظمتي، وقهر كل شيء ملكي، وأحاطت بكل شيء قدرتي، وأحصى كل شيء علمي، ووسعت كل شيء رحمتي، وبلغ كل شيء لطفي، فأنا الله، يا معشر الخلائق فاعرفوا مكاني فليس في الموات والأرض إلا أنا، وخلقي كلهم لا يقوم ولا يدوم إلا بي، وينقلب في قبضتي، ويعيش في رزقي، وحياته وموته وبقاؤه وفناؤه بيدي، فليس له محيص ولا ملجأ غيري، لو تخليت عنه إذاً لهلك كله، وإذا لكنت أنا على حالي، لا ينقصني ذلك شيئاً ولا يزيدني ولا يهدني فقده، وأنا معتز بالعز كله، في جبروتي وملكي وبرهاني ونوري وسعة بطشي وعلو مكاني وعظمة شأني، فلا شيء مثلي، ولا إله غيري، ولا ينبغي لشيء خلقته أن يعدل بي ولا ينكرني، فكيف ينكرني من خلقته يوم خلقته على معر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كابرني من قهره ملكي فليس له خالق ولا باعث ولا وارث غيري، أم كيف يعزني من ناصيته 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عدل بي من أعمره وأسقم جسمه وأنقص عقله وأتوفى نفسه وأخلقه وأهرمه فلا يمتن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ستنكف عن عبادتي عبدي وابن عبادي وابن إمائي لا ينسب إلى خالق ولا وارث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عبد دوني من تخلقه الأيام ويفنى أجله اختلاف الليل والنهار وهما شعبة يسيرة من سل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لي إلي يا أهل الموت والفناء لا إلى غيري، فإني كتبت الرحمة على نفسي، وقضيت بالعفو والمغفرة لمن استغفرني، أغفر الذنوب جميعاً صغيرها وكبيرها ولا يكبر ذلك علي، ولا تلقوا بأيديكم ولا تقنطوا من رحمتي، فإن رحمتي سبقت غضبي، وخزائن الخير كلها بيدي، ولم أخلق شيئاً مما خلقت لحاجة كانت مني إليه، ولكن لأبين به قدرتي، ولينظر الناظرون في ملكي وتدبير حكمتي، ولتدين خلائقي كلها لعزتي، وتسبح الخلائق كلهم بحمدي، ولتعنو الوجوه كلها لوج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الحسن بن علوية القطان، حدثنا إسماعيل بن عيسى العطار، حدثنا إدريس، عن جده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عقل عن الله، فإن أعقل الناس عن الله أحسنهم عقلاً، وإن الشيطان ليفر من العاقل وما يستطيع أن يكاب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حدثنا إسماعيل بن عبد الكريم، حدثنا عبد الصمد بن معقل، أنه سمع وهب بن منبه، يقول لرجل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علمك طباً لا يتعايا فيه الأطباء، وفقهاً لا يتعايا فيه الفقهاء، وحلماً لا يتعايا فيه الح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طب الذي لا يتعايا فيه الأطباء، فلا تأكل طعاماً إلا ما سميت الله على أوله وحمدته على آ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فقه الذي لا يتعايا فيه الفقهاء، فإن سئلت عن شيء عندك فيه علم فأخبر بعلمك وإلا فقل لا أدري، وأما الذي لا يتعايا فيه الحلماء، فاكثر الصمت إلا أن تسأل عن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الحارث المرهبي، حدثنا عبيد بن غانم، حدثنا ابن نمير، حدثنا إسماعيل بن عبد الكريم، حدثنا عبد الصمد بن معقل،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كان في الصبي خلقان الحياء والرهبة طمع بر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أحمد بن محمد بن الحسين المعافري، حدثنا عبد الله بن محمد بن إسحاق، حدثنا الرمادي، حدثنا عبد الوهاب، حدثنا ابن خشرم،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ذو القرنين مطلع الشمس قال له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ادثتك من لا يعلم كمن يعلم الموتى، ومحادثتك من لا يعقل كمثل رجل يبل الصخرة حتى تبتل أو يطبخ الحديد يلتمس أدمه، ومحادثتك من لا يصغي لك كمثل من يضع المائدة لأهل القبور، ونقل الحجارة من رأس الجبال أيسر من محادثتك من لا ي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بن محمد الكشوري الصنعاني، حدثنا همام بن سلمة بن عقبة، حدثنا غوث بن جابر، حدثنا غوث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أن تعمل بطاعة الله عز وجل فاجتهد في نصحك وعلمك لله، فإن العمل لا يقبل ممن ليس بناصح، وأن النصح لله عز وجل لا يكمل إلا بطاعة الله، كمثل الثمرة الطيبة ريحها طيب وطعمها طيب، كذلك مثل طاعة الله؛ النصح ريحها، والعمل طعمها، ثم زين طاعة الله بالعلم والحلم والفقه، ثم أكرم نفسك، عن أخلاق السفهاء، وعبدها إلى أخلاق العلماء، وعودها على فعل الحلماء، وامنعها عمل الأشقياء، وألزمها سيرة الفقهاء، وأعزلها عن سيرة الخبثاء، وما كان لك فضل فأعن به من دونك، وما كان فيمن دونك من نقص فاعنه عليه حتى تبلغه معك، فإن الحكيم يجمع فضوله ثم يعود بها على من دونه، ثم ينظر في نقائص من دونه ثم يقومها ويزجيها حتى يبلغها، إن كان فقيها حمل من لا فقه له إذا رأى أنه يريد صحبته ومعونته، وإذا كان له مال أعطى منه من لا مال له، وإن كان مصلحاً استغفر الله للذنب إذا رجا توبته، وإذا كان محسناً أحسن إلى من أساء إليه واستوجب بذلك أجره ولا يغير بالقول حتى يجيء معه الفعل، ولا يتمنى طاعة الله إذا لم يعمل بها، فإذا بلغ من طاعة الله شيئاً حمد الله ثم طلب ما لم يبلغ منها، وإذا علم من الحكمة لم تشبعه حتى يتعلم ما لم يبلغ منها، وإذا ذكر خطيئته سترها عن الناس واستغفر الله الذي هو القادر على أن يغفرها، ثم لا يستعين على شيء من قوله بالكذب، فإن الكذب في الحديث مثل الآكلة في الخشبة يرى ظاهرها صحيحاً وجوفها نخر، لا يزال من يغتر بها يظنها حاملة ما عليها حتى تنكسر على ما فيها ويهلك من اغتر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كذب في الحديث لا يزال صاحبه يغتر به ويظن أنه معينه على حاجته وزائد له في رغبته حتى يعرف ذلك منه ويتبين لذوي العقول غروره ويستنبط العلماء ما كان يستخفي به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اطلعوا على ذاك من أمره وتبين لهم، كذبوا خبره وأبادوا شهادته واتهموا صدقه واحتقروا شأنه وأبغضوا مجلسه واستخفوا منه بسرائرهم، وكتموا حديثهم وصرفوا عنه أمانتهم وغيبوا عنه أمرهم وحذروه على دينهم ومعيشتهم ولم يحضروه شيئاً من محاضرهم ولم يأمنوه على شيء من سرهم ولم يحكموه في شيء مما شجر 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حسين بن حسن المروزي، حدثنا سعيد بن سليمان، حدثنا عبد الله بن المؤمل، حدثنا المثنى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موسى عليه السلام فلما رأته بنو إسرائيل قامت إليه فأومأ إليهم أن اجلس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وا، فذهب حتى جاء الصور فإذا هو بنهر أبيض فيه مثل رؤوس الكباش كافور محفوف بالرياحين، فلما أعجبه ذلك وثب فيه فاغتسل وغسل ثوبه، ثم خرج وهيأ ثيابه ورجع إلى الماء فاستنقع فيه حتى جفت ثيابه فلب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نحو الكثيب الأحمر الذي هو فوق الصور فإذا هو برجلين يحفران قبراً فقام علي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عينكم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نزل يح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حدثاني مثل 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طولك وعلى هيئتك، فاضجع عليه فالتأمت عليه الأرض فلم ينظر إلى قبر موسى عليه السلام إلا الرحمة فإن الله عز وجل أصمها وأبك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 محمد بن يوسف بن الوليد، حدثنا محمد بن يحيى البصري، حدثنا عبد الله بن رجاء، حدثنا معروف بن وا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ر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كتبت النتن على الميت لحبسه الناس في بيوتهم، ولولا أني كتبت الفساد على الطعام لخزنته الأغنياء عن الفقراء، ولولا أني أذهبت الهم والغم لم تعمر الدنيا ولم أ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شعيب بن محمد بن أحمد الدئلي، حدثنا سهل بن صقر الخلاطي، حدثنا عبد المنعم بن إدريس، عن أبيه،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مثل أهل الذكر والغفلة كمثل النور والظ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عبد الله بن محمد بن عبد الكريم، حدثنا محمد بن سعيد العوفي، وإسماعيل بن عبد الله بن ميم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حدثنا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ربعة أسطر متوال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كتاب الله فظن أنه لا يغفر له فهو من المستهزئين بآيات الله، ومن شكى مصيبة فإنما يشكو ربه، ومن أسف على ما في يد غيره سخط قضاء ربه عز وجل، ومن تضعضع لغنى ذهب ثلثا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حدثنا محمد بن سعيد بن جنادة، وإسماعيل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صمد بن معق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يما دار بنيت بقوة الضعفاء جعلت عاقبتها الخراب، وأيما مال جمع من غير حل جعلت عاقبته الف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حسين المروزي، حدثنا عبد الله بن المبارك، حدثنا معمر،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الكتب إ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ي إذا أطاعني فإني أستجيب له من قبل أن يدعوني، وأعطيه من قبل أن يسألني، وإن عبدي إذا أطاعني لو أن أهل السموات والأرض أجلبوا عليه جعلت له مخرجاً من ذلك، وإن عبدي إذا عصاني أقطع يده عن أبواب السموات وأجعله في الهوى فلا ينتصر بشيء من خل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لي بن إسحاق، حدثنا حسين المروزي، حدثنا عبد الله بن المبارك، حدثنا بك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 فيما يعتب به أحبار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فقهون لغير الدين، وتتعلمون لغير العمل، وتتنازعون الدنيا بعمل الآخرة، تلبسون جلود الضأن وتخفون أنفس الذئاب، وتنقون الفرا من شرابكم وتبتلعون أمثال الجبال من الحرام، وتثقلون الدين على الناس أمثال الجبال ثم لا تعينوهم برفع الخناصير، تطيلون الصلاة، وتبيضون الثياب تقتنصون بذلك مال اليتيم والأرملة، فبعزتي حلفت لإضربنكم بفتنة يضل فيها رأي ذى الرأي وحكمة ال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عبد الوهاب بن عيسى، حدثنا إسحاق بن إسرائيل، حدثنا عبد الله بن إبراهيم بن عثمان الصنعاني، أخبرني إبراهيم بن مسلم،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بنوح عليه السلام خمسمائة سنة لم يقرب النساء وجلا من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عقوب بن أحمد، حدثنا يعقوب الواسطي، حدثنا جعفر بن محمد بن سنان، حدثنا علي بن مسلم، حدثنا سيار، حدثنا جعفر، حدثنا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صاب داود عليه السلام الخطيئة اعتزل الملك ثم بكى حتى رعش وحتى جرت دموعه في خ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عبد الله بن المبارك، حدثنا بك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فع داود عليه السلام رأسه حتى قال له الملك أول أمرك ذنب وآخره معصية، فارفع رأسك، فرفع رأسه فمكث حياته لا يشرب ماء إلا مزجه بدموعه، ولا يأكل طعاماً إلا بله بدموعه، ولا يضطجع على فراش إلا أعراه </w:t>
      </w:r>
      <w:r>
        <w:rPr>
          <w:rFonts w:cs="MS Sans Serif" w:ascii="MS Sans Serif" w:hAnsi="MS Sans Serif"/>
          <w:color w:val="auto"/>
          <w:sz w:val="17"/>
          <w:rtl w:val="true"/>
        </w:rPr>
        <w:t>-</w:t>
      </w:r>
      <w:r>
        <w:rPr>
          <w:rFonts w:ascii="MS Sans Serif" w:hAnsi="MS Sans Serif" w:cs="MS Sans Serif"/>
          <w:color w:val="auto"/>
          <w:sz w:val="17"/>
          <w:sz w:val="17"/>
          <w:rtl w:val="true"/>
        </w:rPr>
        <w:t>أو قال ع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موعه، حتى كان لا يرى في لحا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بن محمد الصنعاني، حدثنا همام ابن مسلمة، حدثنا غوث بن جابر، حدثنا عقيل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س يحمد أحمد على طاعته، ولا يسأل أحد من الله الخير إلا برحمته، وليس يرجو خير الناس ولا يخاف شرهم، ولا يعطف الله على الناس إلا رحمته إياهم، إن مكروا به مكرهم، وإن خادعوه رد عليهم خداعهم، وإن كاذبوه رد عليه كذبهم وإن ادبروا قطع دابرهم ولا يخاف منهم شيئاً وإن أقبلوا قبل منهم، وإن الله عز وجل لا يعطفه على الناس شيء من أمرهم إلا التضرع إليه حتى يرحمهم، ولا يستخرج أحمد من الله شيئاً من الخير بحيلة ولا مكر ولا مخادعة ولا أوبة ولا سخط ولا مشاورة، ولكن يأتي بالخير من الله 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م يتبع الخير من قبل رحمته لا يجد بابا غير ذلك يدخ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تعالى لا ينال الخير منه إلا بطاعته، ولا يعطف الله على الناس شيء إلا تعبدهم له وتضرعهم إليه حتى يرحمهم، فإذا رحمهم استخرجت رحمته حاجتهم من الله تعالى، وليس ينال الخير من الله من وجه غير ذلك، وليس إلى رحمة الله سبيل يؤتى من قبله إلا تعبد العباد له وتضرعهم إليه، فإن رحمة الله تعالى باب كل خير يبتغي من قبله، وإن مفتاح ذلك الباب التضرع إلى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جاء بذلك المتاح فتح لديه، ومن أراد أن يفتح ذلك الباب بغير مفتاحه لم يفتح له، وكيف ينفتح الباب من غير مفت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عز وجل خزائن الخير كله، وباب خزائن الله رحمته، ومفتاح رحمة الله التضرع إليه، فمن حفظ ذلك المفتاح وجاء به فتح له الباب ودخل الخزائن، ومن دخل الخزائن فله فيها ما تشتهي الأنفس وتلذ الأعين، وفيها ما يشاءون وما يدعون في مقام أمين لا يحولون عنها ولا يخافون ولا ينصبون فيه ولا يهرمون ولا يفقرون فيه ولا يموتون، في نعيم مقيم وأجر عظيم وثواب كريم نزلا من غفور 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محمد بن أحمد بن علي بن مخلد، حدثنا الحارث بن أبي أسامة، حدثنا داود بن المحبر، حدثنا عبا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السندي، حدثنا الحسن بن علوية القطان، حدثنا إسماعيل بن عيسى، حدثنا إسحاق بن بشر، عن إدريس، عن جده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بد الله عز وجل بشيء أفضل من العقل وما يتم عقل امرئ حتى تكون فيه عشر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كون الكبر منه مأموناً، والرشد فيه مأموراً، يرضى من الدنيا بالقوت وما كان من فضل فمبذول، والتواضع فيها أحب إليه من الشرف والذل فيها أحب إليه من العز، لا يسأم من طلب العلم دهره ولا يتبرم من طالبي الخير، يستكثر قليل المعروف من غيره ويستقل كثير المعروف من نفسه، والعاشرة هي ملاك أمره بها ينال مجده وبها يعلو ذكره وبها علاه في الدرجات في الدارين ك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يرى أن جميع الناس بين خير منه وأفضل وآخر شر منه وأرذل، فإذا رأى الذي هو خير منه وأفضل كسرة ذلك وتمنى أن يلحقه، وإذا رأى الذي هو شر منه وأر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هذا ينجو وأهلك، ولعل لهذا باطناً لم يظهر لي وذلك خير له، ويرى ظاهره لعل ذلك ش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نالك يكمل عقله، وساد أهل زمانه وكان من السابق إلى رحمة الله عز وجل وجنته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أبو مسعود أحمد بن الفرات، حدثنا أبو عمر الخوضى، حدثنا شعبة، عن عوف،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صال المنافق أن يحب الحمد ويكره الذ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سعيد، حدثنا عبد الله بن محمد بن النعمان، حدثنا محمد بن حاتم، حدثنا محمد بن بشار، حدثنا عطاء بن المبارك، عن أشرس،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هل تدري من أغفر له ذنوبه من 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 يا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إذا ذكر ذنوبه ارتعدت منها فرائصه ذلك العبد الذي أمر ملائكتي أن تمحو عنه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ا الحسين بن علي القطان، حدثنا سليمان ابن داو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ن الأخلاق على الدين الزهادة في الدنيا، وأسرعها ردءاً اتباع الهوى، ومن اتباع الهوى حب المال والشرف، ومن حب المال والشرف تنتهك المحارم، ومن انتهاك المحارم يغضب الله عز وجل، وغضب الله ليس د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سليمان بن بلال الأشعري، حدثنا أبو هشام الصنعاني،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ا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ب تبارك وتعالى قال في بعض ما يعتب به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أطعت رضيت، وإذا رضيت باركت، وليس لبركتي نه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عصيت غضبت، وإذا غضبت لعنت، وإن اللعنة تبلغ مني الولد السا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الدينوري المفسر، حدثنا محمد بن أيوب العطار، حدثنا عبد المنعم بن إدريس، عن أبي، عن جده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بني إسرائيل رجل عصى الله مائتي سنة ثم مات فأخذوا برجله فألقوه على مزبلة فأوحى الله إلى موسى عليه السلام أن أخرج فصل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بنو إسرائيل شهدوا أنه عصاك مائتي سنة، فأوحى الله إليه هكذا كان إلا أنه كان كلما نشر التوراة ونظر إلى اسم محمد صلى الله عليه وسلم قبله ووضعه على عينيه وصلى عليه، فشكرت ذلك له وغفرت ذنوبه وزوجته سبعين حو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زكريا، حدثنا عبد الله بن عبد الوهاب، حدثنا محمد بن يزيد، حدثنا إدريس، عن أبي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 يا رب احبس عني كلام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علت هذا بأحد لفعلته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الحسن بن علوية، حدثنا إسماعيل بن عيسى، حدثنا إسحاق بن بشر، عن غياث بن إبراهيم، عمن تخير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عي يوسف عليه السلام إلى الملك ووقف ب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ديني من دنياي وحسبي ربي من خلقه، عز جاره وجل ثناؤه ولا إله غيره، ثم دخل فلما نظر إليه الملك نزل عن سريره فخر له الملك ساجداً ثم أقعده معه على الس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اليوم لدينا مكين أمين، قال يوسف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علني على خزائن الأرض إني حفيظ عليم </w:t>
      </w:r>
      <w:r>
        <w:rPr>
          <w:rFonts w:cs="MS Sans Serif" w:ascii="MS Sans Serif" w:hAnsi="MS Sans Serif"/>
          <w:color w:val="auto"/>
          <w:sz w:val="17"/>
          <w:rtl w:val="true"/>
        </w:rPr>
        <w:t>-</w:t>
      </w:r>
      <w:r>
        <w:rPr>
          <w:rFonts w:ascii="MS Sans Serif" w:hAnsi="MS Sans Serif" w:cs="MS Sans Serif"/>
          <w:color w:val="auto"/>
          <w:sz w:val="17"/>
          <w:sz w:val="17"/>
          <w:rtl w:val="true"/>
        </w:rPr>
        <w:t>حفيظ لهذه ال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ستودعته عليم بلغات من يأت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حدثني أبي، حدثنا عبد الرزاق، أخبرنا منذر بن النعمان الأفطس، أنه سمع و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أمر الحوت أن لا يضره ولا يكلمه </w:t>
      </w:r>
      <w:r>
        <w:rPr>
          <w:rFonts w:cs="MS Sans Serif" w:ascii="MS Sans Serif" w:hAnsi="MS Sans Serif"/>
          <w:color w:val="auto"/>
          <w:sz w:val="17"/>
          <w:rtl w:val="true"/>
        </w:rPr>
        <w:t>-</w:t>
      </w:r>
      <w:r>
        <w:rPr>
          <w:rFonts w:ascii="MS Sans Serif" w:hAnsi="MS Sans Serif" w:cs="MS Sans Serif"/>
          <w:color w:val="auto"/>
          <w:sz w:val="17"/>
          <w:sz w:val="17"/>
          <w:rtl w:val="true"/>
        </w:rPr>
        <w:t>يعني يونس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لا أنه كان من المسبحين، قال من العابدين قبل ذلك فذكر بعبادته، فلما خرج من البحر نام فأنبت الله عليه شجرة من يقطين وهي الدباء، فلما رآها قد أظلته ورأى خضرتها أعجبته ثم نام فاستيقظ، فإذا هي يبست فجعل يتحزن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لم تخلق ولم تسق ولم تنبت تحزن عليها، وأنا الذي خلقت مائة ألف من الناس أو يزيدون ثم رحمتهم فشق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إبراهيم بن خالد الصنعاني، حدثنا رباح، حدثنا عبد الملك بن عبد الحميد بن حشك، ع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نوح عليه السلام أن يحمل من كل زوجين اث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كيف أصنع بالأسد والب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صنع بالعناق وال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صنع بالحمام وال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لقى بينهم العد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ؤلف بينهم حتى لا يتضر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هارون بن عبد الله، حدثنا جعفر أبو سنان القس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وأقبل على عطاء الخراسا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عطاء ألم أخبر أنك تحمل علمك إلى أبواب الملوك وأبناء الدنيا، ويحك يا عطاء أتاتي من يغلق عنك بابه ويظهر لك فقره ويواري عنك غناه وتدع من يفتح لك بابه ويظهر لك غنا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ني استجب لكم، ويحك يا عطاء، أرض بالدون من الدنيا مع الحكمة و لا ترض بالدون من الحكمة مع الدنيا، ويحك يا عطاء إن كنت يغنيك ما يكفيك فإن أدنى ما في الدنيا يكفيك، وإن كان لا يغنيك ما يكفيك فليس في الدنيا شيء يكفيك، ويحك يا عطاء فإن بطنك بحر من البحور وواد من الأودية ولا يملؤه إلا الت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بن عسكر، حدثنا إسماعيل بن عبد الكريم، حدثنا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رجلان يصليان أحدهما أطول قنوتاً وصمتاًً والآخر أطول سجوداً أيهما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صحهما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الآجري، حدثنا عبد الله بن محمد العطشي، حدثنا إبراهيم بن الجنيد، حدثنا محمد بن بشر بن مروان الكاتب، حدثنا بن المبارك، عن المبارك، عن أشرس، عن أبي عبد الرحمن </w:t>
      </w:r>
      <w:r>
        <w:rPr>
          <w:rFonts w:cs="MS Sans Serif" w:ascii="MS Sans Serif" w:hAnsi="MS Sans Serif"/>
          <w:color w:val="auto"/>
          <w:sz w:val="17"/>
          <w:rtl w:val="true"/>
        </w:rPr>
        <w:t>-</w:t>
      </w:r>
      <w:r>
        <w:rPr>
          <w:rFonts w:ascii="MS Sans Serif" w:hAnsi="MS Sans Serif" w:cs="MS Sans Serif"/>
          <w:color w:val="auto"/>
          <w:sz w:val="17"/>
          <w:sz w:val="17"/>
          <w:rtl w:val="true"/>
        </w:rPr>
        <w:t>وكان فاض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ابد براهب فأشر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كم أنت في هذه الصو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ست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صبرت فيها ست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فإن الدنيا ت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كيف ذكرك ل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عبداً يعرف الله تعالى تأتي عليه ساعة لا يذكر الله فيها، وما أرفع قدماً إلا أظن أني لا أضعها حتى أ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عابد يبكي، فقال له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كاؤك في العلانية، فكيف أنت إذا خل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بكي عند إفطاري فأشرب شرابي بدموعي، وأبل طعامي بدموعي، ويصرعني النوم فأبل مضجعي بدمو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ك إن تضحك وأنت معترف لله عز وجل بذنبك خير لك من أن تبكي وأنت تمن على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ني بوص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في الدنيا بمنزلة النحلة إن أكلت أكلت طيباً، وإن وضعت وضعت طيباً، وإن سقطت على شيء لم تضره ولم تكسره، ولا تكن في الدنيا بمنزلة الحمار إنما همته أن يشبع ثم يرمي بنفسه في التراب، وانصح لله عز وجل نصح الكلب لأهله فإنهم يجيعونه ويطردونه وهو يحر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رحمن قال أش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اووس إذا ذكر هذا الحديث 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علينا أن تكون الكلاب أنصح لأهلها منا لمولانا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إبراهيم، حدثني محمد بن الحسين، حدثني بشير بن محمد بن أبان، حدثنا الحسين بن عبد الله بن مسلم القرشي، عن وهب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اهباً تخلى في صومعته في زمان المسيح فأراد إبليس أن يكايده فلم يقدر ثم أتاه بكل زائدة فلم يقدر عليه فأتاه متشبهاً بالمسيح فناداه أيها الراهب أشرف علي أكل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لشأنك فلست أزيد ما مضى من 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 علي فأنا المس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المس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إليك من حاجة، أليس قد أمرتنا بالعبادة فوعدتنا القيامة فانطلق إلى شأنك فلا حاجة بي إليك، فانطلق اللعين عنه و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حدثنا إسماعيل بن عبد الكريم، حدثني عبد الصمد، أ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ليس أتى راهباً في صومعته فاستفتح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سيح،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نت إبليس ما أخلو بك، ولئن كنت المسيح فما أصنع بك اليوم شيئاً، لقد بلغتنا رسالة ربك وقبلنا عنك وشرعت لنا الدين ونحن عليه فاذهب فلست بفاتح لك،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أنا إبليس ولا أريد ضلالتك أبداً فاسألني عما بدا لك أخبر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صا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ني عن شيء إلا صدقت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ي أخلاق بني آدم أوثق في أنفسكم أن تضلوهم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شياء، الحدة والشح والس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مية بن محمد الصواف، حدثنا محمد ابن يحيى الأزدي، حدثنا بن أبي إياس اليماني، عن أبيه،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ا جزاء من ذكرك بلسانه و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ظله يوم القيامة بظل عرشي وأجعله في ك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ي عبادك أش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تنفعه موعظة ولا يذكرني إذا خ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علي الأثرم، حدثنا محمد بن منصور، حدثنا إبراهيم بن خالد، حدثني عبد الله بن بج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عبادك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عودون المرضى ويعزون الثكلى ويشيعون الهل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حدثنا إسماعيل بن عبد الكريم، حدثني عبد الصمد بن معقل،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لم لمن فوقه في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بني من ال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يك ما يسترك من الشمس ويكنك من ال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آكل من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 الجوع ودون الش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لبس من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اس المسيح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فر وجهك ولا يسمع صو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ل أن تبكي من خشية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خفي من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أتم بك الحريص ولا تؤتي </w:t>
      </w:r>
      <w:r>
        <w:rPr>
          <w:rFonts w:cs="MS Sans Serif" w:ascii="MS Sans Serif" w:hAnsi="MS Sans Serif"/>
          <w:color w:val="auto"/>
          <w:sz w:val="17"/>
          <w:rtl w:val="true"/>
        </w:rPr>
        <w:t>-</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كلام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را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شيء طرفين ووسطاً فإذا أمسكت بأحد الطرفين مال الآخر، وإذا أمسكت بالوسط اعتدل الطرف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أوسط من ال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يحيى بن مطرف، حدثنا علي بن قرين، حدثنا جعفر بن سليمان، حدثنا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سأل عمي وهب بن منبه في المسجد الحر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حمك الله عن زبور داود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جدت في آخره ثلاثين سطراً، يا داود اسمع مني الحق أقول؛ من لقيني وهو يحبني أدخلته جنتي، يا داود اسمع مني والحق أقول؛ من لقيني وهو يخاف عذابي لم أعذبه، يا داود اسمع مني والحق أقول؛ من لقيني وهو مستحي من معاصيه أنسيت الحفظة ذنوبه، يا داود اسمع مني والحق أقول؛ لو أن عبداً من عبادي عمل حشو الدنيا ذنوباً مغاربها ومشارقها ثم ندم حلب شاة واستغفرني مرة واحدة وعلمت من قلبه أن لا يعود إليها ألقيتها عنه أسرع من هبوط الماء من السماء إلى الأرض، يا داود اسمع مني والحق أقول؛ لو أن عبداً أتاني بحسنة واحدة حكمته في ج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ل ذلك لا يحل لمن عرفك أن يقطع رجاء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نما يكفي أوليائي اليسير من العمل كما يكفي الطعام القليل من الملح، يا داود هل تدري متى أتول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هروا قلوبهم من الشرك، ونزعوا من قلوبهم الشك، وعلموا أن لي جنة وناراً، وأني أحي وأميت وأبعث من في القبور، وأني لم أتخذ صاحبة ولا ولداً، فإن توفيتهم بيسير من العمل وهم يوقنون بذلك جعلته عظيماً عندهم، هل تدري يا داود من أسرع مراً على الصر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رضون بحكمي وألسنتهم رطبة من ذكري، هل تدري يا داود أي المؤمنين أعظم منزله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هو بما أعطى أشد فرحاً بما حبس، هل تدري يا داود أي الفقراء أفضل؛ الذين يرضون بحكمي وبقسمتي ويحمدوني على ما أنعمت عليهم من المعاش، هل تدري يا داود أي المؤمنين أحب إلي أن أطيل حي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إذا قال لا إله إلا الله اقشعر جلده فإني أكره له الموت كما يكرهه الوالد لولده ولابد منه، إني أريد أن أسره في دار سوى هذه الدار، فإن نعيمها فيها بلاء ورخاءها فيها شدة، فيها عدو لا يألوهم بها خبالاً يجري منهم مجرى الدم، من أجل ذلك عجلت أوليائي إلى الجنة لولا ذلك ما مات آدم ولا أولاد المؤمنون حتى ينفخ في الصور، أني أدري ما تقول في نفسك يا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قطعت عنهم عبادتك، أما تعلم يا داود إني أعين المؤمن على عثرة يعثرها فكيف إذا ذاق الموت وهو أعظم المصائب وترى جسده الطيب بين أطباق الثرى، إنما أحبسه طول ما أحبسه لأعظم له الأجر وأجري له أحسن ما كان يعمله إلى يوم القيامة، 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حمد إلهي من أجل ذلك سميت نفسك أرحم الرحمين، إلهي فما جزاء من يعزي الحزين على المصائب ابتغاء 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ألبسه رداء الإيمان ثم لا أنزعه عنه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يتبع الجنائز ابتغاء 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تشيعه ملائكتي يوم يموت وأصلي على روحه في الأرو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ي فما جزاء مساعد الأرملة واليتيم ابتغاء 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أظله في ظل عرشي يوم لا ظل إلا ظ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يبكي من خشيتك حتى تسيل دموعه على وجن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أحرم وجهه على النار حدثنا سليمان بن أحمد، حدثنا عبيد بن محمد الصنعاني، حدثنا همام ابن مسلمة بن عقبة، حدثنا غوث بن جابر، حدثنا عقيل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علامة يعرف بها وتشهد له أو عليه، وأن للدين ثلاث علامات يعرف بهن،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والعلم، والعمل، وللإيمان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بالله وملائكته وبكتبه ور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عمل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والزكاة والص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علم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بالله، وبما يحب الله، وماي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تكلف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زع من فوقه، ويقول ما لا يعلم، ويتعاطى ما لا ين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ظالم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ظلم من فوقه بالمعصية، ومن دونه بالغلبة، ويظاهر الظ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نافق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سل إذا كان وحده، وينشط إذا كان أحد عنده، ويحرص في كل أموره على المح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حاسد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تاب إذا غاب المحسود، ويتملق إذا شهد، ويشمت بالمص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سرف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تري بما ليس له، ويأكل بما ليس له، ويلبس بما ليس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كسلان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وانى حتى يفرط، ويفرط حتى يضيع، ويضيع حتى يأثم، وللغافل ثلاث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هو، واللهو، والنس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سين، حدثنا إسحاق بن إبراهيم بن سلمة، حدثنا محمد بن يزيد الأيلي، حدثنا إسماعيل بن حبيب، عن أبي عاصم الوراق، عن عبد الله بن الديلمي،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أحرف في التوراة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شاور يندم، ومن استغنى استأثر، والفقر الموت الأحمر، وكما تدين ت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الله بن محمد بن جعفر، حدثنا علي بن إسحاق، حدثنا حسين بن الحسن المروزي، حدثنا عبد الله بن المبارك، حدثنا بكار بن عبد الله، أ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أفضل زمانه، وكان يزار فيعظهم، فاجتمعوا إليه ذات 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خرجنا من الدنيا وفارقنا الأهل والأولاد والأوطان والأموال مخافة الطغيان، وقد خفت أن يكون قد دخل علينا في حالنا هذه من الطغيان أكثر مما يدخل على أهل الأموال في أموالهم، وإنما يحب أحدنا أن تقضي حاجته، وإن اشترى أن يقارب لمكان دينه، وإن لقي حيى ووقر لمكان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اع ذلك الكلام حتى بلغ الملك فعجب به فركب إليه ليسلم عليه وينظر إليه، فلما رآه الرجل وقيل له هذا الملك قد أتاك ليسلم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صن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كلام الذي وعظت به فسأل ردءه هل عندك 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ء من ثمر الشجر مما كنت تفطر به، فأتى به على مسح فوضع بين يديه، فأخذ يأكل منه وكان يصوم النهار لا يف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عليه الملك فسلم عليه فأجابه بإجابة خفيفة فأقبل على طعامه ي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ي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 هذا من خير فأدبر وانصرف،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الله الذي صرفك عني بما صرف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بن المبارك، حدثنا عمر بن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وهب ا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لك سمع باجته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تينه يوم كذا وكذا ولأسلمن عليه، فأسرعت البشرى إلى هذا الراهب، فلما كان هذا اليوم وظن أنه يأتيه خرج إلى متضحى له قدام مصلاه، وخرج بمنسف فيه بقل وزيت وحمص فوضعه قريباً منه، فلما أشرف إذا هو بالملك مقبلاً ومعه سواد من الناس قد أحاطوا به، فأوضعوا قريباً منه فلا يرى سهل ولا جبل إلا وقد ملئ من الناس، فجعل الراهب يجمع من تلك البقول والطعام ويعظم اللقمة ويغمسها في الزيت فيأكل أكلاً عنيفاً وهو واضع رأسه لا ينظر من أتاه،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 كيف أنت ي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اهب وهو يأكل ذلك ال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الملك عنان دا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هذا من خير، فلما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ذهبه عني وهو ل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معبد، حدثنا ا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حيى بن أبوب، عن أبي علي إسماعيل الغافقي أنه سمع عامر بن عبد الله اليحص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هد الناس في الدنيا وإن كان مكباً عليها حريصاً من لم يرض منها إلا بالكسب الحلال الطيب، وإن أرغب الناس فيها وإن كان معرضاً عنها من لم يبال لما كان كسبه فيها حلالاً أم حراماً، وأن أجود الناس في الدنيا من جاد بحقوق الله وإن رآه الناس بخيلاً بما سوى ذلك، وأن أبخل الناس في الدنيا من بخل بحقوق الله وإن رآه الناس جواداً بما سو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علي بن عبد الله المديني، حدثنا محمد بن عمرو بن مقسم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وسى عليه السلام أخت يقال لها مري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ك كنت تزوجت من آل شعيب وأنت يومئذ لا شيء، ثم أدركت ما أدركت فتزوج في ملوك بن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تزوج في ملوك 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أحتاج إلى النساء منذ كلمت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دت عليه في الكلام فدعا عليها فبرصت، وشق ذلك على موسى حيث رآها برصت فدعا أخاه هار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صل يا هارون، فصاما ثلاثة أيام وواصلا فلبسا المسوح وافترشا الرماد، وجعلا يدعوان ربهما حتى كشف عنها ذلك البلاء الذي بها بدعو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علي بن المدني، حدثنا محمد بن عمر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كلم موسى عليه السلام في ألف مقام، وكان إذا كلمه رأى النور في وجه موسى عليه السلام ثلاثة أيام، ولم يمس موسى امرأة منذ كلمه 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ة، حدثنا عبد الله بن عامر بن زرارة، حدثنا عبد الله بن الأجلح، عن محمد ابن إسحاق، حدثني ربيعة بن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نبوة أثقالاً ومؤونة لا يحملها إلا القوي، وإن يونس بن متى كان عبداً صالحاً، فلما حملت عليه النبوة تفسخ تحتها تفسخ الربع عند الحمل، فرفضها من يده فخرج ه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له ل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صبر كما صبر أولو العزم من الرسل      الأحقاف </w:t>
      </w:r>
      <w:r>
        <w:rPr>
          <w:rFonts w:cs="MS Sans Serif" w:ascii="MS Sans Serif" w:hAnsi="MS Sans Serif"/>
          <w:color w:val="auto"/>
          <w:sz w:val="17"/>
        </w:rPr>
        <w:t>3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صبر لحكم ربك ولا تكن كصاحب الحوت إذا نادى وهو مكظ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لم </w:t>
      </w:r>
      <w:r>
        <w:rPr>
          <w:rFonts w:cs="MS Sans Serif" w:ascii="MS Sans Serif" w:hAnsi="MS Sans Serif"/>
          <w:color w:val="auto"/>
          <w:sz w:val="17"/>
        </w:rPr>
        <w:t>48</w:t>
      </w:r>
      <w:r>
        <w:rPr>
          <w:rFonts w:cs="MS Sans Serif" w:ascii="MS Sans Serif" w:hAnsi="MS Sans Serif"/>
          <w:color w:val="auto"/>
          <w:sz w:val="17"/>
          <w:rtl w:val="true"/>
        </w:rPr>
        <w:t>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حدثنا محمد ابن العلاء، حدثنا يونس بن بكير، حدثنا إسحاق، حدثنا ابن وهب بن منبه، عن أبيه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له تعالى الر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كلم أحد من الخلائق بشيء في الأرض بينهم إلا حملته فوضعته في أذان سليمان بن داود عليه السلام فبذلك سمع كلام الن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هارون بن روح، حدثنا أبو سعيد الكند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في ذلك الزمان نفر مع وهب بن منبه فقال لهم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مر الله أسرع،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ش بلقيس حين أتى به سليمان عليه السلام،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ح البصر أو هو أق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 أمر الله أن يونس بن متى كان على حرف السفينة فبعث الله له حوتاً من نيل مصر فما كان أقرب أو ما عدى إلا صار من حرفها في جو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عبد الجبار بن العلاء، حدثنا سفيان، عن عمرو بن دينار،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في بني إسرائيل إذا ساح أربعين سنة يرى شيئاً كأنه يرى علامة القب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ح رجل من ولد زنية أربعين سنة فلم ير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 أنا أحسنت وأساء والدي فما ذ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ما كان ير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محمد بن سهل، حدثنا أبو مسعود، حدثنا عبد الرز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علي بن إسحاق، حدثنا حسين المروزي، حدثنا بن المبار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باح بن زيد، عن عبد العزيز بن حو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دنيا والآخرة مثل ضرتين، إن أرضيت إحداهما أسخطت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سهل، حدثنا سل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علي بن إسحاق، حدثنا سلمة بن شبيب، حدثنا عبد الله بن إبراهيم بن عمرو،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ظم الذنوب عند الله بعد الشرك بالله السخرية ب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بندار، حدثنا ابن إسحاق، حدثنا أبو يحيى الرازي، حدثنا نوح بن حبيب، حدثنا عبد الرزاق، أخبر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م الإنسان زاغ بصره، فإذا أفطر على حلاوة عاد ب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بن المبارك، عن بك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جل عابد على رجل عاب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من فلان أنه قد بلغ من عبادته ومالت به الدنيا، فقال ب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ب ممن تميل به الدنيا، ولكن أعجب ممن است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بد الرزاق، حدثنا بك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إسرائيل أصابتهم عقوبة وشدة، فقالوا لنبي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نا أنا نعلم ما الذي يرضي ربنا فنتبعه، فأوحى الله عز وج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وماً ودوا لو يعلمون ما الذي يرضي ربنا فنت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برهم إن أرادوا رضائي فليرضوا المساكين، فإنهم إذا أرضوهم رضيت، وإذا أسخطوهم سخط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ي، حدثنا إبراهيم بن خالد، حدثني عمر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يسى بن مريم كان واقفاً على قبر ومعه الحواريون أو نفر من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ب القبر يدلى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وا من ظلمة القبر ووحشته وضي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م فيما هو أضيق منه في أرحام أمهاتكم فإذا أحب الله أن يوسع و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غوث 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عت أبا الهذ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ليس قال لعيسى عليه السلام حين رآه على جبل الق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ت أنك تحيي المو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ع الله أن يكون هذا الجبل خبزاً، 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ل الناس يعيشون من الخ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كما تقول فثب من هذا المكان فإن الملائكة ستلق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ي أمرني أن لا أجرب نفسي، فلا أدري هل يسلمني أم 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ن بن الحسين، حدثنا عبد الله بن المبارك، حدثنا بكا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ا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عابد من السياح أراده الشيطان من قبل الشهوة والرغبة والغضب، فلم يستطع له شيئاً، فمثل له بحية وهو يصلي فالتوى بقدمه وجسده ثم أطلع رأسه، عند رأسه فلم يلتفت من صلاته ولم يستأخر منها، فلما أراد أن يسجد التوى في موضع سجدته، فلما وضع رأسه ليسجد فتح فاه ليلتقم رأسه، فوضع رأسه فجعل يعركه حتى استمكن من الأرض لسجدته، فقال له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ا صاحبك الذي كنت أخوفك فأتيتك من قبل الشهوة والرغبة والغضب، وأنا الذي كنت أتمثل لك بالسباع والحية فلم أستطع لك شيئاً، وقد بدا لي أن أصادقك ولا أراك في صلاتك بعد الي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وم خوفتني بحمد الله خفتك، ولا اليوم في حاجة من فض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ألني عما شئت أخب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سيت أن أسأل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ألني عن مالك ما فعل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دت ذلك ما فارق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سألني عن أهلك من ما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ت قب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سألني عما أضل به ا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أخبرني ما أوثق ما في نفسك أن تضلهم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خلاق من لم يستطع بشيء منها غل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شح والحدة والسكر، فإن الرجل إذا كان شحيحاً قللنا ماله في عينه ورغبناه في أموال الناس، وإذا صار حديداً تزاورناه كما يتزاور الصبيان الكرة، ولو كان يحي الموتى بدعوته لم نيأس منه فإن ما يبني يهدمه لنا بكلمة، وإذا سكر اقتدناه إلى كل شهوة كما يقتاد من أخذ العنز بأذنها حيث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علي، حدثنا عبد الرحمن بن سعيد، حدثنا الحسن بن أبي الربيع، حدثنا عبد الرزاق، حدثنا معمر، أن أبا الهذيل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أيوب عليه السلام البلاء سبع سنين، وترك يوسف عليه السلام في السجن سبع سنين، وعذب بخت نصر وحول في السباع سبع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المبارك، حدثنا زيد بن المبارك، حدثنا مرداس بن ناقية أبو عبيدة، حدثنا أبو رف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وهب بن منبه عن الدنانير وال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اتيم رب العالمين في الأرض لمعاش بني آدم، لا تؤكل ولا تشرب، فأين ذهبت بخاتم رب العالمين قضيت حاج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فضل بن عباس بن مهران، حدثنا داود بن عمرو الضبي، حدثنا بن المبارك، عن معمر، عن سماك بن الفضل،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يدعو بغير عمل مثل الذي يرمي بغير و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سعيد بن سليمان، عن ابن المبارك، أخبرني عمر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كيم من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 من الله عز وجل أن أعبده رجاء ثواب الجنة قط فأكون كالأجير السوء إذا أعطي عمل، وإذا لم يعط لم ي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لأستحي من الله عز وجل أن أعبده مخافة النار قط فأكون كالعبد السوء إن خاف عمل وإن لم يخف لم يعمل، وأنه يستخرج حبه مني مالا يستخرجه مني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أبي السري ا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وهب بن منبه إلى مكحول، إنك قد أصبت بما ظهر من علم الإسلام عند الناس محبة وشرفاً، فاطلب بما بطن من علم الإسلام عند الله تعالى محبة وزلفى، واعلم أن إحدى المحبتين سوف تمنعك عن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محمد بن طاهر بن أبي الديبك، حدثنا إبراهيم بن زياد سبلان، حدثنا زافر بن سليمان، عن أبي سنا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تخذ طاعة الله تعالى تجارة تزيد بها ربح الدنيا والآخرة، والإيمان بالله تعالى سفينتك التي تحمل عليها، والتوكل على الله تعالى دقلها، والدنيا بحرك، والأيام موجك، والأعمال المفروضة تجارتك التي ترجو بها ربحها، والنافلة هديتك التي تكرم بها، والحرص عليها الريح التي تسير بها وتزجيها، ورد النفس عن هواها مراسيها التي ترسيها، والموت ساحلها، والله عز وجل مالكها، وأحب التجار إليه أفضلهم بضاعة وأكثرهم هدية، وأبغض التجار إليه أقلهم بضاعة وأردؤهم هدية؛ كما تكون تجارتك تربح، وكما تكون هديتك تك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الله بن محمد الصنعاني، حدثنا أبو قدامة، حدثنا همام بن مسلمة بن عقبة، حدثنا غوث بن جابر، حدثنا عقيل بن معقل بن منبه، 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جر معروض ولكن لا يستوجبه من لا يعمل، ولا يجده من لا يبتغيه، ولا يبصره من لا ينظر إليه، وطاعة الله قريبة ممن يرغب فيها، بعيدة ممن يزهد فيها، ومن يحرص عليها يبتغيها، ومن لا يحبها لا يجدها، لا تسبق من سعى إليها، ولا يدركها من أبطا عنها، وطاعة الله تعالى تشرف من أكرمها، وتهين من أضاعها، وكتاب الله تعالى يدل عليها، والإيمان بالله تعالى يحض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عبد الله بن المبارك، حدثنا رباح بن زيد، عن رجل،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علم طغياناً كطغيان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ي إبراهيم بن خالد، حدثنا عمر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عبادك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من حسن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عبادك أبغض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فر حسن الصورة، كفر هذا وشكر هذا </w:t>
      </w:r>
      <w:r>
        <w:rPr>
          <w:rFonts w:cs="MS Sans Serif" w:ascii="MS Sans Serif" w:hAnsi="MS Sans Serif"/>
          <w:color w:val="auto"/>
          <w:sz w:val="17"/>
          <w:rtl w:val="true"/>
        </w:rPr>
        <w:t>-</w:t>
      </w:r>
      <w:r>
        <w:rPr>
          <w:rFonts w:ascii="MS Sans Serif" w:hAnsi="MS Sans Serif" w:cs="MS Sans Serif"/>
          <w:color w:val="auto"/>
          <w:sz w:val="17"/>
          <w:sz w:val="17"/>
          <w:rtl w:val="true"/>
        </w:rPr>
        <w:t>زاد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عبادك أبغض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ستخارني في أمر فخرت له فلم يرض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حميدي، حدثني إبراهيم بن سعيد، عن عبد المنعم بن إدريس، حدثنا عبد الصمد بن معقل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ائح يعبد الله ويضعف على نفسه في العبادة فأتاه الشيطان فتمثل له بإنسان يريه أنه يعبد الله ويضعف عليه في العبادة فأحبه السائح لما رأى من اجتهاده وعبادته، فقال له الشيطان والسائح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نا القرية فخلطنا الناس وصبرنا على أذاهم كان أعظم لأجرنا فأجابه السائح إلى ذلك، فلما أخرج السائح رجله من باب بيته لينطلق معه أتاه 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شيطان وأنه أراد أن يفتنك، فقال ال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حركت في معصية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ولها من موضعها ذلك حتى فارق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بن عسكر، حدثنا إسماعيل بن عبد الكريم، حدثني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من أفضل أهل زمانه إلى ملك كان يفتن الناس على أكل لحوم الخنا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به استعظم الناس مكانه وساءهم أمره، فقال له صاحب شرطة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جدي نذبحه مما يحل لك أكله فأعطنيه فإن الملك إذا دعا بلحم الخنزير أتيتك به فكله، فذبح جدياً فأعطاه إياه ثم أتى به الملك فدعا له بلحم الخنزير فأتى صاحب الشرطة باللحم الذي كان أعطاه إياه وهو لحم الجدي فأمر الملك أن يأكله فأبى فجعل صاحب الشرطة يغمز إليه ويأمره بأكله ويريه أنه اللحم الذي دفعه إليه، فأبى أن يأكله فأمر الملك صاحب شرطته أن يقتله فلما ذهب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أكل وهو اللحم الذي دفعت إلى أظننت أني أتيتك ب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ه هو ولكن خفت أن يقتاس بي الناس، فكل من أراده على أكل لحم الخنز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له فلان؛ فيقتاس بي فأكون فتنة لهم، ف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عبد الملك بن زنجويه،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رى الثريا فتخبرنا بها فلا نلبث أن نر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ذلك عني منذ وليت 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به معم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سن بعد ما ولي القضاء لم يحمدوا فه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حدثنا محمد بن سهل، حدثنا إسماعيل بن عبد الكريم، حدثنا عبد الصمد بن معقل بن منبه، أ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اء للمؤمن كالشكال للد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بلال الأشعري، حدثنا أبو هشام الصنعاني، حدثنا عبد الصمد،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يب بشيء من البلاء فقد سلك به طريق الأنبياء عليهم الصلاة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بد الرزاق، أخبرنا 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ت في كتاب رجل من الحواريين إذا سلك بك طريق البلاء </w:t>
      </w:r>
      <w:r>
        <w:rPr>
          <w:rFonts w:cs="MS Sans Serif" w:ascii="MS Sans Serif" w:hAnsi="MS Sans Serif"/>
          <w:color w:val="auto"/>
          <w:sz w:val="17"/>
          <w:rtl w:val="true"/>
        </w:rPr>
        <w:t>-</w:t>
      </w:r>
      <w:r>
        <w:rPr>
          <w:rFonts w:ascii="MS Sans Serif" w:hAnsi="MS Sans Serif" w:cs="MS Sans Serif"/>
          <w:color w:val="auto"/>
          <w:sz w:val="17"/>
          <w:sz w:val="17"/>
          <w:rtl w:val="true"/>
        </w:rPr>
        <w:t>أو قال طريق أهل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ب نفساً، فقد سلك بك طريق الأنبياء و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سلك بك طريق الرخاء فقد أخذ بك طريق غير طريق الأنبياء والصالحين عليهم الصلاة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ي، حدثنا إبراهيم بن خالد، حدثنا أمية بن شبيل، عن عثمان بن بز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وهب بن منبه وسعيد بن جبير يوم عرفة تحت نخيل ابن عامر، فقال وهب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م لك منذ خفت م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عن امرأتي وهي حامل فجاءني الذي في بطنها وقد خرج وجهه، فقال له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ان قبلكم كان إذا أصاب أحدهم بلاء عده رخاء، وإذا أصابه رخاء عده 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الحسين بن أنس، حدثنا منذر، ع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سائحاً وردنا له </w:t>
      </w:r>
      <w:r>
        <w:rPr>
          <w:rFonts w:cs="MS Sans Serif" w:ascii="MS Sans Serif" w:hAnsi="MS Sans Serif"/>
          <w:color w:val="auto"/>
          <w:sz w:val="17"/>
          <w:rtl w:val="true"/>
        </w:rPr>
        <w:t>-</w:t>
      </w:r>
      <w:r>
        <w:rPr>
          <w:rFonts w:ascii="MS Sans Serif" w:hAnsi="MS Sans Serif" w:cs="MS Sans Serif"/>
          <w:color w:val="auto"/>
          <w:sz w:val="17"/>
          <w:sz w:val="17"/>
          <w:rtl w:val="true"/>
        </w:rPr>
        <w:t>تب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أسد وهو رابض على الطريق يلتمس الفريسة، فجعل الردن يحذر السائ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د الأسد وجعل السائح لا يلتفت إليه حتى مر بالأسد فقام الأسد فتنحى عن الطريق، فلما جاوزه، قال له الر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كن أحذرك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ظننت أني أخاف شيئاً دون الله، لأن تختلف الأسنة في أحب إلى من أن يعلم أني أخاف شيئاً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الحسن، حدثنا منذر، ع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ائحاً وردنا له كان يأتيهما طعامهما كل ثلاثة أيام مرة، فإذا هما لم يأتهما طعام إلا لأحدهما، فقال الكبير لرد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دث أحدنا حدثاً منع به رزقه فتذكر ما صنعت، قال الر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 ثم تذكر الرد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جاء مسكين سائل إلى الباب فأجفت الباب في وجهه، فقال ال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ثم أتينا فاستغفرا الله تعالى، فجاءهما رزقهما بعد كما كان يأت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ليث بن خالد البلخي، قال، حدثنا محمد بن ثابت العبدي، حدثنا سيار أبو الحكم، 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بادي من سحر أو سحر له، أو تكهن أو تكهن له، أو تطير أو تطي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كان كذلك فليدع غيري فإنما هو أنا وخلقي كلهم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إبراهيم بن خالد، حدثنا رباح، عن جعفر بن محمد، عن التيمي، عن وهب بن منب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ول الجمل في سم الخياط أيسر من دخول الأغنياء 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عن بن وهب بن منب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كبر أن يدعو الرجل أخاه فلا يجيبه، ويقسم عليه بحياته فلا يبره، ويأتيه بالطعام فيقول ليس بالطيب، ومن حمد الله على طعام فقد أدى ش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مكافأة من التطف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حجاج، وأبو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عن محمد بن جحادة،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عبد يزداد قوة، ومن يكسل يزداد ف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سماعيل بن عبد الكريم، حدثني عبد الصمد، أنه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ق صدقة من يرى أن ما قدم بين يديه ماله، وأن ما خلف م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وهباً وخطب الناس على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وا مني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هوى متبعاً، وقرين سوء، وإعجاب المرء ب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عبد الصمد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ابن 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بني آدم أحد أحب إلى شيطانه من النؤوم الأك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وث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عبد الرحمن أبو الهذيل، أنه سمع وه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حفظ بالعبد الصالح القبيل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إبراهيم بن عقيل 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مران أبو الهذيل </w:t>
      </w:r>
      <w:r>
        <w:rPr>
          <w:rFonts w:cs="MS Sans Serif" w:ascii="MS Sans Serif" w:hAnsi="MS Sans Serif"/>
          <w:color w:val="auto"/>
          <w:sz w:val="17"/>
          <w:rtl w:val="true"/>
        </w:rPr>
        <w:t>-</w:t>
      </w:r>
      <w:r>
        <w:rPr>
          <w:rFonts w:ascii="MS Sans Serif" w:hAnsi="MS Sans Serif" w:cs="MS Sans Serif"/>
          <w:color w:val="auto"/>
          <w:sz w:val="17"/>
          <w:sz w:val="17"/>
          <w:rtl w:val="true"/>
        </w:rPr>
        <w:t>من الأ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آدميين أحد إلا ومعه شيطان موكل به، أما الكافر فيأكل معه من طعامه ويشرب من شرابه وينام معه على فراشه، وأما المؤمن فهو مجانب له ينتظر متى يصيب منه غفلة أو غرة فيث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الآدميين إلى الشيطان الأكول النؤ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قيل بن معقل، قال</w:t>
      </w:r>
      <w:r>
        <w:rPr>
          <w:rFonts w:cs="MS Sans Serif" w:ascii="MS Sans Serif" w:hAnsi="MS Sans Serif"/>
          <w:color w:val="auto"/>
          <w:sz w:val="17"/>
          <w:rtl w:val="true"/>
        </w:rPr>
        <w:t>:</w:t>
      </w:r>
      <w:r>
        <w:rPr>
          <w:rFonts w:ascii="MS Sans Serif" w:hAnsi="MS Sans Serif" w:cs="MS Sans Serif"/>
          <w:color w:val="auto"/>
          <w:sz w:val="17"/>
          <w:sz w:val="17"/>
          <w:rtl w:val="true"/>
        </w:rPr>
        <w:t>ِ حدثني أبي،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عطى موسى عليه السلام نوراً، فقال له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ه لي يا أخي، فوهبه له، ثم أعطاه هارون ا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 بيت المقدس آنية تعظمها الأنبياء والملوك من بعدهم فكانا يسقيان في تلك الآنية الخمر، فنزلت نار من السماء فاختطفت ابني هارون فصعدت بهما، ففزع هارون لذلك فقام متشعثاً متوجهاً بوجهه إلى السماء بالدعاء والتضرع، فأوحى الله تعالى إلى هارون هكذا أفعل بمن عصاني من أهل طاعتي، فكيف أفعل بمن عصاني من أهل معصي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عن إدريس اب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سليمان بن داود عليه السلام ألف بيت أعلاه قوارير وأسفله حديد، فركب الريح يوماً فمر بحراث يحرث فنظر إليه الحرا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آوتي آل داود ملكاً عظيماً، فحملت الريح كلامه فألقته في أذن سليمان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حتى أتى الحراث،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قولك وإنما مشيت إليك لئلا تمنى مالا تقدر عليه، لتسبيحة واحدة يقبلها الله تعالى منك خير مما أوتي آل داود، فقال الحر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الله همك كما أذهبت 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عتمر بن أخي بشر بن منصور، عن داود بن أبي هند،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التي أنزلت من السماء، إن الله تعالى قال ل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ا اتخذتك خ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ل مقامك بين يدي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طيب الشع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ا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بي ضيف من أهل صنع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داراً في السماء الرابعة يقال لها البيضاء فيها أرواح المؤمنين، فإذا مات الميت من أهل الدنيا تلقته الأرواح فيسألونه عن أخبار الدنيا كما يسأل الغائب أهله إذا قدم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أحمد بن أبي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شيري، عن محمد بن زياد،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عل شهوته تحت قدمه فزع الشيطان من ظله، ومن غلب حلمه هواه فذاك العالم الغ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وث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لموسى عليه السلام، بعزتي يا ابن عمران لو أن هذه النفس وكزت فقتلت اعترفت لي ساعة من ليل أو نهار بأني لها خالق أو رازق لاذقتك فيها طعم العذاب، ولكني عفوت عنك أمرها أنها لم تعترف لي ساعة من ليل أو نهار أني لها خالق أو را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زيد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بعض أنب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ني ما يتحمل المتحملون من أجلي، وما يكابد المكابدون في طلب مرضاتي، فكيف بهم إذا صاروا إلى داري، وتبحبحوا في رياض رحمتي، هنا لك فليبشر المصفون لله أعماله بالنظر العجيب من الحبيب القريب، أتراني أنسى لهم ع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وأنا ذو الفضل العظيم، أجود على المولين، عني فكيف بالمقبلين علي، وما غضبت على شيء كغضبي على من أخطأ خطيئة فاستعظمها في جنب عفوي، لو تعجلت بالعقوبة أحداً وكانت العجلة من شأني لعجلت للقانطين من رحمتي ولو رآني خيار المؤمنين كيف أستوهبهم ممن اعتدوا عليه، ثم أحكم لمن وهبهم بالخلد المقيم؛ ما اتهموا فضلي وك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أنا الديان الذي لا تحل معصيتي، وأنا الديان الذي أطاع برحمتي، ولا حاجة لي بهوان من خاف مقامي، ولو رآني عبادي يوم القيامة كيف أرفع قصوراً تحار فيها الأبصار فيسألوني ل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رهب مني ولم يجمع على نفسه معصيتي والقنوط من رحمتي، وإني مكافئ على المدح فامدح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زكر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طال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هاجر الأسدي،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يسى بن مريم بقرية قد ماتت أهلها، إنسها وجنها وهوامها وأنعامها وطيورها، فقام صلوات الله عليه ينظر إليها ساعة، ثم أقبل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هؤلاء بعذاب الله ولو ماتوا غير ذلك ماتوا متفرق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داهم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ق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م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روح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جناي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ة الطاغوت وحب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ت عبادتكم الطاغ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اعة لأهل معاص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حبكم ل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حب الصبي لأمه كنا إذا أقبلت فرحنا، وإذا أدبرت حزنا، مع أمل بعيد وادبار عن طاعة الله تعالى وإقبال في سخط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كان شأ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نا ليلة في عافية وأصبحنا في هاوية، 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ه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رة من نار مثل أطباق الدنيا كلها دفنت أرواحنا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 أصحابك لا يتك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طيعون أن يتكلموا، 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ملجمون بلجام من 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كلمتني أنت من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نت فيهم ولم أكن على حالهم، فلما جاء البلاء عمني معهم، وأنا معلق بشعرة في الهاوية لا أدري أأكردس في النار أم أنج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أقول لكم لأكل خبز الشعير وشرب ماء القراح والنوم على المزابل مع الكلاب، لكثير مع عافية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دامة همام بن سلمة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وث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قيل بن معقل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جر مفروض ولكن لا يستوجبه من لا يعمل له، ولا يجده من لا يبتغيه، ولا يبصره من لا ينظر إليه، وطاعة الله عز وجل قريبة ممن يرغب فيها، بعيدة ممن زهد فيها، ومن يحرص عليها يتبعها، ومن لا يحبها لا يجدها، لا يستوي من سعى إليها ولا يدركها من أبطأ عنها، وطاعة الله تشرف من أكرمها وتهين من أضاعها، وكتاب الله عز وجل يدل عليها، والإيمان بالله يحض عليها، والحكمة تزينها بلسان الرجل الحليم، ولا يكون المرء حليماً حتى يطيع الله عز وجل، ولا يعصي الله إلا أحمق، وكما لا يكمل نور النهار إلا بالشمس ولا يعرف الليل إلا بغروب الشمس، كذلك لا يكمل الحلم إلا بطاعة الله، ولا يعصي الله حليم، كما لا تطير الدابة إلا بجناحين ولا يستطيع من لا جناح له أن يطير، كذلك لا يطيع الله من لا يعمل له، ولا يطيق عمل الله من لا يطيعه، وكما لا مكث للنار في الماء حتى تنطفئ كذلك لا مكث للرياء في العمل حتى ي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 يبدي سر الزانية حبلها ويخزيها ويفضحها، كذلك يفتضح بالعمل السيئ من كان يغر الجليس بالقول الحسن إذا قال مالا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 تكذب معذرة السارق السرقة إذا ظهر عليها عنده، كذلك تكذب معصية القارئ إذا كان يعملها وتبين أنه لم يرد بقراءته وج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حر بن 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ابن م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هباً يقول في مزامير آ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رجل لا يسلك سبيل الخطائين، ولا يجالس البطالين، ويستقيم على عبادة ربه، فمثله كمثل شجرة ثابتة على ساقية لا يزال فيها الماء يفضل بثمرتها في زمن الثمار، فلا تزال خضراء في غير الث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داش، عن عمران بن عبد الرحمن،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مت الساعة صرخت الحجارة صراخ النساء، وقطرت العضاه 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الصاي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عمر الع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ج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نصور ابن شيبة المازني </w:t>
      </w:r>
      <w:r>
        <w:rPr>
          <w:rFonts w:cs="MS Sans Serif" w:ascii="MS Sans Serif" w:hAnsi="MS Sans Serif"/>
          <w:color w:val="auto"/>
          <w:sz w:val="17"/>
          <w:rtl w:val="true"/>
        </w:rPr>
        <w:t>-</w:t>
      </w:r>
      <w:r>
        <w:rPr>
          <w:rFonts w:ascii="MS Sans Serif" w:hAnsi="MS Sans Serif" w:cs="MS Sans Serif"/>
          <w:color w:val="auto"/>
          <w:sz w:val="17"/>
          <w:sz w:val="17"/>
          <w:rtl w:val="true"/>
        </w:rPr>
        <w:t>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إلا يبدو صغيراً ثم يكبر، إلا المصيبة فإنها تبدو كبيرة ثم تصغ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ثور، عن المنذر بن النعمان،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سائل على باب داود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بيت النبوة، ومعدن الرسالة، تصدقوا علينا بشيء، رزقكم الله رزق التاجر المقيم في أهله، 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فوالذي نفسي بيده إنها لفي الزب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ثور، عن المنذر،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بالكذب لم يجز صدقه، ومن عرف بالصدق ائتمن على حديثه، ومن أكثر الغيبة والبغضاء لم يوثق منه بالنصيحة، ومن عرف بالفجور والخديعة لم يوثق إليه في المحبة، ومن انتحل فوق قدره جحد قدره، ولا يحسن فيه ما يقبح في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ن بن عبد ال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مرو، عن إسماعيل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ثمان بن خ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وهب فطفق لا يشرب ولا يتهيأ ولا يتوضأ إلا من ماء زمز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عن الماء الع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الذي أشرب ولا أتوضأ حتى أخرج منها إلا من ماء زمزم، وإنكم لا تدرون ما ماء زم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 وهب بيده إنها في كتاب الله طعام طعم وشفاء سقم، والذي نفس وهب بيده إنها في كتاب الله لا يتعمد إليها امرؤ من الناس يتضلع منها رياً ابتغاء بركتها إلا نزعت داء وأحدثت شف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في زمزم عبادة، والنظر في زمزم يحط الخطايا حطاً</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