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12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cs="MS Sans Serif" w:ascii="MS Sans Serif" w:hAnsi="MS Sans Serif"/>
          <w:sz w:val="17"/>
        </w:rPr>
        <w:t>?</w:t>
      </w:r>
      <w:r>
        <w:rPr>
          <w:rFonts w:ascii="MS Sans Serif" w:hAnsi="MS Sans Serif" w:cs="MS Sans Serif"/>
          <w:sz w:val="17"/>
          <w:sz w:val="17"/>
          <w:rtl w:val="true"/>
        </w:rPr>
        <w:t>حدثنا أبو بكر الطلحي، حدثنا محمد بن الفضل بن العباس البغدادي، حدثنا أحمد بن عيسى التنيسي، حدثنا عبد الله بن عبد الرحمن الجزري، عن سفيان الثوري، عن إبراهيم بن أدهم، عن محمد بن زياد،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دخلت على النبي صلى الله عليه وسلم وهو يصلي جالساً، فقلت</w:t>
      </w:r>
      <w:r>
        <w:rPr>
          <w:rFonts w:cs="MS Sans Serif" w:ascii="MS Sans Serif" w:hAnsi="MS Sans Serif"/>
          <w:sz w:val="17"/>
          <w:rtl w:val="true"/>
        </w:rPr>
        <w:t xml:space="preserve">: </w:t>
      </w:r>
      <w:r>
        <w:rPr>
          <w:rFonts w:ascii="MS Sans Serif" w:hAnsi="MS Sans Serif" w:cs="MS Sans Serif"/>
          <w:sz w:val="17"/>
          <w:sz w:val="17"/>
          <w:rtl w:val="true"/>
        </w:rPr>
        <w:t>يا رسول الله تصلي جالسا فما أصاب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لجوع يا أبا هريرة، قال</w:t>
      </w:r>
      <w:r>
        <w:rPr>
          <w:rFonts w:cs="MS Sans Serif" w:ascii="MS Sans Serif" w:hAnsi="MS Sans Serif"/>
          <w:sz w:val="17"/>
          <w:rtl w:val="true"/>
        </w:rPr>
        <w:t xml:space="preserve">: </w:t>
      </w:r>
      <w:r>
        <w:rPr>
          <w:rFonts w:ascii="MS Sans Serif" w:hAnsi="MS Sans Serif" w:cs="MS Sans Serif"/>
          <w:sz w:val="17"/>
          <w:sz w:val="17"/>
          <w:rtl w:val="true"/>
        </w:rPr>
        <w:t>فبكيت، فقال</w:t>
      </w:r>
      <w:r>
        <w:rPr>
          <w:rFonts w:cs="MS Sans Serif" w:ascii="MS Sans Serif" w:hAnsi="MS Sans Serif"/>
          <w:sz w:val="17"/>
          <w:rtl w:val="true"/>
        </w:rPr>
        <w:t xml:space="preserve">: </w:t>
      </w:r>
      <w:r>
        <w:rPr>
          <w:rFonts w:ascii="MS Sans Serif" w:hAnsi="MS Sans Serif" w:cs="MS Sans Serif"/>
          <w:sz w:val="17"/>
          <w:sz w:val="17"/>
          <w:rtl w:val="true"/>
        </w:rPr>
        <w:t>لا تبك فإن شدة يوم القيامة لا تصيب الجائع إذا احتسب في دار الدني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إبراهيم لم نكتبه إلا من حديث ابن عيسى، عن الجزري متصلاً سند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المظفر، حدثنا محمد بن حمدان، حدثنا محمد بن العباس، حدثنا عمرو بن أبي سلمة ح</w:t>
      </w:r>
      <w:r>
        <w:rPr>
          <w:rFonts w:cs="MS Sans Serif" w:ascii="MS Sans Serif" w:hAnsi="MS Sans Serif"/>
          <w:sz w:val="17"/>
          <w:rtl w:val="true"/>
        </w:rPr>
        <w:t xml:space="preserve">. </w:t>
      </w:r>
      <w:r>
        <w:rPr>
          <w:rFonts w:ascii="MS Sans Serif" w:hAnsi="MS Sans Serif" w:cs="MS Sans Serif"/>
          <w:sz w:val="17"/>
          <w:sz w:val="17"/>
          <w:rtl w:val="true"/>
        </w:rPr>
        <w:t>وحدثنا إبراهيم بن محمد، حدثنا علي بن سراج، حدثنا عمرو بن أبي سلمة، حدثنا مصعب بن ماهان، عن سفيان، عن إبراهيم بن محمد الفزاري، عن أبان بن أبي عياش، عن أبي نضرة، عن جابر،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هدايا الأمراء غلول</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بن أحمد، حدثنا علي بن عبد العزيز، قالا</w:t>
      </w:r>
      <w:r>
        <w:rPr>
          <w:rFonts w:cs="MS Sans Serif" w:ascii="MS Sans Serif" w:hAnsi="MS Sans Serif"/>
          <w:sz w:val="17"/>
          <w:rtl w:val="true"/>
        </w:rPr>
        <w:t xml:space="preserve">: </w:t>
      </w:r>
      <w:r>
        <w:rPr>
          <w:rFonts w:ascii="MS Sans Serif" w:hAnsi="MS Sans Serif" w:cs="MS Sans Serif"/>
          <w:sz w:val="17"/>
          <w:sz w:val="17"/>
          <w:rtl w:val="true"/>
        </w:rPr>
        <w:t>حدثنا أبو نعيم، حدثنا سفيان، عن إسماعيل بن أمية، عن نافع، عن ابن عمر</w:t>
      </w:r>
      <w:r>
        <w:rPr>
          <w:rFonts w:cs="MS Sans Serif" w:ascii="MS Sans Serif" w:hAnsi="MS Sans Serif"/>
          <w:sz w:val="17"/>
          <w:rtl w:val="true"/>
        </w:rPr>
        <w:t xml:space="preserve">:    </w:t>
      </w:r>
      <w:r>
        <w:rPr>
          <w:rFonts w:ascii="MS Sans Serif" w:hAnsi="MS Sans Serif" w:cs="MS Sans Serif"/>
          <w:sz w:val="17"/>
          <w:sz w:val="17"/>
          <w:rtl w:val="true"/>
        </w:rPr>
        <w:t>أن النبي صلى الله عليه وسلم قطع في مجن قيمته ثلاثة دراه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عبيد بن غنام، حدثنا أبو بكر بن أبي شيبة، حدثنا أبو داود الحفري، حدثنا سفيان، عن إسماعيل بن أمية، عن نافع، عن ابن عمر أن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مر بقتل الكلاب</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إسحاق بن حمزة، ومحمد بن عمر بن سلم، وعبد الله بن محمد بن عثمان، قالوا</w:t>
      </w:r>
      <w:r>
        <w:rPr>
          <w:rFonts w:cs="MS Sans Serif" w:ascii="MS Sans Serif" w:hAnsi="MS Sans Serif"/>
          <w:sz w:val="17"/>
          <w:rtl w:val="true"/>
        </w:rPr>
        <w:t xml:space="preserve">: </w:t>
      </w:r>
      <w:r>
        <w:rPr>
          <w:rFonts w:ascii="MS Sans Serif" w:hAnsi="MS Sans Serif" w:cs="MS Sans Serif"/>
          <w:sz w:val="17"/>
          <w:sz w:val="17"/>
          <w:rtl w:val="true"/>
        </w:rPr>
        <w:t>حدثنا أحمد بن محمد الصيرفي، حدثنا عبدة بن عبد الله، حدثنا أبو داود الحفري، حدثنا سفيان الثوري، عن إسماعيل بن أمية، عن نافع، عن ابن عمر،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w:t>
      </w:r>
      <w:r>
        <w:rPr>
          <w:rFonts w:ascii="MS Sans Serif" w:hAnsi="MS Sans Serif" w:cs="MS Sans Serif"/>
          <w:sz w:val="17"/>
          <w:sz w:val="17"/>
          <w:rtl w:val="true"/>
        </w:rPr>
        <w:t>، إذا قتل الرجل وامسكه الآخر قتل الذي قتل، وحبس الذي أمسك</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وبالذي قبله، عن الثوري أبو داود الحف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الحسن بن علي الوراق، حدثنا الهيثم بن خلف الحوري، حدثنا إبراهيم بن سعيد الجوهري، حدثنا أبو أحمد الزبيري، حدثنا سفيان، عن إسماعيل بن أمية وأيوب، عن نافع، عن ابن عمر، أ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هؤلاء لهذه وهؤلاء لهذه، قال</w:t>
      </w:r>
      <w:r>
        <w:rPr>
          <w:rFonts w:cs="MS Sans Serif" w:ascii="MS Sans Serif" w:hAnsi="MS Sans Serif"/>
          <w:sz w:val="17"/>
          <w:rtl w:val="true"/>
        </w:rPr>
        <w:t xml:space="preserve">: </w:t>
      </w:r>
      <w:r>
        <w:rPr>
          <w:rFonts w:ascii="MS Sans Serif" w:hAnsi="MS Sans Serif" w:cs="MS Sans Serif"/>
          <w:sz w:val="17"/>
          <w:sz w:val="17"/>
          <w:rtl w:val="true"/>
        </w:rPr>
        <w:t>فتفرق الناس وهم لا يختلفون في القد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الزبيري عن الثوري وعنه الجوه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الغطريفي، حدثنا القاسم بن زكريا، ومحمد بن إسحاق السراج، قالا</w:t>
      </w:r>
      <w:r>
        <w:rPr>
          <w:rFonts w:cs="MS Sans Serif" w:ascii="MS Sans Serif" w:hAnsi="MS Sans Serif"/>
          <w:sz w:val="17"/>
          <w:rtl w:val="true"/>
        </w:rPr>
        <w:t xml:space="preserve">: </w:t>
      </w:r>
      <w:r>
        <w:rPr>
          <w:rFonts w:ascii="MS Sans Serif" w:hAnsi="MS Sans Serif" w:cs="MS Sans Serif"/>
          <w:sz w:val="17"/>
          <w:sz w:val="17"/>
          <w:rtl w:val="true"/>
        </w:rPr>
        <w:t>حدثنا أبو ميمون محمد بن زكريا المصيصي، حدثنا أشعث ابن شعبة أبو أحمد، حدثنا أبو إسحاق الفزاري، عن سفيان، عن إسماعيل بن أمية، عن نافع، عن ابن عمر،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كنت أسقي ورجل عن يميني ورجل أشب مني، عن شمالي فناولت الشاب قيل لي</w:t>
      </w:r>
      <w:r>
        <w:rPr>
          <w:rFonts w:cs="MS Sans Serif" w:ascii="MS Sans Serif" w:hAnsi="MS Sans Serif"/>
          <w:sz w:val="17"/>
          <w:rtl w:val="true"/>
        </w:rPr>
        <w:t xml:space="preserve">: </w:t>
      </w:r>
      <w:r>
        <w:rPr>
          <w:rFonts w:ascii="MS Sans Serif" w:hAnsi="MS Sans Serif" w:cs="MS Sans Serif"/>
          <w:sz w:val="17"/>
          <w:sz w:val="17"/>
          <w:rtl w:val="true"/>
        </w:rPr>
        <w:t>كبر، أي اعطي الأكب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الفزاري وعنه الأشعث</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علي محمد بن أحمد بن الحسن، حدثنا بشر بن موسى، حدثنا خلاد بن يحيى، حدثنا سفيان، عن أبي هاشم، عن عاصم بن لقيط بن صبرة، عن أبيه، أنه سمع النبي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 xml:space="preserve">ولا تحسبن    ولم يقل    ولا تحسبن    </w:t>
      </w:r>
      <w:r>
        <w:rPr>
          <w:rFonts w:cs="MS Sans Serif" w:ascii="MS Sans Serif" w:hAnsi="MS Sans Serif"/>
          <w:sz w:val="17"/>
          <w:rtl w:val="true"/>
        </w:rPr>
        <w:t xml:space="preserve">. </w:t>
      </w:r>
      <w:r>
        <w:rPr>
          <w:rFonts w:ascii="MS Sans Serif" w:hAnsi="MS Sans Serif" w:cs="MS Sans Serif"/>
          <w:sz w:val="17"/>
          <w:sz w:val="17"/>
          <w:rtl w:val="true"/>
        </w:rPr>
        <w:t>أبو هاشم اسمه إسماعيل بن كثير مكي، رواه، عن الثوري جماع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حفص بن عمر، حدثنا قبيصة، حدثنا سفيان، عن إسماعيل بن إبراهيم بن عبد الله، عن أبيه، عن جده، قال</w:t>
      </w:r>
      <w:r>
        <w:rPr>
          <w:rFonts w:cs="MS Sans Serif" w:ascii="MS Sans Serif" w:hAnsi="MS Sans Serif"/>
          <w:sz w:val="17"/>
          <w:rtl w:val="true"/>
        </w:rPr>
        <w:t xml:space="preserve">: </w:t>
      </w:r>
      <w:r>
        <w:rPr>
          <w:rFonts w:ascii="MS Sans Serif" w:hAnsi="MS Sans Serif" w:cs="MS Sans Serif"/>
          <w:sz w:val="17"/>
          <w:sz w:val="17"/>
          <w:rtl w:val="true"/>
        </w:rPr>
        <w:t>استسلف مني النبي صلى الله عليه وسلم سلفاً فأرسل به إلي وقال</w:t>
      </w:r>
      <w:r>
        <w:rPr>
          <w:rFonts w:cs="MS Sans Serif" w:ascii="MS Sans Serif" w:hAnsi="MS Sans Serif"/>
          <w:sz w:val="17"/>
          <w:rtl w:val="true"/>
        </w:rPr>
        <w:t xml:space="preserve">:    </w:t>
      </w:r>
      <w:r>
        <w:rPr>
          <w:rFonts w:ascii="MS Sans Serif" w:hAnsi="MS Sans Serif" w:cs="MS Sans Serif"/>
          <w:sz w:val="17"/>
          <w:sz w:val="17"/>
          <w:rtl w:val="true"/>
        </w:rPr>
        <w:t>إنما جزاء السلف الحمد والوفاء</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بو حصين محمد بن الحسين، حدثنا سعيد بن عمرو الأشعثي، حدثنا عبثر بن القاسم، حدثنا سفيان والأعمش، عن إسماعيل بن مسلم، عن الحسن، عن عبد الله بن مغفل المزني أ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 xml:space="preserve">لولا أن الكلاب أمة من الأمم لأمرت بقتلها، فاقتلوا منهما كل أسود بهيم    </w:t>
      </w:r>
      <w:r>
        <w:rPr>
          <w:rFonts w:cs="MS Sans Serif" w:ascii="MS Sans Serif" w:hAnsi="MS Sans Serif"/>
          <w:sz w:val="17"/>
          <w:rtl w:val="true"/>
        </w:rPr>
        <w:t xml:space="preserve">. </w:t>
      </w:r>
      <w:r>
        <w:rPr>
          <w:rFonts w:ascii="MS Sans Serif" w:hAnsi="MS Sans Serif" w:cs="MS Sans Serif"/>
          <w:sz w:val="17"/>
          <w:sz w:val="17"/>
          <w:rtl w:val="true"/>
        </w:rPr>
        <w:t>إسماعيل بن مسلم مكي يعد في البصريين، تفرد به عبثر عن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قال في كتابه، عن سعيد بن عمرو حدثنا محمد بن آدم، حدثنا الفضل بن موسى، عن سفيان، عن إسماعيل بن مسلم العبدي عن ابن سيرين، عن أبي الجعفاء، عن عمر، قال</w:t>
      </w:r>
      <w:r>
        <w:rPr>
          <w:rFonts w:cs="MS Sans Serif" w:ascii="MS Sans Serif" w:hAnsi="MS Sans Serif"/>
          <w:sz w:val="17"/>
          <w:rtl w:val="true"/>
        </w:rPr>
        <w:t xml:space="preserve">: </w:t>
      </w:r>
      <w:r>
        <w:rPr>
          <w:rFonts w:ascii="MS Sans Serif" w:hAnsi="MS Sans Serif" w:cs="MS Sans Serif"/>
          <w:sz w:val="17"/>
          <w:sz w:val="17"/>
          <w:rtl w:val="true"/>
        </w:rPr>
        <w:t>وأخرى تقولونها مغازيكم قتل فلان شهيداً ولكن قولوا كما 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ن قتل في سبيل الله أو مات فهو في الجنة</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سماعيل بن مسلم هو العبدي، وهو غير المتقدم، وتفرد به الفضل بن موسى، عن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عثمان بن عبيد الله الطلحي، حدثنا أبي حدثنا أبو أسامة، عن سفيان، عن إسماعيل بن عبد الملك بن رفيع، قال رأيت سعيد بن جبير انقطع شسعة فخلع نعله حتى أصلح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سماعيل بن عبد الملك بن رفيع هو ابن أخي عبد العزيز بن رفيع ولا أعلم الثوري أسند ع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ملك بن الحسن السقطي المعدل، حدثنا يحيى بن محمد البختري، حدثنا شيبان بن فروخ، حدثنا يحيى بن كثير، عن سفيان الثوري، عن إسماعيل بن أبي خالد، عن قيس بن أبي حازم، عن أبي بكر الصديق،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الشرك أخفى في أمتي من دبيب النمل على الصفا    </w:t>
      </w:r>
      <w:r>
        <w:rPr>
          <w:rFonts w:cs="MS Sans Serif" w:ascii="MS Sans Serif" w:hAnsi="MS Sans Serif"/>
          <w:sz w:val="17"/>
          <w:rtl w:val="true"/>
        </w:rPr>
        <w:t xml:space="preserve">. </w:t>
      </w:r>
      <w:r>
        <w:rPr>
          <w:rFonts w:ascii="MS Sans Serif" w:hAnsi="MS Sans Serif" w:cs="MS Sans Serif"/>
          <w:sz w:val="17"/>
          <w:sz w:val="17"/>
          <w:rtl w:val="true"/>
        </w:rPr>
        <w:t>فقال أبو بكر</w:t>
      </w:r>
      <w:r>
        <w:rPr>
          <w:rFonts w:cs="MS Sans Serif" w:ascii="MS Sans Serif" w:hAnsi="MS Sans Serif"/>
          <w:sz w:val="17"/>
          <w:rtl w:val="true"/>
        </w:rPr>
        <w:t xml:space="preserve">: </w:t>
      </w:r>
      <w:r>
        <w:rPr>
          <w:rFonts w:ascii="MS Sans Serif" w:hAnsi="MS Sans Serif" w:cs="MS Sans Serif"/>
          <w:sz w:val="17"/>
          <w:sz w:val="17"/>
          <w:rtl w:val="true"/>
        </w:rPr>
        <w:t>يا رسول الله، وكيف النجاة والمخرج</w:t>
      </w:r>
      <w:r>
        <w:rPr>
          <w:rFonts w:cs="MS Sans Serif" w:ascii="MS Sans Serif" w:hAnsi="MS Sans Serif"/>
          <w:sz w:val="17"/>
          <w:rtl w:val="true"/>
        </w:rPr>
        <w:t xml:space="preserve">? </w:t>
      </w:r>
      <w:r>
        <w:rPr>
          <w:rFonts w:ascii="MS Sans Serif" w:hAnsi="MS Sans Serif" w:cs="MS Sans Serif"/>
          <w:sz w:val="17"/>
          <w:sz w:val="17"/>
          <w:rtl w:val="true"/>
        </w:rPr>
        <w:t>ف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لا أعلمك شيئاً إذا قلته برئت من قليله وكثيره، وصغيره، وكبيره، قال</w:t>
      </w:r>
      <w:r>
        <w:rPr>
          <w:rFonts w:cs="MS Sans Serif" w:ascii="MS Sans Serif" w:hAnsi="MS Sans Serif"/>
          <w:sz w:val="17"/>
          <w:rtl w:val="true"/>
        </w:rPr>
        <w:t xml:space="preserve">: </w:t>
      </w:r>
      <w:r>
        <w:rPr>
          <w:rFonts w:ascii="MS Sans Serif" w:hAnsi="MS Sans Serif" w:cs="MS Sans Serif"/>
          <w:sz w:val="17"/>
          <w:sz w:val="17"/>
          <w:rtl w:val="true"/>
        </w:rPr>
        <w:t>قل</w:t>
      </w:r>
      <w:r>
        <w:rPr>
          <w:rFonts w:cs="MS Sans Serif" w:ascii="MS Sans Serif" w:hAnsi="MS Sans Serif"/>
          <w:sz w:val="17"/>
          <w:rtl w:val="true"/>
        </w:rPr>
        <w:t xml:space="preserve">: </w:t>
      </w:r>
      <w:r>
        <w:rPr>
          <w:rFonts w:ascii="MS Sans Serif" w:hAnsi="MS Sans Serif" w:cs="MS Sans Serif"/>
          <w:sz w:val="17"/>
          <w:sz w:val="17"/>
          <w:rtl w:val="true"/>
        </w:rPr>
        <w:t>اللهم إني أعوذ بك أن أشرك بك وأنا أعلم، وأستغفرك مما تعلم ولا أعل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عن الثوري يحيى بن كثي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مر بن سلم، حدثنا عبد الله بن محمد البجلي وما سمعته إلا منه حدثنا محمد بن أحمد بن ماهان، حدثنا عبد الصمد بن حسان، حدثنا سفيان الثوري، عن إسماعيل بن خالد، عن قيس بن عبد الله بن مسعود، قال</w:t>
      </w:r>
      <w:r>
        <w:rPr>
          <w:rFonts w:cs="MS Sans Serif" w:ascii="MS Sans Serif" w:hAnsi="MS Sans Serif"/>
          <w:sz w:val="17"/>
          <w:rtl w:val="true"/>
        </w:rPr>
        <w:t xml:space="preserve">:    </w:t>
      </w:r>
      <w:r>
        <w:rPr>
          <w:rFonts w:ascii="MS Sans Serif" w:hAnsi="MS Sans Serif" w:cs="MS Sans Serif"/>
          <w:sz w:val="17"/>
          <w:sz w:val="17"/>
          <w:rtl w:val="true"/>
        </w:rPr>
        <w:t>كان النبي صلى الله عليه وسلم لا يكون ذاكرون إلا كان معهم، ولا مصلون إلا كان أكثرهم صلا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عن الثوري عبد الصم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مر بن سلم، حدثنا عبد الله بن محمد بن علي البلخي وما سمعته إلا منه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أحمد بن ماهان، حدثنا عبد الصمد ابن حسان، حدثنا سفيان الثوري، عن إسماعيل بن أبي خالد، عن قيس بن أبي حازم، قال</w:t>
      </w:r>
      <w:r>
        <w:rPr>
          <w:rFonts w:cs="MS Sans Serif" w:ascii="MS Sans Serif" w:hAnsi="MS Sans Serif"/>
          <w:sz w:val="17"/>
          <w:rtl w:val="true"/>
        </w:rPr>
        <w:t xml:space="preserve">: </w:t>
      </w:r>
      <w:r>
        <w:rPr>
          <w:rFonts w:ascii="MS Sans Serif" w:hAnsi="MS Sans Serif" w:cs="MS Sans Serif"/>
          <w:sz w:val="17"/>
          <w:sz w:val="17"/>
          <w:rtl w:val="true"/>
        </w:rPr>
        <w:t>أتينا خباباً نعوده وقد اكتوى سبعاً في بطنه، فرأى جداراً يبنى فقال خباب</w:t>
      </w:r>
      <w:r>
        <w:rPr>
          <w:rFonts w:cs="MS Sans Serif" w:ascii="MS Sans Serif" w:hAnsi="MS Sans Serif"/>
          <w:sz w:val="17"/>
          <w:rtl w:val="true"/>
        </w:rPr>
        <w:t xml:space="preserve">:    </w:t>
      </w:r>
      <w:r>
        <w:rPr>
          <w:rFonts w:ascii="MS Sans Serif" w:hAnsi="MS Sans Serif" w:cs="MS Sans Serif"/>
          <w:sz w:val="17"/>
          <w:sz w:val="17"/>
          <w:rtl w:val="true"/>
        </w:rPr>
        <w:t xml:space="preserve">أما إن المسلم يؤجر في نفقته كلها إلا في شيء يجعله في بناء هذا التراب    </w:t>
      </w:r>
      <w:r>
        <w:rPr>
          <w:rFonts w:cs="MS Sans Serif" w:ascii="MS Sans Serif" w:hAnsi="MS Sans Serif"/>
          <w:sz w:val="17"/>
          <w:rtl w:val="true"/>
        </w:rPr>
        <w:t xml:space="preserve">. </w:t>
      </w:r>
      <w:r>
        <w:rPr>
          <w:rFonts w:ascii="MS Sans Serif" w:hAnsi="MS Sans Serif" w:cs="MS Sans Serif"/>
          <w:sz w:val="17"/>
          <w:sz w:val="17"/>
          <w:rtl w:val="true"/>
        </w:rPr>
        <w:t>أظنه رفعه إلى النبي صلى الله عليه وسلم، لم نكتبه عالياً من حديث الثوري إلا من حديث محم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حفص بن عمر بن الصباح، حدثنا أبو حذيفة، حدثنا سفيان الثوري، عن إسماعيل بن أبي خالد، عن قيس، عن جرير،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أسرع الأرض خراباً يسراها ثم يمناها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لم نكتبه عالياً إلا من حديث أبي حذيف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محمد بن جعفر الوراق، حدثنا أحمد بن عمير بن يوسف، حدثنا نصر بن مرزوق، حدثنا خالد بن نزار، حدثنا سفيان الثوري، عن إسماعيل بن أبي خالد، عن ابن أبي أوفى</w:t>
      </w:r>
      <w:r>
        <w:rPr>
          <w:rFonts w:cs="MS Sans Serif" w:ascii="MS Sans Serif" w:hAnsi="MS Sans Serif"/>
          <w:sz w:val="17"/>
          <w:rtl w:val="true"/>
        </w:rPr>
        <w:t xml:space="preserve">:    </w:t>
      </w:r>
      <w:r>
        <w:rPr>
          <w:rFonts w:ascii="MS Sans Serif" w:hAnsi="MS Sans Serif" w:cs="MS Sans Serif"/>
          <w:sz w:val="17"/>
          <w:sz w:val="17"/>
          <w:rtl w:val="true"/>
        </w:rPr>
        <w:t>أن النبي صلى الله عليه وسلم أتاه رجل فقال</w:t>
      </w:r>
      <w:r>
        <w:rPr>
          <w:rFonts w:cs="MS Sans Serif" w:ascii="MS Sans Serif" w:hAnsi="MS Sans Serif"/>
          <w:sz w:val="17"/>
          <w:rtl w:val="true"/>
        </w:rPr>
        <w:t xml:space="preserve">: </w:t>
      </w:r>
      <w:r>
        <w:rPr>
          <w:rFonts w:ascii="MS Sans Serif" w:hAnsi="MS Sans Serif" w:cs="MS Sans Serif"/>
          <w:sz w:val="17"/>
          <w:sz w:val="17"/>
          <w:rtl w:val="true"/>
        </w:rPr>
        <w:t>يا رسول الله إني لا أستطع أن أتعلم القرآن فعلمني ما يجزيني، قال</w:t>
      </w:r>
      <w:r>
        <w:rPr>
          <w:rFonts w:cs="MS Sans Serif" w:ascii="MS Sans Serif" w:hAnsi="MS Sans Serif"/>
          <w:sz w:val="17"/>
          <w:rtl w:val="true"/>
        </w:rPr>
        <w:t>:</w:t>
      </w:r>
      <w:r>
        <w:rPr>
          <w:rFonts w:ascii="MS Sans Serif" w:hAnsi="MS Sans Serif" w:cs="MS Sans Serif"/>
          <w:sz w:val="17"/>
          <w:sz w:val="17"/>
          <w:rtl w:val="true"/>
        </w:rPr>
        <w:t xml:space="preserve">، قل سبحان الله، الحمد لله، ولا اله إلا الله، والله أكبر، ولا حول ولا قوة إلا بالله العلي العظيم    </w:t>
      </w:r>
      <w:r>
        <w:rPr>
          <w:rFonts w:cs="MS Sans Serif" w:ascii="MS Sans Serif" w:hAnsi="MS Sans Serif"/>
          <w:sz w:val="17"/>
          <w:rtl w:val="true"/>
        </w:rPr>
        <w:t xml:space="preserve">. </w:t>
      </w:r>
      <w:r>
        <w:rPr>
          <w:rFonts w:ascii="MS Sans Serif" w:hAnsi="MS Sans Serif" w:cs="MS Sans Serif"/>
          <w:sz w:val="17"/>
          <w:sz w:val="17"/>
          <w:rtl w:val="true"/>
        </w:rPr>
        <w:t>فقبض على يمينه، فقال</w:t>
      </w:r>
      <w:r>
        <w:rPr>
          <w:rFonts w:cs="MS Sans Serif" w:ascii="MS Sans Serif" w:hAnsi="MS Sans Serif"/>
          <w:sz w:val="17"/>
          <w:rtl w:val="true"/>
        </w:rPr>
        <w:t xml:space="preserve">: </w:t>
      </w:r>
      <w:r>
        <w:rPr>
          <w:rFonts w:ascii="MS Sans Serif" w:hAnsi="MS Sans Serif" w:cs="MS Sans Serif"/>
          <w:sz w:val="17"/>
          <w:sz w:val="17"/>
          <w:rtl w:val="true"/>
        </w:rPr>
        <w:t>هذالله فمالي يا رسول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ل اللهم اغفر لي، وارحمني، وتب علي وارزقني    ، قال</w:t>
      </w:r>
      <w:r>
        <w:rPr>
          <w:rFonts w:cs="MS Sans Serif" w:ascii="MS Sans Serif" w:hAnsi="MS Sans Serif"/>
          <w:sz w:val="17"/>
          <w:rtl w:val="true"/>
        </w:rPr>
        <w:t xml:space="preserve">: </w:t>
      </w:r>
      <w:r>
        <w:rPr>
          <w:rFonts w:ascii="MS Sans Serif" w:hAnsi="MS Sans Serif" w:cs="MS Sans Serif"/>
          <w:sz w:val="17"/>
          <w:sz w:val="17"/>
          <w:rtl w:val="true"/>
        </w:rPr>
        <w:t>وقبض على الأخرى، ف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ما هذا فقد ملأ يديه من الخي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ذا الحديث غريب تفرد به عن الثوري خالد بن نزا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دثنا عبد الصمد بن حسان، حدثنا سفيان الثوري، عن إسماعيل السدي، عن أبي هبيرة، عن أنس بن مالك</w:t>
      </w:r>
      <w:r>
        <w:rPr>
          <w:rFonts w:cs="MS Sans Serif" w:ascii="MS Sans Serif" w:hAnsi="MS Sans Serif"/>
          <w:sz w:val="17"/>
          <w:rtl w:val="true"/>
        </w:rPr>
        <w:t xml:space="preserve">:    </w:t>
      </w:r>
      <w:r>
        <w:rPr>
          <w:rFonts w:ascii="MS Sans Serif" w:hAnsi="MS Sans Serif" w:cs="MS Sans Serif"/>
          <w:sz w:val="17"/>
          <w:sz w:val="17"/>
          <w:rtl w:val="true"/>
        </w:rPr>
        <w:t>أنه كان عنده مال ليتيم فاشترى به خمراً فلما حرمت الخمر أتى 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أجعله خلاً</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لا، أهرق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ثوري ما كتبته عالياً إلا من حديث عبد الصم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حمدان، حدثنا الحسين بن سفيان، حدثنا سفيان بن وكيع، حدثنا أبي، عن سفيان الثوري، عن إسماعيل السدي، عن أبيه، عن أبي هريرة،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إن الميت يسمع خفق نعالهم إذا ولوا مدبري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أعلم رواه عن الثوري غير وك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أبو الحريش ومحمد بن صالح بن دريج، قالا</w:t>
      </w:r>
      <w:r>
        <w:rPr>
          <w:rFonts w:cs="MS Sans Serif" w:ascii="MS Sans Serif" w:hAnsi="MS Sans Serif"/>
          <w:sz w:val="17"/>
          <w:rtl w:val="true"/>
        </w:rPr>
        <w:t xml:space="preserve">: </w:t>
      </w:r>
      <w:r>
        <w:rPr>
          <w:rFonts w:ascii="MS Sans Serif" w:hAnsi="MS Sans Serif" w:cs="MS Sans Serif"/>
          <w:sz w:val="17"/>
          <w:sz w:val="17"/>
          <w:rtl w:val="true"/>
        </w:rPr>
        <w:t>أنبأنا أحمد بن جواس، حدثنا الأشجعي، حدثنا سفيان، عن إسماعيل بن مسلم، عن مالك بن عمير وكان قد أدرك الجاهلية قال</w:t>
      </w:r>
      <w:r>
        <w:rPr>
          <w:rFonts w:cs="MS Sans Serif" w:ascii="MS Sans Serif" w:hAnsi="MS Sans Serif"/>
          <w:sz w:val="17"/>
          <w:rtl w:val="true"/>
        </w:rPr>
        <w:t xml:space="preserve">:    </w:t>
      </w:r>
      <w:r>
        <w:rPr>
          <w:rFonts w:ascii="MS Sans Serif" w:hAnsi="MS Sans Serif" w:cs="MS Sans Serif"/>
          <w:sz w:val="17"/>
          <w:sz w:val="17"/>
          <w:rtl w:val="true"/>
        </w:rPr>
        <w:t>جاء رجل إلى 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يا رسول الله إني سمعت أبي يقول فيك قولاً قبيحاً فلم أقتله، فلم يشق ذلك على رسول الله صلى الله عليه وسل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0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محمد بن شعيب التاجر، حدثنا محمد بن عاصم، حدثنا عبد الرزاق، عن معمر والثوري، عن إسماعيل بن رجاء، عن أوس بن ضمعج، عن ابن مسعود،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ؤم القوم أقرؤهم لكتاب الل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أعلم أحدا رواه عن الثوري إلا عبد الرز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لي بن عبد العزيز، حدثنا أبو نعيم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بن أحمد، حدثنا عبد الله بن محمد بن سعيد، حدثنا الفريأبي،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إسماعيل بن سميع، عن أبي الربيع، عن ابن عباس في قوله تعالى</w:t>
      </w:r>
      <w:r>
        <w:rPr>
          <w:rFonts w:cs="MS Sans Serif" w:ascii="MS Sans Serif" w:hAnsi="MS Sans Serif"/>
          <w:sz w:val="17"/>
          <w:rtl w:val="true"/>
        </w:rPr>
        <w:t xml:space="preserve">:    </w:t>
      </w:r>
      <w:r>
        <w:rPr>
          <w:rFonts w:ascii="MS Sans Serif" w:hAnsi="MS Sans Serif" w:cs="MS Sans Serif"/>
          <w:sz w:val="17"/>
          <w:sz w:val="17"/>
          <w:rtl w:val="true"/>
        </w:rPr>
        <w:t xml:space="preserve">فلنحيينه حياة طيبة    النحل </w:t>
      </w:r>
      <w:r>
        <w:rPr>
          <w:rFonts w:cs="MS Sans Serif" w:ascii="MS Sans Serif" w:hAnsi="MS Sans Serif"/>
          <w:sz w:val="17"/>
        </w:rPr>
        <w:t>97</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لرزق الطيب في الدني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سحاق، حدثنا محمد بن زكريا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ابن أحمد، حدثنا حفص بن عمر، قالا</w:t>
      </w:r>
      <w:r>
        <w:rPr>
          <w:rFonts w:cs="MS Sans Serif" w:ascii="MS Sans Serif" w:hAnsi="MS Sans Serif"/>
          <w:sz w:val="17"/>
          <w:rtl w:val="true"/>
        </w:rPr>
        <w:t xml:space="preserve">: </w:t>
      </w:r>
      <w:r>
        <w:rPr>
          <w:rFonts w:ascii="MS Sans Serif" w:hAnsi="MS Sans Serif" w:cs="MS Sans Serif"/>
          <w:sz w:val="17"/>
          <w:sz w:val="17"/>
          <w:rtl w:val="true"/>
        </w:rPr>
        <w:t>حدثنا أبو حذيفة، حدثنا سفيان، عن إسماعيل الكوفي، عن فضيل بن عمرو، عن سعيد بن جبير، عن ابن عباس أ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عجلوا الخروج إلى مكة فإن أحدكم لا يدري ما يعرض له من مرض أو حاج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سماعيل الكوفي هو ابن أبي إسحاق أبو إسرائيل الملائي تفرد به عن فضي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عبد الله بن بندار، حدثنا محمد بن المغيرة، قال النعمان بن عبد السلام وذكر سفيان الثوري، عن إسماعيل بن عبد الله بن رفاعة، عن أبيه، عن جد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 وهو بالبقيع</w:t>
      </w:r>
      <w:r>
        <w:rPr>
          <w:rFonts w:cs="MS Sans Serif" w:ascii="MS Sans Serif" w:hAnsi="MS Sans Serif"/>
          <w:sz w:val="17"/>
          <w:rtl w:val="true"/>
        </w:rPr>
        <w:t xml:space="preserve">:    </w:t>
      </w:r>
      <w:r>
        <w:rPr>
          <w:rFonts w:ascii="MS Sans Serif" w:hAnsi="MS Sans Serif" w:cs="MS Sans Serif"/>
          <w:sz w:val="17"/>
          <w:sz w:val="17"/>
          <w:rtl w:val="true"/>
        </w:rPr>
        <w:t>يا معشر التجار    قال</w:t>
      </w:r>
      <w:r>
        <w:rPr>
          <w:rFonts w:cs="MS Sans Serif" w:ascii="MS Sans Serif" w:hAnsi="MS Sans Serif"/>
          <w:sz w:val="17"/>
          <w:rtl w:val="true"/>
        </w:rPr>
        <w:t xml:space="preserve">: </w:t>
      </w:r>
      <w:r>
        <w:rPr>
          <w:rFonts w:ascii="MS Sans Serif" w:hAnsi="MS Sans Serif" w:cs="MS Sans Serif"/>
          <w:sz w:val="17"/>
          <w:sz w:val="17"/>
          <w:rtl w:val="true"/>
        </w:rPr>
        <w:t>فاشر أبينا، فقال</w:t>
      </w:r>
      <w:r>
        <w:rPr>
          <w:rFonts w:cs="MS Sans Serif" w:ascii="MS Sans Serif" w:hAnsi="MS Sans Serif"/>
          <w:sz w:val="17"/>
          <w:rtl w:val="true"/>
        </w:rPr>
        <w:t xml:space="preserve">:    </w:t>
      </w:r>
      <w:r>
        <w:rPr>
          <w:rFonts w:ascii="MS Sans Serif" w:hAnsi="MS Sans Serif" w:cs="MS Sans Serif"/>
          <w:sz w:val="17"/>
          <w:sz w:val="17"/>
          <w:rtl w:val="true"/>
        </w:rPr>
        <w:t>إن التجار يبعثون يوم القيامة فجاراً إلا من اتقى وبر وصدق</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عن إسماعيل، وجوده أبو نعيم وغيره، عن الثوري، عن عبد الله بن عثمان بن خيثم، عن إسماعيل</w:t>
      </w:r>
      <w:r>
        <w:rPr>
          <w:rFonts w:cs="MS Sans Serif" w:ascii="MS Sans Serif" w:hAnsi="MS Sans Serif"/>
          <w:sz w:val="17"/>
          <w:rtl w:val="true"/>
        </w:rPr>
        <w:t xml:space="preserve">. </w:t>
      </w:r>
      <w:r>
        <w:rPr>
          <w:rFonts w:ascii="MS Sans Serif" w:hAnsi="MS Sans Serif" w:cs="MS Sans Serif"/>
          <w:sz w:val="17"/>
          <w:sz w:val="17"/>
          <w:rtl w:val="true"/>
        </w:rPr>
        <w:t>ورواه، عن عبد الله بن عثمان بن خيثم بشر بن المفضل، وإسماعيل بن علية، وداود بن عبد الرحمن العطار، كلهم عن ابن خيثم، عن إسماعيل بمثله وهو الصوا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محمد بن يحيى بن راشد، قالا</w:t>
      </w:r>
      <w:r>
        <w:rPr>
          <w:rFonts w:cs="MS Sans Serif" w:ascii="MS Sans Serif" w:hAnsi="MS Sans Serif"/>
          <w:sz w:val="17"/>
          <w:rtl w:val="true"/>
        </w:rPr>
        <w:t xml:space="preserve">: </w:t>
      </w:r>
      <w:r>
        <w:rPr>
          <w:rFonts w:ascii="MS Sans Serif" w:hAnsi="MS Sans Serif" w:cs="MS Sans Serif"/>
          <w:sz w:val="17"/>
          <w:sz w:val="17"/>
          <w:rtl w:val="true"/>
        </w:rPr>
        <w:t>حدثنا عبد الرحمن بن عمر بن يزيد، حدثنا عبد الرحمن بن مهدي، حدثنا سفيان الثوري، عن إسماعيل، عن عبد الرحمن بن زياد بن أنعم، عن زياد بن الحارث الصدائي،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ن أذن فهو أحق أن يقي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روى الثوري عن أبي رافع إسماعيل بن رافع المدني، عن من أخبره، عن سعيد ابن المسيب بغير حديث مرس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الحسن بن علي العدوي، حدثنا داود ابن حماد أبو حاتم، حدثنا يحيى بن سليم، عن سفيان الثوري، عن إسحاق بن يحيى ابن طلحة، عن عائشة بنت طلحة، عن عائشة أم المؤمنين، قالت</w:t>
      </w:r>
      <w:r>
        <w:rPr>
          <w:rFonts w:cs="MS Sans Serif" w:ascii="MS Sans Serif" w:hAnsi="MS Sans Serif"/>
          <w:sz w:val="17"/>
          <w:rtl w:val="true"/>
        </w:rPr>
        <w:t xml:space="preserve">: </w:t>
      </w:r>
      <w:r>
        <w:rPr>
          <w:rFonts w:ascii="MS Sans Serif" w:hAnsi="MS Sans Serif" w:cs="MS Sans Serif"/>
          <w:sz w:val="17"/>
          <w:sz w:val="17"/>
          <w:rtl w:val="true"/>
        </w:rPr>
        <w:t>دخل على رسول الله صلى الله عليه وسلم يوماً فقال</w:t>
      </w:r>
      <w:r>
        <w:rPr>
          <w:rFonts w:cs="MS Sans Serif" w:ascii="MS Sans Serif" w:hAnsi="MS Sans Serif"/>
          <w:sz w:val="17"/>
          <w:rtl w:val="true"/>
        </w:rPr>
        <w:t xml:space="preserve">:    </w:t>
      </w:r>
      <w:r>
        <w:rPr>
          <w:rFonts w:ascii="MS Sans Serif" w:hAnsi="MS Sans Serif" w:cs="MS Sans Serif"/>
          <w:sz w:val="17"/>
          <w:sz w:val="17"/>
          <w:rtl w:val="true"/>
        </w:rPr>
        <w:t>صنعت اليوم شيئاً لو كنت استقبلت من أمري ما استدبرت ما صنعته، قالت</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وما ذاك يا رسول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دخلت البيت وخشيت أن يأتي الآتي من بعدي فيقول</w:t>
      </w:r>
      <w:r>
        <w:rPr>
          <w:rFonts w:cs="MS Sans Serif" w:ascii="MS Sans Serif" w:hAnsi="MS Sans Serif"/>
          <w:sz w:val="17"/>
          <w:rtl w:val="true"/>
        </w:rPr>
        <w:t xml:space="preserve">: </w:t>
      </w:r>
      <w:r>
        <w:rPr>
          <w:rFonts w:ascii="MS Sans Serif" w:hAnsi="MS Sans Serif" w:cs="MS Sans Serif"/>
          <w:sz w:val="17"/>
          <w:sz w:val="17"/>
          <w:rtl w:val="true"/>
        </w:rPr>
        <w:t>حججت و لم أدخل البيت وأنه لم يكتب علينا دخوله، إنما كتب علينا طواف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ذا حدثناه إسحاق ابن يحيى، وصوابه طلحة بن يحيى، والحديث يتفرد به يحيى ابن سليم، عن الثوري عن طلح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إبراهيم بن محمد حدثنا محمد بن أبي علي، قال</w:t>
      </w:r>
      <w:r>
        <w:rPr>
          <w:rFonts w:cs="MS Sans Serif" w:ascii="MS Sans Serif" w:hAnsi="MS Sans Serif"/>
          <w:sz w:val="17"/>
          <w:rtl w:val="true"/>
        </w:rPr>
        <w:t xml:space="preserve">: </w:t>
      </w:r>
      <w:r>
        <w:rPr>
          <w:rFonts w:ascii="MS Sans Serif" w:hAnsi="MS Sans Serif" w:cs="MS Sans Serif"/>
          <w:sz w:val="17"/>
          <w:sz w:val="17"/>
          <w:rtl w:val="true"/>
        </w:rPr>
        <w:t>حدثني الحسين ابن يزداد الراسي، حدثنا أبو الجهم خلف بن سالم النصيبي، حدثنا سفيان الثوري، عن إسحاق بن يحيى بن طلحة، عن عمه موسى بن طلحة بن عبيد الله أنه سمعه يقول</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 في عمرو بن العاص</w:t>
      </w:r>
      <w:r>
        <w:rPr>
          <w:rFonts w:cs="MS Sans Serif" w:ascii="MS Sans Serif" w:hAnsi="MS Sans Serif"/>
          <w:sz w:val="17"/>
          <w:rtl w:val="true"/>
        </w:rPr>
        <w:t xml:space="preserve">:    </w:t>
      </w:r>
      <w:r>
        <w:rPr>
          <w:rFonts w:ascii="MS Sans Serif" w:hAnsi="MS Sans Serif" w:cs="MS Sans Serif"/>
          <w:sz w:val="17"/>
          <w:sz w:val="17"/>
          <w:rtl w:val="true"/>
        </w:rPr>
        <w:t xml:space="preserve">إنه لرشيد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لم نكتبه إلا من حديث خلف</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إسحاق بن إبراهيم، أنبأنا عبد الرزاق، عن الثوري، عن إسحاق بن عبد الله بن كنانة، حدثني أبي، قال</w:t>
      </w:r>
      <w:r>
        <w:rPr>
          <w:rFonts w:cs="MS Sans Serif" w:ascii="MS Sans Serif" w:hAnsi="MS Sans Serif"/>
          <w:sz w:val="17"/>
          <w:rtl w:val="true"/>
        </w:rPr>
        <w:t xml:space="preserve">: </w:t>
      </w:r>
      <w:r>
        <w:rPr>
          <w:rFonts w:ascii="MS Sans Serif" w:hAnsi="MS Sans Serif" w:cs="MS Sans Serif"/>
          <w:sz w:val="17"/>
          <w:sz w:val="17"/>
          <w:rtl w:val="true"/>
        </w:rPr>
        <w:t>أرسلني أمير من الأمراء إلى ابن عباس أسأله عن الاستسقاء فقال ابن عباس</w:t>
      </w:r>
      <w:r>
        <w:rPr>
          <w:rFonts w:cs="MS Sans Serif" w:ascii="MS Sans Serif" w:hAnsi="MS Sans Serif"/>
          <w:sz w:val="17"/>
          <w:rtl w:val="true"/>
        </w:rPr>
        <w:t xml:space="preserve">:    </w:t>
      </w:r>
      <w:r>
        <w:rPr>
          <w:rFonts w:ascii="MS Sans Serif" w:hAnsi="MS Sans Serif" w:cs="MS Sans Serif"/>
          <w:sz w:val="17"/>
          <w:sz w:val="17"/>
          <w:rtl w:val="true"/>
        </w:rPr>
        <w:t xml:space="preserve">خرج رسول الله صلى الله عليه وسلم متواضعاً متذللاً متضرعاً فخطب ولم يخطب كخطبتكم هذه، فدعا وصلى كما يصلي في العيدين ركعتين    </w:t>
      </w:r>
      <w:r>
        <w:rPr>
          <w:rFonts w:cs="MS Sans Serif" w:ascii="MS Sans Serif" w:hAnsi="MS Sans Serif"/>
          <w:sz w:val="17"/>
          <w:rtl w:val="true"/>
        </w:rPr>
        <w:t xml:space="preserve">. </w:t>
      </w:r>
      <w:r>
        <w:rPr>
          <w:rFonts w:ascii="MS Sans Serif" w:hAnsi="MS Sans Serif" w:cs="MS Sans Serif"/>
          <w:sz w:val="17"/>
          <w:sz w:val="17"/>
          <w:rtl w:val="true"/>
        </w:rPr>
        <w:t>قال سفيان</w:t>
      </w:r>
      <w:r>
        <w:rPr>
          <w:rFonts w:cs="MS Sans Serif" w:ascii="MS Sans Serif" w:hAnsi="MS Sans Serif"/>
          <w:sz w:val="17"/>
          <w:rtl w:val="true"/>
        </w:rPr>
        <w:t xml:space="preserve">: </w:t>
      </w:r>
      <w:r>
        <w:rPr>
          <w:rFonts w:ascii="MS Sans Serif" w:hAnsi="MS Sans Serif" w:cs="MS Sans Serif"/>
          <w:sz w:val="17"/>
          <w:sz w:val="17"/>
          <w:rtl w:val="true"/>
        </w:rPr>
        <w:t>فقلت له</w:t>
      </w:r>
      <w:r>
        <w:rPr>
          <w:rFonts w:cs="MS Sans Serif" w:ascii="MS Sans Serif" w:hAnsi="MS Sans Serif"/>
          <w:sz w:val="17"/>
          <w:rtl w:val="true"/>
        </w:rPr>
        <w:t xml:space="preserve">: </w:t>
      </w:r>
      <w:r>
        <w:rPr>
          <w:rFonts w:ascii="MS Sans Serif" w:hAnsi="MS Sans Serif" w:cs="MS Sans Serif"/>
          <w:sz w:val="17"/>
          <w:sz w:val="17"/>
          <w:rtl w:val="true"/>
        </w:rPr>
        <w:t>أقبل الخطبة صلى أم بعدها قال</w:t>
      </w:r>
      <w:r>
        <w:rPr>
          <w:rFonts w:cs="MS Sans Serif" w:ascii="MS Sans Serif" w:hAnsi="MS Sans Serif"/>
          <w:sz w:val="17"/>
          <w:rtl w:val="true"/>
        </w:rPr>
        <w:t xml:space="preserve">: </w:t>
      </w:r>
      <w:r>
        <w:rPr>
          <w:rFonts w:ascii="MS Sans Serif" w:hAnsi="MS Sans Serif" w:cs="MS Sans Serif"/>
          <w:sz w:val="17"/>
          <w:sz w:val="17"/>
          <w:rtl w:val="true"/>
        </w:rPr>
        <w:t>لا أد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روى سفيان عن إسحاق بن سعيد بن عمرو بن العاص، وعن إسحاق بن عبد الله بن شرقي العذري ولم يسند عنهم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جعفر بن الهيثم، حدثنا جعفر بن محمد، حدثنا قبيصة ابن عقبة، حدثنا سفيان الثوري، عن أيوب السختياني، عن نافع، عن ابن عمر، قال</w:t>
      </w:r>
      <w:r>
        <w:rPr>
          <w:rFonts w:cs="MS Sans Serif" w:ascii="MS Sans Serif" w:hAnsi="MS Sans Serif"/>
          <w:sz w:val="17"/>
          <w:rtl w:val="true"/>
        </w:rPr>
        <w:t xml:space="preserve">:    </w:t>
      </w:r>
      <w:r>
        <w:rPr>
          <w:rFonts w:ascii="MS Sans Serif" w:hAnsi="MS Sans Serif" w:cs="MS Sans Serif"/>
          <w:sz w:val="17"/>
          <w:sz w:val="17"/>
          <w:rtl w:val="true"/>
        </w:rPr>
        <w:t>ما تركت استلام الحجر في رخاء ولا شدة منذ رأيت رسول الله صلى الله عليه وسلم يستلم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عن أيو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0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مير بن سلم، حدثنا أبو العباس بن عطاء، حدثنا الحسين بن علي، حدثنا يعلى بن عبيد، عن أيوب، عن سفيان الثوري، عن عكرمة عن ابن عباس لا أن النبي صلى الله عليه وسلم عق عن الحسن والحسين كبشاً كبش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روايته موصولاً عن الثوري يعلى، عن أيو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سن بن علي المعمري، حدثنا عيسى بن يونس، حدثنا أيوب بن سويد، عن سفيان الثوري، عن أيوب، عن عكرمة، عن ابن عباس</w:t>
      </w:r>
      <w:r>
        <w:rPr>
          <w:rFonts w:cs="MS Sans Serif" w:ascii="MS Sans Serif" w:hAnsi="MS Sans Serif"/>
          <w:sz w:val="17"/>
          <w:rtl w:val="true"/>
        </w:rPr>
        <w:t xml:space="preserve">:    </w:t>
      </w:r>
      <w:r>
        <w:rPr>
          <w:rFonts w:ascii="MS Sans Serif" w:hAnsi="MS Sans Serif" w:cs="MS Sans Serif"/>
          <w:sz w:val="17"/>
          <w:sz w:val="17"/>
          <w:rtl w:val="true"/>
        </w:rPr>
        <w:t>أن رجلاً زوج ابنته بكراً أو ثيباً فأنكرت ذلك فرد النبي صلى الله عليه وسلم نكاحه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 يروه عن الثوري متصلاً إلا أيوب بن سوي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د الله بن محمد بن سعيد بن أبي مريم، حدثنا الفريأبي، حدثنا سفيان، عن أيوب بن موسى، عن عطاء بن مينا،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سجدنا مع رسول الله صلى الله عليه وسلم في</w:t>
      </w:r>
      <w:r>
        <w:rPr>
          <w:rFonts w:cs="MS Sans Serif" w:ascii="MS Sans Serif" w:hAnsi="MS Sans Serif"/>
          <w:sz w:val="17"/>
          <w:rtl w:val="true"/>
        </w:rPr>
        <w:t xml:space="preserve">:    </w:t>
      </w:r>
      <w:r>
        <w:rPr>
          <w:rFonts w:ascii="MS Sans Serif" w:hAnsi="MS Sans Serif" w:cs="MS Sans Serif"/>
          <w:sz w:val="17"/>
          <w:sz w:val="17"/>
          <w:rtl w:val="true"/>
        </w:rPr>
        <w:t xml:space="preserve">إذا السماء انشقت    </w:t>
      </w:r>
      <w:r>
        <w:rPr>
          <w:rFonts w:cs="MS Sans Serif" w:ascii="MS Sans Serif" w:hAnsi="MS Sans Serif"/>
          <w:sz w:val="17"/>
          <w:rtl w:val="true"/>
        </w:rPr>
        <w:t xml:space="preserve">. </w:t>
      </w:r>
      <w:r>
        <w:rPr>
          <w:rFonts w:ascii="MS Sans Serif" w:hAnsi="MS Sans Serif" w:cs="MS Sans Serif"/>
          <w:sz w:val="17"/>
          <w:sz w:val="17"/>
          <w:rtl w:val="true"/>
        </w:rPr>
        <w:t>الإنشقاق، و    اقرأ باسم ربك    العل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بن يحيى، حدثنا صالح بن بشر الطبري، حدثنا عبد العزيز بن أبان، حدثنا سفيان الثوري، عن موسى بن عقبة، وأيوب بن موسى وعبد الكريم، عن نافع، عن ابن عمر</w:t>
      </w:r>
      <w:r>
        <w:rPr>
          <w:rFonts w:cs="MS Sans Serif" w:ascii="MS Sans Serif" w:hAnsi="MS Sans Serif"/>
          <w:sz w:val="17"/>
          <w:rtl w:val="true"/>
        </w:rPr>
        <w:t xml:space="preserve">:    </w:t>
      </w:r>
      <w:r>
        <w:rPr>
          <w:rFonts w:ascii="MS Sans Serif" w:hAnsi="MS Sans Serif" w:cs="MS Sans Serif"/>
          <w:sz w:val="17"/>
          <w:sz w:val="17"/>
          <w:rtl w:val="true"/>
        </w:rPr>
        <w:t>أن النبي صلى الله عليه وسلم رجم يهودياً ويهودية بالبلاط</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عبد العزيز عن الثوري، عن أيوب، وروى سفيان، عن أيوب بن نياف إن ص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محمد بن يوسف، حدثنا يوسف القاضي، حدثنا محمد ابن كثير، حدثنا سفيان، عن أشعث بن أبي الشعثاء، عن أبيه، عن مسروق، عن عائشة، قالت</w:t>
      </w:r>
      <w:r>
        <w:rPr>
          <w:rFonts w:cs="MS Sans Serif" w:ascii="MS Sans Serif" w:hAnsi="MS Sans Serif"/>
          <w:sz w:val="17"/>
          <w:rtl w:val="true"/>
        </w:rPr>
        <w:t xml:space="preserve">: </w:t>
      </w:r>
      <w:r>
        <w:rPr>
          <w:rFonts w:ascii="MS Sans Serif" w:hAnsi="MS Sans Serif" w:cs="MS Sans Serif"/>
          <w:sz w:val="17"/>
          <w:sz w:val="17"/>
          <w:rtl w:val="true"/>
        </w:rPr>
        <w:t>دخل على النبي صلى الله عليه وسلم وعندي رجل فقال</w:t>
      </w:r>
      <w:r>
        <w:rPr>
          <w:rFonts w:cs="MS Sans Serif" w:ascii="MS Sans Serif" w:hAnsi="MS Sans Serif"/>
          <w:sz w:val="17"/>
          <w:rtl w:val="true"/>
        </w:rPr>
        <w:t xml:space="preserve">:    </w:t>
      </w:r>
      <w:r>
        <w:rPr>
          <w:rFonts w:ascii="MS Sans Serif" w:hAnsi="MS Sans Serif" w:cs="MS Sans Serif"/>
          <w:sz w:val="17"/>
          <w:sz w:val="17"/>
          <w:rtl w:val="true"/>
        </w:rPr>
        <w:t>يا عائشة انظري إخوانكن فإن الرضاعة من المجاع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 نكتبه عالياً من حديث الثوري إلا من هذا الو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أبو يعلى، حدثنا صالح بن أبي خداش، حدثنا وكيع، عن سفيان، عن أشعث بن سوار، عن عدي بن ثابت، عن البراء بن عازب، عن الحارث بن عمرو، قال</w:t>
      </w:r>
      <w:r>
        <w:rPr>
          <w:rFonts w:cs="MS Sans Serif" w:ascii="MS Sans Serif" w:hAnsi="MS Sans Serif"/>
          <w:sz w:val="17"/>
          <w:rtl w:val="true"/>
        </w:rPr>
        <w:t xml:space="preserve">:    </w:t>
      </w:r>
      <w:r>
        <w:rPr>
          <w:rFonts w:ascii="MS Sans Serif" w:hAnsi="MS Sans Serif" w:cs="MS Sans Serif"/>
          <w:sz w:val="17"/>
          <w:sz w:val="17"/>
          <w:rtl w:val="true"/>
        </w:rPr>
        <w:t xml:space="preserve">بعثني رسول الله صلى الله عليه وسلم إلى رجل تزوج امرأة أبيه بقتله وسلب ماله    </w:t>
      </w:r>
      <w:r>
        <w:rPr>
          <w:rFonts w:cs="MS Sans Serif" w:ascii="MS Sans Serif" w:hAnsi="MS Sans Serif"/>
          <w:sz w:val="17"/>
          <w:rtl w:val="true"/>
        </w:rPr>
        <w:t xml:space="preserve">. </w:t>
      </w:r>
      <w:r>
        <w:rPr>
          <w:rFonts w:ascii="MS Sans Serif" w:hAnsi="MS Sans Serif" w:cs="MS Sans Serif"/>
          <w:sz w:val="17"/>
          <w:sz w:val="17"/>
          <w:rtl w:val="true"/>
        </w:rPr>
        <w:t>تفرد به وكيع وسفي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حمد بن محمد الجمال، حدثنا أحمد، حدثنا قطن بن إبراهيم النبيسابوري، حدثنا الجارود بن يزيد، حدثنا سفيان، عن أشعث بن عبد الملك الحمراني، عن ابن سيرين، عن أنس بن مالك،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ثلاث من كنوز البر، إخفاء الصدقة، وكتمان الشكوى، وكتمان المصيبة    ، يقول الله تعالى</w:t>
      </w:r>
      <w:r>
        <w:rPr>
          <w:rFonts w:cs="MS Sans Serif" w:ascii="MS Sans Serif" w:hAnsi="MS Sans Serif"/>
          <w:sz w:val="17"/>
          <w:rtl w:val="true"/>
        </w:rPr>
        <w:t xml:space="preserve">: </w:t>
      </w:r>
      <w:r>
        <w:rPr>
          <w:rFonts w:ascii="MS Sans Serif" w:hAnsi="MS Sans Serif" w:cs="MS Sans Serif"/>
          <w:sz w:val="17"/>
          <w:sz w:val="17"/>
          <w:rtl w:val="true"/>
        </w:rPr>
        <w:t xml:space="preserve">إذا ابتليت عبدي ببلاء فصبر ولم يشكني إلى عواده أبدلته لحماً خيراً من لحمه، ودماً خيراً من دمه، فإن أبرأته أبرأته ولا ذنب له، وإن توفيته فإلى رحمتي    </w:t>
      </w:r>
      <w:r>
        <w:rPr>
          <w:rFonts w:cs="MS Sans Serif" w:ascii="MS Sans Serif" w:hAnsi="MS Sans Serif"/>
          <w:sz w:val="17"/>
          <w:rtl w:val="true"/>
        </w:rPr>
        <w:t xml:space="preserve">. </w:t>
      </w:r>
      <w:r>
        <w:rPr>
          <w:rFonts w:ascii="MS Sans Serif" w:hAnsi="MS Sans Serif" w:cs="MS Sans Serif"/>
          <w:sz w:val="17"/>
          <w:sz w:val="17"/>
          <w:rtl w:val="true"/>
        </w:rPr>
        <w:t>تفرد به الجارود، عن سفي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دثنا عبد العزيز بن أبان، حدثنا سفيان، عن الأسود بن قيس العبدي، عن ثبيج أبي عمرو، عن جابر، قال</w:t>
      </w:r>
      <w:r>
        <w:rPr>
          <w:rFonts w:cs="MS Sans Serif" w:ascii="MS Sans Serif" w:hAnsi="MS Sans Serif"/>
          <w:sz w:val="17"/>
          <w:rtl w:val="true"/>
        </w:rPr>
        <w:t xml:space="preserve">: </w:t>
      </w:r>
      <w:r>
        <w:rPr>
          <w:rFonts w:ascii="MS Sans Serif" w:hAnsi="MS Sans Serif" w:cs="MS Sans Serif"/>
          <w:sz w:val="17"/>
          <w:sz w:val="17"/>
          <w:rtl w:val="true"/>
        </w:rPr>
        <w:t>خرج رسول الله صلى الله عليه وسلم فقال لأصحابه</w:t>
      </w:r>
      <w:r>
        <w:rPr>
          <w:rFonts w:cs="MS Sans Serif" w:ascii="MS Sans Serif" w:hAnsi="MS Sans Serif"/>
          <w:sz w:val="17"/>
          <w:rtl w:val="true"/>
        </w:rPr>
        <w:t xml:space="preserve">:    </w:t>
      </w:r>
      <w:r>
        <w:rPr>
          <w:rFonts w:ascii="MS Sans Serif" w:hAnsi="MS Sans Serif" w:cs="MS Sans Serif"/>
          <w:sz w:val="17"/>
          <w:sz w:val="17"/>
          <w:rtl w:val="true"/>
        </w:rPr>
        <w:t>امضوا أمامي وخلوا ظهري للملائك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 كتبته عالياً من حديث الثوري إلا من هذا الو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الحسن بن بندار، حدثنا محمد بن إسماعيل الصائغ، حدثنا أبو داود الحفري، حدثنا سفيان، عن الأسود بن قيس، عن ثعلبة بن عباد، عن سمرة بن جندب</w:t>
      </w:r>
      <w:r>
        <w:rPr>
          <w:rFonts w:cs="MS Sans Serif" w:ascii="MS Sans Serif" w:hAnsi="MS Sans Serif"/>
          <w:sz w:val="17"/>
          <w:rtl w:val="true"/>
        </w:rPr>
        <w:t xml:space="preserve">:    </w:t>
      </w:r>
      <w:r>
        <w:rPr>
          <w:rFonts w:ascii="MS Sans Serif" w:hAnsi="MS Sans Serif" w:cs="MS Sans Serif"/>
          <w:sz w:val="17"/>
          <w:sz w:val="17"/>
          <w:rtl w:val="true"/>
        </w:rPr>
        <w:t>أن رسول الله صلى الله عليه وسلم خطب في كسوف الشمس وقال</w:t>
      </w:r>
      <w:r>
        <w:rPr>
          <w:rFonts w:cs="MS Sans Serif" w:ascii="MS Sans Serif" w:hAnsi="MS Sans Serif"/>
          <w:sz w:val="17"/>
          <w:rtl w:val="true"/>
        </w:rPr>
        <w:t xml:space="preserve">: </w:t>
      </w:r>
      <w:r>
        <w:rPr>
          <w:rFonts w:ascii="MS Sans Serif" w:hAnsi="MS Sans Serif" w:cs="MS Sans Serif"/>
          <w:sz w:val="17"/>
          <w:sz w:val="17"/>
          <w:rtl w:val="true"/>
        </w:rPr>
        <w:t>أما بعد</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 كتبته عالياً إلا من حديث أبي داو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الحسن سهل بن عبد الله بن حفص التستري، حدثنا الحسن ابن سهل بن عبد العزيز المجوز، حدثنا أبو عاصم ح</w:t>
      </w:r>
      <w:r>
        <w:rPr>
          <w:rFonts w:cs="MS Sans Serif" w:ascii="MS Sans Serif" w:hAnsi="MS Sans Serif"/>
          <w:sz w:val="17"/>
          <w:rtl w:val="true"/>
        </w:rPr>
        <w:t xml:space="preserve">. </w:t>
      </w:r>
      <w:r>
        <w:rPr>
          <w:rFonts w:ascii="MS Sans Serif" w:hAnsi="MS Sans Serif" w:cs="MS Sans Serif"/>
          <w:sz w:val="17"/>
          <w:sz w:val="17"/>
          <w:rtl w:val="true"/>
        </w:rPr>
        <w:t>وحدثنا أبو سعيد أحمد بن أنباه، حدثنا جعفر بن حرب، حدثنا محمد بن كثير،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عن الأغر ابن الصباح، عن خليفة بن حصين، عن قيس بن عاصم</w:t>
      </w:r>
      <w:r>
        <w:rPr>
          <w:rFonts w:cs="MS Sans Serif" w:ascii="MS Sans Serif" w:hAnsi="MS Sans Serif"/>
          <w:sz w:val="17"/>
          <w:rtl w:val="true"/>
        </w:rPr>
        <w:t xml:space="preserve">:    </w:t>
      </w:r>
      <w:r>
        <w:rPr>
          <w:rFonts w:ascii="MS Sans Serif" w:hAnsi="MS Sans Serif" w:cs="MS Sans Serif"/>
          <w:sz w:val="17"/>
          <w:sz w:val="17"/>
          <w:rtl w:val="true"/>
        </w:rPr>
        <w:t xml:space="preserve">أنه أتى النبي صلى الله عليه وسلم فأسلم فأمره رسول الله صلى الله عليه وسلم أن يغتسل بماء وسدر    </w:t>
      </w:r>
      <w:r>
        <w:rPr>
          <w:rFonts w:cs="MS Sans Serif" w:ascii="MS Sans Serif" w:hAnsi="MS Sans Serif"/>
          <w:sz w:val="17"/>
          <w:rtl w:val="true"/>
        </w:rPr>
        <w:t xml:space="preserve">. </w:t>
      </w:r>
      <w:r>
        <w:rPr>
          <w:rFonts w:ascii="MS Sans Serif" w:hAnsi="MS Sans Serif" w:cs="MS Sans Serif"/>
          <w:sz w:val="17"/>
          <w:sz w:val="17"/>
          <w:rtl w:val="true"/>
        </w:rPr>
        <w:t>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دثنا خلاد ابن يحيى، حدثنا سفيان، عن أسلم بن المنقري، عن زهير بن أبي علقمة الضبعي، قال</w:t>
      </w:r>
      <w:r>
        <w:rPr>
          <w:rFonts w:cs="MS Sans Serif" w:ascii="MS Sans Serif" w:hAnsi="MS Sans Serif"/>
          <w:sz w:val="17"/>
          <w:rtl w:val="true"/>
        </w:rPr>
        <w:t xml:space="preserve">:    </w:t>
      </w:r>
      <w:r>
        <w:rPr>
          <w:rFonts w:ascii="MS Sans Serif" w:hAnsi="MS Sans Serif" w:cs="MS Sans Serif"/>
          <w:sz w:val="17"/>
          <w:sz w:val="17"/>
          <w:rtl w:val="true"/>
        </w:rPr>
        <w:t>رأى النبي صلى الله عليه وسلم رجلاً سيىء الهيئة، فقال</w:t>
      </w:r>
      <w:r>
        <w:rPr>
          <w:rFonts w:cs="MS Sans Serif" w:ascii="MS Sans Serif" w:hAnsi="MS Sans Serif"/>
          <w:sz w:val="17"/>
          <w:rtl w:val="true"/>
        </w:rPr>
        <w:t xml:space="preserve">:    </w:t>
      </w:r>
      <w:r>
        <w:rPr>
          <w:rFonts w:ascii="MS Sans Serif" w:hAnsi="MS Sans Serif" w:cs="MS Sans Serif"/>
          <w:sz w:val="17"/>
          <w:sz w:val="17"/>
          <w:rtl w:val="true"/>
        </w:rPr>
        <w:t>ألك مال</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 من كل أنواع المال، قال</w:t>
      </w:r>
      <w:r>
        <w:rPr>
          <w:rFonts w:cs="MS Sans Serif" w:ascii="MS Sans Serif" w:hAnsi="MS Sans Serif"/>
          <w:sz w:val="17"/>
          <w:rtl w:val="true"/>
        </w:rPr>
        <w:t xml:space="preserve">: </w:t>
      </w:r>
      <w:r>
        <w:rPr>
          <w:rFonts w:ascii="MS Sans Serif" w:hAnsi="MS Sans Serif" w:cs="MS Sans Serif"/>
          <w:sz w:val="17"/>
          <w:sz w:val="17"/>
          <w:rtl w:val="true"/>
        </w:rPr>
        <w:t xml:space="preserve">فلير عليك فإن الله يحب أن يرى أثره على عبده حسناً، ولا يحب البؤس ولا التباؤس    </w:t>
      </w:r>
      <w:r>
        <w:rPr>
          <w:rFonts w:cs="MS Sans Serif" w:ascii="MS Sans Serif" w:hAnsi="MS Sans Serif"/>
          <w:sz w:val="17"/>
          <w:rtl w:val="true"/>
        </w:rPr>
        <w:t xml:space="preserve">. </w:t>
      </w:r>
      <w:r>
        <w:rPr>
          <w:rFonts w:ascii="MS Sans Serif" w:hAnsi="MS Sans Serif" w:cs="MS Sans Serif"/>
          <w:sz w:val="17"/>
          <w:sz w:val="17"/>
          <w:rtl w:val="true"/>
        </w:rPr>
        <w:t>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0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لى بن عبد العزيز، حدثنا أبو نعيم، حدثنا سفيان، عن إياد بن لقيط، قال</w:t>
      </w:r>
      <w:r>
        <w:rPr>
          <w:rFonts w:cs="MS Sans Serif" w:ascii="MS Sans Serif" w:hAnsi="MS Sans Serif"/>
          <w:sz w:val="17"/>
          <w:rtl w:val="true"/>
        </w:rPr>
        <w:t xml:space="preserve">: </w:t>
      </w:r>
      <w:r>
        <w:rPr>
          <w:rFonts w:ascii="MS Sans Serif" w:hAnsi="MS Sans Serif" w:cs="MS Sans Serif"/>
          <w:sz w:val="17"/>
          <w:sz w:val="17"/>
          <w:rtl w:val="true"/>
        </w:rPr>
        <w:t>عن أبي رمثة التيمي، قال</w:t>
      </w:r>
      <w:r>
        <w:rPr>
          <w:rFonts w:cs="MS Sans Serif" w:ascii="MS Sans Serif" w:hAnsi="MS Sans Serif"/>
          <w:sz w:val="17"/>
          <w:rtl w:val="true"/>
        </w:rPr>
        <w:t xml:space="preserve">: </w:t>
      </w:r>
      <w:r>
        <w:rPr>
          <w:rFonts w:ascii="MS Sans Serif" w:hAnsi="MS Sans Serif" w:cs="MS Sans Serif"/>
          <w:sz w:val="17"/>
          <w:sz w:val="17"/>
          <w:rtl w:val="true"/>
        </w:rPr>
        <w:t>جئت مع أبي إلى رسول الله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ابنك هذا</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نعم، فقال</w:t>
      </w:r>
      <w:r>
        <w:rPr>
          <w:rFonts w:cs="MS Sans Serif" w:ascii="MS Sans Serif" w:hAnsi="MS Sans Serif"/>
          <w:sz w:val="17"/>
          <w:rtl w:val="true"/>
        </w:rPr>
        <w:t xml:space="preserve">: </w:t>
      </w:r>
      <w:r>
        <w:rPr>
          <w:rFonts w:ascii="MS Sans Serif" w:hAnsi="MS Sans Serif" w:cs="MS Sans Serif"/>
          <w:sz w:val="17"/>
          <w:sz w:val="17"/>
          <w:rtl w:val="true"/>
        </w:rPr>
        <w:t>إنه لا يجني عليك، ولا تجني علي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بن الريان، حدثنا محمد بن غالب، حدثنا قبيصة، حدثنا سفيان الثوري، عن أسامة بن زيد، عن الحسن بن مسلم، عن طاووس، عن ابن عباس أنه سئل عن التطوع في السفر فقال</w:t>
      </w:r>
      <w:r>
        <w:rPr>
          <w:rFonts w:cs="MS Sans Serif" w:ascii="MS Sans Serif" w:hAnsi="MS Sans Serif"/>
          <w:sz w:val="17"/>
          <w:rtl w:val="true"/>
        </w:rPr>
        <w:t xml:space="preserve">:    </w:t>
      </w:r>
      <w:r>
        <w:rPr>
          <w:rFonts w:ascii="MS Sans Serif" w:hAnsi="MS Sans Serif" w:cs="MS Sans Serif"/>
          <w:sz w:val="17"/>
          <w:sz w:val="17"/>
          <w:rtl w:val="true"/>
        </w:rPr>
        <w:t>سن رسول الله صلى الله عليه وسلم في الحضر الظهر أربعاً، وفي السفر ركعتين فكنا نصلي قبلها وبعدها في الحضر، ونصلي في السف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 يروه عن الثوري فيما أعلم إلا قبيص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حدثنا عبد الله بن محمد بن سعيد بن أبي مريم، حدثنا الفريأبي، حدثنا سفيان، عن أبان، عن أنس بن مالك،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لا عقد في الإسلام، ولا إسعاد، و لا شغار ولا جلب ولا جنب    </w:t>
      </w:r>
      <w:r>
        <w:rPr>
          <w:rFonts w:cs="MS Sans Serif" w:ascii="MS Sans Serif" w:hAnsi="MS Sans Serif"/>
          <w:sz w:val="17"/>
          <w:rtl w:val="true"/>
        </w:rPr>
        <w:t xml:space="preserve">. </w:t>
      </w:r>
      <w:r>
        <w:rPr>
          <w:rFonts w:ascii="MS Sans Serif" w:hAnsi="MS Sans Serif" w:cs="MS Sans Serif"/>
          <w:sz w:val="17"/>
          <w:sz w:val="17"/>
          <w:rtl w:val="true"/>
        </w:rPr>
        <w:t>قال سفيان</w:t>
      </w:r>
      <w:r>
        <w:rPr>
          <w:rFonts w:cs="MS Sans Serif" w:ascii="MS Sans Serif" w:hAnsi="MS Sans Serif"/>
          <w:sz w:val="17"/>
          <w:rtl w:val="true"/>
        </w:rPr>
        <w:t xml:space="preserve">: </w:t>
      </w:r>
      <w:r>
        <w:rPr>
          <w:rFonts w:ascii="MS Sans Serif" w:hAnsi="MS Sans Serif" w:cs="MS Sans Serif"/>
          <w:sz w:val="17"/>
          <w:sz w:val="17"/>
          <w:rtl w:val="true"/>
        </w:rPr>
        <w:t>العقد الحلف والإسعاد النوح، والشغار والجلب أن يجلب خلف الفرس والجنب أن يقاد معه يعني في القما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جعفر، حدثنا أحمد بن الخليل، حدثنا أبو النضر، حدثنا سفيان، عن أبان، عن إبراهيم، عن علقمة، عن عبد الله</w:t>
      </w:r>
      <w:r>
        <w:rPr>
          <w:rFonts w:cs="MS Sans Serif" w:ascii="MS Sans Serif" w:hAnsi="MS Sans Serif"/>
          <w:sz w:val="17"/>
          <w:rtl w:val="true"/>
        </w:rPr>
        <w:t xml:space="preserve">:    </w:t>
      </w:r>
      <w:r>
        <w:rPr>
          <w:rFonts w:ascii="MS Sans Serif" w:hAnsi="MS Sans Serif" w:cs="MS Sans Serif"/>
          <w:sz w:val="17"/>
          <w:sz w:val="17"/>
          <w:rtl w:val="true"/>
        </w:rPr>
        <w:t xml:space="preserve">أن رسول الله صلى الله عليه وسلم قنت في الوتر قبل الركعة    </w:t>
      </w:r>
      <w:r>
        <w:rPr>
          <w:rFonts w:cs="MS Sans Serif" w:ascii="MS Sans Serif" w:hAnsi="MS Sans Serif"/>
          <w:sz w:val="17"/>
          <w:rtl w:val="true"/>
        </w:rPr>
        <w:t xml:space="preserve">. </w:t>
      </w:r>
      <w:r>
        <w:rPr>
          <w:rFonts w:ascii="MS Sans Serif" w:hAnsi="MS Sans Serif" w:cs="MS Sans Serif"/>
          <w:sz w:val="17"/>
          <w:sz w:val="17"/>
          <w:rtl w:val="true"/>
        </w:rPr>
        <w:t>لا أعلم رواه عن الثوري إلا أبو النض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الحسن بن علي الوراق، حدثنا القاسم بن زكريا، حدثنا ابن قبيصة، حدثنا أبي، عن سفيان، عن أيمن بن نائل، عن قدامة بن عبد الله، قال</w:t>
      </w:r>
      <w:r>
        <w:rPr>
          <w:rFonts w:cs="MS Sans Serif" w:ascii="MS Sans Serif" w:hAnsi="MS Sans Serif"/>
          <w:sz w:val="17"/>
          <w:rtl w:val="true"/>
        </w:rPr>
        <w:t xml:space="preserve">:    </w:t>
      </w:r>
      <w:r>
        <w:rPr>
          <w:rFonts w:ascii="MS Sans Serif" w:hAnsi="MS Sans Serif" w:cs="MS Sans Serif"/>
          <w:sz w:val="17"/>
          <w:sz w:val="17"/>
          <w:rtl w:val="true"/>
        </w:rPr>
        <w:t>رأيت النبي صلى الله عليه وسلم يرمي جمرة العقبة على ناقة صهباء لا ضرب، ولا طرد، ولا إليك إليك</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عن الثوري عبد الله بن وهب وعيسى بن جعفر وخالد العمري وغير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عبد الله بن ثابت، حدثنا ابن زنجويه، حدثنا الفريأبي، حدثنا سفيان، عن أفلح بن حميد، عن القاسم بن محمد، قال</w:t>
      </w:r>
      <w:r>
        <w:rPr>
          <w:rFonts w:cs="MS Sans Serif" w:ascii="MS Sans Serif" w:hAnsi="MS Sans Serif"/>
          <w:sz w:val="17"/>
          <w:rtl w:val="true"/>
        </w:rPr>
        <w:t xml:space="preserve">:    </w:t>
      </w:r>
      <w:r>
        <w:rPr>
          <w:rFonts w:ascii="MS Sans Serif" w:hAnsi="MS Sans Serif" w:cs="MS Sans Serif"/>
          <w:sz w:val="17"/>
          <w:sz w:val="17"/>
          <w:rtl w:val="true"/>
        </w:rPr>
        <w:t>كان اختلاف أصحاب رسول الله صلى الله عليه وسلم رحمة لهؤلاء الناس</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محمد بن شعيب، حدثنا الحسن بن علي الخلال، حدثنا زافر بن سليمان الكوفي، عن سفيان، عن إسرائيل، عن شبيب، عن أنس بن مالك،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عينان لا تريان النار، عين بكت في خلاء من خشية الله، وعين باتت تكلأ في سبيل الله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لم نكتبه إلا من حديث زاف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خبرنا إبراهيم بن محمد بن يحيى بن صاعد، حدثنا طاهر بن خالد بن فزار، حدثنا أبي، حدثنا سعيد بن سالم القداح، حدثنا سفيان، عن الأحوص بن حكيم، عن خالد بن معدان، عن عباد بن الصامت، قال</w:t>
      </w:r>
      <w:r>
        <w:rPr>
          <w:rFonts w:cs="MS Sans Serif" w:ascii="MS Sans Serif" w:hAnsi="MS Sans Serif"/>
          <w:sz w:val="17"/>
          <w:rtl w:val="true"/>
        </w:rPr>
        <w:t xml:space="preserve">:    </w:t>
      </w:r>
      <w:r>
        <w:rPr>
          <w:rFonts w:ascii="MS Sans Serif" w:hAnsi="MS Sans Serif" w:cs="MS Sans Serif"/>
          <w:sz w:val="17"/>
          <w:sz w:val="17"/>
          <w:rtl w:val="true"/>
        </w:rPr>
        <w:t xml:space="preserve">خرج علينا رسول الله صلى الله عليه وسلم وعليه بردة ليس عليه غيرها فصلى بنا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لم نكتبه إلا من هذا الو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جعفر بن أحمد بن عمران، حدثنا جعفر بن محمد الهمداني، حدثنا وكيع، عن سفيان، عن أبي عبد الله وهو إدريس الأودي عن فضيل بن عمرو، عن إبراهيم، قال</w:t>
      </w:r>
      <w:r>
        <w:rPr>
          <w:rFonts w:cs="MS Sans Serif" w:ascii="MS Sans Serif" w:hAnsi="MS Sans Serif"/>
          <w:sz w:val="17"/>
          <w:rtl w:val="true"/>
        </w:rPr>
        <w:t xml:space="preserve">:    </w:t>
      </w:r>
      <w:r>
        <w:rPr>
          <w:rFonts w:ascii="MS Sans Serif" w:hAnsi="MS Sans Serif" w:cs="MS Sans Serif"/>
          <w:sz w:val="17"/>
          <w:sz w:val="17"/>
          <w:rtl w:val="true"/>
        </w:rPr>
        <w:t>خالف ابن عباس أهل الصلاة في زوج وأبوين، فقال</w:t>
      </w:r>
      <w:r>
        <w:rPr>
          <w:rFonts w:cs="MS Sans Serif" w:ascii="MS Sans Serif" w:hAnsi="MS Sans Serif"/>
          <w:sz w:val="17"/>
          <w:rtl w:val="true"/>
        </w:rPr>
        <w:t xml:space="preserve">: </w:t>
      </w:r>
      <w:r>
        <w:rPr>
          <w:rFonts w:ascii="MS Sans Serif" w:hAnsi="MS Sans Serif" w:cs="MS Sans Serif"/>
          <w:sz w:val="17"/>
          <w:sz w:val="17"/>
          <w:rtl w:val="true"/>
        </w:rPr>
        <w:t xml:space="preserve">للأم الثلث من جميع المال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عن إدريس لم نكتبه إلا من هذا الو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روى سفيان عن أحنف أبي بحر الهلالي كوفي، و لم يسند عنه، وروى عن أزهر العطار كوفي ولم يسند ع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جعفر، حدثنا إسماعيل بن عبد الله ح</w:t>
      </w:r>
      <w:r>
        <w:rPr>
          <w:rFonts w:cs="MS Sans Serif" w:ascii="MS Sans Serif" w:hAnsi="MS Sans Serif"/>
          <w:sz w:val="17"/>
          <w:rtl w:val="true"/>
        </w:rPr>
        <w:t xml:space="preserve">. </w:t>
      </w:r>
      <w:r>
        <w:rPr>
          <w:rFonts w:ascii="MS Sans Serif" w:hAnsi="MS Sans Serif" w:cs="MS Sans Serif"/>
          <w:sz w:val="17"/>
          <w:sz w:val="17"/>
          <w:rtl w:val="true"/>
        </w:rPr>
        <w:t>وحدثنا أحمد بن جعفر النسائي، حدثنا يوسف القاضي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بن أحمد، حدثنا معاذ بن المثنى، قالوا</w:t>
      </w:r>
      <w:r>
        <w:rPr>
          <w:rFonts w:cs="MS Sans Serif" w:ascii="MS Sans Serif" w:hAnsi="MS Sans Serif"/>
          <w:sz w:val="17"/>
          <w:rtl w:val="true"/>
        </w:rPr>
        <w:t xml:space="preserve">: </w:t>
      </w:r>
      <w:r>
        <w:rPr>
          <w:rFonts w:ascii="MS Sans Serif" w:hAnsi="MS Sans Serif" w:cs="MS Sans Serif"/>
          <w:sz w:val="17"/>
          <w:sz w:val="17"/>
          <w:rtl w:val="true"/>
        </w:rPr>
        <w:t>حدثنا محمد بن كثير أنبأنا سفيان، عن بكير، عن عطاء، عن عبد الرحمن بن يعمر الدؤلي، قال</w:t>
      </w:r>
      <w:r>
        <w:rPr>
          <w:rFonts w:cs="MS Sans Serif" w:ascii="MS Sans Serif" w:hAnsi="MS Sans Serif"/>
          <w:sz w:val="17"/>
          <w:rtl w:val="true"/>
        </w:rPr>
        <w:t xml:space="preserve">:    </w:t>
      </w:r>
      <w:r>
        <w:rPr>
          <w:rFonts w:ascii="MS Sans Serif" w:hAnsi="MS Sans Serif" w:cs="MS Sans Serif"/>
          <w:sz w:val="17"/>
          <w:sz w:val="17"/>
          <w:rtl w:val="true"/>
        </w:rPr>
        <w:t>أتيت النبي صلى الله عليه وسلم وهو بعرفة فجاء أناس أو نفر من أهل نجد قال</w:t>
      </w:r>
      <w:r>
        <w:rPr>
          <w:rFonts w:cs="MS Sans Serif" w:ascii="MS Sans Serif" w:hAnsi="MS Sans Serif"/>
          <w:sz w:val="17"/>
          <w:rtl w:val="true"/>
        </w:rPr>
        <w:t xml:space="preserve">: </w:t>
      </w:r>
      <w:r>
        <w:rPr>
          <w:rFonts w:ascii="MS Sans Serif" w:hAnsi="MS Sans Serif" w:cs="MS Sans Serif"/>
          <w:sz w:val="17"/>
          <w:sz w:val="17"/>
          <w:rtl w:val="true"/>
        </w:rPr>
        <w:t>فأمروا رجلاً فنادى</w:t>
      </w:r>
      <w:r>
        <w:rPr>
          <w:rFonts w:cs="MS Sans Serif" w:ascii="MS Sans Serif" w:hAnsi="MS Sans Serif"/>
          <w:sz w:val="17"/>
          <w:rtl w:val="true"/>
        </w:rPr>
        <w:t xml:space="preserve">: </w:t>
      </w:r>
      <w:r>
        <w:rPr>
          <w:rFonts w:ascii="MS Sans Serif" w:hAnsi="MS Sans Serif" w:cs="MS Sans Serif"/>
          <w:sz w:val="17"/>
          <w:sz w:val="17"/>
          <w:rtl w:val="true"/>
        </w:rPr>
        <w:t>يا رسول الله كيف الحج</w:t>
      </w:r>
      <w:r>
        <w:rPr>
          <w:rFonts w:cs="MS Sans Serif" w:ascii="MS Sans Serif" w:hAnsi="MS Sans Serif"/>
          <w:sz w:val="17"/>
          <w:rtl w:val="true"/>
        </w:rPr>
        <w:t xml:space="preserve">. </w:t>
      </w:r>
      <w:r>
        <w:rPr>
          <w:rFonts w:ascii="MS Sans Serif" w:hAnsi="MS Sans Serif" w:cs="MS Sans Serif"/>
          <w:sz w:val="17"/>
          <w:sz w:val="17"/>
          <w:rtl w:val="true"/>
        </w:rPr>
        <w:t>فأمر رجلاً فأذن الحج يوم عرفة، من جاء قبل صلاة الصبح من ليلة جمع تم حجه، أيام منى ثلاثة أيام، من تعجل في يومين فلا إثم عليه، ومن تأخر فلا إثم عليه، ثم أردف رجلاً خلفه فجعل ينادي ب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إسحاق بن جبل، حدثنا أحمد بن منيع، حدثنا أبو أحمد، حدثنا سفيان، عن بكير بن الأخنس، عن رجل، عن جابر    أن النبي صلى الله عليه وسلم كان يصلي على راحلته حيث توجهت ب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0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إدريس بن عبد الكريم الغزي، وعمرو بن أيوب، قالا</w:t>
      </w:r>
      <w:r>
        <w:rPr>
          <w:rFonts w:cs="MS Sans Serif" w:ascii="MS Sans Serif" w:hAnsi="MS Sans Serif"/>
          <w:sz w:val="17"/>
          <w:rtl w:val="true"/>
        </w:rPr>
        <w:t xml:space="preserve">: </w:t>
      </w:r>
      <w:r>
        <w:rPr>
          <w:rFonts w:ascii="MS Sans Serif" w:hAnsi="MS Sans Serif" w:cs="MS Sans Serif"/>
          <w:sz w:val="17"/>
          <w:sz w:val="17"/>
          <w:rtl w:val="true"/>
        </w:rPr>
        <w:t>حدثنا محمد بن حميد، حدثنا مهران، حدثنا سفيان، عن يمان بن أنس بن مالك، قال</w:t>
      </w:r>
      <w:r>
        <w:rPr>
          <w:rFonts w:cs="MS Sans Serif" w:ascii="MS Sans Serif" w:hAnsi="MS Sans Serif"/>
          <w:sz w:val="17"/>
          <w:rtl w:val="true"/>
        </w:rPr>
        <w:t xml:space="preserve">:    </w:t>
      </w:r>
      <w:r>
        <w:rPr>
          <w:rFonts w:ascii="MS Sans Serif" w:hAnsi="MS Sans Serif" w:cs="MS Sans Serif"/>
          <w:sz w:val="17"/>
          <w:sz w:val="17"/>
          <w:rtl w:val="true"/>
        </w:rPr>
        <w:t>من النبي صلى الله عليه وسلم على بعض نسائه فأرسلني فدعوتهم فأطعمهم وخرجت معه حتى انتهى إلى باب عائشة رضى الله تعالى عنها فانصرف وانصرفت معه فإذا هو برجلين فنزلت</w:t>
      </w:r>
      <w:r>
        <w:rPr>
          <w:rFonts w:cs="MS Sans Serif" w:ascii="MS Sans Serif" w:hAnsi="MS Sans Serif"/>
          <w:sz w:val="17"/>
          <w:rtl w:val="true"/>
        </w:rPr>
        <w:t xml:space="preserve">:    </w:t>
      </w:r>
      <w:r>
        <w:rPr>
          <w:rFonts w:ascii="MS Sans Serif" w:hAnsi="MS Sans Serif" w:cs="MS Sans Serif"/>
          <w:sz w:val="17"/>
          <w:sz w:val="17"/>
          <w:rtl w:val="true"/>
        </w:rPr>
        <w:t>لا تدخلوا بيوت النبي إلا أن يؤذن لكم    الأحزاب</w:t>
      </w:r>
      <w:r>
        <w:rPr>
          <w:rFonts w:cs="MS Sans Serif" w:ascii="MS Sans Serif" w:hAnsi="MS Sans Serif"/>
          <w:sz w:val="17"/>
          <w:rtl w:val="true"/>
        </w:rPr>
        <w:t xml:space="preserve">. </w:t>
      </w:r>
      <w:r>
        <w:rPr>
          <w:rFonts w:ascii="MS Sans Serif" w:hAnsi="MS Sans Serif" w:cs="MS Sans Serif"/>
          <w:sz w:val="17"/>
          <w:sz w:val="17"/>
          <w:rtl w:val="true"/>
        </w:rPr>
        <w:t>تفرد به عن الثوري مهر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د الله بن محمد بن سعيد بن أبي مريم الفريأبي، حدثنا سفيان، عن جابر وبيان، عن الشعبي، عن وهب بن خنيس،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عمرة في رمضان تعدل حجة    </w:t>
      </w:r>
      <w:r>
        <w:rPr>
          <w:rFonts w:cs="MS Sans Serif" w:ascii="MS Sans Serif" w:hAnsi="MS Sans Serif"/>
          <w:sz w:val="17"/>
          <w:rtl w:val="true"/>
        </w:rPr>
        <w:t xml:space="preserve">. </w:t>
      </w:r>
      <w:r>
        <w:rPr>
          <w:rFonts w:ascii="MS Sans Serif" w:hAnsi="MS Sans Serif" w:cs="MS Sans Serif"/>
          <w:sz w:val="17"/>
          <w:sz w:val="17"/>
          <w:rtl w:val="true"/>
        </w:rPr>
        <w:t>تفرد به الفريأبي عن ثور، عن بي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عمرو بن حمدان، حدثنا الحسن بن سفيان، حدثنا محمد ابن بشار، حدثنا أبو عامر، حدثنا سفيان، عن يزيد بن عبد الله، عن جده بن برد، عن أبي موسى، قال</w:t>
      </w:r>
      <w:r>
        <w:rPr>
          <w:rFonts w:cs="MS Sans Serif" w:ascii="MS Sans Serif" w:hAnsi="MS Sans Serif"/>
          <w:sz w:val="17"/>
          <w:rtl w:val="true"/>
        </w:rPr>
        <w:t xml:space="preserve">:    </w:t>
      </w:r>
      <w:r>
        <w:rPr>
          <w:rFonts w:ascii="MS Sans Serif" w:hAnsi="MS Sans Serif" w:cs="MS Sans Serif"/>
          <w:sz w:val="17"/>
          <w:sz w:val="17"/>
          <w:rtl w:val="true"/>
        </w:rPr>
        <w:t>كان النبي صلى الله عليه وسلم إذا أتاه سائل أقبل عليه بوجهه فقال</w:t>
      </w:r>
      <w:r>
        <w:rPr>
          <w:rFonts w:cs="MS Sans Serif" w:ascii="MS Sans Serif" w:hAnsi="MS Sans Serif"/>
          <w:sz w:val="17"/>
          <w:rtl w:val="true"/>
        </w:rPr>
        <w:t xml:space="preserve">: </w:t>
      </w:r>
      <w:r>
        <w:rPr>
          <w:rFonts w:ascii="MS Sans Serif" w:hAnsi="MS Sans Serif" w:cs="MS Sans Serif"/>
          <w:sz w:val="17"/>
          <w:sz w:val="17"/>
          <w:rtl w:val="true"/>
        </w:rPr>
        <w:t>اشفعوا تؤجروا، ويقضى الله على لسان نبيه ما شاء</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محمد بن الحسن بن كيسان، حدثنا أبو حذيفة، حدثنا سفيان، عن برد بن سنان، عن عطاء، عن جابر، قال</w:t>
      </w:r>
      <w:r>
        <w:rPr>
          <w:rFonts w:cs="MS Sans Serif" w:ascii="MS Sans Serif" w:hAnsi="MS Sans Serif"/>
          <w:sz w:val="17"/>
          <w:rtl w:val="true"/>
        </w:rPr>
        <w:t xml:space="preserve">: </w:t>
      </w:r>
      <w:r>
        <w:rPr>
          <w:rFonts w:ascii="MS Sans Serif" w:hAnsi="MS Sans Serif" w:cs="MS Sans Serif"/>
          <w:sz w:val="17"/>
          <w:sz w:val="17"/>
          <w:rtl w:val="true"/>
        </w:rPr>
        <w:t>كنا نأكل لحوم الأضاحي ونترود</w:t>
      </w:r>
      <w:r>
        <w:rPr>
          <w:rFonts w:cs="MS Sans Serif" w:ascii="MS Sans Serif" w:hAnsi="MS Sans Serif"/>
          <w:sz w:val="17"/>
          <w:rtl w:val="true"/>
        </w:rPr>
        <w:t xml:space="preserve">. </w:t>
      </w:r>
      <w:r>
        <w:rPr>
          <w:rFonts w:ascii="MS Sans Serif" w:hAnsi="MS Sans Serif" w:cs="MS Sans Serif"/>
          <w:sz w:val="17"/>
          <w:sz w:val="17"/>
          <w:rtl w:val="true"/>
        </w:rPr>
        <w:t>برد بن سنان شامي، ويكنى أبا العلا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عمر بن سهل، حدثنا سعيد بن عمرو، حدثنا أبو عمرو الإمام، حدثنا مخلد بن يزيد، عن سفيان، عن برد، عن أبي صالح باذان، قال</w:t>
      </w:r>
      <w:r>
        <w:rPr>
          <w:rFonts w:cs="MS Sans Serif" w:ascii="MS Sans Serif" w:hAnsi="MS Sans Serif"/>
          <w:sz w:val="17"/>
          <w:rtl w:val="true"/>
        </w:rPr>
        <w:t xml:space="preserve">: </w:t>
      </w:r>
      <w:r>
        <w:rPr>
          <w:rFonts w:ascii="MS Sans Serif" w:hAnsi="MS Sans Serif" w:cs="MS Sans Serif"/>
          <w:sz w:val="17"/>
          <w:sz w:val="17"/>
          <w:rtl w:val="true"/>
        </w:rPr>
        <w:t>كنت مع ابن عمر، فقال</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من بلغ مملوكاً حداً لم يبلغه أو لطمه فكفارته أن يعتقه    برد هذا هو برد بن أبي زياد الهاشمي مولى لهم كوفي يكني أبا عمر تفرد بهذا عن الثوري مخل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قال</w:t>
      </w:r>
      <w:r>
        <w:rPr>
          <w:rFonts w:cs="MS Sans Serif" w:ascii="MS Sans Serif" w:hAnsi="MS Sans Serif"/>
          <w:sz w:val="17"/>
          <w:rtl w:val="true"/>
        </w:rPr>
        <w:t xml:space="preserve">: </w:t>
      </w:r>
      <w:r>
        <w:rPr>
          <w:rFonts w:ascii="MS Sans Serif" w:hAnsi="MS Sans Serif" w:cs="MS Sans Serif"/>
          <w:sz w:val="17"/>
          <w:sz w:val="17"/>
          <w:rtl w:val="true"/>
        </w:rPr>
        <w:t>كتب إلى عبد الله بن بشر، حدثنا إبراهيم بن بسطام، حدثنا مؤمل، حدثنا سفيان، عن بشير بن سليمان، عن سيار، عن طارق بن شهاب، عن عبد الله بن مسعود، أن رسول الله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 xml:space="preserve">بين يدي الساعة خسف ومسخ وقذف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لم نكتبه إلا من حديث إبراهيم، عن مؤم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خبرنا إبراهيم بن محمد بن حمزة، حدثنا محمد بن أبي علي، حدثنا عمر بن أحمد أبو الحسين، حدثنا عبد الله بن خبيق، حدثنا يوسف بن أسباط، عن سفيان، عن بشير بن مهاجر، عن عبد الله بن يزيد، عن أبيه،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تعلموا البقرة فإن أخذها بركة، وتركها حسر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عن بشر لا أعرف له وجهاً غير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خبرنا إبراهيم بن محمد، حدثنا محمد بن أبي علي، حدثنا سعيد بن أبي مسلم، حدثنا يوسف بن سعيد بن مسلم، حدثنا خالد بن عمرو، حدثنا سفيان ابن سعيد، عن بشر بن نمير، عن القاسم، عن أبي أمام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مصبحوهم غدا الغارة فافطروا وتقووا، وإن لم تصبحوهم الغارة فأصبحوا صيام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عن بشر لم نكتبه إلا من حديث يوسف، عن خال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بن الريان، حدثنا عبد الله بن محمد بن سعيد ابن أبي مريم، حدثنا الفريأبي، حدثنا سفيان، عن بهز بن حكيم، عن أبيه، عن جده،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يا رسول الله، عوراتنا ما نألي منها وما نذر</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احفظ عورتك إلا من زوجتك أو ما ملكت يمينك، فإذا كان بعض القوم في بعض فإن استطعت أن لا يراك أحد فافعل    قال</w:t>
      </w:r>
      <w:r>
        <w:rPr>
          <w:rFonts w:cs="MS Sans Serif" w:ascii="MS Sans Serif" w:hAnsi="MS Sans Serif"/>
          <w:sz w:val="17"/>
          <w:rtl w:val="true"/>
        </w:rPr>
        <w:t xml:space="preserve">: </w:t>
      </w:r>
      <w:r>
        <w:rPr>
          <w:rFonts w:ascii="MS Sans Serif" w:hAnsi="MS Sans Serif" w:cs="MS Sans Serif"/>
          <w:sz w:val="17"/>
          <w:sz w:val="17"/>
          <w:rtl w:val="true"/>
        </w:rPr>
        <w:t>أرأيت إن كان أحياناً أحدنا خالياً لا يراه إلا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 xml:space="preserve">فالله أحق أن يستحي منه    </w:t>
      </w:r>
      <w:r>
        <w:rPr>
          <w:rFonts w:cs="MS Sans Serif" w:ascii="MS Sans Serif" w:hAnsi="MS Sans Serif"/>
          <w:sz w:val="17"/>
          <w:rtl w:val="true"/>
        </w:rPr>
        <w:t xml:space="preserve">. </w:t>
      </w:r>
      <w:r>
        <w:rPr>
          <w:rFonts w:ascii="MS Sans Serif" w:hAnsi="MS Sans Serif" w:cs="MS Sans Serif"/>
          <w:sz w:val="17"/>
          <w:sz w:val="17"/>
          <w:rtl w:val="true"/>
        </w:rPr>
        <w:t>حدثنا أبو بكر الطلحي، حدثنا عبد الله بن أحمد بن أسيد، حدثنا محمد بن عصام بن يزيد، حدثنا أبي، حدثنا سفيان، عن بديل، عن الزهري، عن عباد بن تميم، عن أبي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نعايا العرب إن أخوف ما أخاف عليكم الرياء والشهوة الخفي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ديل هو ابن ورقاء الخزاعي تفرد به، عن الثوري عصام بن يزيد جب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خبرنا إبراهيم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ي أبو علي بن إبراهيم، حدثنا أسيد بن عاصم، حدثنا سليمان الشاذكوني، حدثنا عبد الرحمن بن مهدي، عن سفيان، عن بديل، عن عبد الله بن شقيق العقيلي، عن ميسرة الفخر،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يا رسول الله متى كتبت نبي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قال الناس مه، ف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دعوه، كتبت نبياً وآدم بين الروح والجسد</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07</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ديل هذا هو بديل بن ميسرة، والحديث تفرد به الشاذكوني، ورواه الناس عن عبد الرحمن، عن بديل نفس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من روى عنه الثوري ولا أعلمه أسند عنهم</w:t>
      </w:r>
      <w:r>
        <w:rPr>
          <w:rFonts w:cs="MS Sans Serif" w:ascii="MS Sans Serif" w:hAnsi="MS Sans Serif"/>
          <w:sz w:val="17"/>
          <w:rtl w:val="true"/>
        </w:rPr>
        <w:t xml:space="preserve">: </w:t>
      </w:r>
      <w:r>
        <w:rPr>
          <w:rFonts w:ascii="MS Sans Serif" w:hAnsi="MS Sans Serif" w:cs="MS Sans Serif"/>
          <w:sz w:val="17"/>
          <w:sz w:val="17"/>
          <w:rtl w:val="true"/>
        </w:rPr>
        <w:t>بحر بن عثمان، وبشر بن حرب، وبحر بن كثير، وبحر بن موسى بن موعود، وبسام الصيرفي، وبكر بن قيس أبو قيس الحضرمي</w:t>
      </w:r>
      <w:r>
        <w:rPr>
          <w:rFonts w:cs="MS Sans Serif" w:ascii="MS Sans Serif" w:hAnsi="MS Sans Serif"/>
          <w:sz w:val="17"/>
          <w:rtl w:val="true"/>
        </w:rPr>
        <w:t xml:space="preserve">. </w:t>
      </w:r>
      <w:r>
        <w:rPr>
          <w:rFonts w:ascii="MS Sans Serif" w:hAnsi="MS Sans Serif" w:cs="MS Sans Serif"/>
          <w:sz w:val="17"/>
          <w:sz w:val="17"/>
          <w:rtl w:val="true"/>
        </w:rPr>
        <w:t>وقد قيل أنه أسند، عن بحر وبد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عبد الله بن محمد بن يعقوب، حدثنا أحمد بن منصور، حدثنا يزيد بن الحباب، حدثنا سفيان، عن توبة العنبري، عن سلامة، عن أبي هريرة، قال 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دم شاة</w:t>
      </w:r>
      <w:r>
        <w:rPr>
          <w:rFonts w:cs="MS Sans Serif" w:ascii="MS Sans Serif" w:hAnsi="MS Sans Serif"/>
          <w:sz w:val="17"/>
          <w:rtl w:val="true"/>
        </w:rPr>
        <w:t xml:space="preserve">- </w:t>
      </w:r>
      <w:r>
        <w:rPr>
          <w:rFonts w:ascii="MS Sans Serif" w:hAnsi="MS Sans Serif" w:cs="MS Sans Serif"/>
          <w:sz w:val="17"/>
          <w:sz w:val="17"/>
          <w:rtl w:val="true"/>
        </w:rPr>
        <w:t>يعني عفراء</w:t>
      </w:r>
      <w:r>
        <w:rPr>
          <w:rFonts w:cs="MS Sans Serif" w:ascii="MS Sans Serif" w:hAnsi="MS Sans Serif"/>
          <w:sz w:val="17"/>
          <w:rtl w:val="true"/>
        </w:rPr>
        <w:t xml:space="preserve">- </w:t>
      </w:r>
      <w:r>
        <w:rPr>
          <w:rFonts w:ascii="MS Sans Serif" w:hAnsi="MS Sans Serif" w:cs="MS Sans Serif"/>
          <w:sz w:val="17"/>
          <w:sz w:val="17"/>
          <w:rtl w:val="true"/>
        </w:rPr>
        <w:t xml:space="preserve">أفضل من دم شاتين أسودين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تفرد به يزي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أبو بكر، حدثنا عبد الله بن محمد بن النعمان، حدثنا أبو نعيم، حدثنا سفيان، عن توبة العنبري، عن نافع، عن ابن عمر</w:t>
      </w:r>
      <w:r>
        <w:rPr>
          <w:rFonts w:cs="MS Sans Serif" w:ascii="MS Sans Serif" w:hAnsi="MS Sans Serif"/>
          <w:sz w:val="17"/>
          <w:rtl w:val="true"/>
        </w:rPr>
        <w:t xml:space="preserve">: </w:t>
      </w:r>
      <w:r>
        <w:rPr>
          <w:rFonts w:ascii="MS Sans Serif" w:hAnsi="MS Sans Serif" w:cs="MS Sans Serif"/>
          <w:sz w:val="17"/>
          <w:sz w:val="17"/>
          <w:rtl w:val="true"/>
        </w:rPr>
        <w:t>أنه كان يصلي على الحصير ويضع جبهته علي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حدثنا عبد الله، حدثنا أبو نعيم، حدثنا سفيان، عن توبة العنبري، عن عكرمة بن خالد، عن عبد الله بن عمار، قال</w:t>
      </w:r>
      <w:r>
        <w:rPr>
          <w:rFonts w:cs="MS Sans Serif" w:ascii="MS Sans Serif" w:hAnsi="MS Sans Serif"/>
          <w:sz w:val="17"/>
          <w:rtl w:val="true"/>
        </w:rPr>
        <w:t xml:space="preserve">: </w:t>
      </w:r>
      <w:r>
        <w:rPr>
          <w:rFonts w:ascii="MS Sans Serif" w:hAnsi="MS Sans Serif" w:cs="MS Sans Serif"/>
          <w:sz w:val="17"/>
          <w:sz w:val="17"/>
          <w:rtl w:val="true"/>
        </w:rPr>
        <w:t>رأيت عمر رضى الله تعالى عنه يصلي على عبق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خبرنا إبراهيم بن محمد، أخبرني أبو جعفر محمد بن أبي علي، حدثني أبو طالب بن سوادة، حدثنا عبد الله بن إبراهيم بن سماعة، حدثنا خلاد بن يحيى بمكة حدثنا سفيان الثوري، عن تمام بن نجيح، عن محمد بن سيرين، عن أنس بن مالك قال</w:t>
      </w:r>
      <w:r>
        <w:rPr>
          <w:rFonts w:cs="MS Sans Serif" w:ascii="MS Sans Serif" w:hAnsi="MS Sans Serif"/>
          <w:sz w:val="17"/>
          <w:rtl w:val="true"/>
        </w:rPr>
        <w:t xml:space="preserve">:    </w:t>
      </w:r>
      <w:r>
        <w:rPr>
          <w:rFonts w:ascii="MS Sans Serif" w:hAnsi="MS Sans Serif" w:cs="MS Sans Serif"/>
          <w:sz w:val="17"/>
          <w:sz w:val="17"/>
          <w:rtl w:val="true"/>
        </w:rPr>
        <w:t xml:space="preserve">ركزت الدرة بين يدي رسول الله صلى الله عليه وسلم فصلى إليها والحمار من ورائها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تفرد به خلا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محمود بن محمد الواسطي، حدثنا القاسم بن سعيد بن المسيب، حدثنا مصعب بن المقدام، حدثنا سفيان، عن أبي المقدام ثابت بن هرمز، عن زيد بن وهب، قال</w:t>
      </w:r>
      <w:r>
        <w:rPr>
          <w:rFonts w:cs="MS Sans Serif" w:ascii="MS Sans Serif" w:hAnsi="MS Sans Serif"/>
          <w:sz w:val="17"/>
          <w:rtl w:val="true"/>
        </w:rPr>
        <w:t xml:space="preserve">: </w:t>
      </w:r>
      <w:r>
        <w:rPr>
          <w:rFonts w:ascii="MS Sans Serif" w:hAnsi="MS Sans Serif" w:cs="MS Sans Serif"/>
          <w:sz w:val="17"/>
          <w:sz w:val="17"/>
          <w:rtl w:val="true"/>
        </w:rPr>
        <w:t>قال عبد الله</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ليس أحد أشد على الدجال من بني تميم، وقال</w:t>
      </w:r>
      <w:r>
        <w:rPr>
          <w:rFonts w:cs="MS Sans Serif" w:ascii="MS Sans Serif" w:hAnsi="MS Sans Serif"/>
          <w:sz w:val="17"/>
          <w:rtl w:val="true"/>
        </w:rPr>
        <w:t xml:space="preserve">: </w:t>
      </w:r>
      <w:r>
        <w:rPr>
          <w:rFonts w:ascii="MS Sans Serif" w:hAnsi="MS Sans Serif" w:cs="MS Sans Serif"/>
          <w:sz w:val="17"/>
          <w:sz w:val="17"/>
          <w:rtl w:val="true"/>
        </w:rPr>
        <w:t>لا يخرج حتى لا يكون شيء أحب إلى المؤمن خروجاً من نفس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مصعب عن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حدثنا يوسف القاضي، حدثنا محمد بن أبي بكر، حدثنا إسماعيل بن منصور، حدثنا سفيان الثوري، عن ثابت بن عبيد، عن عدي بن دينار، عن أم قيس بنت محصن، قالت</w:t>
      </w:r>
      <w:r>
        <w:rPr>
          <w:rFonts w:cs="MS Sans Serif" w:ascii="MS Sans Serif" w:hAnsi="MS Sans Serif"/>
          <w:sz w:val="17"/>
          <w:rtl w:val="true"/>
        </w:rPr>
        <w:t xml:space="preserve">:    </w:t>
      </w:r>
      <w:r>
        <w:rPr>
          <w:rFonts w:ascii="MS Sans Serif" w:hAnsi="MS Sans Serif" w:cs="MS Sans Serif"/>
          <w:sz w:val="17"/>
          <w:sz w:val="17"/>
          <w:rtl w:val="true"/>
        </w:rPr>
        <w:t>سألت رسول الله صلى الله عليه وسلم عن دم المحيض يصيب الثوب</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اغسليه بماء وسدر، وحكيه بضلع</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كذا رواه إسماعيل بن منصور، عن الثوري، عن ثابت بن عبيد وتفرد به، ورواه عبد الرزاق، عن الثوري فقال ثابت بن هرم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أحمد بن عبد الرحيم بن دحيم، حدثنا عمرو الاودي، حدثني أبي، عن سفيان، عن أبي حمزة الثمالي ببيت أم صفية عن الأصبغ، عن علي قال،    من أحب أن يكتال بالمكيال الأوفى فليقرأ آخر مجلسه أو حين يقوم</w:t>
      </w:r>
      <w:r>
        <w:rPr>
          <w:rFonts w:cs="MS Sans Serif" w:ascii="MS Sans Serif" w:hAnsi="MS Sans Serif"/>
          <w:sz w:val="17"/>
          <w:rtl w:val="true"/>
        </w:rPr>
        <w:t xml:space="preserve">:    </w:t>
      </w:r>
      <w:r>
        <w:rPr>
          <w:rFonts w:ascii="MS Sans Serif" w:hAnsi="MS Sans Serif" w:cs="MS Sans Serif"/>
          <w:sz w:val="17"/>
          <w:sz w:val="17"/>
          <w:rtl w:val="true"/>
        </w:rPr>
        <w:t xml:space="preserve">سبحان ربك رب العزة عما يصفون وسلام على المرسلين والحمد لله رب العالمين    الصافات </w:t>
      </w:r>
      <w:r>
        <w:rPr>
          <w:rFonts w:cs="MS Sans Serif" w:ascii="MS Sans Serif" w:hAnsi="MS Sans Serif"/>
          <w:sz w:val="17"/>
        </w:rPr>
        <w:t>180</w:t>
      </w:r>
      <w:r>
        <w:rPr>
          <w:rFonts w:cs="MS Sans Serif" w:ascii="MS Sans Serif" w:hAnsi="MS Sans Serif"/>
          <w:sz w:val="17"/>
          <w:rtl w:val="true"/>
        </w:rPr>
        <w:t xml:space="preserve">    </w:t>
      </w:r>
      <w:r>
        <w:rPr>
          <w:rFonts w:cs="MS Sans Serif" w:ascii="MS Sans Serif" w:hAnsi="MS Sans Serif"/>
          <w:sz w:val="17"/>
        </w:rPr>
        <w:t>181</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بن الريان، حدثنا عبد الله بن محمد بن سعيد ابن أبي مريم، حدثنا الفريأبي، حدثنا سفيان، حدثنا ثور بن يزيد، عن خالد بن معدان، عن عائشة، قالت</w:t>
      </w:r>
      <w:r>
        <w:rPr>
          <w:rFonts w:cs="MS Sans Serif" w:ascii="MS Sans Serif" w:hAnsi="MS Sans Serif"/>
          <w:sz w:val="17"/>
          <w:rtl w:val="true"/>
        </w:rPr>
        <w:t xml:space="preserve">:    </w:t>
      </w:r>
      <w:r>
        <w:rPr>
          <w:rFonts w:ascii="MS Sans Serif" w:hAnsi="MS Sans Serif" w:cs="MS Sans Serif"/>
          <w:sz w:val="17"/>
          <w:sz w:val="17"/>
          <w:rtl w:val="true"/>
        </w:rPr>
        <w:t xml:space="preserve">كان النبي صلى الله عليه وسلم يتحرى صوم الاثنين والخميس    </w:t>
      </w:r>
      <w:r>
        <w:rPr>
          <w:rFonts w:cs="MS Sans Serif" w:ascii="MS Sans Serif" w:hAnsi="MS Sans Serif"/>
          <w:sz w:val="17"/>
          <w:rtl w:val="true"/>
        </w:rPr>
        <w:t xml:space="preserve">. </w:t>
      </w:r>
      <w:r>
        <w:rPr>
          <w:rFonts w:ascii="MS Sans Serif" w:hAnsi="MS Sans Serif" w:cs="MS Sans Serif"/>
          <w:sz w:val="17"/>
          <w:sz w:val="17"/>
          <w:rtl w:val="true"/>
        </w:rPr>
        <w:t>تفرد به عن الثوري الفريأب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الحسن بن العباس، وعبد الرحمن بن سلم، قالا</w:t>
      </w:r>
      <w:r>
        <w:rPr>
          <w:rFonts w:cs="MS Sans Serif" w:ascii="MS Sans Serif" w:hAnsi="MS Sans Serif"/>
          <w:sz w:val="17"/>
          <w:rtl w:val="true"/>
        </w:rPr>
        <w:t xml:space="preserve">: </w:t>
      </w:r>
      <w:r>
        <w:rPr>
          <w:rFonts w:ascii="MS Sans Serif" w:hAnsi="MS Sans Serif" w:cs="MS Sans Serif"/>
          <w:sz w:val="17"/>
          <w:sz w:val="17"/>
          <w:rtl w:val="true"/>
        </w:rPr>
        <w:t>حدثنا الحسن بن علي بن ميسرة، حدثنا سلمة بن الفضل، حدثنا سفيان، عن ثوير بن أبي فاختة، عن أبيه، عن علي،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مفتاح الصلاة الطهور، وتحريمها التكبير، وتحليلها التسليم    </w:t>
      </w:r>
      <w:r>
        <w:rPr>
          <w:rFonts w:cs="MS Sans Serif" w:ascii="MS Sans Serif" w:hAnsi="MS Sans Serif"/>
          <w:sz w:val="17"/>
          <w:rtl w:val="true"/>
        </w:rPr>
        <w:t xml:space="preserve">. </w:t>
      </w:r>
      <w:r>
        <w:rPr>
          <w:rFonts w:ascii="MS Sans Serif" w:hAnsi="MS Sans Serif" w:cs="MS Sans Serif"/>
          <w:sz w:val="17"/>
          <w:sz w:val="17"/>
          <w:rtl w:val="true"/>
        </w:rPr>
        <w:t>تفرد به سلمة عن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يل</w:t>
      </w:r>
      <w:r>
        <w:rPr>
          <w:rFonts w:cs="MS Sans Serif" w:ascii="MS Sans Serif" w:hAnsi="MS Sans Serif"/>
          <w:sz w:val="17"/>
          <w:rtl w:val="true"/>
        </w:rPr>
        <w:t xml:space="preserve">: </w:t>
      </w:r>
      <w:r>
        <w:rPr>
          <w:rFonts w:ascii="MS Sans Serif" w:hAnsi="MS Sans Serif" w:cs="MS Sans Serif"/>
          <w:sz w:val="17"/>
          <w:sz w:val="17"/>
          <w:rtl w:val="true"/>
        </w:rPr>
        <w:t>إن الثوري روى عن ثابت البناني إن صح، وروى عن ثور بن عمرو الهمداني الكوفي ولم يسنده فيما أعل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د الله بن محمد بن سعيد بن أبي مريم، حدثنا الفريأبي، حدثنا سفيان، عن جبلة بن سحيم، عن ابن عمر،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ن جر ثيابه من الخيلاء لم ينظر الله إلي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حر محمد بن الحسن، حدثنا محمد بن غالب بن قبيصة، حدثنا سفيان، عن جعفر بن محمد، عن أبيه، عن جابر، قال</w:t>
      </w:r>
      <w:r>
        <w:rPr>
          <w:rFonts w:cs="MS Sans Serif" w:ascii="MS Sans Serif" w:hAnsi="MS Sans Serif"/>
          <w:sz w:val="17"/>
          <w:rtl w:val="true"/>
        </w:rPr>
        <w:t>: :</w:t>
      </w:r>
      <w:r>
        <w:rPr>
          <w:rFonts w:ascii="MS Sans Serif" w:hAnsi="MS Sans Serif" w:cs="MS Sans Serif"/>
          <w:sz w:val="17"/>
          <w:sz w:val="17"/>
          <w:rtl w:val="true"/>
        </w:rPr>
        <w:t>كان النبي صلى الله عليه وسلم إذا ذكرت الساعة احمر وجهه واشتد غضب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08</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حر محمد بن الحسن، وأحمد بن القاسم، قالا</w:t>
      </w:r>
      <w:r>
        <w:rPr>
          <w:rFonts w:cs="MS Sans Serif" w:ascii="MS Sans Serif" w:hAnsi="MS Sans Serif"/>
          <w:sz w:val="17"/>
          <w:rtl w:val="true"/>
        </w:rPr>
        <w:t xml:space="preserve">: </w:t>
      </w:r>
      <w:r>
        <w:rPr>
          <w:rFonts w:ascii="MS Sans Serif" w:hAnsi="MS Sans Serif" w:cs="MS Sans Serif"/>
          <w:sz w:val="17"/>
          <w:sz w:val="17"/>
          <w:rtl w:val="true"/>
        </w:rPr>
        <w:t>حدثنا محمد ابن غالب، حدثنا قبيصة، حدثنا سفيان عن جعفر بن برقان، عن يزيد بن الأصم، عن أبي هريرة،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 xml:space="preserve">إن الله لا ينظر إلى صوركم، ولا إلى أجسامكم ولكن ينظر إلى قلوبكم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عن جعفر ولا أعلمه رواه عن قبيص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حفص بن عمر، حدثنا قبيصة، حدثنا سفيان، عن جعفر بن ميمون بياع الأنماط عن أبي عثمان النهدي،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أمرني النبي صلى الله عليه وسلم أن أنادي</w:t>
      </w:r>
      <w:r>
        <w:rPr>
          <w:rFonts w:cs="MS Sans Serif" w:ascii="MS Sans Serif" w:hAnsi="MS Sans Serif"/>
          <w:sz w:val="17"/>
          <w:rtl w:val="true"/>
        </w:rPr>
        <w:t xml:space="preserve">:    </w:t>
      </w:r>
      <w:r>
        <w:rPr>
          <w:rFonts w:ascii="MS Sans Serif" w:hAnsi="MS Sans Serif" w:cs="MS Sans Serif"/>
          <w:sz w:val="17"/>
          <w:sz w:val="17"/>
          <w:rtl w:val="true"/>
        </w:rPr>
        <w:t>لا صلاة إلا بفاتحة الكتاب فما زاد    غريب من حديث الثوري عن حفص</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محمد بن عبد الله الحضرمي، حدثنا أبو كريب، حدثنا معاوية بن هشام، عن سفيان، عن جعفر بن عمران، عن أنس، قال</w:t>
      </w:r>
      <w:r>
        <w:rPr>
          <w:rFonts w:cs="MS Sans Serif" w:ascii="MS Sans Serif" w:hAnsi="MS Sans Serif"/>
          <w:sz w:val="17"/>
          <w:rtl w:val="true"/>
        </w:rPr>
        <w:t xml:space="preserve">:    </w:t>
      </w:r>
      <w:r>
        <w:rPr>
          <w:rFonts w:ascii="MS Sans Serif" w:hAnsi="MS Sans Serif" w:cs="MS Sans Serif"/>
          <w:sz w:val="17"/>
          <w:sz w:val="17"/>
          <w:rtl w:val="true"/>
        </w:rPr>
        <w:t>خدمت رسول الله صلى الله عليه وسلم عشر سنين فما لامني فيما نسيت ولا فيما ضيعت فإن لامني بعض أهله قال</w:t>
      </w:r>
      <w:r>
        <w:rPr>
          <w:rFonts w:cs="MS Sans Serif" w:ascii="MS Sans Serif" w:hAnsi="MS Sans Serif"/>
          <w:sz w:val="17"/>
          <w:rtl w:val="true"/>
        </w:rPr>
        <w:t xml:space="preserve">: </w:t>
      </w:r>
      <w:r>
        <w:rPr>
          <w:rFonts w:ascii="MS Sans Serif" w:hAnsi="MS Sans Serif" w:cs="MS Sans Serif"/>
          <w:sz w:val="17"/>
          <w:sz w:val="17"/>
          <w:rtl w:val="true"/>
        </w:rPr>
        <w:t>دعوه فما قدر فهو كائ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ذا رواه معاوية عن سفيان، عن جعفر بن عمران، عن أنس، وتفرد به واختلف على الثوري فيه من وجوه</w:t>
      </w:r>
      <w:r>
        <w:rPr>
          <w:rFonts w:cs="MS Sans Serif" w:ascii="MS Sans Serif" w:hAnsi="MS Sans Serif"/>
          <w:sz w:val="17"/>
          <w:rtl w:val="true"/>
        </w:rPr>
        <w:t xml:space="preserve">: </w:t>
      </w:r>
      <w:r>
        <w:rPr>
          <w:rFonts w:ascii="MS Sans Serif" w:hAnsi="MS Sans Serif" w:cs="MS Sans Serif"/>
          <w:sz w:val="17"/>
          <w:sz w:val="17"/>
          <w:rtl w:val="true"/>
        </w:rPr>
        <w:t>فروى الحسن بن حفص عنه، عن جعفر بن محمد، عن أبيه، عن أنس</w:t>
      </w:r>
      <w:r>
        <w:rPr>
          <w:rFonts w:cs="MS Sans Serif" w:ascii="MS Sans Serif" w:hAnsi="MS Sans Serif"/>
          <w:sz w:val="17"/>
          <w:rtl w:val="true"/>
        </w:rPr>
        <w:t xml:space="preserve">. </w:t>
      </w:r>
      <w:r>
        <w:rPr>
          <w:rFonts w:ascii="MS Sans Serif" w:hAnsi="MS Sans Serif" w:cs="MS Sans Serif"/>
          <w:sz w:val="17"/>
          <w:sz w:val="17"/>
          <w:rtl w:val="true"/>
        </w:rPr>
        <w:t>وروى محمد بن كثير عنه، عن جعفر، عن رجل، عن أنس</w:t>
      </w:r>
      <w:r>
        <w:rPr>
          <w:rFonts w:cs="MS Sans Serif" w:ascii="MS Sans Serif" w:hAnsi="MS Sans Serif"/>
          <w:sz w:val="17"/>
          <w:rtl w:val="true"/>
        </w:rPr>
        <w:t xml:space="preserve">. </w:t>
      </w:r>
      <w:r>
        <w:rPr>
          <w:rFonts w:ascii="MS Sans Serif" w:hAnsi="MS Sans Serif" w:cs="MS Sans Serif"/>
          <w:sz w:val="17"/>
          <w:sz w:val="17"/>
          <w:rtl w:val="true"/>
        </w:rPr>
        <w:t>وروى مؤمل، عن سفيان، عن جعفر بن برقان، عن عمران، عن أنس</w:t>
      </w:r>
      <w:r>
        <w:rPr>
          <w:rFonts w:cs="MS Sans Serif" w:ascii="MS Sans Serif" w:hAnsi="MS Sans Serif"/>
          <w:sz w:val="17"/>
          <w:rtl w:val="true"/>
        </w:rPr>
        <w:t xml:space="preserve">. </w:t>
      </w:r>
      <w:r>
        <w:rPr>
          <w:rFonts w:ascii="MS Sans Serif" w:hAnsi="MS Sans Serif" w:cs="MS Sans Serif"/>
          <w:sz w:val="17"/>
          <w:sz w:val="17"/>
          <w:rtl w:val="true"/>
        </w:rPr>
        <w:t>ورواه عبد الرزاق عنه فخالف الجماع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ه أبو محمد بن حيان، حدثنا أبو علي بن إبراهيم، حدثنا محمد ابن الهيثم العكبري، حدثنا حامد بن يحيى، حدثنا عبد الرزاق، قال</w:t>
      </w:r>
      <w:r>
        <w:rPr>
          <w:rFonts w:cs="MS Sans Serif" w:ascii="MS Sans Serif" w:hAnsi="MS Sans Serif"/>
          <w:sz w:val="17"/>
          <w:rtl w:val="true"/>
        </w:rPr>
        <w:t xml:space="preserve">: </w:t>
      </w:r>
      <w:r>
        <w:rPr>
          <w:rFonts w:ascii="MS Sans Serif" w:hAnsi="MS Sans Serif" w:cs="MS Sans Serif"/>
          <w:sz w:val="17"/>
          <w:sz w:val="17"/>
          <w:rtl w:val="true"/>
        </w:rPr>
        <w:t>رأيت في كتاب سفيان بن سعيد</w:t>
      </w:r>
      <w:r>
        <w:rPr>
          <w:rFonts w:cs="MS Sans Serif" w:ascii="MS Sans Serif" w:hAnsi="MS Sans Serif"/>
          <w:sz w:val="17"/>
          <w:rtl w:val="true"/>
        </w:rPr>
        <w:t xml:space="preserve">: </w:t>
      </w:r>
      <w:r>
        <w:rPr>
          <w:rFonts w:ascii="MS Sans Serif" w:hAnsi="MS Sans Serif" w:cs="MS Sans Serif"/>
          <w:sz w:val="17"/>
          <w:sz w:val="17"/>
          <w:rtl w:val="true"/>
        </w:rPr>
        <w:t>أخبرني جعفر يعني ابن سليمان البصري عن ثابت، عن أنس، قال</w:t>
      </w:r>
      <w:r>
        <w:rPr>
          <w:rFonts w:cs="MS Sans Serif" w:ascii="MS Sans Serif" w:hAnsi="MS Sans Serif"/>
          <w:sz w:val="17"/>
          <w:rtl w:val="true"/>
        </w:rPr>
        <w:t xml:space="preserve">:    </w:t>
      </w:r>
      <w:r>
        <w:rPr>
          <w:rFonts w:ascii="MS Sans Serif" w:hAnsi="MS Sans Serif" w:cs="MS Sans Serif"/>
          <w:sz w:val="17"/>
          <w:sz w:val="17"/>
          <w:rtl w:val="true"/>
        </w:rPr>
        <w:t>خدمت رسول الله صلى الله عليه وسلم عشر سنين فكان بعض أهله إذا قال لي شيئاً قال</w:t>
      </w:r>
      <w:r>
        <w:rPr>
          <w:rFonts w:cs="MS Sans Serif" w:ascii="MS Sans Serif" w:hAnsi="MS Sans Serif"/>
          <w:sz w:val="17"/>
          <w:rtl w:val="true"/>
        </w:rPr>
        <w:t xml:space="preserve">:    </w:t>
      </w:r>
      <w:r>
        <w:rPr>
          <w:rFonts w:ascii="MS Sans Serif" w:hAnsi="MS Sans Serif" w:cs="MS Sans Serif"/>
          <w:sz w:val="17"/>
          <w:sz w:val="17"/>
          <w:rtl w:val="true"/>
        </w:rPr>
        <w:t>دعوه فما قدر سيكو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عبد الرزاق</w:t>
      </w:r>
      <w:r>
        <w:rPr>
          <w:rFonts w:cs="MS Sans Serif" w:ascii="MS Sans Serif" w:hAnsi="MS Sans Serif"/>
          <w:sz w:val="17"/>
          <w:rtl w:val="true"/>
        </w:rPr>
        <w:t xml:space="preserve">: </w:t>
      </w:r>
      <w:r>
        <w:rPr>
          <w:rFonts w:ascii="MS Sans Serif" w:hAnsi="MS Sans Serif" w:cs="MS Sans Serif"/>
          <w:sz w:val="17"/>
          <w:sz w:val="17"/>
          <w:rtl w:val="true"/>
        </w:rPr>
        <w:t>وسألت جعفر بن سليمان وحدثنا به وروى سفيان، عن جعفر بن حيان أبي الأشهب البصري ولم يسند ع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الشيخ أبو نعيم رحمه الله تعالى عليه</w:t>
      </w:r>
      <w:r>
        <w:rPr>
          <w:rFonts w:cs="MS Sans Serif" w:ascii="MS Sans Serif" w:hAnsi="MS Sans Serif"/>
          <w:sz w:val="17"/>
          <w:rtl w:val="true"/>
        </w:rPr>
        <w:t xml:space="preserve">: </w:t>
      </w:r>
      <w:r>
        <w:rPr>
          <w:rFonts w:ascii="MS Sans Serif" w:hAnsi="MS Sans Serif" w:cs="MS Sans Serif"/>
          <w:sz w:val="17"/>
          <w:sz w:val="17"/>
          <w:rtl w:val="true"/>
        </w:rPr>
        <w:t>الإمام أبو عبد الله سفيان بن سعيد الثوري رحمة الله تعالى عليه في غزارة علمه، ورواياته كالبحر الذي لا ينزف، والسيل الذي لا يصرف، عدلنا عن ذكر شيوخه إلى الاقتصار على طرف من رقائق حديث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دثنا خلاد ابن يحيى، حدثنا سفيان الثوري، عن منصور، عن أبي وائل،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جل</w:t>
      </w:r>
      <w:r>
        <w:rPr>
          <w:rFonts w:cs="MS Sans Serif" w:ascii="MS Sans Serif" w:hAnsi="MS Sans Serif"/>
          <w:sz w:val="17"/>
          <w:rtl w:val="true"/>
        </w:rPr>
        <w:t xml:space="preserve">: </w:t>
      </w:r>
      <w:r>
        <w:rPr>
          <w:rFonts w:ascii="MS Sans Serif" w:hAnsi="MS Sans Serif" w:cs="MS Sans Serif"/>
          <w:sz w:val="17"/>
          <w:sz w:val="17"/>
          <w:rtl w:val="true"/>
        </w:rPr>
        <w:t>يا رسول الله أنؤاخذ بما عملنا في الجاهلي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ن أحسن في الإسلام فلا يؤاخذ بما عمل في الجاهلية، ومن أساء في الإسلام أؤخذ بالأول والآخ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لي بن عبد العزيز، حدثنا أبو حذيفة، حدثنا سفيان، عن منصور، عن أبي وائل،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    الجنة أقرب إلى أحدكم من شراك نعله، والنار مثل ذلك</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بن الريان، حدثنا أحمد بن محمد بن عيسى البرتي، حدثنا أبو حذيفة، حدثنا سفيان، عن منصور، عن أبي وائل، عن قيس بن أبي عرعرة، قال</w:t>
      </w:r>
      <w:r>
        <w:rPr>
          <w:rFonts w:cs="MS Sans Serif" w:ascii="MS Sans Serif" w:hAnsi="MS Sans Serif"/>
          <w:sz w:val="17"/>
          <w:rtl w:val="true"/>
        </w:rPr>
        <w:t xml:space="preserve">:    </w:t>
      </w:r>
      <w:r>
        <w:rPr>
          <w:rFonts w:ascii="MS Sans Serif" w:hAnsi="MS Sans Serif" w:cs="MS Sans Serif"/>
          <w:sz w:val="17"/>
          <w:sz w:val="17"/>
          <w:rtl w:val="true"/>
        </w:rPr>
        <w:t>جاءنا رسول الله صلى الله عليه وسلم ونحن نبيع الرقيق بالمدينة وكنا نسمي أنفسنا السماسرة، فسمانا بأحسن ما سمينا به أنفسنا، فقال</w:t>
      </w:r>
      <w:r>
        <w:rPr>
          <w:rFonts w:cs="MS Sans Serif" w:ascii="MS Sans Serif" w:hAnsi="MS Sans Serif"/>
          <w:sz w:val="17"/>
          <w:rtl w:val="true"/>
        </w:rPr>
        <w:t xml:space="preserve">:    </w:t>
      </w:r>
      <w:r>
        <w:rPr>
          <w:rFonts w:ascii="MS Sans Serif" w:hAnsi="MS Sans Serif" w:cs="MS Sans Serif"/>
          <w:sz w:val="17"/>
          <w:sz w:val="17"/>
          <w:rtl w:val="true"/>
        </w:rPr>
        <w:t>يا معشر التجار هذا البيع يحضره اللغو والأيمان فشوبوه بصدق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وفاروق الخطأبي، قالا</w:t>
      </w:r>
      <w:r>
        <w:rPr>
          <w:rFonts w:cs="MS Sans Serif" w:ascii="MS Sans Serif" w:hAnsi="MS Sans Serif"/>
          <w:sz w:val="17"/>
          <w:rtl w:val="true"/>
        </w:rPr>
        <w:t xml:space="preserve">: </w:t>
      </w:r>
      <w:r>
        <w:rPr>
          <w:rFonts w:ascii="MS Sans Serif" w:hAnsi="MS Sans Serif" w:cs="MS Sans Serif"/>
          <w:sz w:val="17"/>
          <w:sz w:val="17"/>
          <w:rtl w:val="true"/>
        </w:rPr>
        <w:t>حدثنا أبو مسلم الكشي، حدثنا أبو عاصم، حدثنا سفيان، عن منصور، عن إبراهيم، عن عبيدة عن عبد الله، قال</w:t>
      </w:r>
      <w:r>
        <w:rPr>
          <w:rFonts w:cs="MS Sans Serif" w:ascii="MS Sans Serif" w:hAnsi="MS Sans Serif"/>
          <w:sz w:val="17"/>
          <w:rtl w:val="true"/>
        </w:rPr>
        <w:t xml:space="preserve">:    </w:t>
      </w:r>
      <w:r>
        <w:rPr>
          <w:rFonts w:ascii="MS Sans Serif" w:hAnsi="MS Sans Serif" w:cs="MS Sans Serif"/>
          <w:sz w:val="17"/>
          <w:sz w:val="17"/>
          <w:rtl w:val="true"/>
        </w:rPr>
        <w:t>جاء جائي من أهل الكتاب إلى رسول الله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يا محمد إن الله يضع السماوات على أصبع، والجبال على أصبع، والشجر على أصبع، والثرى على إصبع، ثم يقول</w:t>
      </w:r>
      <w:r>
        <w:rPr>
          <w:rFonts w:cs="MS Sans Serif" w:ascii="MS Sans Serif" w:hAnsi="MS Sans Serif"/>
          <w:sz w:val="17"/>
          <w:rtl w:val="true"/>
        </w:rPr>
        <w:t xml:space="preserve">: </w:t>
      </w:r>
      <w:r>
        <w:rPr>
          <w:rFonts w:ascii="MS Sans Serif" w:hAnsi="MS Sans Serif" w:cs="MS Sans Serif"/>
          <w:sz w:val="17"/>
          <w:sz w:val="17"/>
          <w:rtl w:val="true"/>
        </w:rPr>
        <w:t>انا الملك فضحك رسول الله صلى الله عليه وسلم حتى بدت نواجذه ثم قال</w:t>
      </w:r>
      <w:r>
        <w:rPr>
          <w:rFonts w:cs="MS Sans Serif" w:ascii="MS Sans Serif" w:hAnsi="MS Sans Serif"/>
          <w:sz w:val="17"/>
          <w:rtl w:val="true"/>
        </w:rPr>
        <w:t xml:space="preserve">:    </w:t>
      </w:r>
      <w:r>
        <w:rPr>
          <w:rFonts w:ascii="MS Sans Serif" w:hAnsi="MS Sans Serif" w:cs="MS Sans Serif"/>
          <w:sz w:val="17"/>
          <w:sz w:val="17"/>
          <w:rtl w:val="true"/>
        </w:rPr>
        <w:t xml:space="preserve">وما قدروا الله حق قدره والأرض جميعاً قبضته يوم القيامة    الزمر </w:t>
      </w:r>
      <w:r>
        <w:rPr>
          <w:rFonts w:cs="MS Sans Serif" w:ascii="MS Sans Serif" w:hAnsi="MS Sans Serif"/>
          <w:sz w:val="17"/>
        </w:rPr>
        <w:t>67</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لي بن عبد العزيز، حدثنا أبو نعيم ح</w:t>
      </w:r>
      <w:r>
        <w:rPr>
          <w:rFonts w:cs="MS Sans Serif" w:ascii="MS Sans Serif" w:hAnsi="MS Sans Serif"/>
          <w:sz w:val="17"/>
          <w:rtl w:val="true"/>
        </w:rPr>
        <w:t xml:space="preserve">. </w:t>
      </w:r>
      <w:r>
        <w:rPr>
          <w:rFonts w:ascii="MS Sans Serif" w:hAnsi="MS Sans Serif" w:cs="MS Sans Serif"/>
          <w:sz w:val="17"/>
          <w:sz w:val="17"/>
          <w:rtl w:val="true"/>
        </w:rPr>
        <w:t>وحدثنا فاروق الخطأبي، حدثنا محمد بن محمد بن حيان، حدثنا محمد بن كثير م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عن منصور، عن إبراهيم، عن عبيدة، عن عبد الله، قال 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إن خير الناس قرني، ثم الذين يلونهم، ثم الذين يلونهم، يجىء أقوام تسبق شهادة أحدهم يمينه، ويمينه شهادته    </w:t>
      </w:r>
      <w:r>
        <w:rPr>
          <w:rFonts w:cs="MS Sans Serif" w:ascii="MS Sans Serif" w:hAnsi="MS Sans Serif"/>
          <w:sz w:val="17"/>
          <w:rtl w:val="true"/>
        </w:rPr>
        <w:t xml:space="preserve">. </w:t>
      </w:r>
      <w:r>
        <w:rPr>
          <w:rFonts w:ascii="MS Sans Serif" w:hAnsi="MS Sans Serif" w:cs="MS Sans Serif"/>
          <w:sz w:val="17"/>
          <w:sz w:val="17"/>
          <w:rtl w:val="true"/>
        </w:rPr>
        <w:t>قال إبراهيم</w:t>
      </w:r>
      <w:r>
        <w:rPr>
          <w:rFonts w:cs="MS Sans Serif" w:ascii="MS Sans Serif" w:hAnsi="MS Sans Serif"/>
          <w:sz w:val="17"/>
          <w:rtl w:val="true"/>
        </w:rPr>
        <w:t xml:space="preserve">: </w:t>
      </w:r>
      <w:r>
        <w:rPr>
          <w:rFonts w:ascii="MS Sans Serif" w:hAnsi="MS Sans Serif" w:cs="MS Sans Serif"/>
          <w:sz w:val="17"/>
          <w:sz w:val="17"/>
          <w:rtl w:val="true"/>
        </w:rPr>
        <w:t>كانوا يضربون على العهد والشهادة ونحن صغا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يثا عبيدة متفق عليهما وكذلك حديث أبي وائل متفق عل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09</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بن يزيد السجستاني، حدثنا يحيى بن يحيى النبيسابوري، حدثنا عباد بن كثير الرملي، عن سفيان، عن منصور، عن إبراهيم، عن علقمة،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كسب الحلال فريضة بعد فريض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جعفر بن معبد، حدثنا أحمد بن مهدي، حدثنا عمرو ابن خالد المصري، حدثنا عيسى بن يونس، عن سفيان بن سعيد، عن منصور، عن هلال بن يساف، عن الأغر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ن قال لا إله إلا الله أنجته يوماً من دهره أصابه ما أصابه قبل ذلك</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عن سفيان عيسى بن يونس والذي قبله في الكسب عباد بن كثي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بو الزنباع، وأحمد بن رشدين، قالا</w:t>
      </w:r>
      <w:r>
        <w:rPr>
          <w:rFonts w:cs="MS Sans Serif" w:ascii="MS Sans Serif" w:hAnsi="MS Sans Serif"/>
          <w:sz w:val="17"/>
          <w:rtl w:val="true"/>
        </w:rPr>
        <w:t xml:space="preserve">: </w:t>
      </w:r>
      <w:r>
        <w:rPr>
          <w:rFonts w:ascii="MS Sans Serif" w:hAnsi="MS Sans Serif" w:cs="MS Sans Serif"/>
          <w:sz w:val="17"/>
          <w:sz w:val="17"/>
          <w:rtl w:val="true"/>
        </w:rPr>
        <w:t>حدثنا روح بن صلاح،، حدثنا سفيان، عن منصور، عن ربعي، عن حذيف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سيأتي عليكم زمان لا يكون فيه شيء أعز من ثلاثة</w:t>
      </w:r>
      <w:r>
        <w:rPr>
          <w:rFonts w:cs="MS Sans Serif" w:ascii="MS Sans Serif" w:hAnsi="MS Sans Serif"/>
          <w:sz w:val="17"/>
          <w:rtl w:val="true"/>
        </w:rPr>
        <w:t xml:space="preserve">: </w:t>
      </w:r>
      <w:r>
        <w:rPr>
          <w:rFonts w:ascii="MS Sans Serif" w:hAnsi="MS Sans Serif" w:cs="MS Sans Serif"/>
          <w:sz w:val="17"/>
          <w:sz w:val="17"/>
          <w:rtl w:val="true"/>
        </w:rPr>
        <w:t xml:space="preserve">أخ يستأنس به، أو درهم من حلال، أو سنة يعمل بها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تفرد به روح بن صلا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محمد بن أحمد بن معدان، حدثنا عصام بن رواد، حدثنا أبي، حدثنا سفيان الثوري، عن منصور، عن ربعي، عن حذيف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ذا كان سنة خمسين ومائة يربي أحدكم جرو كلب ولا يربي ولد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رواد عن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لي بن سعيد الرازي حدثنا يونس ابن عبد الأعلى، حدثنا أبو الربيع سليمان بن داود الاسكندراني، عن سفيان الثوري، عن منصور، عن مجاهد، عن ابن عباس،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أوحى الله تعالى إلى موسى عليه السلام</w:t>
      </w:r>
      <w:r>
        <w:rPr>
          <w:rFonts w:cs="MS Sans Serif" w:ascii="MS Sans Serif" w:hAnsi="MS Sans Serif"/>
          <w:sz w:val="17"/>
          <w:rtl w:val="true"/>
        </w:rPr>
        <w:t xml:space="preserve">: </w:t>
      </w:r>
      <w:r>
        <w:rPr>
          <w:rFonts w:ascii="MS Sans Serif" w:hAnsi="MS Sans Serif" w:cs="MS Sans Serif"/>
          <w:sz w:val="17"/>
          <w:sz w:val="17"/>
          <w:rtl w:val="true"/>
        </w:rPr>
        <w:t>إنك لن تتقرب إلي بشيء أحب إلي من الرضا بقضائي، ولن تعمل عملاً أحبط لحسناتك من الكبر، يا موسى لا تضرع لأهل الدنيا فأسخط عليك، ولا تخف بدينك لدنياهم فأغلق عليك أبواب رحمتي يا موسى قل للمذنبين النادمين ابشروا، وقل للعاملين المعجبين اخسرو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سليمان وعنه يون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بن الريان، حدثنا عبد الله بن محمد بن سعيد ابن أبي مريم، حدثنا محمد بن يوسف الفريأبي، حدثنا سفيان، حدثنا الأعمش عن أبي وائل،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لا تباشر المرأة المرأة فتنعتها لزوجها كأنه ينظر إليه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الحسن، حدثنا محمد بن جعفر القتات، حدثنا أبو نعيم، حدثنا سفيان، عن الأعمش، عن أبي وائل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ول ما يقضى يوم القيامة بين الناس في الدماء</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فاروق الخطأبي، حدثنا محمد بن محمد بن حيان، حدثنا محمد ابن كثير، أنبأنا سفيان، عن الأعمش، عن أبي وائل، عن أبي موسى، قال    جاء رجل إلى رسول الله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الرجل يقاتل شجاعة، ويقاتل حمية ويقاتل رياء، فأي ذلك في سبيل الله</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من قاتل لتكون كلمة الله هي العليا فهو في سبيل الل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الحسن بن بندار، حدثنا محمد بن إسماعيل الصائغ، حدثنا قبيصة، حدثنا سفيان، عن الأعمش، عن أبي وائل،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لا ينبغي لأحد أن يقول</w:t>
      </w:r>
      <w:r>
        <w:rPr>
          <w:rFonts w:cs="MS Sans Serif" w:ascii="MS Sans Serif" w:hAnsi="MS Sans Serif"/>
          <w:sz w:val="17"/>
          <w:rtl w:val="true"/>
        </w:rPr>
        <w:t xml:space="preserve">: </w:t>
      </w:r>
      <w:r>
        <w:rPr>
          <w:rFonts w:ascii="MS Sans Serif" w:hAnsi="MS Sans Serif" w:cs="MS Sans Serif"/>
          <w:sz w:val="17"/>
          <w:sz w:val="17"/>
          <w:rtl w:val="true"/>
        </w:rPr>
        <w:t>أنا خير من يونس بن متى</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القتات، حدثنا أبو نعيم، حدثنا سفيان، عن الأعمش، عن أبي وائل،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ذا كنتم ثلاثة فلا يتناجى اثنان دون صاحبهما فإن ذاك يخزي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ذه الأحاديث من صحاح أحاديث الثوري عن الأعمش ومشاهير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يسى الأديب، حدثنا محمد بن إبراهيم بن زياد، حدثنا عبد الله بن عمران، حدثنا يحيى بن الضريس، حدثنا سفيان، عن الأعمش، عن أبي وائل،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جيبوا الداعي، ولا تردوا الهدية ولا تضربوا المسلمي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يحيى بن الضري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1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المظفر، حدثنا أحمد بن محمد بن حفص الأوصائي، حدثنا أبي، حدثنا ابن حمير، حدثنا سفيان الثوري، حدثنا الأعمش، عن شقيق أبي وائل،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ليوفيهم أجورهم ويزيدهم من فضله    فاطر </w:t>
      </w:r>
      <w:r>
        <w:rPr>
          <w:rFonts w:cs="MS Sans Serif" w:ascii="MS Sans Serif" w:hAnsi="MS Sans Serif"/>
          <w:sz w:val="17"/>
        </w:rPr>
        <w:t>30</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 xml:space="preserve">أجورهم الجنة يدخلونها، ويزيدهم من فضله الشفاعة لمن وجبت له النار فيمن صنع إليهم المعروف في الدنيا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تفرد به ابن حمير، ورواه بقية عن إسماعيل بن عبد الله الكندي، عن الأعمش مث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براهيم بن يوسف، حدثنا عمران بن عبد الرحيم</w:t>
      </w:r>
      <w:r>
        <w:rPr>
          <w:rFonts w:cs="MS Sans Serif" w:ascii="MS Sans Serif" w:hAnsi="MS Sans Serif"/>
          <w:sz w:val="17"/>
          <w:rtl w:val="true"/>
        </w:rPr>
        <w:t xml:space="preserve">: </w:t>
      </w:r>
      <w:r>
        <w:rPr>
          <w:rFonts w:ascii="MS Sans Serif" w:hAnsi="MS Sans Serif" w:cs="MS Sans Serif"/>
          <w:sz w:val="17"/>
          <w:sz w:val="17"/>
          <w:rtl w:val="true"/>
        </w:rPr>
        <w:t>حدثنا الحسين بن حفص، حدثنا سفيان، عن الأعمش، عن أبي وائل الأنصار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حوسب رجل فلم توجد له حسنة وكان ذا مال، وكان يدين الناس، وكان يقول لغلمانه</w:t>
      </w:r>
      <w:r>
        <w:rPr>
          <w:rFonts w:cs="MS Sans Serif" w:ascii="MS Sans Serif" w:hAnsi="MS Sans Serif"/>
          <w:sz w:val="17"/>
          <w:rtl w:val="true"/>
        </w:rPr>
        <w:t xml:space="preserve">: </w:t>
      </w:r>
      <w:r>
        <w:rPr>
          <w:rFonts w:ascii="MS Sans Serif" w:hAnsi="MS Sans Serif" w:cs="MS Sans Serif"/>
          <w:sz w:val="17"/>
          <w:sz w:val="17"/>
          <w:rtl w:val="true"/>
        </w:rPr>
        <w:t>من وجدتموه غنياً فخذوه، ومن وجدتموه معسراً فتجاوزوا عنه لعل الله أن يتجاوز عني، قال</w:t>
      </w:r>
      <w:r>
        <w:rPr>
          <w:rFonts w:cs="MS Sans Serif" w:ascii="MS Sans Serif" w:hAnsi="MS Sans Serif"/>
          <w:sz w:val="17"/>
          <w:rtl w:val="true"/>
        </w:rPr>
        <w:t xml:space="preserve">: </w:t>
      </w:r>
      <w:r>
        <w:rPr>
          <w:rFonts w:ascii="MS Sans Serif" w:hAnsi="MS Sans Serif" w:cs="MS Sans Serif"/>
          <w:sz w:val="17"/>
          <w:sz w:val="17"/>
          <w:rtl w:val="true"/>
        </w:rPr>
        <w:t>فقال الله</w:t>
      </w:r>
      <w:r>
        <w:rPr>
          <w:rFonts w:cs="MS Sans Serif" w:ascii="MS Sans Serif" w:hAnsi="MS Sans Serif"/>
          <w:sz w:val="17"/>
          <w:rtl w:val="true"/>
        </w:rPr>
        <w:t xml:space="preserve">: </w:t>
      </w:r>
      <w:r>
        <w:rPr>
          <w:rFonts w:ascii="MS Sans Serif" w:hAnsi="MS Sans Serif" w:cs="MS Sans Serif"/>
          <w:sz w:val="17"/>
          <w:sz w:val="17"/>
          <w:rtl w:val="true"/>
        </w:rPr>
        <w:t>أنا أحق أن أتجاوز عن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ذا رواه الثوري موقوفاً عن الأعمش، ورواه أبو معاوية، عن الأعمش فرفعه</w:t>
      </w:r>
      <w:r>
        <w:rPr>
          <w:rFonts w:cs="MS Sans Serif" w:ascii="MS Sans Serif" w:hAnsi="MS Sans Serif"/>
          <w:sz w:val="17"/>
          <w:rtl w:val="true"/>
        </w:rPr>
        <w:t xml:space="preserve">. </w:t>
      </w:r>
      <w:r>
        <w:rPr>
          <w:rFonts w:ascii="MS Sans Serif" w:hAnsi="MS Sans Serif" w:cs="MS Sans Serif"/>
          <w:sz w:val="17"/>
          <w:sz w:val="17"/>
          <w:rtl w:val="true"/>
        </w:rPr>
        <w:t>وهو صحيح من حديث ربعي، عن حذيفة وابن مسعو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دثنا يزيد ابن هارون، أنبأنا سفيان، عن الأعمش، عن إبراهيم، عن الأسود، عن عائشة قالت</w:t>
      </w:r>
      <w:r>
        <w:rPr>
          <w:rFonts w:cs="MS Sans Serif" w:ascii="MS Sans Serif" w:hAnsi="MS Sans Serif"/>
          <w:sz w:val="17"/>
          <w:rtl w:val="true"/>
        </w:rPr>
        <w:t xml:space="preserve">:    </w:t>
      </w:r>
      <w:r>
        <w:rPr>
          <w:rFonts w:ascii="MS Sans Serif" w:hAnsi="MS Sans Serif" w:cs="MS Sans Serif"/>
          <w:sz w:val="17"/>
          <w:sz w:val="17"/>
          <w:rtl w:val="true"/>
        </w:rPr>
        <w:t>قبض رسول الله صلى الله عليه وسلم وإن درعه لمرهونة بثلاثين صاعاً من شعي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حيح متفق عليه من حديث الأعمش و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محمد بن الحسن بن كيسان، حدثنا سعيد بن سلام العطار، حدثنا سفيان، عن الأعمش، عن إبراهيم، عن عابس بن ربيعة، قال</w:t>
      </w:r>
      <w:r>
        <w:rPr>
          <w:rFonts w:cs="MS Sans Serif" w:ascii="MS Sans Serif" w:hAnsi="MS Sans Serif"/>
          <w:sz w:val="17"/>
          <w:rtl w:val="true"/>
        </w:rPr>
        <w:t xml:space="preserve">: </w:t>
      </w:r>
      <w:r>
        <w:rPr>
          <w:rFonts w:ascii="MS Sans Serif" w:hAnsi="MS Sans Serif" w:cs="MS Sans Serif"/>
          <w:sz w:val="17"/>
          <w:sz w:val="17"/>
          <w:rtl w:val="true"/>
        </w:rPr>
        <w:t>سمعت عمر بن الخطاب يقول</w:t>
      </w:r>
      <w:r>
        <w:rPr>
          <w:rFonts w:cs="MS Sans Serif" w:ascii="MS Sans Serif" w:hAnsi="MS Sans Serif"/>
          <w:sz w:val="17"/>
          <w:rtl w:val="true"/>
        </w:rPr>
        <w:t xml:space="preserve">: </w:t>
      </w:r>
      <w:r>
        <w:rPr>
          <w:rFonts w:ascii="MS Sans Serif" w:hAnsi="MS Sans Serif" w:cs="MS Sans Serif"/>
          <w:sz w:val="17"/>
          <w:sz w:val="17"/>
          <w:rtl w:val="true"/>
        </w:rPr>
        <w:t>يا أيها الناس تواضعوا فإني 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من تواضع لله رفعه الله، وقال</w:t>
      </w:r>
      <w:r>
        <w:rPr>
          <w:rFonts w:cs="MS Sans Serif" w:ascii="MS Sans Serif" w:hAnsi="MS Sans Serif"/>
          <w:sz w:val="17"/>
          <w:rtl w:val="true"/>
        </w:rPr>
        <w:t xml:space="preserve">: </w:t>
      </w:r>
      <w:r>
        <w:rPr>
          <w:rFonts w:ascii="MS Sans Serif" w:hAnsi="MS Sans Serif" w:cs="MS Sans Serif"/>
          <w:sz w:val="17"/>
          <w:sz w:val="17"/>
          <w:rtl w:val="true"/>
        </w:rPr>
        <w:t>انتعش رفعك الله، فهم في نفسه صغير، وفى أعين الناس عظيم، ومن تكبر خفضه الله، وقال</w:t>
      </w:r>
      <w:r>
        <w:rPr>
          <w:rFonts w:cs="MS Sans Serif" w:ascii="MS Sans Serif" w:hAnsi="MS Sans Serif"/>
          <w:sz w:val="17"/>
          <w:rtl w:val="true"/>
        </w:rPr>
        <w:t xml:space="preserve">: </w:t>
      </w:r>
      <w:r>
        <w:rPr>
          <w:rFonts w:ascii="MS Sans Serif" w:hAnsi="MS Sans Serif" w:cs="MS Sans Serif"/>
          <w:sz w:val="17"/>
          <w:sz w:val="17"/>
          <w:rtl w:val="true"/>
        </w:rPr>
        <w:t>اخسأ خفضك الله، فهو في نفسه كبير، وفي أعين الناس صغير حتى يكون أهون من كلب</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سعيد بن سلا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د الله بن محمد بن سعيد بن أبي مريم حدثنا الفريأبي ح</w:t>
      </w:r>
      <w:r>
        <w:rPr>
          <w:rFonts w:cs="MS Sans Serif" w:ascii="MS Sans Serif" w:hAnsi="MS Sans Serif"/>
          <w:sz w:val="17"/>
          <w:rtl w:val="true"/>
        </w:rPr>
        <w:t xml:space="preserve">. </w:t>
      </w:r>
      <w:r>
        <w:rPr>
          <w:rFonts w:ascii="MS Sans Serif" w:hAnsi="MS Sans Serif" w:cs="MS Sans Serif"/>
          <w:sz w:val="17"/>
          <w:sz w:val="17"/>
          <w:rtl w:val="true"/>
        </w:rPr>
        <w:t>وحدثنا حفص بن عمر حدثنا قبيصة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عن الأعمش، عن أبي صالح،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ا منكم من أحد ينجيه عمله، قالوا</w:t>
      </w:r>
      <w:r>
        <w:rPr>
          <w:rFonts w:cs="MS Sans Serif" w:ascii="MS Sans Serif" w:hAnsi="MS Sans Serif"/>
          <w:sz w:val="17"/>
          <w:rtl w:val="true"/>
        </w:rPr>
        <w:t xml:space="preserve">: </w:t>
      </w:r>
      <w:r>
        <w:rPr>
          <w:rFonts w:ascii="MS Sans Serif" w:hAnsi="MS Sans Serif" w:cs="MS Sans Serif"/>
          <w:sz w:val="17"/>
          <w:sz w:val="17"/>
          <w:rtl w:val="true"/>
        </w:rPr>
        <w:t>ولا أنت يا رسول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لا أنا إلا أن يتغمدني الله منه برحمة وفضل    زاد قبيصة</w:t>
      </w:r>
      <w:r>
        <w:rPr>
          <w:rFonts w:cs="MS Sans Serif" w:ascii="MS Sans Serif" w:hAnsi="MS Sans Serif"/>
          <w:sz w:val="17"/>
          <w:rtl w:val="true"/>
        </w:rPr>
        <w:t xml:space="preserve">:    </w:t>
      </w:r>
      <w:r>
        <w:rPr>
          <w:rFonts w:ascii="MS Sans Serif" w:hAnsi="MS Sans Serif" w:cs="MS Sans Serif"/>
          <w:sz w:val="17"/>
          <w:sz w:val="17"/>
          <w:rtl w:val="true"/>
        </w:rPr>
        <w:t>ووضع يده على رأسه    ، وزاد الفريأبي</w:t>
      </w:r>
      <w:r>
        <w:rPr>
          <w:rFonts w:cs="MS Sans Serif" w:ascii="MS Sans Serif" w:hAnsi="MS Sans Serif"/>
          <w:sz w:val="17"/>
          <w:rtl w:val="true"/>
        </w:rPr>
        <w:t xml:space="preserve">:    </w:t>
      </w:r>
      <w:r>
        <w:rPr>
          <w:rFonts w:ascii="MS Sans Serif" w:hAnsi="MS Sans Serif" w:cs="MS Sans Serif"/>
          <w:sz w:val="17"/>
          <w:sz w:val="17"/>
          <w:rtl w:val="true"/>
        </w:rPr>
        <w:t>ولو يؤاخذني بما جنى هؤلاء لأوبقني    وأشار بيد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حدثنا عبد الله بن محمد بن أبي مريم، حدثنا الفريأبي، حدثنا سفيان، عن الأعمش، عن عمرو بن مرة، عن خيثمة، عن عدي ابن حاتم،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اتقوا النار ولو بشق تمرة فإن لم يكن فبكلمة طيب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حيح من حديث خيثمه عن عدي، لم نكتبه عالياً من حديث الأعمش، عن عمرو إلا من هذا الو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محمد بن أحمد بن إسحاق، حدثنا أحمد بن سهل بن أيوب، حدثنا خالد بن يزيد العمري، حدثنا سفيان الثوري، وشريك، وسفيان بن عيينة، عن سليمان الأعمش، عن خيثمة، عن عبد الله بن مسعود،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لا ترضين أحداً بسخط الله، ولا تحمدن أحداً على فضل الله، ولا تذمن أحداً على ما لم يؤتك الله، فإن رزق الله لا يسوقه إليك حرص حريص، ولا يرده عنك كراهيه كاره، إن الله بقسطه وعدله جعل الروح والفرج في الرضا واليقين، وجعل الهم والحزن في الشك والسخط</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الأعمش تفرد به العم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سحاق بن إبراهيم الأهوازي، حدثنا أبو عبيدة العسكري، حدثنا مسدد، حدثنا يحيى، حدثنا سفيان، عن الأعمش، عن إبراهيم، عن الأسود، عن عائشة، قالت</w:t>
      </w:r>
      <w:r>
        <w:rPr>
          <w:rFonts w:cs="MS Sans Serif" w:ascii="MS Sans Serif" w:hAnsi="MS Sans Serif"/>
          <w:sz w:val="17"/>
          <w:rtl w:val="true"/>
        </w:rPr>
        <w:t xml:space="preserve">:    </w:t>
      </w:r>
      <w:r>
        <w:rPr>
          <w:rFonts w:ascii="MS Sans Serif" w:hAnsi="MS Sans Serif" w:cs="MS Sans Serif"/>
          <w:sz w:val="17"/>
          <w:sz w:val="17"/>
          <w:rtl w:val="true"/>
        </w:rPr>
        <w:t xml:space="preserve">نهى رسول الله صلى الله عليه وسلم عن الدباء والمزفت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عن الأعمش</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علي بن الحسن بن سليمان، حدثنا أبو حمة، حدثنا أبو قرة، عن سفيان الثوري، عن الأعمش، عن سليمان بن مسهر، عن خراشة بن الحر، عن أبي ذر، عن النبي صلى الله عليه وسلم أنه قال</w:t>
      </w:r>
      <w:r>
        <w:rPr>
          <w:rFonts w:cs="MS Sans Serif" w:ascii="MS Sans Serif" w:hAnsi="MS Sans Serif"/>
          <w:sz w:val="17"/>
          <w:rtl w:val="true"/>
        </w:rPr>
        <w:t xml:space="preserve">:    </w:t>
      </w:r>
      <w:r>
        <w:rPr>
          <w:rFonts w:ascii="MS Sans Serif" w:hAnsi="MS Sans Serif" w:cs="MS Sans Serif"/>
          <w:sz w:val="17"/>
          <w:sz w:val="17"/>
          <w:rtl w:val="true"/>
        </w:rPr>
        <w:t>ثلاثة لا يكلمهم الله يوم القيامة ولا ينظر إليهم ولا يزكيهم ولهم عذاب أليم</w:t>
      </w:r>
      <w:r>
        <w:rPr>
          <w:rFonts w:cs="MS Sans Serif" w:ascii="MS Sans Serif" w:hAnsi="MS Sans Serif"/>
          <w:sz w:val="17"/>
          <w:rtl w:val="true"/>
        </w:rPr>
        <w:t xml:space="preserve">: </w:t>
      </w:r>
      <w:r>
        <w:rPr>
          <w:rFonts w:ascii="MS Sans Serif" w:hAnsi="MS Sans Serif" w:cs="MS Sans Serif"/>
          <w:sz w:val="17"/>
          <w:sz w:val="17"/>
          <w:rtl w:val="true"/>
        </w:rPr>
        <w:t>المنان الذي لا يعطي شيئاً إلا منة، والمسبل إزاره، والمنفق سلعته بالحلف الفاج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1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أعمش غريب من حديث أبو قرة، رواه يحيى وعبد الرحمن، عن سفيان مثله، ورواه شعبة والمسعودي، عن الأعمش، ولشعبة فيه رواية أخر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سحاق، حدثنا محمد بن زكريا، حدثنا أبو حذيفة، حدثنا سفيان، عن الأعمش، عن عطية، عن أبي سعيد أ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كيف أنعم وصاحب الصور قد التقمه وأصغي بسمعه، وحنى جبهته ينتظر متى يؤمر</w:t>
      </w:r>
      <w:r>
        <w:rPr>
          <w:rFonts w:cs="MS Sans Serif" w:ascii="MS Sans Serif" w:hAnsi="MS Sans Serif"/>
          <w:sz w:val="17"/>
          <w:rtl w:val="true"/>
        </w:rPr>
        <w:t xml:space="preserve">. </w:t>
      </w:r>
      <w:r>
        <w:rPr>
          <w:rFonts w:ascii="MS Sans Serif" w:hAnsi="MS Sans Serif" w:cs="MS Sans Serif"/>
          <w:sz w:val="17"/>
          <w:sz w:val="17"/>
          <w:rtl w:val="true"/>
        </w:rPr>
        <w:t>فقالوا</w:t>
      </w:r>
      <w:r>
        <w:rPr>
          <w:rFonts w:cs="MS Sans Serif" w:ascii="MS Sans Serif" w:hAnsi="MS Sans Serif"/>
          <w:sz w:val="17"/>
          <w:rtl w:val="true"/>
        </w:rPr>
        <w:t xml:space="preserve">: </w:t>
      </w:r>
      <w:r>
        <w:rPr>
          <w:rFonts w:ascii="MS Sans Serif" w:hAnsi="MS Sans Serif" w:cs="MS Sans Serif"/>
          <w:sz w:val="17"/>
          <w:sz w:val="17"/>
          <w:rtl w:val="true"/>
        </w:rPr>
        <w:t>يا رسول الله فكيف تأمرن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ولوا</w:t>
      </w:r>
      <w:r>
        <w:rPr>
          <w:rFonts w:cs="MS Sans Serif" w:ascii="MS Sans Serif" w:hAnsi="MS Sans Serif"/>
          <w:sz w:val="17"/>
          <w:rtl w:val="true"/>
        </w:rPr>
        <w:t xml:space="preserve">: </w:t>
      </w:r>
      <w:r>
        <w:rPr>
          <w:rFonts w:ascii="MS Sans Serif" w:hAnsi="MS Sans Serif" w:cs="MS Sans Serif"/>
          <w:sz w:val="17"/>
          <w:sz w:val="17"/>
          <w:rtl w:val="true"/>
        </w:rPr>
        <w:t xml:space="preserve">حسبنا الله ونعم الوكيل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لا أعلمه رواه غير أبي حذيف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مكي بن عبدان، حدثنا إسحاق بن عبد الله، حدثنا حفص بن عبد الرحمن، عن سفيان، عن الأعمش، عن عطية، عن أبي سعيد، قيل</w:t>
      </w:r>
      <w:r>
        <w:rPr>
          <w:rFonts w:cs="MS Sans Serif" w:ascii="MS Sans Serif" w:hAnsi="MS Sans Serif"/>
          <w:sz w:val="17"/>
          <w:rtl w:val="true"/>
        </w:rPr>
        <w:t xml:space="preserve">: </w:t>
      </w:r>
      <w:r>
        <w:rPr>
          <w:rFonts w:ascii="MS Sans Serif" w:hAnsi="MS Sans Serif" w:cs="MS Sans Serif"/>
          <w:sz w:val="17"/>
          <w:sz w:val="17"/>
          <w:rtl w:val="true"/>
        </w:rPr>
        <w:t>يا رسول الله أعطنا شيئاً، قال</w:t>
      </w:r>
      <w:r>
        <w:rPr>
          <w:rFonts w:cs="MS Sans Serif" w:ascii="MS Sans Serif" w:hAnsi="MS Sans Serif"/>
          <w:sz w:val="17"/>
          <w:rtl w:val="true"/>
        </w:rPr>
        <w:t xml:space="preserve">:    </w:t>
      </w:r>
      <w:r>
        <w:rPr>
          <w:rFonts w:ascii="MS Sans Serif" w:hAnsi="MS Sans Serif" w:cs="MS Sans Serif"/>
          <w:sz w:val="17"/>
          <w:sz w:val="17"/>
          <w:rtl w:val="true"/>
        </w:rPr>
        <w:t>تسألوني ويأبى الله لي البخل</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الأعمش لا أعلمه رواه غير حفص</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المظفر، حدثنا محمد بن الحسين بن حفص، حدثنا أحمد بن عثمان الأودي، حدثنا محمود بن ميمون البنا، حدثنا سفيان، عن الأعمش، عن المنهال بن عمرو، عن سعيد بن جبير، عن ابن عباس،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ما أرسل على عاد من الريح إلا قدر خاتمي هذا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تفرد به محمو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سعيد أحمد بن أنباه بن شيبان، حدثنا جعفر بن محمد بن حرب العباداني، حدثنا محمد بن كثير، أنبانا سفيان، عن الأعمش، عن أبي حازم،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ما عاب رسول الله صلى الله عليه وسلم طعاماً قط، إن اشتهاه أكله وإن كرهه ترك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ثوري عن الأعمش</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فاروق الخطأبي، حدثنا محمد بن محمد بن حيان، حدثنا محمد ابن كثير، أنبأنا سفيان، عن الأعمش، عن زيد بن وهب، عن عبد الله بن مسعود،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نها ستكون أثره وأمور تكرهونها، قالوا</w:t>
      </w:r>
      <w:r>
        <w:rPr>
          <w:rFonts w:cs="MS Sans Serif" w:ascii="MS Sans Serif" w:hAnsi="MS Sans Serif"/>
          <w:sz w:val="17"/>
          <w:rtl w:val="true"/>
        </w:rPr>
        <w:t xml:space="preserve">: </w:t>
      </w:r>
      <w:r>
        <w:rPr>
          <w:rFonts w:ascii="MS Sans Serif" w:hAnsi="MS Sans Serif" w:cs="MS Sans Serif"/>
          <w:sz w:val="17"/>
          <w:sz w:val="17"/>
          <w:rtl w:val="true"/>
        </w:rPr>
        <w:t>يا رسول الله فما تأمرن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تؤدون الحق الذي عليكم، وتسألون الله الذي لك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ثوري صحيح من حديث الأعمش عن زي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سحاق، حدثنا محمد بن زكريا، حدثنا أبو حذيفة، حدثنا سفيان، عن الأعمش، عن سالم بن أبي الجعد، عن أبي أمامة</w:t>
      </w:r>
      <w:r>
        <w:rPr>
          <w:rFonts w:cs="MS Sans Serif" w:ascii="MS Sans Serif" w:hAnsi="MS Sans Serif"/>
          <w:sz w:val="17"/>
          <w:rtl w:val="true"/>
        </w:rPr>
        <w:t xml:space="preserve">: </w:t>
      </w:r>
      <w:r>
        <w:rPr>
          <w:rFonts w:ascii="MS Sans Serif" w:hAnsi="MS Sans Serif" w:cs="MS Sans Serif"/>
          <w:sz w:val="17"/>
          <w:sz w:val="17"/>
          <w:rtl w:val="true"/>
        </w:rPr>
        <w:t>أن رسول الله صلى الله عليه وسلم رأى امرأة ومعها أولاد لها قد حملت واحداً، والبقية يمضون حولها، فقال</w:t>
      </w:r>
      <w:r>
        <w:rPr>
          <w:rFonts w:cs="MS Sans Serif" w:ascii="MS Sans Serif" w:hAnsi="MS Sans Serif"/>
          <w:sz w:val="17"/>
          <w:rtl w:val="true"/>
        </w:rPr>
        <w:t xml:space="preserve">:    </w:t>
      </w:r>
      <w:r>
        <w:rPr>
          <w:rFonts w:ascii="MS Sans Serif" w:hAnsi="MS Sans Serif" w:cs="MS Sans Serif"/>
          <w:sz w:val="17"/>
          <w:sz w:val="17"/>
          <w:rtl w:val="true"/>
        </w:rPr>
        <w:t xml:space="preserve">والوالدات حاملات رحيمات لولا ما يلقين إلى أزواجهن دخل مصلياتهن الجنة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أعمش، عن سالم ما كتبناه عالياً من حديث الثوري إلا من هذا الو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القاضي أبو أحمد محمد بن أحمد بن إبراهيم، وسليمان بن أحمد، وأبو محمد بن حيان، قالوا</w:t>
      </w:r>
      <w:r>
        <w:rPr>
          <w:rFonts w:cs="MS Sans Serif" w:ascii="MS Sans Serif" w:hAnsi="MS Sans Serif"/>
          <w:sz w:val="17"/>
          <w:rtl w:val="true"/>
        </w:rPr>
        <w:t xml:space="preserve">: </w:t>
      </w:r>
      <w:r>
        <w:rPr>
          <w:rFonts w:ascii="MS Sans Serif" w:hAnsi="MS Sans Serif" w:cs="MS Sans Serif"/>
          <w:sz w:val="17"/>
          <w:sz w:val="17"/>
          <w:rtl w:val="true"/>
        </w:rPr>
        <w:t>حدثنا محمد بن يحيى، حدثني روح بن عصام، حدثنا أبي، حدثنا سفيان، عن الأعمش، عن شمر بن عطية، عن شهر بن حوشب، عن أم الدرداء، عن أبي الدرداء،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قعد المقتول بالجادة فإذا أمر به القاتل أخذه، فقال</w:t>
      </w:r>
      <w:r>
        <w:rPr>
          <w:rFonts w:cs="MS Sans Serif" w:ascii="MS Sans Serif" w:hAnsi="MS Sans Serif"/>
          <w:sz w:val="17"/>
          <w:rtl w:val="true"/>
        </w:rPr>
        <w:t xml:space="preserve">: </w:t>
      </w:r>
      <w:r>
        <w:rPr>
          <w:rFonts w:ascii="MS Sans Serif" w:hAnsi="MS Sans Serif" w:cs="MS Sans Serif"/>
          <w:sz w:val="17"/>
          <w:sz w:val="17"/>
          <w:rtl w:val="true"/>
        </w:rPr>
        <w:t>يا رب هذا قطع علي صومي وصلاتي، قال</w:t>
      </w:r>
      <w:r>
        <w:rPr>
          <w:rFonts w:cs="MS Sans Serif" w:ascii="MS Sans Serif" w:hAnsi="MS Sans Serif"/>
          <w:sz w:val="17"/>
          <w:rtl w:val="true"/>
        </w:rPr>
        <w:t xml:space="preserve">: </w:t>
      </w:r>
      <w:r>
        <w:rPr>
          <w:rFonts w:ascii="MS Sans Serif" w:hAnsi="MS Sans Serif" w:cs="MS Sans Serif"/>
          <w:sz w:val="17"/>
          <w:sz w:val="17"/>
          <w:rtl w:val="true"/>
        </w:rPr>
        <w:t>فيعذب القاتل والآمر ب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عبد الرزاق، عن الثوري نحوه تفرد به عصام بلفظ الصوم والصلا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دثنا أبو نعيم ح</w:t>
      </w:r>
      <w:r>
        <w:rPr>
          <w:rFonts w:cs="MS Sans Serif" w:ascii="MS Sans Serif" w:hAnsi="MS Sans Serif"/>
          <w:sz w:val="17"/>
          <w:rtl w:val="true"/>
        </w:rPr>
        <w:t xml:space="preserve">. </w:t>
      </w:r>
      <w:r>
        <w:rPr>
          <w:rFonts w:ascii="MS Sans Serif" w:hAnsi="MS Sans Serif" w:cs="MS Sans Serif"/>
          <w:sz w:val="17"/>
          <w:sz w:val="17"/>
          <w:rtl w:val="true"/>
        </w:rPr>
        <w:t>وحدثنا أحمد بن القاسم، حدثنا محمد بن يونس، حدثنا أبو داود الطيالسي قال</w:t>
      </w:r>
      <w:r>
        <w:rPr>
          <w:rFonts w:cs="MS Sans Serif" w:ascii="MS Sans Serif" w:hAnsi="MS Sans Serif"/>
          <w:sz w:val="17"/>
          <w:rtl w:val="true"/>
        </w:rPr>
        <w:t xml:space="preserve">: </w:t>
      </w:r>
      <w:r>
        <w:rPr>
          <w:rFonts w:ascii="MS Sans Serif" w:hAnsi="MS Sans Serif" w:cs="MS Sans Serif"/>
          <w:sz w:val="17"/>
          <w:sz w:val="17"/>
          <w:rtl w:val="true"/>
        </w:rPr>
        <w:t>حدثنا سفيان، عن أبي إسحاق، عن البراء، قال</w:t>
      </w:r>
      <w:r>
        <w:rPr>
          <w:rFonts w:cs="MS Sans Serif" w:ascii="MS Sans Serif" w:hAnsi="MS Sans Serif"/>
          <w:sz w:val="17"/>
          <w:rtl w:val="true"/>
        </w:rPr>
        <w:t xml:space="preserve">:    </w:t>
      </w:r>
      <w:r>
        <w:rPr>
          <w:rFonts w:ascii="MS Sans Serif" w:hAnsi="MS Sans Serif" w:cs="MS Sans Serif"/>
          <w:sz w:val="17"/>
          <w:sz w:val="17"/>
          <w:rtl w:val="true"/>
        </w:rPr>
        <w:t>كان النبي صلى الله عليه وسلم إذا قفل من سفر، قال</w:t>
      </w:r>
      <w:r>
        <w:rPr>
          <w:rFonts w:cs="MS Sans Serif" w:ascii="MS Sans Serif" w:hAnsi="MS Sans Serif"/>
          <w:sz w:val="17"/>
          <w:rtl w:val="true"/>
        </w:rPr>
        <w:t xml:space="preserve">:    </w:t>
      </w:r>
      <w:r>
        <w:rPr>
          <w:rFonts w:ascii="MS Sans Serif" w:hAnsi="MS Sans Serif" w:cs="MS Sans Serif"/>
          <w:sz w:val="17"/>
          <w:sz w:val="17"/>
          <w:rtl w:val="true"/>
        </w:rPr>
        <w:t>آيبون تائبون لربنا حامدو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حيح متفق عليه 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وفاروق الخطأبي، قالا</w:t>
      </w:r>
      <w:r>
        <w:rPr>
          <w:rFonts w:cs="MS Sans Serif" w:ascii="MS Sans Serif" w:hAnsi="MS Sans Serif"/>
          <w:sz w:val="17"/>
          <w:rtl w:val="true"/>
        </w:rPr>
        <w:t xml:space="preserve">: </w:t>
      </w:r>
      <w:r>
        <w:rPr>
          <w:rFonts w:ascii="MS Sans Serif" w:hAnsi="MS Sans Serif" w:cs="MS Sans Serif"/>
          <w:sz w:val="17"/>
          <w:sz w:val="17"/>
          <w:rtl w:val="true"/>
        </w:rPr>
        <w:t>حدثنا أبو مسلم الكشي، حدثنا أبو عاصم النبيل، عن سفيان، عن أبي إسحاق، عن البراء، قال</w:t>
      </w:r>
      <w:r>
        <w:rPr>
          <w:rFonts w:cs="MS Sans Serif" w:ascii="MS Sans Serif" w:hAnsi="MS Sans Serif"/>
          <w:sz w:val="17"/>
          <w:rtl w:val="true"/>
        </w:rPr>
        <w:t xml:space="preserve">: </w:t>
      </w:r>
      <w:r>
        <w:rPr>
          <w:rFonts w:ascii="MS Sans Serif" w:hAnsi="MS Sans Serif" w:cs="MS Sans Serif"/>
          <w:sz w:val="17"/>
          <w:sz w:val="17"/>
          <w:rtl w:val="true"/>
        </w:rPr>
        <w:t>سمعت النبي صلى الله عليه وسلم يوم حنين يقول</w:t>
      </w:r>
      <w:r>
        <w:rPr>
          <w:rFonts w:cs="MS Sans Serif" w:ascii="MS Sans Serif" w:hAnsi="MS Sans Serif"/>
          <w:sz w:val="17"/>
          <w:rtl w:val="true"/>
        </w:rPr>
        <w:t xml:space="preserve">:    </w:t>
      </w:r>
      <w:r>
        <w:rPr>
          <w:rFonts w:ascii="MS Sans Serif" w:hAnsi="MS Sans Serif" w:cs="MS Sans Serif"/>
          <w:sz w:val="17"/>
          <w:sz w:val="17"/>
          <w:rtl w:val="true"/>
        </w:rPr>
        <w:t xml:space="preserve">أنا النبي لا كذب، أنا ابن عبد المطلب    </w:t>
      </w:r>
      <w:r>
        <w:rPr>
          <w:rFonts w:cs="MS Sans Serif" w:ascii="MS Sans Serif" w:hAnsi="MS Sans Serif"/>
          <w:sz w:val="17"/>
          <w:rtl w:val="true"/>
        </w:rPr>
        <w:t xml:space="preserve">. </w:t>
      </w:r>
      <w:r>
        <w:rPr>
          <w:rFonts w:ascii="MS Sans Serif" w:hAnsi="MS Sans Serif" w:cs="MS Sans Serif"/>
          <w:sz w:val="17"/>
          <w:sz w:val="17"/>
          <w:rtl w:val="true"/>
        </w:rPr>
        <w:t>صحيح متفق عل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حدثنا عبد الله بن محمد بن سعيد بن أبي مريم، حدثنا الفريأبي، حدثنا سفيان، عن أبي إسحاق، عن البراء، قال</w:t>
      </w:r>
      <w:r>
        <w:rPr>
          <w:rFonts w:cs="MS Sans Serif" w:ascii="MS Sans Serif" w:hAnsi="MS Sans Serif"/>
          <w:sz w:val="17"/>
          <w:rtl w:val="true"/>
        </w:rPr>
        <w:t xml:space="preserve">: </w:t>
      </w:r>
      <w:r>
        <w:rPr>
          <w:rFonts w:ascii="MS Sans Serif" w:hAnsi="MS Sans Serif" w:cs="MS Sans Serif"/>
          <w:sz w:val="17"/>
          <w:sz w:val="17"/>
          <w:rtl w:val="true"/>
        </w:rPr>
        <w:t>أهديت للنبي صلى الله عليه وسلم حلة حرير فجعل أصحابه يمسونها ويعجبون من لينها فقال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تعجبون من لين هذه لمناديل سعد بن معاذ في الجنة خير من هذا وألي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ثابت صحيح 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1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د الله بن محمد بن سعيد بن أبي مريم، حدثنا الفريأبي، حدثنا سفيان، عن أبي إسحاق، عن البراء بن عازب، قال</w:t>
      </w:r>
      <w:r>
        <w:rPr>
          <w:rFonts w:cs="MS Sans Serif" w:ascii="MS Sans Serif" w:hAnsi="MS Sans Serif"/>
          <w:sz w:val="17"/>
          <w:rtl w:val="true"/>
        </w:rPr>
        <w:t xml:space="preserve">: </w:t>
      </w:r>
      <w:r>
        <w:rPr>
          <w:rFonts w:ascii="MS Sans Serif" w:hAnsi="MS Sans Serif" w:cs="MS Sans Serif"/>
          <w:sz w:val="17"/>
          <w:sz w:val="17"/>
          <w:rtl w:val="true"/>
        </w:rPr>
        <w:t>رأيت النبي صلى الله عليه وسلم يوم الخندق وهو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الله لولا ما اهتـدينـا                                            ولا تصدقنا ولا صلين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أنزلن سكينة علـينـا                                            وثبت الإقدام إذ لاقين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الأولى قد بغوا علينا                                            إذا أرادوا فتنة أبينـا متفق عليه من حديث أبي إسحاق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محمد بن أحمد بن معدان، حدثنا إبراهيم بن سعيد الجوهري، حدثنا أبو أحمد الزبيري، حدثنا سفيان، عن أبي إسحاق، عن البراء، أو غيره قال</w:t>
      </w:r>
      <w:r>
        <w:rPr>
          <w:rFonts w:cs="MS Sans Serif" w:ascii="MS Sans Serif" w:hAnsi="MS Sans Serif"/>
          <w:sz w:val="17"/>
          <w:rtl w:val="true"/>
        </w:rPr>
        <w:t xml:space="preserve">: </w:t>
      </w:r>
      <w:r>
        <w:rPr>
          <w:rFonts w:ascii="MS Sans Serif" w:hAnsi="MS Sans Serif" w:cs="MS Sans Serif"/>
          <w:sz w:val="17"/>
          <w:sz w:val="17"/>
          <w:rtl w:val="true"/>
        </w:rPr>
        <w:t>جاء رجل من الأنصار بالعباس قد أسره، فقال عباس</w:t>
      </w:r>
      <w:r>
        <w:rPr>
          <w:rFonts w:cs="MS Sans Serif" w:ascii="MS Sans Serif" w:hAnsi="MS Sans Serif"/>
          <w:sz w:val="17"/>
          <w:rtl w:val="true"/>
        </w:rPr>
        <w:t xml:space="preserve">: </w:t>
      </w:r>
      <w:r>
        <w:rPr>
          <w:rFonts w:ascii="MS Sans Serif" w:hAnsi="MS Sans Serif" w:cs="MS Sans Serif"/>
          <w:sz w:val="17"/>
          <w:sz w:val="17"/>
          <w:rtl w:val="true"/>
        </w:rPr>
        <w:t>يا رسول الله ليس هذا الذي أسرني، أسرني رجل من القوم أنزع من هيبته كذى، ف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لقد أيدك الله بملك كري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الزبي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حمد بن الحسن، حدثنا بشر بن موسى، حدثنا أبو نعيم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بن أحمد، حدثنا إسحاق بن عبد الرزاق،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عن أبي إسحاق، عبد الله بن يزيد، حدثنا البراء وهو غير كذوب قال</w:t>
      </w:r>
      <w:r>
        <w:rPr>
          <w:rFonts w:cs="MS Sans Serif" w:ascii="MS Sans Serif" w:hAnsi="MS Sans Serif"/>
          <w:sz w:val="17"/>
          <w:rtl w:val="true"/>
        </w:rPr>
        <w:t xml:space="preserve">:    </w:t>
      </w:r>
      <w:r>
        <w:rPr>
          <w:rFonts w:ascii="MS Sans Serif" w:hAnsi="MS Sans Serif" w:cs="MS Sans Serif"/>
          <w:sz w:val="17"/>
          <w:sz w:val="17"/>
          <w:rtl w:val="true"/>
        </w:rPr>
        <w:t>كنا إذا صلينا خلف النبي صلى الله عليه وسلم لم يحن أحد منا ظهره حتى يضع النبي صلى الله عليه وسلم جبهت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حيح من حديث الثوري عن أبي إسحاق متفق عل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بن أحمد، حدثنا علي بن عبد العزيز، قالا</w:t>
      </w:r>
      <w:r>
        <w:rPr>
          <w:rFonts w:cs="MS Sans Serif" w:ascii="MS Sans Serif" w:hAnsi="MS Sans Serif"/>
          <w:sz w:val="17"/>
          <w:rtl w:val="true"/>
        </w:rPr>
        <w:t xml:space="preserve">: </w:t>
      </w:r>
      <w:r>
        <w:rPr>
          <w:rFonts w:ascii="MS Sans Serif" w:hAnsi="MS Sans Serif" w:cs="MS Sans Serif"/>
          <w:sz w:val="17"/>
          <w:sz w:val="17"/>
          <w:rtl w:val="true"/>
        </w:rPr>
        <w:t>حدثنا أبو نعيم، حدثنا سفيان، عن أبي سفيان قال</w:t>
      </w:r>
      <w:r>
        <w:rPr>
          <w:rFonts w:cs="MS Sans Serif" w:ascii="MS Sans Serif" w:hAnsi="MS Sans Serif"/>
          <w:sz w:val="17"/>
          <w:rtl w:val="true"/>
        </w:rPr>
        <w:t xml:space="preserve">: </w:t>
      </w:r>
      <w:r>
        <w:rPr>
          <w:rFonts w:ascii="MS Sans Serif" w:hAnsi="MS Sans Serif" w:cs="MS Sans Serif"/>
          <w:sz w:val="17"/>
          <w:sz w:val="17"/>
          <w:rtl w:val="true"/>
        </w:rPr>
        <w:t>سمعت سليمان بن صرد يقو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 يوم الأحزاب</w:t>
      </w:r>
      <w:r>
        <w:rPr>
          <w:rFonts w:cs="MS Sans Serif" w:ascii="MS Sans Serif" w:hAnsi="MS Sans Serif"/>
          <w:sz w:val="17"/>
          <w:rtl w:val="true"/>
        </w:rPr>
        <w:t xml:space="preserve">:    </w:t>
      </w:r>
      <w:r>
        <w:rPr>
          <w:rFonts w:ascii="MS Sans Serif" w:hAnsi="MS Sans Serif" w:cs="MS Sans Serif"/>
          <w:sz w:val="17"/>
          <w:sz w:val="17"/>
          <w:rtl w:val="true"/>
        </w:rPr>
        <w:t>الآن نغزوهم ولا يغزون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ثوري ثابت صحي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القاسم بن يحيى بن نصر، حدثنا أبو عبد الرحمن الأزرمي، حدثنا زيد بن الحباب، حدثنا سفيان، عن أبي إسحاق، عن أبي الأحوص،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عليكم بالشفاءين القرآن والعسل</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عنه زيد بن الحبا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محمد بن محمد بن سليمان، حدثنا محمود بن الربيع بن الحكم، حدثنا الحارث بن منصور، حدثنا بحر، عن سفيان الثوري عن أبي إسحاق عن أبي الأحوص، عن عبد الله، عن النبي صلى الله عليه وسلم أنه بلغه أن قوماً يتخلفون عن الجمعة، فقال</w:t>
      </w:r>
      <w:r>
        <w:rPr>
          <w:rFonts w:cs="MS Sans Serif" w:ascii="MS Sans Serif" w:hAnsi="MS Sans Serif"/>
          <w:sz w:val="17"/>
          <w:rtl w:val="true"/>
        </w:rPr>
        <w:t xml:space="preserve">:    </w:t>
      </w:r>
      <w:r>
        <w:rPr>
          <w:rFonts w:ascii="MS Sans Serif" w:hAnsi="MS Sans Serif" w:cs="MS Sans Serif"/>
          <w:sz w:val="17"/>
          <w:sz w:val="17"/>
          <w:rtl w:val="true"/>
        </w:rPr>
        <w:t>لقد هممت أن أخلف رجلاً يصلي بالناس فاحرق على أقوام بيوته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بحر وعنه الحارث</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د الوهاب بن رواحة الرامهرمزي، حدثنا أبو كريب، حدثنا معاوية بن هشام، حدثنا سفيان، عن أبي إسحاق، عن عبد الله وشيبان، عن فراس، وعن عطية، عن أبي سعيد،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لقد دخل رجل الجنة ما عمل خيراً قط، قال لأهله حين حضره الموت</w:t>
      </w:r>
      <w:r>
        <w:rPr>
          <w:rFonts w:cs="MS Sans Serif" w:ascii="MS Sans Serif" w:hAnsi="MS Sans Serif"/>
          <w:sz w:val="17"/>
          <w:rtl w:val="true"/>
        </w:rPr>
        <w:t xml:space="preserve">: </w:t>
      </w:r>
      <w:r>
        <w:rPr>
          <w:rFonts w:ascii="MS Sans Serif" w:hAnsi="MS Sans Serif" w:cs="MS Sans Serif"/>
          <w:sz w:val="17"/>
          <w:sz w:val="17"/>
          <w:rtl w:val="true"/>
        </w:rPr>
        <w:t>إذا أنا مت فاحرقوني ثم اسحقوني ثم ذروا نصفي في البر ونصفي في البحر، فأمر الله البر والبحر فجمعاه، فقال</w:t>
      </w:r>
      <w:r>
        <w:rPr>
          <w:rFonts w:cs="MS Sans Serif" w:ascii="MS Sans Serif" w:hAnsi="MS Sans Serif"/>
          <w:sz w:val="17"/>
          <w:rtl w:val="true"/>
        </w:rPr>
        <w:t xml:space="preserve">: </w:t>
      </w:r>
      <w:r>
        <w:rPr>
          <w:rFonts w:ascii="MS Sans Serif" w:hAnsi="MS Sans Serif" w:cs="MS Sans Serif"/>
          <w:sz w:val="17"/>
          <w:sz w:val="17"/>
          <w:rtl w:val="true"/>
        </w:rPr>
        <w:t>ما حملك على ما صنعت</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 xml:space="preserve">مخافتك، فغفر له بذلك    </w:t>
      </w:r>
      <w:r>
        <w:rPr>
          <w:rFonts w:cs="MS Sans Serif" w:ascii="MS Sans Serif" w:hAnsi="MS Sans Serif"/>
          <w:sz w:val="17"/>
          <w:rtl w:val="true"/>
        </w:rPr>
        <w:t xml:space="preserve">. </w:t>
      </w:r>
      <w:r>
        <w:rPr>
          <w:rFonts w:ascii="MS Sans Serif" w:hAnsi="MS Sans Serif" w:cs="MS Sans Serif"/>
          <w:sz w:val="17"/>
          <w:sz w:val="17"/>
          <w:rtl w:val="true"/>
        </w:rPr>
        <w:t>زاد سفيان في حديثه قال</w:t>
      </w:r>
      <w:r>
        <w:rPr>
          <w:rFonts w:cs="MS Sans Serif" w:ascii="MS Sans Serif" w:hAnsi="MS Sans Serif"/>
          <w:sz w:val="17"/>
          <w:rtl w:val="true"/>
        </w:rPr>
        <w:t xml:space="preserve">:    </w:t>
      </w:r>
      <w:r>
        <w:rPr>
          <w:rFonts w:ascii="MS Sans Serif" w:hAnsi="MS Sans Serif" w:cs="MS Sans Serif"/>
          <w:sz w:val="17"/>
          <w:sz w:val="17"/>
          <w:rtl w:val="true"/>
        </w:rPr>
        <w:t>وكان الرجل نباش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عن أبي إسحاق تفرد به معاوي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القاضي أبو أحمد محمد بن أحمد في جماعة، قالوا</w:t>
      </w:r>
      <w:r>
        <w:rPr>
          <w:rFonts w:cs="MS Sans Serif" w:ascii="MS Sans Serif" w:hAnsi="MS Sans Serif"/>
          <w:sz w:val="17"/>
          <w:rtl w:val="true"/>
        </w:rPr>
        <w:t xml:space="preserve">: </w:t>
      </w:r>
      <w:r>
        <w:rPr>
          <w:rFonts w:ascii="MS Sans Serif" w:hAnsi="MS Sans Serif" w:cs="MS Sans Serif"/>
          <w:sz w:val="17"/>
          <w:sz w:val="17"/>
          <w:rtl w:val="true"/>
        </w:rPr>
        <w:t>حدثنا محمد ابن يحيى بن منده، حدثنا عبد الرحمن بن عمر بن رسته، حدثنا عبد الرحمن بن مهدي، حدثنا سفيان، عن أبي إسحاق، عن أبي الأحوص، ع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البادىء بالسلام برىء    يعني من الصر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تفرد به عن الثوري عبد الرحمن بن مهد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w:t>
      </w:r>
      <w:r>
        <w:rPr>
          <w:rFonts w:cs="MS Sans Serif" w:ascii="MS Sans Serif" w:hAnsi="MS Sans Serif"/>
          <w:sz w:val="17"/>
          <w:rtl w:val="true"/>
        </w:rPr>
        <w:t xml:space="preserve">. </w:t>
      </w:r>
      <w:r>
        <w:rPr>
          <w:rFonts w:ascii="MS Sans Serif" w:hAnsi="MS Sans Serif" w:cs="MS Sans Serif"/>
          <w:sz w:val="17"/>
          <w:sz w:val="17"/>
          <w:rtl w:val="true"/>
        </w:rPr>
        <w:t>وحدثنا أبو بكر الطلحي، حدثنا الحضرمي محمد بن عبد الله، وأبو حصين، وخلف بن عمر وقالوا</w:t>
      </w:r>
      <w:r>
        <w:rPr>
          <w:rFonts w:cs="MS Sans Serif" w:ascii="MS Sans Serif" w:hAnsi="MS Sans Serif"/>
          <w:sz w:val="17"/>
          <w:rtl w:val="true"/>
        </w:rPr>
        <w:t xml:space="preserve">: </w:t>
      </w:r>
      <w:r>
        <w:rPr>
          <w:rFonts w:ascii="MS Sans Serif" w:hAnsi="MS Sans Serif" w:cs="MS Sans Serif"/>
          <w:sz w:val="17"/>
          <w:sz w:val="17"/>
          <w:rtl w:val="true"/>
        </w:rPr>
        <w:t>حدثنا أحمد بن يونس، حدثنا سفيان، عن أبي إسحاق، عن أبي الأحوص، عن أبيه،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يا رسول الله مررت برجل فلم يضفني ولم يقرني فمرني فأجزه، قال</w:t>
      </w:r>
      <w:r>
        <w:rPr>
          <w:rFonts w:cs="MS Sans Serif" w:ascii="MS Sans Serif" w:hAnsi="MS Sans Serif"/>
          <w:sz w:val="17"/>
          <w:rtl w:val="true"/>
        </w:rPr>
        <w:t xml:space="preserve">:    </w:t>
      </w:r>
      <w:r>
        <w:rPr>
          <w:rFonts w:ascii="MS Sans Serif" w:hAnsi="MS Sans Serif" w:cs="MS Sans Serif"/>
          <w:sz w:val="17"/>
          <w:sz w:val="17"/>
          <w:rtl w:val="true"/>
        </w:rPr>
        <w:t>لا بل أقر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عن أبي إسحاق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1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إسحاق بن حمزة، وأبو محمد بن حيان، قالا</w:t>
      </w:r>
      <w:r>
        <w:rPr>
          <w:rFonts w:cs="MS Sans Serif" w:ascii="MS Sans Serif" w:hAnsi="MS Sans Serif"/>
          <w:sz w:val="17"/>
          <w:rtl w:val="true"/>
        </w:rPr>
        <w:t xml:space="preserve">: </w:t>
      </w:r>
      <w:r>
        <w:rPr>
          <w:rFonts w:ascii="MS Sans Serif" w:hAnsi="MS Sans Serif" w:cs="MS Sans Serif"/>
          <w:sz w:val="17"/>
          <w:sz w:val="17"/>
          <w:rtl w:val="true"/>
        </w:rPr>
        <w:t>حدثنا محمد ابن يحيى بن مندة، حدثنا أبو كريب، حدثنا وكيع، عن سفيان، عن أبي إسحاق، عن عمرو بن ميمون، عن أبي أيوب الأنصاري،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قل هو الله أحد تعدل ثلث القرآ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أبو إسحاق تفرد بهذا الحديث أبو كريب، عن وك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علي بن مخلد، حدثنا محمد بن يوسف بن الطباع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أحمد بن الحسن، حدثنا بشر بن موسى، قالا</w:t>
      </w:r>
      <w:r>
        <w:rPr>
          <w:rFonts w:cs="MS Sans Serif" w:ascii="MS Sans Serif" w:hAnsi="MS Sans Serif"/>
          <w:sz w:val="17"/>
          <w:rtl w:val="true"/>
        </w:rPr>
        <w:t xml:space="preserve">: </w:t>
      </w:r>
      <w:r>
        <w:rPr>
          <w:rFonts w:ascii="MS Sans Serif" w:hAnsi="MS Sans Serif" w:cs="MS Sans Serif"/>
          <w:sz w:val="17"/>
          <w:sz w:val="17"/>
          <w:rtl w:val="true"/>
        </w:rPr>
        <w:t>حدثنا أبو نعيم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حدثنا إسحاق، عن عبد الرزاق،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عن أبي إسحاق، عن هبيرة، عن علي، قال</w:t>
      </w:r>
      <w:r>
        <w:rPr>
          <w:rFonts w:cs="MS Sans Serif" w:ascii="MS Sans Serif" w:hAnsi="MS Sans Serif"/>
          <w:sz w:val="17"/>
          <w:rtl w:val="true"/>
        </w:rPr>
        <w:t xml:space="preserve">:    </w:t>
      </w:r>
      <w:r>
        <w:rPr>
          <w:rFonts w:ascii="MS Sans Serif" w:hAnsi="MS Sans Serif" w:cs="MS Sans Serif"/>
          <w:sz w:val="17"/>
          <w:sz w:val="17"/>
          <w:rtl w:val="true"/>
        </w:rPr>
        <w:t>كان رسول الله صلى الله عليه وسلم يوقظ أهله في العشر الأواخ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دثنا عبد العزيز بن أبان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أحمد بن الحسن، حدثنا بشر بن موسى وحدثنا محمد بن أحمد بن مخلد، حدثنا محمد بن يوسف بن الطباع، قالا</w:t>
      </w:r>
      <w:r>
        <w:rPr>
          <w:rFonts w:cs="MS Sans Serif" w:ascii="MS Sans Serif" w:hAnsi="MS Sans Serif"/>
          <w:sz w:val="17"/>
          <w:rtl w:val="true"/>
        </w:rPr>
        <w:t xml:space="preserve">: </w:t>
      </w:r>
      <w:r>
        <w:rPr>
          <w:rFonts w:ascii="MS Sans Serif" w:hAnsi="MS Sans Serif" w:cs="MS Sans Serif"/>
          <w:sz w:val="17"/>
          <w:sz w:val="17"/>
          <w:rtl w:val="true"/>
        </w:rPr>
        <w:t>حدثنا أبو نعيم، حدثنا سفيان، عن أبي إسحاق، عن هانىء بن هانىء، عن علي، قال استأذن عمار على 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 xml:space="preserve">مرحباً بالطيب المطيب    </w:t>
      </w:r>
      <w:r>
        <w:rPr>
          <w:rFonts w:cs="MS Sans Serif" w:ascii="MS Sans Serif" w:hAnsi="MS Sans Serif"/>
          <w:sz w:val="17"/>
          <w:rtl w:val="true"/>
        </w:rPr>
        <w:t xml:space="preserve">. </w:t>
      </w:r>
      <w:r>
        <w:rPr>
          <w:rFonts w:ascii="MS Sans Serif" w:hAnsi="MS Sans Serif" w:cs="MS Sans Serif"/>
          <w:sz w:val="17"/>
          <w:sz w:val="17"/>
          <w:rtl w:val="true"/>
        </w:rPr>
        <w:t>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دثنا يزيد ابن هارون ح</w:t>
      </w:r>
      <w:r>
        <w:rPr>
          <w:rFonts w:cs="MS Sans Serif" w:ascii="MS Sans Serif" w:hAnsi="MS Sans Serif"/>
          <w:sz w:val="17"/>
          <w:rtl w:val="true"/>
        </w:rPr>
        <w:t xml:space="preserve">. </w:t>
      </w:r>
      <w:r>
        <w:rPr>
          <w:rFonts w:ascii="MS Sans Serif" w:hAnsi="MS Sans Serif" w:cs="MS Sans Serif"/>
          <w:sz w:val="17"/>
          <w:sz w:val="17"/>
          <w:rtl w:val="true"/>
        </w:rPr>
        <w:t>وأخبرنا فاروق الخطأبي، حدثنا أبو مسلم الكشي، حدثنا محمد مع كثير،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عن أبي إسحاق، عن وهب بن جابر، قال</w:t>
      </w:r>
      <w:r>
        <w:rPr>
          <w:rFonts w:cs="MS Sans Serif" w:ascii="MS Sans Serif" w:hAnsi="MS Sans Serif"/>
          <w:sz w:val="17"/>
          <w:rtl w:val="true"/>
        </w:rPr>
        <w:t xml:space="preserve">: </w:t>
      </w:r>
      <w:r>
        <w:rPr>
          <w:rFonts w:ascii="MS Sans Serif" w:hAnsi="MS Sans Serif" w:cs="MS Sans Serif"/>
          <w:sz w:val="17"/>
          <w:sz w:val="17"/>
          <w:rtl w:val="true"/>
        </w:rPr>
        <w:t>كنت مع عبد الله بن عمرو ببيت المقدس فقال</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كفى بالمرء إثماً أن يضيع من يقوت</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دثنا عبد العزيز بن أبان، حدثنا سفيان، عن إسحاق، عن الحارث، عن علي، قال</w:t>
      </w:r>
      <w:r>
        <w:rPr>
          <w:rFonts w:cs="MS Sans Serif" w:ascii="MS Sans Serif" w:hAnsi="MS Sans Serif"/>
          <w:sz w:val="17"/>
          <w:rtl w:val="true"/>
        </w:rPr>
        <w:t xml:space="preserve">: </w:t>
      </w:r>
      <w:r>
        <w:rPr>
          <w:rFonts w:ascii="MS Sans Serif" w:hAnsi="MS Sans Serif" w:cs="MS Sans Serif"/>
          <w:sz w:val="17"/>
          <w:sz w:val="17"/>
          <w:rtl w:val="true"/>
        </w:rPr>
        <w:t>أتى رسول الله صلى الله عليه وسلم رجل، فقال</w:t>
      </w:r>
      <w:r>
        <w:rPr>
          <w:rFonts w:cs="MS Sans Serif" w:ascii="MS Sans Serif" w:hAnsi="MS Sans Serif"/>
          <w:sz w:val="17"/>
          <w:rtl w:val="true"/>
        </w:rPr>
        <w:t xml:space="preserve">: </w:t>
      </w:r>
      <w:r>
        <w:rPr>
          <w:rFonts w:ascii="MS Sans Serif" w:hAnsi="MS Sans Serif" w:cs="MS Sans Serif"/>
          <w:sz w:val="17"/>
          <w:sz w:val="17"/>
          <w:rtl w:val="true"/>
        </w:rPr>
        <w:t>كانت لي مائة أوقية فتصدقت بعشرة وقال آخر</w:t>
      </w:r>
      <w:r>
        <w:rPr>
          <w:rFonts w:cs="MS Sans Serif" w:ascii="MS Sans Serif" w:hAnsi="MS Sans Serif"/>
          <w:sz w:val="17"/>
          <w:rtl w:val="true"/>
        </w:rPr>
        <w:t xml:space="preserve">: </w:t>
      </w:r>
      <w:r>
        <w:rPr>
          <w:rFonts w:ascii="MS Sans Serif" w:hAnsi="MS Sans Serif" w:cs="MS Sans Serif"/>
          <w:sz w:val="17"/>
          <w:sz w:val="17"/>
          <w:rtl w:val="true"/>
        </w:rPr>
        <w:t>كانت لي عشرة أواق فتصدقت منها بأوقية، وقال آخر</w:t>
      </w:r>
      <w:r>
        <w:rPr>
          <w:rFonts w:cs="MS Sans Serif" w:ascii="MS Sans Serif" w:hAnsi="MS Sans Serif"/>
          <w:sz w:val="17"/>
          <w:rtl w:val="true"/>
        </w:rPr>
        <w:t xml:space="preserve">: </w:t>
      </w:r>
      <w:r>
        <w:rPr>
          <w:rFonts w:ascii="MS Sans Serif" w:hAnsi="MS Sans Serif" w:cs="MS Sans Serif"/>
          <w:sz w:val="17"/>
          <w:sz w:val="17"/>
          <w:rtl w:val="true"/>
        </w:rPr>
        <w:t>كانت عشرة دنانير فتصدقت منها بدينار، ف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كلكم في الأجر سواء</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أبي إسحاق رواه عنه الثوري وإسرائيل وغيرهم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أبو كريب، حدثنا ابن أبي عاصم، حدثنا أبو مسعود، أنبأنا عبد الرزاق، حدثنا الثوري، عن أبي إسحاق، عن الحارث، عن علي،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ن ارتبط فرساً في سبيل الله كان علفه وبوله وروثه في ميزانه يوم القيام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يقال</w:t>
      </w:r>
      <w:r>
        <w:rPr>
          <w:rFonts w:cs="MS Sans Serif" w:ascii="MS Sans Serif" w:hAnsi="MS Sans Serif"/>
          <w:sz w:val="17"/>
          <w:rtl w:val="true"/>
        </w:rPr>
        <w:t xml:space="preserve">: </w:t>
      </w:r>
      <w:r>
        <w:rPr>
          <w:rFonts w:ascii="MS Sans Serif" w:hAnsi="MS Sans Serif" w:cs="MS Sans Serif"/>
          <w:sz w:val="17"/>
          <w:sz w:val="17"/>
          <w:rtl w:val="true"/>
        </w:rPr>
        <w:t>إن أبا مسعود تفرد به، عن عبد الرز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حمد بن هارون البردعي، حدثنا عمرو بن أيوب الحمصي، حدثنا محمد بن إسماعيل بن عياش، حدثني أبي، عن سفيان الثوري، عن أبي إسحاق، عن الحارث، عن علي، قال</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 xml:space="preserve">من قرأ يس عدلت له عشرين حجة، ومن كتبها ثم شربها أدخلت جوفه ألف يقين وألف رحمة، ونزعت منه كل غل وداء    </w:t>
      </w:r>
      <w:r>
        <w:rPr>
          <w:rFonts w:cs="MS Sans Serif" w:ascii="MS Sans Serif" w:hAnsi="MS Sans Serif"/>
          <w:sz w:val="17"/>
          <w:rtl w:val="true"/>
        </w:rPr>
        <w:t xml:space="preserve">. </w:t>
      </w:r>
      <w:r>
        <w:rPr>
          <w:rFonts w:ascii="MS Sans Serif" w:hAnsi="MS Sans Serif" w:cs="MS Sans Serif"/>
          <w:sz w:val="17"/>
          <w:sz w:val="17"/>
          <w:rtl w:val="true"/>
        </w:rPr>
        <w:t>غريب من حديث الثوري تفرد به محمد بن إسماعيل، عن أب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دثنا أبو نعيم ح</w:t>
      </w:r>
      <w:r>
        <w:rPr>
          <w:rFonts w:cs="MS Sans Serif" w:ascii="MS Sans Serif" w:hAnsi="MS Sans Serif"/>
          <w:sz w:val="17"/>
          <w:rtl w:val="true"/>
        </w:rPr>
        <w:t xml:space="preserve">. </w:t>
      </w:r>
      <w:r>
        <w:rPr>
          <w:rFonts w:ascii="MS Sans Serif" w:hAnsi="MS Sans Serif" w:cs="MS Sans Serif"/>
          <w:sz w:val="17"/>
          <w:sz w:val="17"/>
          <w:rtl w:val="true"/>
        </w:rPr>
        <w:t>وحدثنا أبي، والقاضي أحمد في جماعة، قالوا</w:t>
      </w:r>
      <w:r>
        <w:rPr>
          <w:rFonts w:cs="MS Sans Serif" w:ascii="MS Sans Serif" w:hAnsi="MS Sans Serif"/>
          <w:sz w:val="17"/>
          <w:rtl w:val="true"/>
        </w:rPr>
        <w:t xml:space="preserve">: </w:t>
      </w:r>
      <w:r>
        <w:rPr>
          <w:rFonts w:ascii="MS Sans Serif" w:hAnsi="MS Sans Serif" w:cs="MS Sans Serif"/>
          <w:sz w:val="17"/>
          <w:sz w:val="17"/>
          <w:rtl w:val="true"/>
        </w:rPr>
        <w:t>حدثنا محمد بن نصير، حدثنا إسماعيل بن عمرو البجلي، حدثنا سفيان، عن أبي حازم، عن سهل بن سعد،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لا تزال أمتي بخير ما عجلوا الإفطا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زاد إسماعيل في حديثه</w:t>
      </w:r>
      <w:r>
        <w:rPr>
          <w:rFonts w:cs="MS Sans Serif" w:ascii="MS Sans Serif" w:hAnsi="MS Sans Serif"/>
          <w:sz w:val="17"/>
          <w:rtl w:val="true"/>
        </w:rPr>
        <w:t xml:space="preserve">:    </w:t>
      </w:r>
      <w:r>
        <w:rPr>
          <w:rFonts w:ascii="MS Sans Serif" w:hAnsi="MS Sans Serif" w:cs="MS Sans Serif"/>
          <w:sz w:val="17"/>
          <w:sz w:val="17"/>
          <w:rtl w:val="true"/>
        </w:rPr>
        <w:t xml:space="preserve">ولم يؤخروا المغرب إلى اشتباك النجوم    </w:t>
      </w:r>
      <w:r>
        <w:rPr>
          <w:rFonts w:cs="MS Sans Serif" w:ascii="MS Sans Serif" w:hAnsi="MS Sans Serif"/>
          <w:sz w:val="17"/>
          <w:rtl w:val="true"/>
        </w:rPr>
        <w:t xml:space="preserve">. </w:t>
      </w:r>
      <w:r>
        <w:rPr>
          <w:rFonts w:ascii="MS Sans Serif" w:hAnsi="MS Sans Serif" w:cs="MS Sans Serif"/>
          <w:sz w:val="17"/>
          <w:sz w:val="17"/>
          <w:rtl w:val="true"/>
        </w:rPr>
        <w:t>وتفرد بزياد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الحسين بن جعفر القتات، حدثنا منجاب ح</w:t>
      </w:r>
      <w:r>
        <w:rPr>
          <w:rFonts w:cs="MS Sans Serif" w:ascii="MS Sans Serif" w:hAnsi="MS Sans Serif"/>
          <w:sz w:val="17"/>
          <w:rtl w:val="true"/>
        </w:rPr>
        <w:t xml:space="preserve">. </w:t>
      </w:r>
      <w:r>
        <w:rPr>
          <w:rFonts w:ascii="MS Sans Serif" w:hAnsi="MS Sans Serif" w:cs="MS Sans Serif"/>
          <w:sz w:val="17"/>
          <w:sz w:val="17"/>
          <w:rtl w:val="true"/>
        </w:rPr>
        <w:t>وحدثنا القاضي أبو أحمد محمد بن أحمد، حدثنا ابن الوليد، حدثنا متوكل بن أبي سورة المصيصي، قالا</w:t>
      </w:r>
      <w:r>
        <w:rPr>
          <w:rFonts w:cs="MS Sans Serif" w:ascii="MS Sans Serif" w:hAnsi="MS Sans Serif"/>
          <w:sz w:val="17"/>
          <w:rtl w:val="true"/>
        </w:rPr>
        <w:t xml:space="preserve">: </w:t>
      </w:r>
      <w:r>
        <w:rPr>
          <w:rFonts w:ascii="MS Sans Serif" w:hAnsi="MS Sans Serif" w:cs="MS Sans Serif"/>
          <w:sz w:val="17"/>
          <w:sz w:val="17"/>
          <w:rtl w:val="true"/>
        </w:rPr>
        <w:t>حدثنا خالد بن عمرو القرشي من ولد سعيد ابن العاص حدثنا سفيان الثوري، عن أبي حازم، عن سهل بن سعد، قال</w:t>
      </w:r>
      <w:r>
        <w:rPr>
          <w:rFonts w:cs="MS Sans Serif" w:ascii="MS Sans Serif" w:hAnsi="MS Sans Serif"/>
          <w:sz w:val="17"/>
          <w:rtl w:val="true"/>
        </w:rPr>
        <w:t xml:space="preserve">:    </w:t>
      </w:r>
      <w:r>
        <w:rPr>
          <w:rFonts w:ascii="MS Sans Serif" w:hAnsi="MS Sans Serif" w:cs="MS Sans Serif"/>
          <w:sz w:val="17"/>
          <w:sz w:val="17"/>
          <w:rtl w:val="true"/>
        </w:rPr>
        <w:t>قال رجل</w:t>
      </w:r>
      <w:r>
        <w:rPr>
          <w:rFonts w:cs="MS Sans Serif" w:ascii="MS Sans Serif" w:hAnsi="MS Sans Serif"/>
          <w:sz w:val="17"/>
          <w:rtl w:val="true"/>
        </w:rPr>
        <w:t xml:space="preserve">: </w:t>
      </w:r>
      <w:r>
        <w:rPr>
          <w:rFonts w:ascii="MS Sans Serif" w:hAnsi="MS Sans Serif" w:cs="MS Sans Serif"/>
          <w:sz w:val="17"/>
          <w:sz w:val="17"/>
          <w:rtl w:val="true"/>
        </w:rPr>
        <w:t>يا رسول الله دلني على عمل إذا عملته أحبني الله وأحبني الناس، قال</w:t>
      </w:r>
      <w:r>
        <w:rPr>
          <w:rFonts w:cs="MS Sans Serif" w:ascii="MS Sans Serif" w:hAnsi="MS Sans Serif"/>
          <w:sz w:val="17"/>
          <w:rtl w:val="true"/>
        </w:rPr>
        <w:t xml:space="preserve">: </w:t>
      </w:r>
      <w:r>
        <w:rPr>
          <w:rFonts w:ascii="MS Sans Serif" w:hAnsi="MS Sans Serif" w:cs="MS Sans Serif"/>
          <w:sz w:val="17"/>
          <w:sz w:val="17"/>
          <w:rtl w:val="true"/>
        </w:rPr>
        <w:t>ازهد في الدنيا يحبك الله وازهد فيما في أيدي الناس يحبك الناس</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عن أبي حازم مرفوعاً تفرد به الثوري، عن أبي حاز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1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الحسن بن علي الطوسي حدثنا الحسن بن عرفة، حدثنا حماد بن الوليد، حدثنا سفيان الثوري، وعبد الله بن عبد الرحمن، عن أبي حازم، عن سهل بن سعد،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إن لكل شيء زكاة وزكاة الجسد الصوم    غريب من حديث الثوري تفرد به حماد بن الولي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جعفر بن الهيثم، حدثنا جعفر بن محمد الصائغ، حدثنا قبيصة، حدثنا سفيان، عن عبيد الله بن عمر، عن نافع، عن ابن عمر، قال    أمر النبي صلى الله عليه وسلم بصدقة الفطر، عن كل صغير وكبير حر أو عبد صاعاً من شعير أو صاعاً من تمر فعدل الناس بمدين من ب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حيح ثابت 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دثنا ابن يحيى، حدثنا سفيان، عن عبيد الله، عن نافع، عن ابن عمر، قال</w:t>
      </w:r>
      <w:r>
        <w:rPr>
          <w:rFonts w:cs="MS Sans Serif" w:ascii="MS Sans Serif" w:hAnsi="MS Sans Serif"/>
          <w:sz w:val="17"/>
          <w:rtl w:val="true"/>
        </w:rPr>
        <w:t xml:space="preserve">:    </w:t>
      </w:r>
      <w:r>
        <w:rPr>
          <w:rFonts w:ascii="MS Sans Serif" w:hAnsi="MS Sans Serif" w:cs="MS Sans Serif"/>
          <w:sz w:val="17"/>
          <w:sz w:val="17"/>
          <w:rtl w:val="true"/>
        </w:rPr>
        <w:t>نهى رسول الله صلى الله عليه وسلم أن يقام الرجل من مجلسه فيجلس فيه آخر، ولكن تفسحوا وتوسعو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بن داود المكي، حدثنا معاوية بن عطاء، حدثنا سفيان، عن عبيد الله، عن نافع، عن ابن عمر،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لا تمنعوا إماء الله مساجد الل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عنه معاوي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بن الريان، حدثنا محمد بن يونس، حدثنا عبيد الله بن موسى، حدثنا سفيان، عن عبيد الله بن عمر، عن نافع، عن ابن عمر،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ليس من يوم إلا ويعرض على أهل القبور مقاعدهم من الجنة والنا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زيز من حديث الثوري حدث به عثمان بن أبي شيبة، عن عبيد الله ورواه قبيصة، عن سفيان وزاد</w:t>
      </w:r>
      <w:r>
        <w:rPr>
          <w:rFonts w:cs="MS Sans Serif" w:ascii="MS Sans Serif" w:hAnsi="MS Sans Serif"/>
          <w:sz w:val="17"/>
          <w:rtl w:val="true"/>
        </w:rPr>
        <w:t xml:space="preserve">:    </w:t>
      </w:r>
      <w:r>
        <w:rPr>
          <w:rFonts w:ascii="MS Sans Serif" w:hAnsi="MS Sans Serif" w:cs="MS Sans Serif"/>
          <w:sz w:val="17"/>
          <w:sz w:val="17"/>
          <w:rtl w:val="true"/>
        </w:rPr>
        <w:t xml:space="preserve">ما دامت الدنيا    </w:t>
      </w:r>
      <w:r>
        <w:rPr>
          <w:rFonts w:cs="MS Sans Serif" w:ascii="MS Sans Serif" w:hAnsi="MS Sans Serif"/>
          <w:sz w:val="17"/>
          <w:rtl w:val="true"/>
        </w:rPr>
        <w:t xml:space="preserve">. </w:t>
      </w:r>
      <w:r>
        <w:rPr>
          <w:rFonts w:ascii="MS Sans Serif" w:hAnsi="MS Sans Serif" w:cs="MS Sans Serif"/>
          <w:sz w:val="17"/>
          <w:sz w:val="17"/>
          <w:rtl w:val="true"/>
        </w:rPr>
        <w:t>وتفرد بهذه الزيادة، رواه أبو زرع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الحسن بن الحسن العطاردي، حدثنا محمد بن عبد الرحمن بن غزوان، حدثنا الأشجعي، عن سفيان الثوري، عن عبيد الله بن عمر، عن نافع، عن ابن عمر،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كان الناس يعودون داود عليه السلام يظنون به مرضاً وما به من شيء إلا الخوف من الله والحياء</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عنه الأشجع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جعفر، حدثنا يونس بن حبيب، حدثنا أبو داود، حدثنا سفيان، عن عبيد الله بن عمر، عن الزهري، عن سعيد بن المسيب، عن أبي هريرة،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إذا رأيتم الهلال فصوموا، وإذا رأيتموه فافطروا فإن غم عليكم فعدوا ثلاثي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عبيد الله تفرد به عن أبو أمية فيما حكاه عنه سليم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بن أحمد، حدثنا علي بن عبد العزيز، قالا</w:t>
      </w:r>
      <w:r>
        <w:rPr>
          <w:rFonts w:cs="MS Sans Serif" w:ascii="MS Sans Serif" w:hAnsi="MS Sans Serif"/>
          <w:sz w:val="17"/>
          <w:rtl w:val="true"/>
        </w:rPr>
        <w:t xml:space="preserve">: </w:t>
      </w:r>
      <w:r>
        <w:rPr>
          <w:rFonts w:ascii="MS Sans Serif" w:hAnsi="MS Sans Serif" w:cs="MS Sans Serif"/>
          <w:sz w:val="17"/>
          <w:sz w:val="17"/>
          <w:rtl w:val="true"/>
        </w:rPr>
        <w:t>حدثنا أبو نعيم، حدثنا سفيان،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قالت هند أم معاوية</w:t>
      </w:r>
      <w:r>
        <w:rPr>
          <w:rFonts w:cs="MS Sans Serif" w:ascii="MS Sans Serif" w:hAnsi="MS Sans Serif"/>
          <w:sz w:val="17"/>
          <w:rtl w:val="true"/>
        </w:rPr>
        <w:t xml:space="preserve">: </w:t>
      </w:r>
      <w:r>
        <w:rPr>
          <w:rFonts w:ascii="MS Sans Serif" w:hAnsi="MS Sans Serif" w:cs="MS Sans Serif"/>
          <w:sz w:val="17"/>
          <w:sz w:val="17"/>
          <w:rtl w:val="true"/>
        </w:rPr>
        <w:t>يا رسول الله إن أبا سفيان رجل شحيح فهل علي جناح أن أخذ من ماله سر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خذي أنت وبنوك ما يكفيك بالمعروف</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بن الريان، وسليمان بن أحمد، قالا</w:t>
      </w:r>
      <w:r>
        <w:rPr>
          <w:rFonts w:cs="MS Sans Serif" w:ascii="MS Sans Serif" w:hAnsi="MS Sans Serif"/>
          <w:sz w:val="17"/>
          <w:rtl w:val="true"/>
        </w:rPr>
        <w:t xml:space="preserve">: </w:t>
      </w:r>
      <w:r>
        <w:rPr>
          <w:rFonts w:ascii="MS Sans Serif" w:hAnsi="MS Sans Serif" w:cs="MS Sans Serif"/>
          <w:sz w:val="17"/>
          <w:sz w:val="17"/>
          <w:rtl w:val="true"/>
        </w:rPr>
        <w:t>حدثنا إسحاق بن إبراهيم، قال</w:t>
      </w:r>
      <w:r>
        <w:rPr>
          <w:rFonts w:cs="MS Sans Serif" w:ascii="MS Sans Serif" w:hAnsi="MS Sans Serif"/>
          <w:sz w:val="17"/>
          <w:rtl w:val="true"/>
        </w:rPr>
        <w:t xml:space="preserve">: </w:t>
      </w:r>
      <w:r>
        <w:rPr>
          <w:rFonts w:ascii="MS Sans Serif" w:hAnsi="MS Sans Serif" w:cs="MS Sans Serif"/>
          <w:sz w:val="17"/>
          <w:sz w:val="17"/>
          <w:rtl w:val="true"/>
        </w:rPr>
        <w:t>قرأنا على عبد الرزاق، حدثنا الثوري، عن هشام بن عروة، عن أبيه، عن عائشة، أن رسول الله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إذا نعس أحدكم وهو يصلي فلينم على فراشه فإنه لا يدري أيدعو على نفسه أو يدعو له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القاسم، حدثنا عبد الله بن محمد بن سعيد بن أبي مريم، حدثنا الفريأبي، حدثنا سفيان،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كان رسول الله صلى الله عليه وسلم يقبل بعض نسائه وهو صائ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د الله بن محمد بن سعيد بن أبي مريم، حدثنا الفريأبي، حدثنا سفيان،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خيركم خيركم لأهله، وأنا خيركم لأهلي    </w:t>
      </w:r>
      <w:r>
        <w:rPr>
          <w:rFonts w:cs="MS Sans Serif" w:ascii="MS Sans Serif" w:hAnsi="MS Sans Serif"/>
          <w:sz w:val="17"/>
          <w:rtl w:val="true"/>
        </w:rPr>
        <w:t xml:space="preserve">. </w:t>
      </w:r>
      <w:r>
        <w:rPr>
          <w:rFonts w:ascii="MS Sans Serif" w:hAnsi="MS Sans Serif" w:cs="MS Sans Serif"/>
          <w:sz w:val="17"/>
          <w:sz w:val="17"/>
          <w:rtl w:val="true"/>
        </w:rPr>
        <w:t>تفرد به وبالذي قبله، عن الثوري الفريأب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جعفر، حدثنا يونس بن حبيب، حدثنا أبو داود، حدثنا سفيان الثوري، حدثنا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كانت قريش تقول عن قطان البيت لا نفيض إلا من منى، وكان الناس يفيضون من عرفات، فأنزل الله تعالى</w:t>
      </w:r>
      <w:r>
        <w:rPr>
          <w:rFonts w:cs="MS Sans Serif" w:ascii="MS Sans Serif" w:hAnsi="MS Sans Serif"/>
          <w:sz w:val="17"/>
          <w:rtl w:val="true"/>
        </w:rPr>
        <w:t xml:space="preserve">:    </w:t>
      </w:r>
      <w:r>
        <w:rPr>
          <w:rFonts w:ascii="MS Sans Serif" w:hAnsi="MS Sans Serif" w:cs="MS Sans Serif"/>
          <w:sz w:val="17"/>
          <w:sz w:val="17"/>
          <w:rtl w:val="true"/>
        </w:rPr>
        <w:t xml:space="preserve">ثم أفيضوا من حيث أفاض الناس    البقرة </w:t>
      </w:r>
      <w:r>
        <w:rPr>
          <w:rFonts w:cs="MS Sans Serif" w:ascii="MS Sans Serif" w:hAnsi="MS Sans Serif"/>
          <w:sz w:val="17"/>
        </w:rPr>
        <w:t>199</w:t>
      </w:r>
      <w:r>
        <w:rPr>
          <w:rFonts w:cs="MS Sans Serif" w:ascii="MS Sans Serif" w:hAnsi="MS Sans Serif"/>
          <w:sz w:val="17"/>
          <w:rtl w:val="true"/>
        </w:rPr>
        <w:t xml:space="preserve">. </w:t>
      </w:r>
      <w:r>
        <w:rPr>
          <w:rFonts w:ascii="MS Sans Serif" w:hAnsi="MS Sans Serif" w:cs="MS Sans Serif"/>
          <w:sz w:val="17"/>
          <w:sz w:val="17"/>
          <w:rtl w:val="true"/>
        </w:rPr>
        <w:t>يقال</w:t>
      </w:r>
      <w:r>
        <w:rPr>
          <w:rFonts w:cs="MS Sans Serif" w:ascii="MS Sans Serif" w:hAnsi="MS Sans Serif"/>
          <w:sz w:val="17"/>
          <w:rtl w:val="true"/>
        </w:rPr>
        <w:t xml:space="preserve">: </w:t>
      </w:r>
      <w:r>
        <w:rPr>
          <w:rFonts w:ascii="MS Sans Serif" w:hAnsi="MS Sans Serif" w:cs="MS Sans Serif"/>
          <w:sz w:val="17"/>
          <w:sz w:val="17"/>
          <w:rtl w:val="true"/>
        </w:rPr>
        <w:t>إنه تفرد به أبو داود، عن الثوري وحدث به عبد الله بن أبي داود السجستاني والكبار، عن يونس بن حبي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1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براهيم بن جعفر، وأحمد بن القاسم بن الريان، قالا</w:t>
      </w:r>
      <w:r>
        <w:rPr>
          <w:rFonts w:cs="MS Sans Serif" w:ascii="MS Sans Serif" w:hAnsi="MS Sans Serif"/>
          <w:sz w:val="17"/>
          <w:rtl w:val="true"/>
        </w:rPr>
        <w:t xml:space="preserve">: </w:t>
      </w:r>
      <w:r>
        <w:rPr>
          <w:rFonts w:ascii="MS Sans Serif" w:hAnsi="MS Sans Serif" w:cs="MS Sans Serif"/>
          <w:sz w:val="17"/>
          <w:sz w:val="17"/>
          <w:rtl w:val="true"/>
        </w:rPr>
        <w:t>حدثنا محمد بن يونس، حدثنا خالد بن عبد الرحمن المخزومي، حدثنا سفيان، عن هشام بن عروة، عن أبيه، عن عائشة أن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كان إذا دخل الخلاء غطى رأسه، وإذا أتى أهله غطى رأسه    </w:t>
      </w:r>
      <w:r>
        <w:rPr>
          <w:rFonts w:cs="MS Sans Serif" w:ascii="MS Sans Serif" w:hAnsi="MS Sans Serif"/>
          <w:sz w:val="17"/>
          <w:rtl w:val="true"/>
        </w:rPr>
        <w:t xml:space="preserve">. </w:t>
      </w:r>
      <w:r>
        <w:rPr>
          <w:rFonts w:ascii="MS Sans Serif" w:hAnsi="MS Sans Serif" w:cs="MS Sans Serif"/>
          <w:sz w:val="17"/>
          <w:sz w:val="17"/>
          <w:rtl w:val="true"/>
        </w:rPr>
        <w:t>تفرد به عن الثوري خالد وعلي بن حيان المخزوم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الحسن بن علي الطوسي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المظفر، حدثنا القاسم بن إسماعيل، قالا</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راشد، حدثنا علي بن حيان الجزري، حدثنا سفيان الثوري،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كان النبي صلى الله عليه وسلم إذا أتى أهله غطى رأسه، وإذا دخل المتوضأ غطى رأس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بن حبيش، حدثنا أحمد بن القاسم بن مساور الجوهري، حدثنا أبي، حدثنا أبو حذيفة إسحاق بن بشر، حدثنا سفيان، عن هشام ا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كان رسول الله صلى الله عليه وسلم إذا دعا يدعو بيده اليسرى يبسطها ويشير بأصبعه المسبحة ويقول</w:t>
      </w:r>
      <w:r>
        <w:rPr>
          <w:rFonts w:cs="MS Sans Serif" w:ascii="MS Sans Serif" w:hAnsi="MS Sans Serif"/>
          <w:sz w:val="17"/>
          <w:rtl w:val="true"/>
        </w:rPr>
        <w:t xml:space="preserve">:    </w:t>
      </w:r>
      <w:r>
        <w:rPr>
          <w:rFonts w:ascii="MS Sans Serif" w:hAnsi="MS Sans Serif" w:cs="MS Sans Serif"/>
          <w:sz w:val="17"/>
          <w:sz w:val="17"/>
          <w:rtl w:val="true"/>
        </w:rPr>
        <w:t>إن الإشارة في الدعاء بالمسبحة مقمعة للشيطا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هشام تفرد به أبو حذيف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المظفر، حدثنا عبد الله بن زياد بن خالد، حدثنا يمان بن سعيد، حدثنا خالد بن يزيد، حدثنا سفيان،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كان النبي صلى الله عليه وسلم إذا أراد النوم جمع يديه فتفل فيهما بالمعوذات فمسح بهما وجهه    غريب من حديث الثوري تفرد به يمان، عن خال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يحيى بن عثمان بن صالح بن مسلم، حدثنا أحمد بن سعيد بن حبشية الحمصي، حدثنا عبيد الله بن القاسم بن عمر الثوري، حدثنا سفيان الثوري، عن هشام بن عروة، عن أبيه، عن عائشة، أ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زينوا القرآن بأصواتك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هشام تفرد به عبد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عمرو بن حمدان، حدثنا الحسن بن سفيان، حدثنا بشر ابن هلال، حدثنا معاذ بن سيف، حدثنا سفيان،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عائشة لا توكى فيوكى عليك، أنفقي ينفق عليك</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معاذ</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إبراهيم بن عيسى بن أبي أيوب العنبري، حدثنا ابن حسان، حدثنا سفيان،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سابقت النبي صلى الله عليه وسلم فسبقته، فلما لحمت سابقته فسبقني فقال</w:t>
      </w:r>
      <w:r>
        <w:rPr>
          <w:rFonts w:cs="MS Sans Serif" w:ascii="MS Sans Serif" w:hAnsi="MS Sans Serif"/>
          <w:sz w:val="17"/>
          <w:rtl w:val="true"/>
        </w:rPr>
        <w:t xml:space="preserve">: </w:t>
      </w:r>
      <w:r>
        <w:rPr>
          <w:rFonts w:ascii="MS Sans Serif" w:hAnsi="MS Sans Serif" w:cs="MS Sans Serif"/>
          <w:sz w:val="17"/>
          <w:sz w:val="17"/>
          <w:rtl w:val="true"/>
        </w:rPr>
        <w:t>يا عائشة هذه بتلك</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يحيى بن حس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محمد بن حميد بن سهل، حدثنا هارون بن علي، حدثنا إبراهيم بن سعيد</w:t>
      </w:r>
      <w:r>
        <w:rPr>
          <w:rFonts w:cs="MS Sans Serif" w:ascii="MS Sans Serif" w:hAnsi="MS Sans Serif"/>
          <w:sz w:val="17"/>
          <w:rtl w:val="true"/>
        </w:rPr>
        <w:t xml:space="preserve">. </w:t>
      </w:r>
      <w:r>
        <w:rPr>
          <w:rFonts w:ascii="MS Sans Serif" w:hAnsi="MS Sans Serif" w:cs="MS Sans Serif"/>
          <w:sz w:val="17"/>
          <w:sz w:val="17"/>
          <w:rtl w:val="true"/>
        </w:rPr>
        <w:t>الجوهري، حدثنا أبو خالد القرشي، عن سفيان الثوري،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ذا سلم رمضان سلمت السنة، وإذا سلمت الجمعة سلمت الأيا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إبراهيم، عن أبي خالد القرشي، ورواه يحيى بن سعيد، عن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المظفر، حدثنا العباس بن عمران الغزي الكوفي، حدثنا أحمد بن جمهور القرقساني، حدثنا علي بن المديني، عن يحيى بن سعيد، عن سفيان الثوري، عن هشام بن عروة، عن أبيه، عن عائشة، قالت</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إذا سلمت الجمعة سلمت الأيام كلها، وما من سهل ولا جبل ولا شيء إلا ويستعيذ بالله من يوم الجمعة    غريب من حديث الثوري لم نكتبه إلا من حديث أحمد بن جمهو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الحارث بن أبي أسامة، حدثنا أبو نعيم، حدثنا سفيان، عن هشام بن عروة، عن عبد الرحمن بن عوف، قال</w:t>
      </w:r>
      <w:r>
        <w:rPr>
          <w:rFonts w:cs="MS Sans Serif" w:ascii="MS Sans Serif" w:hAnsi="MS Sans Serif"/>
          <w:sz w:val="17"/>
          <w:rtl w:val="true"/>
        </w:rPr>
        <w:t xml:space="preserve">: </w:t>
      </w:r>
      <w:r>
        <w:rPr>
          <w:rFonts w:ascii="MS Sans Serif" w:hAnsi="MS Sans Serif" w:cs="MS Sans Serif"/>
          <w:sz w:val="17"/>
          <w:sz w:val="17"/>
          <w:rtl w:val="true"/>
        </w:rPr>
        <w:t>قال لي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كيف صنعت في استلامك الحجر</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استلمت وتركت قال</w:t>
      </w:r>
      <w:r>
        <w:rPr>
          <w:rFonts w:cs="MS Sans Serif" w:ascii="MS Sans Serif" w:hAnsi="MS Sans Serif"/>
          <w:sz w:val="17"/>
          <w:rtl w:val="true"/>
        </w:rPr>
        <w:t xml:space="preserve">: </w:t>
      </w:r>
      <w:r>
        <w:rPr>
          <w:rFonts w:ascii="MS Sans Serif" w:hAnsi="MS Sans Serif" w:cs="MS Sans Serif"/>
          <w:sz w:val="17"/>
          <w:sz w:val="17"/>
          <w:rtl w:val="true"/>
        </w:rPr>
        <w:t>أصبت</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يعرف إلا من حديث هشام بن عروة ورواه عنه غير واح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مر بن أحمد بن عمر القاضي، حدثنا جبير بن محمد الواسطي، حدثنا زكريا بن يحيى بن موسى الأكفاني، حدثنا قبيصة، حدثنا سفيان، حدثنا هشام بن عروة، عن أبيه، عن الزبير بن العوام،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عمد أحدكم إلى ابنته فيزوجها القبيح الذميم، إنهن يردن ما تريدو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لم نكتبه إلا من حديث جبير أفادنيه عنه أبو الحسن الدارقط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1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لي بن عبد العزيز، حدثنا أبو نعيم ح</w:t>
      </w:r>
      <w:r>
        <w:rPr>
          <w:rFonts w:cs="MS Sans Serif" w:ascii="MS Sans Serif" w:hAnsi="MS Sans Serif"/>
          <w:sz w:val="17"/>
          <w:rtl w:val="true"/>
        </w:rPr>
        <w:t xml:space="preserve">. </w:t>
      </w:r>
      <w:r>
        <w:rPr>
          <w:rFonts w:ascii="MS Sans Serif" w:hAnsi="MS Sans Serif" w:cs="MS Sans Serif"/>
          <w:sz w:val="17"/>
          <w:sz w:val="17"/>
          <w:rtl w:val="true"/>
        </w:rPr>
        <w:t>وحدثنا فاروق الخطأبي، حدثنا أبو مسلم الكشي، حدثنا محمد بن كثير،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عن سهيل ابن أبي صالح،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 xml:space="preserve">إذا لقيتم المشركين في الطريق فلا تبدؤوهم بالسلام    </w:t>
      </w:r>
      <w:r>
        <w:rPr>
          <w:rFonts w:cs="MS Sans Serif" w:ascii="MS Sans Serif" w:hAnsi="MS Sans Serif"/>
          <w:sz w:val="17"/>
          <w:rtl w:val="true"/>
        </w:rPr>
        <w:t xml:space="preserve">. </w:t>
      </w:r>
      <w:r>
        <w:rPr>
          <w:rFonts w:ascii="MS Sans Serif" w:hAnsi="MS Sans Serif" w:cs="MS Sans Serif"/>
          <w:sz w:val="17"/>
          <w:sz w:val="17"/>
          <w:rtl w:val="true"/>
        </w:rPr>
        <w:t>مشهور من حديث الثو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جعفر بن أحمد، حدثنا إسماعيل بن عبد الله، حدثنا الحسين بن جعفر، حدثنا سفيان الثوري، عن سهيل بن أبي صالح، عن أبيه، عن أبي هريرة لا أعلمه إلا قد رفعه قال</w:t>
      </w:r>
      <w:r>
        <w:rPr>
          <w:rFonts w:cs="MS Sans Serif" w:ascii="MS Sans Serif" w:hAnsi="MS Sans Serif"/>
          <w:sz w:val="17"/>
          <w:rtl w:val="true"/>
        </w:rPr>
        <w:t xml:space="preserve">:    </w:t>
      </w:r>
      <w:r>
        <w:rPr>
          <w:rFonts w:ascii="MS Sans Serif" w:hAnsi="MS Sans Serif" w:cs="MS Sans Serif"/>
          <w:sz w:val="17"/>
          <w:sz w:val="17"/>
          <w:rtl w:val="true"/>
        </w:rPr>
        <w:t>لا تقدم الساعة حتى تعود أرض العرب مروجاً وأنهار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سهيل رواه عن الثوري غير واح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براهيم بن يوسف، حدثنا عمران بن عبد الرحيم، حدثنا الحسن بن حفص، حدثنا سفيان، عن سهيل، عن أبيه، عن أبي هريرة لا أعلمه إلا قد رفعه قال</w:t>
      </w:r>
      <w:r>
        <w:rPr>
          <w:rFonts w:cs="MS Sans Serif" w:ascii="MS Sans Serif" w:hAnsi="MS Sans Serif"/>
          <w:sz w:val="17"/>
          <w:rtl w:val="true"/>
        </w:rPr>
        <w:t xml:space="preserve">:    </w:t>
      </w:r>
      <w:r>
        <w:rPr>
          <w:rFonts w:ascii="MS Sans Serif" w:hAnsi="MS Sans Serif" w:cs="MS Sans Serif"/>
          <w:sz w:val="17"/>
          <w:sz w:val="17"/>
          <w:rtl w:val="true"/>
        </w:rPr>
        <w:t>يحسر الفرات، عن جبل من ذهب، قال</w:t>
      </w:r>
      <w:r>
        <w:rPr>
          <w:rFonts w:cs="MS Sans Serif" w:ascii="MS Sans Serif" w:hAnsi="MS Sans Serif"/>
          <w:sz w:val="17"/>
          <w:rtl w:val="true"/>
        </w:rPr>
        <w:t xml:space="preserve">: </w:t>
      </w:r>
      <w:r>
        <w:rPr>
          <w:rFonts w:ascii="MS Sans Serif" w:hAnsi="MS Sans Serif" w:cs="MS Sans Serif"/>
          <w:sz w:val="17"/>
          <w:sz w:val="17"/>
          <w:rtl w:val="true"/>
        </w:rPr>
        <w:t>فيتقاتلون عنده فيقتل من كل مائة تسعة وتسعون كفار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الحسين، ورواه قبيصة وأبو حذيفة، عن الثوري مرفوعاً من غير ش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حفص بن عمر بن الصباح، حدثنا قبيصة، وأبو حذيفة،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ح</w:t>
      </w:r>
      <w:r>
        <w:rPr>
          <w:rFonts w:cs="MS Sans Serif" w:ascii="MS Sans Serif" w:hAnsi="MS Sans Serif"/>
          <w:sz w:val="17"/>
          <w:rtl w:val="true"/>
        </w:rPr>
        <w:t xml:space="preserve">. </w:t>
      </w:r>
      <w:r>
        <w:rPr>
          <w:rFonts w:ascii="MS Sans Serif" w:hAnsi="MS Sans Serif" w:cs="MS Sans Serif"/>
          <w:sz w:val="17"/>
          <w:sz w:val="17"/>
          <w:rtl w:val="true"/>
        </w:rPr>
        <w:t>وحدثنا أحمد بن إبراهيم بن يوسف، حدثنا عمران بن عبد الرحيم، حدثنا الحسين بن حفص، حدثنا سفيان، عن سهيل،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ذا قال المرء هلك الناس فهو من أهلكه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مؤمل وغيره، عن الثوري مث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القاسم بن محمد الدلال، حدثنا قطبة بن العلاء، حدثنا سفيان، عن سهيل،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ن الله إذا أحب عبداً قال لجبريل</w:t>
      </w:r>
      <w:r>
        <w:rPr>
          <w:rFonts w:cs="MS Sans Serif" w:ascii="MS Sans Serif" w:hAnsi="MS Sans Serif"/>
          <w:sz w:val="17"/>
          <w:rtl w:val="true"/>
        </w:rPr>
        <w:t xml:space="preserve">: </w:t>
      </w:r>
      <w:r>
        <w:rPr>
          <w:rFonts w:ascii="MS Sans Serif" w:hAnsi="MS Sans Serif" w:cs="MS Sans Serif"/>
          <w:sz w:val="17"/>
          <w:sz w:val="17"/>
          <w:rtl w:val="true"/>
        </w:rPr>
        <w:t>ناد في السماء إن الله يحب فلاناً فأحبوه، وإذا بغض عبداً نادى في السماء أن الله يبغض فلاناً فابغضو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سهيل بن أبي صالح، غريب من حديث الثوري، تفرد به قطبة، حدث به عن قطبة أبو حاتم الرازي وأقرا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د العزيز بن الحسن بن بكر بن الشرود، حدثني أبي، عن جدي، عن سفيان وأبي بكر بن أبي سبرة، عن سهيل بن أبي صالح،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نما الناس كإبل مائة لا تكاد تجد فيها راحل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سهيل تفرد به بكر بن الشرود الصنعا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عبد الله بن محمد، وأبو محمد بن حيان، قالا</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أبي عاصم، حدثنا عباس بن الوليد النرسي، حدثنا بشر بن منصور، حدثنا سفيان، عن سهيل،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نما الدين النصيحة، إنما الدين النصيحة، قالوا</w:t>
      </w:r>
      <w:r>
        <w:rPr>
          <w:rFonts w:cs="MS Sans Serif" w:ascii="MS Sans Serif" w:hAnsi="MS Sans Serif"/>
          <w:sz w:val="17"/>
          <w:rtl w:val="true"/>
        </w:rPr>
        <w:t xml:space="preserve">: </w:t>
      </w:r>
      <w:r>
        <w:rPr>
          <w:rFonts w:ascii="MS Sans Serif" w:hAnsi="MS Sans Serif" w:cs="MS Sans Serif"/>
          <w:sz w:val="17"/>
          <w:sz w:val="17"/>
          <w:rtl w:val="true"/>
        </w:rPr>
        <w:t>يا رسول الله لم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له ولرسوله ولكتابه ولأئمة المسلمين وعامته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شهور من حديث سهيل عن أبيه عن تميم</w:t>
      </w:r>
      <w:r>
        <w:rPr>
          <w:rFonts w:cs="MS Sans Serif" w:ascii="MS Sans Serif" w:hAnsi="MS Sans Serif"/>
          <w:sz w:val="17"/>
          <w:rtl w:val="true"/>
        </w:rPr>
        <w:t xml:space="preserve">. </w:t>
      </w:r>
      <w:r>
        <w:rPr>
          <w:rFonts w:ascii="MS Sans Serif" w:hAnsi="MS Sans Serif" w:cs="MS Sans Serif"/>
          <w:sz w:val="17"/>
          <w:sz w:val="17"/>
          <w:rtl w:val="true"/>
        </w:rPr>
        <w:t>غريب من حديث سهيل عن أبيه عن أبي هريرة</w:t>
      </w:r>
      <w:r>
        <w:rPr>
          <w:rFonts w:cs="MS Sans Serif" w:ascii="MS Sans Serif" w:hAnsi="MS Sans Serif"/>
          <w:sz w:val="17"/>
          <w:rtl w:val="true"/>
        </w:rPr>
        <w:t xml:space="preserve">. </w:t>
      </w:r>
      <w:r>
        <w:rPr>
          <w:rFonts w:ascii="MS Sans Serif" w:hAnsi="MS Sans Serif" w:cs="MS Sans Serif"/>
          <w:sz w:val="17"/>
          <w:sz w:val="17"/>
          <w:rtl w:val="true"/>
        </w:rPr>
        <w:t>تفرد به عن الثوري بشر بن منصور السليم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مر بن سلم، حدثنا سعيد بن عثمان بن علي النصيي بها من كتابه حدثنا إسحاق بن العنبري، حدثنا يعلى بن عبيد، عن سهيل،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الطاعم الشاكر مثل الصائم الصامت</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إسحاق، عن يعل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مر، حدثنا أحمد بن الحسن بن إسماعيل السكوني بالكوفة من كتابه حدثنا أحمد بن بديل، حدثنا عبد العزيز بن أبان، عن سفيان، عن سهيل،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عطوا الأجير أجره قبل أن يجف عرق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وسهيل، لم نكتبه إلا من هذا الو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مر، حدثنا سعيد بن عثمان النصيبي، حدثنا إسحاق بن العنبري، حدثنا عبد الوهاب الثقفي، حدثنا سفيان، عن سهيل،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ن أخذ على القرآن أجراً فذاك حظه من القرآ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إسحاق، عن عبد الوها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217</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محمد بن محمد بن سليمان، حدثنا محمد بن عبد الله الجهبذي، حدثنا شعيب بن حرب، حدثنا سفيان الثوري، عن سهيل، عن أبيه، عن أبي هرير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حم الله عيناً بكت من خشية الله، ورحم الله عيناً سهرت في سبيل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لم نكتبه إلا من حديث الجهبذ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محمد بن محمد بن عبد الله، حدثنا شعيب بن حرب حدثنا سفيان، عن سهيل، عن أبيه،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 لمن استطال على مسلم انتقصه حقه، ويل له ثلاث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تفرد به شعيب، وبشر بن إبراهيم الأنصا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إسحاق بن أحمد، حدثنا صالح بن مسمار، حدثنا هشام بن سليمان، حدثني سفيان، عن سهيل، عن أبيه،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حج هذا البيت أو اعتمر فلم يفسق ولم يرفث كان كما ولدته أمه    غريب من حديث الثوري، عن سهيل تفرد به هشام، وزاد لفظة الاعتم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شهو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ثوري، عن أبي منصور، عن أبي حازم، عن أبي هر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إسماعيل بن بهرام الكوفي، حدثنا الأشجعي، عن سفيان، عن سهيل، عن أبيه،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دغت عقرب رجلاً فلم ينم ليلته، فقيل لرسول الله صلى الله عليه وسلم إن فلاناً لدغته عقرب فلم ينم ليل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إنه لو قال حين أمسى أعوذ بكلمات الله التامة من شر ما خلق، ما ضرته لدغة عقرب حتى يصب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الأشجعي، عن الثو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هشام ابن عمار، حدثنا شهاب بن خراش، حدثنا سفيان، عن سهيل، عن أبيه،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قوم الساعة إلا نها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شهاب الثو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سلم، حدثنا أحمد بن عيسى بن هارون ، حدثنا أبو حجبة علي بن بهرام، حدثنا عبد الملك بن أبي كريمة، حدثنا سفيان الثوري، وموسى بن عبيدة، عن سهيل، عن أبيه،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خيار الصديقين من دعا إلى الله وحبب عباده إليه، ومن شر الفجار من كثرت أيمانه وإن كان صادقاً، وإن كان كاذباً لم يدخل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تفرد به عبد الم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وأبو محمد بن حيا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ابن يحيى، حدثنا الحجاج بن يوسف، حدثنا النعمان بن عبد السلام، حدثنا سفيان الثوري، عن سهيل، عن أبيه،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رك من الفجر ركعة قبل أن تطلع الشمس فقد أدرك، ومن أدرك من العصر ركعة قبل أن تغيب الشمس فقد أدر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النعمان عن سفي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القاسم بن الريان، حدثنا محمد بن غالب بن حرب، حدثنا أبو همام الدلال، حدثنا سفيان الثوري، عن سهيل بن أبي صالح، عن الأعمش، عن أبي صالح،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بات وفي يده غمر فأصابه شيء فلا يلومن إلا نفس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لثوري تفرد به عنه أبو همام وحدث به عبدان، عن محمد بن غالب حدثناه أبو محمد بن ح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ان، حدثنا محمد بن غالب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عبة بن الحجاج</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إمام المشهور، والعلم المنشور في المناقب مذك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تقشف والتعبد، والتكشف عن الأخبار والتشد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في الرواية والتحديث، وزين المحدثين في القديم و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عنايته بتصحيح الآثار، والتبرى من تحمل الأوزار، المتثبت المحجاج أبو بسطام شعبة ب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فقر عانقاً، وبضمان الله تعالى واث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رف التجرؤ بالكفاف، والتزين بالعف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إبراهيم، حدثنا أبو بشر محمد بن أحمد ابن حماد، حدثنا عمرو بن علي، حدثنا أبو بكر البكرا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عبد الله من شعبة، لقد عبد الله حتى جف جلده على عظمه، ليس بينهما لح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الثقفي، حدثنا م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زة بن زي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 وكان ألثغ وكان قد يبس جلده على عظمه من العبادة ويقول لو حدثتكم عن ثقة ما حدثتكم عن ثلا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علي بن الحسين الحامي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بة يصوم الدهر كله لا ترى عليه، وكان سفيان الثوري يصوم ثلاثة أيام من الشهر تر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ابن ر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تي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قال شعبة في الحديث ل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وا يا قوم أنكم كلما تقدمتم في الحديث تأخرتم من القر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ضرب بيديه رأس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ك بسر شعبة يعني التراب على رأس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بن عبد العزيز حدثني ابن من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ط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عبة ركع قط إلا ظننت أنه قد نسي، ولا قعد بين السجدتين إلا ظننت أنه قد ن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عبد العزيز، عبد الله بن أحمد بن شب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 إذا كان عندي دقيق وقصب فما أبالي ما فاتني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القاسم البغوي، حدثنا عباس بن محمد، حدثنا قراد أبو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على شعبة قميص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اشتري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ثمانية درا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تتق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بس قميصاً بثمانية 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اشتريت قميصاً بأربعة وتصدقت بأربعة كان خيراً 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سطام إنا مع قوم نتجمل لهم،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نتجمل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القاسم البغوي، 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بة من أرق الناس، كان ربما مر به السائل فيدخل بيته فيعطه ما أمك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لي ابن سهل، 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 غير مرة كلما 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حوائج لي إليكم ما جلست معكم، وكانت حوائجه أن يسأل لجيرانه الفق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و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خلاد، عن يحيى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كون عند شعبة فيجيء السائل فلا يكون معه شيء 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معك شيء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عطيه فيعطه السائل ثم يرد عل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سطام إيش هذ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بشر محمد بن أحمد بن حماد حدثنا أبو بكر الأعين، حدثني يعقوب بن شيبة، حدثنا يحيى بن أيوب، حدثنا أبو قط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ثياب شعبة لونها لون التراب، وكان كثير الصلاة كثير الصيام سخي النف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إبراهيم بن محمد التميمي، حدثنا عبد العزيز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بة إذا حك جلده انتثر منه الت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بشر محمد بن أحمد، حدثنا أبو حميد عبد الله بن محمد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جاج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شعبة حماراً له فلقيه سليمان بن المغيرة فشكى إليه، فقال له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ملك إلا هذا الحمار، ثم نزل عنه ودفعه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ا يحيى بن معين، حدثنا شبابة بن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سليمان بن المغيرة ش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سطا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واللفظ له حدثنا أبو بشر محمد بن أحمد، 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الطيال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شعبة فجاء سليمان بن المغيرة يبكي، فقال له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أبا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حماري وذهبت مني الجمعة وذهبت حوائ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م أخذ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ثلاثة دنان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دي ثلاثة دنانير والله ما أملك غيرها، يا غلام هات تلك الصرة، فإذا فيها ثلاثة دنانير فدفعها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بها حماراً ولا ت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ي أحمد ا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نض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بة إذا قعد في زورق أعطى عن جمي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عبد الله بن محمد، حدثني أبو عبد الرحمن بن شبويه، حدثني أبي، حدثني النضر بن ش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رحم لمسكين من شعبة، إذا رأى المسكين لا يزال ينظر إليه حتى يتغيب عن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محمد، حدثني أبو سائل لا يحدث حتى يعلى، فقام يوماً سائل ثم 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ضمن عبد الرحمن بن مهدي أن يعطه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حدثني ابن شبويه، حدثنا عبدان بن عث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نا حمار شعبة وسرجه ولجامه بضعة عشر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ا عبد الله، حدثنا أحمد بن شبويه، حدثنا عبدا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ه محمد ب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صحاب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 المهدي لشعبة ثلاثين ألف درهم فقسمها، وأقطعه ألف جريب بالبصرة فقدم البصرة فلم يجد شيئاً يطيب له فترك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إسماعيل بن أبي كر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تبوا عن فقير وكان هو فقيراً إنما كان في عيال ختنه وابن 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أبن علي، حدثنا ابن أبي الأسود،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بة أمير المؤمنين في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البغوي، حدثنا الفضل ابن سهل، حدثنا يعقوب بن إسحاق، حدثني من سمع الثوري وذكر عنده ش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مير المؤمنين الصغ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عيسى بن حامد بن بشر بن عيسى الزنجي، حدثنا جدي، حدثنا محمد بن حسان، حدثنا شعي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 اختلفت إلى عمرو بن دينار خمسمائة مرة، وما سمعت منه إلا مائة حديث، في كل خمس مجالس حدي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من رجل عدد حديث إلا اختلفت إليه أكثر من عدد ما سمعت منه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سعيد أبا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وليد قال سألت شعبة عن 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حدثتك به، لم أسمعه إلا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أبو يعلى، حدثنا محمد بن عباد،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شعبة في طريق مك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أسود بن قيس أستفيد منه حدي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علي الأبار، حدثنا أبو شهاب الباجداني، 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شعبة في يوم مطير على حمار أبت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إلى الأسود بن قيس فقد حدثنا عام كذا بأحاديث أبصر بحفظها ال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إسحاق حديث عقبة بن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ناوب الرعية    ممن سم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بد الله بن عطاء فأتيت عبد الله بن عط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سم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ياد بن مخراق، فأتيت زياد بن مخرا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سم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هر بن حوش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سلم العقيلي، حدثنا الحسن بن المثنى، حدثنا محمد بن سعيد، حدثنا نصر بن حماد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ي شعبة أحدث، عن إسرائيل، عن أبي إسحاق، عن عبد الله بن عطاء، عن عقبة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تناوب رعية الإبل، فتوضأت ثم جئت إلى رسول الله صلى الله عليه وسلم وإذا أصحابه حوله، فدنوت من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وضأ ثم دخل المسجد فصلى ركعتين غفر الله له ما تقدم من ذن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 فذكر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طمني شعبة فتنحيت في ناحية أبك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 ي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أسأ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 يحدث عن إسرائيل، عن أبي إسحاق، أنا قلت لأبي إسحاق من حدثك بهذا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طاء، عن عقب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عبد الله بن عطاء من عقبة ومسعر حا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عطاء بمكة، فرحلت إليه بمكة ولم أرد الحج، أردت الحديث، فسألت عبد الله بن عطاء، عن الحديث، فقال سعد بن إبراهيم حدثني، فقال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د بالمدينة لم يحج العام، فرحلت إلى المدينة فسألت عنه سع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 من عندكم زياد بن مخراق حدث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ذا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هو كوفي إذ صار مكياً، إذ صار مدنياً، إذ صار بصرياً، فأتيت البصرة فسألت زياد بن مخر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حديث من بابت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أن تخبرن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هر بن حوشب، عن أبي ريحانة، عن عقبة بن عامر، فلما ذكر شهر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مر على هذا الحديث، قال نصر ابن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صح لي هذا الحديث عن رسول الله صلى الله عليه وسلم كان أحب إلي من أهلي ومالي ومن الناس أجمعين، فذكرت هذا الحديث لمثنى بن معا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شر بن المفضل، عن شعبة بهذه القصة، وزاد فيه محمد بن المنك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بو عبد الله أحمد بن محمد بن يحيى القصار، حدثنا أحمد بن عصام، حدثنا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بن الحج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حديث ليس فيه حدثنا وأخبرنا، فهو خل وب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نصر بن أبي نصر الطوسي، حدثنا أبو علي بن سعيد الحراني، حدثنا محمد بن يحيى بن كثير الحراني، حدثنا أبو داود، قال 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في الحديث حدثني وسمعت فهو دست بدست، وإذا لم يكن فيه سمعت وأخبرني فهو خل وب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سراج، حدثنا الفضل بن سهل وعبا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غزوان أبو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كلام ليس فيه سمعت فهو خل وب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المد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معت يحيى بن سعيد القط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زمت شعبة عشرين سنة فما كنت أرجع من عنده إلا بثلاثة أحاديث وعشرة، أكثر ما كنت أسمع منه في كل 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ي عفان، 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شعبة إلى حميد فسأله عن حديث فحدثه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يده هكذا أي لا أريده فلما قام فذ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ه من أنس، ولكن تشدد على فأحببت أن أشد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محمد بن إسماعيل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يوماً شعبة بحديث شرقي بن قطامي ، عن عمر بن الخطاب أنه كان يبيت من وراء العقبة، ف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ري وأنهاري في المساكين صدقة إن لم أكن أرى شرقيأً يكذب على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حدثنا خضر بن الي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ى شعبة متقنعاً في شدة الح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يا أبا بسط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عدي على رجل يكذب على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بن كاسب، حدثنا سليمان بن حرب، عن حما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شعبة بن الحجاج ومعه مد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سطام 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بان بن أبي عياش أدعوه إلى القاضي فإنه يكذ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خاف عليك عبد ال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ه فانصرف،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قيني شعبة بعد ذل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ماعيل إني نظرت في ذلك فلم يسعني السك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عبد الله بن زحر المقري، حدثنا زكريا بن أبان الواسطي، حدثنا إسماعيل بن قعن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نا شعبة في أبان بن أبي عياش، وسألناه الكف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أنه،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ب أن تمسك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في المنزل في يوم مطير إذا شعبة يخوض الماء سمعنا خوضه فنا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ماعيل، فأج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أمضى أستعدى على أب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ضمن لنا أن تمس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صبر لا أصبر ف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حدثنا هلال بن العلاء،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شعبة مبادراً وفي يده طي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يا أبا بسط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استعدى على فلان فإنه حدث بحديث كذا وكذا، فقلت إياي حدث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بالطينة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بشر محمد بن أحمد بن حماد، حدثنا ابن أبي برة، حدثنا ال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شعبة مبادر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يا أبا بسط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ستعدي على جعفر بن الزبير فإنه يكذب على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عبيد الله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مع شعبة برجل يعني يحد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الله لولا أنه لا يحل لي أن أسكت عنه لسكت أو كلمة معن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أبي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زني أحب إلي أن أروي عن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مد بن أحمد، حدثنا محمد بن أبي الرجاء المصيصي، حدثنا شعي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زني أحب إلي من أن أقول قال فلان ولم أسم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زكي، وإبراهيم بن عبد الأعل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دا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عمر ووهباً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خر من السماء أو من فوق هذا القصر أحب إلى من أن أقول قال الحكم لشيء لم أسمعه منه، 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ي ذا حرو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يد الله، حدثنا محمد بن إسحاق، حدثنا على ا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شعبة، عن رجل فبين أم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لقينه من عنقي وأجعله في عنق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مرء في فسحة من دينه ما لم يطلب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داهن إلا في هذا الحديث،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سوون صفوفكم فلم يوقفه عليه، سمعت أم لا، كرهت أن يفسد على من جودة الحديث، و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من رجل حديثاً حتى قال للذي فوقه سمعته منه إلا حديثاً وا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حمد بن خالد، حدثنا شبابة، عن شعبة أنه كان يقع في الخصيب بن جحد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 في الحمام بغير إ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ي الأبار، حدثنا عبد الرحمن بن حازم أبو محمد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ي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بة يأتي عمران بن جدي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يا عمران نغتاب في الله ساعة نذكر مساوئ أصحاب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محمد البغوي، حدثنا أبو بكر الأعين، حدثنا محمد بن جعفر المدايني، عن ورق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كت حديث أب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 يزن بميزان فاسترجح في الميزان ف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بن عبد العزيز، حدثنا أحمد بن إبراهيم حدثنا أبو داود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عاوية بن قرة وذكر حديث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ث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ه فلان، استرحت من رهقك يا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حدثنا أحمد بن سليمان، حدثنا محبوب بن عبد الجبار، عن عيسى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 جدك من الحارث إلا أربعة أحاديث،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قا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حدثنا بندار، حدثنا أمية بن خالد</w:t>
      </w:r>
      <w:r>
        <w:rPr>
          <w:rFonts w:cs="MS Sans Serif" w:ascii="MS Sans Serif" w:hAnsi="MS Sans Serif"/>
          <w:color w:val="auto"/>
          <w:sz w:val="17"/>
          <w:rtl w:val="true"/>
        </w:rPr>
        <w:t>?</w:t>
      </w:r>
      <w:r>
        <w:rPr>
          <w:rFonts w:ascii="MS Sans Serif" w:hAnsi="MS Sans Serif" w:cs="MS Sans Serif"/>
          <w:color w:val="auto"/>
          <w:sz w:val="17"/>
          <w:sz w:val="17"/>
          <w:rtl w:val="true"/>
        </w:rPr>
        <w:t>، ع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شعبة يقول إنك لم تسمع من علقمة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ت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سمع أبو إسحاق من أبي وائل إلا حديث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ي عبد الله بن محمد، حدثنا خالد بن خماش، حدثنا إدريس بن أخت جري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شعبة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أعمال وجدت أشد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جوز في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نص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ف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شعبة عن حر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خر من السماء إلى الأرض أحب إلى من أن أد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جعفر الأخرم، حدثنا عبيد الله بن الحجاج بن المنهال، حدثنا المنهال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عن هؤلاء ابن عوف والأسود بن شيبان وسليمان بن المغيره ولو قدرت أن آخذ كل يوم لابن عوف بالركاب ل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يعقوب الخطيب حدثنا معمر بن إبراهيم بن الربيع بن المسيب، حدثنا المنهال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عن من تكتبون، اكتبوا، عن قرة بن خالد، وسليمان بن المغيرة، والأسود بن شيبان، وابن عون، ولوددت أن أخذ كل يوم لابن عون بالرك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يعقوب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يموت ولم يطلب شيئاً من هذا فأغبطه يعني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من خالفني في حديث إلا أن يكون شعبة، فإن شعبه كان معنياً بالحديث، كان يأتي الشيخ يكرر عليه أو كلاماً ما هذا مع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دا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نض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بن المغيرة إذا ذكر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 المحدثين، وكمان شعبة إذا ذكر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 الق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حمد بن إسحاق، حدثنا إبراهيم بن أبي عاصم، حدثنا عثمان بن طال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د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القط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شعبة ورجل يسأله عن حديث فامتن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ؤلاء قصاص يزيدون في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محمد البغوي حدثنا عمرو الن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عي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بة يعجبه مثل هذا يعني أخب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محمد حدثنا محمد بن إسحاق حدثنا ابن أبي رزمة حدثنا عبدان حدثني أبي ع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الحياء من الناس ما صليت على أبان بن عي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سعيد الدا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 بن بك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شعبة الغداة فسكت حتى طال ذلك 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ون أني كنت أس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اليوم درسي حديث قتادة فتفلت على حديثان فجعلت أستذكرهما حتى ذكر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جعفر ابن هاشم، حدثنا أبو الوليد الطالسي،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آتي قتادة فأساله، عن حديثين ثم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 لا، حتى أتحفظهما وأتق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لي ابن سهل، حدثنا عفان، 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يقدم عليكم رجل من أهل واسط يقال له شعبة وهو فارس الحديث، فإذا قدم فخذوا عنه،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شعبة أخذن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ا عبيد الله بن عمر القواريري، حدثنا يحيى بن سعيد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ن سمعت منه حدثنا فأنا له 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تادة يسألني عن الشع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يتاً وتحدثني حدي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محمد بن أحمد المقري، حدثنا سلم بن عصام، حدثنا ابن أبي صفوان، وحوثرة، وعقيل بن يحي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الشعر لجئتكم ب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لي ابن شعيب، وعباس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دثتكم، عن طلحة إلا حديثاً واحداً فاذهبوا بي ال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ل بن سهل يقول عن يعقوب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ثكم أني سمعت من علي بن يديمة إلا حديثين فكذب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إبراهيم بن محمد،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إسحاق، ومحمود بن غيلان، حدثنا شبابة، وأبو دا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سمع أبو إسحاق من الحارث إلا أربعة أش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محمود، حدثنا شبابة، ع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سمع يحيى بن الجزار من علي إلا ثلاثة أش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إسحاق، حدثنا العباس بن محمد، حدثنا مسلم، ع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المهزم في مجلس ثابت البناني ولو أعطاه إنسان فلساً لحدثه بتسعين حدي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محمد بن إبراهيم بن الوليد بن صالح، حدثنا محمد بن أبي صفوان، حدثنا أمي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حدث عن محمد العرزمي وعن عبد الملك بن أبي سليمان فإنه حسن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سنهما فر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محمد بن أحمد المقري، حدثنا سلم بن عصام، حدثنا ابن أبي صفوان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مية بن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حدث، عن عبد الملك بن أبي سليمان العرز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كته وتحدث عن محمد بن عبيد الله ولا تحدث، عن عبد الملك وهو حسن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سنه فر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إبراهيم، حدثنا أبو غالب علي بن محمد ابن النضر، حدثنا محمد بن محمد بن عبد الرحمن بن 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قية بن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ذاكر بالحديث قد فاتني فام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أحمد بن أبي صلابة، حدثنا عثمان ا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وا عن الأشراف فإنهم لا يكذ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هل بن عبد الله بن حفص التستري، حدثنا الحسن بن عثمان، حدثنا محمد بن منصور، حدثني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لنا شعبة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لو حدثتكم عن الثقات ما حدثتكم عن ثلا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إبراهيم بن بطال، حدثنا عباس، حدثنا قراد أبو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أنا وقيس بن الربيع مسجد فلم يز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حتى ظننت أن المسجد وقع علي و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جعفر الطبري، حدثنا عباس، حدثنا قراد أبو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 محدثاً عنده أربعة أحاديث لأصبت فيه ثلاثة لم أسم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إبراهيم القطان، حدثنا سلمة بن شبيب، حدثنا الحسن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عصيدة فاتتني، قال أبو عبد الرحم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كم من حديث جيد قد فا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محمد بن أحمد المقري، حدثنا سلم بن عصام، حدثنا إبراهيم بن بسطام الزعف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ن يطلبون الحديث على الدواب لا يفلح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هيثم بن خلف، 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علم يصدكم، عن ذكر الله وعن الصلاة وعن صلة الرحم فهل أنتم منته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أحمد بن إبراهيم العط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أبي سهل، حدثنا بشر بن خالد، حدثنا ش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شعبة في يومه الذي مات فيه وهو يبك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جزع يا أبا بسط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فإن لك في الإسلام موض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لوددت أني وقاد حمام وأني لم أعرف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حدثنا إبراهيم بن سعيد الجوهري، حدثنا أبو قط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يء أخوف عندي من أن يدخلني النار م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أسامة بن علي بن سعيد، حدثنا فهد بن سليمان، حدثنا الربيع بن نافع، حدثنا سليمان بن حبان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من أهل العلم إلا وقد أكل ب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فص بن عمر، 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المساكين ما حدثت، فإني أحدث ليعط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عقوب بن إسحاق المخرمي، 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بة كثيراً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حوائج لي ما حدثتكم، وكان يسأل لنسوة ضع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شجا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إمامنا هذا، يقرأ علي القرآن ولا أحفظه، وأقرأ عليه الحديث فلا يحفظ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إسحاق بن إبراهيم الصفار، حدثنا محمد بن إسحاق بن خزيمة، حدثنا محمد بن يزيد الأسف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شعبة يوماً وفي البيت جراب معلق في الس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ن ذلك الج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تبت فيه، عن الحكم، عن ابن أبي ليلى، عن علي كرم الله وجهه، عن النبي صلى الله عليه وسلم ما لو حدثتكم به لرقصتم، والله لا حدثتكم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بن أبي الورد، حدثنا حمزة الكاتب العقدي، حدثنا العباس الدوري، حدثنا قراد أبو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صحت الإجازات بطلت الر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من حدث وروى عنه شعبة من الأئمة والأعلام التابعين ممن أسماؤهم محمد، فمنهم محمد بن المنك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علي بن مخلد، حدثنا الحارث بن أبي أسامة، حدثنا أبو النض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الفضل، حدثنا محمد بن أيوب، حدثنا أبو الوليد وسليمان بن حر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اب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رسول الله صلى الله عليه وسلم وأنا مريض لا أعقل، فتوضأ فصب علي من ماء وضوئه أو صبوا على من وضوئه فعقل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ما يرثني كلالة، فأ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تفتنوك قل الله يفتيكم في الكلالة    النساء </w:t>
      </w:r>
      <w:r>
        <w:rPr>
          <w:rFonts w:cs="MS Sans Serif" w:ascii="MS Sans Serif" w:hAnsi="MS Sans Serif"/>
          <w:color w:val="auto"/>
          <w:sz w:val="17"/>
        </w:rPr>
        <w:t>176</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بن عبد الكبير الخطأبي، حدثنا أبو مسلم الكش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علي بن سهل، حدثنا محمد بن محمد الجدوعي، حدثنا علي بن الجع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اب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نبي صلى الله عليه وسلم في دين كان على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الناس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خطاب بن سعيد الثقفي، حدثنا مؤمل بن أهاب، حدثنا مؤمل بن إسماعيل، حدثنا سفيان، عن شعبة،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ت على النبي صلى الله عليه وسلم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بنان، حدثنا حبيش بن مبشر، حدثنا وهب بن جرير، حدثنا شعبة،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تبطئوا الرزق فإنه لم يكن ليموت عبد حتى يبلغ أخر رزق له، فاتقوا الله وأجملوا في الطلب، أخذ الحلال وترك ال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تفرد به حبيش، ع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بن إسحاق، إبراهيم بن إسحاق بن إبراه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بن خزيمة، حدثنا حاتم بن بكر بن غيلان، حدثنا عيسى بن واقد، حدثنا شعبة،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أحدكم والإمام يخطب فليصل ركعتين قبل أن يجل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تفرد به عيسى بن واق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عمرو بن مرزو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عبد الرحمن، عن عمرة،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إذا طلع الفجر صلى ركعتين يخففهما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قرأ فيهما بفاتحة الكت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غندر وابن مهدي والناس، عن شعبة، واختلف الناس في محمد بن عبد الرحمن في هذا الحديث، فقيل هو أبو الرجال، وقيل هو ابن أسعد بن زر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حدثنا أبو مسلم، 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أبو إسحاق، عن حمز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حدثنا عمرو بن مرزوق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عبد الرحمن، عن محمد بن عمرو بن الحسن، عن جابر ا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رأى رجلاً قد ظلل عليه وعليه زحام، فسأ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ئ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البر الصيام في الس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واختلف في محمد بن عبد الرحمن فأخرجه سليمان في ترجمة شعبة، عن أبي الرجال، وغيره أخرجه في ترجمة محمد بن عبد الرحمن بن أسعد بن زر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عبد الله أو محمد بن أبي بكر بن عمرو 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عبد الله بن أحمد بن حنبل، حدثني أبي، حدثنا محمد بن جعفر، حدثنا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معت محمد بن أبي بكر بن عمرو بن حزم يحدث، عن عروة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مروان إلى سبرة وهي جدة مروا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إذا مس أحدكم ذكره فليتوض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ا أبو يعلى، حدثنا محمد بن الخطاب، حدثنا مؤمل، حدثنا شعبة، حدثنا محمد بن أبي بكر بن عمرو بن حزم، عن عباد بن تميم،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إذا استسقى قلب رداء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كوثر، حدثنا محمد بن غالب 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بن هشام، عن عبد الملك، حدثنا شعبة، حدثنا سفيان بن حسين، ومحمد بن إسحاق سمعا الزهري، يقول، عن محمد بن جبير بن مطع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الجنة قاط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علي بن مخلد، حدثنا محمد بن يونس الساجي، حدثنا مسلم بن إبراهيم، حدثنا شعبة، عن محمد بن إسحاق، عن عبد الله بن محمد بن أبي بكر، عن عائش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اك مطهرة للفم مرضاة لل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أبي، حدثنا أبو مسلم، حدثنا حجاج بن المنها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خليفة، حدثنا محمد بن كث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حدثني محمد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كعب القرظي يحدث،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رحم لساناً يوم القيامة تحت العرش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قطعت، يا رب ظلمت يا رب أسيء إلى، فيجيبها 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ضين أني أصل من وصلك وأقطع من قطع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بد الجبار مديني من الأنصار، تفرد بالرواية عنه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حدثنا محمد بن عبد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أحمد بن محمد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بن عامر المخرمي، حدثنا عفان بن مسلم، حدثنا شعبة ووهيب، عن ابن عجلان، عن عياض بن أبي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خرج صدقة الفطر على عهد رسول الله صلى الله عليه وسلم صاعاً من طعام أو صاعاً من شعير أو نحو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ابن عجلان، تفرد به عفان ولم نكتبه إلا من حديث جعف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وأبو إسحاق بن حمز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داود، حدثنا عباد بن زياد الساجي، حدثنا ابن أبي علي، حدثنا شعبة، عن محمد بن عبد الرحمن أبي الرجال، عن عمر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 أبو بكر الخمر على نفسه فلم يشربها في جاهلية ولا إسلام، وذلك أنه مر برجل سكران يضع يده في العذرة ويدنيها من فيه، فإذا وجد ريحها صرف عنها، ف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ا يدري ما يصنع وهو يجد ريحها فحما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لم نكتبه إلا من حديث عباد بن أبي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مطهر بن أحمد الحنظلي، حدثنا محمد بن العباس بن أيوب، حدثنا محمد بن محمد بن يزيد الأسفاطي، حدثنا أبو عتاب سهل بن حماد، حدثنا شعبة، عن محمد بن عمرو، عن أبي سلمة،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وضؤوا مما غيرت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نصنع بالماء المسخ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دثت عن النبي صلى الله عليه وسلم فلا يضرب له الأمثال أو الأماث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تفرد به أبو عتاب وعنه محم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لي بن أحمد بن سليمان، حدثنا سلمة بن شبيب، حدثنا أبو داود، حدثنا شعبة، عن ابن أبي ذيب، عن الزهري، عن عروة،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قبل وهو صائ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ابن أبي ذيب واسمه محمد بن عبد الرحمن بن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أبو داود ولم نكتبه إلا من حديث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د الله بن محمد بن عبد العزيز، حدثنا هارون بن عبد الله، حدثنا روح، حدثنا شعبة، عن محمد يعني ابن زيد بن عبد الله بن عمر عن أبيه، عن ابن عمر، عن النبي صلى الله عليه وسلم نحو حديث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مى من فيح جهنم فأطفئوها بال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حمد بن زيد، ومشهور شعبة، عن عمر بن محمد بن زيد، عن أبيه،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ظ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بعقب حديث شعبة، عن عمر 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بن كوثر، حدثنا محمد بن يونس، حدثنا أبو داود الطيالسي،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تخرج الساعة تخرج، حدثنا أبو الزبي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على النجاشي وكبر عليه أرب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ناه أبو بحر، عن محمد بن يونس، عن أبي داود فيما أفادنيه أبو الحسن بن أبي غسان البصري، وكتبه لي بخطه، وحدثناه أبو بكر بن خلاد، حدثنا محمد بن يونس بن موسى، حدثنا عبيد الله بن معاذ، حدثنا أبي، عن شعبة مثله، والحديث مشهور بعبيد الله، عن أبيه شعبة وأبو الزبير اسمه محمد بن مسلم بن تدرس 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علي بن شعيب، حدثنا أحمد بن عبد الرحيم البغدادي، حدثنا عاصم بن علي، حدثنا شعبة،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عبد فبايع النبي صلى الله عليه وسلم على الهجرة ولم يشعر أنه عبد، فجاء سيده يريد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نيه    فاشتراه بعبدين أسو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بايع أحداً حتى يسأله أعبد ه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لم نكتبه إلا من حديث عاصم بن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ي، حدثنا روح بن عبادة، حدثنا شعبة، عن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ريباً يحدث، عن ابن عباس، عن جوي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دخل عليها وهى في المسجد تدعو، ثم مر بها قريباً من نصف النهار،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ت على حا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علمك كلمات تقولي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عدد خلقه ثلاثاً، سبحان الله رضى نفسه ثلاثاً، سبحان الله زنة عرشه ثلاثاً، سبحان الله مداد كلماته ثلا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أبي عون الثقفي م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ابر بن سم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لسعد بن أبي و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كوك في كل شيء حتى في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كنت أمد بهم في الأوليين وأحذف في الأخريين ولم آل ما اقتديت به من صلاة رسول الله صلى الله عليه وسلم قال ذلك الظن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يحيى بن محمد، حدثنا عمران بن بكا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حدثنا إسحاق بن موسى الرملي، حدثنا عمران بن بكار، حدثنا الحسن بن حمير الحزاري، حدثنا الجراح بن مليح البهراني، عن شعبة بن الحجاج، عن محمد بن قيس، عن حميد،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اختلط بنا أهل البيت حتى أن كان ليقول لأخ لي هو أصغر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ير ما فعل العنز    يهازله بذلك حتى إذا حضرت الصلاة وأراد أن يصلي بسطنا له بساطاً من شعر فصل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إبراهيم بن ذي حماية، عن شعب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أحمد بن الهيثم، حدثنا فهد بن سليمان، حدثنا عتبة ابن السكن، حدثنا إبراهيم بن ذي حماية، عن شعبة، عن محمد بن قيس، عن حميد، عن أنس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قيس قيل إنه كوفي همد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يزيد ابن هارو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جعفر، حدثنا يونس بن حبيب، 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أبي المج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رى أبو بردة وعبد الله ابن شداد في السلم، فأرسلوني إلى ابن أبي أوفى ف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سلم على عهد رسول الله صلى الله عليه وسلم في البر والشعير والتمر والزبيب إلى قوم ما هو عند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أبي داود، و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المج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يوسف القاضي، حدثنا محمد بن أبي بكر، حدثنا عبد الرحمن بن مهدي، حدثنا شعبة، عن محمد بن أبي المج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رى أبو بردة وعبد الله فذكر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عهد رسول الله صلى الله عليه وسلم وأبي بكر و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حدثنا مسلم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جحادة، عن أبي حاز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كسب الإ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عبدوس بن كامل، حدثنا علي بن الجع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بن أبي ليلى، عن أخيه، عن أبيه، عن أبي أيوب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طس أحدكم فليقل الحمد لله على كل حال، وليقل الذي يش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م الله، ولي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ديكم الله ويصلح بال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أبي ليلى اسمه محمد بن عبد الرحمن بن أبي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محمد القنطري، حدثنا أحمد ابن محمد بن عيسى، حدثنا أبو معمر، حدثنا عبد الوارث، حدثنا شعبة، حدثنا محمد بن سالم، عن الشعبي أن علياً وزيداً كانا لا يورثان الجدة وابنها حي، وأن ابن مسعود كان يورثها ويقول أن أول جدة أطعمت في الإسلام أطعمت وابنها 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عبد الله بن أحمد بن حنبل، حدثني أبي، حدثنا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النعمان، عن طلحة اليامي يحدث، عن امرأة من عبد القيس، عن أخت عبد الله بن رواحة، عن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 الخروج على كل ذات نطا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عصام بن غياث، حدثنا عبد الله بن أيوب، حدثنا بكر بن بكار، حدثنا شعبة، عن محمد بن عبيد الله يعنى العرزمي عن عطاء، عن جاب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بهم العيدين بغير أذان ولا إقامة، لم يصل قبلها ولا بعدها    حدثنا حبيب بن الحسن، حدثنا عمر بن حفص السدوسي، حدثنا عاصم بن علي، حدثنا شعبة، عن محمد بن مرة، عن محمد بن سعد 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بن عمر بعرفات وهو يأك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مرة توفي لم يسند عنه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بهز، حدثنا شعبة، حدثنا محمد بن عثمان بن عبد الله بن موهب، وأبو عثمان أنهما سمعا موسى بن طلحة يحدث، عن أبي أيوب أن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خبرني بعمل يدخلني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بد الله لا تشرك به شيئاً وتقيم الصلاة، وتؤتي الزكاة، وتصل الرح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غيلان، حدثنا محمد بن خلف القاضي، حدثنا وكيع، حدثنا يحيى بن أبي طالب، حدثنا نصر بن حماد، حدثنا شعبة، عن محمد بن سوقة، عن إبراهيم، عن الأسود،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زى مصاباً فله مثل أج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إبراهيم وعلي بن أحمد بن أبي غسا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حدثنا سهل بن سنان، حدثنا أحمد بن أوفى حدثنا شعبة، عن محمد ابن خليفة وعن محل، عن عدي بن حاتم أن النبي صلى الله عليه وسلم قال    اتقوا النار 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أحمد، حدثنا جعفر بن محمد القلانسي، حدثنا آدم ح وحدثنا فاروق الخطأبي، حدثنا أبو مسلم الكشي، حدثنا سليمان بن حرب ح وحدثنا إسحاق بن أيوب، حدثنا إبراهيم بن سعدان، حدثنا بكر بن بكار ح وحدثنا علي بن محمد بن إسماعيل، حدثنا الخضر بن داود، حدثنا ابن عرفة، حدثنا هش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ألا يخشى أحدكم إذا رفع رأسه والإمام ساجد أن يجعل الله رأسه رأس حمار أو قال صورة حم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سليمان بن ح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العباس بن هارون، حدثنا محمد بن عبدك، حدثنا عباد بن صهيب، حدثنا شعبة، عن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شكر الله من لا يشكر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حدثنا أبو داود، حدثنا شعبة، عن محمد بن أبي يعقوب، عن ابن أبي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بن عمر فسئل، عن المحرم يقتل الذ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عراق تسألوني، عن المحرم يقتل الذباب وقد قتلتم ابن بنت رسول الله صلى الله عليه وسلم وقد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ريحانتاي من الدن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يونس الكديمي، حدثنا عبد الصمد بن عبد الوارث، حدثنا شعبة، حدثنا محمد بن عبد الله بن أبي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يحدث، عن رجاء بن حيوة،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رني بعمل يدخلني الجنة، قال، عليك بالصوم فإنه لا عدل له، ثم أتيته الثان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صوم فإنه لا عدل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نصر هو حميد بن 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محمد بن أحمد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حدثنا عمر بن سهل المازني، حدثنا شعبة، عن محمد بن عبد الله ابن أبي يعقوب، عن أبي نصر حميد بن هلال، عن رجاء بن حيوة،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رسول الله صلى الله عليه وسلم في غزو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عملاً يدخلني الج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ص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محمد بن أحمد المقري، حدثنا الحسين بن محمد بن عبيد العجلي، حدثنا الحسن بن أحمد بن أبي شعيب، حدثنا مسكين بن بكير، حدثنا شعبة، عن أبي رجاء،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نس بن مالك عن النش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عن النبي صلى الله عليه وسلم أنها من عمل الشيط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رجاء اسمه محمد بن يونس بصري تفرد مسكين بن بكير برفعه عن شعبة، ورواه غندر وغيره، عن شعبة مر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أحمد بن موسى الخطمي، حدثنا علي بن عبد الله القراطيسي، حدثنا حفص بن عمر النجار أبو عمران، حدثنا شعبة، حدثنا محمد بن الن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قال له محمد يحدث، ع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يبغض الرجل السمين، وأهل بيت اللحم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سند شعبة، عن محمد بن النوار، وروى عنه غير شع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أبي النوار 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يحيى بن محمد بن صاعد، حدثنا أحمد بن منصور، حدثنا نعيم بن حماد، حدثنا حرمي بن عمارة بن أبي حفصة، عن شعبة، عن محمد بن إبراهيم الهاشمي، عن إدريس الأودي، عن أبيه لم يذكر أبا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إذا صلى في الحجر قام عمر على رأسه بالسي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ه شعبة بن محمد ب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محمد ابن بشار، حدثنا محمد بن جعفر، حدثنا شعبة، عن محمد بن جابر الحنفي، عن قيس بن طل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النبي صلى الله عليه وسلم وأنا أسمع عن الرجل يمس ذكره وهو في الصلاة أيتوض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ا إنما هو كبعض جس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ابر يمامي سكن الكوفة روى عنه أيوب السختياني وعمرو، عاش حتى روى عنه إسحاق بن أبي إسرائ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إسحاق بن أبي إسرائيل، حدثنا محمد، عن جابر مث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أحمد بن القاسم بن مساور، حدثنا الفضل بن غانم، حدثنا محم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شعبة بواس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ا أبا عبد الله بحديث مس الذكر، فحدث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لا تحدث به أحداً بعد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وس بن كامل، حدثنا علي بن الجعد، أنبأنا شعبة، عن محمد بن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عبد الله بن مسعود يحدث عن أبيه عبد الله أنه كان يقرأ القرآن في الجمعة ويقرأه في رمضان في ثل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محمد الكندي الصيرفي، حدثنا مؤمل، حدثنا إسماعيل، عن شعبة، عن محمد بن ذكوان، عن عبد الرحمن ب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سعود يقرأ القرآن من الجمعة إلى الجمعة ويقرأه في رمضان في ثل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ذكوان جزري سكن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حدثنا أبو طلحة أحمد بن محمد بن عبد الكريم، حدثنا محمد بن الليث أبو الصباح، حدثنا يحيى بن راشد، حدثنا شعبة، عن محمد بن عبد الرحمن بن عوف، عن عبد الله بن ب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لوا طعامكم يبارك لكم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بد الرحمن حمصي، وتفرد بهذا أبو الصباح عن يحيى، ويقال إنه وه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علي بن أبي الأزهر، حدثنا جعفر بن عبد الواحد، حدثنا بشر بن ثابت،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وليد شيخاً حمصياً يحدث،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عى فليجب، فمن لم يجب فقد عصى الله ور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الوليد هو الزب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أخبرني أبو جعفر وليس بالفراء عن أبي المثنى،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ذان على عهد رسول الله صلى الله عليه وسلم مثنى مثنى والإقامة مرة مرة، غير أن المؤذن كان إذا قال قد قامت الصلاة قال مر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عد بن محمد الناقد، حدثنا أحمد بن خلد بن أبي الأخيل، حدثنا أبي، حدثنا بقية، ع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ألت أبا جعفر، عن الأذان فقال سمعت أبا المثنى مؤذن مسجد ال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ذان على عهد رسول الله صلى الله عليه وسلم مثنى مثن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مثله أبو جعفر المؤذن اسمه محمد بن مسلم بن مهران كوفي روى عنه أبو إسحاق السبيعي وأبو المثنى اسمه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روح بن عبادة،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ي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محمد بن شبيب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رسول الله صلى الله عليه وسلم يأكل على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الذي لا إله إل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محمد بن شبي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 الحسن يقول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مد بن شبيب بصري لا أعلم شعبة روى عنه غيره وروى شعبة، عن محمد بن أبي إسماعيل السلمي كوفي، وعن محمد بن السائب أبي النضر الكلبي كوفي، وعن محمد بن أبي عائشة مديني، لا أعلم أسند عن واحد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يوسف القاضي، حدثنا عمر بن مرزو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الم بن أبي الجعد يحدث، عن معدان ابن أبي طلحة، عن أبي الدرداء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عجز أحدكم أن يقرأ ثلث القرآن في ليلة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يطق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ؤا 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رواه، عن قتادة أصحابه سعيد بن أبي عروبة، وهمام، وأبان في آخرين، واختلف أصحاب شعبة فيه على شعبة على أقاويل خمسة فروى عنه معاذ بن معاذ، عن علي بن مدرك وتابعه النشيط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حدثنا عثمان بن محمد النشيط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عبد الله بن معاذ، حدثنا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لي بن مدرك، عن إبراهيم النخعي، عن الربيع ابن خيثم، عن عبد الله بن مسعود،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عجز أحدكم أن يقرأ ثلث القرآن كل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طيق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غندر عن شعبة، عن أبي قيس الأودي عن عمرو بن ميمون، عن عبد الله وتفرد ب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محمد بن جعفر، حدثنا شعبة، عن أبي قيس، عن عمرو بن ميمون، عن عبد الله بن مسعود،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غلب أحدكم أن يقرأ ليلة بثلث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طق ذل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حجاج بن نصير، عن شعبة، عن عبد الله بن أبي السفر 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دينار، حدثنا عبد الله بن وهب، حدثنا حماد بن الحسن، حدثنا حجاج بن نصير، حدثنا شعبة، عن عبد الله ابن أبي السفر، عن الشعبي، عن ابن أبي ليلى، عن أبي أيوب الأنصاري،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هو الله أحد تعدل ثلث ا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غندر عن شعبة، عن منصور، عن هلال بن يس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عبد الله بن أحمد ابن حنبل، حدثني أبي، حدثنا محمد بن جعفر، حدثنا شعبة، عن منصور، عن هلال بن يساف، عن الربيع بن خيثم، عن عمرو بن ميمون، عن امرأة أبي أيوب،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هو الله أحد تعدل ثلث ا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بن عبد الكبير، حدثنا أبو مسلم الكشي، حدثنا سليمان بن حرب، وأبو الوليد الطيال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عمرو بن مرزو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الحسن بن سفيان، حدثنا حبان بن موسى، حدثنا عبد الله بن المبار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حدثنا محمد بن إسحاق السراج، حدثنا أحمد بن حفص، حدثنا أبي، حدثنا إبراهيم بن طهمان قالوا 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واللفظ لأبي داود أخبرني عمر ابن مرة أنه سمع خيثمة أنه سمع عدي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نا رسول الله صلى الله عليه وسلم النار فتعوذ منها وأشاح ب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 فإن لم تجدوا فبكلمة طي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واختلف على شعبة فيه على أقاويل سبعة فرواه محمد بن عرعرة عن شعبة عن منصور عن خيثمة و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محمد بن جعفر، حدثنا عبد الرحمن بن محمد بن حماد، حدثنا محمد بن الليث أبو الصباح، حدثنا محمد بن عرعرة، حدثنا شعبة، عن منصور، عن خيثمة، عن عدي ابن حاتم،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بد الملك بن إبراهيم الجندي، عن شعبة، عن الحكم، عن خيثمة و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حجاج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مصعب المروزي، حدثنا محمد بن عبد الله القهذاذي، حدثنا عبد الملك بن إبراهيم الجندي، حدثنا شعبة، عن الحكم، عن خيثمة، عن عدي بن حاتم،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شعبة، عن أبي إسحاق، عن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حدثنا حفص بن عمر الحو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دقوا فإني سمعت عبد الله بن معق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دي بن حات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 فإن لم تجدوا فبكلمة طي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أبي داود، ورواه شعبة، عن محل بن خليفة، عن عدي وعنه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عن ا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وأبو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أبو عمر الحو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ل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دي بن حات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 فإن لم تجدوا فبكلمة طي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أحمد بن أبي أوفى، عن شعبة، عن محل بن خليفة، عن عدي وعنه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وأبو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يفة، حدثنا أبو عمرو الحو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عن محل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دي بن حات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 فإن لم تجدوا فبكلمة طي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أحمد بن أبي أوفى، عن شعبة، عن محل بن خليفة، عن عدي و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محمد بن جعفر، ومحمد بن إسحاق، وسليمان ابن أ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حدثنا سهل بن سنان، حدثنا أحمد بن أبي أوفى، حدثنا شعبة، عن محل بن خليفة، ع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غندر، عن شعبة وعن سماك بن حبيش، عن عدي و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حمد بن جعفر بن حم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محمد بن جعفر،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ماك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د بن حبيش يحدث، عن عدي ا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فأسلمت فرأيت وجهه استبشر ثم سألوه فحمد الله وأثنى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حدكم ملاقى الله فقائل ما أقول ألم أجعلك سميعاً بص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جعل لك مالاً وول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ذا قد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ظر بين يديه ومن خلفه وعن يمينه وعن شماله فلا يجد شيئاً، فلا يتقي النار إلا بوجهه، فاتقوا النار ولو بشق تمرة، فإن لم تجدوا فبكلمة طي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جماعة، عن شعبة، عن عون بن أبي جحيفة، عن المنذر بن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أبي، حدثنا أبو مسلم الكشي، حدثنا سليمان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عمرو ابن مرزوق،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ون بن أبي جح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نذر بن جرير بن عبد الله يحدث، عن أبيه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رسول الله صلى الله عليه وسلم جلوساً في صدر النهار فجاء قوم حفاة عراة مجتأبي النمار، عليهم العباء فرأيت وجه رسول الله صلى الله عليه وسلم يتغير لما رأى ما بهم من الف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ط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تقوا ربكم الذي خلقكم من نفس واحدة    النساء </w:t>
      </w:r>
      <w:r>
        <w:rPr>
          <w:rFonts w:cs="MS Sans Serif" w:ascii="MS Sans Serif" w:hAnsi="MS Sans Serif"/>
          <w:color w:val="auto"/>
          <w:sz w:val="17"/>
        </w:rPr>
        <w:t>1</w:t>
      </w:r>
      <w:r>
        <w:rPr>
          <w:rFonts w:ascii="MS Sans Serif" w:hAnsi="MS Sans Serif" w:cs="MS Sans Serif"/>
          <w:color w:val="auto"/>
          <w:sz w:val="17"/>
          <w:sz w:val="17"/>
          <w:rtl w:val="true"/>
        </w:rPr>
        <w:t>، الآي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آمنوا اتقوا الله ولتنظر نفس ما قدمت لغد    الحشر </w:t>
      </w:r>
      <w:r>
        <w:rPr>
          <w:rFonts w:cs="MS Sans Serif" w:ascii="MS Sans Serif" w:hAnsi="MS Sans Serif"/>
          <w:color w:val="auto"/>
          <w:sz w:val="17"/>
        </w:rPr>
        <w:t>18</w:t>
      </w:r>
      <w:r>
        <w:rPr>
          <w:rFonts w:ascii="MS Sans Serif" w:hAnsi="MS Sans Serif" w:cs="MS Sans Serif"/>
          <w:color w:val="auto"/>
          <w:sz w:val="17"/>
          <w:sz w:val="17"/>
          <w:rtl w:val="true"/>
        </w:rPr>
        <w:t>، الآية، تصدق رجل من ديناره من درهمه من ثوبه من صاع بره من صاع تمره ح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يحيى بن عبدويه، عن شعبة، عن محمد بن زياد و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مر بن سهل الدينوري، حدثنا أحمد بن عبد الله، حدثنا زياد، حدثنا يحيى بن عبدويه، حدثنا شعبة وحماد بن سلمة، عن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بو بكر بن مال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محمد بن جعفر، حدثنا شعبة، حدثنا سليمان الأعمش، عن زيد بن وهب، عن أبي ذر،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رني جبريل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مات من أمتك لا يشرك بالله شيئاً دخل الج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زنى وإن س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زنى وإن س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تفق عليه، ولشعبة فيه خمسة أقوال رواه، عن الأعمش عن زيد، وعن حماد عن زيد، وعن عبد العزيز بن رفيع ع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حمد بن عبد الكريم الوزان، حدثنا محمد بن بشار بندار، حدثنا ابن أبي عدي، عن شعبة، عن حبيب بن أبي ثابت، عن زيد،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بريل عليه السلام أتاني وأخبرني أنه من مات من أمتي لا يشرك بالله شيئاً دخل الج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زنى وإن س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زنى وإن س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بن عدي، عن شعبة، عن حبيب، وتفرد به النضر، عن شعبه، عن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عبد الله بن شيرويه، حدثنا إسحاق بن راهويه، حدثنا النضر بن شميل، حدثنا شعبة، عن حبيب، وسليمان، وعبد العزيز، وحماد، عن زيد، عن أبي ذر،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جبريل عليه السلام فبشرني أنه من مات من أمتي لا يشرك بالله شيئاً دخل الج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زنى وإن س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زنى وإن س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اب، ورواه معاذ بن معاذ، عن شعبة، عن عبد العزيز، وبلال، عن زيد بن وهب، عن أبي ذر، عن رسول الله صلى الله عليه وسلم، وتفرد به من حديث ب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حدثنا يحيى بن محمد الجبائ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حدثنا أبي، حدثنا شعبة، عن حبيب بن أبي ثابت، وبلال وعبد العزيز المكي، والأعمش سمعوا زيد بن وهب يحدث، عن أبي ذ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جبريل عليه السلام فبشرني أنه من مات من أمتي لا يشرك بالله شيئاً دخل الج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زنى وإن س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زنى وإن س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بد العزيز بن رفيع، عن زيد 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حبيب، والأعمش، وعبد العزيز بن رفيع، عن زيد بن وهب،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ذر بشر الناس أنه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محمد بن يونس، حدثنا روح بن عباد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أبو مسلم، 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عبد الله بن أحمد بن حنبل، حدثني أبي، حدثنا محمد بن جعف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خلوف فم الصائم أطيب عند الله من ريح المس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تفق عليه، واختلف فيه، عن شعبة على أقاويل، فروى عنه، عن محمد بن زياد، عن أبي هريرة، وعن داود بن فراهيج، عن أبي هريرة، وعن الأعمش، عن أبي صالح، عن أبي هريرة، وعن أبي إسحاق، عن أبي الأحوص، عن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يث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محمد بن أحمد بن الحسن، وسليمان بن أحمد إم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محمد بن جعفر، حدثنا شعبة، عن داود بن فراهيج،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ف فم لصائم أطيب عند الله من ريح المس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يث أب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سليمان بن أحمد إملاء حدثنا عثمان بن عمر الضبي، حدثنا أبو الوليد الطيالسي، حدثنا شعبة، عن أبي إسحاق، عن أبي الأحوص، عن عبد الله 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ف فم الصائم أطيب عند الله من ريح المس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عبد الله بن أحمد بن حنبل، حدثني أبي، حدثنا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عن أنس أن النبي صلى الله عليه وسلم قال ل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ه من مات يشهد أن لا إله إلا الله وأني رسول الل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جعفر في حديثه صادقاً من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تفق عليه، لشعبة فيه روايات سبع، منها روايته، عن سليمان التيمي، عن أذ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حدثنا بكر بن مقبل، حدثنا إسماعيل بن إبراهيم صاحب الهروي حدثنا أبي، حدثنا شعبة، عن سليمان التيمي، عن أنس ابن مالك أن معاذ بن جبل كان رديف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ر الناس أنه من مات لا يشرك بالله شيئاً دخل الج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شى أن يتكلوا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روايته، عن أبي حمزة،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أحمد بن الحسن، حدثنا عبد الله بن أحمد بن حنبل، حدثني أبي، حدثنا محمد بن جعفر،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مزة جارنا،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معاذ بن 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ه من مات بشهادة أن لا إله إلا الل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شعبة عمرو بن حكام وعبدان في آخرين، واسم أبي حمزة عبد الرحمن بن أبي عبد الله الزي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 روايته، عن صدقة بن بشار المكي،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محمد بن جعفر، وأحمد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حدثنا بندار محمد بن بشار، حدثنا ابن أبي عدي، حدثنا شعبة، عن صدقة، عن أنس بن مالك أن النبي صلى الله عليه وسلم قال لمعاذ بن 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لا إله إلا الل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روايته، عن عياش الكلي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بن صدقة، حدثنا بشر بن آدم، حدثنا عبد الله بن عبد الواحد الحنفي، حدثنا أبي، عن شعبة، حدثنا عياش الكليبي أنه سمع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وهو يشهد أن لا إله إلا الله وأن محمداً رسول الل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بكر بن بكار، عن شعبة مثله وهو أشهر، ورواه شعبة، عن يونس بن 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محمد بن حيان، حدثنا أبو بكر بن معدان، حدثنا أبو مسعود، حدثنا نصر بن حماد، حدثنا شعبة، عن يونس بن عبيد، عن حميد بن هلال، عن هصان بن كاهل، عن عبد الرحمن بن سمرة، عن معاذ بن جبل،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لقي الله يشهد أن لا إله إلا الله وأني رسول الله صلى الله عليه وسلم يرجع ذلك إلى قلب موقن دخل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 روايته، عن خالد الحذاء، عن أبي بشر العنب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أحمد بن الحسن، حدثنا عبد الله بن أحمد بن حنبل، حدثني أبي، حدثنا محمد بن جعف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محمد بن المثنى، حدثنا عبد الص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خالد الحذاء، عن أبي بشر العنبري، عن حمران بن أبان، عن عثمان ابن عفان،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وهو يعلم أن لا اله إلا الل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شعبة، عن قتادة، عن مسلم بن يسار، عن ح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جعفر، حدثنا محمد بن زكريا، حدثنا سليمان بن حرب، حدثنا شعبة، عن قتادة، عن مسلم بن يسار، عن حمران بن أبان، عن عثمان بن عفان،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كلمة لا يقولها عبد حقاً من قلبه إلا حرمه الله ع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شعبة، عن يونس تفرد به نصر، وحديث شعبة، عن قتادة تفرد ب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أبي، حدثنا أبو مسلم الكشي، 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حدثنا مسلم بن إبراه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أبو الحريش الكلأبي، حدثنا محمد بن عمرو بن جبلة، حدثنا الحكم بن عبد الله أبو النعم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خالد الحذاء، عن أبي قلاب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أمة أمين وأمين هذه الأمة أبو عبيدة بن الجرا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شعبة، عن أبي إسحاق، عن صلة، عن حذيفة، ولشعبة فيه أقوال خمسة، منها روايته، عن خالد، وروايته، عن عاصم الأحول،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و بن سلم الحافظ، حدثنا علي بن الحسن بن سليمان، حدثنا عبد الله بن سلام أبو همام، حدثنا أبو علي الحنفي، حدثنا شعبة، عن عاصم،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أمة أمين وأمين هذه الأمة أبو عبيدة بن الجرا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الحنفي، عن شعبة، ورواه شعبة، عن قتادة،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الزبيري، حدثنا محمد بن المسيب الأرغياني، حدثنا عبد الله بن محمد بن خشيش، حدثنا حفص بن عمر، حدثنا شعبة، عن قتاد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أمة أمين وأمين هذه الأمة أبو عبيدة بن الجرا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قتادة لم نكتبه إلا من هذا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شعبة، عن قتادة، عن ثابت،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هارون البيع، حدثنا محمد بن سهل بن عسكر، حدثنا سليمان بن حرب، حدثنا شعبة، عن ثابت، عن أن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أمة أمين وأمين هذه الأمة أبو عبيدة بن الجرا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أبي إسحاق، عن ص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بحر محمد بن الحسن، حدثنا محمد بن يونس، حدثنا بشر بن عمر، حدثنا شعبة، عن أبي إسحاق، عن صلة، عن زفر، عن حذيف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أمة أمين وأمين هذه الأمة أبو عبيدة بن الجرا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بشر، عن شعبة، عن أب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فه أصحاب شعبة في لفظ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أحمد بن علي بن جابر، حدثنا عف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محمد بن كث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لة بن زفر يحدث،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هل نجران إلى رسول الله صلى الله عليه وسل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إلينا رجلاً أم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عثن إليكم رجلاً أميناً حق أمين، أميناً حق أمين، أميناً حق أمين    ، فاستشرف لها أصحاب النبي صلى الله عليه وسلم فبعث أبا عبيدة بن الجر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أبي داود وهو اللفظ المتف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قه بقصته ولفظه واختصره الآخ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سماك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صعب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وا على عبد الله بن عامر في مرضه الذي مات فيه فجعلوا يثنون عليه وابن عمر ساك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لست بأغشهم لك، ولك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لا يقبل صدقة من غلول، ولا صلاة بغير طه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ف على شعبة فيه على أربعة أقاويل، شعبة، عن سماك، وشعبة، عن قتادة عن أبي المليح، وشعبة، عن قتادة، عن أبي السوار، وشعبة، عن سعيد بن أبي عروبة، عن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يث أبي المل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عبد الله بن محمد البغوي، حدثنا علي بن الجع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محمد بن المنهال حدثنا يزيد بن زريع،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مليح يحدث،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رسول الله صلى الله عليه وسلم في بيت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ا يقبل صلاة من غير طهور، ولا صدقة من غل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يث قتادة، عن أبي الس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حدثنا عبيد العجلي، حدثنا رجاء البزار وأحمد بن عبد الله بن الفض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لهيثم بن خلف الدوري، حدثنا أحمد بن عبيد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باب، حدثنا شعبة عن قتادة، عن أبي السوار العدوي،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بل الله صلاة بغير طهور ولا صدقة من غل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محمد بانيقا بن ياسين حدثنا محمد بن عبد الله الجهبذ، حدثنا شبابة، حدثنا شعبة، عن سعيد ابن أبي عروبة، عن قتادة، عن أبي المليح بن أسامة، عن أبي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ا يقبل صلاة بغير طهور، ولا صدقة من غل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عطاء بن أبي ميمو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افع يحدث، عن أبي هريرة أنه سجد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لسماء انشقت    ،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خليلي صلى الله عليه وسلم يسجد فيها، فلا أزال أسجد حتى ألق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ولشعبة فيه أقاويل ست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هد بن إبراهيم، حدثنا محمد بن زكريا الغلأبي، حدثنا حارث بن مالك العنبري، حدثنا شعبة، عن يونس بن عبيد، عن بكر بن عبد الله، عن أبي رافع،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دت مع رسول الله صلى الله عليه وسلم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لسماء انشقت    ، و    اقرأ باسم رب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يونس بن عبيد، عن بكر بن عبد الله تفرد به عنه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عبد الله ابن أبي داود، حدثنا عبد الرحمن بن بشر بن الحك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مية بن خالد، حدثنا شعبة، عن علي بن سويد بن منجوف، عن أبي رافع، عن أبي هريرة</w:t>
      </w:r>
      <w:r>
        <w:rPr>
          <w:rFonts w:cs="MS Sans Serif" w:ascii="MS Sans Serif" w:hAnsi="MS Sans Serif"/>
          <w:color w:val="auto"/>
          <w:sz w:val="17"/>
          <w:rtl w:val="true"/>
        </w:rPr>
        <w:t>:</w:t>
      </w:r>
      <w:r>
        <w:rPr>
          <w:rFonts w:ascii="MS Sans Serif" w:hAnsi="MS Sans Serif" w:cs="MS Sans Serif"/>
          <w:color w:val="auto"/>
          <w:sz w:val="17"/>
          <w:sz w:val="17"/>
          <w:rtl w:val="true"/>
        </w:rPr>
        <w:t>، أن النبي صلى الله عليه وسلم سجد في    إذا السماء انشق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من حديث شعبة، عن أمية بن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سليمان، حدثنا عباس بن أبي طالب، حدثنا محمد بن مصعب، عن قتادة، عن أبي رافع،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سجد في    إذا السماء انشق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قتادة، تفرد به محمد بن مصعب وبديل بن المح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حميد، حدثنا الهيثم بن عبد الله بن حجاج، والمنهال، حدثنا بدل بن المحبر، حدثنا شعبة، عن سليمان التيمي وقتادة سمعا بكر بن عبد الله، عن أبي رافع، عن أبي هريرة أنه سجد في    إذا السماء انشق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خليلي صلى الله عليه وسلم يسجد فيها فلا أزال أسجد فيها حتى ألق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شعبة، عن أيوب بن موسى، عن عطاء بن مينا،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إبراهيم بن محمد، والحسي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المطيري، حدثنا عيسى بن عبد الله، حدثنا محمد بن سابق، حدثنا زائدة، حدثنا سفيان وشعبة، عن أيوب بن موسى، عن عطاء بن مينا،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دت مع النبي صلى الله عليه وسلم في    إذا السماء انشقت    ، و    اقرأ باسم رب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أيوب تفرد به محمد بن سابق، عن زائدة، وحديث سفيان، عن أيوب مشه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بن سعيد بن أبي مريم، حدثنا محمد بن يوسف الفريأبي، حدثنا سفيان الثوري، عن أيوب بن موسى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أبو الوليد، ومحمد بن كث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أخبرني أبو إسحاق سمع أبا الأحو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لا ندري ما نفعل في كل ركعتين غير أن نسبح ونكبر ونحمد ربنا وأن محمداً صلى الله عليه وسلم علم فواتح الخير وجوا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جوامعه وخوات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نا أن نقول في كل ركعتين التحيات لله والصلوات والطيبات، السلام عليك أيها النبي ورحمة اله وبركاته، السلام علينا وعلى عباد الله الصالحين، أشهد أن لا إله إلا الله وأشهد أن محمداً عبده ورسوله، ثم ليختر أحدكم من الدعاء أعجبه إليه فيدعو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عبة في التشهد غير قول، له فيه، عن أبي إسحاق ثلاثة أقوال، وله عن أصحاب أبي وائل، ستة أق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وسف بن يعقوب النجيرمي، حدثنا الحسن بن المثنى، حدثنا عفان، حدثنا شعبة، عن أبي إسحاق، عن أبي عبيدة وأبي الأحوص وهذا حديث أبي عبيد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علمنا خطبة من خطبة الحاجة، وخطبة الصلاة الحمد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ن الحمد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ستعينه ونستغفره ونعوذ بالله من شرور أنفسنا، من يهد الله فلا مضل له، ومن يضلل فلا هادي له وأشهد أن لا إله إلا الله وأن محمداً عبده ورسوله، ثم يقرأ هؤلاء الآيات الثلاث    يا أيها الدين آمنوا اتقوا الله حق تقاته ولا تموتن إلا وأنتم مسلمون    آل عمران </w:t>
      </w:r>
      <w:r>
        <w:rPr>
          <w:rFonts w:cs="MS Sans Serif" w:ascii="MS Sans Serif" w:hAnsi="MS Sans Serif"/>
          <w:color w:val="auto"/>
          <w:sz w:val="17"/>
        </w:rPr>
        <w:t>10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ناس اتقوا ربكم الذي خلقكم من نفس واحدة    النساء </w:t>
      </w:r>
      <w:r>
        <w:rPr>
          <w:rFonts w:cs="MS Sans Serif" w:ascii="MS Sans Serif" w:hAnsi="MS Sans Serif"/>
          <w:color w:val="auto"/>
          <w:sz w:val="17"/>
        </w:rPr>
        <w:t>1</w:t>
      </w:r>
      <w:r>
        <w:rPr>
          <w:rFonts w:ascii="MS Sans Serif" w:hAnsi="MS Sans Serif" w:cs="MS Sans Serif"/>
          <w:color w:val="auto"/>
          <w:sz w:val="17"/>
          <w:sz w:val="17"/>
          <w:rtl w:val="true"/>
        </w:rPr>
        <w:t>، الآية و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آمنوا اتقوا الله وقولوا قولاً سديداً    الأحزاب </w:t>
      </w:r>
      <w:r>
        <w:rPr>
          <w:rFonts w:cs="MS Sans Serif" w:ascii="MS Sans Serif" w:hAnsi="MS Sans Serif"/>
          <w:color w:val="auto"/>
          <w:sz w:val="17"/>
        </w:rPr>
        <w:t>70</w:t>
      </w:r>
      <w:r>
        <w:rPr>
          <w:rFonts w:ascii="MS Sans Serif" w:hAnsi="MS Sans Serif" w:cs="MS Sans Serif"/>
          <w:color w:val="auto"/>
          <w:sz w:val="17"/>
          <w:sz w:val="17"/>
          <w:rtl w:val="true"/>
        </w:rPr>
        <w:t>، الآية ثم يتكلم لحاجته ك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عن أبي إسحاق، عن أبي عبيدة تفرد به عنه عفان، وحديث أبي إسحاق، عن أبي الأحوص مشهور، فروايته عن أصحاب أبى وائل، روى عن سليمان الأعمش، ومنصور بن المعتمر، وحماد بن أبي سليمان، والمغيرة بن مقسم، وأبي هاشم، والحكم بن عتيبة، وحصين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محمد بن منازل، عن شعبة، عن أبي إسحاق، عن أبي الكنود، عن ابن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رحمن الشافعي الحمصي، حدثنا مزداد بن حميد، حدثنا محمد بن منازل، حدثنا شعبة، أبي إسحاق، عن أبي الأحوص وأبي الكنود،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لا ندري ما نقول في كل ركعتين في الصلاة، غير أن نكبر ونسبح ونحمد ربنا، وأن محمداً صلى الله عليه وسلم أعطى فواتح الخير وخوات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عدتم في التشهد ف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ي، حدثنا محمد بن جعفر، حدثنا شعبة، عن سليمان، ومنصور، وحماد، ، المغيرة، وأبي هاشم، عن أبي وائل، عن عبد الله بن مسعود، عن النبي صلى الله عليه وسلم أنه قال في ال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محمد بن جعفر غندر، عن شعبة بالجمع بين هؤلاء الخم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بغو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جعد، حدثنا شعبة، عن حماد بن أبي سليمان، عن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قول السلام على الل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لوا السلام على الله، فإن الله هو السلام، وأمرهم بال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حيات لله والصلوات والطيبات، السلام عليك أيها النبي ورحمة الله وبركاته، السلام علينا وعلى عباد الله الصالحين، أشهد أن لا إله إلا الله، أشهد أن محمداً عبده ور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زهير التستري، حدثنا حماد ابن الحسن، حدثنا بدل بن المحبر، حدثنا شعبة، عن الحكم وحصين،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ى الل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حيات 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بدل عن شعبة، عن الحكم، ورواه النضر بن شميل، عن شعبة، عن ح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مر بن أحمد المروزي، حدثنا سعيد ابن منصور، حدثنا النضر بن شميل، حدثنا شعبة، عن حصين،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قول السلام على الل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حيات لله، الصلوات، الطيب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مثله ورواه شعبة، عن أبي بشر جعفر بن أبي وحشية، عن مجاهد، عن ابن عمر في التش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حبيب بن الحسن، حدثنا يوسف بن يعقوب القاضي، حدثنا نضر بن علي، حدثنا أبي، عن شعبة، عن أبي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جاهداً يحدث، عن ابن عمر، عن رسول الله صلى الله عليه وسلم في ال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حيات لله، والصلوات والطيبات، السلام عليك أيها النبي ورحمة الله وبرك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ت فيها وبرك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نا وعلى عباد الله الصالحين، أشهد أن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ر زدت فيها وحده لا شريك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شهد أن محمداً عبده ورس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نصر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حدثنا أبو داود، حدثنا شعبة، ع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وائل يحدث،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قام للتهجد يشوص فاه بالسوا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شعبة، عن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ؤمل، عن شعبة، ع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أحمد بن يعقوب المقري، حدثنا عمر بن محمد المعارك، حدثنا محمد بن إبراهيم الص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ؤمل، حدثنا منصور وحصين، عن أبي وائل،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سول الله صلى الله عليه وسلم إذا استيقظ من الليل يشوص فاه بالسو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ثوري وزائدة وجرير، عن منصور مثله، ورواه شعبة، عن الأعمش، عن أبي وائل، عن حذيفة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به عنه علي بن حميد، ورواه شعبة، عن واصل، عن أبي وائل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به عنه عمرو بن مرز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وسف القاضي، حدثنا حفص بن عمر الحوض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وأبو أحمد 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حدثنا علي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شعبة، عن سلمة بن كهيل، وزبيد سمعا ذراً يحدث، عن ابن عبد الرحمن بن أبزى،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كان يقرأ في الوتر ب    سبح اسم ربك الأع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قل يا أيها الكافرون    و    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أبي، حدثنا أبو مسلم الكشي، حدثنا سليمان بن حرب، حدثنا شعبة، عن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راً يحدث، عن ابن عبد الرحمن بن أبزى،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قرأ في الوتر بسبح اسم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 يا أيها الكاف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زبيد وسلمة مشه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شعبة فيه أقوال س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منده، حدثنا عمرو بن علي، 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سوأ حفظاً من ابن أبي ليلى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مة بن كهيل، عن ابن أبي أو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وتر بسبح اسم ربك الأعلى، وقل يا أيها الكافرون، وقل هو الله أحد    فأتيت بسلمة فحدثني، عن ذر، عن ابن أبزى، عن أبيه،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بو داود،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محمد ابن المثن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حمدان، حدثنا عبد الله بن أحمد بن حنبل، حدثني أبي، حدثنا يحيى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رارة يحدث، عن ابن عبد الرحمن بن أبز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رسول الله صلى الله عليه وسلم كان يوتر بسبح اسم ربك، وقل يا أيها الكافرون، وقل هو الله أ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قتادة، عن زرارة مشه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أحمد بن الحسن، وأحمد بن جعفر ابن حم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محمد بن جعفر غند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محمد ابن المثنى، حدثنا أبو دا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عن عزرة، عن سعيد ابن عبد الرحمن بن أبزى،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وتر بسبح اسم ربك الأعلى وقل يا أيها الكافرون، و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أحمد بن يعقوب بن الصلت، حدثنا ليث بن الفرج العبسي، حدثنا أبو عاصم الضحاك بن مخلد، حدثنا شعبة، عن عاصم، عن عبد الله بن سرج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وتر بثلاث، يقرأ في الأول بسبح اسم ربك، وفي الثانية بقل يا أيها الكافرون، وفي الثالثة قل هو الله أحد، وقل أعوذ برب الفلق وقل أعوذ برب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عاصم تفرد به الليث، عن أبي 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بو عروبة الحسين بن محمد الحراني، حدثنا ابن عيشون، حدثنا أبو قتادة، حدثنا شعبة، عن أبي إسحاق، عن الحارث،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وتر فإذا زلزلت، والعاديات، وألهاكم التكاثر، وتبت و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أبو قتادة، عن شعبة وتفر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بد الله بن واقد الحراني، وفي حديثه 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بن يعقوب القاضي، حدثنا عمرو بن مرزو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ابن أبي بكر، حدثنا يحيى بن سع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خول، عن مسلم، عن سعيد بن جبي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قرأ يوم الجمعة بسورة الجمعة والمنافقين، وكان يقرأ في صلاة الصبح يوم الجمعة الم تنزيل، وهل أتى على الإنس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أبي داود مشهور من حديث شعبة، عن مخول، ولشعبة فيه أقوال تسعة، ومسلم هو مسلم بن أبي مسلم البط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محمد بن سليمان، حدثنا يحيى بن الفضل الخرقي، حدثنا سعيد بن عامر، حدثنا شعبة، عن أبي عون، عن مسلم البطين، عن سعيد بن جبي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كان يقرأ في صلاة الغداة    الم تنز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    هل أتى على الإن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جمعة بسورة الجمعة، وإذا جاءك المنافق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أبي عون وهو محمد بن عبيد الله الثقفي، تفرد به سعيد بن عام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محمد بن سليمان، حدثنا محمد بن عنبسة الهمداني، حدثنا عمرو بن حكام، حدثنا شعبة، عن سليمان الأعمش، عن مسلم البطين، عن سعيد بن جبي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قرأ في صلاة الصبح يوم الجمعة الم تنزيل، وهل أتى على الإنسان، وفى صلاة الجمعة بالجمعة، وإذا جاءك المنافق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تفرد به عمرو بن حكام، عن شعبة، عن الأعمش، وتابعه عليه مؤ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اس بن حمدان الحنفي، حدثنا الفضل بن يعقوب الرخامي، حدثنا يحيى بن السكن، حدثنا شعبة، حدثنا عتبة أبو العميس، عن مسلم بن بطين، عن سعيد بن جبي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يقرأ في صلاة الفجر يوم الجمعة الم تنزيل، هل أتى على الإنس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يحيى بن السكن، عن شعبة، عن أبي العم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معمر، حدثنا أبو بكر بن صدقة، حدثنا محمد بن حيان، حدثنا محمد بن يزيد، حدثنا شعبة بن الحكم،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قرأ في صلاة الصبح الم تنزيل، وهل أتى على الإنسان، وفى صلاة الجمعة بسورة الجمعة، وإذا جاءك المنافق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الحكم تفرد به محمد بن يزيد الواسط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يحيى بن محمد، حدثنا حماد بن الحسن، حدثنا حجاج بن نصير، حدثنا شعبة قال أبو إسحاق أخبرني عن أبي فروة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ه فحدثني أبو فروة، عن أبي الأحوص، عن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قرأ في صلاة الصبح الم تنزيل، وهل أتى على الإنس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عن أبي فروة، واسمه عروة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به عنه حجاج ابن ن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د الجبار بن أحمد السمرقندي، حدثنا محمد بن سنجر، حدثنا إبراهيم بن زكريا المعلم، حدثنا شعبة، عن أبي إسحاق، عن الحارث،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قرأ يوم الجمعة في صلاة الغداة الم تنزيل السجدة، وهل أتى على الإنس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أبي إسحاق، ع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إبراهيم بن زك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روح بن عبادة، 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إسحاق، حدثنا إبراهيم بن سعدان، حدثنا بكر بن بكار،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حمد بن المنتشر يحدث أنه سمع أباه محمد بن المنتشر يحدث، عن حبيب بن سالم، عن النعمان بن بشير،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قرأ في صلاة الجمعة بسبح اسم ربك الأعلى، وهل أتاك حديث الغاشية، وربما اجتمع العيدان فقرأ ب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اصم بن علي، وعلي بن الجع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محمد بن إسحاق، حدثنا إبراهيم بن سعدان، حدثنا بكر بن بك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حكم،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ى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ي بن أبي طالب يقرأ في صلاة الجمعة بسورة الجمعة وإذا جاءك المنافق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كان يفعل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أبي، حدثنا أبو مسلم الكشي، حدثنا حجاج بن المنها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حدث، عن البراء بن عازب أن رسول الله صلى الله عليه وسلم خطب يوم النح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نبدأ به في يومنا هذا أن نصلي ثم نرجع فننحر، فمن فعل ذلك فقد أصاب سن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بح قبل الصلاة فإنما هو لحم قدمه لأهله، ليس من النسك في شيء، فقام خالي أبو بردة بن ن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ذبح قبل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عندي جذعة أحب إلى من مس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ح به ولن تو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جز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حد بعد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شعبة، وحديث زبيد مشهور رواه شعبة، عن سبعة من 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ومحمد بن سلم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مروزي، حدثنا عاصم بن علي، عن شعبة، عن سيار، عن الشعبي سمعته يحدث، عن البراء بن عاز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ول ما نبدأ به في يومنا هذا أن نصلي ثم ننح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محمد بن عبد الله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حدثنا محمد بن مصفى، حدثنا سويد بن عبد العزيز، حدثنا شعبة، عن عبد الله بن أبي السفر، عن الشعبي، عن البراء بن عاز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نبدأ به في يومنا هذا أن نصلي ثم ننح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حديث ابن أبي السفر سويد،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أبو السرى موسى بن الحسن النسائي، حدثنا عفان، حدثنا شعبة، أخبرني زبيد، وداود، ومنصور، ومجالد، وابن عون، وهذا حديث البراء بن عاز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رسول الله صلى الله عليه وسلم يوم النح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ول ما نبدأ به في يومنا هذا أن نصلى ثم ننحر، فمن ذبح بعد أن صلى فقد أصاب سنتنا، ومن ذبح قبل أن يصلي فإنما هو لحم قدمه لأهله ليس من النسك في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خالي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فان من حديث شعبة، عن داود، ومنصور، ومجالد، وابن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ثمان بن عمر الضبي، حدثنا أبو الوليد الطيالسي، حدثنا شعبة، عن قتادة، عن صفوان 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عمر، عن الصلاة في الس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ان، من خالف السنة 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ف على شعبة فيه من حديث صفوان على خمس أقاو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أحمد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خزاعي، حدثنا أبو الوليد، وحفص بن عمر الحو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بو مسلم الكشي، حدثنا عمرو ابن حكام، حدثنا شعبة، عن أبي التياح، عن مورق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صفوان ابن محرز عبد الله بن عمر، عن الصلاة في الس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ان من خالف السنة 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ي، حدثنا حجاج بن محمد، حدثنا شعبة، عن أبى رجاء، عن مورق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صفوان بن محرز ابن عمر عن الصلاة في الس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ان، من خالف السنة 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عقوب بن أحمد بن إسحاق المخرمي، حدثنا عفان، حدثنا شعبة، عن أبي الت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طرف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صفوان بن محرز ابن عمر عن الصلاة في الس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ان من خالف السنة 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أبي يحيى الحضرمي المصري، حدثنا أحمد بن سعيد الهمداني، حدثنا عبد الرحمن بن زياد الرصاصي، حدثنا شعبة، عن قتادة، وأبى التياح، وعاصم الأحول كلهم، عن مورق العجلي،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السفر ركعتان من خالف السنة 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عاصم تفرد به الرصاصي، وحديث أبي رجاء تفرد به 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حمد بن جعفر بن حم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محمد بن جعفر، حدثنا شعبة، ع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اً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يد الله بن معمر أميراً على فارس، فكتب إلى ابن عمر يسأله عن الصلاة في السفر فكتب إليه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إذا خرج من أهله صلى ركعتين حتى يرجع إل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ن شعبة غن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شعبة في قصر الصلاة روايات 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محمد بن جعفر، حدثنا شعبة، عن إسماعيل بن أبي خالد، عن حكيم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وسئل عن الصلاة في الس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ان سنة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غندر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بكر بن صدقة، حدثنا علي بن مسلم الطوسي، حدثنا أبو داود مسلم الطيالسي، حدثنا شعبة، عن إسحاق بن سو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ومحمد بن أحمد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حدثنا عمرو بن حكام،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سويد يحدث، عبد الرحمن بن عياش أن عمر بن عبيد الله بن معمر كتب إلى عبد الله بن عمر يسأله عن الصلاة في الس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داود في حديثه وهو ب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ان من خالف السنة 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و بن حكام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ان فمن شاد 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حمد بن جعفر بن حم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محمد بن جعف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علي بن الحسن بن الجنيد النيسابو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سول الله صلى الله عليه وسلم فطاف بالبيت وصلى خلف المقام ركعتين ثم خرج إلى الصفا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يوب، عن عمرو بن دينار، عن ابن عم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غفار بن أحمد، وابن أبي دا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ثمان، حدثنا بقية، حدثني عمرو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ركع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دريس بن جعفر، حدثنا يزيد بن هارو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الم بن عبد الله بن عمر يحدث،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لا يصلي في السفر إلا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عاذ بن المثنى أبو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شعبة، حدثنا سلمة بن ك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سعيد بن جبير يجمع وصلى العشاء ركعتين ثم 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عبد الله بن عمر في هذا المكان فصنع مثل هذا ثم حدث أن رسول الله صلى الله عليه وسلم صنع مثل هذا في هذا المك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عاذ بن المثنى، حدثنا أبو الول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حكم أنه شهد سعيد بن جبير بجمع فصلى ركعت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 ابن عمر في هذا المكان هكذا و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 رسول الله صلى الله عليه وسلم في هذا المكان مثل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محمد بن جعفر،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مع ابن عمر بجمع فصلى العشاء ركعتين فسأله خالد بن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فعل مثل هذا في هذا المك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جعفر بن أحمد بن محمد الصباح، حدثنا حميد بن مسعدة، حدثنا سفيان بن حبيب، حدثنا شعبة، عن زبيد، عن عبد الرحمن بن أبي ليلى، ع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الجمعة ركعتان، والفطر ركعتان، والفجر ركعتان والسفر ركعتان، تمام غير قصير على لسان النبي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سفيان بن حبيب،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ين حبيب، حدثنا شعبة، عن يزيد بن ح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بيب بن عبيد يحدث، عن جبير بن نفير الحضرمي، عن أبي إسحاق السمط أنه سمع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مع رسول الله صلى الله عليه وسلم بذي الحليفة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علي بن هار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يعقوب القاضي، حدثنا هشيم، حدثنا شعبة وغيره، عن قتادة، عن أبي حسان الأعرج،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سول الله صلى الله عليه وسلم ذا الحليفة فصلى بها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عن قتادة، وذكروا الصلاة بذي الحليفة والاهلال بها، ولم يذكروا الركع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ذه اللفظة هشيم،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محمد بن أبي بكر، حدثنا عبد الرحمن بن مه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سفر يحدث، عن سعيد بن شفى،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خرج من بيته مسافراً صلى ركعتين ركعتين حتى يرج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عمرو بن مرزو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علي الخزاعي، حدثنا الحو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حدثنا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سى بن سلمة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عباس كم أصلي إذا فاتتني الصلاة في المسجد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ين سنة أبي القاسم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عمرو بن مرزوق، حدثنا شعبة، عن يحيى بن أبي إسحاق،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النبي صلى الله عليه وسلم وحججنا معه فكان يصلي ركعتين ركعتين حتى رج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قمتم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حدثنا حفص بن عمر الحوضي، 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ابن أحمد، وأبو أحمد الجرج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محمد بن كثير، أنبأنا شعبة، عن ابن إسحاق، عن حارثة بن وهب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مع النبي صلى الله عليه وسلم بمنى أكثر ما كان الناس وأمته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جعفر، حدثنا إسماعيل بن عبد الله، حدثنا مسلم بن إبراه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فص السدوسي، حدثنا عاصم بن علي ح، حدثنا أبو أحمد محمد بن أحمد حدثنا أبو خليفة، حدثنا محمد بن كثير، قالوا حدثنا شعبة، عن الحكم، عن أبي جح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ينا رسول الله صلى الله عليه وسلم إلى البطحاء بالهاجرة فتوضأ وصلى الظهر ركعتين، والعصر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حدثنا سليمان بن حرب ح وحدثنا سليمان بن أحمد، وأبو أحمد 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أبو الوليد، و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وأبو أحمد 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علي الجع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ون بن أبي جحيف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صلى مع النبي صلى الله عليه وسلم بالبطحاء فركز عنزة بين يديه فصلى إليها الظهر ركعتين والعصر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ه ثلاث وعشرون رواية في قصر الصلاة في السفر، اختلف أصحاب شعبة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حدثنا أبو مسلم الكشي، 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و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أبو الول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بد الله بن أبي الس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حدث، عن عروة بن مضرس بن أوس بن 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بجمع قال، سليمان وهو محر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ي من 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معنا هذه الصلاة، ووقف معنا هذا الموقف حتى نفيض، أفاض قبل ذلك من عرفات ليلاً أو نهاراً تم حجة وقضى تفث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لشعبه فيه أربع روايات رواها فيه عن أصحاب الشعبي عبد الله بن أبي السفر، وإسماعيل بن أبي خالد، وسيار، و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يث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مر بن أحمد بن عمر القاضي، حدثنا علي بن العباس البجلي، حدثنا ميمون بن الأصبغ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بدان بن أحمد، حدثنا محمد بن الحسن التسني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حدثنا شعبة، عن إسماعيل بن أبي خالد، عن الشعبي، عن عروة بن مضرس، قال أتيت النبي صلى الله عليه وسلم وهو بجم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جئت من جبل طيء فهل لي من 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وهب،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أبي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بدان وزكريا الساج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أنبأنا القاسم بن زكريا المق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مر بن أحمد بن عمر، حدثنا علي بن العباس البج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الدرهمي، حدثنا أمية بن خالد، حدثنا شعبة، عن سيار الشعبي، عن عروة بن مض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فقلت يا رسول الله إني أتيت من جبل طي لم أدع جبلاً إلا وقفت عليه، فهل لي من 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هذه الصلاة معنا وقد أفاض قبل ذلك من عرفة ليلاً أو نهاراً فقد تم حجه وقضى تفث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مية عن شعبة، عن س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إسحاق الثلاثائي، وعمر بن نوح البجلي، وسليمان بن أ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عبد الوهاب، حدثنا محمد بن معاوية الزيا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اس بن حمدان الحنفي، حدثنا ميمون ابن الأصبغ،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حدثنا شعبة، عن زبيد، عن الشعبي، عن عروة بن مض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بجم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ل لي من 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معنا هذه الصلوات في هذا المكان وقد أفاض قبل ذلك من عرفات ليلاً أو نهاراً فقد تم حجه وقضى تفث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سليمان يعني، عن شعبة، عن سعيد، عن ز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محمد بن الحسن أبو بح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حدثنا عمرو بن حكام، حدثنا شعبة، عن عبد الله بن دينار ومحارب، عن ابن عمر، عن رسول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ر ثوبه خيلاء لم ينظر الله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عبد الله بن بشر بن صالح، حدثنا محمد بن عبد الله بن عبيد بن عقل، حدثنا جدي، حدثنا شعبة، عن عبد الله ابن دينار، عن ابن عمر، عن رسول الله صلى الله عليه و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عباس بن علي، حدثنا الحسين بن نصر، حدثنا سلام بن سليمان، حدثنا شعبة، وورقاء، وإسماعيل بن جعفر، عن عبد الله بن دينار، عن ابن عمر، عن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جر ثوبه من الخيلاء لا ينظر الله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تفق عليه، ولضعبة فيه روايات س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عبد الله بن دينار، وعن مسلم بن يناق، وعن محارب بن دثار، وعن جبلة بن سحيم، كلهم،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أشعث، عن سعيد بن جبي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محمد ابن زياد،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سعيد المقبري،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يث مسلم بن ين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 يجر إزا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سب له فإذا رجل من بني ليث فعرفه ابن عمر ف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إزارك فإني سمعت رسول الله صلى الله عليه وسلم بأذني هات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ر إزاره لا يريد بذلك إلا المخيلة فإن الله لا ينظر إلي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حيى بن كثير العنبري وغيره، عن شعبة نحوه مختص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حديث محار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اه أبو أحمد محمد بن أحمد، حدثنا أبو خليفة، حدثنا الوليد، وحفص بن عمر الحوض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حدثنا مسلم بن إبراه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ه، عن محارب بن دثار، عن ابن عم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ر ثوبه خيلاء لا ينظر الله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عبد الله بن إسحاق، حدثنا عبد الله بن محمد بن شيرويه، حدثنا إسحاق بن راهويه، حدثنا شبابة بن سوار،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محارب بن دثار وهو يأتي المسجد مكان القضاء فسألته، عن هذا الحديث فحد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جر ثوباً من ثيابه من الخيلاء لم ينظر الله إليه يوم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محارب أسمى إز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ص إزاراً ولا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أبو الوليد وحفص بن عمر الحوض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عبد الله بن محمد بن شيرويه، حدثنا إسحاق بن إبراهيم، أنبأنا النضر بن شميل وشبابة ابن سو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جبلة بن س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ر ثوباً من ثيابه من مخيلة لا ينظر الله إلي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جبلة عدة من الكبار أبو إسحاق الشيباني وهو تابعي، وورقة بن مصقلة وهو تابعي، وعمرو بن أبي قيس، وسفيان الثوري وعبد الملك بن أبي غ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ان بن أحمد، حدثنا زيد بن الحريش، حدثنا يحيى بن السكن، حدثنا شعبة، حدثنا أشعث،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ظر الله إلى مسب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حجاج بن نصير، عن شعبة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شيبان أبو معاوية وشريك، عن أشعث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شعيث بن محرز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عبد الله بن أحمد ابن حنبل، حدثني أبي، حدثنا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سعيد بن أبي سعيد المقبر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فل من الكعبين من الإزار ف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محمد بن جعف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حدثنا أحمد بن منيع، حدثنا يزيد بن هار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روان يستعمل أبا هريرة على المدينة فكان إذا رآى إنساناً يجر إزاره ضرب برجله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أمير، قد جاء الأمير، ثم يقول قد قال أبو القاسم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ظر الله تعالى إلى من جر إزاره بط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سليما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صلى مع النبي صلى الله عليه وسلم فأتى على قبر منبوذ فصفهم خلفه فص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برك يا أبا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ه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ناس عن شعبة، وهو حديث ثابت 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شعبة في الصلاة على القبر روايات خمس، رواه عن الشيباني وإسماعيل بن أبي خالد، عن الشعبي، ورواه عن حبيب بن الشهيد، عن ثابت، عن أنس، ورواه عن أبي بكر بن أبي حفص، عن عبد الله بن عامر بن ربيعة، عن أبيه، ورواه عن حسين المعلم، عن عبد الله بن بريدة، عن س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مر بن أحمد بن عمر، حدثنا علي بن العباس البجلي، حدثنا زيد بن أخرم، حدثنا وهب بن جرير، حدثنا شعبة، عن إسماعيل بن أبي خالد، عن الشعبي، عن ابن عباس    أن النبي صلى الله عليه وسلم صلى على قبر منبوذ وصليت م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وهب،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ومحمد بن عبد الله الكاتب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حدثنا أحمد بن حنبل، حدثنا محمد بن جعفر، حدثنا شعبة، عن حبيب بن الشهيد، عن ثابت،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صلى على قبر امرأة بعد ما دف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مؤمل بن خارجة وعمرو بن حكام مثله، ع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ديث لمحمد بن جعفر غندر أ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محمد بن الحسن أبو بح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ابن موسى، حدثنا عمرو بن حكام، حدثنا شعبة، عن أبي بكر بن حفص، عن عبد الله بن عامر بن ربيع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رسول الله صلى الله عليه وسلم مر بقبر امرأة كانت تلتقط القصب من المسجد فصلى عل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مران بن أبان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عبد الله الكاتب، حدثنا محمد بن عبد الله الحضرمي، حدثنا عبد الله بن الحكم، حدثنا عمران بن أبان، حدثنا شعبة، عن أبي بكر بن حفص، عن عبد الله بن عامر بن ربيع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على قب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زهير، حدثنا أحمد بن عمر الأنصا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الحسن بن محمد بن شعبة، حدثنا الفضل بن سه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بابة بن سوار، حدثنا شعبة، عن حسين المعلم عن عبد الله بن بريدة، عن سمرة أن امرأة ماتت في الب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لى عليها رسول صلى الله عليه وسلم فقام وسط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شبابة،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عبد الله بن أحمد ابن حنبل، حدثني أبي، حدثنا محمد بن جعف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حمد بن يحيى بن نصر، حدثنا حميد بن مسعدة، حدثنا بشر بن المفضل، قالا    حدثنا شعبة، عن أبي مالك، عن ربعي،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عروف 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عن شعبة رواه عنه أيضاً عباد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شعبة في هذا أقوال أر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د الله بن أبي داود، حدثنا يعقوب ابن يوسف ابن أبي عيسى، حدثنا روح بن عبادة، حدثنا شعبة، عن نعيم بن هند، عن ربعي، عن حذيف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معروف صد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روح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محمد بن المظفر، حدثنا أحمد بن محمد بن سعيد، حدثنا محمد ابن إسماعيل بن إسحاق الراشدي، حدثنا محمد بن داود بن عبد الجبار، حدثنا أبي عن شعبة، عن حبيب بن أبي عمرة،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سول الله صلى الله عليه وسلم    كل معروف صد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داود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عبد الله بن يوسف بن أيوب المهدي، حدثنا عمي أحمد بن يوسف، حدثنا مسلم بن إبراهيم، حدثنا شعبة، عن فرقد السنجي،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معروف صدقة إلى غني كان أو فق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مسلم، عن شعبة ولا أعرف لشعبة، عن فرقد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الحارث بن أبي أسامة، حدثنا يعلى بن عباد وأبو النض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سع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سعد بن أبي وقاص يحدث، عن سعد أن النبي صلى الله عليه وسلم قال لعلي كرم الله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ضى أن تكون مني بمنزلة هارون من موسى إلا أنه لا نبي بع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شهور من حديث شعبة رواه غندر والناس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لف فيه على شعبة فروى عنه من تسعة أ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إسحاق بن بيان، حدثنا عبد الملك بن الصباح المسمعي، حدثنا شعبة، عن سعد بن إبراهيم، عن عامر بن سعد، عن أبيه سعد، أن النبي صلى الله عليه وسلم قال لعلي كرم الله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ترضى أن تكون مني بمنزلة هارون من موسى إلا أنه لا نبي بع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شعبة من رواية عامر تفرد به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محمد بن سليمان، حدثنا حاتم بن الليث، حدثنا محمد بن عمر الرومي، حدثنا شعبة، عن سعد بن إبراهيم، عن مصعب بن سعد، عن أبيه، عن النبي صلى الله عليه وسلم أنه قال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ترضى أن تكون مني بمنزلة هارون من موسى إلا أنه لا نبوة بع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شعبة، عن سعد، عن مصعب تفرد به محمد ب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ومحمد ابن موسى بن حم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صالح الأزدي، حدثنا عبد الله بن إدريس، عن شعبة، عن سعد بن إبراهيم، عن سعيد بن المسيب، عن سعد أن النبي صلى الله عليه وسلم قال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زلة هارون من موسى ألا أنه لا نبي بع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سعد، عن سعيد تفرد به عبد الله بن إدر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إسحاق القا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بن محمد بن عقبة الشيب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إبراهيم بن عبد الصمد الخزاز، حدثنا محمد بن عبد الله الحض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الحلواني، حدثنا نصر بن حماد، حدثنا شعبة، عن علي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أن يخت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ترضى أن تكون مني بمنزلة هارون من موسى إلا أنه لا نبي بع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ضرمي في حديثه بلى رضيت رض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على، ومحمد بن الحسن البص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حدثنا شعبة، حدثنا علي بن زيد 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أن يخت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عد، عن سع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نصر بن حماد ومعاذ،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إبراهيم بن عبد الصمد الخراز، ومحمد بن عبد الله ابن ياس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سحاق القاضي، حدثنا محمد بن محمد بن عق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الحلواني، حدثنا نصر بن حماد، حدثنا شعبة، عن يحيى بن سعيد، 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قال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ي بمنزلة هارون من موسى غير أنه لا نبي بع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نصر عن شعبة، ع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س بن محمد المجاشعي، حدثنا محمد بن أبي يعقوب الكرماني، حدثنا يزيد بن زريع، حدثنا شعبة، عن قتادة، عن سعيد بن المسيب،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غزوة ت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فتك أن تكون خليفتي في أهل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تخلف بعدك يا نبي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ضى أن تكون مني بمنزلة هارون من موسى، ألا أنه لا نبي بع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ناه سليمان في الفضائل، عن شعبة، عن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محمد بن حيان، حدثنا عباس المجاش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جماعة ل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حدثنا يزيد، عن شعبة، عن قتادة، ورواه القاسم بن زكريا المطرز، عن محمد بن يحيى الأزدي، عن عبد الله بن داود الخر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 مرة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قتادة، عن سعيد، عن سعد أن النبي صلى الله عليه وسلم قال لعل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عبد الله بن أحمد بن حنبل، حدثني أبي، حدثنا محمد بن جعف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عاذ بن المثنى، حدثنا مسدد، حدثنا يحيى بن سع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حدثنا أبو زكريا الحنائي، حدثنا عبيد الله بن معاذ، حدثنا أ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حكم، عن مصعب بن سعد، ع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ف رسول الله صلى الله عليه وسلم علي بن أبي طالب في غزوة تبو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خلفني في النساء والصب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ضى أن تكون مني بمنزلة هارون من موسى، ألا أنه لا نبي بع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شهور من حديث شعبة، عن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بن إسحاق الهاشمي، حدثنا علي بن سراج، حدثنا نصار ابن حرب، حدثنا أبو داود، حدثنا شعبة، عن عاصم بن بهدلة، عن مصعب بن سعد، عن سعد، أن النبي صلى الله عليه وسلم قال لعلي،    أنت مني بمنزلة هارون من موس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نصار عن أبي داود من حديث عاصم، وكذا قال شيخ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ار، وغير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أخبرني أيوب وخالد الحذاء،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نا أمنا، عن أم سلمة زوج النبي صلى الله عليه وسلم أنه قال ل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تلك الفئة الباغ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محمد بن نعيم، حدثنا عفان، حدثنا شعبة، عن أيوب، عن الحس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مشهور من حديث شعبة، عن أيوب و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لف أصحاب شعبة فيه عليه من عشرة أ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عبدان بن أحمد، وزكريا الساجي، وجعفر بن أحمد بن سن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شار بندار، حدثنا أبو داود، حدثنا شعبة، عن يونس بن عبيد، عن الحسن، عن أمه، عن أم سلمة، عن النبي صلى الله عليه وسلم أنه قال ل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قتلك الفئة الباغ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بد الصمد، عن شعبة، عن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يحيى بن زهير، حدثنا عبدة بن عبد الله، حدثنا عبد الص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محمد بن عبد الله الحضرمي، حدثنا محمد بن عبد الله بن جبلة، حدثنا غن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خالد الحذاء، عن سعيد بن أبي الحسن، عن أمه، عن أم سلمة أن رسول الله صلى الله عليه وسلم قال ل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تلك الفئة الباغ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يز من حديث شعبة، عن خالد، عن سعيد بن أبي الحسن أخي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محمد بن جعفر، حدثنا شعبة، عن خالد الحذاء، عن عكرمة، عن أبي سعيد الخدري أن رسول الله صلى الله عليه وسلم قال ل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تلك الفئة الباغ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غندر، عن شعبة، عن خالد ورواه عقبة بن مكرم، عن غن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هريرة بدل أبي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عمرو بن دينار، عن أبي هشام، عن أبي سعيد الخدري أن النبي صلى الله عليه وسلم قال في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قتلك الفئة الباغ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يحيى بن عبدويه مثله،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القاضي، حدثنا موسى بن إسحاق القاضي، حدثنا سعد بن يعقوب الطالق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هل بن عبد الله، حدثنا الحسن بن إسحاق، حدثنا هدية بن عبد الوها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عبد الله بن شيرويه، حدثنا إسحاق بن راهوي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ثنا النضر ابن شميل، حدثنا شعبة، حدثنا أبو سلمة سعد بن يزيد، عن أبي نضرة المنذر بن مالك،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هو خير مني أبو قتادة، عن رسول الله صلى الله عليه وسلم أنه قال لعمار بن يا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يا ابن سمية، بؤساً لك، تقتلك الفئة الباغ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ظ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النضر،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الوراق، حدثنا عبد الله بن العباس الطيالسي، حدثنا محمد بن عبد الله المخرمي، حدثنا غسان بن مضر، حدثنا خالد، عن شعبة، عن أبي نضر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هو خير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أبا ف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عمار تقتله الفئة الباغ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وقع في كتابي شعبة، عن أبي نضرة، والصواب ما تقدم شعبة، عن أبي سلمة، عن أبي نض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محمد بن جعفر، حدثنا شعبة، عن عمرو بن دينار، عن رجل من أهل مصر يحدث أن عمرو بن العاص أهدى إلى ناس هدايا ففضل عمار بن ياسر فقيل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تل عماراً الفئة الباغ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غندر،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محمد بن جعفر، حدثنا شعبة، عن العوام بن حوشب، عن رجل من بني شيبان، عن حنظلة بن سويد الغن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أمن عند علي وعند أهل ال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يء برأس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رجلان يختصمان في رأس عمار ي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تلته ويقو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تلته، فقال عبد الله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ما لا تختصما ف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قتله الفئة الباغ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غندر، عن شعبة، عن العو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وسف بن يعقوب النجيرمي، حدثنا الحسن بن المثنى، حدثنا عف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بن محمد بن الوليد النفيلي حدثنا علي بن الجع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جعفر والحسن بن عل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حدثنا عبد الله بن معاذ،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أحمد بن الحسن الصوفي، حدثنا عمر بن شعبة، حدثنا زيد بن يحيى الأنماط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حي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هذه الأمة بعد نبيها أبو بكر، وخيرهم بعد أبي بكر عمر، ولو شئت أن أسمي الثالث لسم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شهور من حديث شعبة، عن الحكم ولشعبة فيه روايات مختلفة اختلف أصحابه عليه على اثني عشر ق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يحيى بن محمد بن صاعد، حدثنا عيسى بن عبد الله الطيالسي، حدثنا داود بن مهران، حدثنا داود بن الزبرقان حدثنا شعبة، عن الحكم، عن ابن أبي ليلى، عن علي مثل حديث أبي جح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ر هذه الأمة بعد نبيها أبو بكر وخيرهم بعد أبي بكر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داود بن الزبرقان من حديث عبد الله بن أبي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النسائي، حدثنا الحسين بن عمر بن إبراهيم الثقفي، حدثنا أبي، حدثنا محمد بن القاسم الأسدي، حدثنا شعبة، عن الحكم، عن عبد 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علي على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خير هذه الأمة بعد ن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ثم سكت سكت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خير هذه الأمة بعد 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حمد ابن القاسم من حديث الحكم، عن عبد 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الوراق، حدثنا جعفر الفريابي، حدثنا عبيد الله بن معاذ،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عبد الله ابن أحمد بن حنبل، حدثني أبي، حدثنا محمد بن جعفر، حدثنا شعبة، عن حبيب ا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ديثاً، عن عبد خير فلقيته فسألته فحدثني أنه سمع عل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ر الناس بعد رسول الله صلى الله عليه وسلم أبو بكر، ثم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ظ محمد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سمع عبد خير،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خير الناس بعد رسول الله صلى الله عليه وسلم أبو بك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أخبركم بخير الناس بعد أبي بكر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أبو داود ووكيع وغيرهم، عن شعب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ومحمد بن علي بن رزق الله، وأحمد بن جعفر النسائ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حدثنا عبيد الله بن معاذ، حدثنا أبي، حدثنا شعبة، عن الحكم، وعن ابن أبي جحيفة، عن أبي جحيفة أنه سمع عل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ر هذه الأمة بعد نبيها عليه الصلاة والسلام أبو بكر ثم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شعبة عن عون 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الحكم مشه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النض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حدثنا أبو مسلم الكشي، حدثنا سليمان بن ح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خير الناس بعد رسول الله صلى الله عليه وسلم أبو بكر، وبعد أبي بكر 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شعبة، عن عمرو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خلف القاضي، حدثنا وكيع، حدثنا محمد بن عبد الله بن زيد مولى بنى هاشم ثم ابن كنانة، حدثنا شبابة ابن سوار، حدثنا شعبة، عن الحجاج بن أرطاه، عن عمرو بن مرة، عن عبد الله ابن سلمة،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هذه الأمة بعد نبيها أبو بكر، ثم خيرها بعد أبي بكر عمر، ولو شئت أن أسمي الثالث لسم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شبابة، عن شعبة، عن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زكريا، حدثنا عيسى بن عبد الله زغاث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سعيد محمد بن بشر بن العباس، حدثنا أبو قريش محمد بن جمعة القهستاني، حدثنا حمدون بن عمار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مهران، حدثنا داود بن الزبرقان، عن شعبة، عن عاصم،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يقول هذا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هذه الأمة بعد نبيها أبو بكر ثم 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عاصم تفرد به داود بن الزبرق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سليمان ابن عبد الكريم حدثنا علي بن عبد الله بن عبد ربه، حدثنا أبي، حدثنا غذ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ند شعبة بن صفوان جا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شعبة،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أبي طالب يقول وهو على منبر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ناس بعد رسول الله صلى الله عليه وسلم أبو بكر، وبعد أبي بكر عمر، وإن شئتم أخبرتكم بالثالث، قالوا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ر أو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خ ى ر    وتهج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وأبي إسحاق، عن علي تفرد به غذ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حامد الأصفهاني، ومحمد بن م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كي بن عبدان، حدثنا محمد بن عمر الداربجردي، حدثنا النضر بن شميل، حدثنا شعبة، عن أبي إسحاق، عن عبد خير،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هذه الأمة بعد نبيها أبو بكر ثم 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نضر، عن شعبة من حديث أبي إسحاق، عن عبد 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الحراني، حدثنا إسماعيل ابن أحمد بن داود السليمي، حدثنا أبو قتادة، حدثنا شعبة، عن عطاء بن السائب، عن البختري، قال خطب ع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خير هذه الأمة بعد نبيها أبو بكر و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أهل بيت لا يوازينا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عطاء تفرد به أبو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هاشم بن مرثد، حدثنا أبو صالح الفراء، حدثنا أبو إسحاق الفزاري، حدثنا شعبة، عن سلمة بن كهيل، عن أبي الز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عن زيد 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ويد بن غفلة دخل على علي بن أبي طالب في إما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مررت بنفر يذكرون أبا بكر وعمر بغير الذي هما أهل له من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 إلى المنبر وهو قابض على 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فلق الحبة وبرأ النسمة، لا يحبهما إلا مؤمن فاضل، ولا يبغضهما ويخالفهما إلا شقي مارق، فحبهما قربة، وبعضهما مروق، ما بال أقوام يذكرون أخوي رسول الله صلى الله عليه وسلم ووزيريه وصاحبيه وسيدي قريش، وأبوي المسلمين، فأنا بريء ممن يذكرهما وعليه معاق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حمد بن عصام، حدثنا روح ابن عبادة،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ملك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مة، عن أبي هريرة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دق بيت قالت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كل شيء ما خلا الله باطل مشهور من حديث شعبة ثابت متف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يحيى بن مطرف، حدثنا مسلم بن إبراهيم، حدثنا شعبة، عن علي بن زيد،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الأمة لتأخذ بيد النبي صلى الله عليه وسلم فتذهب به حيث شاءت في حاجتها من المدينة فما تد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شعبة، عن علي، ورواه أبو بكر بن عياش، عن نصر بن أبي الأشعث،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إبراهيم بن أحمد بن أبي حصين، حدثنا محمد بن عبد الله الحضرمي، حدثنا علقمة بن زيد بن عمرو، حدثنا أبو بكر بن عياش، عن نصر، عن شعبة، عن علي بن زيد،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كانت الأمة من إماء أهل المدينة لتأخذ بيد رسول الله صلى الله عليه وسلم فتدور به في حوائجها حتى تفرغ ثم ير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ض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كريب محمد بن العلاء، حدثنا يحيى بن آدم، حدثنا أبو بكر بن عياش، عن نصر، عن شعب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حدثنا محمد بن زكريا، حدثنا عمرو بن مرزوق، حدثنا شعبة، عن الأعمش، عن أبي صالح،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وضأ الرجل فأحسن الوضوء ثم خرج إلى الصلاة لا يخرجه غيرها، لا يخطو خطوة إلا رفعه بها درجة، وحط عنه خطي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ثابت من حديث شعبة و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بد الله بن ممشاد القاري، حدثنا عبيد بن الحسن، حدثنا عمرو بن مرزوق، حدثنا شعبة، عن يعلى بن عطاء، عن عبد الله ابن سفيان الثقف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رني بأمر في الإسلام لا أسأل عنه أحداً بع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شار رسول الله صلى الله عليه وسلم إلى لسا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محمد بن أيوب، حدثنا داود بن إبراهيم الواسطي، حدثنا شعبة، عن فراس، عن الشعبي،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بائر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شراك بالله، وقتل النفس التي حرم الله، وعقوق الوالدين، واليمين الغمو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صحيح من حديث شعبة وفر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أيوب، حدثنا علي بن عثمان الرقاشي، حدثنا حماد بن سلمة، أنبأنا شعبة بن الحجاج، عن أبي إسحاق، عن عبد الله بن يزيد، عن البراء بن عاز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إذا رفع رأسه من الركوع لم نحن ظهورنا حتى نراه ساج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شعبة رواه غير واحد، عن حماد،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يوسف القاضي، حدثنا عمرو بن مرزوق، حدثنا شعبة، عن أبي حمزة، عن هلال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مدينة فنزلت منزلاً ل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ني وإياه المجل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ه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ني جوع على عهد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شددت على بطني حجراً، قال فقالت امر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 رسول الله صلى الله عليه وسلم فسألته، فقد أتاه فلان فسأله فأعط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ا أسأله حتى لا أجد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ت إليه فوجدته يخط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ركت من قول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يستغن يغنه الله ومن استعف يعفه الله، ومن سألنا فإما أن نبذل له وإما أن نواسيه، ومن استغنى أحب إلينا ممن سأ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رجعت فما سألت أحداً بعد رسول الله صلى الله عليه وسلم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ت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أهل بيت من الأنصار أكثر أموالاً م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زكريا، حدثنا عمرو بن مرزوق، حدثنا شعبة، عن إبراهيم بن المهاجر، عن إبراهيم النخعي، عن علقمة، عن عبد الله بن مسعود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علي القرآن    ، فقال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قرأ عليك وعليك أ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غندر والناس، عن شعبة فلم يذكروا علقمة، وما كتبته متصلاً من حديث شعبة إلا ه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أبو خليفة، حدثنا محمد بن كثير، عن شعبة، عن أبي إسحاق ب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واح جنود مجندة، فما تعارف منها ائتلف، وما تناكر منها اختل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في كتابي عنه موقوف، ومشهوره شعبة، عن سهيل، عن أبيه، عن أبي هريرة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حفص بن عمر، حدثنا شعبة، عن سهيل بن أبي صالح، عن سمى،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جة المبرورة ليس لها ثواب إلا الجنة والعمرة إلى العمرة تكفر ما بي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حدثنا أبو نعيم، حدثنا شعبة، عن أبي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قبر النبي صلى الله عليه وسلم قطيفة حمر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ماعيل بن عبد الله، حدثنا آدم بن أبي إياس، حدثنا شعبة،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جهنم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مزيد، حتى يضع رب العزة قدمه فيها فينزوي بعضها إلى بعض، ولا يزال في الجنة فضل حتى ينشىء الله خلقاً آخر فيسكنه فضو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إدريس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أنبأنا شعبة، عن عبد الله بن مرة، عن مسروق،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من كن فيه فهو منافق، وإن كانت فيه واحدة منهن كان فيه خصلة من النفاق حتى يدعها، من إذا حدث كذب، وإذا وعد أخلف، وإذا عاهد غدر، وإذا خاصم فج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عبد الله بن جعفر، حدثنا يونس بن حبيب، حدثنا أبو داود، حدثنا شعبة، عن يحيى بن سليم، عن أبي بلج، عن عمرو بن ميمو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جد طعم الإيمان فليحب العبد لا يحبه إلا 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يونس، حدثنا أبو داود، حدثنا شعبة، عن أبي بلج، عن عمرو بن ميمون أنه سمع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دلك على كلمة من كنوز الجنة تحت العرش لا حول ولا قوة إلا ب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صالح بن الوليد النرسي، حدثنا يحيى بن محمد بن السكن، حدثنا يحيى بن كثير العنبري، حدثنا شعبة، عن أبي بلج، عن عمرو بن ميمون،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تذنبوا لخلق الله خلقاً يذنبون ثم يغفر 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حفص بن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سحاق سمعت الأغر أبا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على أبي سعيد وأبي هريرة أنهما شهدا على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عد قوم يذكرون الله إلا غشيتهم الرحمة، وحفتهم المائكة، ونزلت عليهم السكينة وذكرهم الله فيمن عن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جعفر بن محمد الصائغ، حدثنا عفان، حدثنا شعبة أخبرني علي بن مد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بن عمر بن جرير يحدث، عن خرشة بن الحر، عن أبي ذ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لا يكلمهم الله ولا ينظر إليهم يوم القيامة ولا يزكيهم ولهم عذاب أليم، قلت يا رسول الله من هؤلاء خابوا وخس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ادها النبي صلى الله عليه وسلم مرار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سبل والمنان والمنفق سلعته بالحلف الكاذب أو الفاج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اروق بن عبد الكريم، حدثنا أبو خالد عبد العزيز بن معاوية القرشي، حدثنا أبو زيد سعيد بن الربيع، حدثنا شعبة، عن الأعمش، عن أبي صالح،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حتى تورمت قدما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تفعل هذا وقد غفر الله لك ما تقدم من ذنبك وما تأ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كون عبداً شكو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الأحاديث كلها من مشاهير حديث شعبة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غرائب أحا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سليمان بن أحمد، حدثنا علي بن عبد العزيز، حدثنا أبو حفص عمر بن يزيد الرفا البصري، حدثنا شعبة، عن عمرو بن مرة، عن شقيق بن سلم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أقوام يشرفون المترفين ويستخفون بالعابدين، ويعملون بالقرآن ما وافق أهواءهم، وما خالف أهواءهم تركوه، فعند ذلك يؤمنون ببعض الكتاب ويكفرون ببعض، يسعون فيما يدرك بغير سعي، من القدر المقدور، والأجل المكتوب، والرزق المقسوم، ولا يسعون فيما لا يدرك إلا بالسعي، من الجزاء الموفور، والسعي المشكور والتجارة التي لا تب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لا يعرف عنه روايا إلا عمر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إسحاق التستري، حدثنا مخالد بن مالك، حدثنا مسكين بن بكير، حدثنا شعبة، عن عمرو بن مرة، عن عبد الله بن الحارث، عن أبي كثير الزبيدي، عن عبد الله بن عمرو،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تمعون يوم القيامة فيقال أين فقراء هذه الأمة ومساكي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مون، ف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عم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ابتلينا فصبرنا، ووليت الأمور والسلطان غيرنا، ف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م، فيدخلون بسزمان وتبقى شدة الحساب على ذوي الأموال والسلط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المؤمنون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ضع لهم كراسي من نور مظلل عليهم الغمام، يكون ذلك اليوم أقصر على المؤمنين من ساعة من نه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شعبة تفرد به عنه مسكين ابن بك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علي المصيصي، حدثنا أيوب بن سليمان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ص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زياد المتوني، حدثنا يحيى بن أبي بكير، حدثنا شعبة، عن الأعمش، عن ذكوان أبي صالح، عن أبي هريرة وعن أبي التياح، عن أبي زرعة، عن أبي هريرة جميعاً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محشورون يوم القيامة محجلين من آثار الوضوء فاعرفكم بذلك، فمن استطاع منكم أن يطيل غرته فليفعل فكان أبو هريرة يتوضأ فيبلغ بالماء خلف المرفقين وخلف الكعبين ويقول إني أحب أن تطول غرتي بالح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يد أن الغرة تبلغ حيث يبلغ الوضو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شعبة لم نكتبه إلا من حديث يحيى بن أبي بك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مر، حدثنا علي بن العباس العجلي، حدثنا محمد بن خلد، حدثنا سالم بن قتيبة، حدثنا شعبة، عن عاصم بن بهدلة، عن أبي صالح،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شفيع القرآن لصاحبه يوم القيامة، يقول يا رب أكرمه، فيلبس تاج الكرامة، ثم يقول يا رب زده ارض عنه فليس بعد رضى الله شي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تفرد به سالم وتابعه عبد الصمد عليه في بعض ألفاظ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مر، حدثنا علي بن العباس، حدثنا محمد ابن خالد بن خداش، حدثنا سلم بن قتيبة، حدثنا شعبة، عن أبي إسحاق، عن الأغر،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يصدق عبده إذا قال لا إله إلا الله وإذا قال لا حول ولا قوة إلا بالله لم تمسه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شعبة تفرد به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العباس بن أيوب، حدثنا زياد بن يحيى، حدثنا ابن أبي عدي، حدثنا شعبة، وحماد ب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هيل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قوم جلسوا مجلساً فتفرقوا، عن غير ذكر الله إلا تفرقوا عن جيفة حمار، وكان ذلك المجلس عليهم حسرة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ابن أبي عدي، عن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محمد بن أحمد بن سليمان الهروي حدثنا نصر بن علي، حدثنا حرمي، حدثنا شعبة، عن عبد الرحمن بن عابس، عن كميل،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علمك كنزاً من كنوز الجنة لا حول ولا قوة إلا ب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شعبة وتابع عبد الصمد وأبو داود حرميا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محمد بن يحيى، حدثنا عمرو بن علي، حدثنا خالد بن الحارث، حدثنا شعبة، عن يعلى بن عطاء، عن الوليد بن عبد الرحمن أن ابن عمر قال لحمران بن أب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عك أن تصلي في جما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صليت يوم الجمعة في جماعة الصب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ما بلغك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ضل الصلوات عند الله صلاة الصبح يوم الجمعة في جماع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خالد مرفوعاً ورواه غندر موقوف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عبد الله بن سليمان، حدثنا قطن بن إبراهيم، حدثنا الجارود بن يزيد، حدثنا شعبة، حدثنا سعيد بن أبي سعيد المقبري،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 يطأ الرجل على جمرة خير له من أن يطأ قب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الجارود، عن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أبو طالب أحمد بن نصر، حدثنا محمد بن نصر بن حماد، حدثنا أبي، حدثنا شعبة، عن الأعمش، عن أبي صالح،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ق الضيافة ثلاثة أيام فمن زاد فهو صدق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نصر عن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بن هارون بن عيسى، حدثنا العباس بن محمد، حدثنا حجاج بن نصر، حدثنا شعبة، عن الأعمش، عن أبي صالح،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مسلم يصلي عليه مائة رجل إلا غفر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حجاج عن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أحمد بن عمير بن يوسف، حدثنا علي بن معبد، حدثنا صالح بن بيان، حدثنا شعبة، عن الحكم، عن مجاهد،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عبد ليشرف على حاجة من حوائج الدنيا فيذكره الله من فوق سبع سموات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لائكتي إن عبدي هذا قد أشرف على حاجة من حوائج الدنيا، فإن فتحتها له فتحت باباً إلى النار، ولكن ازووها عنه، فيصبح العبد عاضاً على أنامل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بقني من ده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ي إلا رحمة رحمه الله ب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شعبة تفرد به صال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موسى بن محمد بن موسى، حدثنا عباد بن الوليد، حدثنا علي بن حميد، حدثنا شعبة، عن أبي إسحاق، عن أبي الأحوص، عن عبد الل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أحد بأكسب من أحد، ولا عام بأمطر من عام، ولكن الله يصرفه حيث يشاء، ويعطي المال من يحب ومن لا يحب ولا يعطي الإيمان إلا من يح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علي بن حم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القاسم بن هارون، حدثنا محمد بن صالح الأشج، حدثنا داود بن إبراهيم، حدثنا شعبة، عن أبي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أحوص يحدث، عن ا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أنا بشر أغضب كما يغضب البشر، وأرضى كما يرضى البشر، فأيما مسلم لعنته لعنة من غير كنهة فاجعلها له كفارة، واجعلها له رح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تفرد به داود، عن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عمر بن الحسن بن جبير الواسطي حدثنا إبراهيم بن جابر، حدثنا الحر بن مالك، حدثنا شعبة، عن أبي إسحاق، عن أبي الأحوص، ع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ره أن يحب الله ورسوله فليقرأ في المصحف</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تفرد به الحر بن ما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سعر بن كدا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عظم للمعالي العظام المعتصم بمنهج الصحابة والأعلام، المسلم مدته، بمصاحبة الأعفة الكرام، المخروم لسانه، عن الخنا بالأعنة والفدام ، المنظم نصائحه بترك المصاحبة والخصام، أبو سلمة مسعر بن كدام رضى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لحق ناصحاً ودوداً، وفي عبادة ربه كادحاً كدو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سعيد بن عبد الرحمن المخزومي، حدثنا سفيان بن عيينة، عن مسعر،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سعر من معادن ال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ناجية، حدثنا أبو معمر القط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ضل من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 وقيل ل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ضل من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الحريش الكلابي، حدثنا ابن المقرئ،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فضل م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سبح بن حاتم العكلي، حدثنا نصر بن علي، حدثنا سفيان بن عيينة،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بالكوفة أفضل م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حافظ النيسابوري، حدثنا محمد بن محمد الحواري، حدثنا أبو محمد ورقاء بن سهل بن شجرة الكندي، حدثنا خالد بن نزار،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قيت أحداً أفضله على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المكتب المنكدر، حدثنا أحمد بن الحسين الأنصاري، حدثنا محم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ابن عبد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قيت مس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قال أما إنك لم تلق أبداً مثله فض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محمد بن أبي الحنين الكوفي، حدثنا محمد ابن الحسين ابن حميد بن الربيع، حدثنا العباس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وذكر مسع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وني، عن سفيان الثوري ح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لمة كان يستحي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ما رأى مثل مسعر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علي، حدثنا محمد يعقوب، حدثنا الهذيل ابن معاوية، حدثنا إبراهيم بن أيوب، حدثنا النعمان بن عبد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في زماني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س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طيب أحمد بن روح، حدثنا الحسين بن مسلم، حدثنا أحمد بن داود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صعب بن المقد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وسفيان الثوري أخذ بيده وهما يطوفان ف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ت مسعر بن كد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ستبشر به أهل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محمد بن عثمان بن أبي شيبة، حدثنا سلمة بن جن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غي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 بن عرو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دم علينا من أهل العراق أحد أفضل من ذاك السختياني أيوب، وذاك الرواسي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حمد بن جعفر بن سلم، حدثنا أحمد بن علي الأبار، حدثنا الصلت، حدثنا ابن عيينة، حدثنا هشام بن عرو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إسحاق بن عبد الله بن سلمة، حدثنا إسحاق بن الص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يعلى بن عبيد قلت يا أبا يوسف من أدركت من أهل زمانك فقد أدركت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دركت محمد بن سوقه وموسى الجهني، وعبد الله بن أبي سليمان وقد حمل عنهم سفيان ويقول سفيان فجلس وكان قائماً فقال يا بني إن سفيان كان قد جمع ورعاً وعل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ولني يده وق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القاسم بن مساور، حدثنا عبيد بن ج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خدري يقول قال الحسن بن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يدخل الجنة إلا مثل مسعر بن كدام إن أهل الجنة لق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وأبو أحمد محمد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حدثنا محمد بن الصباح،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ن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سعراً في يوم إلا قلت هو أفضل منه قب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صالح بن دريج، حدثنا محمد بن عبد المجيد التميمي،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مسعر بن كدام رأيت كأن المصابيح والسرج قد طفئت،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وت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حجاج، حدثنا الوليد بن أبان، حدثنا محمد بن إسحاق الصاغاني، حدثنا حسين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ان قناديل المسجد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مسجد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فئت فمات مسعر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رون أن مسعراً لو أدرك أصحاب عبد الله لعد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بو القاسم البغوي، حدثني ابن عباد المكي، حدثنا سفيان، عن أبي وكيع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أبي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شبابنا أرب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امسك حتى أعدهم، عمرو بن قيس الملائي، والمغيرة ابن أيوب، وخلف بن حوشب، ومسعر بن كد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حدثنا سفيان بن عيينة، ع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أفضل شبابنا أربع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أبي غسان حدثنا جعفر بن محمد النيسابو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بو حامد النيسابو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طن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عر بن كدام وكأنه على شفير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ي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عر بن كدام وله سجادة عظ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بكر بن مكرم حدثكم مشرف بن سعيد الواسطي، حدثنا حسن بن يحيى بن آد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مسعراً الوفاة دخل عليه سفيان الثوري فوجده جزع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ج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وددت أني مت الساعة، ف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عدوني فأعاد عليه سفيان الك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ذاً لواثق بعملك يا سفيان، لكني والله لكأني على شاهق جبل لا أدري أين أهبط، فبكى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خوف لله عز وجل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الليث الجوهري، حدثنا محمد بن شج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يدة الحذ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شعبة عن مس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عند الكوفيين مثل ابن عون عند البصر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الحسن، حدثنا عبد الجبا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سعراً يشك في حديثه، قال شك مسعر كيقي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علي، حدثنا محمد بن قار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تم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 مسعر أحب إلي من يقي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لي ب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يحيى بن سعيد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أثبت هشام الدستوائي أو مسعر بن ك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عر بن كدام أثبت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بن مندة، حدثنا نصر بن علي، حدثنا عبد الله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سمي مسعراً المصح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لي بن إسحاق الماذراني، حدثنا محمد بن غالب التمار، حدثنا محمد بن عبد الجبار، حدثنا عبد الله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سمي مسعراً المصح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الحسن بن علي بن زكريا البصري، حدثنا محمد بن يحيى الأزدي، 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كوفة فما رأيت بها أحداً لا يدلس إلا ما خلا مسعراً وشري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أخبرني مروان الرازي، حدثنا م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سلم المستم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دليس دناء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إبراهيم بن محمد بن إبراهيم البزار، حدثنا علي بن مسلم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اختلفنا في شيء أتينا مس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حجاج، حدثنا عبد الرحمن بن أبي حاتم، حدثني أبي، حدثنا سليمان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الخر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اختلفنا في شيء سألنا مسعر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حدثنا علي بن إسحاق، 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الب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قد أوهم في حديثه غير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اختلفنا في شيء سألنا عنه مس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حجاج، حدثنا أحمد بن إبراهيم بن صالح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ين بن محمد، حدثنا عمرو بن محمد السمس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نا يهابون مسعراً كهيبتهم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إبراهيم بن سع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سعر تحدث فلاناً ولا تحدث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ف علي أن أحدث واحداً وأدع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النيسابوري، حدثنا محمد بن صالح ابن هانئ، حدثنا الحسين بن محمد بن زياد القباني، حدثنا عبيد الله بن سعيد قال 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عر ممن يؤتم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ث فلاناً ولا تحدثنا وليس كل إنسان انشط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نساناً كلمني أن أكلمك أن ت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يجيء،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يء أن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بت عن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بو بكر بن محمد الحواري حدثنا ورقاء بن سهل بن شجرة، حدثنا خالد بن نزار،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 بن ك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ي كيف أصنع بالرجلين يأتياني، يخف على حديث أحدهما ويثقل على حديث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اف أن يكون جوراً حتى يعدل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جعفر بن معن الجعفي، حدثنا محمد ابن موسى النهرتيري، حدثنا يوسف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خالد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عر بن كدام كان وجهه ركبة عنز من السجود، وكان إذا نظر إليك حسبت أنه ينظر إلى الحائط من شدة حؤو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مسلم بن عبد الرحمن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ي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عر بن كدام أسود الرأس واللحية، وكان أحول، وكان لا يترك أحدا يكتب عنده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إبراهيم ا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كناس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ني رجل على مس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ثني علي وأنا أبني الآجر وأقبض جوائز السل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أحمد بن محمد بن السكن، حدثنا الحسين بن علي بن الأسود، حدثنا جعفر 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 بن ك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شرف الأحساب، لرفع الخسيس في نسبه، ومن قعد به حسبه نهض به أد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حجاج، حدثنا أحمد بن محمد بن مصقلة، حدثنا أبو يحيى بن المقري، حدثنا سفيان،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جع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الناس كلهم مثلك لخرجت فمشيت بين أظه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حدثنا أبو نعيم بن عدي الجرجاني، حدثنا أحمد بن منصور، حدثنا عبد الرحمن بن يونس، حدثنا سفيان بن عيينة،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جعفر أمير المؤمن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حن لك والد وأنت لنا اب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ه أم الفضل الهل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تقربت إلي بأحب أمهاتي إلي، لو كان الناس كلهم مثلك لمشيت معهم في ال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حدثنا أبو نعيم الجرجاني، حدثنا علي بن عثمان، حدثنا النفيلي أبو مسهر، حدثنا الحكم بن هشام، حدثني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أبو جعفر ليولي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 أهلي ليريدونني على أن أشتري الشيء بدرهمين فأقول أعطوني أشتري لكم،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نرضى اشتراءك، فأهلي لا يرضون أشتري الشيء بدرهمين، وأمير المؤمنين يول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إن لنا قرابة وحقاً وقد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اركنا قريش في تقاهـا                                            وفي أحسابها شرك الع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ولدت نساء بني هلال                                            وما ولدت نساء بني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 الله مالنا في العرب قرابة أحب إلينا منها فأع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المقري، حدثنا إبراهيم بن الحسين، حدثنا سعيد بن عف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أمير المؤمنين أبو جعفر إلى مسعر فلما دخل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عر ما بدلنا من أن نستعين بك على بعض أعمال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أرضى أن أشتري لأهلي حوائج بدرهم حتى أستعين بغيري، فكيف أعينك في عملك ولأنا إلى غير ذلك أحوج منك أن تصل قرابتي ورح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قال نابغة بن ج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ركنا قريشاً في تقاها                                            وفي أنسابها شرك الع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ولدت نساء بني هلال                                            وما ولدت نساء بني أب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أربعه آلاف درهم وكساه ولم يزل يصله ويتعاه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ا محمد بن الحسين، حدثني سعد بن عباد، حدثني محمد ب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لا ينام حتى يقرأ نصف القرآن، فإذا فرغ من ورده لف رداءه ثم هجع عليه هجعة خفيفة، ثم يئب كالرجل الذي ضل منه شيء فهو يطلبه، وإنما هو السواك والطهور، ثم يستقبل المحراب، فكذلك إلى الفجر، وكان يجهد على إخفاء ذلك 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محمد بن حيان، حدثنا علي بن محمد بن عمر، عن أبي بكر بن أبي الدنيا محمد بن الحسين، حدثنا شهاب بن عباد، حدثني محمد بن مسع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اس بن حمدان الحنفي، حدثنا سليمان بن عبد الجبار، حدثنا عبد الله بن داود، قال شعبة ب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الناس أحد إلا وقد أخذ عليه إلا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علي بن حكيم الأ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مسعر بن ك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هذا العلم لنفسه فليقل منه، ومن طلبه للناس فليكثر فإن مؤنتهم شد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رحيم، حدثنا محمد بن نوح، حدثنا علي بن حرب، حدثنا حماد بن قيراط، عن ابن السماك،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لب العلم لنفسه فقد اكتفى، وإن طلبت للناس فأنت في شغل شاغ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الكرابيسي، حدثنا أبو نعيم الجرجاني، حدثنا أحمد بن زهير، حدثنا يحيى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الحديث للناس فليجتهد فإن بلاءهم شديد، ومن أراد لنفسه فقد اكت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هذا حديثاً كان ينبغي أن ي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عبة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بد الله الضبي، ومحمد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سمعت محمد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الحديث كانت قوارير على رأسي فسقطت فتكس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حدثنا أبو القاسم البغوي، حدثنا محمد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غضني جعله الله محد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هل بن عبد الله الوراق، حدثنا زكريا بن يحيى بن درست، حدثنا عبد الله خبيق،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غضني جعله الله محد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حدثنا محمد بن إبراهيم الغازي، ك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شام الرف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غضني جعله الله محد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فارس، حدثنا محمد ا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الحلو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حديث يصدكم عن ذكر الله وعن الصلاة فهل أنتم منته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علي، حدثنا علي بن إسحاق، حدثنا ابن أبي الدنيا، حدثنا محمد بن الحسين، حدثنا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مته نفسه تبين ذلك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خطاب، حدثنا أحمد بن القاسم بن مساور، حدثنا سعيد بن منصور، عن أحمد بن بشر،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ملت ابن حطان إلى مكة فما ذاكرته شيئاً حتى انصرف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خطاب، حدثنا سليمان ابن أشعث، حدثنا الحسن بن علي،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حلالاً لا شك فيه إلا أن يرد رجل الفرات فيشرب بكفه، أو أخ لك صالح يهدى لك ه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بد الله بن محمد بن إسحاق المروزي، حدثنا مشرف بن سعيد، حدثنا محمد بن الصباح،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 أن يهدى إليك عيو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ن ناصح فنعم، وأما من موبخ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وعبد الرحمن ابنا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الحسن بن عبد الملك، حدثنا يعقوب الدورقي، حدثنا هاشم بن القاسم، عن الأشج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سقت أم مسعر ماء منه في بعض الليل فنصب فجاء بقربة ماء فوجدها قد غلبها النوم فثبت بالشربة على يديه حتى أ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حيان، حدثنا أبو يعلى، حدثنا الحسن بن حماد، حدثنا حسين الجعفي، عن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عراً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د 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عمل وجدت أن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الطهراني، حدثنا عبد الجبا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ذهب إلى مسعر ما بي إلا أن أسمع ذكره، فإذا كان عند المغر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مة لو أنك تكلمت،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ك سكت عني كان أحب إلي، أكره أن تقول اذكر الله فلا أ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سعيد، حدثنا إسحاق بن سيار، 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عر لأن ينزع ضرسه كان أحب إليه من أن يسأل عن 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الحسن، حدثنا علي بن أحمد بن النضر، حدثنا يحيى بن أكثم،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كة وبها الزهري فميلت بين لقائه والطواف فاخترت الطواف على لق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بن إسحاق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يمون الخي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وزت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في طلب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حدثنا سلمة بن معاذ التيمي، حدثنا محمد بن مهاجر الطالقاني،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تهي أن أسمع صوت نائحة حز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يحيى الرازي، وأبان ابن مخ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هران الح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الحكم ابن الشريد يذكر، عن جعفر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قول و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محمد بن حميد، 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ع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يمان يزيد وين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إبراهيم بن محمد بن إبراهيم البزاز، حدثنا محمد بن المثنى أبو موسى، حدثنا معت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خزوم يذكر،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كذيب بالقدر أبو جاد الزن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محمد بن بكر الهزاني، حدثنا أحمد بن روح الأهوازي، حدثنا سفيان بن عيينة،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نة والنار لقيتا السمع من بني أدم فإذا قال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الجن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لغه، وإذا قال اللهم إني أعوذ بك من النا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عفه، فإذا لم يذكرهما قالت الم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فلوا العظيم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بو محمد بن أبي حاتم، حدثنا ابن شا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سامة من رضى بالخل والبقل لم يستعبد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ا أبو بكر الصيرفي،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إن صبرت على أكل البقل والخبز لم يستعبدك كثير من هؤ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إبراهيم بن عبد السلام، عن أبي المستبين، حدثنا محمد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بر على الخل والبقل لم يست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الحسين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اء ابن صه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داور القنط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الجوع يطرده رغيف                                            وملء الكف من ماء الف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الطعم عون للمصـلـي                                            وكثر الطعم عون للسبـات حدثنا إبراهيم بن عبد الله، ومحمد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بد الله بن محمد بن عبيد في مسعر بن كد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ملتمساً جليساً صالحاً                                            فليأت حلقة مسعر بن ك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ا السكينة والوقار وأهلها                                            أهل العفاف وعلية الأقوام حدثنا عبد الله بن محمد بن عثمان الواسطي، حدثنا محمد بن يعقوب الأهواز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سلمة بن عصا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 بن ع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يلب القرناء أن يتفرقوا                                            ليلاً يكر عليهم ونـهـار حدثنا الحسن بن علي الوراق، حدثنا علي بن الحسن القافلائ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محمد بن أ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حيان الواسطي سمعان، حدثنا حماد بن داود التغلبي، حدثنا مسعر بن كدام أنه خرج يوماً إلى الجبان فإذا هو بأعرابي يتشرق الشمس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الشتاء وليس عندي درهم                                            ولقد يخص بمثل ذاك المس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طع الناس الجباب وغيرها                                            وكأني بفناء مـكة مـحـر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ع مسعر جبته فأعط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الحسين الأنصار، حدثنا رجاء بن ص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داود القنط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 بن كدا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 من الـدهـر مـا أتـاك بـه                                            واصبر لريب الزمـان إن عـث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ا مرىء فوق ما يجري القضاء به                                            فالهم فضل وخير الناس من ص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ساع له فـي سـعـيه أمـل                                            يفنى ولم يقض من تأميلـه وط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ذاق طعم الغنى من لا قنوع لـه                                            ولن ترى قنعاً ما عاش مفـتـ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رف من يأته يحمد عـواقـبـه                                            ما ضاع عرف وإن أوليته حجـرا حدثنا الحسين بن محمد، حدثنا عبد الله بن يحيى بن عبد الله الذارع، حدثنا محمد بن إبراهيم بن المنذر، حدثنا إبراهيم بن عبد الله النيسابوري، حدثني محمد بن ش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رشد بن القاسم بن مسعر بن كدام لمسعر فذكر الأبيات مثلها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عباس ابن مح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محمد بن عبد الرحيم، حدثنا إبراهيم بن محمد العمري، حدثنا علي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سلم بن عصام، حدثنا معمر بن سه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رك يا مغرور سهو وغفله                                            وليلك نوم والردى لك ل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تعب فيما سوف تكره غبه                                            كذلك في الدنيا تعيش البهائم حدثنا الحسين بن محمد، حدثنا عبد الرحمن بن أبي حاتم، حدثنا أ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 بن كد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نى اللذاذة ممن نال صفوتهـا                                            من الحرام ويبقى الإثم والع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قى عواقب سوء من مغبتهـا                                            لا خير في لذة من بعدها النار حدثنا عبد الله بن محمد بن الحجاج، حدثنا الوليد بن أبان، حدثنا أبو سلم محمد بن حميد، حدثنا عبيد الله بن عمر الأصبهاني، حدثن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قبله أبو زيد القشيري،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كثر أن يتمثل بهذه الأبيات في جنا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دث روعات لدى كـل فـزعة                                            وتسرع نسياناً ولـم يأتـنـا أ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ـا ولا كـفـران لـلـه ربـنـا                                            كما البدن لا تدري متى يومها البدن حدثنا إبراهيم بن عبد الله، ومحمد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نيسابوري السراج، حدثنا عباس بن محمد، حدثنا جعفر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 بن كدا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شيد داراً ليسـكـن داره                                            سكن القبور وداره لم يسكن حدثنا أبي، حدثنا أحمد بن إسحاق بن بهلول،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حدثنا هارون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فر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 بن كدام لابنه كد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نحتك يا كدام نصيحتـي                                            فاسمع مقال أب عليك شف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مزاحة والمراء فدعهمـا                                            خلقان لا أرضاهما ل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بلوتهما فلم أحمـدهـمـا                                            لمجاور جـار ولا لـر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جهل يزري بالفتى في قومه                                            وعروقه في الناس أي عروق حدثنا محمد بن محمد بن أحمد أبو أحمد الحافظ، حدثنا أبو القاسم البغوي، حدثنا محمد بن خلاد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نحتك يا كدام نصيحتـي                                            فاسمع لقول أب عليك شف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مزاحة والمراء فدعهما                                            خلقان لا أرضاهما لص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بلوتها فلم أحمـدهـمـا                                            لمجاور جار ولا لـرفـيق حدثنا الحسين بن محمد، حدثنا محمد بن القاسم الأنباري، حدثني محمد بن المرزبان، حدثنا أبو بكر القرشي، حدثنا عمر بن بكر، عن أبي الوليد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شيخاً من الأعراب له سن يتوكأ على محجن قد قصد مسعر بن كدام فوجده يصلي فأطال مسعر الصلاة فاعى الشيخ فجلس، فلما فرغ مسعر من صلاته 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 الصلاة كفيلاً، فقال له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صد لما يبقى عليك نفعه، كم بلغت من ال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ى علي مائة سنة وبضع عشرة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 في بعض هذا ما كفاك واعظاً فانظر لنفسك، فقال الشيخ</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اللواتي في صباهن غـرة                                            وفيهن، عن أزواجهن طم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رات حب مظهرات عـداوة                                            تراهن كالمرضى وهن صحاح ف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ك لهذا 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بأخيك ناهض منذ أربعين، ولكن يجر بجيش بزبده، فتبسم مسع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حسن وقبيح وهو ديوان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بو محمد بن حيان، أخبرني علي بن محمد بن عمر، حدثنا أبو عوانة، حدثنا إبراهيم بن عبد السلام، حدثنا عبد الله بن أبي زياد، حدثنا محمد ا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ر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كالدنيا بها اغتـر أهـلـهـا                                            ولا كاليقين استوحش الدهر صاح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كالذي يخشى المـلـيك عـبـاده                                            من الموت خاف البؤس أو نام هاربه حدثنا أبو محمد بن حيان، حدثنا محمد بن يحيى، حدثنا جعفر بن أبي جعفر، عن أبي الوليد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مسعر بن كدام وهو يصلي فلما أن أحس بنا خفف الصلاة فأقبل علين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لك غرة قد أعرضـت                                            ترفع دوني طرفاً غضيض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مرضت فما عدتـنـا                                            وكيف يعود مريض مريضاً حدثنا الحسين بن محمد، حدثنا محمد بن عم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بن الحجاج بن حمز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بن ش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سعد بن الصل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مسعر جلوازاً يظلم آ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د فوق البيت فأشرف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أنت ظالم، قال الجلو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صادقاً فا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لي بن إسحاق الماذ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عبد الرح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مسعر فكلمني في إنسان أحدث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مة لو أرسلت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اجة 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م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عند مسعر فنظر إلي رجل عليه ثياب جياد نبيل فقال له مسعر أنت من 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ن آلة من طلب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بو عبد الرحمن عبد الله بن عم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نيد الحج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عر ينزل إلى من علية ومعه قليلة صغيرة فيها ماء ورغيف،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نيد تجز شعري وتأخذ شاربي وتسوي لحيتي وتحلق قفاي وتحجمني بهذا الرغيف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مة لا يحتاج إلى هذ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أ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خذ الرغيف فأجز شعره وأخذ شاربه واحلق قفاه وأسوي لحيته وأحجم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 على هذه القلة فيغسل محاجمة ثم ي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حسن بن حمدويه، 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ن نعيم الأحو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نا بجنازة مسعر جعلت أتطاول في الطريق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جعون إلي فيسألوني عن حديث مسعر، فلما صرت إلى القبر جاء محمد بن بشر العبدي فقعد إلي فذاكر، عن مسعر، بسبعة عشر حديثاً لم أسمع منها إلا حديثاً واحداً عن عبد الملك بن عمر، عن أبي الصقر،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حت الجن على عمر، قال أبو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ألواحي قد درس فذهب فلم أدخله في حديث مسعر، فرجعت من الجنازة مستخزياً كأنما ديك نقر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سعر عن غير واحد من أعلام التابعين، فممن روى عنهم ممن وافق اسمه اسم المصطفى صلى الله عليه وسلم محمد بن عبد الله أبي عون الثقفي سمع جابر بن سمرة ومحمد بن حاط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فيض ابن الفضل الزاه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بشر بن موسى، حدثنا خلاد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أبي عون محمد بن عبد الله، عن محمد بن حاط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ثمان فقال ا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يجيء أبي فيخبر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على فسئل فسمع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ثمان من الذ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نوا وعملوا الصالحات ثم اتقوا وآمنوا ثم اتقوا وأحسنوا والله يحب المحسنين    الم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سفيان بن عيينة وإبراهيم بن طهمان وأبو أسامة في آخري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جعفر، حدثنا إسماعيل بن عبد الله، حدثنا أبو نع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أبي عون، عن عبد الله بن شدا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ت الخمر بعينها القليل منها والكثير والمسكر من كل شر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مسعر سفيان الثوري وشعبة بن الحجاج وسفيان وإبراهيم ابنا عيينة، ورفعه سفيان بن عيينة، عن مس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نبي صلى الله عليه وسلم، وتفرد شعبة بلفظه، عن مسعر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سكر من كل شر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يونس السامي، حدثنا أبو أحمد الزبيري حدثنا مسعر عن أبي عون عن أبي صالح الحنف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يوم بدر لي ولأبي بكر،    على يمين أحدهما جبريل، والآخر ميكائيل، وإسرافيل ملك عظيم يشهد القتال، ويكون في الص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شريك والناس،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قتيبة، حدثنا مسعر، عن محمد بن جحاد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يستأذنه في الجهاد،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 أب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جلس عند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ومحمد بن جحادة، والصحيح المشهور مسعر، عن حبيب بن أبي ثابت، عن أبي العباس الشاعر، واسمه السائب بن فروخ،، عن عبد الله بن عمرو بن العاص،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حسن بن سهل الواعظ الحمصي، حدثنا أبو نعيم محمد بن جعفر الرملي، حدثنا جعفر الطيالسي، حدثنا إسماعيل بن إبراهيم الترجماني، حدثنا الصلت ابن الحجاج، حدثنا مسعر، عن محمد بن جحاد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في أول شهر رمضان إلى آخر رمضان في جماعة فقد أخذ بحظه من ليلة القد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المتن والإسناد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غالب، حدثنا محمد بن أحمد بن المؤمل، حدثنا محمد بن عون، حدثنا كثير بن عبيد، حدثنا وكيع، عن مسعر، عن محمد بن جحادة، عن الحس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رسول الله صلى الله عليه وسلم رجلاً يسوق بد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بدنة، قال اركبها وي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حمد بن عون، عن كثير ولمسعر، عن محمد بن جحادة، عن أبيه وغيره عدة أحاديث مفاريد ومحمد بن جحادة كوفي عداده في التابعين، لقي أنس بن مالك وسم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سعر، عن رجل من ف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جعفر بن أبي ط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ل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طيب اللحم شك أبو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م الظ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فيان بن عيينة والناس، عن مسعر ولم يسموا الفهمي وسماه يحيى بن سعيد القطان، عن مس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ني فهم يقال له محمد بن عبد الرحمن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حدثنا معاذ بن المثنى، ومحمد بن محمد بن الجدوعي القا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دد، حدثنا يحيى بن سعيد القطان، عن مسعر، عن رجل يقال له محمد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له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طيب اللحم لحم الظ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عبد الرحمن مدني تفرد بالرواية، عن عبد الله بن جعفر، ولا أعلم راوياً عنه غير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 و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زنباع روح بن الفرج، حدثنا يوسف بن عدي، حدثنا معمر بن سليمان، عن زيد بن حيان، عن مسعر، عن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خشى الذي يرفع رأسه قبل الإمام أن يحول الله رأسه رأس كل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من غرائب حديث مسعر ذاكر به القدماء قديماً من حديث يوسف بن عدي، وأنه من مفاريده رواه غير واحد من المتأخرين، عن جماعة، عن مسعر، فروي من حديث وكيع ومحمد بن عبد الوهاب القتات وعبد الرحمن بن مصعب الكوفي بأسانيد لا قوام لها مما وهمت فيه الضعاف عن ق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بن سليمان، حدثنا محمد بن أيوب، حدثنا وكيع، عن مسعر، عن أبي الزبي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ينبذ له في ت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زبير اسمه محمد بن مسلم بن تدرس مولى حكيم بن حزام سمع جابر وابن عمر وروى عنه من التابعين يحيى بن سعيد الأنصاري وأيوب السختياني، ومن الأئمة مالك بن أنس والثوري و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حديث مما تفرد به محمد بن أيوب،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الحسن بن سهل بن سعيد من أصل كتابه، حدثنا الحسن بن يحيى بن كثير بن يحيى بن أبي كثير الطائي، حدثنا عبد الله بن محمد بن المغيرة الكوفي، عن مسعر،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سافر شه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وأبي الزبير تفرد به عبد الله بن محمد بن الم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ين بن بالويه الصوفي الوراق النيسابوري حدثنا محمد بن محمد بن علي الأنصاري، حدثنا أحمد بن يوسف بن عيسى الزهري المروزي، حدثنا إسحاق بن يونس بن نافع، حدثنا نعيم بن ميسرة، حدثنا مسعر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 رسول الله صلى الله عليه وسلم وعليه السكينة وأمرهم بالسكينة وأوضعوا في وادي محسر، وأم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ثل حصى الخذف،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مناسككم لعلي لا أحج بعد عامي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إسحاق، عن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مسعر، عن جماعة أساميهم محمد منهم، محمد بن عبد الرحمن مولى آل بن طلحة ومحمد بن عبد الرحمن ابن أبي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مد بن سوقة، ومحمد بن مسلم بن شهاب الزهري، ومحمد بن إسحاق، ومحمد بن عمرو بن علقمة، ومحمد بن المنكدر إن صح، ومحمد بن زيد ابن عبد الله بن عمر بن الخطاب، ومحمد بن قيس بن مخرمة، ومحمد بن خالد الضبي، ومحمد بن جابر اليماني، ومحمد بن عبد الله الزبيري، ومحمد الأ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من أسند عنه ومنهم من روى عنه مرسلاً و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بد الله الحضرمي، حدثنا عبيد الله بن سعد بن إبراهيم، حدثنا عمي، حدثنا أبي، عن محمد بن إسحاق، حدثني مسعر، عن آدم بن علي البكري،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سط ذراعيك إذا سجدت كبسط السبع، وادعم على راحتك وتجاف عن ضبعيك فإنك إذا فعلت ذلك سجد كل عضو م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محمد بن إسحاق، عن مسعر، ورواه، عن مسعر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محمد، حدثنا علي بن عبد العزيز، حدثنا أبو نعيم، حدثنا مسعر، عن إبراهيم السكسكي، عن ابن أبي أوفى أن رجلاً قا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يا رسول الله ما يجزيني من القرآن،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سبحان الله والحمد لله ولا إله إلا الله والله 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له، فم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قل اللهم اغفر لي وارحمني واهدني وعاف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سفيان بن عيينة، عن مسع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بن أبي عاصم، حدثنا عبد الجبار بن العلاء، حدثنا سفيان بن عيينة، عن مسعر، عن إبراهيم السكسكي، عن عبد الله بن أبي أو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ار عباد الله الذين يراعون الشمس والقمر والأهلة لذك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سفيان، عن مسعر برفعه، ورواه خلاد وغيره، عن مسعر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بن أحمد الحافظ، حدثنا عبد الله بن إبراهيم بن العباس البز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طاك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خرزاذ، حدثنا عبد الجبار بن العلاء، حدثنا سفيان بن عيينة، عن مسعر، عن إبراهيم الكسكسي، عن ابن أبي أوفى،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اءت الأفياء وهبت الأرياح فارفعوا إلى الله حوائجكم فإنها ساعة الأوا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ه كان للأوابين غفوراًً    الإسراء </w:t>
      </w:r>
      <w:r>
        <w:rPr>
          <w:rFonts w:cs="MS Sans Serif" w:ascii="MS Sans Serif" w:hAnsi="MS Sans Serif"/>
          <w:color w:val="auto"/>
          <w:sz w:val="17"/>
        </w:rPr>
        <w:t>2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لم نكتبه إل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رشدين، حدثنا يحيى بن سليمان، حدثنا بشر، عن مسعر، عن إبراهيم بن محمد بن المنتشر،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يبت النبي صلى الله عليه وسلم بيدي فطاف على نسائه ثم أصبح محر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أبو أسامة ووكيع وعباد بن صهيب، عن مسعر فذكروا كراهة ابن عمر الطيب للمحرم ثم يصبح محر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عبد الله بن إبراهيم الجرج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غداد ويعرف بالأبيد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الداري، حدثنا أحمد بن آدم، حدثنا حفص بن عمر العدني، حدثنا مسعر، عن إبراهيم الهجري، عن أبي عياض،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ماً لا ينتفع به ككنز لا ينفق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لم نكتبه إل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د الله بن محمد بن جعفر البصري حدثنا محمد بن عبيد الله القرد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عثمان بن ساج، عن ابن إسحاق، عن مسعر بن كدام، عن إبراهيم بن عامر، عن سعد،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عليه مائة من المسلمين وجبت له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محمد بن إسحاق، عن مسعر بهذا اللفظ، ورواه، محمد بن بشر وغيره عن مسعر بإسنا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نى على جناز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أنتم شهداء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ثمان بن أيوب، حدثنا الحسن بن حماد الكوفي، حدثنا عبدة، عن مسعر، عن إبراهيم بن مهاجر، عن عبد الله بن باباه،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تجارته الطعام ليست له تجارة غيرها كان خاطئاً أو باغ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رواه عبدة موقوفاً ورواه محمد بن كثير الكوفي، عن مسعر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إسماعيل الوراق، حدثنا أحمد بن محمد بن سعيد، حدثنا إبراهيم بن أحمد، حدثنا الحكم بن سليمان، حدثنا محمد بن كثير، عن مسعر وإسماعيل بن إبراهيم بن مهاجر، عن عبد الله بن باباه، عن عبد الله بن عمرو،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مسعر، عن إبراهيم بن عبد الأعلى الكوفي وإبراهيم بن محمد بن حاطب ولم يسند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الحافظ، حدثنا سلم بن معاذ بن عبد الملك بن محمد بن عدي، حدثنا عبد الله بن محمد، حدثنا شكر، حدثنا محمد ابن بشر العبدي، عن مسعر، عن إسماعيل بن أبي خالد، عن قيس بن أبي حازم، عن المستورد أخي بني ف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الدنيا في الآخرة إلا كما يدخل أحدكم أصبعه في اليم فلينظر بم ترجع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صحيح حديث إسماعيل وعيونه وإسماعيل من تابعي أهل الكوفة من الطبقة الثالثة، أدرك عدة ممن له صحبة أو رؤية أو إدراك ع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محمد بن جعفر، حدثنا شعبة، عن إسماعيل بن أبي خالد، عن الشعبي، عن عدي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تيت عمر بن الخطا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ا 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أسلمت حين كفروا، وأسلمت إذ أدبروا ووفيت إذا غدروا، قال شعبة حدثنا مسعر في هذا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وبإياك أسلمت إذ كفر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ما تفرد به عبد الله بن أحمد، عن أبيه، عن غندر من حديث شعبة،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ومحمد بن المظ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عفر بن محمد بن المثنى البل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ل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يزيد الوزان، حدثنا وكيع، عن مسعر، عن أبي هاشم إسماعيل بن كثير، عن عاصم ابن لقيط بن صبرة، عن أبي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نشقت فبالغ إلا أن تكون صائ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وكيع، عن مسعر، وروى مسعر، عن إسماعيل السدي وإسماعيل بن رجاء وإسماعيل بن عبد الملك وإسماعيل بن نشي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الحافظ، حدثنا محمد بن سليمان بن فاس، حدثنا عباس بن يزيد الحراني، حدثنا سفيان بن عيينة، عن مسعر، عن إسحاق بن عبد الله بن أبي طلح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يا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ذلك سأل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تساءلون وما يتفرقون أو يفترقون إسحاق من تابعي أهل المدينة، سمع عن أنس بن مالك، ولا أعرف لمسعر عن إسحاق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يوسف، حدثنا موسى بن هارون الحافظ، حدثنا أبو بكر بن أبي شيبة، حدثنا محمد بن بشر، حدثنا مسعر، حدثني إسحاق بن راشد، عن عبد الله بن الحسن أن عبد الله بن جعفر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ى ابن له مريض يقال له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ا إله إلا الله الحليم الكريم، سبحان الله رب العرش العظيم اللهم ارحمني، اللهم تجاوز عني، اللهم اعف عني فإنك عفو غفو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ؤلاء الكلمات علمنيهن عمي على أن النبي صلى الله عليه وسلم علمهن إي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كتبه من حديث مسعر إلا من حديث محمد بن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وأحمد بن محمد بن مقس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يوسف الشكلي، حدثنا أيوب بن الوليد الضرير، حدثنا إسحاق بن يوسف الأزرق، حدثنا مسعر، عن أيوب،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سكر 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إسحاق، عن مسعر ولا أعرف له، عن أيوب غيره، وأيوب من الطبقة الثالثة من البصريين، أدرك أنس بن مالك وعمرو بن سلمة الجر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سرى الحسن بن محمود بن محمد الحذاء التستري، حدثنا الحسن بن عثمان بن زياد، حدثنا وهب بن إبراهيم، حدثنا علي بن قادم، حدثنا مسعر، عن أبان بن تعلب، عن الحسن، عن عبد الرحمن بن ع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بد الرحمن لا تسأل الإما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علي والفضل بن الموف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محمد بن سعيد، حدثنا المنذر بن محمد، حدثني أبي، حدثنا إسماعيل بن يحيى، عن مسعر، عن إياس بن معاوية،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سد أهل الشام فلا خير في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إياس غريب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وشافع بن محمد بن أبي عوان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سعيد، حدثنا الحسن بن علي بن بزيغ، حدثنا جعفر ابن جرير، حدثنا مسعر، عن أياد بن لقيط، عن أبي رمث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نبي صلى الله عليه وسلم مع أبي وإذا هو جالس في ظل بيت له وفرة، عليه ثوبان أخضر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لا يجني عليك ولا تجني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نبي صلى الله عليه وسلم يتبسم ويتعجب من ثبت شبهي في أ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أياد، عن أبي رمثة واسمه رفاعة بن يثربي، غريب من حديث مسعر لم نكتبه إلا من هذا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مسعر، عن الأسود بن سريع، وإياس بن أبي سلمة بن الأك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نعيم، حدثنا مسعر، عن بكير بن الأخ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لى رسول الله صلى الله عليه وسلم ببدنة أو هدية، فقال للذي معها أو لصاح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بدنة أو هد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مسعر روا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عقوب بن المهرجان العدل، حدثنا حسن بن علوية القطان، حدثنا إسماعيل بن عيسى، حدثنا الهياج بن بسطام، عن مسعر، عن بكير ابن الأخنس، ع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 من أولي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إذا رؤوا ذكر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الهياج وبكير ابن الأخنس روى، عن مسعر ولم يلقه الثوري ولا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دثنا مسعر، عن بكير، عن عطاء، عن رجل من بنى عذرة أنه سمع علي بن أبي طالب،    لبى بحجة وعمرة معاً، 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ف لهما طوافين وسعى لهما سع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اد بن صهيب، عن مسعر مثله، 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رأيت النبي صلى الله عليه وسلم صن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ين الصوفي الوراق، حدثنا محمد بن محمد بن علي الطوسي، حدثنا أحمد بن محمد بن عمرو المصعبي، حدثنا أبي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و بن مصعب، عن نضر بن باب، عن مسعر، عن بي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نبي صلى الله عليه وسلم من أخف الناس صلاة في تم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عن بيا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مسعر، عن بشر بن يزيد البكالي وبشر بن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بد العزيز بن أب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أحمد بن علي المصيصي، حدثنا أحمد بن خليد، حدثنا أبو نع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حدثنا ثابت، عن عبي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براء بن عازب يحدث،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نستحب شك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قوم أو أقوم عن يمين رسول الله صلى الله عليه وسلم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قني عذابك يوم تبعث عباد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الحارث رواه الناس، عن مسعر، رواه ابن عيينة، عن مسعر، 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بي صلى الله عليه وسلم، عن يمينه يسلم عل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عن عبد العزيز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ثابت بن عبيد، عن ابن المغفل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له قميصان فليكس أحدهما أخاه أو ليتصدق بأحد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المبارك، عن مسعر فسماه فقال عبد الله بن المغف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عبد الرحمن بن الحارث الغنوي، حدثنا أبو أحمد بن علي بن عيسى الرازي، حدثنا حاتم، حدثنا أبو نعيم، عن مسعر، عن أبي حمزة الث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ثك جابر أن النبي صلى الله عليه وسلم توضأ مرة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عن أبي حمزة واسمه ثابت بن أبي ص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بن حمد الحافظ وسأل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امد أحمد بن محمد بن حمدان المذكر، حدثنا صالح بن يونس، حدث إبراهيم بن سليمان الزيات، حدثنا سفيان، عن مسعر، عن ثابت، عن أنس 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طوف على نسائه في ليلة واحدة في غسل وا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إلا من هذا الوجه، ومسعر قد روى، عن ثعلباً أبي بحر ولم يسند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نصر،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بن زكريا، حدثنا محمد بن بكير الحضرمي، حدثنا عمرو بن عبيد، حدثنا مسعر بن كدام، عن جبلة بن سحيم،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القرآن بالتمر إلا أن يستأذن الرجل أصح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صحيح من حديث جبلة رواه، عن شعبة وغيره ورواية مسعر عنه 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إبراهيم بن سعدان، حدثنا بكر بن بكار، حدثنا مسعر، حدثنا ابن س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غتسل ثم أستدفىء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حافظ، حدثنا أحمد بن حمدون بن عما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إبراهيم، حدثنا أبو نعيم بن ع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الطلقي، حدثنا عفان بن سيار الباهلي، حدثنا مسعر بن كدام، عن جامع بن أبي راشد، عن أبي وائل، ع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علمهم ال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من حديث مسعر مرفوعاً إلا من حديث إسحاق بن إبراهيم الطلقي، عن عفان من رواية ابن حمدون عنه ووقفه أبو نعيم بن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محمد بن مجاشع، حدثنا محمد بن أبي يعقوب، حدثنا حسان بن إبراهيم، عن مسعر، عن أبي صخرة جامع ابن شداد، عن ح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صنع لعثمان طهور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سلم يتم وضوءه الذي كتب الله عليه ثم صلى الصلوات الخمس إلا كن كفارات لما بينه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مسعر غيره و لم يرفعه فيما أعلم إلا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ين بن بالويه الوراق، حدثنا محمد بن محمد ابن علي، حدثنا أحمد بن يوسف بن عيسى، حدثنا إسحاق بن يوسف، حدثنا نعيم ابن ميسرة، حدثنا مسعر، عن جعفر بن محمد، عن أبيه، عن جابر 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 من جمع قبل طلوع الش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عن جعف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مسعر، عن جابر الجعفي، وجميع بن عمير، وجواب بن يزيد، وجوذان ابن مجالد، وج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عباس بن أحمد الكناني، حدثنا إسماعيل بن محمد المزني، حدثنا عبد الحميد بن عبد الله الأموي، حدثنا محمد بن يعلى، عن مسعر، عن حبيب بن أبي ثابت، عن زيد بن وهب،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ليلة فإذا أنا برسول الله صلى الله عليه وسلم فاتبعته في ظل القمر فالتفت فأبصر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ذ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كثرين هم الأقلون يوم القيامة إلا من أعطاه الله خيراً يشير به هكذا وهكذا من بين يديه ومن خلفه وعن يمينه وعن شما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عن حبيب تفرد به عبد الحميد الأم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علي اليقطيني، حدثنا محمد بن معاذ بن عيسى بن ضرار الهروي، حدثنا أبو على أحمد بن عبد الله الجوباري، حدثنا وكيع ابن الجراح، عن مسعر، عن حبيب بن أبي ثابت، عن زيد بن وهب،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جيء بالتوبة في أحسن صورة وأطيب ريح، ولا يجد ريحها إلا مؤمن، فيقول الكافر يا ويلتاه أتاك هؤلاء يزعمون أنهم يجدون ريحاً طيبة ولا نج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لمهم التوبة فتقول لو قبلتموني في الدنيا لأطبت ريحكم اليوم، قال فيقول الك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بلك الآن قال فينادي ملك من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و أتيتم بالدنيا وما فيها وكل ذهب وفضة وبكل شيء كان في الدنيا ما قبل منكم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تبرأ منهم التوبة، وتتبرأ منهم الملائكة وتجيء الحيرة فمن شمت منه ريحاً طيبة تركته، ومن لم تشم منه ريحاً طيبة ألقته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إلا من هذا الوجه، ورواه إسماعيل بن يحيى التيمي نحوه، عن مسعر، والجوباري وإسماعيل كلاهما مترو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خلاد، حدثنا الحارث بن أبي أسامة، حدثنا الحسن ابن قتيبة، حدثنا مسعر، عن حبيب بن أبي ثابت، عن أبي العباس،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يستأذنه في الجهاد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 أب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فيهما فجاه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 رواه عنه سليمان التيمي وابن عيينة و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جعفر بن محمد الصائغ، حدثنا محمد ابن سابق، حدثنا مسعر، عن حبيب بن أبي ثابت، عن طاوس، عن ا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اة الليل مثنى مثنى، وإذا خفت الصبح فرك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ومحمد بن المظ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ثابت الكوفي الحريري، حدثنا عمرو بن عبد الله الأودي، حدثنا وكيع، عن مسعر، عن حبيب ابن أبي ثابت، عن سعيد بن جبير، عن ابن عباس أن النبي صلى الله عليه وسلم كان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آتنا من فضلك ولا تحرمنا رزقك ، وبارك لنا فيما رزقتنا واجعل غنانا في أنفسنا، واجعل رغبتنا فيما عند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عنه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طيب عبد الواحد بن الحسن المقري الكوفي، حدثنا الحسن بن محمد بن شريح، حدثنا أبو يزيد بن طريف، حدثنا زكريا بن يحيى بن زكريا بن أبي زائدة، حدثنا إسماعيل بن يحيى، عن مسعر، عن حماد،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خرج حاجاً يريد وجه الله فقد غفر الله له ما تقدم من ذنبه وما تأخر، وشفع فيمن دعا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د الله بن محمد بن جعفر، حدثنا محمد بن المهلب الحراني غندر، حدثنا الوليد بن عبد الملك بن سرح، حدثنا مخلد بن يزيد، حدثنا مسعر بن كدام، عن الحكم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حي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سول الله صلى الله عليه وسلم بالمهاجرة فأتى بماء فتوضأ فجعل الناس يأخذون من فضل وضوئه يتمسحون به فصلى الظهر ركعتين والعصر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إلا من حديث الوليد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محمد بن عمرو بن بشر، حدثنا أبو كريب، حدثنا حفص بن غياث، عن أشعث، والأعمش، والحجاج، وابن أبي ليلى وارى مسعراً ذكره كلهم، عن الحكم بن عتيبة، عن مقسم، عن ابن عباس</w:t>
      </w:r>
      <w:r>
        <w:rPr>
          <w:rFonts w:cs="MS Sans Serif" w:ascii="MS Sans Serif" w:hAnsi="MS Sans Serif"/>
          <w:color w:val="auto"/>
          <w:sz w:val="17"/>
          <w:rtl w:val="true"/>
        </w:rPr>
        <w:t>:</w:t>
      </w:r>
      <w:r>
        <w:rPr>
          <w:rFonts w:ascii="MS Sans Serif" w:hAnsi="MS Sans Serif" w:cs="MS Sans Serif"/>
          <w:color w:val="auto"/>
          <w:sz w:val="17"/>
          <w:sz w:val="17"/>
          <w:rtl w:val="true"/>
        </w:rPr>
        <w:t>، أن النبي صلى الله عليه وسلم أفاض من عرفات وخلفه أسامة بن زيد، والفضل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رأيتها رافعة يديها غادية حتى أتى م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حفص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عبد الله بن محمد بن ياسين، حدثنا القاسم بن زيد، حدثنا وكيع، عن مسعر، عن حصين،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ك أحدكم في صلاته فليتحر الصواب ثم ليسجد سجد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وكيع،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جعفر بن محمد الصائغ حدثنا أحمد بن حنبل، حدثنا المبارك، حدثنا مسعر، عن الحجاج مولى ثعلبة عن قطبة بن مالك، حدثنا المغيرة بن شعبة، عن علي، قال له زيد بن أرق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ك قد علمت أن رسول الله صلى الله عليه وسلم كان ينهى عن شتم الهلكي، فلم تسب علياً وقد 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ناس عن المبارك، عن مسعر، وروى أيضاً وكيع، عن مسع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يزيد أن هرمز المعدل التستري، حدثنا يعقوب بن روح، حدثنا الحسن بن يزيد الجصاص، حدثنا إسماعيل بن يحيى، حدثنا مسعر، عن حميد بن سعد، عن أبي سلمة بن عبد الرحم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 أهل الجنة الجنة وأهل النار النار،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اشفع فأخرج من أحببت من أمتك،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شفاعتي يومئذ محرمة على رجل لقي الله بشتمة رجل من أصحا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عنه إسماعيل بن يحيى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حميد، حدثنا بيان بن أحمد القطان، حدثنا عبيد بن خالد، حدثنا عطاء بن مسلم، حدثنا خالد الحذاء، عن عبد الرحمن بن أبي بك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د عالماً أو مت أو مستمعاً أو محباً ولا تكن الخامس فتهلك، قال عطاء 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تنا خامسة لم تكن عند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امس أن تبغض العلم وأه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 الله بن المجرة، عن مسع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إسماعيل بن العباس الوراق، حدثنا عباد بن الوليد العنبري، حدثنا سلم بن المغيرة، حدثنا أبو معاوية الضرير، عن مسعر، عن خالد بن معد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صلى الغداة ثم جلس في مسجد حتى يصلي الضحى ركعتين كتبت له حجة وعمرة مستقبل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رد به سلم عن أبي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عن يزيد ابن هارون، أنبأنا مسعر، عن زياد بن علاقة، عن جري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نبي صلى الله عليه وسلم أبايعه فاشترط على النصح لك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لكم الناص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شهور من حديث مسعر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أبو مسعود أحمد الفرات، حدثنا أبو أسامة، عن مسعر، عن زياد بن علاقة، عن عم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دعو بهؤلاء الكل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جنبني منكرات الأخلاق والأهواء والأدو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عنه أبو أسامة، رواه الأئمة، عن أبي أسامة أحمد ابن إسحاق وابنا أبي شيبة في آخرين، وعم زياد اسمه قطبة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مسعر، حدثنا زياد بن علاقة،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رأ في الف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نخل باسقات لها طلع نضيد    ق </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الفرج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يزيد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الس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سعر، عن زياد بن علاقة، عن المغيرة ب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لا تكلني إلى نفسي طرفة عين، ولا تنزع مني صالح ما أعطيني إذا أعطيتنيه، فإنه لا نازع لما أعطت ولا ينفع ذا الجد منك ال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لم نكتبه إلا من حديث الف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يحيى الطلحي، حدثنا أحمد بن حماد بن سفيان القاضي الكوفي، حدثنا أحمد بن بديل، حدثنا أبو معاوية، عن مسعر، عن زياد بن علاقة، عن عبد الله بن يزي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ئل أحدكم أمؤ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يش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رفعه أحمد بن بديل، عن أبي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دثنا مسعر، عن زبيد، عن مر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آتي المال على حبه    البقرة </w:t>
      </w:r>
      <w:r>
        <w:rPr>
          <w:rFonts w:cs="MS Sans Serif" w:ascii="MS Sans Serif" w:hAnsi="MS Sans Serif"/>
          <w:color w:val="auto"/>
          <w:sz w:val="17"/>
        </w:rPr>
        <w:t>177</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تؤتيه وأنت صحيح شحيح تأمل العيش وتخشى الفقر والفا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مسعر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محمد بن إبراهيم بن شبيب، حدثنا إسماعيل بن عمرو، حدثنا مسعر بن كدام، عن زبيد،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صلاة الليل على صلاة النهار كفضل صدقة السر على صدقة العلا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شعبة والناس عن زبيد مثله موقوفاً، وتفرد مخلد بن يزيد برفعه، عن سفيان الثوري، ع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الحافظ أبو أحمد محمد بن محمد النيسابوري، حدثنا محمد بن سليمان، حدثنا أبو أمية عمرو بن هشام، حدثنا مخلد بن يزيد، حدثنا سفيان الثوري، عن زبيد مثله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مسعر، عن زبيد، عن مرة، عن عبد الله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تقوا الله حق تقا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102</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طاع فلا يعصى، وأن يذكر فلا ينسى، وأن يشكر فلا ي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ناس عن زبيد موقوفاً، ورفعه أبو النضر، عن محمد بن طلحة، عن ز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محمد، حدثنا محمد بن سفيان الصف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ص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عيد بن صالح الجوهري، حدثنا أبو النضر، حدثنا محمد بن طلحة، عن زبيد،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 تقاته أن يطاع فلا يعصى، وأن يذكر فلا ينسى وأن يشكر فلا ي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ان بن أحمد، حدثنا محمد بن زياد البرجمي، حدثنا عبد الله بن موسى، عن مسعر، عن زبيد،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اف النبي صلى الله عليه وسلم ضيفاً فأرسل إلى أزواجه يبتغي عندهن طعاماً فلم يجد عند واحدة من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من فضلك ورحمتك فإنه لا يملكها إلا 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دي إليه شاة مصل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ه من فضل الله ونحن ننتظر الرح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وزبيد تفرد به البرج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بن كوثر، حدثنا محمد بن سلمان، حدثنا محمد بن الحارث، حدثنا عبيد الله بن موسى، حدثنا مسعر، عن سعد بن إبراهيم، عن أبي سلم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لفيته السحر الآخر إلا نائماً عن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النبي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به سفيان بن عيينة ووكيع والناس،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إبراهيم بن سعدان، حدثنا بكر بن بكار، حدثنا مسعر، حدثنا سعد بن إبراهيم، عن أبي سلمة أن عبد الرحمن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لى النبي صلى الله عليه وسلم بتمر من أر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ما أسود منه فإني كنت اجتنيته وأنا أرعى الغنم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وكنت راع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نبي إلا وقد رعا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رواه وكيع وغيره وجوده عيسى بن يونس،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حيان أبو محمد، حدثنا أبو حفص الحلبي عمر بن الحسن، حدثنا أبو خيثمة المصيصي، حدثنا عيسى بن يونس، عن مسعر، عن سعد ابن إبراهيم، عن أبي سلمة بن عبد الرحمن بن عوف، عن أبيه، قال</w:t>
      </w:r>
      <w:r>
        <w:rPr>
          <w:rFonts w:cs="MS Sans Serif" w:ascii="MS Sans Serif" w:hAnsi="MS Sans Serif"/>
          <w:color w:val="auto"/>
          <w:sz w:val="17"/>
          <w:rtl w:val="true"/>
        </w:rPr>
        <w:t>:</w:t>
      </w:r>
      <w:r>
        <w:rPr>
          <w:rFonts w:ascii="MS Sans Serif" w:hAnsi="MS Sans Serif" w:cs="MS Sans Serif"/>
          <w:color w:val="auto"/>
          <w:sz w:val="17"/>
          <w:sz w:val="17"/>
          <w:rtl w:val="true"/>
        </w:rPr>
        <w:t>، مر بنا النبي صلى الله عليه وسلم ونحن نجني ثمر الأر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ما اسود منه    ، ف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نعمان، حدثنا أبو نعيم، حدثنا مسعر، عن سعيد بن أبي برد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إلى جنب ابن عمر فلما ان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ليت صلاة إلا وأنا أرجو أن تكون كفارة للذي أمام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فيان بن عيينة، عن مسعر مثله مط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صالح بن أبي مقاتل، حدثنا القاسم بن أحمد بن بشر بن معروف، حدثنا سفيان بن عيينة، عن مسعر، عن سعيد ابن أبي برد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إلى جنب ابن عمر فسمعته يقول في سج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بما أنعمت علي فلن أكون ظهراً للمجرمين    القصص </w:t>
      </w:r>
      <w:r>
        <w:rPr>
          <w:rFonts w:cs="MS Sans Serif" w:ascii="MS Sans Serif" w:hAnsi="MS Sans Serif"/>
          <w:color w:val="auto"/>
          <w:sz w:val="17"/>
        </w:rPr>
        <w:t>17</w:t>
      </w:r>
      <w:r>
        <w:rPr>
          <w:rFonts w:ascii="MS Sans Serif" w:hAnsi="MS Sans Serif" w:cs="MS Sans Serif"/>
          <w:color w:val="auto"/>
          <w:sz w:val="17"/>
          <w:sz w:val="17"/>
          <w:rtl w:val="true"/>
        </w:rPr>
        <w:t>، وما صليت صلاة منذ أسلمت إلا وأنا أرجو أن تكون كف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ابن عمر لأبي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أعيى أب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وسى أيسرك أن عملك الذي عملت مع رسول الله صلى الله عليه وسلم خلص لك كفافاً لا عليك ول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رأت القرآن وعلمته الناس، 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وددت أن عملي يخلص لي كفافاً لا علي ولا لي، فقال أبو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اك أفقه من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القاسم هكذا مطولاً بذكر قصة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أحمد عبيد العجلي، حدثنا محمد بن منصور الطوسي، حدثنا علي بن الحسن بن شقيق، حدثنا ابن المبارك، عن مسعر، عن سعيد بن أبي بردة، عن أبيه، عن الأسود، عن عائش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تعقلون أفضل العبادة التواض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ابن المبارك، عن مسعر، ورواه أبو معاوية ووكيع فلم يرفع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ين بن بالويه الصوفي، حدثنا محمد بن الحسين بن نهشل البلخي، حدثنا أبي، حدثنا جعفر بن محمد، حدثنا عبد الرحيم بن سليمان، حدثنا مسعر بن كدام، عن سعيد بن أبي برزة، عن أبيه،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قى والده شربة ماء في صغره سقاه الله سبعين شربة من ماء الكوثر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يحيى المقدسي، حدثنا إبراهيم بن محمد بن يوسف، حدثنا محمد بن عبد الرحمن القشيري، حدثنا مسعر، عن سعيد، عن أبي سعيد، عن أبيه،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صيد من صيد ولا قطع من شجر إلا بتضييعه التسبي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القشيري،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رحمن بن 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ين بن محمد، حدثنا محمد بن إسماعيل بن سل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خالد، حدثنا حفص بن عمرو بن ميمون أبو إسماعيل الأيلي حدثنا شعبة، ومسعر، قالا حدثنا أبو السفر، حدثنا ابن عباس أن النبي صلى الله عليه وسلم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دوا الإيمان في قلوبكم، من كان على حرام حول منه إلى غيره، ومن أحسن من محسن وقع ثوابه على الله، ومن صلى على صلاة صلى الله عليه عشر، وملائكته عشراً، ومن دعا بدعوات ليست بإثم ولا قطعة رحم استجيب له، ومن كان يؤمن بالله واليوم الآخر فعليه الجمعة يوم الجمعة إلا أن تكون امرأة أو عبداً أو صبياً أو مسافراً، ومن استغنى بلهو أو تجارة استغنى الله عنه، والله غني حم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هيثم عن حفص، عن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السفر اسمه سعيد 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دريس بن جعفر، حدثنا يزيد بن هارو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عبد الله بن محمد، حدثنا عبد الله بن محمد بن النعمان حدثنا أبو نع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سماك بن حرب، عن 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رسول الله صلى الله عليه وسلم ليسوي الصفوف في الصلاة كما تسوى الرماح أو القدا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ت الحسن بن قتيبة، حدثنا مسعر، عن سماك بن حرب، عن عكرمة، عن ابن عبا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غزون قريشاً ثلاثاً ثم سكت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اء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نعمان ثابت مشهور، وحديث سماك، عن عكرمة، عن ابن عباس مشهور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علي المصيصي، حدثنا أحمد بن خليد الحلبي، حدثنا أبو نعيم، حدثنا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ماك الحنفي يقول سألت ابن عمر، عن الصلاة في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 فيه فإن رسول الله صلى الله عليه وسلم قد صلى فيه، وسيأتي آخر فينهاك فلا تطعه، فأتيت ابن عباس ف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م به كله ولا تجعل شيئاً منه خلف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مسعر، عن سم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حدثنا محمد بن أبي بكر، حدثنا يحيى بن سعيد، عن مسعر، عن سماك الحنفي،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بهؤلاء ركعة وبهؤلاء ركعة في صلاة الخو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ابن أبي بكر، عن يحيى،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قوب يوسف بن إبراهيم بن موسى السهمي، حدثنا عبد الله بن محمد بن مسلم، حدثنا أبو عمر عبد الحميد بن محمد بن المستهام، حدثنا مخلد بن يزيد، حدثنا مسعر، عن سيار أبي الحكم، عن طارق بن شها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ربت الساعة ولا تزداد الناس على الدنيا إلا حرصاً ولا تزداد منهم إلا بع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مخلد مرفوعاً موص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 و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 الرقي، حدثنا فيض بن الفضل، حدثنا مسعر، عن سلمة بن كهيل، عن أبي صادق، عن ربيعة بن ناجد،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ئمة من قريش، أبرارها أمراء أبرارها، وفجارها أمراء فجارها، ولكل حق فآتوا كل ذي حق حقه، وإن أمر عليكم عبد حبشي مجدع فاسموا له وأطيعوا، ما لم يخير أحدكم بين إسلامه وبين ضرب عنقه، فإن خير أحدكم بين إسلامه وضرب عنقه فليمد عنقه ثكلته أمه، فلا دنيا له ولا آخره بعد ذهاب إسلا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عالياً إلا من حديث الف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مر بن سلم الحافظ، حدثنا الحسن بن سعيد الثعل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غيلان، حدثنا عبد الله بن بزيع، حدثنا مسعر، عن سلمة بن كهيل، عن أبي سلمة،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خياركم أحسنكم قض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بن بزيع، عن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نعمان بن عبد السلام عن مسعر مقروناً بشعبة، عن سلمة وط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عيسى بن السكن، حدثنا عبد الحميد بن محمد المستهام، حدثنا مخلد بن يزيد، عن مسعر، عن الشيباني، عن ابن أبي أو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نا مع رسول الله صلى الله عليه وسلم سبع غزوات وكنا نأكل الجرا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مخ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الفرج الرطي، حدثنا أبي، حدثنا خالد بن عبد الرحمن ابن سلمة المخزومي، حدثنا مسعر،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مة المسلمين واحدة يسعى بها أدناهم، فمن أخفر مسلماً فعليه لعنة الله والملائكة والناس أجمعين، لا يقبل الله منه يوم القيامة صرفاً ولا عد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خالد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اليقطيني، حدثنا محمد بن جعفر المهلب الديباجي، حدثنا موسى بن الحسن بن عباد، حدثنا محمد بن سعيد الأصبهاني حدثنا وكيع، عن مسعر، عن سليمان التيمي، عن أسلم العجمي، عن بشر بن شعاف،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 عن الص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ن ينفخ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إلا من حديث ابن الأصبه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اليقطيني، حدثنا أبو الطيب بن المهلب، حدثنا إبراهيم بن عبد الله الصالحي، حدثنا أحمد بن مطرف، حدثنا محمد بن بشر، حدثنا مسعر، عن شعبة بن الحجاج، ع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فاد امرأ بعد إيمان بالله مثل امرأة حسنة الخلق ودود ولود، وما أفاد امرأ بعد كفر بالله مثل امرأة سيئة الخلق حديدة اللسان، وإن منهن لغنما ما يجدي منه، وغلاماً يفدى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محمد بن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الحافظ، حدثنا أحمد بن محمد بن سعيد، حدثنا محمد بن إسحاق البك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عون، عن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شبيب بن غرقدة، عن المستظل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ورب الكعبة متى تهلك العرب، يقولها مراراً أربعاً حين استؤمر أمرها من لم يصحب الرسول صلى الله عليه وسلم ولم يعالج أمر الجاهل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مسعر في هذا الحديث 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ه وهماً فإن جعفر بن عون رواه، عن سفيان، عن ش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سبح بن حاتم، حدثنا بندار أبو قتيبة الشعيري، حدثنا مسعر بن كدام، عن الصلت بن طريف، عن يوسف بن عبد الله بن سل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صلاة لملتف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من حديث مسعر متصلاً إلا من حديث أبي قتيبة الشع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حصين، حدثنا عبيد بن غنام بن حفص ا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عمي عمر بن حفص بن غياث، حدثنا أبي، عن مسعر، عن طلحة بن مصرف، عن أبي مسلم الأغر،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لته البعوث عن غزوة بيت الله حتى يخسف بجيش م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حفص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الوراق المفيد، حدثنا أحمد بن عبد الرحمن السقطي، حدثنا يزيد بن هارون، حدثنا مسعر بن كدام، عن عبد الملك بن عمي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شجع ولا أنجد ولا أجود ولا أوضأ من رسول الله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إلا من حديث يزيد بن هارون،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زيد ابن هارو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حدثنا أبو نع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عبد الملك بن عمير، عن وراد كاتب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مغيرة إلى معاوية بن أب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رسول الله صلى الله عليه وسلم يقول في دبر كل 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إله إلا الله وحده لا شريك له له الملك وله الحمد وهو على كل شيء قدير اللهم لا مانع لما أعطيت ولا معطي لما منعت ولا ينفع ذا الجد منك ال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ظ حديث يزيد ورواه يحيى بن آدم، عن مسع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إبراهيم بن نائلة، حدثنا إسماعيل بن عمرو البج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إبراهيم بن سعدان، حدثنا بكر ابن بك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عبد الملك بن ميسرة، عن النزال بن سبرة،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عبد الله بن مسعود حين استخلف عثمان بن عف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رنا خير من بقي ولم نأ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حماد بن أسامة أخبرني مسعر، عن عبد الملك بن ميسرة، عن هلال بن يساف، عن عبد الله بن ظالم، عن سعي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رسول الله صلى الله عليه وسلم فتناً كقطع الليل المظلم، أ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ذهب الناس فيها أسرع ذهاباً فقيل كلهم ه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حس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ت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بو أسامة حماد،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بن عيينة، عن مسعر، عن عبد الملك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فلان،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مر بن الخطاب على المنبر يقول بيده هكذا يحركها يميناً وشم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يمل لنا بالعراق، عويمل لنا بالعراق، يخلط في فيء المسلمين أثمان الخمر والخنازير، وقد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ن الله اليهود حرمت عليهم الشحوم فجملوها فباعوها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يعني أذابو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من حديث مسعر إلا من حديث ا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سعد بن محمد الناقد، حدثنا محمد بن عثمان بن أبي شيبة، حدثنا إبراهيم بن عبد الله بن عيسى، حدثنا أحمد بن بشر، عن مسعر، عن عبد الملك بن عمير، عن كردم بن يزيد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مرة بن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أراك شاباً حريصاً على العمل فالزم العفاف يلزمك العمل، وكل قليلاً تعمل طويلاً، وإياك والرشوة تشد ظهرك عند الخصو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إلا من حديث أحمد بن بشر،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حدثنا عبد الله بن أبي داود، حدثنا محمد بن معمر، حدثنا حميد بن حماد، حدثنا مسعر، عن عبد الله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ت البنات من المكر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حمد ابن معمر، عن جميل،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وأبو محمد بن حيان، وأبو محمد بن عثم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مسدد، حدثنا محمد بن جابر، عن مسعر، عن عبيد الله بن أبي بكر بن أنس،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فطر على تمرات قبل أن يغد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حمد بن جابر،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محمد بن سليمان بن الحارث، حدثنا عبيد بن موس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فضيل بن محمد الملطي، حدثنا أبو نعيم، حدثنا مسعر، عن عبيد بن الحسن، عن ابن أبي أو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لك الحمد ملء السماء وملء الأرض وملء ما شئت من شيء بع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عمرو بن جابر، حدثنا أبو زيد أحمد بن محمد بن طريف، حدثنا عثمان بن أبي شيبة، حدثنا محمد بن بشر، عن مسعر، عن عبد الرحمن بن القاسم،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طيبت رسول الله صلى الله عليه وسلم لحرمه حين أحرم ولحله قبل أن يطوف بالب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ثمان، عن محمد بن بشر،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بن أحمد، حدثنا محمد بن عاصم، حدثنا أبو يحيى الحماني، حدثنا مسعر، عن أبي إسحاق، عن عاصم بن ضمرة،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النبي صلى الله عليه وسلم صلى أربع ركعات قبل الع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الحماني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محمود، حدثنا عبد الله بن وهب، حدثنا إسحاق بن الجراح الأذني، حدثنا محمد بن القاسم، حدثنا مسعر وسفيان، عن أبي إسحاق، عن عاصم بن ضمرة،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نبي صلى الله عليه وسلم يصلي على إثر كل صلاة مكتوبة ركعتين إلا الفجر والع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محمد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ي أحمد بن زياد بن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ل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زكريا بن شيبان، حدثنا علي بن قادم، حدثني مسعر، عن أبي إسحاق، عن الأحوص،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رآني في المنام فقد رآني، فإن الشيطان لا يتمثل 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علي بن قا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دثنا مسعر، حدثنا عمرو بن مرة، عن أبي البختري، عن أبي عبد الرحمن السلم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دثتم عن رسول الله صلى الله عليه وسلم حديثاً فظنوا به الذي هو أهدى، والذي هو أبقى، والذي هو أهي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إبراهيم الأهوازي القاضي، حدثنا علي ابن روحان العسكري، حدثنا علي بن العباس، حدثنا محمد بن عبيد، عن مسعر، عن عمرو بن مرة، عن سعد بن عبيد، عن البراء، عن النبي صلى الله عليه وسلم أنه أوصى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خذت مضجعك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أسلمت وجهي إليك، لا منجا منك إلا إليك، آمنت بكتابك الذي أنزلت، وبنبيك الذي أرس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علي بن العباس، عن محمد،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ي أبو حمزة محمد بن جعفر بن زكريا الرملي، حدثنا محمد بن المهاجر الكندي، حدثنا مهدي بن جعفر، حدثنا وكيع، عن مسعر وسفيان،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ا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ب خد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إسحاق بن الحسن الحربي، حدثنا أبو نعيم، حدثنا مسعر، عن عمرو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سول الله صلى الله عليه وسلم يحتجم ولا يظلم أحدا أج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عمرو بن جابر، حدثنا محمد بن عوف، حدثنا نصر بن المهاجر، حدثنا محمد بن عبيد، عن مسعر، عن عمرو بن عامر،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دى رجل نبي الله صلى الله عليه وسلم يا خير الب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بي إبراه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محمد بن عوف، عن 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ين بن بالويه، حدثنا محمد بن علي، حدثنا أحمد بن يوسف بن عيسى، حدثنا إسحاق بن يونس، حدثنا نعيم بن ميسرة، حدثنا ميسرة، عن عمر بن أبي سلمة،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سرق العبد فبيعوه ولو بن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إسحاق، عن نع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بو بشر أحمد بن محمد بن مصعب، حدثنا محمود بن آدم، حدثنا الفضل بن موسى، حدثنا سفيان بن عيينة، عن مسعر، عن عمار الدهني، عن أبي سلمة، عن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وائم منبري رواتب في الجنة، وما بين قبري ومنبري روضه من رياض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الفضل ع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محمد بن إبراهيم بن شبيب، حدثنا إسماعيل بن عمرو البجلي، حدثنا مسعر، عن عاصم بن أبي النجود، عن زر بن حبيش،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راة سورة الملك من قرأها في كل ليلة فقد أكثر وأطاب، وهي المانعة تمنع عذاب القبر إذا أتى من قبل رأسه، فقال له رأسه قبلك عني فقد كان بي يقرأ في سورة الملك وإذا أتى من قبل بطنه قال له بط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ك عني فقد كان بي وعاء في سورة الملك، وإذا أتى من قبل رجليه قالت له رج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ك عني كان يقوم بي بسورة الملك، وهي كذلك مكتوبة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إسماعيل بن عمرو وتابعه عليه علي بن مس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مسعر،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ر بن حبيش،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بائر ما بين أول سورة النساء إلى رأس الثلاث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الحافظ، حدثنا إبراهيم بن محمد الفرائضي، حدثنا جعفر بن أحمد بن الجراح، حدثنا حرب بن محمد بن علي بن حيان المازني، حدثنا المعافى بن عمران، عن مسعر، عن عاصم، عن المعرور بن سويد، عن أبي ذ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ة ابن آدم عشر وأزيد، والسيئة واحدة وأغفرها، ومن لقيني بقراب الأرض خطايا لقيته بمثلها مغفرة ما لم يشرك بي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فص بن عمر بن الصباح، حدثنا فيض بن الفضل، حدثنا مسعر، عن أبي حصين، عن الشعبي، عن عاصم العدوي، عن كعب بن ع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لينا رسول الله صلى الله عليه وسلم ونحن تسعة، خمسة وأربعة أحد العددين من العرب، والآخرين من العج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يكون عليكم أمراء بعدي، فمن دخل عليهم فصدقهم بكذبهم وأعانهم على ظلمهم فليس مني ولست منه، وليس بوارد على الحوض، ومن لم يدخل عليهم ولم يصدقهم بكذبهم لم يعنهم على ظلمهم فهو مني وأنا منه، وهو وارد على الحو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اليقطيني، حدثنا محمد بن جرير، حدثنا عبيد ابن محمد الوراق، حدثنا يزيد بن هارون، حدثنا مسعر، عن أبي حصين، عن أبي صالح ذكوان،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ة المسلم مستجابة ما لم يدع بإثم أو قطيعة رحم أو يستعج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عوت فلم يستجب 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يزيد وجعفر بن عون، ورواه أصحاب مسعر عنه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ي، حدثنا وكيع، عن مسعر، عن أبي حصين، عن القاسم بن مخيمرة،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مسلم يصاب بشيء في جسده إلا أمر الله الحفظة الذين يحفظونه أن اكتبوا لعبدي في كل يوم وليلة ما كان يعمل في صحته ما دام محبوساً في وثاق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وكيع،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إبراهيم بن شبيب، حدثنا إسماعيل بن عمرو، حدثنا عدي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براء بن عاز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نبي صلى الله عليه وسلم يقرأ في العشاء بالتين والزيت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زائدة وزفر في آخرين،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بن محمود، حدثنا محمد بن أحمد بن إبراهيم الكرابيسي، حدثنا محمد بن جوان، حدثنا أبو أحمد الزبيري، حدثنا مسعر، عن عدي بن ثابت، عن علي بن الحسين وعاصم، عن زر،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رسول الله صلى الله عليه وسلم ديناراً ولا درهماً ولا عبداً ولا أ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شاة ولا بع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محمد بن أحمد الزب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مقدام بن داود، حدثنا عبد الله بن محمد بن المغيرة، حدثنا مسعر بن كدام، عن عطاء بن السائب، عن أبيه،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رسول الله صلى الله عليه وسلم يبايعه على الهجرة وقد كا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أبواي يبك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إليهما فأضحكهما كما أبكيتهما    وأبى أن يبا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اليقطيني، حدثنا صالح بن أحمد، حدثنا محمد ابن يوسف بن أبي معمر، عن عبد الله بن المغيرة، حدثنا مسعر، عن عطاء بن السائب، عن أبيه،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الجنة حتى لو بسطت يدي لتناولت من قطوفها، وعرضت على النار فرأيت فيها صاحب المحجن الذي كان يسرق الحاج بمحجنه، متكئاً على محجنه في النار،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سرق المحجن، ورأيت فيها صاحبة الهرة إذا أقبلت نهشتها وإذا أدبرت نهشتها، فلم تطلقها ولم تدعها تأكل من خشاش الأر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بد الله،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الحسن، حدثنا أحمد بن يحيى، حدثنا عبد الحميد بن صالح، حدثنا أبو شهاب الحناط، عن مسعر، عن أبي مصعب الأسلمي، حدثني ثلاثة نفر منهم الحسن بن علي أن رسول الله صلى الله عليه وسلم كان يدع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قلني عثرتي، وآمن روعتي، واستر عورتي، وانصرني على من بغى علي، وأرني فيه ثأ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صعب اسمه عطاء بن أبي مروان تفرد به أبو شهاب،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الفيض بن الفضل الزاهد، عن مسعر، عن عطية، عن أبي سعيد الخدري،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هل الدرجات العلى ليرون من هو أسفل منهم، كما يرون الكوكب الأحمر في أفق السماء، وإن أبا بكر وعمر منهم وأنع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 رواه عنه 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جعفر بن أحمد ابن سنان، حدثنا أبي، حدثنا أبو معاوية، عن مسعر، عن عطية،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تل أحد أخاه فليتق الوج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رفعه أبو معاوية، رواه أبو نعيم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عبد الرحمن الجرجاني، حدثنا عبد الله بن محمد بن مسلم، حدثنا الفضل بن الحكم، حدثنا محمد بن سعيد، حدثنا إسماعيل بن يحيى حدثنا مسعر، عن عطية،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غدا وراح وهو في تعليم دينه فهو في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وعطية رواه عنه سفيان بن عيينة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حميد، حدثنا أحمد بن إسحاق بن بهلول حدثنا محمد بن يحي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محمد بن محمد بن بدر حدثنا علي بن جم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يحيى، عن مسعر،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تزوجت شيئاً من نسائي ولا زوجت شيئاً من بناتي إلا بإذن جاءني به جبريل عن الله عز و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 و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إسحاق ابن إبراهيم بن العلاء بن زبريق الحمص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حسن اليقطيني، حدثنا محمد بن جعفر بن رزين العط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علاء، حدثنا إسماعيل بن عياش، حدثنا إسماعيل بن يحيى التيمي، حدثنا مسعر،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يسى عليه السلام لما أسلمته أمه إلى الكتاب ليعلمه المعلم، فقال لي الم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بسم الله، فقال له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س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ء بهاء الله، وسين سناؤه، وميم ملكه، والله إله الآلهة، والرحمن رحمان الدنيا والآخرة، والرحيم رحيم الآخرة أبو ج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لف آلاء الله، والباء بهاء الله، جيم جمال الله، دال، الله الد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اء الهاوية، والوا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أهل النار، والزاي واد في جه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ح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طالب لكل حق حتى يؤديه، وال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هل النار وهو الو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ف الله الكافي، 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يم، 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ملك، نون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صادق و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عالم، وا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فرد، وص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ص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ش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ل المحيط بالدنيا الذي اخضرت منه السم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اء رأى الناس لها، والش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ء لله، والت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ت أب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إسماعيل بن عياش، عن إسماعيل ب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أحمد بن حمدون الموص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لحسن بن علي الطو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عمان بن جابر، حدثنا الحسن بن الحسن بن عطية الصوفي، حدثني أبي، عن مسعر، عن عطية،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بني إسرائيل ملك وكان مسرفاً على نفسه وكان مسلماً، وكان إذا أكل طرح تفالة العظام على مزبلة، فكان عابد يأوي إلى مزبلته، فإن وجد كسره أكلها، وإن وجد عرقاً تعرقه، فمات ذلك الملك فأدخله الله النار بذنوبه، وخرج العابد إلى الصحراء فأكل من بقلها وشرب من مائها فقبضه الله تعال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ك لأحد معروف فأكافئ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كان معاش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عل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آوى إلى مزبلة ملك فإن وجدت كسرة أكلتها، وإن وجدت بقله أكلتها، وإن جدت عرقاً تعرقته، فقبضته فخرجت إلى الصحراء مختصراً على مائها ونب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هل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 فأخرج من النار جمرة ينتفض، فأ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ب هذا الذي كنت آكل من مزب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 خذ بيده فأدخله الجنة لمعروف كان منه إليك لم يعرفه، أما لو عرفه ما عذب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الحسن، عن أبيه، ورواه أحمد ابن عثمان بن حكيم الأودي، عن الحسن،، حدثني أبو عبد الله وكان بخراسان يصحب الزهاد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مر بن أحمد بن عمر القاضي القصباني، حدثنا علي بن العباس البجلي، حدثنا أحمد بن عثمان بن حكيم، حدثنا الحسن بن الحسين، حدثني أبو عبد الله، عن مسع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إبراهيم الكندي البغدادي، حدثنا محمد ابن جرير، حدثنا أبو معمر صالح بن حرب، حدثنا إسماعيل بن يحيى، حدثنا مسعر،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د رسول الله صلى الله عليه وسلم مريضاً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ظنك ب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حسن الظ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 به ما شئت فإن الله عند ظن المؤمن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إسماعيل،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القاسم بن يحيى ابن نص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حدثنا أبو بكر بن مع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ان بن نصر، حدثنا إسماعيل بن يحيى، حدثنا مسعر،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بض الله روح عبده المؤمن صعد ملكاه إلى السماء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نا وكلتنا بعبدك المؤمن نكتب عمله وقد قبضته إليك، فائذن لنا نسكن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ائي مملوءة من ملائكتي يسبحونني، فيقولان فائذن لنا نسكن الأرض،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ي مملوءة من خلقي يسبحونني، ولكن قوما على قبر عبدي فسبحاني وهللاني وكبراني إلى يوم القيامة، واكتباه لعب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سعدان، عن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حافظ محمد بن محمد بن أحمد، حدثنا إبراهيم بن أحمد الفرائضي، حدثنا سعيد بن محمد بن زريق، حدثنا إسماعيل بن يحيى، عن مسعر، عن عطية، عن أبي سعيد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بعثني بالحق ليرين الناس يوم القيامة من رحمة الله شيئاً لم يخطر على قلب ملك مقرب، ولا نبي مرسل ولا عبد صال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إسماعيل،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ين بن بالويه الصوفي، حدثنا محمد بن محمد ابن علي، حدثنا محمد بن عبدك، حدثنا مصعب بن خارجة بن مصعب، حدثنا أبي، حدثنا مسعر،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سى أن يبعثك ربك مقاماً محموداً    الإسراء </w:t>
      </w:r>
      <w:r>
        <w:rPr>
          <w:rFonts w:cs="MS Sans Serif" w:ascii="MS Sans Serif" w:hAnsi="MS Sans Serif"/>
          <w:color w:val="auto"/>
          <w:sz w:val="17"/>
        </w:rPr>
        <w:t>7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رج الله قوماً من النار من أهل الإيمان والقبلة بشفاعة محمد صلى الله عليه وسلم فذلك المقام المحمود فيؤتى بهم إلى نهر يقال له الحيوان، فيلقون فيه فينبتون كما ينبت التعارير، ويخرجون فيدخلون الجنة فيسمون الجهنميين، فيطلبون ألى الله أن يذهب عنهم ذلك الاسم فيذهب ع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إلا من حديث مصعب،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مزكي النيسابور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حدثنا أبو معمر صالح بن حرب، حدثنا إسماعيل بن يحيى، عن مسعر،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رك صلاة متعمداً كتب اسمه على باب النار فيمن يدخ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صالح، عن إسماعيل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محمد بن أحمد بن إبراهيم الجرجاني، حدثنا أبو القاسم بن عبيد القاضي، حدثنا عبد الله بن قريش، حدثنا بشر بن مرثد، حدث إسماعيل بن يحيى حدثنا مسعر، عن عطية،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ستحي من عبده إذا صلى في جماعة ثم يسأله حاجة أن ينصرف حتى يقض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محمد بن محمد بن سليمان، حدثنا محمد بن حميد، حدثنا جرير، عن مسعر،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رج الرجل من ب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قال له الملك كف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محمد بن حميد، عن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نعيم، حدثنا مسعر، عن عطي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اة الليل مثنى مثنى، فإذا خشيت الصبح فواحدة أو رك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خلاد في آخرين عن مسع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الحافظ، حدثنا أبو بكر الواسطي، حدثنا الحسن بن يزيد، حدثنا إسماعيل بن يحيى، حدثنا مسعر، عن عطي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وضعت منابر من ذهب عليها قباب من فضة مفصصه بالدر والياقوت والزمرد، جلالها من السندس والاستبرق، ثم يجاء بالعلماء فيجلسون عليها، ثم ينادي منادي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ن حمل إلى أمة محمد صلى الله عليه وسلم علماً يريد به وج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وا على هذه المنابر فلا خوف عليكم ذلك اليوم حتى تدخلوا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الحسن، عن إسماعيل ويعرف بالحسن بن يزيد الجصاص بغدادي سكن الموص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أيوب المعدل، حدثنا أبو برزة الفضل ابن محمد الحاسب، حدثنا روح بن الفرج، حدثنا إسماعيل بن يحيى، حدثنا مسعر، عن عطي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بو سعيد الخدري إلى رسول الله صلى الله عليه وسلم ومعه ابنه فقبل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بلة حسنة، والحسنة عش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حميد، حدثنا أحمد بن محمد بن سعيد، حدثنا محمد بن عيسى بن عبد الملك الآدمي، حدثنا السري بن مزيد الأعرج بن الفضل، حدثنا إسماعيل بن يحيى، حدثنا مسعر، عن عطي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زع أحدكم ثوبه أو تعرى فليقل بسم الله، فإنه ستر له فيما بينه وبين الشيطان، 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ففوا بطونكم وظهوركم لقيام الصل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حميد، حدثنا أحمد بن محمد بن سعيد حدثنا محمد بن عيسى، حدثنا السري بن مرثد، حدثنا إسماعيل بن يحيى، حدثنا مسعر، ع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بن عمر جالساً،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ي رأيت رسول الله صلى الله عليه وسلم فقال له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تصنع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والله أومن به، وأقبل ما بين عينيه، وأطيعه، فقال له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بش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أبا عبد الرحمن،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ختلط حبي بقلب عبد فأحبني إلا حرم الله جسده على الن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ي أرى إخواني وردوا على الحوض فأستقبلهم بالآنية فيها الشراب فأسقيهم من حوضي قبل أن يدخلوا الجنة، فقيل له يا رسول الله أولسنا إخو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تم أصحابي وإخواني من آمن بي و لم يرني، إني سألت ربي أن يقر عيني بكم وبمن آمن بي ولم ير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إسماعيل وعنه 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سليمان بن أحمد، ومحمد بن علي بن سهل، والحسن بن علي بن الخطا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حدثنا زكريا بن يحيى بن سلم، حدثنا أشعث ابن عم الحسن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فضل على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عطية،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على باب الجنة لا إله إلا الله محمد رسول الله على أخو رسول الله قبل أن يخلق السموات والأرض بألفي ع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شعث وكادح بن رحمة،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إبراهيم بن سعدان، حدثنا بكر بن بكار، حدثنا مسعر، عن علي بن الأق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ح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آكل متك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شريك وابن عيينه و الناس،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سمط الجرجاني، حدثنا علي بن عبد العزيز، حدثنا أبو نعيم، حدثنا مسعر، عن علي بن الأق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حي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أكل تمراً فإذا مرت حشفة أمسكها في يده، فقال له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هذا الذي أبق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أرضى لكم ما أسخط لنفس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وعلي بن الأقمر لم نكتبه إلا من حديث محمد بن السم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داود السكري، حدثنا محمد بن خليد الحنفي، حدثنا عبد الواحد بن زياد، عن مسعر، عن علي بن الأقمر، عن ابن أبي جحيف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 خبزاً ثم أتيته صلى الله عليه وسلم فتجشأت، فقال لي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جحيفة اقصر عنا من جشائك، فإن أطول الناس شبعاً في الدنيا أكثرهم جوعاً يوم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محمد بن خليد، عن عبد ال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النع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حدثنا مسعر، عن علي بن بذيمة، عن أبي عبيد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القرآن في أقل من ثلاث فهو راج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حدثنا مكي بن عبدان، حدثنا عمار بن رجاء، حدثنا يحيى بن آدم، حدثنا مسعر، عن علقمة بن مرثد، عن سليمان بن بريد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اء المجاهدين على القاعدين في الحرمة كأمهاتهم، ما أحد من القاعدين يخالف إلى امرأة واحدة منهم فيخونه في أهله إلا وقف له يوم القيام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خانك في أهلك فخذ من عمله ما 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ظن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يحيى بن آدم، وهو ثابت صحيح من حديث علقمة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يحيى بن خالد بن حيان، حدثنا يحيى بن سليمان الجعفي، حدثنا أحمد بن بشر الهمداني، حدثنا مسعر، عن، علقمة بن مرثد، عن ابن بريدة، عن أبيه 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داود بكاء وبكاء أهل الأرض جميعاً يعدل ببكاء آدم ما ع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رفعه عنه أحمد، ورواه القاسم بن أحمد عنه فأر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حدثنا بشر بن موسى، حدثنا خلاد ابن يحيى، حدثنا مسعر، عن عون، عن أبي جحيف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رسول الله صلى الله عليه وسلم بالأبطح بين يديه عنزة أو شيبه بعنزة والطريق من ورائها والما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حامد بن شعيب، حدثنا محمد بن يحيى الأزدي، حدثنا داود بن المحبر، عن عدي بن الفضل، عن مسعر، عن عون بن أبي جحيفة، عن أبي جح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جاءه بشير فخر ساج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حافظ، حدثنا أحمد بن عمر بن يوسف، حدثنا موسى بن سهل، حدثنا زهير بن عباد، حدثنا عبد الله بن حكيم، عن مسعر بن كدام،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م الدرداء رجلاً يرد عن عرض أخيه المسلم، فقالت إني لأغبطك سمعت أبا الدرد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د عن عرض أخيه المسلم وقى الله وجهه لفح النار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رفعه، عن مسعر عبد الله بن حكيم أبو بكر الداهري ورواه القاسم ابن الحكم، عن مسعر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ومحمد بن عبد الرحمن بن الفض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زيدان، حدثنا محمد بن طريف، حدثنا أحمد بن بشير، عن مسعر، عن غالب القطان، عن رجل من بني تميم،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أبي إلى رسول الله صلى الله عليه وسلم أقرئ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ك وعلى أبيك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أحمد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عبيد بن غن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عمي عمر بن حفص بن غياث، عن أبيه، عن مسعر، حدثني فراس، عن الشيبي، عن النبي صلى الله عليه وسلم مثل حديث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كعب بن ع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كون من بعدي أمراء فمن دخل عليهم فصدقهم بكذبهم، وأعانهم على ظلمهم، فليس مني ولست منه، ولن يرد على الحو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عن فراس تفرد به حف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عن مسعر، عن قيس بن سلم، عن طارق 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د خبابا بقايا من أصحاب محمد صلى الله عليه وسل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شر يا أبا عبد الله ترد على إخوانك الحو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ذكرتم أقواماً وسميتموهم لي إخواناً، مضوا لم ينالوا من أجورهم شيئاً، وبقينا بعدهم حتى نلنا من الدنيا ما نخاف أن يكون ثواباً لتلك الأعم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محمد الباغندي، حدثنا أحمد بن عمرو بن السرح، حدثنا ابن وهب، حدثنا سفيان بن عيينة، عن مسعر بن كدام، عن قيس بن سلم، عن طارق بن شهاب، عن عبد الله بن مسعود بمثل حديث قبله، عن أبي سعيد الخدر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أى منكراً فليغيره بيده، فإن لم يستطع فبلسانه، فإن لم يستطع فبقلبه، وذلك أضعف الإيم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محمد بن يونس، حدثنا عبيد الله بن موسى، حدثنا مسعر، عن قتاد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الوصال،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واص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كأحدكم إني أبيت فيطعمني ربي ويسقي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مرزبان بن مسروق وعلي بن عباس في آخرين،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عمرو بن عبد الله الأودي، حدثنا أبي، حدثنا مسع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نبي دعوة يدعوا بها في أمته، وإني جعلت دعوتي شفاعة لأم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أسامة ووكيع والفضل بن موسى،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 و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شم بن مرثد، حدثنا يحيى بن معين، حدثنا إسماعيل بن أبان الوراق، حدثنا مسعر، عن قتادة، عن أن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جنة فإذا أنا بقصر من ذه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 بن الخط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يحيى عن إسماعيل بن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غالب، وعبد الله بن محمد بن عثمان الواسطي، حدثنا محمد بن محمد بن سعيد الواسطي، حدثنا عبد الرحمن بن إبراهيم دحيم، حدثنا أشيب بن إسحاق، حدثنا مسع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النبي صلى الله عليه وسلم رجل يسوق بد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بد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ها، قال إنها بد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ها، ويحك أو وي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شعيب وأبو يحيى الحماني،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ليث الجوهري، حدثنا محمد بن أبي عمر العدني، حدثنا بشر بن السري، حدثنا مسع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وا صفوفكم فإن من تمام الصلاة إقامة الص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بشر بن السري،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رحمن بن أحمد بن العلاء الرقي، حدثنا أحمد ابن هلا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والحس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بير بن محمد، حدثنا أحمد بن العلاء بن هلال، حدثنا محمد بن أبي أسامة، حدثنا سفيان، عن مسع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ي النبي صلى الله عليه وسلم بدابة فوق الحمار ودون البغل خطوه مد البصر، فلما دنى منه النبي صلى الله عليه وسلم كان اشمأز فقال جبريل عليه السلام اسكن فما ركبك أحد أكرم على الله عز وجل من محمد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أحمد بن العلاء بن 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إبراهيم بن خلاد، حدثنا محمد بن موسى الدولابي، حدثنا أبو نعيم، حدثنا مسع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نبي صلى الله عليه وسلم إذا ختم جمع أهله ود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يان بن أحمد بن بيان البرتي، حدثنا جعفر بن مجاشع، حدثنا حمدون ابن عباد، حدثنا يحيى بن هاشم، عن مسعر، عن قتادة، عن أن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د كل ختمة دعوة مستجا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رواه عن مسعر غير يحيى بن هاش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حمد بن جعفر بن سعيد، حدثنا محمد بن الفرات الزب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ف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مسع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ول أحدكم قد دعوت فلم يستجب 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لم رفعه أحد، عن مسعر غير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مسلم العقيلي، ومحمد بن عمر بن غال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البغدادي، حدثنا عثمان بن معبد، حدثنا شيخ من أهل الكوفة يكنى أبا زيد حماد بن موسى التيمي في مجلس أبي عاصم النبيل، حدثنا مسعر ابن كدام، حدثنا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ار رسول الله صلى الله عليه وسلم إلى الغار أراد أن يدخله فقال له أبو بكر ال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ق فداك أبي وأمي يا رسول الله، أدخل قبلك لا تكون فيه هامة، فإن كان من ذلك شيء كان بي، فدخل أبو بكر فجعل يلتمس بيديه كلما وجد حجراً شق من ثوبه وسد به الحجر، حتى لم يدع من ذلك شيئاً وبقي جحر واحد ولم يبق من الثوب شيء يسده به فألقمه عق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فداك أمي وأبي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ثوبك يا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قال فرفع رسول الله صلى الله عليه وسلم يده ودعا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إلا من حديث عثمان بن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أحمد بن محمد بن سعيد، حدثني عمر بن محمد، أخبرني زاذان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عن أبيه، عن حصين، عن مسعر، عن قتادة، عن أن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هلك ابن آدم ويهرم ويبقى منه اثنتان الحرص والأ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أحمد بن محمد بن سعيد، حدثنا محمد ابن عبد الله بن عباد الحضرمي، حدثنا ابن أبي سبرة، حدثنا خلاد بن يحيى، حدثنا مسع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فاعتي لأهل الكبائر من أم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حدثنا الحارث بن أبي أسامة، حدثنا يزيد بن هارو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بشر بن موسى، حدثنا خلاد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قتادة، عن زرارة بن أبي أوفى،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جاوز عن أمتي ما وسوست به صدورها ما لم تعمل أو تتك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يزيد وقال خلاد رفعه، رواه سفيان بن عيينة، والقاسم بن معن، والصباح ابن محارب، والفرات بن خالد في آخرين،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الحسن بن ال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سيب بن واضح، حدثنا سفيان بن عيينة، عن مسعر، عن قتادة، عن زرارة ابن أبي أوفى،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وى مغفور ما لم يعمل أو يتك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ذا اللفظ المسيب، عن ا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حسين بن مصعب الأشناني البغدادي، حدثنا عوف بن عبد الرحيم، حدثنا مخلد بن يزيد، حدثنا مسعر ابن كدام، عن قتادة، عن الحسن، عن 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ا النبي صلى الله عليه وسلم أن نعتدل في السجود ولا نستوف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خلد،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محمد بن يوسف التر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دريس بن علي، حدثنا يحيى بن ضريس، حدثنا مسعر، عن قتادة، عن الحسن، عن عمران بن حصين،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هذا الأمر لا يزداد إلا شدة، ولا يزداد الناس إلا شحاً، ولا تقوم الساعة إلا على شرار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إدريس، ع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اليقطيني، حدثنا أبو الطيب الرسغني، حدثنا سعيد بن رزيق، حدثنا إسماعيل بن يحيى، عن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الحافظ، حدثنا أبو العباس إبراهيم بن محمد الفرائضي، حدثنا سعيد بن محمد بن رزيق، حدثنا إسماعيل بن يحيى التيمي، حدثنا مسعر، عن القاسم بن عبد الرحمن، عن سعيد بن المسيب، عن زيد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م رسول الله صلى الله عليه وسلم على حصير فأثر في جنبه، فقالت له عائشة رضى الله تعالى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ذا كسرى وقيصر في ملك عظيم وأنت رسول الله لا شيء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م على الحصير وتلبس الثوب الرد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ئشة لو شئت أن تسير معي الجبال ذهباً لسارت، ولقد آتاني جبريل بمفاتيح خزائن الدنيا فلم أردها، ارفعي الحصير، فرفعته فإذا تحت كل زاوية منها قضيب من ذهب ما يحمله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ظري إليها يا عائشة، إن الدنيا لا تعدل عند الله من الخير قدر جناح بعوضة، ثم غارت القض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إسماعيل تفرد به إسماعيل ب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الفيض بن الفضل، حدثني مسعر، عن القاسم بن عبد الرحمن، عن أبيه، عن جده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نوا للعلم رعاة فإنه قد يرعوى ولا يروى، وقد يروى ولا يرعو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عالياً إلا من حديث الفيض بن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صاعد، حدثنا فروة الرهاوي، حدثنا أبو قتادة الحراني، حدثنا شعبة ومسعر، عن القاسم بن أبي برة، عن عطاء الكنجاراني، عن أم الدرداء، عن أبي الدرداء،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وضع في الميزان أثقل من خلق 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رواه، عن مسعر غير أبي قتادة الحر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محمد بن سليمان، حدثني إدريس بن عيسى القطان، حدثنا يزيد بن الحباب، حدثنا مسعر، عن قابوس بن أبي ظبيان، عن أبيه،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دى الصالح والسمت الصالح جزء من خمسة وعشرين جزءاً من النبو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مر بن الحسن بن مالك، حدثنا أحمد بن الحسن، حدثنا سعيد، حدثنا أبي، حدثنا حصين بن مخارق، عن مسعر وسفيان الثوري، عن ليث، عن عثمان بن عمير، عن أنس،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بريل عليه السلا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دعو يوم الجمعة يوم المزيد، إن ربك يتجلى لأهل الجنة ويزيدهم من فض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عن ليث تفرد به الحسين بن مخا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إسحاق، حدثنا أيوب بن إبراهيم بن سعدان، حدثنا بكر بن بكار، حدثنا مسعر، عن محارب بن دثا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يكفيك أن تقرأ في المغرب بالشمس وضحاها وذوا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مقدام بن داود، حدثنا عبد الله بن محمد بن المغيرة، حدثنا مسعر، عن محارب،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اركم أحسنكم قض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ن مسعر عبد الرحمن بن سليمان وعبد الله ا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نصر شافع بن محمد بن أبي عوانة، حدثنا أبو حامد أحمد بن محمد بن الشرقي، حدثنا خشنام بن صديق، حدثنا خالد بن عبد الرحمن، حدثنا مسعر، عن محارب،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من لقي الله لا يشرك به شيئاً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ن مسعر خالد بن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اس بن إبراهيم القراطيسي، حدثنا محمد بن خالد الختلي، حدثنا إسحاق بن يوسف الأزرق، حدثنا مسعر، عن محارب،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ماعة من الأنصار والمهاجرين على باب رسول الله صلى الله عليه وسلم فتذاكرنا الفضائل فيما بيننا، فعلا بيننا الصوت، فخرج علينا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ارتفع أصواتكم بي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تذاكرنا الفضائل فيما بيننا، فقال أبو بكر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حضرنا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فضلوا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كم على أبي بكر فإنه أفضلكم في الدنيا والآ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سحاق، عن مسعر تفرد به العباس حدث به أبو عمر بن حكيم، عن أبي بكر بن راشد، عن أبي بكر المستملي، ع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زكريا التستري، حدثنا محمد بن خليد، حدثنا خلف بن خليفة، حدثنا مسعر، عن مح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هد الزور لا تزول قدماه يوم القيامة حتى تجب له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حمد بن خليد، عن خلف،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براهيم، حدثنا عبد الله بن أحمد ابن حنبل، حدثنا هارون بن معروف، حدثنا سفيان بن عيينة، عن مسعر، عن المقدام بن شريح،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ان رسول الله صلى الله عليه وسلم يصنع إذا دخل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أحدكم في مهنة أهله، يرقع خفه ويخصف نع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عنه سفيان 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محمد بن جرير، حدثنا سفيان بن وكيع، حدثنا أبو أسامة، عن مسعر، عن المقدام بن شريح،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تمثل من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أتيك بالأخبار من لم تزود غريب لم أ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مسعر، عن منصور، عن أبي حاز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ج البيت فلم يرفث ولم يفسق رجع كيوم ولدته أ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مشهور من حديث مسعر، ع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هارون بن روح، حدثنا أبو سعيد الأشج، حدثنا أحمد بن بشر، حدثنا مسعر، عن منصور، عن الشعبي، عن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إني أعوذ بك أن أزل أو أزل أو أذل أو أذل أو أجهل أو يجهل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 تفرد به عنه أحمد بن بش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الحسن البردعي بن عفير العطار، حدثنا يوسف بن عدي، حدثنا محمد بن القاسم، عن مسعر، عن منصور، عن أبي وائل، عن عبد الله،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إهدنا الصراط المستقيم    الفاتحة </w:t>
      </w:r>
      <w:r>
        <w:rPr>
          <w:rFonts w:cs="MS Sans Serif" w:ascii="MS Sans Serif" w:hAnsi="MS Sans Serif"/>
          <w:color w:val="auto"/>
          <w:sz w:val="17"/>
        </w:rPr>
        <w:t>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ه محمد بن القاسم، عن مسعر ورواه وكيع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إبراهيم بن سعدان، حدثنا بكر بن بكار، حدثنا مسعر، عن معبد بن خالد، عن ابن شداد، عن عائشة أ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يأمرها أن تسترقي من ال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حدثنا محمد بن إسحاق الثقفي، حدثنا محمد بن الصباح، ومحمد بن أبي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مسعر، عن المختار بن فلفل،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مر برجل يسوق بد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ارك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سفيان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ثمان بن أبي شيبة، حدثنا جرير، عن مسعر، عن مجمع بن يحيى، عن أبي أسامة ا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المؤذن فقال مثل ما 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مسعر وعن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لى عمر بن محمد بن سعيد الجوهري، حدثنا العلاء بن سلمة الرواس، حدثنا جعفر بن عون، عن مسعر،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سكر خ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العلاء، ع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تح أحمد بن الحسن الواعظ المصري، حدثنا سليمان بن أحمد بن يحيى بحمص حدثنا محمد بن شداد بن عيسى، حدثنا حاضر بن مطهر، حدثنا مسلم بن محمد بن سلمة، حدثنا مسعر،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جاء منكم الجمعة فليغتس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كتبه إلا عنه بهذا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س بن الفضل، حدثنا الربيع بن يحيى الأشناني، حدثنا شعبة، عن مسعر، عن الوليد بن سريع، عن عمرو بن حر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رأ في ال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أقسم بالخنس الجوار الكنس    التكوير </w:t>
      </w:r>
      <w:r>
        <w:rPr>
          <w:rFonts w:cs="MS Sans Serif" w:ascii="MS Sans Serif" w:hAnsi="MS Sans Serif"/>
          <w:color w:val="auto"/>
          <w:sz w:val="17"/>
        </w:rPr>
        <w:t>15</w:t>
      </w:r>
      <w:r>
        <w:rPr>
          <w:rFonts w:cs="MS Sans Serif" w:ascii="MS Sans Serif" w:hAnsi="MS Sans Serif"/>
          <w:color w:val="auto"/>
          <w:sz w:val="17"/>
          <w:rtl w:val="true"/>
        </w:rPr>
        <w:t xml:space="preserve">: </w:t>
      </w:r>
      <w:r>
        <w:rPr>
          <w:rFonts w:cs="MS Sans Serif" w:ascii="MS Sans Serif" w:hAnsi="MS Sans Serif"/>
          <w:color w:val="auto"/>
          <w:sz w:val="17"/>
        </w:rPr>
        <w:t>16</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عيد بن عامر ويحيى بن حماد، عن شعبة،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بن عيينة، حدثنا مسعر، عن الوليد بن سريع، عن عمرو ابن حر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رسول الله صلى الله عليه وسلم يقرأ في الصبح    والليل إذا عسعس    التكوير </w:t>
      </w:r>
      <w:r>
        <w:rPr>
          <w:rFonts w:cs="MS Sans Serif" w:ascii="MS Sans Serif" w:hAnsi="MS Sans Serif"/>
          <w:color w:val="auto"/>
          <w:sz w:val="17"/>
        </w:rPr>
        <w:t>1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قاسم، عن حصين ووكيع والناس،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أحمد بن الحسن بن عبد الجبار، حدثنا أبو بكر بن أبي شيبة، حدثنا محمد بن بشر، عن مسعر، عن الوليد بن أبي مالك،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تركز له الحربة في العيدين فيصلى إل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لم رواه، عن مسعر إلا محمد بن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محمد بن إسحاق بن أيوب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ناجية، حدثنا محمد بن حصين الأصبحي، حدثنا عمر بن علي المقدمي، حدثنا مسعر، عن خاله الوليد بن عثمان، عن النعمان بن بشي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ضرب حداً في غير حد فهو من المعت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مر بن علي،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وسف بن إبراهيم بن الحسين الأشجعي، ومحمد بن حم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سعيد، حدثنا محمد بن إسماعيل بن إسحاق، حدثنا محمد بن داود بن عبد الجبار، حدثنا أبى، عن العوام بن حوشب وشعبة ومسعر عن الوليد بن العيزار، عن أبي محمود الشيباني،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 أي العمل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صلاة لوقتها، وبر الوالدين، وجهاد في سبي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كتبه من حديث مسعر إلا بهذا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ابن أحمد، حدثنا علي بن عبد العزيز،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حدثنا مسعر، عن وبر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 لأهل اليمن يلملم، ولأهل المدينة ذو الحليفة ولأهل الشام الجحفة، ولأهل نجد قر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ت الع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يومئذ كوفة ولا بص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أبو نعيم وخلاد موقوفاً، ورفعه يحيى بن عيسى، وعامر بن مد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محمد بن الحسن بن قتيبة، حدثنا أحمد بن البختري، حدثنا يحيى بن عيسى، عن مسعر، عن وبرة، عن ابن عمر 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 لأهل نجد قرناً ولأهل المدينة ذا الحليفة، ولأهل الشام الجحفة، ولأهل اليمن يلم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قاسم بن محمد الدلال، حدثنا أبو بلال الأشعري، حدثنا عبد الله بن مسعر بن كدام، عن أبيه، عن وبر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قه وتو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وعبد الله بن محمد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روف بن محمد بن زياد، حدثنا الفضل بن العباس الجرجاني، حدثنا عفان بن سيار، عن مسعر، عن وبرة، عن ا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حلفوا بالله وبروا واصدقوا فإن الله تعالى يحب أن يحلف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فان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إبراهيم القاضي الأهوازي، حدثنا أحمد ابن محمد بن الحسين، حدثنا أبو بكر محمد بن الفضل بن يزيد بن المو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ده بالمدينة ومنشأه بخراسان وسألت عنه أبا دا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هاشم، حدثنا مسعر، عن وبر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ى رسول الله صلى الله عليه وسلم بحجة وعمرة م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من حديث مسعر، عن وبرة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زكريا، حدثنا محمد بن معاوية، حدثنا عمر بن علي المقدمي، حدثنا مسعر، عن وبرة، عن همام،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حلف بالله وأكذب، أحب إلي من أحلف بغير الله وأصد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حمد بن معاوية، عن عمر،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ن الصوفي، حدثنا أبو كريب، حدثنا أبو معاوية، عن مسعر، عن واصل، عن ابن العلاء، عن يحيى بن جعدة، عن أم هانى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 قراءة النبي صلى الله عليه وسلم وأنا على عرش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بو كريب، عن أبي معاوية بإدخال واصل بينهما، ورواه أحمد بن حنبل في آخرين، عن أبى معاوية، عن مسعر و لم يذكر واص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حدثنا أحمد بن محمد بن سعيد، حدثنا الحسن بن حكيم بن حماد، حدثنا خلف بن ياسين، حدثنا أبي، ومسعر، وشعبة، عن واصل، عن المعرور بن سويد، عن أبي ذر، عن رسول الله صلى الله عليه وسلم يرويه عن رب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قرب إلي شبراً تقربت منه ذراعاً، ومن تقرب إلي ذراعاً تقربت من باعاً، ومن أتاني يمشي أتيته هرولة، ولو أن عبداً عمل ملء الأرض خطايا لم يشرك بي شيئاً غفرت له ماء الأرض خطايا لم يشرك بي شيئاً غفرت له ملء الأرض خطاي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محمد بن الحسن اليقطي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بن أحمد الهروي، حدثني أحمد بن محمد بن سليمان بن هلال، حدثنا أبو خيثمة مصعب بن سعيد المصيصي، حدثنا عيسى بن يونس، عن مسعر، عن وائل ابن داود، عن البني، عن الزبير بن العوام أن النبي صلى الله عليه وسلم قتل رجلاً من قريش صبر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تل قريشي بعد هذا اليوم صبراً إلا قاتل عثمان، إلا تفعلوا تذبحوا ذبح الش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أبو خيثمة، عن عيسى بن يونس، ورواه غيره، عن عيسى، عن وائل، عن دو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حدثنا محمد بن زهير أبو يعلى، حدثنا محمد بن سعيد بن زيد بن إبراهيم التستري، حدثنا أبو نعيم، حدثنا مسعر، عن وديعة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حفظ صديقك، واحذر عدوك إلا الأمين من القوم ولا أمين إلا من يخشى الله، وإياك أن تصحب الفاجر لتتعلم من فجوره، ولا تطلعه على سرك فيفضحك، وشاور في أمرك الذين يخشون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سحاق، حدثنا محمد بن العباس بن أيوب، حدثنا محمد بن عبد الله بن حميد بن ميمون، حدثنا سفيان بن عيينة، حدثنا مولانا من فوق مسعر بن كدام، عن هشام بن عروة، عن أبيه،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أكل آل محمد صلى الله عليه وسلم أكلتين في يوم واحد، إلا واحداهما تم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سفيان عن مس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غالب، حدثنا إدريس بن خالد البلخي، حدثنا جعفر بن النضر، حدثنا إسحاق الأزرق، حدثنا مسعر، عن هشام بن عروة، عن أبيه،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فاتته صلاة الجمعة فليتصدق بنصف دي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سعر وهشام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الفتح أحمد بن الحسن الواعظ الحمصي، حدثنا سليمان ابن أحمد بن يحيى، حدثنا محمد بن شداد، حدثنا حاضر بن مطهر، حدثنا مسلمة، حدثنا مسعر، عن هشام بن عروة، عن أبيه،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الشعر لحك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نكتبه من حديث مسعر، عن هشام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محمد بن أحمد بن إبراهيم، حدثنا محمد بن إبراهيم بن شعيب، حدثنا إسماعيل بن عمرو البجلي، حدثنا مسعر، عن يزيد الفقير،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نا نقرأ في الركعتين الأوليين من الظهر والعصر بفاتحة الكتاب وسوره وفي الآخرين بفاتحة الكتاب وكنا نقول لا صلاة إلا بقراء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شهور من حديث مسعر رواه شعبة والناس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بد الرحمن بن الفضل الخطيب، حدثنا إسحاق بن أحمد الخزاعي، حدثنا أحمد بن صالح السمومي، حدثنا يحيى بن هاشم، حدثنا مسعر، عن يزيد، عن عبد الله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قدوا نعالكم عند أبواب المساج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سعر لم نكتبه إلا من حديث السمو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فتح الحنبلي، حدثنا عبيد الله بن محمد بن جعفر ابن إبراهيم بن نصر الكندي، حدثنا الحسن بن قتيبة، حدثنا مسعر، عن أبي يحيى، عن عمرو بن شعيب، عن أبيه، عن ج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ن رجلين خرجا أحدهما من المشرق والآخر من المغرب مع أحدهما الذهب يضعه موضعه، والآخر يذكر الله حتى يلتقيا كان الذي يذكر الله أفض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قال أعظمهما أج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يحيى اسمه يزيد ابن الكلاعي ما كتبه فيما أعلم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حدثنا محمد بن عثمان بن أبي شيبة، حدثنا عمي أبو بكر، حدثنا وكيع، عن مسعر، عن يونس بن عبيد، أنس بن سيرين،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هينا أن يبيع حاضر لباد وإن كان أخاه لأبيه وأم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محمد بن عثمان مجرداً موصو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محمد بن أحمد بن راشد، حدثنا محمد بن سليمان المكي، حدثنا أبو أسامة، حدثنا مسعر وسفيان، عن يعلى بن عطاء، عن أبيه، عن عبد الله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زوال الدنيا أهون على الله من قتل مؤم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أبو أسامة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محمد بن أحمد ومحمد بن المظف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فتح العسكري حدثنا أحمد بن علي بن محمد العمي، حدثنا خالد ابن عبد الرحمن، حدثنا مسعر، عن أبي هاشم الرماني عن زاذان، عن سل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بي النبي صلى الله عليه وسلم وأنا أغرس الفسيل فأعانني فلم يضع لي فسيلة إلا نبتت،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لمان إياك أن تبغضني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كيف أبغضك وقد خرجت أطلب الإسلام قبل أن تبع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تبغض العرب فتبغضن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العمى عن خالد، عن مس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فيان بن عيين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أمين، ذو العقل الرصين، والرأي الراجح الركين، المستنبط للمعاني، والمرتبط للمباني، أبو محمد سفيان بن عيينة الهل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الماً ناقداً، وزاهداً عابداً، علمه مشهور، وزهده معم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بن علي بن حرب القاضي، حدثنا محمد بن عمرو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معت هاتين كل أمري إذا صبرت على البلاء ورضيت بالقضاء قال سفيان و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على ما أصبحت على ما أحب أو على ما أكره إني لا أدري الخير فيما أحب أو فيما أ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حسن بن إبراهيم بن بشار، حدثنا سليمان بن داود أبو أيوب،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قول علمي بصالح نفسي علمي بفسادها وبحسب امرىء من الشر أن يرى من نفسه فساداً لا يصلح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حسن بن إبراهيم، حدثنا سليمان ابن داود،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نتان أنا أعالجهما منذ ثلاثين سنة، ترك الطمع فيما بيني وبين الناس، وإخلاص العمل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زكريا بن أحمد بن موسى، حدثنا أحمد بن سليمان بن البناء الصنعاني، حدثنا صامت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زين للناس بشيء يعلم الله تعالى منه غير ذلك شأن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حسين الآجري، حدثنا المفضل بن محمد الجندي، حدثنا محمد بن ميمو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نهاري نهار سفيه وليلي ليل جاهل، فما أصنع بالعلم الذي كت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يعلى الموصلي، قال سمعت إبراهيم الجو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باب العلم الذين هم أهله الذين يعملو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خلاد العسكري، حدثنا أحمد إبراهيم بن عبد الله النيسابوري، حدثنا علي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يد في عقله نقص من رز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حمد، حدثنا محمد بن عبد الله بن أبي الثلج، حدثنا علي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أى أنه خير من غيره فقد استكبر، وذاك أن إبليس إنما منعه من السجود لآدم عليه السلام استكب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حمد، حدثنا محمد عبد الله بن أبي الثلج، حدثنا سنيد بن داود،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معصيته في الشهوة فارج له التوبة، فإن آدم عليه السلام عصى مشتهياً فغفر له، وإذا كانت معصيته في كبر فاحش على صاحبه اللعنة، فإن إبليس عصى مستكبراً فلع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سعيد بن سلمة الثوري، حدثنا سوار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ا إله إلا الله الآخرة بمنزلة الماء في الدنيا، لا يحيي شيء في الدنيا إلا على الماء،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نا من الماء كل شيء حي أفلا يؤمنون    الأنبياء </w:t>
      </w:r>
      <w:r>
        <w:rPr>
          <w:rFonts w:cs="MS Sans Serif" w:ascii="MS Sans Serif" w:hAnsi="MS Sans Serif"/>
          <w:color w:val="auto"/>
          <w:sz w:val="17"/>
        </w:rPr>
        <w:t>3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إله إلا الله بمنزلة الماء في الدنيا، من لم تكن معه لا إله إلا الله فهو ميت، ومن كانت معه لا إله إلا الله فهو 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رستم، حدثنا إبراهيم بن معمر وإسحاق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عم الله على العباد نعمة أفضل من أن عرفهم لا إله إلا الله، فان لا اله إلا الله، لهم في الآخرة كالماء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م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ثما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لوبنا طهرت ما شبعت من كلام الله، وقال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يأتي علي يوم ولا ليلة إلا أنظر في كلا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مصح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سعيد أحمد بن محمد بن سعيد، حدثنا أحمد بن عبدة،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 الدنيا الصبر وارتقاب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رملة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سفيان بن عيينة بيدي فأقامني في ناحية وأخرج من كمه، رغيف شعير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يا حرملة ما يقول الناس، هذا طعامي منذ ست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علي الجا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وسف الفس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سفيان بن عيينة وبين يديه قرصان من شع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 أما إنهما طعامي منذ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 بن بحر الأسدي،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 قلت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ي شيء الزهد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ذا أنعم الله عليه نعمة فشكرها وابتلى ببلية فصبر، فذلك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فإن أنعم عليه بنعمة فشكر وابتلى فصبر وهو ممسك للنعمة كيف يكون زا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من لم تمنعه البلوى من الصبر والنعمة من الشكر فذلك الزا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لي بن محمد بن استادويه، حدثنا عبد الله بن بندار، حدثنا محمد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حب الدنيا طلبك منها ما لا بد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حمد، حدثنا أبو زرعة، حدثنا حامد ابن يحيى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بالدنيا ولم تكن، وكأنك بالآخرة ولم تزل، وكأنك بآخر من يموت وقد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دنيا أجلاً كأجل ابن آدم إذا جاء أجلها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عليه السلام لا يخبأ غداء لعشاء ولا عشاء لغداء،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كل يوم وليلة رزقها ليس له بيت يخرب،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تزو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زوج امرأة ت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 ألا تبني ب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لى طريق الس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حكمة أهلا فإن، وضعتها في غير أهلها ضيعت، وإن منعتها من أهلها ضيعت، كن كالطبيب يضع الدواء حيث ينبغ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ويحيى عليهما السلام يأتيان القرية فيسأل عيسى، عن شرار أهلها، ويسأل يحيى، عن خيار أهلها، 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نزل على شرا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طبيب أداوى المر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حدثني أبو معم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علمكم لتعلموا ليس لتعجبوا بأملح الأرض لا تفسدوا فإن الشيء إذا فسد إنما يصلح بالملح، فإن الملح إذا فسد لم يصلح بشيء ولا تأخذوا الأجر ممن تعلمون إلا مثل الذي أخذت من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وأبو معمر ق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نوا أوعية الكتاب وينابيع العلم وسلوا الله رزق يوم بيوم، ولا يضركم أن لا يكثر لكم، وقال أحمد أوعية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و معمر،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عالم الذي يعرف الخير والشر إنما العالم الذي يعرف الخير فيتبعه، ويعرف الشر فيجت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ت محمد بن بشر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العلم الاستماع، ثم الانصات ثم الحفظ ثم العمل، ثم الن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مرو الباه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رج إلى المسجد فاتصفح الخلق، فإذا رأيت كهولاً ومشيخة، جلست إليهم، فأنا اليوم قد اكتنفتني هؤلاء الصبيان ثم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الديار فسدت غير مسود                                            ومن الشقاء تفردي بالسؤدد 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صباح يقول أنبأ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رك العالم لا أدري أصيبت مقا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محمد بن عبد الرحيم يقول، عن علي ب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إذا سئل عن شيء يقول لا أحسن، فيقول من يسأل فيقول سل العلماء وسل الله التوف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عبد الله بن سعد الزهري، حدثنا عبد الرحمن بن سعد الجمحي قال رأيت سفيان بن عيينة وأتي بماء زمزم مشرب وسقى الذي عن يمي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زمزم بمنزلة الطيب لا ي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هل بن عس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م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خل هذه المحابر بيت رجل إلا أشقى أهله وو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حدثنا ابن زهير، حدثنا عبد الرحمن بن عيسى، حدثنا سعي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يبة أشد من الدين، الدين يقضى والغيبة لا تق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إبراهيم بن شبيب، حدثنا سليمان بن داود حدثنا سفيا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دينا م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 </w:t>
      </w:r>
      <w:r>
        <w:rPr>
          <w:rFonts w:cs="MS Sans Serif" w:ascii="MS Sans Serif" w:hAnsi="MS Sans Serif"/>
          <w:color w:val="auto"/>
          <w:sz w:val="17"/>
        </w:rPr>
        <w:t>3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تكاد أبصارهم تسمو إلى شيء مما هم فيه حتى يفتح لهم شيء يقال له المزيد، فإذا فتح ذلك جاء شيء بالذي كانوا فيه، فيشرب عليهم فينادونه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 الذين 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دينا م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 </w:t>
      </w:r>
      <w:r>
        <w:rPr>
          <w:rFonts w:cs="MS Sans Serif" w:ascii="MS Sans Serif" w:hAnsi="MS Sans Serif"/>
          <w:color w:val="auto"/>
          <w:sz w:val="17"/>
        </w:rPr>
        <w:t>35</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سعيد محمد بن بشر بن العباس وأبو أحمد 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مرو بن أبي مذع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ت النار رحمة يخوف بها عباده لينته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عبيدة عبد الوارث بن إبراهيم العسكري، حدثنا زكريا بن يحيى المنقري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عرابياً جاء يطوف بالبيت فتبع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لا يحسن فأعلمه ما ي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فتعلق بأستار الك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ليك خرجت وأنت أخرجتني، وإليك جئت وأنت جئت بي، وبفنائك أنخت وأنت حملتني، اللهم فقد عجت إليك الأصوات بصنوف اللغات، يسألونك الحاجات، وحاجتي إليك أن تذكرني على طول البلا إذا نسيني أهل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سين بن الحسن أبو سعيد السكري، حدثنا الحسن بن علي بن راشد الواسطي قال كنا بباب سفيان بن عيينة</w:t>
      </w:r>
      <w:r>
        <w:rPr>
          <w:rFonts w:cs="MS Sans Serif" w:ascii="MS Sans Serif" w:hAnsi="MS Sans Serif"/>
          <w:color w:val="auto"/>
          <w:sz w:val="17"/>
          <w:rtl w:val="true"/>
        </w:rPr>
        <w:t>. -</w:t>
      </w:r>
      <w:r>
        <w:rPr>
          <w:rFonts w:ascii="MS Sans Serif" w:hAnsi="MS Sans Serif" w:cs="MS Sans Serif"/>
          <w:color w:val="auto"/>
          <w:sz w:val="17"/>
          <w:sz w:val="17"/>
          <w:rtl w:val="true"/>
        </w:rPr>
        <w:t>وقد خلا بالحجاب وهو يحدث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تأذن عليه فلا يؤذن لنا، فجاء محمد بن مناذر الشا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 لا تدخ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ا فلم يؤذن لنا، فنقر الباب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مرو وبالزهري والسلف الأولى                                            بهم ثبتت رجلاك عند المـق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طوال الدهر يوماً لصالـح                                            ويوماً لخاقان ويومـاً لـحـا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حسن التختاخ يومـاً ودونـهـم                                            خصصت حسيناً دون أهل المو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فطال الفكر فيك فلم أجـد                                            تدير رحى إلا لأخـذ الـدراه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سفيان وبيده عص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ه، فغدا ابن مناذر فأدخلنا وكتبن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غفار بن أحمد الحمصي، حدثنا يحيى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خراساني سفيان بن عيينة في مجلسه فرمى إليه بدرهم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هما، فهم به أصحاب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ثم نكص وبكى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مل بقولي وإن قصرت في عملي                                            ينفعك قولي ولا يضررك تقصيري حدثنا الحسن بن عبد الله بن سعيد، حدثنا أبي، حدثنا محمد بن محبوب الزعفراني، عن موسى بن بشير، قال حكيم بن أبجر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أيت المرء يقتاده الـهـوى                                            فقد ثكلته عـنـد ذاك ثـواك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اشمت الأعداء جهلاً بنفـسـه                                            وقد وجدت فيه مقـالاً عـواذ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 ينزع النفس اللحوح، عن الهوى                                            من الناس الأوافر العقل كامـلـه حدثنا سليمان بن أحمد، حدثنا أحمد، حدثنا أحمد بن أحمد بن عمرو الخ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سفيان بن عيينة فذكروا الفضل بن الربيع ودهاءه فأنشأ سفيا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قوي قوي في تـقـلـبـه                                            مهذب الرأي عنه الرزق منح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ضعيف ضعيف العقل مختلط                                            كأنه من خليج البحـر يغـتـرف حدثنا إبراهيم بن عبيد الله، حدثنا محمد بن إسحاق، حدثنا الحسن ابن عبد العزيز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نيد بن داود يحكي، عن سفيان بن عيينة أنه جاءه رجل من أصحاب أبي حنيفة فأعرض عنه ثم دار من ناحية أخرى فأعرض عنه فقال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لبث الأقوام أن يتـفـرقـوا                                            إذا لم يؤلف روح شكل إلى شك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لي وكن مثلي أو ابتغ صاحبا                                            كمثلك إني أبتغي صاحباً مثلـي حدثنا سليمان بن أحمد، حدثنا عبد الرحمن بن معاوية العتبي، حدثنا حبان بن نافع بن صخر بن جوي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بن عيينة بعد ما أسن يتمثل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مر واحد فـيغـر قـومـاً                                            وينسى من يموت من الصغ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ين الأنماطي، حدثنا عبيد الله 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له طأطأ من ابن آدم بثلاث ما أطاقه شيء، وإنهن لفيه، وإنه على ذلك لوثاب، الفقر، والمرض، و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و معمر،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إن لم ينفعك ض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عبد الله بن جعفر المصري، حدثنا محمد بن جعفر بن أ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أبي اسرائ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جدب الناس من الدين والدنيا، قال سفيان بن عيينة أجدبوا فلا مرتع ولا مفز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روح، حدثنا أحمد بن منصور، حدثنا بشر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زل من السماء ماء فسالت أودية بقدر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17</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من السماء قرآناً فاحتمله الرجال بعق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ذلك يضرب الله الحق والباطل فأما الزبد فيذهب جف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17</w:t>
      </w:r>
      <w:r>
        <w:rPr>
          <w:rFonts w:ascii="MS Sans Serif" w:hAnsi="MS Sans Serif" w:cs="MS Sans Serif"/>
          <w:color w:val="auto"/>
          <w:sz w:val="17"/>
          <w:sz w:val="17"/>
          <w:rtl w:val="true"/>
        </w:rPr>
        <w:t>، وهو قول أهل البدع والأه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ما ينفع الناس فيمكث في الأ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17</w:t>
      </w:r>
      <w:r>
        <w:rPr>
          <w:rFonts w:ascii="MS Sans Serif" w:hAnsi="MS Sans Serif" w:cs="MS Sans Serif"/>
          <w:color w:val="auto"/>
          <w:sz w:val="17"/>
          <w:sz w:val="17"/>
          <w:rtl w:val="true"/>
        </w:rPr>
        <w:t>، وهو الحلال وال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حسن بن إبراهيم بن بشار، حدثنا سليمان بن داود أبو أيوب،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اقل إذا لم ينتفع بقليل الموعظة لم يزدد على الكثير منها إلا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إبراهيم، حدثنا أحمد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لغوا ذروة هذا الأمر إلا حتى لا يكون شيء أحب إليكم من الله، ومن أحب القرآن فقد أحب الله، افقهوا ما يقال 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ي أسألك حسن الظن وشكر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أبو معمر،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ت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مقيم على ذنب ثم يتحول منه إلى غير 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إسماعيل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وسى الأنصار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صلح على تقدير الله لم يصلح على تقديره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الد، حدثنا أحمد بن أبي الحواري أنبأنا أبو عبد الله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عليك بالنصح لله في خلقه فلن تلقاه بعمل أفضل منه ألا لا تأنس بمراد هؤلاء، فلو نادى مناد من السماء إن الناس كلهم يدخلون الجنة وأنا وحدي أدخل النار لكنت بذلك راض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أبو عبد الله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من شكر الله على النعمة أن تحمده عليها وتستعين بها على طاعته، فما شكر الله من استعان بنعمته على معص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في دار النساج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وا ما يقال لكم فإنه أنفع لكم من الحديث، لو أن رجلاً أصاب من مال رجل شيئاً فتورع عنه بعد موته فجاء به إلى ورثته لكنا نرى ذلك كفارة له، ولو أن رجلاً أصاب من عرض رجل شيئاً فتورع عنه بعد موته فجاء إلى ورثته وإلى جميع أهل الأرض، فجعلوه في حل ما كان حل فعرض المؤمن أشد من ماله افقهوا ما يقال 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حدثنا محمد بن يزيد أبو بكر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فضيل بن عياض على رأس سفيان وحوله جماع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بفضل الله وبرحمته فبذلك فليفرحوا هو خير مما يجم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نس </w:t>
      </w:r>
      <w:r>
        <w:rPr>
          <w:rFonts w:cs="MS Sans Serif" w:ascii="MS Sans Serif" w:hAnsi="MS Sans Serif"/>
          <w:color w:val="auto"/>
          <w:sz w:val="17"/>
        </w:rPr>
        <w:t>58</w:t>
      </w:r>
      <w:r>
        <w:rPr>
          <w:rFonts w:ascii="MS Sans Serif" w:hAnsi="MS Sans Serif" w:cs="MS Sans Serif"/>
          <w:color w:val="auto"/>
          <w:sz w:val="17"/>
          <w:sz w:val="17"/>
          <w:rtl w:val="true"/>
        </w:rPr>
        <w:t>،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والله لا يفرح أبداً حتى يأخذ دواء القرآن فيضعه على داء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اب الحفيظ، الذي لا يقوم من مجلسه حتى يستغفر الله عز وجل ويت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سوار بن عبد الله، حدثنا يحيى بن عمر بن راشد التيمي مولى لبني تميم، قال كنت أطلب العرض فأنفقت ما كان معي وأتاني سفيان بن عيينة حين بلغه خبر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أس على ما فاتك، واعلم أنك لو رزقت لأتاك،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شر فإنك على خير، أتدري من دع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دع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لك حملة العرش،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لي حملة العر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دعا لك نوح عليه السلا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نوح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دعا لك إبراهيم عليه السلا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لي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دعا لك محمد صلى الله عليه وسل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دع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ما سمعت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ن يحملون العرش ومن حوله يسبحون بحمد ربهم ويؤمنون به ويستغفرون للذين أمنوا    غافر </w:t>
      </w:r>
      <w:r>
        <w:rPr>
          <w:rFonts w:cs="MS Sans Serif" w:ascii="MS Sans Serif" w:hAnsi="MS Sans Serif"/>
          <w:color w:val="auto"/>
          <w:sz w:val="17"/>
        </w:rPr>
        <w:t>7</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دعا لي نوح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اغفر لي ولوالدي ولمن دخل بيتي مؤمناً وللمؤمنين والمؤمنات    نوح </w:t>
      </w:r>
      <w:r>
        <w:rPr>
          <w:rFonts w:cs="MS Sans Serif" w:ascii="MS Sans Serif" w:hAnsi="MS Sans Serif"/>
          <w:color w:val="auto"/>
          <w:sz w:val="17"/>
        </w:rPr>
        <w:t>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دعا لي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نا اغفر لي ولوالدي وللمؤمنين يوم يقوم الحساب    إبراهيم </w:t>
      </w:r>
      <w:r>
        <w:rPr>
          <w:rFonts w:cs="MS Sans Serif" w:ascii="MS Sans Serif" w:hAnsi="MS Sans Serif"/>
          <w:color w:val="auto"/>
          <w:sz w:val="17"/>
        </w:rPr>
        <w:t>4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دعا لي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ز رأ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تغفر لذنبك وللمؤمنين والمؤمنات    محمد </w:t>
      </w:r>
      <w:r>
        <w:rPr>
          <w:rFonts w:cs="MS Sans Serif" w:ascii="MS Sans Serif" w:hAnsi="MS Sans Serif"/>
          <w:color w:val="auto"/>
          <w:sz w:val="17"/>
        </w:rPr>
        <w:t>19</w:t>
      </w:r>
      <w:r>
        <w:rPr>
          <w:rFonts w:ascii="MS Sans Serif" w:hAnsi="MS Sans Serif" w:cs="MS Sans Serif"/>
          <w:color w:val="auto"/>
          <w:sz w:val="17"/>
          <w:sz w:val="17"/>
          <w:rtl w:val="true"/>
        </w:rPr>
        <w:t>، فكان أطوع لله وأرأف بها، وارحم أن يأمره الله بشيء ثم يف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خشر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فقه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العلماء ثلاثة عالم بالله، وعالم بالله، وبأمر الله، وعالم بأمر الله، وأما العالم بأمر الله، فهو الذي يعلم السنة ولا يخاف الله، وأما العالم بالله فهو الذي يخاف الله ولا يعلم السنة، وأما العالم بالله وبأمر الله، فهو الذي يعلم السنة ويخاف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يدعى عظيماً في ملكوت السم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سوار بن عبد الله بن سوار،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الأرض صاحب بدعة إلا وهو يجد ذلة تغش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في كتاب الله، قالوا وأين هي من كت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م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ن اتخذوا العجل سينالهم غضب من ربهم وذلة في الحياة الدنيا    الأعراف </w:t>
      </w:r>
      <w:r>
        <w:rPr>
          <w:rFonts w:cs="MS Sans Serif" w:ascii="MS Sans Serif" w:hAnsi="MS Sans Serif"/>
          <w:color w:val="auto"/>
          <w:sz w:val="17"/>
        </w:rPr>
        <w:t>152</w:t>
      </w:r>
      <w:r>
        <w:rPr>
          <w:rFonts w:ascii="MS Sans Serif" w:hAnsi="MS Sans Serif" w:cs="MS Sans Serif"/>
          <w:color w:val="auto"/>
          <w:sz w:val="17"/>
          <w:sz w:val="17"/>
          <w:rtl w:val="true"/>
        </w:rPr>
        <w:t>،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هذه لأصحاب العجل خا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اتلوا ما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ذلك نجزي المفترين    الأعراف </w:t>
      </w:r>
      <w:r>
        <w:rPr>
          <w:rFonts w:cs="MS Sans Serif" w:ascii="MS Sans Serif" w:hAnsi="MS Sans Serif"/>
          <w:color w:val="auto"/>
          <w:sz w:val="17"/>
        </w:rPr>
        <w:t>152</w:t>
      </w:r>
      <w:r>
        <w:rPr>
          <w:rFonts w:ascii="MS Sans Serif" w:hAnsi="MS Sans Serif" w:cs="MS Sans Serif"/>
          <w:color w:val="auto"/>
          <w:sz w:val="17"/>
          <w:sz w:val="17"/>
          <w:rtl w:val="true"/>
        </w:rPr>
        <w:t>، فهي لكل مفتر ومبتدع إلى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مرو بن أبي مذع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فقيهاً قط يداري ولا يماري، ينشر حكمة الله فإن قبلت حمد الله، وإن ردت حم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بن محمود، حدثنا مهران بن هارون، حدثنا أحمد بن القاسم الرازي، 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لب الحديث فقد بايع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بو بكر بن أبي داود، حدثنا علي بن خش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استقبل القبلة ثم ذكر الحديث لرجوت أن لا يقوم حتى يغ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ضر الحكمة بثلاث الإنصات والاستماع والوعي، وتلقح الحكمة بثلاث خصال، الإنابة إلى دار الخلود، والتجافي عن دار الغرور، والاستعداد للموت قبل نزول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حمد بن أبي عوف، حدثنا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علم لا يخرج من وعاء قط إلا صار في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ا أحمد بن محمد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المغ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ناس إلى سفيان بن عي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وج الناس إلى هذا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وا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يا أب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وج الناس إلى العلم العلماء، وذلك أن الجهل بهم أقبح، لأنهم غاية الناس وهم يسأ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يعقوب، حدثنا أحمد بن القاسم بن عطية، حدثنا الدامغ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مثل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علم مثل دار الكفر ودار الإسلام، فإن ترك أهل الإسلام الجهاد جاء أهل الكفر فأخذوا الإسلام، وإن ترك الناس العلم صار الناس جه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أحمد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حدثنا محمد بن الوليد البسري، حدثنا محمد بن جهضم،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بعض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كون في الحال الذي إذا نزل به ما يكره صبر وكان مثل حاله الأول، إذا لم يكن أصابه البلاء،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علم العلم بالله، والعلم بأمر الله، فإذا كان العبد عالماً بالله وعالماً بأمر الله، فقد بلغ، ولم تصل إلى العباد نعمة أفضل من العلم بالله والعلم بأمر الله، ولم يصل إليهم عقوبة أشد من الجهل بالله والجهل بأمر الله،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عجبك الصمت فتكلم، وإذا أعجبك الكلام فاسكت،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ا المراء لقلة خيره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أن يكون لك عدو صالح خير من أن يكون لك صديق فاسد، لأن العدو الصالح يحجزه إيمانه أن يؤذيك أو ينالك بما تكره، والصديق الفاسد لا يبالي ما نال منك،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القرآن يسأل عما يسأل عنه الأنبياء عليهم السلام إلا تبليغ الرس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بن الوليد البسري، حدثنا محمد بن جهضم،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بعض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 أحرص الناس على طلب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أعمل الناس به،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 السلام عليك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ي سالم، وأنا منك سالم ثم يدعو ل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م السلام ورحمة الله وبركاته، فلا ينبغي لهذين إذا سلم بعضهما على بعض أن يذكره من خلفه بما لا ينبغي له من غيبة أو غيره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يجيئك رجل فيخبرك بعيو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ناصحاً فنعم، وإن كان إنما يريد أن يؤذيني ويوبخني فلا، وقال سفي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بطوا الأحياء إلا بما تغبطون به الأموات، إنما يغبط الميت إذا قيل مات فلان ولم يترك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لحسن بن إبراهيم بن بشار أبو أيوب الشاذكون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عض العلماء يقول إذا 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م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لحسن بن إبراهيم، حدثنا أيوب، حدثنا سفيان، عن بعض أهل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عبد الله بمثل العقل، ولا يكون عاقلاً حتى تكون فيه عشرة خصال، فعد منها تس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كون الكبر منه مأموناً، والرشد منه مأمولاً، وحتى يكون الذل أحب إليه من العز، والفقر أحب إليه من الغنى، وحتى يستكثر قليل المعروف من غيره، ويستقل كثيره من نفسه، وحتى يكون نصيبه من الدنيا القوت، وحتى يكون طالباً للعلم طول عمره، والأخرى شاد بها مجدة، وعلا بها ذكره ولا يلقاه أحد إلا رأى نفسه 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فيان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مل الصالح الذي لا تحب أن يحمدك عليه أحد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الهسنجاني، حدثنا أحمد بن أبي الحواري، حدثني أبو عبد الله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ظهر العبد لباساً و سريرته مثل ما أظهر من لباسه، كتبه الله عنده من أهل العدل، فإن زل فيما بينه وبين ربه بذنب لم يطلع الناس عليه كتبه الله عنده من الجائرين، لأن ذنبه مخالف للباسه، فإذا أظهر العبد لباساً وسريرته أحسن من لباسه كتبه الله عنده من أهل الفضل، فإن زل فيما بينه وبين ربه بذنب لم يطلع الناس عليه رده الله عن الفضل إلى العدل ولم يكتبه من الجائرين، لأن ذنبه محتمل للباسه فكم من جارين متجاورين هذا يظهر للناس التجارة يطلع الله من قلبه على أنه زاهد في الدنيا، وهذا يظهر للناس الزهد يطلع الله من قلبه على أنه محب ل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حدثنا أبو بكر ابن مكرم، حدثنا شرف الواسطي، حدثنا عمر بن السك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فيان بن عيينة فقام إليه رجل من أهل بغد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خبرني عن قول م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عافى فأشكر أحب إلي من أن أبتلي فأصبر، أهو أحب إليك أم قول أخيه أبي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رضيت لنفسي ما رضي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سكتة ثم قال قول مطرف أحب إلي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قد رضي هذا لنفسه ما رضيه الل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قرأت القرآن فوجدت صفة سليمان عليه السلام مع العافية التي كان ف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العبد إنه أو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Pr>
        <w:t>30</w:t>
      </w:r>
      <w:r>
        <w:rPr>
          <w:rFonts w:cs="MS Sans Serif" w:ascii="MS Sans Serif" w:hAnsi="MS Sans Serif"/>
          <w:color w:val="auto"/>
          <w:sz w:val="17"/>
          <w:rtl w:val="true"/>
        </w:rPr>
        <w:t xml:space="preserve">: </w:t>
      </w:r>
      <w:r>
        <w:rPr>
          <w:rFonts w:cs="MS Sans Serif" w:ascii="MS Sans Serif" w:hAnsi="MS Sans Serif"/>
          <w:color w:val="auto"/>
          <w:sz w:val="17"/>
        </w:rPr>
        <w:t>4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صفة أيوب عليه السلام مع البلاء الذي كا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العبد إنه أو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وت الصفتان وهذا معافى وهذا مبتلى، فوجدت الشكر قد قام مقام الصبر، فلما اعتدلا كانت العافية مع الشكر أحب إلي من البلاء مع ال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لحسن بن هارون، حدثنا سليمان ابن داود الشاذكو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أبو سعيد المعيني، حدثنا أحمد بن عب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 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الكبر والفخر واذكر طول الثواء في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سعيد، حدثنا أحمد بن عبدة،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ن تزالوا بخير ما أحببتم خياركم وقيل فيكم بالحق فعرف، ويل لكم إذا كان العالم فيكم كالشاة النطيح،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تعنا بخيارنا، وأعنا على شرارنا، واجعلنا خياراً كلنا، واجعل أمرنا عند خيارنا ، وإذا أذهبت الصالحين فلا تبقنا بعد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سعيد، حدثنا أحمد بن عبدة ،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رد الأول والآخر مساق متعب، وقد تقارب عطاء جزل وسلب فاحش، فاصلحوا ما تقدمون عليه بما تظعنون عنه، فإن الحق للخالق والشكر للمنعم، وإنما الحياة بعد الموت، وإنما البقاء بعد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حدثنا أحمد بن عبدة،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عالم وآخر عابد، فقال العالم ل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أتيني والناس يأتوني ويحتاجون إلى ع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سن شيئاً قليلاً وأنا أعمل به، فإذا فني أتيتك</w:t>
      </w:r>
      <w:r>
        <w:rPr>
          <w:rFonts w:cs="MS Sans Serif" w:ascii="MS Sans Serif" w:hAnsi="MS Sans Serif"/>
          <w:color w:val="auto"/>
          <w:sz w:val="17"/>
          <w:rtl w:val="true"/>
        </w:rPr>
        <w:t>.? ?? ??????</w:t>
      </w:r>
      <w:r>
        <w:rPr>
          <w:rFonts w:ascii="MS Sans Serif" w:hAnsi="MS Sans Serif" w:cs="MS Sans Serif"/>
          <w:color w:val="auto"/>
          <w:sz w:val="17"/>
          <w:sz w:val="17"/>
          <w:rtl w:val="true"/>
        </w:rPr>
        <w:t>حدثنا عبد الله بن محمد بن جعفر، حدثنا أبو سعيد المعيني، حدثنا أحمد بن عبدة،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ل هو الحسد، فما خرج منه فهو الشر وما بقي منه فهو الغل، وليس يسلم أحد أن يكون فيه شيء من الحسد، وكان يقال الجهاد عشرة فجهاد العدو واحد، وجهادك نفسك تس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مرو بن أبي الطاهر بن السرح، حدثنا حيان بن نافع بن صخرة بن جويرية،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جالس الحكماء فإن مجالستهم غنيمة، وصحبتهم سليمة، ومؤاخاتهم كر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ا سلمة بن شبيب، حدثنا سهل بن عاصم، عن حسين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عاونوا على البر والتق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ئدة</w:t>
      </w:r>
      <w:r>
        <w:rPr>
          <w:rFonts w:cs="MS Sans Serif" w:ascii="MS Sans Serif" w:hAnsi="MS Sans Serif"/>
          <w:color w:val="auto"/>
          <w:sz w:val="17"/>
          <w:rtl w:val="true"/>
        </w:rPr>
        <w:t xml:space="preserve">: </w:t>
      </w:r>
      <w:r>
        <w:rPr>
          <w:rFonts w:cs="MS Sans Serif" w:ascii="MS Sans Serif" w:hAnsi="MS Sans Serif"/>
          <w:color w:val="auto"/>
          <w:sz w:val="17"/>
        </w:rPr>
        <w:t>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ن تعمل به وتدعو إليه وتعين فيه وتدل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عبد الله بن محمد، حدثنا سلمة، حدثنا س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متقين لأنهم اتقوا ما لا يت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عبد الله بن محمد بن أبان حدثنا أبو بكر بن عبيد ح وحدثنا أبي حدثنا أبو بكر بن عبيد، حدثنا هارون بن سفيان، حدثنا إسحاق بن منيب قال قلا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عرفوا حتى يحبوا أن لا يعرف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كر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إبراهيم الدو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مة بن عفان يذكر،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قال فيك الشر وليس فيك، خير من أن يقال فيك الخير وهو فيك، ثم ت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ن جاءوا بالإفك عصبة منكم لا تحسبوه شراً لكم بل هو خير ل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ور </w:t>
      </w:r>
      <w:r>
        <w:rPr>
          <w:rFonts w:cs="MS Sans Serif" w:ascii="MS Sans Serif" w:hAnsi="MS Sans Serif"/>
          <w:color w:val="auto"/>
          <w:sz w:val="17"/>
        </w:rPr>
        <w:t>1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ا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غضب على نفسي إذا رأيتكم تأتوني، أقول لم يأتني هؤلاء إلا من خير يظنون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ين، حدثنا الحسين بن محمد الجعيني، حدثنا محمد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ذكر الصالحين تنزل الرح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و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من أبر البر كتمان المص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ن مثل العبد السوء لا يأتي حتى يدعى ائت الصلاة قبل الن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توقير الصلاة أن تأتي قبل الإق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فضل بن محمد الج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عباد الله أحد إلا ولله الحجة عليه، إما في ذنب وإما في نعمة مقصر في ش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ي، حدثنا أبو طاهر سه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بعض أصحابنا، حدثنا أبو توبة الربيع بن نافع الحلبي الطرس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بن عيينة، عن فضل الع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م تسمع إلى قوله حين بدأ به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علم أنه لا إله إلا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w:t>
      </w:r>
      <w:r>
        <w:rPr>
          <w:rFonts w:cs="MS Sans Serif" w:ascii="MS Sans Serif" w:hAnsi="MS Sans Serif"/>
          <w:color w:val="auto"/>
          <w:sz w:val="17"/>
          <w:rtl w:val="true"/>
        </w:rPr>
        <w:t>:</w:t>
      </w:r>
      <w:r>
        <w:rPr>
          <w:rFonts w:cs="MS Sans Serif" w:ascii="MS Sans Serif" w:hAnsi="MS Sans Serif"/>
          <w:color w:val="auto"/>
          <w:sz w:val="17"/>
        </w:rPr>
        <w:t>1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ه بالع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تغفر لذن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افر </w:t>
      </w:r>
      <w:r>
        <w:rPr>
          <w:rFonts w:cs="MS Sans Serif" w:ascii="MS Sans Serif" w:hAnsi="MS Sans Serif"/>
          <w:color w:val="auto"/>
          <w:sz w:val="17"/>
        </w:rPr>
        <w:t>5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w:t>
      </w:r>
      <w:r>
        <w:rPr>
          <w:rFonts w:cs="MS Sans Serif" w:ascii="MS Sans Serif" w:hAnsi="MS Sans Serif"/>
          <w:color w:val="auto"/>
          <w:sz w:val="17"/>
          <w:rtl w:val="true"/>
        </w:rPr>
        <w:t>:</w:t>
      </w:r>
      <w:r>
        <w:rPr>
          <w:rFonts w:cs="MS Sans Serif" w:ascii="MS Sans Serif" w:hAnsi="MS Sans Serif"/>
          <w:color w:val="auto"/>
          <w:sz w:val="17"/>
        </w:rPr>
        <w:t>1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هادة أن لا إله إلا الله لا يغفر إلا بها من قالها غفر له ،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للذين كفروا إن ينتهوا يغفر لهم ما قد سل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فال</w:t>
      </w:r>
      <w:r>
        <w:rPr>
          <w:rFonts w:cs="MS Sans Serif" w:ascii="MS Sans Serif" w:hAnsi="MS Sans Serif"/>
          <w:color w:val="auto"/>
          <w:sz w:val="17"/>
          <w:rtl w:val="true"/>
        </w:rPr>
        <w:t xml:space="preserve">. </w:t>
      </w:r>
      <w:r>
        <w:rPr>
          <w:rFonts w:cs="MS Sans Serif" w:ascii="MS Sans Serif" w:hAnsi="MS Sans Serif"/>
          <w:color w:val="auto"/>
          <w:sz w:val="17"/>
        </w:rPr>
        <w:t>3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كان الله معذبهم وهم يستغف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3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حد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تغفروا ربكم إنه كان غفا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ح</w:t>
      </w:r>
      <w:r>
        <w:rPr>
          <w:rFonts w:cs="MS Sans Serif" w:ascii="MS Sans Serif" w:hAnsi="MS Sans Serif"/>
          <w:color w:val="auto"/>
          <w:sz w:val="17"/>
          <w:rtl w:val="true"/>
        </w:rPr>
        <w:t xml:space="preserve">: </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وه والعلم قبل العمل ألا ت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وا أنما الحياة الدنيا    الحديد</w:t>
      </w:r>
      <w:r>
        <w:rPr>
          <w:rFonts w:cs="MS Sans Serif" w:ascii="MS Sans Serif" w:hAnsi="MS Sans Serif"/>
          <w:color w:val="auto"/>
          <w:sz w:val="17"/>
          <w:rtl w:val="true"/>
        </w:rPr>
        <w:t xml:space="preserve">: </w:t>
      </w:r>
      <w:r>
        <w:rPr>
          <w:rFonts w:cs="MS Sans Serif" w:ascii="MS Sans Serif" w:hAnsi="MS Sans Serif"/>
          <w:color w:val="auto"/>
          <w:sz w:val="17"/>
        </w:rPr>
        <w:t>2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رعوا إلى مغفرة من ربكم وجنة عرضها    الحديد</w:t>
      </w:r>
      <w:r>
        <w:rPr>
          <w:rFonts w:cs="MS Sans Serif" w:ascii="MS Sans Serif" w:hAnsi="MS Sans Serif"/>
          <w:color w:val="auto"/>
          <w:sz w:val="17"/>
          <w:rtl w:val="true"/>
        </w:rPr>
        <w:t xml:space="preserve">: </w:t>
      </w:r>
      <w:r>
        <w:rPr>
          <w:rFonts w:cs="MS Sans Serif" w:ascii="MS Sans Serif" w:hAnsi="MS Sans Serif"/>
          <w:color w:val="auto"/>
          <w:sz w:val="17"/>
        </w:rPr>
        <w:t>2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علموا أنما أموالكم وأولادكم فت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فال</w:t>
      </w:r>
      <w:r>
        <w:rPr>
          <w:rFonts w:cs="MS Sans Serif" w:ascii="MS Sans Serif" w:hAnsi="MS Sans Serif"/>
          <w:color w:val="auto"/>
          <w:sz w:val="17"/>
          <w:rtl w:val="true"/>
        </w:rPr>
        <w:t xml:space="preserve">: </w:t>
      </w:r>
      <w:r>
        <w:rPr>
          <w:rFonts w:cs="MS Sans Serif" w:ascii="MS Sans Serif" w:hAnsi="MS Sans Serif"/>
          <w:color w:val="auto"/>
          <w:sz w:val="17"/>
        </w:rPr>
        <w:t>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حذرو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غابن</w:t>
      </w:r>
      <w:r>
        <w:rPr>
          <w:rFonts w:cs="MS Sans Serif" w:ascii="MS Sans Serif" w:hAnsi="MS Sans Serif"/>
          <w:color w:val="auto"/>
          <w:sz w:val="17"/>
          <w:rtl w:val="true"/>
        </w:rPr>
        <w:t xml:space="preserve">: </w:t>
      </w:r>
      <w:r>
        <w:rPr>
          <w:rFonts w:cs="MS Sans Serif" w:ascii="MS Sans Serif" w:hAnsi="MS Sans Serif"/>
          <w:color w:val="auto"/>
          <w:sz w:val="17"/>
        </w:rPr>
        <w:t>1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علموا أنما غنمتم من شيء فأن الله خم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4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العم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الحسن بن محمد، حدثنا أبو زرعة، حدثنا حا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حدث، عن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فر للجاهل سبعون ذنباً قبل أن يغفر للعالم ذ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بو الربيع سليمان بن داود المصري، حدثنا يونس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وب عليه السلام اللهم إنك تعلم أنه لم يعرض لي أمران قط أحدهما لك فيه رضى والآخر لي فيه هوى، إلا أثرت الذي لك فيه رضى على الذي لي فيه ه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ودي من غمامة من عشرة آلاف 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وب من فعل ذلك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 التراب على رأ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نت يا 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سفيان بن وكيع، حدثنا سفيان بن عيينة أن سليمان بن عبد الملك قال ل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إلي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ت، أيهات، قد رفعتها إلى من لا تختزن الحوائج دونه، فما أعطاني منها قنعت، وما زوى عنى رض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أبو حازم على أمير المدينة فقال له تكل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الناس ببابك إن أدنيت أهل الخير ذهب أهل الشر، وإن أدنيت أهل الشر ذهب أهل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 حدثنا إبراهيم بن محمد بن الحسن ، حدثنا محمد بن يزيد،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إلى الفضيل لا تكاد تجف له دمعة،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إذا فرح القلب نزفت العينان ثم تنفس تنفسا من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حمد بن عبد العزيز، حدثنا أبو يعلى،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يم أمر الله إلا من لا يصانع ولا يضارع ولا يتبع المط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محمد بن الوليد، حدثنا إسحاق ابن أبي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 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زناه على أن لا أحز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ه أراد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لحسن بن هارون، حدثنا سليمان ابن داود الشاذكون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أبد خلقتم ولكن تنقلون من دار إلى د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لحسن بن هارون، حدثنا سليمان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الأيام ثلاثة فأمس حكيم مودع ترك حكمته وأبقاها عليك، واليوم صديق مودع كان يحبك طويل الغيبة حتى أتاك ولم تأته وهو عنك سريع الظعن، وغداً لا تدري أتكون من أهله أو لا تك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صدق فإن ظن أحدكم أنه مهلكه فإنه أنجى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حسن بن سفيان، حدثنا عبيد بن شريك، 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لص عبد لله أربعين يوما إلا أنبت الله الحكمة في قلبه نباتاً، وأنطق لسانه بها، وبصره عيوب الدنيا داءها ودواء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يء أضر عليكم من ملوك السوء، وعلم لا يعم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محمد بن الوليد صاحب غندر، حدثنا محمد بن جهض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سفيان بن عي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اكر الذي يعلم أن النعمة من الله تعالى أعطاه إياها لينظر كيف يشكر وكيف ي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حدثنا محمد بن الوليد، حدثنا محمد جهضم،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زهري، عن الزهد ف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غلب الحلال شكره ولا الحرام ص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حدثنا رجاء بن صهيب، عن علي بن أبي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تفت إلينا سفيان بن عي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رار من مضى عام أول، خير من خياركم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إسحاق بن عبد الله بن سلمة، حدثنا محمد بن عمرو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 أمير المؤمنين لأبى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شيخ، إنك في موضع من الع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لك لن يغنى عني من الله شيئاً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نضر بن قهبار، حدثنا عياش بن محمد بن معاذ، حدثنا علي بن الحسن بن أبي عيسى، حدثنا إبراهيم بن الأشعث،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أشد الناس حسرة يوم القيامة ثلاثة، رجل كان له عيد فجاء يوم القيامة أفضل عملاً منه، ورجل له مال فلم يتصدق منه فمات فورثه غيره فتصدق منه، ورجل عالم لم ينتفع بعلمه فعلمه غيره فانتفع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يعقوب بن حجر العسق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شي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إلى كثرة أصحاب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يتبعون السلطان، وثلاث لا يفلحون، وثلاث يموت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بد الله بن سعيد، 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فهد يقول إن سفيان سمع رجلا يتبذأ على رفقائه فقال إن لكل رفقاء رفقة كلب فإن استطعت أن لا تكون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حدثنا إبراهيم بن بشار، حدثت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د بن أبى و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 الإخوان حصن من عدوا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يب رجل حقيقة التقوى حتى يحيل بينه وبن الحرام حاجزاً من الحلال، وحتى يدع الإثم وما تشاب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ر بن مالك، حدثنا عبد الله بن أحمد، حدثنا سفيان ابن وكيع،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من أن أمنع الدعاء أخوف من الإ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حدثنا أبو موسى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ليعمل الذنب فما يزال به كئي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شر، حدثنا الحميدي، حدثنا سفيان، حدثنا أبو موسى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عمل الحسنة ما عمل سيئة أضر عليه منها، وإنه ليعمل السيئة ما عمل حسنة أنفع له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بن محمد بن عبد الكريم، حدثنا أبو زرعة عمي،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مغول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إن الزمان الذي يحتاج إليك إن ذاك لزمان 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بو نعيم بن علي، حدثنا يزيد بن عبد الصمد الدمشقي، حدثنا سليمان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ثمانين موق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محمد بن موسى الحلواني، 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بشر بن منصور الز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أقلل من معرفة الناس، لعله أن يكون في القيامة غداً أقل لفضيحتك، إذا نودي عليك بسوء أع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بو بكر الذهني، حدثنا محمد بن يزيد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اور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طيب المجالس بخفة الجل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ابن داهر الوراق الغلابي، حدثنا إبراهيم بن بشار، حدثنا سفيان، عن مسعر أن رجلاً ركب البحر فكسر به فوقع في جزيرة فمكث ثلاثة أيام لا يرى أحداً و لم يأكل طعاماً ولا شراباً فتمث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اب الغراب أتيت أهلي                                            وصار القار كاللبن الحليب فأجابه مجيب لا ير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الكرب الذي أمسيت فيه                                            يكون وراعه فـرج قـريب فنظر فإذا سفينة قد أقبلت فلوح لهم فحملوه فأصاب خيراً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بو جعفر محمد بن عبد الله بن محمد القا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إبراهيم البيه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علي الذه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فيان بن عيينة إذ جاء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شكو إليك من فل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ذل الأشياء عندها وأحقرها، فأطرق سفيان ملياً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رغبت إليها لتزداد عز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ب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هب إلى العز ابتلى بالذل، ومن ذهب إلى المال ابتلى بالفقر، ومن ذهب إلى الدين يجمع الله له العز والمال مع الدين، ثم أنشأ يحدث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خوة أربعة، محمد وعمران وإبراهيم وأنا فمحمد أكبرنا وعمران أصغرنا، وكنت أوسطهم، فلما أراد محمد أن يتزوج رغب في الحسب فتزوج من هي أكبر منه حسباً فابتلاه الله بالذل، وعمران رغب في المال فتزوج من هي أكثر منه مالاً فابتلاه الله بالفقر، أخذوا ما في يديه ولم يعطوه شيئاً، فبقيت في أمرهما فقدم علينا معمر بن راشد فشاورته وقصصت عليه قصة إخوتي، فذكرني حديث يحيى بن جعدة وحديث عائشة، فأما حديث يحيى بن جعدة،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نكح المرأة على أربع، على دينها وحسبها ومالها وجمالها، فعليك بذات الدين تربت يد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عائش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ظم النساء بركة أيسرهن مؤ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رت لنفسي الدين وتخفيف الظهر اقتداء بسنة رسول الله صلى الله عليه وسلم فجمع الله لي العز والمال مع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قول وعم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وين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تى لا يبقى مثل هذا، ورفع شيئاً من الأرض و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زادتهم إيم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وبة </w:t>
      </w:r>
      <w:r>
        <w:rPr>
          <w:rFonts w:cs="MS Sans Serif" w:ascii="MS Sans Serif" w:hAnsi="MS Sans Serif"/>
          <w:color w:val="auto"/>
          <w:sz w:val="17"/>
        </w:rPr>
        <w:t>134</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مرو الباه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رج إلى المسجد فأتصفح الخلق فإذا رأيت مشيخة وكهولاً جلست إليهم، وأنا اليوم قد اكتنفني هؤلاء الصبيان 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الديار فسدت غير مسود                                            ومن الشقاء تفردي بالسؤدد حدثنا أبو بكر محمد بن جعفر غن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جعفر ابن سهل العسك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الترف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ينا سفيان بن عيينة يوماً فنظر إلى أصحاب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كم أحد من أهل 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فيكم الليث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كم أحد من أهل الر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ضمرة بن ربيعة الر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كم أحد من أهل حم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قية ا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كم أحد من أهل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وليد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كم أحد من أهل قيس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محمد بن يوسف الفري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طويلاً ثم أنشد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الديار فسدت غير مسود                                            ومن الشقاء تفردي بالسؤد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وسى، حدثنا أبو بكر بن دريد، حدثنا الحسن بن الفرج، حدثنا يحيى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لي عن 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يأمر بالعدل والإح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حل </w:t>
      </w:r>
      <w:r>
        <w:rPr>
          <w:rFonts w:cs="MS Sans Serif" w:ascii="MS Sans Serif" w:hAnsi="MS Sans Serif"/>
          <w:color w:val="auto"/>
          <w:sz w:val="17"/>
        </w:rPr>
        <w:t>9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دل الإنصاف، والإحسان التفضل وسئل لأي شيء سمى الله عز وجل نفسه المؤ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من عذابه بالط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ي أبي، حدثنا سهل بن عمد الله، حدثنا بعض، أصحابنا، حدثنا أبو توبة الربيع بن نافع قال عمر لعبد الله بن أرق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بيت المال في كل شهر لا بل في كل جمعة، فقال رجل وهو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حبست شيئاً بعده عسى أن يكون يأتيك أمر يحتاج إليه، فلو تركت عمة لنائبة إن نابت المسلمين،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ألقاها الشيطان على لسانك، لقاني الله حجتها ووقاني فتنتها، لتكونن فتنة لقوم بعدي، أعصي الله العام مخافة عام قا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عد لهم ما أعد رسول الله صلى الله عليه وسلم 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تق الله يجعل له مخرجاً ويرزقه من حيث لا يحتسب    الطلاق </w:t>
      </w:r>
      <w:r>
        <w:rPr>
          <w:rFonts w:cs="MS Sans Serif" w:ascii="MS Sans Serif" w:hAnsi="MS Sans Serif"/>
          <w:color w:val="auto"/>
          <w:sz w:val="17"/>
        </w:rPr>
        <w:t>2</w:t>
      </w:r>
      <w:r>
        <w:rPr>
          <w:rFonts w:cs="MS Sans Serif" w:ascii="MS Sans Serif" w:hAnsi="MS Sans Serif"/>
          <w:color w:val="auto"/>
          <w:sz w:val="17"/>
          <w:rtl w:val="true"/>
        </w:rPr>
        <w:t xml:space="preserve">: </w:t>
      </w:r>
      <w:r>
        <w:rPr>
          <w:rFonts w:cs="MS Sans Serif" w:ascii="MS Sans Serif" w:hAnsi="MS Sans Serif"/>
          <w:color w:val="auto"/>
          <w:sz w:val="17"/>
        </w:rPr>
        <w:t>3</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عبد الله بن محمد، حدثني أبي، حدثنا سهل بن عبد الله، حدثنا بعض أصحابنا، حدثنا أبو توبة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أنزلنا إليكم كتاباً فيه ذكركم أفلا تعق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10</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عليه القرآن بمكارم الأخلاق فهم الذين كانوا يشرفون بها ويفضل بعضهم بعضاً بها، من حسن الجوار، ووفاء بالعهد، وصدق الحديث، وأداء الأما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اءكم محمد صلى الله عليه وسلم بمكارم أخلاقكم التي كنتم بها تشرفون وتعظمون، انظروا هل جاء بشيء مما كنتم تعيبون من الأخلاق القبيحة التي كنتم تعيبونها، فلم يقبح القبيح ولم يحسن الحسن، وقال الحسن بن أبي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 عليكم دينكم أخلاق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فعنا لك ذكرك    الشرح </w:t>
      </w:r>
      <w:r>
        <w:rPr>
          <w:rFonts w:cs="MS Sans Serif" w:ascii="MS Sans Serif" w:hAnsi="MS Sans Serif"/>
          <w:color w:val="auto"/>
          <w:sz w:val="17"/>
        </w:rPr>
        <w:t>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ذكر إلا ذكرت معي، أشهد أن لا إله إلا الله وأشهد أن محمدا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بيد الله الجرجاني، حدثنا عبيد الله بن جعفر الخاقاني، حدثنا خلف بن عمرو العكبري، حدثنا سعي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سفيان بن عيينة مكة وفيها رجل من آل المنكدر بفتي، فقعد سفيان يغني فقال المنك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من هذا الذي قدم بلادنا يف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دينا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راة عدوي الذي يعمل عملي فكف عنه المنك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إبراهيم، حدثنا مسبح بن حاتم العكلي، حدثنا الوليد بن عمرو الجد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ناس عند سفيان بن عيينة بمكة، فقال لرجل حدث الناس بحديث الح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جل يتصيد فخرجت حية من بين قوائم شعب دابته، فقامت على ذنب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ني أجارك الله،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شهادة أن لا إله إل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أجير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ذي خلفك، إن قدر علي قطعني إرباً إر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خبأ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بطنك، ففتح فاه فدخلت في بطنه، فإذا رجل قد أقبل، على عنقه حدي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حية خرجت من بين قوائم داب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يئاً، فولى الرجل،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شخ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سو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ر مني خصلة من اثنين، إما أن أثقب فؤادك فأقتلك، أو أفتت كب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فيتي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صنع المعروف إلى من لا ت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بعداوتي لأبيك 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رجل إلى سفح جبل فإذا هو برجل قائم لم يرشىء أحسن منه، ولا أطيب رائحة منه، ولا أنظف ثو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 بحديث الحية فدفع إليه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هذا، فأكله فاختلجت شفتاه ثم دفع إليه شيئاً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هذا، فأكله فرمى بها قط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معروف، ثم غاب عن بص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أحمد أبو طاهر، حدثنا أبو نصر محمد بن الحجاج السلمي المق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راف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علاء أخو هلال، حدثنا يحيى بن عبد الحميد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جلس سفيان بن عيينة وكان في مجلسه ألف رجل يزيدون أو ينقصون، فالتفت في آخر مجلسه إلى رجل كان، عن يم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حدث الناس بحديث الحية،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ندوني، فأسندناه وسال جفون عيين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اسمعوا وعوا، حدثني أبي، عن جدي أن رجلاً كان يعرف بمحمد بن حمير، وكان رجلاً معه ورع، يصوم النهار ويقوم الليل، وكان مبتلي بالقنص، فخرج ذات يوم يتصيد إذ عرضت له حية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بن حمير أجرني أجارك الله، قال لها محمد بن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دوي قد طل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عد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رائي و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أمة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ة محمد صلى الله عليه وسلم نشهد أن لا إله إل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ت ردائ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ي ف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اني 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لت طمر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ي بين أطماري وبط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اني عدوي، 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أصنع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اصطناع المعروف فافتح لي فاك حتى أنساب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أن تقتلي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قتلك، الله شاهد علي بذلك وملائكته وأنبياؤه وحملة عرشه وسكان سماواته إن أنا قتل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طمأننت إلى يمينها ففتحت فمي فانسابت فيه، ثم مضيت إذ عارضني رجل ومعه صمصا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عدو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د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واستغفرت ربي من قولي لا مائة مرة، وقد علمت أين هي، ثم مضيت أقول ذلك، إذ قد أخرجت رأسها من فمي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ضى هذا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فلم أر أنسا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رى إنساناً إن أردت أن تخرجي فاخرج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لياً، قال محمد فرميت حماليق عيني في الصحراء فلم أر شبحاً ولا شخصاً ولا إنسا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تخرجي فاخرجي فليس أرى إنساناً، قالت الآن يا محمد اختر واحدة من اثنت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إما أن أنكث كبدك فافتها في جوفك، أو أنكتك نكتة فأطرح جسدك بل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يا سبحان الله، أين العهد الذي عهدت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عهد الذي عاهدتنيه واليمين الذي حلف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رع ما نسيتيه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لم نسيت العداوة التي كانت بيني وبين أبيك آدم حيث أضللته وأخرجته من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ي شيء طلبت اصطناع ال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بد من أن تقتل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كان بد من قت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هليني حتى أصير إلى تحت هذا الجبل فامهد لنفسي موضع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أريد الجبل وقد أيست من الحياة، إذ رميت حماليق عيني نحو العرش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طيف الطف بلطفك الخفي يا لطيف بالقدرة التي استويت بها على عرشك فلم يعلم العرش أين مستقرك منه إلا كفيت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شيت فعارضني رجل صالح صبيح الوجه طيب الرائحة نقي من الدر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يا أ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ك قد تغير ل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يا أخي من عدو قد ظل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عد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جوفي، قال لي افتح فاك ففتحت فمي فوضع فيه مثل ورقة زيتونة خضراء ثم قال امضغ وابلع، فمضغت وبلعت، 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لبث إلا يسيراً حتى مغصتني بطني فرميت بها من أسفل قطعة قطعة، فتعلقت بالرجل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أحمد الله الذي من على بك،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حمير إنه لما كان بينك وبين الحية ما كان، ودعوت بذلك الدعاء ضجت ملائكة السبع سموات إلى الله عز وجل، ف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وجودي وارتفاعي في علو مكاني قد كان بعيني كل ما فعلت الحية بعبدي فأمرني الله وأنا الذي يقال لي المعروف مستقري في السماء الرا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نطلق إلى الجنة فخذ طاقة خضراء فالحق بها عبدي محمد بن حمير يا ابن حمير عليك باصطناع المعروف فإنه يقي مصارع السوء، وإنه إن ضيعه المصطنع إليه لم يضع عند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حدثنا أحمد بن محمد بن مسروق، حدثنا محمد بن الحسين، حدثنا أبو عبد الله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 عليك بالنصح لله في خلقه فلن تلقى الله بعمل أفضل منه، لو هبط على ملك من السماء فأخبرني أن الناس كلهم يدخلون الجنة وأنا وحدي أدخل النار، لكنت بذلك راض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الحسين بن طلاب، حدثنا أحمد بن أبي الحواري، حدثنا مرو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وسألا رجل عن مسألة فقال لا أدر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إنها قد كانت،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قد كان قد كانت وأنا لا أدري فايش ي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الحسين، حدثنا أحمد بن أبي الحواري، حدثنا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وقال لشيخ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إلى جا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بلغني أنك تفتي في بلا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ب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ق و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حمد، حدثنا أحمد بن أبي الحواري، حدثنا أحمد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نا مع سفيان بن عيينة على جنازة فسأله رجل، عن مسأ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بن عيينة وسأله رجل في المسجد الحرام ونحن عنده جلوس يا أبا محمد إنا نغزو أرض الروم فيخرج معنا بالطاحو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عن هذا أهل الشام فإنهم أعلم به 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محمد بن الحسن بن قتيبة، حدثنا إسماعيل بن إسرائيل أبو محمد اللؤلؤي، حدثني عمرو بن عثمان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فيان بن عيينة ف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ا تقول الإيمان يزيد وين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ما شاء الله وينقص حتى لا يبقى معك منه شيء وعقد بثلاثة أصابع وحلق بالإبهام والسب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قوم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ك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القول قولهم قبل أن تنزل أحكام الإيمان وحدوده، بعث الله النبي صلى الله عليه وسلم إلى الناس أن يقولوا لا إله إلا الله، فإذا قالوها حقنوا بها دماءهم وأموالهم إلا بحقها، وحسابهم على الله، فلما علم الله صدق ذلك من قلوبهم أمره أن يأمرهم بأن يقيموا الصلاة فأمرهم ففعلوا ولو لم يفعلوا ما نفعهم الإقرار الأول فلما علم الله تعالى صدق ذلك من قلوبهم أمره أن يأمرهم أن يهاجروا إلى المدينة، فأمرهم ففعلوا، ولو لم يفعلوا ما نفعهم الإقرار الأول ولا الصلاة، فلما علم الله صدق ذلك من قلوبهم أمره أن يأمرهم أن يرجعوا إلى مكة فيقاتلوا آباءهم وأبناءهم حتى يقروا بمثل إقرارهم ويشهدوا بمثل شهادتهم حتى أن الرجل ليجيء بالرأس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ذا رأس الشيخ الضال، فأمرهم ففعلوا ولم لم يفعلوا ما نفعهم الإقرار الأول، ولا الصلاة ولا الهجرة، فلما علم الله صدق ذلك من قلوبهم أمرهم أن يطوفوا بالبيت تعبداً ويحلقوا رؤوسهم تذللاً ففعلوا ولو لم يفعلوا ما نفعهم الإقرار الأول ولا الصلاة ولا الهجرة ولا الرجوع إلى مكة، فلما علم الله صدق ذلك من قلوبهم أمره أن يأمرهم أن يؤتوا الزكاة قليلها وكثيرها فأمرهم ففعلوا ولو لم يفعلوا ما نفعهم الإقرار الأول ولا الصلاة ولا الهجرة ولا الرجوع إلى مكة، ولا طوافهم بالبيت ولا حلقهم رؤوسهم، فلما علم الله ما تتابع عليهم من الفرائض ومثولهم له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يوم أكملت لكم دينكم وأتممت عليكم نعمتي ورضيت لكم الإسلام ديناً    المائدة </w:t>
      </w:r>
      <w:r>
        <w:rPr>
          <w:rFonts w:cs="MS Sans Serif" w:ascii="MS Sans Serif" w:hAnsi="MS Sans Serif"/>
          <w:color w:val="auto"/>
          <w:sz w:val="17"/>
        </w:rPr>
        <w:t>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ترك شيئاً من ذلك كسلاً أو مجوناً أدبناه عليه، وكان عندنا ناقص الإيمان، ومن تركها عامداً كان بها كافراً، هذه السنة أبلغ عني من سألك من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شر بن موسى، حدثنا الحميدي قال قيل ل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شراً المري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ا يرى يوم القيا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الدويبة، ألم تسمع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ا إنهم عن ربهم يومئذ لمحجو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طففين </w:t>
      </w:r>
      <w:r>
        <w:rPr>
          <w:rFonts w:cs="MS Sans Serif" w:ascii="MS Sans Serif" w:hAnsi="MS Sans Serif"/>
          <w:color w:val="auto"/>
          <w:sz w:val="17"/>
        </w:rPr>
        <w:t>1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احتجب عن الأولياء والأعداء فأي فضل للأولياء على الأع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عباس ابن أبي طالب حدثنا أبو بكر عبد الرحمن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في السنة التي أخذوا بشراً المريسي بمنى فقام سفيان من المجلس مغضباً فأخذ بيد إسحاق بن المسيب فدخل يسب الناس وقال لقد تكلموا في القدور والاعتزال، وأمرنا باجتناب القوم، فقال رأينا علماءنا، هذا عمرو بن دينار، وهذا ابن المنكدر حتى ذكر أيوب ابن موسى حتى آخرين ذكر الأعمش ومنصوراً ومسعراً ما يعرفونه إلا كلام الله فمن قال غير هذا فعليه لعنة الله مرتين، فما أشبه هذا بكلام النصارى فلا تجالس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بن قتيبة، حدثنا المسيب بن واض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بن عيينة، عن الزهد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ما حرم الله فأما ما أحل الله فقد أباحكه الله، فإن النبيين قد نكحوا وركبوا وأكلوا، ولكن الله نهاهم، عن شيء فانتهوا عنه وكانوا به زها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سفيان ا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 قيل ل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من لذ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اء الإخوان وإدخال السرور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إسحاق بن إسماعيل،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حمد بن ال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مما يستل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فضال على الإخ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محمد بن عباد المك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اوراً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قول لرجل إني أحبك في الله ثم أمنعه شيئاً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معدان، حدثنا إبراهيم بن سعيد،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بن المنكدر على رج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لي على فل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حي من الله أن يعلم مني أن رحمته تعجز، عن أحد من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بن سفيان، حدثنا علي بن الجعد، حدثنا سفيان، عن الحكم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أبي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عدلني في الصلاة فأشكر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عبد الله بن محمد بن جعفر، حدثني أبي، حدثنا سهل بن عبيد الله، حدثنا بعض أصحابنا، حدثنا أبو توبة الربيع ب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ابن عيينة عن قوله يوشك أن يأتي على الناس زمان أفضل عبادتهم التلاوم ويقال لهم النتنى، قال سفيان ألا ترى أنه يبلغ بهم الكفر، إنما قال النتنى ولوم أنفسهم، فإذا كانوا عارفين بالحق فهو خير من أن يزين لهم سوء أعمالهم، ولكنهم قوم يعرفون القبيح فلا يرفعون عنه، وليس هذا ك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ويلنا إنا كنا ظا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14</w:t>
      </w:r>
      <w:r>
        <w:rPr>
          <w:rFonts w:ascii="MS Sans Serif" w:hAnsi="MS Sans Serif" w:cs="MS Sans Serif"/>
          <w:color w:val="auto"/>
          <w:sz w:val="17"/>
          <w:sz w:val="17"/>
          <w:rtl w:val="true"/>
        </w:rPr>
        <w:t>، لأن هؤلاء إنما أقروا بالظلم حين رأوا العذ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عترفوا بذنبهم فسحقاً لأصحاب السع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لك </w:t>
      </w:r>
      <w:r>
        <w:rPr>
          <w:rFonts w:cs="MS Sans Serif" w:ascii="MS Sans Serif" w:hAnsi="MS Sans Serif"/>
          <w:color w:val="auto"/>
          <w:sz w:val="17"/>
        </w:rPr>
        <w:t>1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ظلم شرك،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صى الله فهو منتن، لأن المعصية نت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سفيان، عن قول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يه كل الفقيه من لم يقنط الناس من رحمة الله، و لم يرخص لهم في معاصي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لا يكون الترخيص إلا في المستقبل، ولا التقنيط إلا فيما مضى،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نتان منجيتان واثنتان مهلكتان، فالمنجيتان النية والنهى، فالنية أن تنوي أن تطيع الله فيما يستقبل والنهى أن تنهي نفسك عما حرم الله عز وجل، والمهلكتان العجب والقنوط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بر الكبائر الشرك بالله، والقنوط من رحمة الله، واليأس من روح الله، والأمن من مكر الله، ثم ت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يأمن مكر الله إلا القوم الخاس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9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من يشرك بالله فقد حرم الله عليه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7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يأس من روح الله إلا القوم الكاف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سف </w:t>
      </w:r>
      <w:r>
        <w:rPr>
          <w:rFonts w:cs="MS Sans Serif" w:ascii="MS Sans Serif" w:hAnsi="MS Sans Serif"/>
          <w:color w:val="auto"/>
          <w:sz w:val="17"/>
        </w:rPr>
        <w:t>8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قنط من رحمة ربه إلا الضا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جر </w:t>
      </w:r>
      <w:r>
        <w:rPr>
          <w:rFonts w:cs="MS Sans Serif" w:ascii="MS Sans Serif" w:hAnsi="MS Sans Serif"/>
          <w:color w:val="auto"/>
          <w:sz w:val="17"/>
        </w:rPr>
        <w:t>56</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أشد من الو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عنى ذلك لأنه لا شيء أشد على الجاهل من أن يكون عالماً يعلم ماله وعليه، وكيف يتقدم وكيف يتأخر، والورع على وجهين، ورع منصت وهو الذي يعرفه العامة، إذا سئل عما لا يعلم قال لا أعلم، فلا يقول إلا فيما يعلم، وورع منطق يلزمه الورع القولي، لأنه يعلم فلا يجد بداً من أن ينكر المنكر ويأمر بالخير، ويحسن الحسن ويقبح القبيح، وهو الذي أخذ الله به ميثاق أهل الكتاب ليبيننه للناس ولا يكتمونه، وهو أشد الورعين وأفضلهما، والعامة لا يجعلون الورع إلا السكوت، وأما القول والجراءة على القول وإن كان عالماً فهو عندهم قلة الو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د الجبار بن العلاء، حدثنا سفيان بن عيينة، عن عمرو بن دينار،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حى المسلمون من عورات إخوانهم يوم بدر فجمعوهم فطرحوهم في قليب فأتاهم النبي صلى الله عليه وسلم فوقف عليهم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فلان، أي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ميهم أو من سمى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جدوا الله ملياً بما وعدك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و يسم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ما تسمع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الضبي، حدثنا أحمد بن عبد العزيز الجوهري، حدثنا زكريا بن يحيى المنقري، حدثنا الأصمعي،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عبد الله ب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أتي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ى بالمدينة إلا حاسد نعمة، أو فرح بنع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بن مصعب، حدثنا أبو العباس أحمد بن محمد الزاهد، حدثنا إبراهيم بن بشار،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عيسى عليه السلام لا يريد النساء لأنه لم يخلق من نط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سلم بن عصام، حدثنا عبد الرحمن بن عمر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 سمع ابن عيينة وسئل عن الور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رع طلب العلم الذي يعرف به الورع، وهو عند قوم طول الصمت، وقلة الكلام، وما هو كذلك إن المتكلم العالم أفضل عندي وأورع من الجاهل الصا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و معمر، حدثنا سفيان، عن داود بن سابو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رجل النبي صلى الله عليه وسلم في النوم فسأله، عن شراب سويق اللو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راب المترفين، شراب ابن فروة وأصح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ني على رجل عند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كره ل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ذ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هو إذا كما تقو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 حدثنا عبد الله بن أحمد، حدثنا محمد بن عباد وأبو م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عمرو بن دينار، عن عبد الله بن بابا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أني أراكم بالكوم جاثين دون جهن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عمر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قيني مسعر قط إلا سألني عن هذ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ي عبد الله بن أحمد بن حنبل، حدثني أبي، حدثنا عبد الرحمن بن مهدي، حدثنا سفيان بن عيينة، عن ابن أبي نجيح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بن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تينا ما أوتي الناس وما لم يؤتوا وعلمنا ما علم الناس وما لم يعلموا ولم نجد شيئاً أفضل من ثلاثة كلمة الحكمة في الغضب والرضى، والقصد في الفقر، الغنى، وخشية الله في السر والعل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ق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ناس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ا يبالي أن يراه الناس مس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أبو معمر،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ثمان بن ع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طهرت قلوبكم ما شبعت من كلام الله، وما أحب أن يأتي علي يوم ولا ليلة إلا أنظر في كلا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في المصح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أبو معمر، حدثنا جرير بن عبد الحميد،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 كرم الله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علم فإذا علمتموه فاكظموا عليه ولا تخلطوه بضحك فتمجة القلوب، قال أبو م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ريراً حدثناه به عنك فممن سمعت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ه حسن بن 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نصر بن علي، حدثنا سفيان بن عيينة، عن عاصم بن كليب، عن أبيه أن علياً قسم ما في بيت المال على سبعة أسباع، ثم وجد رغيفا فكسره سبع كسر، ثم دعا أمراء الأجناد فاقرع بي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فيان، عن عمار الدهني عن سالم بن أبي الجع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غنم تبعر في بيت مال علي فيقس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فيان، عن الأعمش، عن رجل أن علياً كان إذا قسم ما في بيت المال نضحه ثم صلى فيه ركع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حدثني أبي، حدثنا سفيان بن عيينة، عن مالك،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ا أم الدرداء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أفضل عبادة أبي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فكر والاعتبار،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الذين أوتو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حذر امرؤ تمقته قلوب المؤمنين من حيث لا ي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سفيان بن وكيع، حدثنا سفيان بن عيينة، عن حصين، عن سالم بن أبي الجعد أن عمر استعمل النعمان بن مقرن على كسكر فكتب النعمان إليه يا أمير المؤمنين اعزلني عن كسكر وابعثني في بعض جيوش المسلمين، فإنما مثل كسكر مثل مومسة بني إسرائيل، تعطر وتزين في اليوم مرتين، فكان عمر إذا ذكر النعمان بن مقرن بعد مو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هف نفسي على الن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علم أحداً كان أشد تشبهاً بعيسى بن مريم من أبي ذر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ي أبي، حدثنا سهل بن عبد الله، حدثنا بعض أصحابنا، قال أبو توبة الربيع ب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بن عيينة،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تجافى جنوبهم عن المضاجع يدعون ربهم خوفاً وطمعاً ومما رزقناهم ينفق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1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ي المكتوبة    ومما رزقناهم ينفق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ألم تسمع إلى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آتيناك سبعاً من المثاني والقرآن العظ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جر </w:t>
      </w:r>
      <w:r>
        <w:rPr>
          <w:rFonts w:cs="MS Sans Serif" w:ascii="MS Sans Serif" w:hAnsi="MS Sans Serif"/>
          <w:color w:val="auto"/>
          <w:sz w:val="17"/>
        </w:rPr>
        <w:t>8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زق ربك خير وأبق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ه</w:t>
      </w:r>
      <w:r>
        <w:rPr>
          <w:rFonts w:cs="MS Sans Serif" w:ascii="MS Sans Serif" w:hAnsi="MS Sans Serif"/>
          <w:color w:val="auto"/>
          <w:sz w:val="17"/>
          <w:rtl w:val="true"/>
        </w:rPr>
        <w:t xml:space="preserve">: </w:t>
      </w:r>
      <w:r>
        <w:rPr>
          <w:rFonts w:cs="MS Sans Serif" w:ascii="MS Sans Serif" w:hAnsi="MS Sans Serif"/>
          <w:color w:val="auto"/>
          <w:sz w:val="17"/>
        </w:rPr>
        <w:t>13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صدقة أفضل من 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قول أفضل من القرآن، ألا ترى أنه ليس شيء أفضل من قول لا إله إلا الله، ولا قول أعظم ولا أشر من الشرك،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برت كلمة تخرج من أفواههم    الكهف </w:t>
      </w:r>
      <w:r>
        <w:rPr>
          <w:rFonts w:cs="MS Sans Serif" w:ascii="MS Sans Serif" w:hAnsi="MS Sans Serif"/>
          <w:color w:val="auto"/>
          <w:sz w:val="17"/>
        </w:rPr>
        <w:t>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كاد السموات يتفطرن منه وتنشق الأرض    مريم </w:t>
      </w:r>
      <w:r>
        <w:rPr>
          <w:rFonts w:cs="MS Sans Serif" w:ascii="MS Sans Serif" w:hAnsi="MS Sans Serif"/>
          <w:color w:val="auto"/>
          <w:sz w:val="17"/>
        </w:rPr>
        <w:t>90</w:t>
      </w:r>
      <w:r>
        <w:rPr>
          <w:rFonts w:ascii="MS Sans Serif" w:hAnsi="MS Sans Serif" w:cs="MS Sans Serif"/>
          <w:color w:val="auto"/>
          <w:sz w:val="17"/>
          <w:sz w:val="17"/>
          <w:rtl w:val="true"/>
        </w:rPr>
        <w:t>، الآية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شيء أفضل من لسان صادق، وهو 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ي أبي، حدثنا سهل بن عبد الله، حدثنا بعض أصحابنا، حدثنا أبو ت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صلى على محمد وعلى آل محمد كما صليت على إبراهيم وآل إبراهيم إنك حميد مج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م الله أمة محمد صلى الله عليه وسلم فصلى عليهم كما صلى على الأنبي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الذي يصلي عليكم وملائك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حزاب </w:t>
      </w:r>
      <w:r>
        <w:rPr>
          <w:rFonts w:cs="MS Sans Serif" w:ascii="MS Sans Serif" w:hAnsi="MS Sans Serif"/>
          <w:color w:val="auto"/>
          <w:sz w:val="17"/>
        </w:rPr>
        <w:t>4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صلاتك سكن 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وبة </w:t>
      </w:r>
      <w:r>
        <w:rPr>
          <w:rFonts w:cs="MS Sans Serif" w:ascii="MS Sans Serif" w:hAnsi="MS Sans Serif"/>
          <w:color w:val="auto"/>
          <w:sz w:val="17"/>
        </w:rPr>
        <w:t>10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كن من السكينة فصلى عليهم كما صلى على إبراهيم وعلى إسماعيل وإسحاق ويعقوب والأسباط وهؤلاء الأنبياء المخصوصون منهم وعم الله هذه الأمة بالصلاة وأدخلهم فيما دخل فيه نبيهم صلى الله عليه وسلم ولم يدخل في شيء إلا دخلت فيه أمته، وتل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وملائكته يصلون على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حزاب </w:t>
      </w:r>
      <w:r>
        <w:rPr>
          <w:rFonts w:cs="MS Sans Serif" w:ascii="MS Sans Serif" w:hAnsi="MS Sans Serif"/>
          <w:color w:val="auto"/>
          <w:sz w:val="17"/>
        </w:rPr>
        <w:t>56</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الذي يصلي عليكم وملائك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حزاب </w:t>
      </w:r>
      <w:r>
        <w:rPr>
          <w:rFonts w:cs="MS Sans Serif" w:ascii="MS Sans Serif" w:hAnsi="MS Sans Serif"/>
          <w:color w:val="auto"/>
          <w:sz w:val="17"/>
        </w:rPr>
        <w:t>4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فتحنا لك فتحاً مبيناً ليغفر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حتها الأنهار    الفتح </w:t>
      </w:r>
      <w:r>
        <w:rPr>
          <w:rFonts w:cs="MS Sans Serif" w:ascii="MS Sans Serif" w:hAnsi="MS Sans Serif"/>
          <w:color w:val="auto"/>
          <w:sz w:val="17"/>
        </w:rPr>
        <w:t>1</w:t>
      </w:r>
      <w:r>
        <w:rPr>
          <w:rFonts w:cs="MS Sans Serif" w:ascii="MS Sans Serif" w:hAnsi="MS Sans Serif"/>
          <w:color w:val="auto"/>
          <w:sz w:val="17"/>
          <w:rtl w:val="true"/>
        </w:rPr>
        <w:t xml:space="preserve">: </w:t>
      </w:r>
      <w:r>
        <w:rPr>
          <w:rFonts w:cs="MS Sans Serif" w:ascii="MS Sans Serif" w:hAnsi="MS Sans Serif"/>
          <w:color w:val="auto"/>
          <w:sz w:val="17"/>
        </w:rPr>
        <w:t>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جعفر الجمال، حدثنا أحمد بن منصور ز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جميل،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 حكيم إلى قوم يتحدثون فوقف عليهم وسلم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ثوا بكلام قوم يعلمون أن الله ليسمع كلامهم والملائكة يكت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بو عيسى الختلي، حدثنا الحسن بن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ميعاً الفض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ح عبادة إلا بزهد، ولا يصلح زهد إلا بفقه، ولا يصلح فقه إلا ب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معدان، حدثنا إبراهيم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لعلماء المدح لا يغر من عرف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نائلة، حدثنا أحمد بن أبي الحواري، حدثنا أبو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م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ت في مجلس فيه سفيان بن عيينة وفضيل بن عياض و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سفيان بن عيينة فتغرغرت عيناه ثم نشفتا من الدموع، وأما ابن المبارك فسالت دموعه، وأما الفضيل فانتحب، فلما قام فضيل وابن المبارك قلت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ا منعك أن يجيء منك ما جاء من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كمد للحزن، إن الدمعة إذا خرجت استراح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عباس الهروي، حدثنا عباس ابن محمد، حدثني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كني حب الشرف،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تقيت الله ش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إسحاق بن أبي حسان، حدثنا أحمد بن أبي الج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بلغوا ذروة هذا الأمر حتى لا يكون شيء أحب إليكم من الله، فمن أحب القرآن فقد أحب الله، افقهوا ما يقال 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محمد بن سعيد المعيني، حدثنا أحمد بن عبدة،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ر قذر ودود منتن فأين المفت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الحسين الحذاء، حدثنا أحمد بن إبراهيم الدورقي، حدثنا عيسى بن عيسى،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ل رجل من أهل الكوفة بخلق دني فأعتق رجل جار له جارية شكراً لله إذ عافاه الله من ذلك الخلق، قال وأمطرت مكة مطراً تهدمت منه البيوت فأعتق عبد العزيز بن أبي رواد جارية له شكراً لله إذ عافاه الل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ى عن سفيان بن عيينة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لى القرآن فمد عيينة إلى شيء مما صغر القرآن فقد خالف القرآن، ألم تسمع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مدن عينيك إلى ما متعنا به أزواجاً منهم زهرة الحياة الدنيا لنفتنهم فيه ورزق ربك خير وأبق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ه </w:t>
      </w:r>
      <w:r>
        <w:rPr>
          <w:rFonts w:cs="MS Sans Serif" w:ascii="MS Sans Serif" w:hAnsi="MS Sans Serif"/>
          <w:color w:val="auto"/>
          <w:sz w:val="17"/>
        </w:rPr>
        <w:t>13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حدثنا أحمد بن منصور المروزي حدثنا أحمد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طوف بالبيت إذا أنا برجل مشرف على الناس حسن السمت، فقلنا بعضنا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به هذا الرجل أن يكون من أهل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ناه حتى قضى طوافه وصار إلى المقام فصلى ركعتين، فلما سلم أقبل على القبلة فدعا بدعوات، ثم التفت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ون ماذا قال 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قال 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ملك أدعوكم إلى أن تكونوا ملوكاً، ثم أقبل على القبلة فدعا بدعوات ثم التفت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ون ماذا قال 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قال ربنا ي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بكم أنا الحي الذي لا يموت، أدعوكم إلى أن تكونوا أحياء لا تموت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القبلة فدعا بدعوات ثم التفت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ون ماذا قال 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قال 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إذا أردت شيئاً كان، أدعوكم إلى أن تكونوا بحال إذا أردتم شيئاً كان لكم، قال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هب فلم نره، فلقيت سفيان بن عيينة فأخبرته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به أن يكون هذا الخضر أو بعض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الأبد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عفر بن أحمد بن فارس، حدثنا محمد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للرجل أن يعيش عيش الأغنياء، ويموت موت الفقراء، ثم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 ما يكون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يحيى بن عثمان، حدثنا بقية بن الوليد،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 أن أول من مات إبليس، وذلك أنه أول من عصاني، وإنما أعد من عصاني من الموت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الحسين بن عبد الرحمن، حدثني محمد بن القاسم العنبري،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طوف بالبيت وإلى جانبي أعرابي يطوف وهو ساكت، فلما أتم طوافه جاء إلى المقام فصلى ركعتين ثم جاء فقام بحذاء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ن أولى بالزلل والتقصير مني، وقد خلقتني ضعيفاً، ومن أولى بالعفو منك وعلمك في سابق وقضاؤك في مح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تك بإذنك والمنتهى لك، وعصيتك بعلمك والحجة لك فأسألك بوجوب حجتك علي وانقطاع حجتي، وفقري إليك وغناك عني إلا ما غفرت لي،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حت فرحاً ما أعلم أني فرحت مثله حين سمعته يتكلم بهؤلاء الكل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أبو بكر، حدثنا جعفر الأدمي، حدثنا سفيان بن عيينة، عن محمد بن أبان، عن زيد 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إذا آنس غفلة أو غرة نادى فيهم بصوت رف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كم المنية راتبة لازمة، إما بشقاوة وإما بسعا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عبد الله بن محمد ابن سفيان، حدثنا إسحاق بن إسماعيل،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عمر بن الخطاب أن رجلاً بنى بالآج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حسب أن في هذه الأمة مثل فر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لي صر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افر </w:t>
      </w:r>
      <w:r>
        <w:rPr>
          <w:rFonts w:cs="MS Sans Serif" w:ascii="MS Sans Serif" w:hAnsi="MS Sans Serif"/>
          <w:color w:val="auto"/>
          <w:sz w:val="17"/>
        </w:rPr>
        <w:t>3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وقد لي يا هامان على الط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38</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عبد الله، حدثنا إسحاق ابن إبراهيم،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دجال يسأل عن بناء الآجر هل ظهر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جبار بن العلاء، حدثنا سفيان، عن الأحوص بن حكيم، عن راش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عمر أن أبا الدرداء ابتنى كنيفاً بحمص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يا عويمر أما كانت لك كفاية فيما بنت الروم عن تزيين الدنيا وتجد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آذن الله بخرابها فإذا أتاك كتأبي هذا فانتقل من حمص إلى دمشق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قبه ب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عبد الله بن محمد ابن سفيان، حدثنا إبراهيم بن راشد، حدثنا أبو ربيعة زيد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أهل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يام ثلاثة، فأمس حكيم مؤدب أبقى فيك موعظة وترك فيك عبرة، واليوم ضيف كان عنك طويل الغيبة وهو عنك سريع الظعن، وغداً لا يدري من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ي، حدثنا عبد الله، حدثنا إسحاق، حدثنا سفيان، حدثني رجل من أشياخنا، أن النبي صلى الله عليه وسلم أوصى رجلاً بثلا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من ذكر الموت يسلك الله عما سواه، وعليك بالدعاء فإنك لا تدري متى يستجاب لك، وعليك بالشكر فإن الشكر ز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ي، حدثنا عبد الله، حدثنا القاسم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الأش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عط العباد أفضل من الصبر، به دخلوا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ي، حدثنا سهل بن عبد الله، حدثنا بعض أصحابنا، حدثنا أبو ت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بن عيينة عن فضل الع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سمع قوله حين بدأ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علم أنه لا إله إلا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حمد </w:t>
      </w:r>
      <w:r>
        <w:rPr>
          <w:rFonts w:cs="MS Sans Serif" w:ascii="MS Sans Serif" w:hAnsi="MS Sans Serif"/>
          <w:color w:val="auto"/>
          <w:sz w:val="17"/>
        </w:rPr>
        <w:t>1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ه بالعمل بعد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تغفر لذنبك ول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حمد </w:t>
      </w:r>
      <w:r>
        <w:rPr>
          <w:rFonts w:cs="MS Sans Serif" w:ascii="MS Sans Serif" w:hAnsi="MS Sans Serif"/>
          <w:color w:val="auto"/>
          <w:sz w:val="17"/>
        </w:rPr>
        <w:t>1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شهادة أن لا إله إلا الله، لا يغفر إلا بها من قالها غفر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للذين كفروا إن ينتهوا يغفر لهم ما قد سل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3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كان الله معذبهم وهم يستغفرون    الأنفال </w:t>
      </w:r>
      <w:r>
        <w:rPr>
          <w:rFonts w:cs="MS Sans Serif" w:ascii="MS Sans Serif" w:hAnsi="MS Sans Serif"/>
          <w:color w:val="auto"/>
          <w:sz w:val="17"/>
        </w:rPr>
        <w:t>3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حد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تغفروا ربكم إنه كان غفا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وح </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وحدوا، والعلم قبل العمل، ألا ت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علموا أنما الدنيا لعب ول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ى مغفرة من ربكم و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ديد </w:t>
      </w:r>
      <w:r>
        <w:rPr>
          <w:rFonts w:cs="MS Sans Serif" w:ascii="MS Sans Serif" w:hAnsi="MS Sans Serif"/>
          <w:color w:val="auto"/>
          <w:sz w:val="17"/>
        </w:rPr>
        <w:t>20</w:t>
      </w:r>
      <w:r>
        <w:rPr>
          <w:rFonts w:cs="MS Sans Serif" w:ascii="MS Sans Serif" w:hAnsi="MS Sans Serif"/>
          <w:color w:val="auto"/>
          <w:sz w:val="17"/>
          <w:rtl w:val="true"/>
        </w:rPr>
        <w:t xml:space="preserve">: </w:t>
      </w:r>
      <w:r>
        <w:rPr>
          <w:rFonts w:cs="MS Sans Serif" w:ascii="MS Sans Serif" w:hAnsi="MS Sans Serif"/>
          <w:color w:val="auto"/>
          <w:sz w:val="17"/>
        </w:rPr>
        <w:t>2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علموا أنما أموالكم وأولادكم فت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حذروهم    بعد وقال،    واعلموا أنما غنمتم من شيء فإن لله خمسة    الأنفال </w:t>
      </w:r>
      <w:r>
        <w:rPr>
          <w:rFonts w:cs="MS Sans Serif" w:ascii="MS Sans Serif" w:hAnsi="MS Sans Serif"/>
          <w:color w:val="auto"/>
          <w:sz w:val="17"/>
        </w:rPr>
        <w:t>4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نا بالعمل به،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نعمتين أعظم، فيما أعطى أو فيما ز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زوى عنه، فلم يبتله فيه، وذلك لأن ما أغناه عنه أفضل مما أغناه به، هذا إذا فضل بينهما، فأما إذا أبصر واستسلم فالأمر واحد، الله مستحمد فيما أعطى وفيما زوى عنه، وهو الرضا، لا يحب إلا قض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الزهد في الدنيا وعن الرغبة فيها ما عل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حب الدنيا حب البقاء فيها، وأن لا يكون له في الأشياء غاية تقصر إرادته عليها دون انقضاء الدنيا، وعلم الزهد حب الموت، ألم تسمع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إن كانت لكم الدار الآخرة عند الله خالصة من دون الناس فتمنوا الموت إن كنتم صادق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9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تجدنهم أحرص الناس على حي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9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أن ذلك هو الرغبة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ا إسحاق ا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كرة نور تدخله قلبك،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فص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بن عيينة دائما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المرء كانت له فكرة                                            ففي كل شيء عبـ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فكر مفتاح الرحمة، ألا ترى أنه يتفكر فيت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حدثنا الفضل بن غسان،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رجل قيم أهله حتى لا يبالي ما سد به فورة الجوع، ولا يبالي أي ثوبيه ابت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حدثنا أبو همام، حدثنا سهل بن محم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لكوا سبل الحق ولا تستوحشوا من قلة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ي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دنيا إن كنت بائعها بشربة على ظم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دخل أهل الجنة الجنة بالص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 زافت لهم الدنيا فوثبوا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علي بن المثنى، حدثنا محمد ا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نعم متنعم بمثل ذكر الله، وقال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لى ذكرك في أفواه المتعب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 رجل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الله ما علمت يخاف الله ويستحي من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ناس الحيي الغني،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ي في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الذي إذا احتيج إليه نفع، وإذا استغنى عنه نفع،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ش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يبالي أن يراه الناس مس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سفيان بن عيينة عن الجماهير من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ستة وثمانين نفساً من أعلام التابعين وأركانهم، كعمرو بن دينار، والزهري، ومحمد بن المنكدر، وعبد الله بن دينار، وزيد بن أسلم، وأبي حازم، ويحيى بن سعيد الأنص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كوف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إسحاق، وعبد الملك بن عمير، والشيباني والأعمش، ومنصور، وإسماعيل بن أبي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بص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وب، وسليمان التيمي، وداود بن أبي هند، وعلي بن زيد بن جدعان، وحميد الطو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 عنه من الأئمة سفيان الثوري، وشعبة بن الحجاج، والأعمش والأوز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سفيان بن عيينة ستة وثمانين من التابعين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محمد بن عثمان بن أبي شيبة،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حميد، حدثنا محمد بن محمد بن سليمان، حدثنا عثمان بن أبي شيبة، حدثنا جرير بن عبد الحميد،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من أهل السوق يقال له سفيان بن عيينة، عن عبد الرحمن بن حميد، عن السائب بن يزيد، عن العلاء بن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كث المهاجر بعد قضاء نسكه بمكة فوق ثلاثة أي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مر بن محمد بن عثمان بن معارك الجوهري، حدثنا الحسن بن عمر الميموني، حدثنا يحيى بن السكن، حدثنا شعبة، عن ابن عيينة، عن الزهري، عن سالم،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وأبا بكر وعمر كانوا يمشون أمام الجناز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لي بن يوسف بن أيوب، حدثنا فضيل بن محمد الملطي، حدثنا أبو الوليد الطيالسي، حدثنا شعبة، حدثنا سفيان بن عيينة، عن الزهري، عن محمد بن جبير بن مطعم، عن أبي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الجنة قاطع رح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ثوري عن ابن عيينة تفرد به جرير، وحديث شعبة، عن ابن عيينة في مشي الجنازة تفرد به يحيى بن السكن، وحديث شعبة، عن ابن عيينة في قطع الرحم رواه أبو الوليد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م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سنة سبع وتس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صم، عن ز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صفوان بن عسا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ابتغاء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ملائكة تضع أجنحتها لطالب العلم رضا بما يطل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ك في نفسي أو صدري مسح على الخفين بعد الغائط والبول، فهل سمعت من رسول الله صلى الله عليه وسلم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ان يأمرنا إذا كنا سفراً أو مسافرين، أن لا ننزع خفافنا ثلاثة أيام ولياليهن إلا من جنابة، لا من غائط وبول ونوم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ذكر ال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بينما نحن معه في مسير إذ ناداه أعرابي بصوت له جه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فأجابه على نحو من كلامة 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رجلاً أحب قوماً ولما يلحق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ء مع من أ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حدثنا أن من قبل المغرب باباً يفتح للتوبة مسيرة عرضه أربعون سنة، فلا يغلق حتى تطلع الش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كبار عن سفيان فيهم عبد الرزاق، وعلي بن عبد الله، والحميدي، وأحمد ابن حنبل، وإسحاق في آخرين، ورواه الناس، عن عاصم، منهم الثوري وشعبة والحمادان ومعمر وزهير وزيد بن أبي أنيسة ومسعر، وعمرو بن قيس، ومالك بن مغول، وشريك، وعلي بن صالح، وروح بن القاسم، وهمام وأبو عوان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عبد الله بن الزبير الحميدي، حدثنا سفيان بن عيينة، حدثنا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اب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جنة فرأيت فيها قص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د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فيها ضوض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فقيل لرجل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وت أن أكون أنا هو، فقيل ل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لا غيرتك يا أبا حفص لدخلته فبكى ع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غار عليك يا رسول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حدثنا عمرو بن دينار أنه سمع جاب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يوم أح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رأيت إن قاتلت في سبيل الله حتى أقتل أي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تمرات كن في يده ثم قاتل حتى قت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ابن عيينة مختلف في رفعه، والأثبات الكبار من الصحابة جودوه ورفع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الحميدي، حدثنا سفيان، حدثنا الزه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سأله، عن الس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عدد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ذكر كبيراً إل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الله ورسوله،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مع من أحبب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حدثنا الحميدي، حدثنا سفيان، حدثنا علي بن زيد بن جدع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طلحة ينثل كنانته بين يدي رسول الله صلى الله عليه وسلم ويجثو على ركبتي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ي لوجهك الوقاء، ونفسي لنفسك الف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صوت أبي طلحة في الجيش خير من ف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بن عيينة تفرد به عنه ا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سفيان، عن ابن جدعا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هدي أكيدر دومة للنبي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جب الناس من حسنه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ديل سعد في الجنة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عن النبي صلى الله عليه وسلم من غير وجه، ومن حديث ابن جدعان، لا أعلمه إلا من حديث ا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حدثني أبي، حدثنا سفيان، حدثني عبد الله بن أبي بكر سمع أنساً يحدث،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بع الميت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ه، وماله، وعمله فيرجع اثنان ويبقى واحد، يرجع أهله وماله ويبقى عم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عبد الله بن أبي بكر بن أنس، عن جده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د الله بن يزيد، حدثنا الحسن بن رزيق الطهوي، حدثنا سفيان بن عيينة، عن الزه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أتينا وكان لنا صبي يقال له أبو عمير، وكان له ظئر يقال له نغير فمات النغ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ير ما فعل النغ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غير وجه غريب من حديث ابن عيينة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ميمون المك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إسحاق بن أحمد بن نافع، حدثنا محمد بن أبي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حدثنا من لم تر عيناك مثله،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ن حدث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رار، عبد الملك بن سعيد بن أبجر، ومطرف،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غيرة بن شعبة يحدث الناس،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وسى عليه السلام سأل رب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هل الجنة أدنى من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يجيء من بعد ما دخل أهل الجنة الجنة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دخل وقد نزلوا منازلهم وأخذوا أخذا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ضى أن يكون لك مثل ما كان لملك من ملوك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ي رب، قد رض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 هذا ومثله ومثله ومثله و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ت أي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ك هذا وعشرة أمثاله 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ت أي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ك مع هذا ما اشتهيت نفسك ولذت عي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أي أهل الجنة أرفع من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ها أردت وسأحدثك عنهم، إني غرست كرامتهم بيدي وختمت عليها، فلا عين رأت ولا أذن سمعت ولا خطر على قلب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صداق ذلك في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تعلم نفس ما أخفي لهم من قرة أ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17</w:t>
      </w:r>
      <w:r>
        <w:rPr>
          <w:rFonts w:ascii="MS Sans Serif" w:hAnsi="MS Sans Serif" w:cs="MS Sans Serif"/>
          <w:color w:val="auto"/>
          <w:sz w:val="17"/>
          <w:sz w:val="17"/>
          <w:rtl w:val="true"/>
        </w:rPr>
        <w:t>، 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أخرجه مسلم في صحيحه، عن ابن أبي عمر، ع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سفيان، عن ابن عجلان، عن عياض بن عبد الله سمع أبا سعيد الخد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وهو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وف ما أخاف عليكم بعدي ما يخرج الله لكم من نبات الأرض وزهرة الدنيا،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سول الله أويأتي الخير ب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حتى رأينا أنه ينزل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شيه بهر وع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أنا ذا، و لم أرد إلا خير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خير لا يأتي إلا با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ها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الدنيا خضرة حلوة، وإن مما ينبت الربيع ما يقتل خبطاً أو يلم الآكله الخضر، فأنها أكلت حتى إذا امتدت خاصرتاها استقبلت عين الشمس فثلطت وبالت ثم عادت فأكلت، فمن أخذها بحقها بورك له فيه، ومن اتخذها بغير حقها لم يبارك له فيه، وكان كالذي يأكل ولا يشب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عمش يسألني عن هذا الحديث، هذا حديث صحيح ثابت قد روى، عن النبي صلى الله عليه وسلم من غير وجه، وأتمهم سياقاً أبو سعيد الخ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حدثنا يحيى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 بن كثير بن أفلح، عن عبيد سنوط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ولة بنت قيس امرأة حمز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دنيا حلوة خضرة فمن أخذها بحقها بورك له فيها، ورب متخوض في مال الله ومال رسوله له النار يوم ملق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حدثنا الحميدي، حدثنا سفيان، حدثنا مطرف، عن عطية ب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عم وقد التقم صاحب القرن القرن وحنى جبهته وأصغى سمعه ينتظر متى يؤ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ما تأم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حسبنا الله ونعم الوكيل على الله توكل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إبراهيم بن هاشم، حدثنا أحمد بن حنبل، حدثنا سفيان بن عيينة، عن أبي الزناد، عن الأعرج،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نع اسم عند الله يوم القيامة رجل تسمى ملك الأملا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حدثنا قتيبة بن سعيد، حدثنا سفيان بن عيينة، عن مسلم الأعور،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سول الله صلى الله عليه وسلم يجيب دعوة المملوك، ويردف خلفه، ويوضع طعامه بالأ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و 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عق أصاب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محمد بن يوسف بن الطباع، حدثنا أبو نعيم، حدثنا سفيان،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اب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 شهد معاذ بن جبل حين حضرته الوف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وا عني سجف القبة حتى أحدثكم ما سمعت من رسول الله صلى الله عليه وسلم ما يمنعني أن أحدثكموه إلا أن تتكلوا على العمل،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لا إله إلا الله مخلصاً ويقيناً من قلبه دخل الجنة ولم تمسه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موسى بن إسحاق القاضي، حدثنا كثير بن الوليد الحنفي، حدثنا سفيان بن عيينة، عن الزهري، عن سعيد بن المسيب، عن أبى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ء إلى النبي صلى الله عليه وسلم برجل قد شرب خم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دوه، فإن عاد فاجلدوه، فإن عاد فاجلدوه، فإن عاد فاقتلوه في الرابعة    ، فجيء إلى النبي صلى الله عليه وسلم فجل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فع القتل فصارت رخ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يينة لم نكتبه إلا من حديث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إدريس بن عبد الكريم، حدثنا محمد بن الصباح، حدثنا سفيان بن عيينة، عن سفيان الثوري، عن أبي فزارة، عن يزيد بن الأصم،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مرت بتشييد المسا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اس لتزخرفنها كما تزخرف اليهود والنصار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وصله إلا محمد بن الصباح ورواه عبد الجبار وغيره فوقفه على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حدثنا محمد بن أحمد بن سعيد الواسطي، حدثنا ابن أبي عمر، حدثنا سفيان، عن جامع بن أبي راشد وعبد الملك ابن أعين، عن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تروا يا أهل القرآن، فقال 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لك ولا لأصحاب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وائل، عن ابن مسعود تفرد به ابن أبي عمر قال إبراهيم بن حمزة، ومشهوره ما رواه ابن عيينة، عن عمرو بن مرة، عن أبي عبيدة، عن عبد الله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ا أبو الحسن محمد بن شعيب الأيلي، حدثنا أبو الأشعث، حدثنا سفيان بن عيينة،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أذني هاتين من رسول الله صلى الله عليه وسلم وإلا فصم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رج الله قوماً من النار ويدخلهم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الزبير تفرد به أبو الأشعث، ومشهوره حديث سفيان، عن عمرو بن دينار، ع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حدثنا محمد بن هارون بن عبد الله، حدثنا أبو مسلم عبد الرحمن بن واقد، حدثنا سفيان بن عيينة، عن منصور، عن ربعي،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شغله ذكري عن مسألتي أعطيته قبل أن يسأل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كنت بجانب الطور إذ نادينا    القصص </w:t>
      </w:r>
      <w:r>
        <w:rPr>
          <w:rFonts w:cs="MS Sans Serif" w:ascii="MS Sans Serif" w:hAnsi="MS Sans Serif"/>
          <w:color w:val="auto"/>
          <w:sz w:val="17"/>
        </w:rPr>
        <w:t>4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دوا يا أمة محمد ما دعوتمونا إذ استجبنا لكم ولا سألتمونا إذ أعطينا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أبو مسلم، عن ا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علي بن سعيد العسكري، حدثنا عبد السلام بن أبي فروة النصيبي، حدثنا سفيان بن عيينة، عن الزهر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عملاً يدخلني الله به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كها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ني عليها بكثرة الركوع والسج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فيان تفرد به عبد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يعقوب الدورقي، حدثنا سفيان بن عيينة، عن الزهري،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زل النبي صلى الله عليه وسلم يسأل، عن الساعة حتى 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 أنت من ذكراها إلى ربك منته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ازعات </w:t>
      </w:r>
      <w:r>
        <w:rPr>
          <w:rFonts w:cs="MS Sans Serif" w:ascii="MS Sans Serif" w:hAnsi="MS Sans Serif"/>
          <w:color w:val="auto"/>
          <w:sz w:val="17"/>
        </w:rPr>
        <w:t>43</w:t>
      </w:r>
      <w:r>
        <w:rPr>
          <w:rFonts w:cs="MS Sans Serif" w:ascii="MS Sans Serif" w:hAnsi="MS Sans Serif"/>
          <w:color w:val="auto"/>
          <w:sz w:val="17"/>
          <w:rtl w:val="true"/>
        </w:rPr>
        <w:t xml:space="preserve">: </w:t>
      </w:r>
      <w:r>
        <w:rPr>
          <w:rFonts w:cs="MS Sans Serif" w:ascii="MS Sans Serif" w:hAnsi="MS Sans Serif"/>
          <w:color w:val="auto"/>
          <w:sz w:val="17"/>
        </w:rPr>
        <w:t>4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لا أعلم رواه، عن الزهري غير ا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ي عبد الرحمن بن عبد الله الحلبي، حدثنا سفيان بن عيينة، عن سهل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أصحاب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م من أصبح اليوم ص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م من تصدق بص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م من عاد مر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أن تكون ممن لا نوى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يينة، عن سهل، وما كتبته إلا من حديث الح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الحسن بن سهل الحناط، حدثنا سفيان بن عيينة، عن جعفر بن محمد، عن أبيه،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قطع يوم القيامة كل سبب ونسب إلا سبي ونس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يينة، عن جعف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إسحاق التستري، حدثنا حامد بن يحيى البلخي، حدثنا سفيان، عن زياد بن سعد، عن عامر بن عبد الله بن الزب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سم أبي بكر عبد الله بن عثمان، فسماه رسول الله صلى الله عليه وسلم عتيقاً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فيان، ع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ي، حدثنا سفيان، حدثني الصعب بن حكيم بن شريك بن نملة،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فت عمر بن الخطاب فأطعمني كسوراً من رأس بعير بارد، وأطعمنا زيت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زيت المبارك الذ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 لنبيه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صعب لم نكتبه إلا من حديث ا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بن خزيمة، حدثنا عبد الله بن عمران العابد، حدثنا سفيان بن عيينة، عن زياد بن سعد، عن الزهري، عن سعيد بن المسيب،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غلق الرهن من صاحبه له غنمه وعليه غر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يينة، عن زياد، عن الزهري، تفرد به عبد الله العابدي، عن أبيه، عن ابن عيينة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رشدين، حدثنا أبو صالح الحراني، حدثنا سفيان بن عيينة، عن جامع بن أبي راشد، عن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رسول الله صلى الله عليه وسلم مكة وحول البيت ثلاثمائة وستون صنماً، فجعل يطعنها بعود مع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ء الحق وزهق الباطل إن الباطل كان زهوق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سراء </w:t>
      </w:r>
      <w:r>
        <w:rPr>
          <w:rFonts w:cs="MS Sans Serif" w:ascii="MS Sans Serif" w:hAnsi="MS Sans Serif"/>
          <w:color w:val="auto"/>
          <w:sz w:val="17"/>
        </w:rPr>
        <w:t>8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ء الحق وما يبدىء الباطل وما يعيد    سبأ </w:t>
      </w:r>
      <w:r>
        <w:rPr>
          <w:rFonts w:cs="MS Sans Serif" w:ascii="MS Sans Serif" w:hAnsi="MS Sans Serif"/>
          <w:color w:val="auto"/>
          <w:sz w:val="17"/>
        </w:rPr>
        <w:t>49</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يينة، عن جامع لم نكتبه إلا من حديث أبي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لي الصائغ، حدثنا إبراهيم بن محمد الشافعي، حدثنا سفيان، عن الأعمش، عن شقيق،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متخذاً خليلاً لاتخذت أبا بكر خلي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خليفة، حدثنا محمد بن سلام الجمحي، حدثنا سفيان بن عيينة، عن عمرو بن دينار، عن يحيى بن جعدة،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نبي صلى الله عليه وسلم المدينة أقطع الدور، وأقطع ابن مسعود فيمن أقطع، فقال لي له أصحابه يا رسول الله سكته ع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بعثني الله إ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لا يقدس أمة لا يعطون الضعيف منهم رح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بن عيينة ما رواه عنه متصلاً إلا الجمحي فيما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محمد بن غالب، حدثنا إبراهيم بن بشار، حدثنا سفيان، عن عمرو بن دينار، عن ابن شهاب، عن يزيد بن الأصم، عن ميمو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تزوجها وهو حل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تبته متصلاً من حديث ابن عيينة إلا من حديث إبراهيم بن 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حدثنا محمد بن غالب، حدثنا إبراهيم بن بشار حدثنا سفيان، عن أيوب، عن أبي قلاب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خلف النبي صلى الله عليه وسلم وأبي بكر وعمر وعثمان فكانوا يستفتحون القراءة بالحمد لله رب العال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إبراهيم بن بشار، عن أبي قلابة، ورواه عامة أصحابه من حديث أيوب عن قتادة،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إبراهيم، حدثنا الحسين بن إسماعيل، حدثنا إسحاق بن بهلول، حدثنا يحيى بن الحسين، عن ابن عيينة، عن عمرو بن دينا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 سالمها الله وغفار غفر الله لها لست أقول ذلك ولكن الله قا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فيان، عن عمرو لم نكتبه إلا من حديث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ه حدثنا سفيان، عن سهمي، عن أبي صالح،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تعوذ من سوء القضاء، وشماتة الأعداء، ودرك الشقاء، وجهد البل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نعيم ابن حماد، حدثنا ابن عيينة، عن أبي الزناد، عن الأعرج،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م اليوم في زمان من ترك عشر ما أمر به هلك، وسيأتي على الناس زمان من عمل منهم بعشر ما أمر به نج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نعيم، ع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بد الله بن الزبير الحميدي، حدثنا سفيان، عن عمرو بن دينار، عن يحيى بن جعدة، عن عبد الله بن عمرو الق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نا قلت من أصبح جنباً فقد أفطر، ولكن محمد صلى الله عليه وسلم ورب الكعبة قا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لم يروه عن عمرو بهذا اللفظ إلا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بشر 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حدثنا سفيان، حدثنا حمزة بن المغيرة الكوفي، عن سهيل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علوا قبري وثنا، لعن الله قوماً اتخذوا قبور أنبيائهم مساج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مزة تفرده به عنه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بد الله بن الزبير الحميدي، حدثنا سفيان، حدثنا إبراهيم بن يحيى بن أبي يعقوب، عن الحكم بن أبان، عن عكرمة،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سأل جبريل عليه السلام أي الأجلين قضى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هما وأكمل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فيا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طاهر بن حرملة، حدثنا جدي حرملة بن يحيى، حدثنا ابن وهب، حدثنا سفيان بن عيينة، حدثني رجل قصير من أهل مصر يقال له عمرو بن الحارث، عن ابن حجيرة، عن أبي هريرة،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عبد يعطي زاهداً في الدنيا وقلة منطق فادنوا منه فإنه يلقى الحك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بهذا الإسناد من هذا الوجه عن ابنا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أنماطي، حدثنا محمد بن عبد الله بن عامر، حدثنا قتيبة بن سعيد، حدثنا سفيان،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سلمة من سيد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 بن قيس وإنا لنبخ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داء أدوى من البخل، بل سيدكم الأبيض الجعد عمرو بن الجمو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فيان، ع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إبراهيم بن بشار، حدثنا سفيان بن عيينة، عن سعيد بن أبي عروبة، عن قتادة، عن حسان بن بلال المزني، عن عمار بن ياسر،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توضأ فخلل لح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فيان، عن سعيد تفرد ب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محمد التمار، حدثنا إبراهيم بن بشار، حدثنا سفيان، عن يزيد بن عبد الله، عن أبي بردة، ع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كم راع وكلكم مسؤول عن رع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فيان عن يزيد تفرد ب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عثمان بن أبي شيبة، حدثنا سعيد بن عمرو الأشعبي، حدثنا سفيان بن عيينة، عن يعقوب بن عطاء بن أبي رباح، عن عمرو بن شعيب،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ث المسلم الكافر، ولا الكافر الم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فيان عن يعقوب، وما رواه متصلاً إلا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يحيى بن معاوية الطلحي وأفادنيه أبو الحسن الدارقطني، حدثنا سهل بن المرزبان بن محمد أبو الفضل التميمي الفار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ة تسع وثمانين و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زبير الحميدي، حدثنا سفيان بن عيينة، عن منصور، عن الزهري، عن عروة بن الزبير،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ول ما خلق الله سبحانه وتعالى العق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بل فأقبل،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بر فأدبر،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خلقت شيئاً أحسن منك، بك آخذ، وبك أعطي ، ثم 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ان له واعظ من نفسه كان له من الله حافظ، ومن أذل نفسه في طاعة الله فهو أعز ممن تعزز بمعصية الل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شرار أمتي الذين غدوا في النعيم الذين يتقلبون في ألوان الطعام والثياب، الثرثارون الشداقون بالكلام، وخيار أمتي الذين إذا أسأوا استغفروا، وإذا أحسنوا استبشروا، وإذا سافروا قصروا وأفطرو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سفيان ومنصور الزهري لا أعلم له راوياً عن الحميدي إلا سهلاً وأراه واهماً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ليث بن سع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سري السخي، الملي الوفي، لعلمه عقول، ولماله بذول، أبو الحارث الليث بن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علم الأحكام ملياً، ويبذل الأموال سخ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 إن التصوف السخاء والو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بد العزيز الج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فص عمر بن سل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الليث بن سعد في مسالة،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ارث، في كتابك غير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ي أو في كتبنا، ما إذا مر بنا هذبناه بعقولنا وألسنت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سهل، حدثنا أحمد بن إسماعيل الصدفي، حدثنا يحيى بن عثمان، حدثنا حرملة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ث بن سعد أتبع للأثر من 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ي أخو أبي عجينة الحافظ محمد بن موسى الحضرمي، حدثنا علان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لى باب مالك بن أنس فامتنع علين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شبه صاحبنا، قال فسمع مالك كلامنا فأدخلنا عليه،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ث بن س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بهوني برجل كتبنا إليه في قليل عصفر نصبغ به ثياب صبياننا، فأنفذ إلينا ما صبغنا به ثيابنا وثياب صبياننا وثياب جيراننا وبعنا الفضلة ب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لنا مع الليث بن سعد من الاسكندرية وكان معه ثلاث سفائن، سفينة فيها مطبخه، وسفينة فيها عياله، وسفينة فيها أضيا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وليد بن أبان، حدثنا أبو حام، حدثنا سليمان بن منصور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ليث بن سعد يوماً جالساً فأتته امرأة ومعها قدح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ارث إن زوجي يشتكي وقد نعت له العس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إلى أبي قسيمة فقولي له يعطيك مطراً من عسل فذهبت فلم ألبث أن جاء أبو قسيمة فساره بشيء لا أدرى ما قال له، فرفع رأسه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أعطها مطراً، أنها سألت بقدرها وأعطيناها بقدرنا، والمطر، الفرق، والفرق عشرون ومائة ر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كوته الأصبهاني</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يزيد، حدثنا يحيى بن حماد قال جاءت امرأة إلى الليث بن سع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أخاً نعت له العسل فهب لي سكرج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ملأ سكرجتها عسلاً واعطها زقاً من عس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سألت سكر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بقدرها وأعطيناها بقدرنا، وحق لي ذلك، إنني امرؤ من أهل أصبه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و بن شاهين، حدثنا ا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قال قتيبة بن سعيد جاءت امرأة إلى الليث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مسلم البزار، حدثنا القاسم بن موسى الوراق، حدثنا محمد بن موسى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م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ليث بن سعد إذا تكلم بمصر أحد قفاه، فتكلمت في مسجد الجامع يوماً فإذا رجلان قد دخلا من باب المسجد، فوقفا على الحلقة،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وا إلي،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با الحارث الليث، فقمت وأنا أقول واسوأتاه، ألقى من مرلد هكذا، فلما دخلت على الليث سلم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متكلم في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رحمك الل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ورد على الكلام الذي تكلمت به، فأخذت في ذلك المجلس بعينه فرق الشيخ وبكى وسرى عنى، وأخذت في صفة الجنة والنار فبكى الشيخ حتى رحمته، ثم قال لي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صور قال ابن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ت أبو ال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لم يمتني حتى رأيك، ثم قال يا جارية فجاءت فوقفت بين يديه فقال لها جيئي بكيس كذا وكذا فجاءت بكيس فيه ألف دينار فقال أبو السري خذ هذا إليك وصن هذا الكلام أن تقف به على أبواب السلاطين ولا تمدحن أحداً من المخلوقين بعد مدحتك لرب العالمين، ولك في كل سنة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إن الله قد أنعم إلي وأ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د على شيئاً أصلك به، فقبضتها وخرجت، قال لا تبطىء علي، فلما كان في الجمعة الثانية أتيته فقال لي اذكر شيئاً فأخذت في مجلس لي فتكلمت فبكى الشيخ وكثر بكاؤه، فلما أردت أن أق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 في ثني الوسادة، فإذا خمسمائة دين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عهدي بصلتك بالأ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د علي شيئاً أصلك به، متى أر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معة الداخ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فتت عضواً من أعضائي، فلما كانت الجمعة الداخلة أتيته مودع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في شيء أذكرك به، فتكلمت فبكى الشيخ وكثر بكاؤ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صور انظر ما في ثني الوسادة فإذا ثلثمائة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ا للحج،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هاتي ثياب إحرام، إحرام منصور، فجاءت بإزار فيه أربعون ثوب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أكتفى بثوبي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كريم فيصحبك قوم فأعطهم، وقال للجارية التي تحمل الثياب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جارية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وليد بن أبان، حدثنا أبو حاتم سليم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ليث بن سعد يوماً وعلى رأسه خادم يغمزه فخرج ثم ضرب الليث بيده إلى مصلاه فاستخرج من تحته كيساً فيه ألف دينار ثم رمى بها إ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سري لا تعلم بها ابني فتهو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ي عبد الله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الليث عشرين سنة لا يتغذى ولا يتعشى وحده إلا مع الناس، وكان لا يأكل اللحم إلا أن يم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بن صبيح، حدثنا إسماعيل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ليث بن سعد من أهل أصبهان من فار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بن الط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زغ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زغ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ليث بن سعد يقول نحن من أهل أصبهان فاستوصوا بهم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يحيى الحضرمي، حدثنا عبد الملك بن شعيب بن الليث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س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علي يطلب بني أمية فيقتلهم، فلما دخلت مصر في هيئة رثة، فدخلت على الليث بن سعد، فلما فرغت من مجلسه خرجت فتبعني خادم له في دهليز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حتى اخرج إليك، فجلست فلما خرج إلي وأنا وحدي دفع إلي صرة فيها مائة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مولاي أصلح بهذه النفقة بعض أمرك، ولم من شعثك، وكان في حوزتي هميان فيه ألف دينار، فأخرجت الهمي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نها في غنى، استأذن لي على الشيخ، فاستأذن لي فدخلت فأخبرته بنسبي واعتذرت إليه من ردها، وأخب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مض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صلة وليست بصدق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عود نفسي عادة وأنا في غن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ها إلى بعض أصحاب الحديث ممن تراه مستحقاً لها، فلم يزل بي حتى أخذتها ففرقتها على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طلب بن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ليث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ت على هارون الرشيد قال لي يا ليث ما صلاح بل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صلاح بلدنا بإجراء النيل وإصلاح أميرها، ومن رأس العين يأتي الكدر، فإذا صفا رأس العين صفت السواق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با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وأحمد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ابن إسماعيل الر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رمي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خل الليث ابن سعد في كل سنة ثمانين ألف دينار ما أوجب الله تعالى عليه درهماً بزكاة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عبد الله بن سهل، حدثنا محمد بن أحمد بن يزيد الزهري، حدثنا أبان بن يزيد، حدثنا سليم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ليث بن سعد يستغل في كل سنة خمسين ألف دينار فيحول عليه الحول وعليه 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ملك بن يحيى بن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 الليث بن سعد ثلاثة أنفس، بثلاثة آلاف دينار، احترقت دار ابن لهيعة فبعث إليه بألف دينار وحج فأهدى إليه مالك بن أنس رطباً على طبق فرد إليه الطبق ألف دينار ووصل منصور بن عمار القاضي بألف دين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مع بهذا ابني فتهون عليه، فبلغ ذلك شعيب بن الليث فوصله بألف دينار إلا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قصتك هذا الدينار لئلا أساوي الشيخ في عط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شاهين، حدثنا ا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قال قتيبة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ليث يستغل عشرين ألف دينار كل سنة وما وجب عليه زكاة قط، وأعطى ابن لهيعة ألف دينار، وأعطى مالك بن أنس ألف دينار وأعطى منصور بن عمار ألف دينار وجارية تساوى ثلاث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الجرجاني، حدثنا أبو علي الحسن بن مليح الطري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لولو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دم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ى بين هارون الرشيد وبين ابنة عمه زبيدة مناظرة وملاحاة في شيء من الأشياء، فقال هارون لها في عرض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طالق إن لم أكن من أهل الجنة، ثم ندم واغتما جميعا بهذه اليمين، ونزلت بهما مصيبة لموضع ابنة عمه منه، فجمع الفقهاء وسألهم عن هذه اليمين فلم يجد مخرجاً منها مخرجاً، ثم كتب إلى سائر البلدان من عمله أن يحمل إليه الفقهاء من بلدانهم، فلما اجتمعوا جلس لهم وأدخلوا عليه، وكنت واقفاً بين يديه لأمر إن حدث يأمرني بما شاء فيه، فسألهم عن يمينه وكنت المعبر عنه، وهل له منها مخلص، فأجابه الفقهاء بأجوبة مختلفة، وكان إذ ذاك فيهم الليث بن سعد فيمن أشخص من مصر، وهو جالس في آخر المجلس لم يتكلم بشيء وهارون يراعي الفقهاء واحداً واح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 ذلك الشيخ في آخر المجلس لم يتكلم بشيء،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يقول لك مالك لا تتكلم كما تكلم أصح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 أمير المؤمنين قول الفقهاء وفيه مقن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إن أمير المؤمنين يقول لو أردنا ذلك سمعنا من فقهائنا ولم نشخصكم من بلدانكم، ولما أحضرت هذا المجلس فقال يخلي أمير المؤمنين مجلسه إن أراد أن يسمع كلامي في ذلك، فانصرف من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جلس أمير المؤمنين من الفقهاء والنا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نيني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الحضرة إلا هذا الغلام، وليس عليك منه عين، فقال يا أمير المؤمنين أتكلم على الأمان وعلى طرح التعمل والهيبة والطاعة لي من أمير المؤمنين في جميع ما أم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عو أمير المؤمنين بمصحف جامع، فأمر له فأح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خذه أمير المؤمنين فيتصحفه حتى يصل إلى سورة الرحمن فأخذه وتصحفه حتى وصل إلى سورة الرحمن فأخذه وتصحفه حتى وصل إلى سورة الرحم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رأ أمير المؤمنين، فقرأ فلما 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ن خاف مقام ربه جنتان    الرحمن </w:t>
      </w:r>
      <w:r>
        <w:rPr>
          <w:rFonts w:cs="MS Sans Serif" w:ascii="MS Sans Serif" w:hAnsi="MS Sans Serif"/>
          <w:color w:val="auto"/>
          <w:sz w:val="17"/>
        </w:rPr>
        <w:t>4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 يا أمير المؤمنين ههنا، فو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أمير المؤمنين والله، فاشتد على الرشيد وعلى ذلك، فقال له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على هذا وقع الشرط، فنكس أمير المؤمنين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زبيدة في بيت مسبل عليه ستر قريب من المجلس تسمع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فع هارون رأسه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قال الذي لا إله إلا هو الرحمن الرحيم إلى أن بلغ آخر اليمين، ثم قال إنك يا أمير المؤمنين تخاف مقا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مقام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فهي جنتان وليست جنة واحدة، كما ذكر الله تعالى في كتابه، فسمعت التصفيق والفرح من خلف الستر، و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بارك الله فيك، ثم أمر بالجوائز والخلع لليث بن سعد، ثم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اختر ما شئت وسل ما شئت تجب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هذا الخادم الواقف على رأس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خا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الضياع التي لك بمصر ولابنة عمك أكون عليها وتسلم إلي لأنظر في أمو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قطعك إقطا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أريد من هذا شيئاً بل تكون في يدي لأمير المؤمنين، فلا يجري على حيف العمال وأعز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ذلك، وأمر أن يكتب له ويس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قال، وخرج من بين يدي أمير المؤمنين بجميع الجوائز والخلع والخادم، وأمرت زبيدة له بضعف ما أمر به الرشيد، فحمل إليه واستأذن في الرجوع إلى مصر فحمل مكرماً أو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ليث عن عمة من كبار التابعين، عن عطاء بن أبي رباح، وعبد الله بن عبيد الله بن أبي مليكة، ونافع مولى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ه أدرك نيفاً وخمسين رجلاً من التابعين، وأدرك من تابعي التابعين ومن دونهم مائة وخمسين نف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عن الليث من 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شيم بن بشير، وعلي بن غراب، وحيان بن علي العنزي، و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مصريين ابن لهيعة، وهشام بن سعد، وعبد الله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اصم بن ع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 بن حمدان حدثنا الحسن بن سفيان حدثنا قتيبة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عن عطاء بن أبي رباح عن جابر بن عبد الله،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نهى عن أن ينبذ الزبيب والتمر جميعاً، ونهى أن ينبذ البسر والرطب جمي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فق عليه من حديث عطاء وال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بو بكر بن خلاد، حدثنا الحارث بن أبي أسامة، حدثنا أبو النضر هاشم ابن القاس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أحمد بن يحيى الحلواني، حدثنا أحمد ب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حدثني عبد الله بن عبيد الله بن أبي مليكة، عن المسور بن مخ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 وهو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هاشم بن المغيرة استأذنوني في أن ينكحوا ابنتهم على بن أبي طالب فلا إذن، ثم لا إذن، ثم لا إذن، فإن ابنتي بضعة مني يريبني ما رابها ويؤذيني ما آذا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ابن أبي ملي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حدثنا يونس بن محمد المؤدب، حدثنا الليث بن سعد، عن أبي الزبير، عن جابر أن عبداً لحاطب جاء رسول الله صلى الله عليه وسلم يشتكي حاط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يدخلن حاطب النار،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فلا يدخلها فإنه قد شهد بدراً والحديب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أخرجه مسلم على رس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أحمد بن الخليل البرجلاني حدثنا يونس بن محمد المؤدب، حدثنا الليث بن سعد، عن عمرو بن الحارث، عن أبي يونس، عن أبي هريرة،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ائكة فيكم معتقبون ملائكة بالليل وملائكة بالنهار، ويجتمعون في صلاة الصبح وصلاة العصر، ثم يعرجون إلى الله تعالى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م عبادي يعم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اهم وهم يصلون، وفارقناهم وهم يصل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ليث، عن عمرو بن الحارث، صحيح متفق عليه من حديث أبي هريرة من غير 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سلمة منصور بن سلمة، حدثنا الليث بن سعد، عن يزيد بن الهاد، عن ابن شهاب،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ستغفر الله وأتوب إليه في اليوم أكثر من سبعين 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الزهري غريب من حديث الليث، ع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أبو عبد الرحمن المقري، حدثنا الليث بن سعد، حدثني ابن شهاب، عن أنس ابن مالك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 رسول الله صلى الله عليه وسلم عن فرس فجحش فصلى بنا قاع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ليث، عن ابن شه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حيى ابن إسحاق السلحيني، حدثنا الليث بن سعد، عن نافع، عن ابن عمر أن عمر سأ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رقد أحدنا وهو ج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وضأ وضوءه ل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ثابت من حديث ال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حبيب بن الحسن، حدثنا عمر بن حفص السدوسي، حدثنا عاصم بن علي، حدثنا الليث بن سعد، عن يزيد بن أبي حبيب أنه سمع عبد الله بن الحارث الزبي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ول من سمع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ولن أحدكم مستقبل القب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ه أول من حدث الناس بذلك مشهور من حديث ال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محمد بن عثمان بن أبي شيبة، حدثنا أحمد بن عبد الله بن يونس، حدثنا الليث بن سعد، عن عبد الرحمن بن القاسم،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ت رسول الله صلى الله عليه وسلم لإحرامه قبل أن يحرم ولحله قبل أن يفي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عبد الرحمن بن القا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إبراهيم بن الهيثم البلدي، حدثنا آدم بن أبي إياس، حدثنا الليث بن سعد، عن محمد بن عجلان عن سهيل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خلف كل صلاة ثلاثاًً وثلاثين تكبيرة وثلاثاً وثلاثين تحميدة وثلاثاً وثلاثين تسبيح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وحده لا شريك له، له الملك وله الحمد وهو على كل قدير، مرة واحدة غفر له خطاياه وإن كانت مثل زبد البح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أبي صالح رواه عنه سمي وسهيل وغيرهما، عزيز من حديث الليث، عن ابن عجلان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أحمد بن إبراهيم بن ملحان، حدثنا يحيى بن بكير، حدثنا الليث بن سعد، عن يزيد بن أبي حبيب أن خالد بن كثير الهمداني حدثه أن السري بن إسماعيل الكوفي حدثه أن الشعبي حدثه أنه سمع النعمان ابن بش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الحنطة خمراً، ومن الشعر خمراً ومن الزبيب خمراً، ومن التمر خمراً، ومن العسل خمراً، وأنا أنهى عن كل مسك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خالد بن كثير تفرد به عنه يزيد ويزيد قد لقي غير واحد من الصحا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بكر بن سهل، حدثنا شعيب بن يحيى، وعبد الله بن صالح،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ليث بن سعد، عن هشام بن سعد عن محمد بن زيد بن مهاجر بن قنفذ، عن أبي أمامة الأنصاري، عن عبد الله بن أني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أكبر الكبائر الشرك بالله، وعقوق الوالدين واليمين الغموس وما حلف حالف بالله يمين بر فأدخل فيها مثل جناح البعوضة إلا كانت نكتة سوداء في قلبه إلى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ليث وهشام، وما رواه، عن النبي صلى الله عليه وسلم بهذا اللفظ إلا أن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جعفر، حدثنا إسماعيل بن عبد الله، حدثنا أبو صالح عبد الله بن صالح، حدثني الليث بن سعد، حدثني هشام بن سعد، عن زيد ابن أسلم، عن عطاء بن يسار،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خبركم بوضوء رسول الله صلى الله عليه وسلم، فأخذ من الماء بيده اليمنى فمضمض واستنش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هور من حديث زيد غريب من حديث الليث، عن هش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والحسن ابنا صالح بن ح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أخوان التوأمان الفقيهان العابدان علي والحسن ابنا صالح بن حي، رزقا علماً وعبادة، وقناعة وزه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قاسم بن زكريا المطرز، حدثنا عبد الله بن هشام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 بن الجر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والحسن ابنا صالح بن حيي وأمهما قد جزؤا الليل ثلاثة أجزاء فكان علي يقوم الثلث ثم ينام، ويقوم الحسن الثلث ثم ينام، وتقوم أمهم الثلث، ثم ماتت أمهما فجزأ الليل بينهما فكانا يقومان به حتى الصباح، ثم مات علي فقام الحسن به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إدريس، حدثنا محمد بن يحيى الواسطي، حدثنا محمد بن بشير، حدثنا عبد القدوس ابن بكر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بن صالح وأخوه علي، وكان علي يفضل عليه، وكان يقرأن القرآن وأمهما يتعاونون على العبادة، بالليل لا ينامون، وبالنهار لا يفطرون، فلما ماتت أمهما تعاونا على القيام والصيام عنهما، وعن أمهما، فلما مات على قام الحسن عن نفسه وعنهما، وكان يقال للحسن حية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لا ينام ب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حي من الله تعالى أن أنام تكلفاً حتى يكون النوم هو الذي يصير عني، فإذا أنا نمت ثم استيقظت ثم عدت نائماً فلا أرقد الله عيني، وكان لا يقبل من أحد شيئاً فيجيء إليه صبيه وهو في المسجد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جائع فيعلله بشيء حتى يذهب الخادم إلى السوق فيبيع ما غزلت مولاته من الليل ويشتري قطناً ويشتري شيئاً من الشعير فيجيء به فتطحنه ثم تعجنه فتخبز ما يأكل الصبيان والخادم وترفع له ولأهله لإفطارهما، فلم يزل على ذلك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بحر،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الخوف أظهر على وجهه والخشوع، من الحسن بن صالح بن حيي، قام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 يتسألون    فغشي عليه فلم يختمها حتى طلع الف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ي أبي، حدثنا سليمان بن إدريس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هى الحسن بن صالح سمكة فلما أتى بها ومد يده إلى سرة السمكة فاضطربت يده فأمر به فرفع ولم يأكل منه شيئاً،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ذكرت لما ضربت بيدي إلى بطنها أن أول ما ينتن من الإنسان بطنه، فلم أقدر أن أذو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محمد بن عيسى، حدثنا أبو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سن بن صالح انتهى إلى أصل حائط فأخذ مدرة فتمسح بها، فدق عليهم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ذت من حائطكم مدرة فتمسحت بها فاجعلوني في 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إسحاق بن أحمد، حدثنا الحجاج بن حمزة، حدثنا أبو يزيد، حدثنا عباد أبو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نا جارية للحسن بن صال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وهم أنها تنخمت عندنا مرة 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إبراهيم بن نائله، حدثنا أحمد بن أبي الحواري، حدثنا إسحاق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حسن بن صالح السوق وأنا معه فرأى هذا يخيط وهذا يصنع، ف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يهم يعللون حتى يأتيهم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حمد، حدثنا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عيم يقول، حدثنا الحس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نا الورع فلم نجده في شيء أقل منه في الل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يعلى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أبي شي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يد بن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أصبحت وما عندي درهم وكأن الدنيا كلها قد صيرت لي وهي في ك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ثمان محمد بن أحمد بن النضر، والولي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الواسطي، حدثني محمد بن داو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نده الحسن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يء في وقت صلاة إلا أنزل به مغشياً عليه، ينظر إلى المقبرة فيصرخ ويغش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علي الجا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من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حتضر أخي على بن صالح رفع بص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ع الذين أنعم الله عليهم من النبيين والصديقين والشهداء والصالحين وحسن أولئك رفيقاً    النساء </w:t>
      </w:r>
      <w:r>
        <w:rPr>
          <w:rFonts w:cs="MS Sans Serif" w:ascii="MS Sans Serif" w:hAnsi="MS Sans Serif"/>
          <w:color w:val="auto"/>
          <w:sz w:val="17"/>
        </w:rPr>
        <w:t>6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ت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نا إلى جنبه فإذا ثقب في جنبه وقد وصل إلى جوفه، وما علم به أحد من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خل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ى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 القيامة قد قامت فرأيت الناس يجازون بالحسنة عشراً، ورأيت كأني تصدقت يوماً بنصف درهم وعندي يوم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ي ولا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محمد بن أبي حاتم، حدثنا أحمد بن سنان، حدثنا موسى بن داود، حدثنا حميد الروا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لي والحسن ابني صالح ورجل يقرأ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حزنهم الفزع الأك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10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علي إلى الحسن وقد اصفار واخضار، ف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ن إنها فوق أفزاع فوق أفزاع، ورأيت الحسن أراد أن يصيح ثم جمع ثوبه فعض عليه حتى سكن، عنه وقد ذبل فمه، واخضار واصف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ن بن بندار، حدثنا محمد بن إسماعيل الصائغ، حدثنا يحيى بن معين، حدثنا يحيى بن آدم، عن الحس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ه لما قيل ل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للناس اتخذوني وأمي إلهين من دون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11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ايلت مفا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ن، حدثنا محمد بن إسماعيل، حدثنا يحيى بن معين، حدثنا يحيى 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قمان لما 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ا إن تك مثقال حبه من خرد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مان </w:t>
      </w:r>
      <w:r>
        <w:rPr>
          <w:rFonts w:cs="MS Sans Serif" w:ascii="MS Sans Serif" w:hAnsi="MS Sans Serif"/>
          <w:color w:val="auto"/>
          <w:sz w:val="17"/>
        </w:rPr>
        <w:t>1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كر ف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رستم، حدثنا أحمد بن يحيى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غس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مل بالحسنة قوة في البدن، ونور في القلب، وضوء في البصر، والعمل بالسيئة، وهن في البدن، وظلمة في القلب، وعمي في الب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رستم، حدثنا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غس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ل والنهار يبليان كل جديد، ويقربان كل بعيد، ويأتيان بكل موعود ووعيد،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اغتنمتني فإنك لا تدري لعله لا يوم لك بعدي ويقول له الليل مث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وسى، حدثنا يوسف بن محمد المؤذن الصاغاني، حدثنا يحيى بن أبي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قه حتى لا تبالي في يد من كانت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بو محمد بن حيان، حدثنا أحمد بن محمد بن يعقوب، حدثنا محمد بن يوسف الجوهري، حدثنا أبو غسان الن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طان ليفتح للعبد تسعة وتسعين باباً من الخير ويريد به باباً من ال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جعفر بن معبد، حدثنا أحمد بن مهدي، حدثنا أحمد ابن يونس، حدثنا الحسن بن صالح    بما أسلفتم في الأيام الخال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اقة </w:t>
      </w:r>
      <w:r>
        <w:rPr>
          <w:rFonts w:cs="MS Sans Serif" w:ascii="MS Sans Serif" w:hAnsi="MS Sans Serif"/>
          <w:color w:val="auto"/>
          <w:sz w:val="17"/>
        </w:rPr>
        <w:t>2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أنه الص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لى والحسن عن عدة من التابعين وتابعي التابعين، وأكثرهما حديثاً وأشهرهما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يونس السامي، حدثنا عبد الله بن داود الخريبي، حدثنا علي بن صالح، عن سماك بن حرب، عن عبد الرحمن بن عبد الله بن مسعو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ضر الله امرأ سمع منا حديثاً فحفظة حتى يبلغه إلى من هو أحفظ منه، ويبلغه من هو أحفظ منه إلى من هو أفقه منه، فرب حامل فقه ليس بفق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سماك عدة، و لم يروه، عن علي إلا الخريبي صحيح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نائلة، حدثنا إسماعيل بن عمر البجلي، حدثنا الحسن وعلي ابنا صالح بن حيي، عن أبيهما، عن الشعبي، عن أبي بردة بن أبي موس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يؤتون أجورهم مر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كانت عنده مملوكة فأدبها فأحسن تأديبها، وعلمها فأحسن تعليمها وتزوجها، ورجل من أهل الكتاب أمن بمحمد صلى الله عليه وسلم، وعبد أدى حق الله تعالى وحق موا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تفق عليه، رواه عن صالح، عن الشعبي جماعة، ولم يجمع بين الحسن وعلي إلا إسماعيل فيما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بن محمد بن جعفر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صير، حدثنا إسماعيل بن عمر البج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الحسين بن جعفر القتات، حدثنا أحمد ب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نهى عن بيع الولاء وعن هب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رواه، عن عبد الله بن دينار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القاسم، حدثنا مساو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مر بن سلم، حدثنا أحمد بن الحسن بن راش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جعد، حدثنا الحسن بن صالح، عن عبد الله بن دينار،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زور قباء راكباً وماش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رواه عن عبد الله بن دينار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د الله بن إبراهيم الأكفاني، حدثنا إسحاق بن بهلول، حدثنا سويد بن عمرو الكلبي، حدثنا الحسن بن صالح، عن عبد الله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قوا السوط حيث يراه أهل الب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حمدان، حدثنا محمد بن هارون بن حميد، حدثنا إسحاق بن بهلول، حدثنا سويد بن عمرو، حدثنا الحسن بن صالح، عن عبد الله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فع العصا عن أهلك وأخفهم في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بن دينار والحسن تفرد به عنه سو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فضل بن محمد بن عبد الله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إسحاق التستري، حدثنا الحسن بن علي بن عفان، حدثنا يحيى بن فضيل، حدثنا الحسن بن صالح، حدثنا عبد الله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تصيبني الجنابة من الليل،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ضأ واغسل ذكرك ثم ن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حدثنا يحيى بن فضيل، والصواب أن يحيى بن فضيل له، عن الحسن غير 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وسعد بن محمد الناق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عثمان ابن أبي شيبة، حدثنا علي بن حكيم، حدثنا حميد بن عبد الرحمن، حدثنا الحسن بن صالح، عن سماك بن حرب، عن جابر بن ح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خاتم في ظهر رسول الله صلى الله عليه وسلم مثل بيضة الحم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لم رواه عن الحسن غير حم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أبو بكر بن أبي شيبة، حدثنا عبيد الله بن موسى، عن الحسن بن صالح، عن سماك بن حرب، عن جابر بن س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لم يمت حتى صلى قاع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لم أحداً رواه عن الحسن إلا عبيد الله بن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القاضي أبو أحمد، وأبو محمد، وأ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صير، حدثنا إسماعيل بن عمرو البجلي، حدثنا الحسن بن صالح، عن أبي يعقوب، عن ابن أبي أو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نا مع رسول الله صلى الله عليه وسلم سبع غزوات نأكل فيها الجرا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أبي يعقوب الناس، منهم الثوري، وشعبة، وعمر بن سعيد بن مسروق، وأبو خالد الدالاني، وسفيان بن عيينة، وصدقة بن أبي عمران، وزائدة وأبو الأحوص، وشريك، وقيس وأبو عوانة ويونس بن أبي يعفور ومحمد بن بشر الأ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يعفور وقدان العب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صدقة، حدثنا السري بن يحيى، حدثنا قبيصة بن عقبة، عن الحسن بن صالح، عن أبي يعفور، عن ابن أبي أوفى أن النبي صلى الله عليه وسلم صلى على جنازة فكبر عليها أرب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سن، لم نكتبه إلا من حديث قبي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عبد الله بن م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صير، حدثنا إسماعيل بن عمرو، حدثنا الحسن بن صالح، عن عبد الله بن محمد بن عقيل،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عبد تزوج بغير إذن مواليه أو أهله فهو زان أو عا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سن لم نكتبه إلا من حديث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صير، حدثنا إسماعيل ابن عمرو، حدثنا الحسن بن صالح، عن حارثة بن محمد بن عمر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 رسول الله صلى الله عليه وسلم ما أحدث النساء بعده لمنعهن المساجد كما منعت نساء بني إسرائ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من حديث الحسن عالياً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حمد بن مهدي، حدثنا أبو نعيم، حدثنا الحسن بن صالح، عن عاصم بن عبيد الله، عن سالم،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مسح على الخفين بالماء في الس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تبته عالياً من حديث الحسن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أحمد بن الهيثم، حدثنا أبو نعيم، حدثنا الحسن بن صالح، عن جابر،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له إمام فقراءة الإمام له قراء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صير، حدثنا إسماعيل ابن عمرو، حدثنا الحسن بن صالح، عن جابر، عن أبي الزبير، عن جابر أن النبي صلى الله عليه وسلم    نهى، عن المحاقلة والمزابنة، وأن يباع النخل سن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أبو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أحمد ابن الفرج، حدثنا إسماعيل بن عمرو، حدثنا الحسن بن صالح، عن سهل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ان مصلياً بعد الجمعة فليصل أرب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الحسن سلمة العو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حدثنا محمد بن المسيب الأرغياني، حدثنا أبو حميد أحمد بن محمد بن المغيرة الحمصي، حدثنا سلمة العوصي، حدثنا الحسن بن صالح عن سهي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أبو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حدثنا إسماعيل بن عمرو، حدثنا الحسن بن صالح، عن إبراهيم الهجري، عن أبي الأحوص،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ة مال المسلم كحرمة د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سن والهجري رواه إسماعيل بن أبي خالد، عن قيس بن أبي حازم، عن ابن مسعو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ن بن بندار، حدثنا إسماعيل الصائغ، حدثنا أبو غسان مالك بن إسماعيل، حدثنا الحسن بن صالح، عن السدي، عن عدي ابن ثابت، عن البراء بن عاز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خالي ومعه الراي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ني النبي صلى الله عليه وسلم إلى رجل نكح امرأة أبيه من بعده أضرب عن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وكيع بن الجراح، عن الحسن بن صالح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لي بن إبراهيم بن قلاص، حدثنا أحمد بن يونس، حدثنا الحس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أبي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يس بن أبي حازم يقول سمعت عدي بن عمير الك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لنا منكم عملاً فكتمنا مخيطاً فما فوقه فهو غل يأتي ب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إسماعيل، غريب من حديث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إسماعيل بن محمد المزني، حدثنا أبو غسان النهدي، حدثنا الحسن بن صالح، عن أبي إسحاق، عن أبي الأسود،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لم يكن يتوضأ بعد الغس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تبناه عالياً من حديث الحسن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عبد الله بن مهران الدينوري، حدثنا أحمد بن يونس، حدثنا الحسن بن صالح، عن بكير بن عامر، عن ابن أبي نعيم، عن المغيرة بن شعبة،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وضأ رسول الله صلى الله عليه وسلم ومسح على خفي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نس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أنت نسيت، بهذا أمرني ربي عز وج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داود بن نصير الطائ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فقيه الواعي، البصير الراعي، العابد الطاوي، أبو سليمان داود بن نصير الط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صر معتبراً، وسبق مبتدراً، تشمر منتصباً، وانتظر مرتقباً، أضناه الفرق وألهاه الق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تشمر لاستباق، وتضمر لل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عبد الله بن محمود بن سلم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داود الطائي رجل فسأله، عن 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إني أبادر خروج نفسي، فكان سفيان إذا ذكر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صر الطائي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حمدان، حدثنا عبد الله بن أحمد ابن حنبل، حدثنا الحسن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الأمر إلا ما كان عليه داود الط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بو عمران، حدثنا أسود بن سالم أن داود الطائي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ني العابدون وقطع بي، واله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موصلي، حدثنا محمد بن الحسين البرجلاني، حدثنا ظفر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يحيى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ما ترى في الرمي فإني أحب أن أت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مي لحسن، ولكن هي أيامك فانظر بم تقط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محمد بن أبي عثمان الطيالسي، حدثنا عبد الله بن أحمد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ممن فقه ثم علم ثم علم، وكان يجالس أبا حنيفة فحذف يوماً إنساناً فقال له أبو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طالت يدك وطال لسا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ان يختلف ولا يتك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لم أنه بصير عمد إلى كتبه ففرقها في الفرات وأقبل على العبادة وتخلى، وكان زائدة بن قدامه صديقاً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سليمان    الم غلبت الروم    الروم </w:t>
      </w:r>
      <w:r>
        <w:rPr>
          <w:rFonts w:cs="MS Sans Serif" w:ascii="MS Sans Serif" w:hAnsi="MS Sans Serif"/>
          <w:color w:val="auto"/>
          <w:sz w:val="17"/>
        </w:rPr>
        <w:t>1</w:t>
      </w:r>
      <w:r>
        <w:rPr>
          <w:rFonts w:ascii="MS Sans Serif" w:hAnsi="MS Sans Serif" w:cs="MS Sans Serif"/>
          <w:color w:val="auto"/>
          <w:sz w:val="17"/>
          <w:sz w:val="17"/>
        </w:rPr>
        <w:t>،</w:t>
      </w:r>
      <w:r>
        <w:rPr>
          <w:rFonts w:cs="MS Sans Serif" w:ascii="MS Sans Serif" w:hAnsi="MS Sans Serif"/>
          <w:color w:val="auto"/>
          <w:sz w:val="17"/>
        </w:rPr>
        <w:t>2</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جيب في هذه الآ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صلت انقطع الجواب، ودخل ب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يعقوب، حدثنا أبو حاتم محمد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فيان عبد الرحيم بن مطرف الروا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 وكيع بن الجراح بالجز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سماك في زهد داود الطائي حين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إن أهل الدنيا تعجلوا عموم القلب وهموم النفس وتعب الأبدان مع شدة الحساب، فالرغبة متعبة لأهلها في الدنيا والآخرة، والزهادة راحة لأهلها في الدنيا والآخرة، وإن داود نظر بقلبه إلى ما بين يديه فأعشى بصر قلبه بصر العيون، فكأنه لم يبصر ما إليه تنظرون، وكأنكم لا تبصرون ما إليه ينظر، فأنتم منه تعجبون، وهو منكم يتعجب، فلما نظر إليكم راغبين مغرورين، قد ذهبت على الدنيا عقولكم، وماتت من حبها قلوبكم، وعشقتها أنفسكم، وامتدت إليها أبصاركم، استوحش الزاهد منكم، فكنت إذا نظرت إليه عرفت أنه من أهل الدنيا وحش، وذلك أنه كان حياً وسط موتى، يا داود ما أعجب شانك وقد يزيد في عجبك أنك من أهل زمانك ألزمت نفسك الصمت حتى قومتها على العدل، أهنتها وإنما تريد كرامتها، وأذللتها وإنما تريد إعزازها، ووضعتها وإنما تريد تشريفها، وأتعبتها وإنما تريد راحتها، وأجعتها وإنما تريد شبعها، وأظمأتها وإنما تريد ريها، وخشنت الملبس وإنما تريد لينه، وجشبت المطعم وإنما تريد طيبه، وأمت نفسك قبل أن تموت، وقبرتها قبل أن تقبر، وعذبتها قبل أن تعذب، وغيبتها، عن الناس كي لا تذكر، ورغبت بنفسك، عن الدنيا فلم تر لها قدراً ولا خطراً، ورغبت بنفسك، عن الدنيا، عن أزواجها ومطاعمها وملابسها، إلى الآخرة وأزواجها ولباسها وسندسها وحريرها وإستبرقها، فما أظنك إلا قد ظفرت بما طلبت، وظفرت بما فيه رغبت، كان سيماك في عملك وسرك، ولم لكن سيماؤك في وجهك ولا إظهارك، فقهت في دينك ثم تركت الناس يفتون ويتفقهون وسمعت الأحاديث ثم تركت الناس يتحدثون ويروون، وخرست عن القول وتركت الناس ينطقون لا تحسد الأخيار ولا تعيب الأشرار ولا تقبل من السلطان عطية ولا من الأمراء هدية ولا تدينك المطامع ولا ترغب إلى الناس في الصنائع، آنس ما تكون إذا كنت بالله خالياً، وأوحش ما تكون إذا كنت مع الناس جالساً، فأوحش ما تكون آنس ما يكون الناس، وآنس ما تكون أوحش ما يكون الناس، جاوزت حد المسافرين في أسفارهم، وجاوزت حد المسجونين في سجونهم، فأما المسافرون فيحملون من الطعام والحلاوة ما يأكلون، وأما أنت فإنما هي خبزة أو خبزتان في شهرك ترمي بها في دن عندك، فإذا أفطرت أخذت منها حاجتك، فجعلته في مطهرتك ثم صببت من الماء ما يكفيك، ثم اصطبغت به ملجأ، فها إدامك وحلواؤك وكل نومك، فمن سمع بمثلك صبر صبرك أو عزم عزمك، وما أظنك إلا قد لحقت بالماضين، وما أظنك إلا قد فضلت الآخرين، ولا أحسبك إلا قد أتعبت العابدين، داود أنت كنت حياً في الآخرين، وقد لحقت بالأولين، وأنت في زمن الراغبين، ولقد أخذت بذروة الزاهدين، وأما المسجون فيكون مع الناس محبوساً فيأنس بهم، لأن العدد كثير منهم معه، وأما أنت فسجنت نفسك في بيتك وحدك، فلا محدث ولا جليس معك، فلا أدري أي الأمرين أشد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وة في بيتك تمر به الشهور والس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تركك المطاعم والمشارب لا تأكل منها ولا تريح إلى شيء منها، لا ستر على بابك، ولا فراش تحتك، ولا قلة يبرد فيها ماؤك، ولا قصعة فيها غداؤك وعشاؤك، مطهرتك قلتك، وقصعتك تورك، وكل أمرك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أما كنت تشتهي من الماء با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ن الطعام ط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ن اللباس ل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ك زهدت فيه لما بين يديك مما دعيت إليه، ورغبت فيه فما أصغر ما بذلت، وما أحقر ما تركت، وما أيسر ما فعلت في جنب ما أملت أو طلبت، أما أنت فقد ظفرت بروح العاجل، وسعيت إن شاء الله في الآجل عزلت الشهوة عنك في حيالك لكيلا يدخلك عجبها ولا تلحقك فتنتها، فلما مت شهرك ربك بموتك وألبسك رداء عملك، فلم تنثر ما عملت في سرك فأظهر الله اليوم ذلك وأكثر نفعك وخشيت الجماعة، فلو رأيت اليوم كثرة تبعك عرفت أن ربك قد أكرمك وشرفك فقل لعشي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تتكلم بألسنتها فقد أوضح اليوم ربك فضلها أن كنت منها، فلو لم تسترح إلى خير تعمله إلا حسن هذا النشر، وجميل هذا المشهد، لكثرة هذا التبع إن ربك لا يضيع مطيعاً، ولا ينسى صنيعاً، يشكر لخلقه ما صنع فيما أنعم عليهم أكثر من شكرهم إياه فسبحانه شاكراً مجازياً مثي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محمد بن عيسى بن السكن، حدثنا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سماك في جنازة 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 شأنك وقد يزيد في عجبنا أنك من أهل زمانك قبرت نفسك قبل أن تقبر، وأمتها قبل أن تموت، عمدت إلى خبزة أو خبزتين فألقيتها في دن عندك فإذا كان الليل قربت مطهرتك وأخرجت فصببت عليها من الماء ثم أدمتها فهو أدمك وهو حلواؤك، أيبست الطعم وإنما تريد طيبه، وأخشنت الملبس وإنما تريد لينه، لم ترما تركت عظيماً، فآنس ما يكون الناس أوحش ما تكون، وأوحش ما يكون الناس آنس ما تكون، تفقهت لنفسك وتركت الناس يتفقهون، وتعلمت لنفسك وتركت الناس يتعلمون، فمن سمع بمثلك عزم مثل عزمك، وفعل مثل فعلك، عزلت الشهوة عنك في حياتك كي لا تصيبك فتنتها فلما مت شهرك ربك وألبسك رداء عملك، وحسد الجماعة لك، فلو رأيت اليوم تبعك علمت أنه قد كرمك وشرفك، ولو أن طيئاً تكلمت بألسنتها شرفاً بك لحق لها إذ كنت منها أبا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بو شعيب الحراني، حدثنا أحمد بن عمران الأخنسي، حدثنا الوليد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قال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لا تسرح لح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نها مشغ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يان، حدثنا محمد بن يحيى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حمد الت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الخري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سرح لح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ذاً لفار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بني، حدثنا عبد الله بن محمد بن يعقوب، حدثنا أبو حاتم محمد بن إدريس، حدثنا محمد بن يحيى بن عمر الواسطي، حدثنا محمد بن بشر، حدثنا حفص بن عم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سرح لح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دار مأ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ي أبو بكر بن خلف، حدثنا إسحاق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غداد سنة خمس و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داود الطائي شيع الناس جنازته فلما دفن قام ابن سم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كنت تسهر ليلك إذا الناس ينامون فقال القوم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كنت تربح إذا الناس يخس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اس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كنت تسلم إذا الناس يخوضون، قال الناس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حتى عدد فضائله كلها، فلما فرغ قام أبو بكر النهشلي فحمد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 الناس قد قالوا ما عندهم مبلغ ما علموا، اللهم فاغفر له برحمتك ولا تكله إلى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يعقوب، حدثنا أبو حاتم محمد ابن إدريس، حدثنا محمد بن يحيى الواسطي، حدثنا محمد بن بشير، حدثنا حفص بن عم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كى داود الطائي أياماً، وكان سبب علته أنه مر بآية فيها ذكر النار فكررها مراراً في ليلته فأصبح مريضاً، فوجدوه قد مات ورأسه على لبنة، ففتحوا باب الدار ودخل ناس من إخوانه وجيرانه ومعهم ابن السماك، فلما نظر إلى رأ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فضحت القراء، فلما حملوه إلى قبره خرج في جنازته خلق كثير حتى خرج ذوات الخدور فقال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سجنت نفسك قبل أن تسجن، وحاسبت نفسك قبل أن تحاسب، فاليوم ترى ثواب ما كنت ترجو، وله كنت تنصب وتعمل، فقال أبو بكر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لى شفير الق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كل داود إلى عمله، فأعجب الناس ما قال أبو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راشد، حدثنا محمد بن حسان الأزرق، حدثنا ا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داود الطائي لما دفن أخذ الناس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أبو بكر النهشلي على ق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كله إلى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عمر بن حفص، حدثنا أحمد بن الخليل القومسي، حدثنا يحيى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داود الطائي يوم مات وهو في بيت على التراب وتحت رأسه لبنة فبكيت لما رأيت من حاله، ثم ذكرت ما أعد الله تعالى لأوليائ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ود سجنت نفسك قبل أن تسجن، وعذبت نفسك قبل أن تعذب، فاليوم ترى ثواب ما كنت له ت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كندي في جنازه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السماك على داود الطائي حين مات وهو في بيت على التر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ود سجنت نفسك قبل أن تسجن وعذبت نفسك قبل أن تعذب فاليوم ترى ثواب ما كنت له ت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قي، حدثني محمد بن عيسى الرابشي قال رأيت الناس يأتون ههنا ثلاث ليال مخافة أن تفوتهم جنازة داود، ورأيت الناس كلهم يبكون عليه ما شبهته إلا يوم الخرو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جنازة داود الطائي وحضرته عند الموت فما رأيت أشد نزعاً منه، أتيناه من العشى ونحن نسمع نزعه قبل أن ندخل، ثم غدونا عليه وهو في النزع فلن نبرح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الحسن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جنازة داود كان ينعي ساعة بعد ساعة ثم نكذب، فحمل على سريرين أو ثلاثة تكسر من زحام الناس عليه، فيغير السرير، وصلى عليه كذا كذا مرة، ولقد رأيته يوضع على القبر فيجيء قوم فيحملونه فيذهبون به ثم يعيدونه إلى موضع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حدثنا محمد بن الوليد بن الأموي، حدثنا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بالكوفة موت داود الطائي فما رأيت أحداً أشد موتاً منه في سكتة أسمع خواره كأنه خوار ث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سيف بن ه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رو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حموني في جنازة داود الطائي حتى قطعوا نعلي فذهبت، وسلوا ردائي، عن منكبي ف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الحريش أحمد بن عيسى الكلابي، حدثنا عبد الله بن أحمد بن شب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حم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داود الطائي، عن مسألة فقال داود، أليس المحارب إذاً أراد أن يلقى الحرب أليس يجمع له آ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فنى عمره في جمع الآلة فمتى يحا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لم آلة قد أفنى عمره فيه فمتى ي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العباس، حدثنا أبو بكر الأشناني، حدثنا عباس بن حمزة، حدثنا أحمد بن أبي الحواري، 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سبب عزلة داود الطائي أنه كان يجالس أبا حنيفة فقال له أبو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ما الأداة فقد أحكمناها، فقال داود فأي شيء ب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قي العمل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زعتني نفسي إلى العزلة والوحدة فقلت لها حتى تجلسي معهم فلا تجيبي في مسأ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جالسهم سنة قبل أن يعت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المسألة تجيء وأنا أشد شهوة للجواب فيها من العطشان إلى الماء فلا أجيب فيها، قال فاعتزلتهم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حدثنا عثمان بن زفر، حدثن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شديد الانقباض يعالج نفسه بالصمت، وكان قبل ذلك كثير الكلام، وكانت معالجته نفسه في ترك الكلام، فأخرجته تلك المعالجة إلى التفكر، فبالتفكر ملك نفسه، ولقد جئته يوماً في وقت الصلاة فانتظرته حتى خرج فمشيت معه والمسجد منه قريب، فسلك به غير طريق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ك بي سككاً خالية حتى خرج على المسج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ق ثمة أقرب ع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عيد فر من الناس فرارك من السبع، إنه ما خالط الناس أحد إلا نسي الع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محمد بن يزيد، عن لو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داود الطائي أن يجرب نفسه هل تقوى على الع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 في مجلس أبي حنيفة سنة فلم يتكلم فاعتزل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معدان، حدثنا إبراهيم بن سعيد الجوهري، حدثنا أبو أ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أنا وابن عيينة داود الطائ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ماني مرة فلا تعودا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ابن زكريا، عن الربيع الأع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داود الطائي وكان داود لا يخرج من منزله حتى يقول المؤ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ت الصلاة فيخرج فيصلي، فإذا أسلم الإمام أخذ نعله ودخل منزله، فلما طال ذلك علي أدركته يوم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على رسلك، فوقف 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وإن كان لك والدان فبرهما، ثلاث مرات، ثم قال في الرابعة ويحك صم الدنيا واجعل الفطر موتك، واجتنب الناس غير تارك لجماع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عبيد، حدثني الفضيل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أخ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كبر م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داود الطائي لأسلم عليه فأذن لي فقعدت على باب الحج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حدك ههنا 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وهل الأنس اليوم إلا في الوحدة والانف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تجمل لك أو متجمل له ففي أي ذلك 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د الله بن محمد، حدثنا محمد بن عبد المجيد التميمي، حدثنا عبد الله بن إ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ل معرفة الناس،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ض باليسير من الدنيا مع سلامة الدين، كما رضي أهل الدنيا بالدنيا مع فساد الد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الدنيا كيوم صمته ثم أفطر على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أبو الحسن بن أبان، حدثنا محمد بن الليث، حدثنا سفيان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أحمد بن ضرار العج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داود الطائي وهو في دار واسعة خربة ليس فيها إلا بيت وليس على بيته باب فقال له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دار وحشة، فلو اتخذت لبيتك هذا باباً أما تستوح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ت وحشة القبر بيني وبين وحشة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عمر، حدثنا عبد الله بن محمد بن عبيد، حدثنا الحسين بن علي بن الأسود، حدثنا حسن بن مالك، عن بكر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الطائ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حش من الدنيا كما تتوحش من السب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اليقين زهداً، وكفى بالعلم عبادة، وكفى بالعبادة شغ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سفيان حدثني محمد بن الحسين حدثني رستم بن أسامة أبو نعمان حدثني عمير اب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الطائي لي صديقاً وكنا نجلس جميعاً في حلقة أبي حنيفة حتى اعتزل وتعبد، 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جفوت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ليس مجلسكم ذاك من أمر الآخرة في شيء،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 الله، أستغفر الله ثم قام وترك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ي أبي، حدثنا أبو بكر بن سفيان، حدثني الحسن بن الصباح، عن شعي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الطائي لمن يجلس لرجل يحفظ سقطك أو غلام يتعن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ي الحسن بن الحسين، عن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ت داود الطائ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الست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 بين اثنين، بين صغير لا يوقرك، وبين كبير يحصي عليك عيو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أبي عاصم، حدثني محمد بن يحيى، عن داود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امة المريدين الزاهدين في الدنيا ترك كل جليس لا يريد مما يريد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يعقوب، حدثنا أبو حاتم، حدثنا محمد بن يحيى بن عمر، حدثنا محمد بن بشير، حدثنا حفص بن عم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الأكياس يريد أن يلقى داود الطائي فجعل لا يمكنه حتى يخرج متقنعاً بثوبه كأنه خائف فإذا سلم الإمام جاء مسرعاً كأنه رجل هارب حتى يدخل ب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د الله بن محمد، حدثنا محمد بن عبد المجيد، حدثنا إسحاق بن منصور السل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صاحب لي على داود الطائي وهو على التراب، فقلت لصا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زاهد، ف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زاهد من قدر فت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الدروقي حدثني عمرو بن حمادة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حسن بن عطية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 أن يسأل عن مسأ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سل برجل من الطالبين فدخل على داود وهو معهم فجعل حسن يسأل داود عن المسألة وداود ساكت عنه لا يرد عليه شيئاً، فلما أعاد ذلك مراراً فلم يرد عليه داود شيئاً قام فخرج وبقي الطائي قاعداً، فقال له يجيئك ابن عم لك يسألك، عن مسألة لا تج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نفخ في الصور فلا أنساب بينهم يومئذ ولا يتساء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10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حدثنا عبد الله بن عبد الصمد، حدثني إسماعيل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 ابن عم لداود الطائي داود في بني عم له يحدثهم أحاديث معه فلم يكلمه، فأكثر ذلك كل ذلك لا يجيبه، فغضب وكلمه بكلام أسمعه ثم ذهب، ف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نفخ في الصور فلا أنساب بينهم يومئذ ولا يتساء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10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يزيد، حدثنا محمد بن بشير، عن بكر بن محمد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 من الناس كفرارك من الأ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حمدان، حدثنا الحضرمي، حدثنا سهل بن سليمان النبيلي، حدثنا عبد الله الأع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داود فصليت معه المغرب فكان لا يتطوع في المسجد، فتبعته فصعد في البص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يفك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ودخلت معه فصلى ما شاء الله فأخرج رغيفين يابسين فجلس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كل، فأشفقت عليه أن آكل معه، فأكل ثم قام إلى شن في الدار في يوم صائف فأخذ يشرب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لو أمرت من يبرد لك هذا الماء،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الذي يبرد له الماء في الصيف ويسخن له في الشتاء لا يحب لق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م الدنيا واجعل فطرك منها في الآخرة، فقلت، زد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كن كاتباك محدثي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 والدي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 من الناس فرارك من الأسد، غير مفارق لجماعتهم ثم خرج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محمد، حدثنا عبد الله بن محمد بن عبيد، حدثني محمد بن الحسين، حدثني محمد بن إشكاب الصفار، حدثني رجل من أهل داود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قد عرفت الرحم بيننا ف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معت عينا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ما الليل والنهار مراحل، تنزل بالناس مرحلة مرحلة، حتى تنتهي بهم ذلك إلى آخر سفرهم، فإن استطعت أن تقدم في كل يوم مرحلة زادا لما بين يديه فافعل، فإن انقطاع السفر عن قريب ما هو والأمر أعجل من ذلك، فتزود لسفرك واقض ما أنت قاض من أمرك، فكأنك بالأمر قد بغتك، إني لأقول هذا وما أعلم أحداً أشد تضييعاً مني لذلك ثم 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الحسين ابن عبد الرحمن، حدثنا صالح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أهل التقوى فإنهم أيسر أهل الدنيا مؤنة عليك، وأكثرهم لك مع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ه إ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صر المنصوري، حدثني إبراهيم بن بشار الص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دم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الطائ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خوف تحركات تعرف في الخائفين، ومقامات يعرفها المحبون، وإزعاجات يفوز بها المشتاقون، وأين أولئك</w:t>
      </w:r>
      <w:r>
        <w:rPr>
          <w:rFonts w:cs="MS Sans Serif" w:ascii="MS Sans Serif" w:hAnsi="MS Sans Serif"/>
          <w:color w:val="auto"/>
          <w:sz w:val="17"/>
          <w:rtl w:val="true"/>
        </w:rPr>
        <w:t>?</w:t>
      </w:r>
      <w:r>
        <w:rPr>
          <w:rFonts w:ascii="MS Sans Serif" w:hAnsi="MS Sans Serif" w:cs="MS Sans Serif"/>
          <w:color w:val="auto"/>
          <w:sz w:val="17"/>
          <w:sz w:val="17"/>
          <w:rtl w:val="true"/>
        </w:rPr>
        <w:t>، أولئك هم الفائزون، وقال داود ل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شرب الماء المبرد، وتأكل اللذيذ المطيب، وتمضي في الظل الظليل، فمتى تحب الموت والقدوم ع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يعقوب، حدثنا أبو حاتم، حدثنا محمد بن يحيى بن عمر، حدثنا محمد بن بشير، حدثنا حفص بن عمر الجع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الطائي قد ورث عن أمه أربعمائة درهم، فمكث يتقوتها ثلاثين عاماً، فلما نفدت جعل ينقض سقوف الدويرة فيبيعها حتى باع الخشب والبواري واللبن حتى بقي في نصف سقف وكان حائط داره من هذا اللبن العرزمي الذي يجعل منه الكناسات وباب خلاف مربوع قصير لو أن غلاماً وثب سقط إلى الدار وجاء صديق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لو أعطيتني هذه فبعتها لك، لعلنا نستفضل لك فيها شيئاً تنتفع به، فما زال به حتى دفعها إليه ثم فكر فيها فلقيه بعد العشاء الآخ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ددها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أخي، قال أخاف أن يدخل فيها شيء غير طيب فأخذ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حدثني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حدث، عن حفص بن غياث قال قلت لداود الطائي كم بقي عندك من ثمن غل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 كذا دينار، قال أبو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ه اثني عشر ديناراً أو ثلاثة عشر دين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لعلنا نصرفها لك في بعض ما تنتفع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ك الله، إن الله لا يخدع، قال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ا تأخذها أنت تجعلها في بيتك وتنفق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ي عبيد بن ج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بن مسلم الحل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ش داود الطائي عشرين سنة بثلاثمائة درهم ينفقها على نفسه، فأتاه ابن أخيه، فقال يا عم تكره التج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طني شيئاً أتجر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ستين در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شهر ثم جاءه بعشرين ومائة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بح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كل شهر تربح للدرهم درهماً، ينبغي أن يكون عندك بيت مال، أردت أن تخدع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ب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 علي رأس م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عباس حدثنا سلمة بن شبيب، حدثنا سهل بن عاصم، حدثنا عثمان بن ز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 ل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 داود الطائي من أبيه عشرين ديناراً فأكلها في عشرين سنة كل سنة ديناراً، منه يأكل، ومنه يتصدق، وورث بيتاً وكان يكون قيه لا يعمره كلما خربت ناحية تركها وتحول إلى ناحية أخرى، فخرب كله إلا زاوية منه يكون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 الدا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 داود الطائي من أمه داراً ودنانير فكان ينتقل في بيوت الدار كلما خرب بيت من الدار انتقل إلى الآخر ولم يعمرها حتى أتى على عامة بيوت ال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رث من أبيه دنانير فكان ينفق فيها حتى كفن بآخ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زكر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 داود الطائي من مولاة له عشرين ديناراً فكفته عشرين سنة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عبد الرحم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شارني محمد بن عامر في ترك التجارة فأشرت عليه أنا ومحمد بن النعمان أن يبقي ل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أخ له ببغداد ما أشرنا عليه، قال فكتب إليه أن أخويك لم ينصحاك، إن داود الطائي باع عقدة له فقيل له لو جعلتها قي التجارة يدخل عليك منها شيء، 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ما أن تسبقني وإما أن أسب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نفق منها ديناراً ديناراً، قال فمات وقد بقي منها دينار فكف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الحذاء، حدثنا أحمد بن إبراهيم الدورقي، حدثني عبد الله بن صالح بن مسلم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داود الطائي في مرضه الذي مات فيه وليس في بيته إلا دن مقير يكون فيه خبز يابس ومطهرة ولبنة شاهنجانية كبيرة على التراب يجعلها وسادة وهي مرفقته، وهي مخدته، وليس في بيته بوري ولا قليل ولا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ن الحذاء، حدثنا أحمد بن إبراهيم الدورقي، حدثنا عبد الرحمن بن مصعب قال ما شبهت فقار ظهر داود إلا جراباً فيه جوز قد أبان من الجراب ه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سفيان، حدثنا ابن أبي مريم، عن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حب لنا أن امرأة من أهل داود الطائي صنعت ثريدة بسمن ثم بعثت بها إلى داود حين إفطاره مع جارية لها، وكان بينها وبينهم رضاع، قالت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القصعة فوضعتها بين يديه في الحجرة، قال فسعى ليأكل منها فجاء سائل فوقف على الباب فقام فدفعها إليه وجلس معه على الباب حتى أكلها ثم دخل فغسل القصعة ثم عمد إلى تمر كان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ارية ظننت أنه كان أعده لعش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ه في القصعة ودفعها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ئيها السلام، قالت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فع إلي السائل ما جئناه به، ودفع إلينا ما أراد أن يفطر علي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نه ما بات إلا طاوياً، قال قبيصة كنت أراه قد نحل 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الطائي يأكل خبزة على ثلاثة أصناف، أوله سخن، وأوسطه قد تكرج، وآخره يابس يبله في مطهرة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دنان دن للماء ودن للخبز، فأما دن الماء فكان قد جعله في الأرض لئلا يصيبه الروح فيب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ام داود الطائي أربعاً وستين سنة أعزب،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صبرت على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سيت شهوتهن عند إدراكي سنة ثم ذهبت شهوتهن من قلبي، 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رى أنه من صبر عنهن عند إدراكه سنة لم يعرفهن حلالاً ولا حراماً، إنه يكفي مؤنت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إسماعيل بن أبي الحارث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حمد بن محمد بن أبان، حدثنا أبو بكر بن سف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ان الأخنسي، حدثنا الولي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خبز لداود الطائي ستون رغيفاً يعلقها بشريط يفطر كل ليلة على رغيفين بماء وملح، فأخذ ليلة فطره فجعل ينظر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ولاة له سوداء تنظر إليه، فقامت فجاءته بشيء من تمر على طبق، فأفطر ثم أحيي ليلته وأصبح صائماً، فلما جاء وقت الإفطار أخذ رغيفه وملحاً وماء، قال الوليد بن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جار له قال جعلت أسمعه يعاتب نفس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هيت البارحة تمراً فأطعمتك فاشتهيت الليلة تمراً، لا ذاق داود تمراً ما دام في دار الدنيا، قال محمد بن إسحاق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ذاقه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العباس، حدثنا سلمة بن شبيب، حدثنا سهل بن عاصم، حدثنا شهاب بن عباد، حدثنا محمد ا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داود الطائي المسجد فصليت معه المغرب ثم أخذ بيدي فدخلت معه البيت فقام إلى دن له كبير فأخذ رغيفاً منه يابساً فغمسه في الماء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لك، فأفطر فقلت يا أبا سليمان لو أخذت شيئاً من ملح قال فسكت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فسي تنازعني ملحاً، ولا ذاق داود ملحاً ما دام ف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ذاقه حتى مات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علي بن الجار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أشج، حدثني عبد الله بن عبد الكريم، عن حماد بن أبي حن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داود الطائي والباب عليه مصفق فسمعته يقول اشتهيت جزراً فأطعمتك ثم اشتهيت جزراً وتمراً، ليت أن لا تأكليه أبداً، فاستأذنت وسلمت ودخلت فإذا هو يعاتب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محمد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حس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إلى باب داود الطائي أريد أن أدخل عليه فسمعته يخاطب نفسه فظننت أن عنده إنساناً يكلمه فأطلت الوقوف بالباب ثم استأذن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دا لك من الاستئذا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ك تتكلم فظننت أن عندك إنساناً تخاص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كنت أخاصم نفسي، اشتهيت البارحى تمراً فخرجت أشتريه، فلما جئت بالتمر اشتهيت الجزر، فأعطيت الله عهداً أن لا آكل التمر والجزر حتى ألق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إبراهيم بن أحمد بن أبي حفص، حدثنا محمد بن عبد الله الحضرمي، حدثنا محمد بن أحمد بن عيسى الوابشي الخز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صعب بن مقد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ني داود الطائي بطبرى أشترى له به تمراً، فلما كان بعد ذلك جئته فجاء فجلس إلى جن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اشتريت هذا ال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ظننت أنه يعي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 يا أبا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ودعت شيئاً أجود من شيء اشتريته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ستطبته فحلفت أن لا آكل تمر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بن مصعب، حدثنا علي بن حرب، حدثنا إسماعيل بن الز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داية 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ما تشتهي الخب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ية بين مضغ الخبز وشرب الفتيت قراءة خمسين 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اس بن حمدان الحنفي، حدثنا الحضرمي بالبصرة حدثنا نصر بن عبد الرحمن، حدثنا عامر بن إسماعيل الأحم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تأكل كل هذا الخبز اليابس تطلب به الخشو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كيف وقد ميزت بين أكل الخبز اليابس وبين اللين فإذا هو قدر قراءة مائتي 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ليس لي من يخبز فربما يبس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بو سعيد الأشج، حدثنا عبد الله بن عبد الكريم، عن حماد بن أبي حن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مولاة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لو طبخت لك دس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ي، قال فطبخت له شحماً ثم جاءته ب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أيتام بني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حا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به إليهم،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إنما لأكل هذا الخبز بالماء بالمطه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كلته كان في الحش، وإذا أكله هؤلاء الأيتام كان عند الله مذخ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يعقوب، حدثنا أبو حاتم، حدثنا محمد بن يحيى بن عمر الواسطي، حدثنا محمد بن بشير، حدثنا حفص بن عم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رجل على داود الطائ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بعت كل شيء في الدار حتى التراب وبقيت تحت نصف سقف، فلو سويت هذا السقف فكان يكنك من الحر والمطر والبرد، ف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كانوا يكرهون فضول الكلام، يا عبد الله اخرج عني فقد شغلت على قلبي، إني أبادر جفوف القلم وحلى الصحيفة، قال يا أبا سليمان أنا عطشان، قال اخرج واشرب، فجعل يدور لي الدار ولا يجد ماء فرجع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ليس في الدار لاجب ولا 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بل هناك ماء قال فخرج يلتمس فإذا دن من هذه الأصيص الذي يحفل فيه الطين وقطعة خرقة أسفل كوز، فأخذ تلك الخرقة يغرف بها فإذا ماء حار كأنه يغلي لم يقدر أن يسيغه، فرجع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مثل هذا الحر الناس يكادون ينسلخون من شدة الحر، ودن مدفون في الأرض، وكوز مكسور، فلو كانت جريرة وق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 حيرى وجرة مدارية، وقلال منقشة وجارية حسناء، وأثاث وناض قال أبو حاتم</w:t>
      </w:r>
      <w:r>
        <w:rPr>
          <w:rFonts w:cs="MS Sans Serif" w:ascii="MS Sans Serif" w:hAnsi="MS Sans Serif"/>
          <w:color w:val="auto"/>
          <w:sz w:val="17"/>
          <w:rtl w:val="true"/>
        </w:rPr>
        <w:t>:-</w:t>
      </w:r>
      <w:r>
        <w:rPr>
          <w:rFonts w:ascii="MS Sans Serif" w:hAnsi="MS Sans Serif" w:cs="MS Sans Serif"/>
          <w:color w:val="auto"/>
          <w:sz w:val="17"/>
          <w:sz w:val="17"/>
          <w:rtl w:val="true"/>
        </w:rPr>
        <w:t>يعني بالناض الدنانير والدراهم</w:t>
      </w:r>
      <w:r>
        <w:rPr>
          <w:rFonts w:cs="MS Sans Serif" w:ascii="MS Sans Serif" w:hAnsi="MS Sans Serif"/>
          <w:color w:val="auto"/>
          <w:sz w:val="17"/>
          <w:rtl w:val="true"/>
        </w:rPr>
        <w:t>-</w:t>
      </w:r>
      <w:r>
        <w:rPr>
          <w:rFonts w:ascii="MS Sans Serif" w:hAnsi="MS Sans Serif" w:cs="MS Sans Serif"/>
          <w:color w:val="auto"/>
          <w:sz w:val="17"/>
          <w:sz w:val="17"/>
          <w:rtl w:val="true"/>
        </w:rPr>
        <w:t>وفضول لو أردت هذا الذي يشغل القلب ما سجنت نفسي ههنا إنما طلقت نفسي عن هذه الشهوات وسجنت نفسي حتى يخرجني مولاي من سجن الدنيا إلى روح 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ففي هذا الحر أين تنام وليس لك سط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حي من مولاي أن يراني أخطو خطوة ألتمس راحة نفسي في الدنيا حتى يكون مولاي هو الذي يريحني من الدنيا وأهل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صني بوص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م الدنيا وافطر على الموت، حتى إذا كان عند المعاينة أتاك رضوان الخازن بشربة من ماء الجنة فشربتها على فراشك، فتخرج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ريان لا تحتاج إلى حوض من حياض الأنبياء حتى تدخل الجنة وأنت ريان قال حفص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الطائي، ومحمد بن النضر الحارثي من العمال لله بالطاعة المكدودين في العبادة، فلما مات رأى رجل من عباد أهل الكوفة يقال له محمد بن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ذكر من فض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منادياً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داود الطائي ومحمد بن النضر الحارثي طلبا أمراً فأدرك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و موسى الأنصاري، حدثنا عبادة بن كل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مرت بما في سقف البيت من نسيج العنكبوت فينظف،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ه كان يكره فضول ال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ئت أن مجاهد كان مكث في داره ما يبصر سنين لم يشعر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يزيد، حدثنا محمد بن عبد الرحمن، عن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 داود الطائي ثلاثة عشر ديناراً فأكل بها عشرين سنة، لم يأكل الطيب ولم يلبس ال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يحيى بن منده، حدثنا الحسن بن منصور بن مقاتل، حدثنا علي بن محمد الطنافسي، حدثنا عبد الرحمن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 على داود الطائي جبة متخرقة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خيط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ه نهى عن فضول النظ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الدورقي، حدثني يحيى بن إسماعيل، حدثنا بكر بن محمد العابد قال قلت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كل في اليوم رغ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واثنين قلت تش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الدورقي، حدثني محمد بن عبيد الله العبدي، حدثنا محمد بن بشر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لقد رضيت من الدنيا بالي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دلك، عن من رضي بأقل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ضي بالدنيا كلها عوضاً عن الآخرة، قال له حماد لقد عرفت الإخاء بيني وبينك اقترح على شيئاً تسر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تمراً بر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بكذا وكذا جلة فوضعه في زاوية بيته وما أكل منها تمرة، قال حتى تس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وماً لمولاة له كانت معه في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لبناً فخذي رغيفاً فأتي به البقال فاشتري به لبناً ولا تعلمي البقال لمن هو، قال فذهبت فجاءت به وكانت تخبز له في كل خمسة عشر يوماً مرة قال فأكل ففطن البقال بعد أنها تريد اللبن لداود فطيبه له، قال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بقال لمن تريدين 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ت أريده لأبي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يه، فما عاد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 فضيل يوماً فلم يفتح له، وجلس فضيل خارج الباب وهو داخل يبكي من داخل، وفضيل من خارج فلم يفتح له، قلت لمحمد بن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م يفتح له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يفتح لهم فكثروا عليه فغمزه فحجبهم كلهم، فمن جاءه كلمه من وراء الباب، وقالت ل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شتهيت شيئاً اتخذت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جيدي يا أماه، فإني أريد أن أدعو إخواناً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خذت وأجاد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 على الباب لا يمر سائل إلا أدخله، قال فقدم إليهم فقالت ل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كلت قال فمن أكله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جد واجتهد حين ماتت أمه قسم كل شيء تركت حتى لزق بالأرض، وكانت موس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جعفر، حدثنا أحمد بن الحسين الحذاء، حدثنا أحمد بن إبراهيم الدورقي، حدثنا شهاب بن عباد العبدي، حدثنا سويد بن عمرو الكلبي قال جاء داود الطائي بعض أصحابه بألفي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هذا شيء جاءك الله به لم تطلبه ولم تشره له 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ن أمثل ما يأخذ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منع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عل تركه أن يكون أنج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إبراهيم بن الحسين أخبرنا الدورقي، حدثنا عمرو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سعر على داود الطائي ومعه رجل فشكى إليهما شأ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حتجم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وا إلي الحجام فخرجا فأتيا جبانة بشر فقالا للحجام، إيت داود ونحن لك هه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فحجمه ثم رجع فسأل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مته، فقام فجاءني بهذا الدينار فأعطانيه، 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لم يكن عنده شيء غير هذا كان فضل عنده من ثمن جارية كان اشتر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حمد ابن سعيد الرباطي، حدثنا إسحاق بن منصو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أحمد بن الحسين، حدثنا أحمد الدورقي، حدثنا إبراهيم بن عبد الرحمن بن مهدي، حدثنا إسحاق بن منصور بن حيان، حدثني 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داود الطائي فإذا قرحة قد خرجت على لس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طط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ت قليل من دواء فوضعته في خرق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ليل فضعه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ذلك الل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فإذا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ليس هذا ثمن هذا، إنما ثمن هذا دان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ت الدواء في كوة وخرجت، ثم عدت بعد يومين فإذا الدواء على حا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سبحان الله، لم لم تعالج بهذا الد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ت لم تأخذ الدينار لم أمسه، وقال الربا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تأخذه لم نعال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أبو يعقوب يوسف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نيداً الحج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داود الطائي لأحجمه فأخرج إلي دينا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ذته وإلا لم تضع يدك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يت مسعراً فأخرج إلي رغيفاً فقال إن أخذته وإلا لم تضع يدك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محمد بن مصعب، حدثنا علي بن حرب، حدثنا إسماعيل بن ر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م حجام داود الطائي فأعطاه ديناراً ولا يملك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عبد الله بن عمر، حدثنا أحمد بن محمد بن بكر الهزاني، حدثنا أبو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جم داود الطائي فدفع ديناراً إلى الحجام فقيل له هذا إسر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بادة لمن لا مروء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هارون بن سفيان، 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نيد الحج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عت لداود الطائي ضرسة فأعطاني در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جر هذا دانقان، قال خ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العباس، حدثنا سلمة بن شبيب، حدثنا سهل بن عاصم، حدثنا عثمان بن زفر، حدثنا الوليد ا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خرجت إلى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في يوم با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شتهيه ولكنها خطالاً أحتسبها، ولم ي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حدثنا سلمة، حدثنا سهل، حدثنا عبد الله بن خبيق، حدثني جبر ب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داود الطائ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خرجت إلى روح يفرح قل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تحي من ربي أن أنقل قدمي إلى ما فيه راحة لب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الحسن بن منصور، حدثنا علي الطنافسي، حدثنا عبد الرحمن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داود الطائي فعادو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لو خرجت إلى صحن الدار كان أروح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أخطو خطاً تكتب على طلب راحة ب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عبد الله بن جعفر المصري، حدثنا يوسف بن موسى المروز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فضيل بن عياض داود الطائي يعود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ل من زيارتي فإني قد قليت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يسى بن محمد الوسقندي، حدثنا عبد الله بن محمد بن عبيد، حدثنا هارو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الفر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ى داود الطائي في المنام يعدو في صحراء الحير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خرجت من السجن فنظروا فإذا هو قد مات في ذلك الو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بن حم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الواسطي حدثنا محمد بن الحسين حدثني صالح بن يحيى التميمي، حدثنا حفص بن غي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جنازة ومعنا داود الطائي، فلما صلينا عليه وجيء بالميت ليوضع في قبره ورفع الثوب وبدت أكفانه صرخة داود صرخة خر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بي حسان، حدثنا أحمد بن أبي الحواري، حدثنا محمد بن يحيى، عن داود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رج الله عبداً من ذل المعاصي إلى عز التقوى إلا أغناه بلا مال، وأعزه بلا عشيرة، وآنسه بلا أن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حدثنا إبراهيم بن أرومة، عن عباس بن عبد العظيم، حدثنا بك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كر الموتى ينتظرو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عبيد، حدثنا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نفس ترد إلى همتها فمهموم بخير ومهموم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يزيد، حدثنا إبراهيم بن عبيد أخو يعلى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تب داود الطائي في التزويج،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زوجت، فقال كيف بقلب ضعيف ليس يقوم بهمه يجتمع عليه ه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ابن حيان، حدثنا عبد الله بن سن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حمد بن يزيد المستملي، حدثنا القاسم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الطائي لعقبة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صد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قبة كيف يتسلى من حزن من تتجدد عليه المصائب في كل وقت فخر عقبة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يزيد، حدثنا إسحاق بن منصور، عن عبد الأعلى بن زياد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داود الطائي يوماً قائما على شاطىء الفرات مبهوت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وقفك ههنا يا أبا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ى الفلك كيف تجري في البحر مسخرات بأمر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موصلي، حدثنا محمد بن الحسين البرجلاني، حدثني إسحاق السلولي حدثتني أم سعيد بن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عيد من نساك النخع وكانت أمه طائ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نا وبين داود الطائي جدار قصير، فكنت أسمع حنينه عامة الليل لا يهدأ، قالت ولربما سمعته في جوف ال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همك عطل على الهموم، وحال بيني وبين السهاد، وشوقي إلى النظر إليك منع منى اللذات والشهوات، فأنا في سجنك أيها الكريم مطلو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ربما ترنم في السحر بشيء من القرآن فأرى أن جميع نعيم الدنيا جمع في ترنمه تلك الساع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كون في الدار وحده وكان لا ي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لا يس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إبراهيم بن سعيد، عن محمد بن جعفر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عول إلا على حسن الظن، فأما التفريط فهو المستولي على الأب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بو شعيب الحراني، حدثنا أحمد بن عمران الأخنسي، حدثنا عثمان بن عمر، حدثنا محمد بن عبد العزيز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قرأ هذا الح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تراءى الجمع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عراء </w:t>
      </w:r>
      <w:r>
        <w:rPr>
          <w:rFonts w:cs="MS Sans Serif" w:ascii="MS Sans Serif" w:hAnsi="MS Sans Serif"/>
          <w:color w:val="auto"/>
          <w:sz w:val="17"/>
        </w:rPr>
        <w:t>6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رى الجمع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 هذا أنف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حمدان، حدثنا الحضرمي، حدثنا بثين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داود الطائي على زقاق عمرو فرأى ذلك الرطب مصففاً، فكان نفسه دعته إليه، فجاء إلي بائع من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ب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أعطي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فرآه بعض من يعرف داود فجاء إلى البائع فأخبره فأخرج صرة فيها مائة در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ه فإن أخذ منك بدرهم فهذه لك، فلحق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سوين في هذه الدنيا درهماً وأنت تريدين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هد له أن يرجع فيأخذ فأب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أحمد بن محمد بن الحسن، حدثنا الحسين بن إسماع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أزدي، حدثنا بشر بن مصلح، حدثنا أبو محمد صدقة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داود الطائي في جنازه ب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 داود ناحية وهي تدفن فجاء الناس فقعدوا قريباً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اف الوعيد قصر عليه البعيد، ومن طال أمله ضعف عمله، وكل مات هو آت قريب، واعلم يا أخي أن كل شيء يشغلك عن ربك فهو عليك مشئوم، واعلم أن أهل الدنيا جميعاً من أهل القبور إنما يفرحون بما يقدمون، ويندمون على ما يخلفون مما عليه أهل القبور ندموا وعليه أهل الدنيا يقتتلون، وفيه يتنافسون، وعليه عند القضاة يختص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ه، حدثنا أحمد بن أبي الحواري، حدثنا إسحاق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الطائي في ليلة مقمرة فتفكر فقام فمشى على السطح وهو شاخص حتى وقع في دار جار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صاحب الدار عرياناً من الفراش فأخذ السيف ظن أنه لص، فلما رأى داود رجع فلبس ثيابه ووضع السيف وأخذ بيده حتى رده إلى داره فقيل لدا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ريت أو ما شع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حدثنا سليمان بن يعقوب، حدثني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اني أخي داود بوص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أن لا يراك الله حيث نهاك، وأن لا يفقدك حيث أمرك، واستح في قربه منك وقدرته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ابن موسى الأنصاري، حدثنا محمد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ندويه الفت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رجلاً دخل على هؤلاء الأمراء فأمرهم بالمعروف ونهاهم عن المن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عليه السو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ق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عليه الس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ق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عليه الداء الدفين من الع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بن أبي موسى أبو عمر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خالد الطائ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أنا وأبى إلى داود الطائي نسلم عليه أو شيء فرأيته يصلي فوقعت شرفة من المسجد فوقعت بالقرب منه فما رأيت داود تأهب لها ولا فزع بل أقبل على صل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ض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بني سمعت أبا خالد ي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سيف بن هناس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شر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بل الماء بالليل فرأيت عند قبر داود الطائي سراج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انظر إليه فإذا هو قد ذهب، قال ثم عدت إلى تسبيل الماء فإذا أنا بالسراج، فذهبت فغاب حتى فعل ذلك ثلا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مت فرأيت فيما يرى النائم كأن إنسا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بل الماء عند القبر ولا تدن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ق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لى، قال 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به السل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حدثنا الحضرمي، حدثنا عبد الله بن إبراهيم الج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لة البناني عبد العزيز بن محب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داود الطائي وكوز موضوع له في صحن المس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لا تعودن تشرب حتى تستأمر، قال وصرم رجل نخلة له فجاءوا بشمرا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صرم نخلة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اء الرط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بن أ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عبد الله بن محمد بن عبيد، حدثني محمد بن الحسن، حدثنا قبيصة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داود الطائي أنه ذكر عند بعض الأمراء فأثنى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تبلغ بسترة بين خلقه، ولو يعلم الناس بعض ما نحن فيه ما ذل لنا لسان بذكر خير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بن أ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عبد الله بن محمد، حدثني محمد بن الحسين، عن يحيى بن عبد الحميد، حدثني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نا الذنوب وإنا نستحي من كثير من مجالسة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حدثنا عبد الله بن محمد، حدثني محمد بن الحسين، عن محمد بن اشكاب الص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أس سبيل أعمالنا هذه، ولكن القلوب تحن إلى ال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بو الحسن بن أبان، حدثنا أبو بكر بن سفيان، حدثني محمد بن الحسين، حدثني إبراهيم بن عبيد، حدثنا أبو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حزن لحرك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حدثنا عبيد الله بن ثابت، حدثنا أبو سعيد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إدر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لى داود الطائي فلحن في حرف فذكرته للقاسم بن معن فنماه إليه، فلقيته فقال ما دعاك إلى أن حكيت ذلك 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حيان حدثنا عبد الرحمن بن الحسن، حدثنا علي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بش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داود الطائي من السواد فكنا نضحك منه فما مات حتى سا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 قرأت في كتاب ابني عبد الرزاق، عن عتيق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عزيز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ما يرى النائم كان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حضر من ي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ك تقول من يحضر من يحضر فأتيتك أسألك عن معنى كلام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القائم الذي يخطب الناس ويخبرهم، عن أعلى مراتب الأولياء فأدرك فلعلك تلحقه وتسمع كلامه قبل انصر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إذا الناس حول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ال عبد من الرحمـن مـنـزلة                                            أعلى من الشوق إن الشوق محم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لم ونزل، فقلت لرجل إلى جن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عرفه قلت لا قال هذا داود الطائي فعجبت في منامي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جب مما رأيت والله للذي لداود عند الله أعظم من هذا وأكث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داود إنما يشتاق إلى غ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الحسن بن منصور، حدثنا علي الطنا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ي الحسن يقول، عن أبي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داود الطائي تدور في وجهه نملة عرضاً وطولاً لا يفط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ن 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فضل بن الخطاب، حدثنا علي بن سعيد، حدثنا الطنافسي، حدثنا عبد الرحمن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داود الطائي ب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بدانق كذا وبدانق كذا، حتى جزأ الدرهم، فلما ولي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رد علينا درهمنا، ما كان ينبغي لنا أن نتفكه ب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عبد الله بن أحمد بن سوادة، حدثنا عياش الترف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د داود الطائي يوماً فدخلت الشمس من الكوة فقال له 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ذنت لي سددت هذه الك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كرهون فضول ال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عنده يوما آخر فإذا فرو قد تخرق وخرج حملة فقال له 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ذنت لي خيط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كرهون فضول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إسماعيل بن أبي الحارث، حدثنا الأخنسي حدثنا عثمان بن زفر، حدثني سعيد الطح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لا ترى إلى نعليك عن يم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علتها بين يديك أو عن يس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لك في فقه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الحسن، حدثنا علي بن حرب، حدثنا إسماعيل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إ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الطائي ينشد هذا الشعر لعبيد الله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ا عني عراك بن مـالـك                                            ولا تدعا أن تثنيا بأبـي 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جعلت تبدوا شواكل منكـمـا                                            كأنكما لي موقران من الص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دعا أن تسألا وتـسـلـمـا                                            فما حشى الإنسان شراً من الك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ا تراب الأرض منها خلقتمـا                                            ففيها المعاد والمصير إلى الح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 ادلي فيكما غير واحـد                                            علانية أو قال عندي في ال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ا لم آمرو لم أنه عنـكـمـا                                            ضحكت له حتى يلج ويستشـرى أسند داود بن نصير الطائي عن جماعة من التابعي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عمير، وإسماعيل بن أبي خالد، والأعمش، وحميد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روايته عن الأعمش أروى الناس، عن داود بن صعب بن المق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إسماعيل بن علية، وزافر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فى داود سنة ست، وقيل خمس وست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الحنبلي، حدثنا يحيى بن محمد بن صاعد، حدثنا أبو الأشعث أحمد بن المقدام، حدثنا إسماعيل بن علية، حدثنا داود الطائي، عن عبد الملك بن عمير، عن جابر ب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أناس من أهل الكوفة في سعد عند عم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حسن أن ي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لي أبا إسحاق، فلما 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هؤلاء أنك لا تحسن أن ت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إني أصلي صلاة رسول الله صلى الله عليه وسلم ، فلا أخرم عنها أركد في الأوليين وأحذف في الأخر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ك الظن بك يا أبا إسحا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تفق عليه، رواه شعبة وأبو عوانة وجرير والناس، عن عبد الملك بن عمي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سعيد الواسطي، حدثنا حماد بن إسماعيل بن علية،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فتح، حدثنا يحيى بن محمد، حدثنا أحمد بن المقدام، حدثنا إسماعيل بن علية، حدثنا داود الطائي، عن عبد الملك بن عمير، عن زي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أن ت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مرة بن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ذه المسائل كد يكد بها الرجل وجهه، فمن شاء أبقى على وجهه، ومن شاء ترك، إلا أن يسأل الرجل ذا سلطان أو ينزل به من الأمور أمر لا يجد منه 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ذو سلطان فسل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لي غلام، قال ألحقناه على ما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رواه الثوري وشعبة وزائدة وأبو عوانة وجرير وشيبان في آخرين، ع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الليث الجوهري، حدثنا حماد بن إسماعيل بن علية، حدثنا أبي، عن داود الطائي، عن عبد الملك بن عمير، عن الحصين بن أبي الحر، عن سمرة بن جن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عرابي من بني فزارة على النبي صلى الله عليه وسلم فإذا حجام يحجم له من قرن يشرطه بشف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دع هذا يقطع عليك جل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حجم وهو خير ما تداوي به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عبد الملك رواه شعبة وشيبان وزهير وزائدة وأبو عوانة وجرير، عن عبد الملك نحوه، وعبد الملك من كبار التابعين من أهل الكوفة، أدرك ثلاثين نفساً من الصحابة، منهم من قد سمع منه ومنهم من قد رآ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النسائ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أحمد بن محمد بن جبلة، حدثنا أبو بكر محمد بن إسحاق بن خزيمة ،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فع النيسابوري، حدثنا مصعب بن المقدام، عن داود الطائي، عن إسماعيل بن أبي خالد، عن قيس بن أبي حازم،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يرحم الناس لا يرحمه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إسماعيل، عن قيس رواه عنه عدة من الأع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حدثنا محمد بن رافع، حدثنا مصعب بن المقدام، حدثنا داود الطائي، عن إسماعيل بن أبي خالد، عن قيس بن أبي حازم، عن عبد الله بن مسعود رفع الحديث إلى ال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سد إلا في اث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آتاه الله مالاً فسلطه على هلكته في الحق، ورجل أتاه الله حكمة فهو يعمل بها ويعلم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إسماعيل رواه عنه شعبة وهشيم و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سماعيل بن أبي خالد أدرك اثني عشر نفساً من الصحابة منهم من سمع منه ومنهم من رآ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جبلة، حدثنا محمد بن إسحاق بن خزيمة، حدثنا محمد بن راف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القاسم بن زكريا، حدثنا أبي البخت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الثقفي، حدثنا عبد الرحمن بن ريان الطائ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أبو نعيم بن عدي، حدثنا علي بن حر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المقدام، حدثنا داود الطائي،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كم أهل اليمن هم أرق أفئدة وأرق قلوباً، الإيمان يمان والحكمة يمانية والقسوة وغلظ القلوب في الفدادين أصحاب الإبل قبل المشرق في ربيعة ومض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الأعمش مشه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أبو بكر بن خزي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ف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محمد، حدثنا إسحاق الشلاثاني، حدثنا علي بن القاسم بن الفضل، حدثنا علي بن ح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المقدام، حدثنا داود، عن الأعمش، عن أبي صالح، عن أبي هريرة، عن النبي صلى الله عليه وسل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نبي دعوة مستجابة، وإني اختبأت دعوتي شفاعة لأم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روى، عن النبي صلى الله عليه وسلم من غير وجه، تفرد به مصعب، عن داود من حديث الأعمش، ورواه غير داود،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فع، حدثنا مصعب، حدثنا داود الطائي،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جوزوا في الصلاة فإن خلفكم الضعيف والكبير وذا الحا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عن النبي صلى الله عليه وسلم بغير إسناد لم يروه عن داود إلا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حدثنا أبو بكر بن خزي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فع، حدثنا مصعب بن المقدام، حدثنا داود الطائي، حدثنا الأعمش، عن أبي وائل، عن عبد الل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م ثلاثة فلا يتناجى اثنان دون صاح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ذلك يحز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الأعمش رواه عنه 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بيد الله بن موسى، حدثنا الأعمش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أبو بكر بن خزي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ف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لقاسم بن زكريا، حدثنا القاسم بن دين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المقدام، حدثنا داود الطائي، عن الأعمش، عن المعرور بن سويد، عن أبي ذر قال انتهيت إلى النبي صلى الله عليه وسلم وهو في ظل الكعب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أخسرون ورب الكعب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ولئ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أكثرون أموالاً إلا من قال هكذا وهكذا وهكذا، 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ا يموت رجل فيدع إبلاً أو بقراً أو غنماً لم يؤد زكاتها إلا جاءت يوم القيامة أعظم ما تكون وأسمنه تنطحة بقرونها وتطؤه بأخفافها، كلما ذهبت أخراها رجعت أولاها كذلك حتى يقضي بين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مشهور متفق عليه رواه الناس،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أبو بكر بن خزي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ف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لقاسم بن زكريا، حدثنا القاسم بن دين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المقدام، حدثنا داود الطائي، عن الأعمش، عن زيد بن وهب، حدثنا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سول الله صلى الله عليه وسلم وهو الصادق المصد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لق أحدكم يجمع في بطن أمه في أربعين يوماً أو لأربعين ليلة ثم يكون علقة مثل ذلك، ثم يكون مضغة مثل ذلك، ثم ينفخ فيه الروح، ثم يبعث الله تعالى ملكاً ثم يؤمر بأربع كلمات أن يكتب عمله وأجله ورزقه وشقى أم سعيد، وإن الرجل ليعمل بعمل أهل الجنة حتى يكون ما بينه وبينها غير ذراع فيسبق عليه الكتاب فيعمل بعمل أهل النار فيدخلها، وإنه ليعمل بعمل أهل النار حتى يكون ما بينه وبينها إلا ذراع فيسبق عليه الكتاب فيعمل بعمل أهل الجنة فيدخ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تفق عليه رواه الجم الغفير،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حفص المعدل، حدثنا محمد بن العباس بن أيو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محمد، حدثنا إبراهيم بن محمد بن عرف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يب بن أيوب، حدثنا مصعب بن المقدام، عن داود الطائي، عن الأعمش، عن يحيى بن وثاب،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الذي يخالط الناس ويصبر على أذاهم أفضل من المؤمن الذي لا يخالط الناس ولا يصبر على أذا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ذكر محمد بن العباس بن عمر في حديثه ورواه عن الأعمش عدة منهم شعبة والثوري وزائدة وشيبان وقيس بن الربيع وإسرائيل قي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لف على الأعمش فيه فروى شعبة، عن الأعمش، عن عمارة بن عمير، عن يحيى بن وثاب، ورواه الفضل بن موسى، عن الأعمش، عن أبي صالح ويحيى بن وث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النسائي ح وحدثنا أبو حامد بن جبلة، حدثنا محمد بن إسحاق بن خزي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فع، حدثنا مصعب بن المقدام حدثنا داود الطائي، عن الأعمش، عن أبي سفيان،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جد أحدكم فليعتدل ولا يفترش ذراعيه افتراش الكل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شعيب النسائي حدثنا محمد بن راف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محمد بن جعفر بن حفص المعدل، حدثنا محمد بن العباس بن أيوب، حدثنا شعيب بن أيو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المقدام، حدثنا داود الطائي، عن الأعمش، عن ثمامة بن عقبة، عن زيد بن الأرق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نبي صلى الله عليه وسلم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تزعم أن أهل الجنة يأكلون منها ويشربون، قال نعم والذي نفسي بيده إن أحدهم ليعطي قوة مائة رجل في الأكل والشرب والجماع والشهوة قال إن الذي يأكل تكون له الحاجة والجنة طيبة ليس فيها أذ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ة أحدهم عرق يخرج كريح المسك فيضمر بط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 محمد بن رافع الجماع والشهو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د، حدثنا أحمد بن يحيى الصوفي، حدثنا إسحاق بن منصور، حدثنا داود الطائي، عن حميد،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لبي بحجة وعمرة م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هارون، حدثنا عمر بن أحمد بن علي المروزي، حدثنا سعيد بن مسعود، حدثنا إسحاق بن منصور، حدثنا داود الطائي وجعفر الأحمر، عن حميد،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بزق في ثو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طالب بن سوادة، حدثنا عباس ابن محمد بن حاتم، حدثنا إسحاق بن منصور، عن داود الطائي، عن حميد،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شاء أن نرى النبي صلى الله عليه وسلم من الليل مصلياً إلا رأيناه ولا نشاء أن نراه نائماً إلا رأين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موسى الاصطخري، حدثنا يحيى بن المتوك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عيسى بن محمد البزار، حدثنا عبيد بن محمد الكشوري، حدثنا عبد الله بن أبي غس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افر بن سليمان، حدثنا داود الطائي، عن هشام بن عروة، عن أبيه، عن عائشة قالت</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ضرب رسول الله صلى الله عليه وسلم امرأة قط ولا خادماً له، ولا ضرب بيده شيئاً إلا أن يجاهد في سبيل الله ولا ينل منه شيء فانتقم لصاحبه إلا أن تنتهك محارم الله فينتقم لله منه، ولا خير في أمرين إلا اختار أيسرهما حتى يكون إثما، فإذا كان أثماً كان أبعد النا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فظهما سو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حميد، حدثنا محمد بن محمد بن سليمان، حدثنا محمد بن خلف، حدثنا إسحاق بن منصور، حدثنا داود الطائي، عن هشام بن عروة، عن أبيه، ع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كان يأكل البطيخ بالرط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حميد، حدثنا القاسم بن زكريا، حدثنا شعيب بن أيوب، حدثنا مصعب بن المقدام، عن داود الطائي، عن أبي حنيفة، عن علقمة بن مرثد، عن أبي بردة، عن أبي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هيتكم، عن زيارة القبور فقد أذن لمحمد صلى الله عليه وسلم في زيارة قبر أم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ديث بط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عبد الله الكاتب، حدثنا محمد بن عبد الله الحضرمي، حدثنا شعيب بن أيوب، حدثنا مصعب بن المقدام، عن داود الطائي، عن أبي حن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طاء أنه سمع أبا هرير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نبي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ارتفعت النجوم ارتفعت العاهة عن كل بل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جعفر، حدثنا عبد الرحمن بن محمد بن حماد، حدثنا أحمد بن يحيى الصوفي، حدثنا إسحاق بن منصور، حدثنا داود الطائي، عن يحيى بن إسحاق، عن أنس أنه سمع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لبى بعمرة وحجة وقال لبيك عمرة وحجة مع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أبو طالب بن سوادة، حدثنا إبراهيم بن إسحاق بن أبي العنيس قاضي الكوفة، حدثنا إسحاق بن منصور، حدثنا داود الطائي، حدثنا يحيى بن أبي إسحاق شيخ من أهل البصرة أنه سمع أنس ابن مالك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نبي صلى الله عليه وسلم يلبي بحجة وعمرة مع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أده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ازم الأحرم، والعازم الألزم، أبو إسحاق إبراهيم بن أدهم أيد بالمعارف فوجد، وأمد بالملاطف فعبد، كان عن المقطوع والمرذول وبالمرفوع الموصول متشاغلاً، كان شرع الرسول نهجه، واختياره عليه السلام مرجعه ألف الميمون الموصول، وخالف المفتون المخذ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كرم والتظرف والتنسم والتنظ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بن بشار وهو خادم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كيف كان أوائل أمرك حتى صرت إلى ما صر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غير ذا أولى ب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ما تقول رحمك الله ولكن أخبرني لعل الله أن ينفعنا به يوماً، فسألته الثان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اشتغل بالله، فسألته الثالث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إن رأيت قال كان أبي من أهل بلخ وكان من ملوك خراسان، وكان من المياسر وحبب إلينا الصيد فخرجت راكباً فرسي وكلبي معي فبينما أنا كذلك فثار أرنب أو ثعلب فحركت فرسي فسمعت نداء من ور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ذا خلقت، ولا بذا أمرت، فوقفت أنظر يمنة ويسرة فلم أرى أحداً، فقلت لعن الله إبليس، ثم حركت فرسي فاسمع نداء أجهر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ليس لذا خلقت، ولا بذا أمرت فوقفت أنظر يمنة ويسرة فلا أرى أحداً، فقلت لعن الله إبليس، ثم حركت فرسي فاسمع نداء من قربوس سرجي يا إبراهيم ما لذا خلقت ولا بذا أمرت، فوقفت فقلت انبهت انبهت جاءني نذير من رب العالمين، والله لا عصيت الله بعد يومي ذا ما عصمني ربي، فرجعت إلى أهلي فخليت عن فرسي ثم جئت إلى رعاة لأبي فأخذت منه جبة وكساء وألقيت ثيابي إليه، ثم أقبلت إلى العراق أرض ترفعني وأرض تضعني، حتى وصلت إلى العراق فعملت بها أياماً فلم يصف لي منها شيء من الحلال، فسألت بعض المشايخ، عن الحلال ف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دت الحلال فعليك ببلاد الشام، فصرت إلى بلاد الشام فصرت إلى مدينة يقال لها المنص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لمص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لت بها أياماً فلم يصف لي شيء من الحلال فسألت بعض المشايخ ف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الحلال الصافي فعليك بطرسوس فإن فيها المباحات والعمل الكثير، فتوجهت إلى طرسوس فعملت بها أياماً أنظر البساتين وأحصد الحصاد، فبينا أنا قاعد على باب البحر إذ جاءني رجل فأكثر أني أنظر له بستانه فكنت في بساتين كثيرة فإذا أنا بخادم قد أقبل ومعه أصحابه فقعد في مجلسه ثم صاح يا ناظو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أ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أتنا بأكبر رمان تقدر عليه وأطيبه، فذهبت فأتيته بأكبر رمان فأخذ الخادم رمانة فكسرها فوجدها حامض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اظور أنت في بستاننا منذ كذا وكذا تأكل فاكهتنا وتأكل رماننا، لا تعرف الحلو من الحام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والله ما أكلت من فاكهتكم شيئاً وما أعرف الحلو من الحامض، فأشار الخادم إ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سمعون كلا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ك لو أنك إبراهيم بن أدهم ما زاد على هذا فانصرف، فلما كان من الغد ذكر صفتي في المسجد فعرفني بعض الناس فجاء الخادم ومعه عنق من الناس فلما رأيته قد أقبل مع أصحابه اختفيت خلف الشجر والناس داخلون، فاختلطت معهم وهم داخلون وأنا هارب، فهذا كان أوائل أمري وخروجي من طرسوس إلى بلاد الر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يونس بن سليمان البلخي، عن إبراهيم بن أدهم وزاد في هذه الق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هو على فرسه يركضه إذ سمع صوتاً من فوقه يا إبراهيم ما هذا العب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حسبتم أنما خلقناكم عبثاً وأنكم إلينا لا ترج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115</w:t>
      </w:r>
      <w:r>
        <w:rPr>
          <w:rFonts w:ascii="MS Sans Serif" w:hAnsi="MS Sans Serif" w:cs="MS Sans Serif"/>
          <w:color w:val="auto"/>
          <w:sz w:val="17"/>
          <w:sz w:val="17"/>
          <w:rtl w:val="true"/>
        </w:rPr>
        <w:t>، اتق الله وعليك بالزاد ليوم الف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عن دابته ورفض الدنيا وأخذ في عمل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ه، عن عبد الله بن الحارث، عن إسماعيل بن بشر البلخي، عن عبد الله بن محمد العابد، عن يونس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الصباح، حدثنا عبد الله بن أحمد بن إبراهيم، حدثنا المسيب، 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نا وإبراهيم بن أدهم من خراسان ونحن ستون فتى نطلب العلم ما منهم آخذ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يعل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إبراهيم ابن أدهم في بلاد الشام فقلت يا إبراهيم تركت 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هنيت بالعيش إلا في بلاد الشام أفر بديتي من شاهق إلى شاهق ومن جبل إلى جبل فمن يراني يقول موسوس، ومن يراني يقول هو حمال،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قيق لم ينبل عندنا من نبل بالحج ولا بالجهاد، وإنما نبل عندنا من نبل من كان يعقل ما يدخل جو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رغي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قيق ما إذا أنعم الله على الفقراء لا يسألهم يوم القيامة لا عن زكاة ولا عن حج ولا عن جهاد ولا عن صلة رحم، إنما يسأل هؤلاء المسا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أغن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توبه، حدثنا أبو موسى الصوري، حدثنا عبد الصمد بن يزيد مثله، أخبرني جعفر بن محمد ابن ن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بن أحمد، حدثنا إبراهيم بن نصر المنص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منصور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بشار الخراساني خادم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ينا مع إبراهيم بن أدهم ذات ليلة وليس معنا شيء نفطر عليه ولا بنا حيلة، فرآني مغتماً حز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بن بشار ماذا أنعم الله تعالى على الفقراء والمساكين من النعيم والراحة في الدنيا والآخرة، لا يسألهم الله يوم القيامة عن زكاة، ولا عن حج، ولا عن صدقة، ولا عن صلة رحم، ولا عن مواساة، وإنما يسأل ويحاسب عن هذا هؤلاء المساكين أغنياء في الدنيا فقراء في الآخرة، أعزة في الدنيا أذلة يوم القيامة، لا تغتم ولا تحزن فرزق الله مضمون سيأتيك، نحن والله الملوك الأغنياء، نحن الذين قد تعجلنا الراحة في الدنيا، لا نبالي على أي حال أصبحنا وأمسينا، إذ أطعنا الله عز وجل، ثم قام إلى صلاته وقمت إلى صلاتي فما لبثنا إلا ساعة إذا نحن برجل قد جاء بثمانية أرغفة وتمر كثير فوضعه بين أيدي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وا رحمكم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ا مغموم، فدخل سائ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وني شيئاً، فأخذ ثلاثة أرغفة مع تمر فدفعه إليه وأعطاني ثلاثة وأكل رغيف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اساة من أخلاق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أخبرني جعفر بن محمد، حدثنا إبراهيم بن نص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حدثنا عبد الرحمن بن داود، حدثنا محمد بن غال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بشار الر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وإبراهيم بن أدهم وأبو يوسف الغسولي وأبو عبد الله السخاوي ونحن متوجهون نريد الاسكندرية فصرنا إلى نهر يقال له نهر الأردن فقعدنا نستريح فقرب أبو يوسف الغسولي فقرب أبو يوسف الغسولي كسيرات يابسات فأكلنا وحمدنا وحمدنا الله تعالى، وقام أحدنا ليسقى إبراهيم فسارعه فدخل النهر حتى بلغ الماء ركبتيه ثم قال بسم الله فشر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ثم يبدأ ثانية فقال بسم الله، ثم شرب ثم قال الحمد لله ثم خرج، فمد رح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 الملوك وأبناء الملوك ما نحن فيه من السرور والنعيم إذا لجالدونا على ما نحن فيه بأسيافهم أيام الحياة على ما نحن فيه من لذة العيش وقلة التعب، زاد جعف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طلب القوم الراحة والنعيم فأخطأوا الطريق المستقيم فتبس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لك هذا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ت عن عبد الله بن أحمد بن سو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حمد، عن بكر يقول قال لي عباس بن الفضل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عبد العزيز بن أبي رواد فتذاكرنا أمر إبراهيم بن أدهم، فقال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إبراهيم بن أدهم لقد رأيته بخراسان إذا ركب حضر بين يديه نحو من عشرين شاكري، ولكنه رحمه طلب بحبوحة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العباس الهروي حدثنا أبو سعيد الخطابي، حدثني القاسم بن الحسن، حدثنا إبراهيم بن شم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دهم رجلاً صالحاً فولد إبراهيم بمكة فرفعه في خرقة وجعل يتتبع أولئك العباد والزهاد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الله له، يرى أنه قد استجيب لبعضه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الوليد حدثنا عبد الله بن خبيق، حدثنا أحمد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خلف بن تميم، قال لي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بعض السواحل وكانوا يستخدموني ويبعثوني في حوائجهم، وربما يتبعني الصبيان حتى يضربوا ساقي بالحصا، إذ جاء قوم من أصحابي فأخذ قوابي فأكرموني، فلما رأوا أولئك إكرامهم لي أكرموني، فلو رأيتموني والصبيان يرموني بالحصا وذلك أحلى في قلبي منهم حيث أحدقوا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محمد بن زيد المستملي، حدثنا داود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ينظر كرماً في كورة غزة فجاءه صاحب الكرم ومعه أصحابه فقال إيتنا بعنب نأكل فأتاه بعنب يقال له الخافوني فإذا هو حامض فقال له صاحب الك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ت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آكل من هذا ولا من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لم تجد لي شيئاً من العن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ني برمان، فأتاه فإذا هو حام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ت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آكل من هذا ولا من غيره، ولكن رأيته أحمر حسناً فظننت أنه حل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إبراهيم بن أدهم ماع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لم أنهم عرفوه هرب منهم وترك كر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أحمد بن فضيل الع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يحصد وينظر فنظر بستاناً بعسقلان لنصراني فيه أصناف الشجر، فقالت امرأة النص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ستوص بهذا الرجل خيراً فإني أظنه الصالح الذي يذكرونه، فقال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عرفتي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 إليه الغداء فأدرك عنده العشاء، وأحمل إليه العشاء فأدرك عنده الغداء،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قبل بالزرع قب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حدثنا أحمد بن 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عدت مع إبراهيم بن أدهم حائط عكة فركب الحائط بين الشرفتين كما يركب الرجل دابت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قد شبيها بالمنتهر، فرقدت فلم يجئني النوم، ثم لم أزل أزحف لأسمع من فيه شيئاً فلم أسمع إلا رن جوفه، كان يدوي كدوي النحل، وكان لا يحرس ليلة الجمع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حرس ليلة ال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رغبون في فضل ليلة الجمعة فيحرسون أنفسهم، فإذا حرسوا أنفسهم نمنا، وإذا ناموا حرسن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حدثنا عصام بن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بش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ي إبراهيم بن أدهم وأنا أكسر عود حطب قد أعيا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قد أعي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فتأمر ل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عيرنا الف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عود ووضعه على رقبته وأخذ الفاس ومضى، فبينا أنا على ذلك إذا أنا بالباب قد فتح والحطب يطرح في الباب مكسراً، وألقى الفاس وأغلق الباب ومض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إذا صلى العشاء وقف بين يدي الدور فنادى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ريد يط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المرأة تخرج القفة والشيخ الكبير فينصب الرحى بين رجليه فلا ينام حتى يطحن بلا كراء ثم أتى 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حدثنا محمد بن يزيد المستملي، حدثنا علي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صاد أحب إلى إبراهيم من اللقاط وكان سليمان الخواص لا يرى باللقاط بأساً ويلقط، وكانت أسنانهما قريبة، وكان إبراهيم أفقه، وكان من العرب من بني عجل كريم الحسب، وكان إذا عمل ارتجز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تخذ الله صاحباً                                            ودع الناس جانباً وكان يلبس في الشتاء فرواً ليس تحته قميص، ولم يكن يلبس خفين ولا عمامة وفي الصيف شقتين بأربعة دراهم يتزر بواحدة ويرتدي بأخرى، ويصوم في السفر والحضر، ولا ينام الليل، وكان يتفكر، فإذا فرغ من الحصاد أرسل بعض أصحابه فحاسب صاحب الزرع ويجيء بالدراهم لا يمسها بيده فيقو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كلوا بها شهواتكم، فإن لم يكن حصاد أجر نفسه في حفظ البساتين والمزارع، وكان يجلس فيطحن بيد واحدة مدي قمح،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قفيز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بن يزيد، حدثنا أبو حامد أحمد بن محمد بن حمدان النيسابو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ذ كم نزلت ب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أربع وعشرين سنة ما نزلتها لجهاد ولا لرباط،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ي شيء نز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شبع من خبز ح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محمد بن يزيد، حدثنا علي بن بكار، عن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في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إبراهيم بن أدهم من بيت المقدس فنفد زادنا في الطريق فجعلنا نأكل الخرنوب وعروق الشجر، حتى خشنت حلوقنا وبلغ منا الجه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دخل القرية عسى نطلب عملاً، فإذا في القربة نهر فتوضأ وصف قدميه فدخلت ألتمس، فتقلبت من قوم حائطاً قد سقط أجره بأربعة درا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قبلت عملاً فجعل يعمل عمل الرجال وأعمل عملاً ضعيفاً، فجاؤنا بغداء فغسلت يدي أبادر الطعا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ي شرط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ما تعالى النه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صبر حتى تأخذ كراك وتش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نا أخذنا الدراهم واشترينا وأكلنا وطعمنا ثم خرجنا، فأصابنا في الطريق الجوع فأتينا قربة من قرى حمص فإذا ساقيه ماء فتوضأ للصلاة وصف قدميه وإذا إلى جانبنا دار فيها غرفة، فبصر بنا صاحب الغرفة حين نزلنا ولم نطعم، فبعث إلينا بجفنة فيها ثريد وخبز عراق فوضعت بين أيدينا، فانفتل من الصل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المن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بن فلان، فأكل وأكلت، ثم أتينا عمق أنطاكية وقد حضر الحصاد فحصدنا بنحو ثمانين در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ذ نصف هذه وأرجع ما بي قوة على صحب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الرجوع إلى بيت المقد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لي مصاح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أنطاكية واشترى ملاءتين من تلك الدر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يت قرية كذا وكذا التي أطعمنا فيها فسل عن فلان بن فلان وادفع إليه الملاءتين، ودفع إلى بقية الدراهم، وبقي ليس معه شيء، فدفعت الملاءتين إلى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عث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أد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إبراهيم بن ال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أنه كان أحد الرجلين اللذين بعث إليهما بالطعام، فأخذهما ومضيت إلى بيت المقدس فأقمت حيناً فرجعت وسألت عن الرجل،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وكفن في الملاء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أحمد بن فضيل العكي،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إبراهيم بن أدهم إذا حصد يحصد ويستعين معه الضعفاء فيسبقهم في أ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حصده ثم يشير إلى أصحابه أن اجلسوا، ثم يقوم فيصلي ركعتين ثم يرجع إلى ما في أيديهم فيحصده دونهم وهم جلوس ثم يصلي ركعتين ثم يرجع إلى أمانه فيحص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أنماطي العسكري، حدثنا عبدان بن أحمد، حدثنا إسحاق بن الضيف، حدثني علي بن محمد المعلم، حد 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ههنا في الديماس وأنه خرج ذات يوم إلى السوق وكان في صحن السوق عزبة شيخ من أهل خراسان يكنى بأبي سليم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المقد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أبا سليمان أريد بيت المقدس، قال فالصحابه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عه أبو سليمان إلى بيته فأخرج دورقاً مشدود الرأس فيه كسر خب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ه في مخلاته ورد الدورق وأغلق الب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نا حتى إذا صار قريباً من خارج السوق،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إني أريد أن احت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جم إبراهيم وحده، فلما فرغ الحجام، قال إبراهيم ل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ك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ش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صرة فيها ثمانية عشر در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ها إلى الحج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دفعها كلها إلى الحج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دفعها كما أ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لا يراجع في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تها وخرجنا، فلما مشينا قدر ميل أو ميل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تيك الدراهم كنا حملناها لنشتري بها من بيت المقدس بعض ما ندخل به على الصبيان والعي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طها كلها للحجام فأعطيناها وفرقت منك، والله ما معي شيء غي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فما أجا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دت عليه مرة أخرى وذكرت الدراهم فكان يسكت فلا يجيبني، قال فلاحت لنا قرية ناحية عن الطري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إن من رأيي أن أبيت في هذه الق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جبني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لنا نحوها فجئنا القرية وقد غربت الشمس والمؤذن جالس يريد أن يؤذ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نا فدخلنا المسجد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 لنا بهذه القرية حصاداً نحص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حصد الناس،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صد أهل القرية وما أعلم ههنا إلا حلقين كبيرين لرجل نصراني، فقال له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إذا صليت إن شاء الله فاذهب بنا إليه فإنا شيخان كما ترى حصادان نجيد الع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صلى الشيخ المغرب وصلينا معه جاء إبراهيم إلى الشي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آجرك الله إلى النصراني حتى تكلمه ف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دعنا نركع عافا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إبراهيم وركع وركع الشيخ فعادوه إبراهيم، فقال مروا، فمضينا معه حتى قرع باب النصراني فخرج النصر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ين شيخان غريبان وهما يجيدان الحصاد، وقد ذكرت لهما أمر حقليك هذين، وقد تأبى عليك أهل القرية فيهما، وأرجو من هذين الشيخين أن يحصدا لك كما تحب، فأرهما إياه واستعمل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فمضى، النصراني ومضينا معه، وأراد الشيخ أن يرجع إلى منزله أو المسجد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منك أن تبلغ معنا فإنك تؤ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معنا فدخل النصراني فأراهما الحقل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يلة مقمرة، 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نا ونحن نجيد عمله لك إن شاء الله تعالى، فأعطنا ما أحب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سألك شيئاً، اذكر أنت ما شئت، وانظر لنفسك وما أعطت من شيء فاعط هذا الشيخ المؤذن يكون على يديه فإن رأيت من عملنا ما تحب مره يعطنا حقنا، وإن كرهت فأنت في سعة وحقك لك، فقال النص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طيكم ديناراً،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نا، ادفع إلى الشيخ ونحن الليلة إن شاء الله نبتدىء في عملك، فجاء النصراني بدينار فدفعه إلى الشيخ ورجعنا مع الشيخ إلى المسجد فلما صلينا عشاء الآخرة، قال إبراهيم ل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غفلنا ليس معنا مناجل، قل للنصراني ابعث إليه يعطنا منجلين، 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أنا أعطيكم، فأرسل الشيخ إلى منزله فأتى بمنجلين جيدين، 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إلى الحقل، فجئنا فدخلنا الحقل فكان فيه ماء فركع إبراهيم في الحقل أربع ركعا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ما أقبح بنا شخصين من أهل الإسلام، تذهب ليلتنا في عمل نصراني ولا تركع تصلي لله من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حسب أحداً صلى فيه قط، انظر أيما أعجب إليك يا أبا سليمان، تصلي أنت ههنا في هذا الموضع وأذهب أنا فأحص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ذهب أنت فتحصد وأقيم أنا فأصلى ما قد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ني ما 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يم ههنا وأصلي واذهب أنت فاحصد قال فتشمر إبراهيم وشد في وسطه وأخذ المنجل وذهب وأقمت أنا مكاني فركعت ثم وضعت رأس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ي إبراهيم في آخر اللي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راك ن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بنا هذا الصبح والساعة يطلع الفجر قد فرغت من عمل النصرا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فرغت منهم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عاننا الله تعالى، فتوضأنا من ذلك الماء وجلسنا ساعة حتى إذا أصبحنا جئنا فصلينا مع الشيخ، فلما انصرف قام إليه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فرغنا من عمل النصراني قد حصدناه كله وجرزناه كما ينبغ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الشيخ ورفع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يا شيخ إلا قد أهلكت النصراني ونفسك وصاحبك، فإن ذلك عملاً لا يفرغ منه في خمسة أيام ولياليها، تقول أنت قد فرغنا منه في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 ما أقبح الكذب، امضي بنا عافاك الله إن رأيت إلى ذلك النصراني حتى يدخل حقليه فإن رأى عملاً محكماً على ما يجب أمرك أن تعطينا حقنا وإن كان فيه فساد تركنا حقنا وإن لزمنا غرم غر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الله تعالى فعال لما يريد، امضوا بنا على اسم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نا إلى النص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نصراني، فقال له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شيخ يزعم أنه قد فرغ من عملك كله حصده حصاداً جيداً وجرزه على ما ينبغي، فأرخى النصراني عينيه يبكي وأخذ كفاً من تراب ووضعه على رأسه وجعل ينتف لحيته وأقبل باللوم على الشيخ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رتني،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صراني لا تفعل امض بنا ولا تعجل اللوم والعذل، فإن رأيت ما تحب وإلا فأنت على رأس أم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ده كلام إبراهيم إلا بكاء ونتفاً للحيته، وجل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كتني وأهلكت عي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إنسان من أهل القرية، 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جر هذا الرجل بدرهم على حتى يدخل الحقل فإني لا أحسبه إلا زارعاً فإن رأى في الحصاد تقصيراً جاءك فأخبرك، وإن رأى خيراً جاء فأعلمك، 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إلا أنصفت، امضوا بنا وأخذ بيد النصراني فأقامه فجئنا جميعاً فدخلنا الحقل الأول فإذا هو قد حصد حصاداً جيداً، وإذا جرز مربوطة مكومة ج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نا الحقل من الجانب الآخر، فإذا هو ك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الشيخ وعجب النصراني، وقال النصراني ل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طهما الدينار وأزيدهما ديناراً آخر،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ك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ت من الزيادة فلا حاجة لنا فيها، هلم ال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الدينار إلى إبراهيم، 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خذ هذا الدينار واعلم أنك ليس تصحبني إلى بيت المقدس، إما أن أرجع إلى عسقلان وتمضي أنت إلى بيت المقدس، وإما أن أمضي وترجع أنت إلى عسق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ي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الصح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ررت على الدراهم الدراهم، خذ هذا الدينار وانصرف إلى أهلك بارك الله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دينار ورجعت إلى عسقلان ومضى هو إلى بيت المقدس</w:t>
      </w:r>
      <w:r>
        <w:rPr>
          <w:rFonts w:cs="MS Sans Serif" w:ascii="MS Sans Serif" w:hAnsi="MS Sans Serif"/>
          <w:color w:val="auto"/>
          <w:sz w:val="17"/>
          <w:rtl w:val="true"/>
        </w:rPr>
        <w:t>.</w:t>
      </w:r>
      <w:r>
        <w:rPr>
          <w:rFonts w:ascii="MS Sans Serif" w:hAnsi="MS Sans Serif" w:cs="MS Sans Serif"/>
          <w:color w:val="auto"/>
          <w:sz w:val="17"/>
          <w:sz w:val="17"/>
          <w:rtl w:val="true"/>
        </w:rPr>
        <w:t>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ي إبراهيم في آخر اللي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راك ن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بنا هذا الصبح والساعة يطلع الفجر قد فرغت من عمل النصرا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فرغت منهم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عاننا الله تعالى، فتوضأنا من ذلك الماء وجلسنا ساعة حتى إذا أصبحنا جئنا فصلينا مع الشيخ، فلما انصرف قام إليه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فرغنا من عمل النصراني قد حصدناه كله وجرزناه كما ينبغ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الشيخ ورفع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يا شيخ إلا قد أهلكت النصراني ونفسك وصاحبك، فإن ذلك عملاً لا يفرغ منه في خمسة أيام ولياليها، تقول أنت قد فرغنا منه في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 ما أقبح الكذب، امضي بنا عافاك الله إن رأيت إلى ذلك النصراني حتى يدخل حقليه فإن رأى عملاً محكماً على ما يجب أمرك أن تعطينا حقنا وإن كان فيه فساد تركنا حقنا وإن لزمنا غرم غر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الله تعالى فعال لما يريد، امضوا بنا على اسم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نا إلى النص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نصراني، فقال له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شيخ يزعم أنه قد فرغ من عملك كله حصده حصاداً جيداً وجرزه على ما ينبغي، فأرخى النصراني عينيه يبكي وأخذ كفاً من تراب ووضعه على رأسه وجعل ينتف لحيته وأقبل باللوم على الشيخ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رتني،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صراني لا تفعل امض بنا ولا تعجل اللوم والعذل، فإن رأيت ما تحب وإلا فأنت على رأس أم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ده كلام إبراهيم إلا بكاء ونتفاً للحيته، وجل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كتني وأهلكت عي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إنسان من أهل القرية، 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جر هذا الرجل بدرهم على حتى يدخل الحقل فإني لا أحسبه إلا زارعاً فإن رأى في الحصاد تقصيراً جاءك فأخبرك، وإن رأى خيراً جاء فأعلمك، 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إلا أنصفت، امضوا بنا وأخذ بيد النصراني فأقامه فجئنا جميعاً فدخلنا الحقل الأول فإذا هو قد حصد حصاداً جيداً، وإذا جرز مربوطة مكومة ج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نا الحقل من الجانب الآخر، فإذا هو ك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الشيخ وعجب النصراني، وقال النصراني ل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طهما الدينار وأزيدهما ديناراً آخر،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ك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ت من الزيادة فلا حاجة لنا فيها، هلم ال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الدينار إلى إبراهيم، 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خذ هذا الدينار واعلم أنك ليس تصحبني إلى بيت المقدس، إما أن أرجع إلى عسقلان وتمضي أنت إلى بيت المقدس، وإما أن أمضي وترجع أنت إلى عسق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ي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الصح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ررت على الدراهم الدراهم، خذ هذا الدينار وانصرف إلى أهلك بارك الله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دينار ورجعت إلى عسقلان ومضى هو إلى بيت المقد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حمد، حدثنا الحجاج بن حمزة، حدثنا أبو زيد، عن أبي إسحاق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في شهر رمضان يحصد الزرع بالنهار ويصلي بالليل، فمكث ثلاثين يوماً لا ينام بالليل ولا ب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زكريا، حدثنا موسى ابن عبد الله الطرس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وسف الغسولي يعقوب بن المغ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إبراهيم ابن أدهم في الحصاد في شهر رمضا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لو دخلت بنا إلى المدينة فنصوم العشر الأواخر بالمدينة لعلنا ندرك ليلة الق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وا ههنا وأجيدوا العمل ولكم بكل ليلة ليلة ال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بن نصر، حدثنا أحمد بن إبراهيم الدورقي، حدثني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إبراهيم بن أدهم، مذ كم أنت ههنا بأرض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أربع وعشرين سن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ت إلى شباب من العرب يحصدون وقد ضربوا خباءاً ل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ادن فاحصد مع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صدت معهم فكانوا يعطونني من الأجر ما يعطون واحداً منهم من الأستاذين فقلت بيني وبين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هذا يسعني هؤلاء الأستاذون وأنا لا أحسن أحص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دعهم حتى إذا أخذوا مضاجعهم وناموا أخذت المنجل فحصد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ح وقد حصدت شيئاً صالح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هم يتوشوشون فيما بين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ذا الزرع كان البارحة قائماً، فمن حص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راه بالليل يقوم فيحصد، فأسمع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عنا ذا هذا يحصد بالليل والنهار، وإنما يأخذ أجر رجل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الدورقي، حدثنا هشام بن المفضل، حدثنا 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هارون رفيق إبراهيم ا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إبراهيم بغزة نحص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ارون تنح بنا عن هذا الموضع،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بعثاً بعثوا إلى إفري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ك من الب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طريق الذي يأخذون فيه قريب منا، وإنا لا نأمن أن يأتينا بعض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نأخذ إلى موضع كذا وكذا أفند له ليس لنا خير من أن نتباعد فلا نراهم ولا يرو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الدورقي، حدثني أبو أحمد المروزي، حدثنا علي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يعمل بفلسطين بكراء فإذا مر به الجيش إلى مصر وهو يسقي الماء قطع الدلو وألقاه في البئر لئلا يسقيهم وكانوا يضربون رأسه يسألونه عن الطريق وهو يتخارس عليهم لئلا يد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ورع ليس أنا ولا أ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ي محمد بن إدريس،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ا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يزيد بإبراهيم بن أدهم وهو ينظر كر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ولنا من هذا العن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ذن لي 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لب السوط وأمسك بموضع الشيب، فجعل يقنع رأسه فطأطأ إبراهيم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 رأساً طال ما عصى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ز الرحل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ي هشام بن المفضل، حدثنا أشعث عن بعض رفقاء إبراهيم أنه حين عاين العدو رمى بنفسه في البحر يسبح نحوهم ومعه رجل، آخر فلما رأى العدو ذلك انهزم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يحيى بن عثمان، حدثنا ب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رفيق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أشد شيء مر بكم منذ صحب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نا يوماً صياماً فلما كان عند الإفطار لم يكن عندنا شيء نفطر ع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هل لك في خصلة أن نأتي باب الرستن فنكرى أنفسنا مع هؤلاء الحصا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اك، فأتينا باب الرستن فجاء رجل فاكتراني ب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ك ضعيف لا أري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لت به حتى اكتراه بأربعة دوان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ص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عند المساء أخذت الكراء منه فأتيت السوق فاشتريت ما احتجت إليه وتصدقت بالباق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نحن فقد استوفينا أجرينا فليت شعري أوفيناه أم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ذلك غضبت، فلما رأى غ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تضمن لي أنا أوفيناه عم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ذلك أخذت منه الطعام فتصدق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أشد شيء مر بي منذ صح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د بن الحسين حدثنا أحمد بن إبراهيم حدثنا هارون بن معروف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إبراهيم بصور في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صد، وكان سليمان أبو الياس جالساً على الباب عليه جبة صوف،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يمان ادخل لا يمر بك إنسان فيظن أنك سائل فيعطيك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أنماطي، حدثنا عبدان ابن أحمد، حدثني أحمد بن عمرو، حدثنا محمد بن مصفى، حدثنا ب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جت العبادة فما وجدت شيئاً أشد علي من نزاع النفس إلى الو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يعقوب، حدثنا أبو حاتم، حدثنا أحمد بن أبي الحواري قال سمعت مضاء بن عيسى يقول 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سيت فيما تركت شيئاً أشد من مفارقة الأو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سيت شيئاً من أمر الدنيا أشد على من نفسي، مرة علي ومرة لي، وأما هوائي فقد والله استعنت بالله عليه فأعانني، واستكفيته سوء مغالبته فكفاني فو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آسى على ما أقبل من الدنيا ولا ما أدبر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لي مؤونة قط على أصحابي ولا على غيرهم، إلا في شيء واح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يش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حسن أكرى نفسي في الحصادين فيحتاجون أن يكروني ويأخذون لي الأ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كانت مؤونتي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العباس، حدثنا الحسن بن عبد الرحمن بن أ بي عباد، حدثنا سعيد بن حرب قال قدم إبراهيم مكة فنزل على عبد العزيز بن أبي رواد ومعه جراب من جلد ظبية، فعلق جرابه على وتد ثم خرج إلى الطواف فدخل سفيان الثوري دار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ه الظ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جراب قالوا لأخيك إبراهيم بن أدهم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 فيه شيئاً من فاكهة ال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ه فحلة فإذا هو محشو بالطين، فشد الجراب ورده إلى الوتد، وخرج سفيان فرجع إبراهيم وأخبره عبد العزيز بفعل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طعامي منذ 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رحمن بن سانجور الرملي، حدثنا أبو بكر بن الطباع، حدثنا أبو توبة، حدثنا عطاء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عت نفقة إبراهيم بن أدهم بمكة فمكث خمسة عشر يوماً يستف ال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حسن بن إبراهيم بن بشار، حدثنا سلمة بن شبيب، حدثنا الحسن بن عياش، عن أبي توب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سلمة، حدثنا الحسن بن عياش، عن أبي معاوية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إبراهيم بن أدهم يأكل الطين عشرين يوم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وية لولا أن أتخوف أن أعين على نفسي ما كان لي طعام إلا الطين حتى ألقى الله عز وجل، حتى يصفو لي الحلال من أين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يزيد، حدثنا بشر الح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عاوية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 إبراهيم بن أدهم يأكل الطين عشرين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تويه، حدثنا محمد بن يزيد، حدثنا أبو صالح محبوب بن موسى، عن أبي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براهيم بن أدهم أنه أصابته مجاعة فمكث أياماً يبل الرمل بالماء فيأ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أنماطي، حدثنا عبدان ابن أحمد بن عمرو، حدثنا قاسم الجو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لحذ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إبراهيم بن أدهم في سفر فأنفق على نفقته ك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ضت عليه فاشتهيت شهوة فذهب فأخذ حماره وباعه واشترى شهوتي فجاء ب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فأين الح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بع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فعلى أي شيء نر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على عن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ه على عنقه ثلاث منا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هؤلاء القراء أفضل من إبراهيم بن أدهم فإنه أسخى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أحمد بن الفضل العك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إبراهيم بن أدهم بقيسارية وقد تعجل ديناراً من الكرم فسمع صوت امرأة تصي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يعمل ب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تري لها طحين وزيت ولحم وعسل، فصرف ديناره واشترى زنبيلاً وملأه طحيناً واشترى زيتاً وسمناً وعسلاً ولحماً وحمله على رقبته إلى الب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فإذا هم أفقر بيت في أهل قيسارية وأعب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موصلي،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فيق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ذات يوم عند إبراهيم إذ مر به رجل من الصناع،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ذا فل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ه فقل له قال لك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م ت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إن امرأتي وضعت وليس عندي شيء فخرجت شبه المجنون، فرجعت إلى إبراهيم وقلت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له كيف غفلنا عن صاحبنا حتى نزل به الأ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ائت صاحب البستان فاستسلف منه دينارين وادخل السوق فاشتر له ما يصلحه بدينار وادفع الدينار الآخر إليه، فدخلت السوق وأوقرت بدينار من كل شيء وتوجهت إليه فدققت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ردت فلان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و هن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ي بفتح الباب وتن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ت الباب فأدخلت ما على البعير وألقيته في صحن الدار وناولتها الدينا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يدي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على يد أخيك إبراهيم بن أده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نس هذا اليوم ل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محمد بن عبيد الله الجرجاني، حدثنا الحسن بن علي بن نصر الط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الدارمي، حدثنا محبوب بن موسى أخبرني علي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لوساً عند الجامع بالمصيصة وفينا إبراهيم بن أدهم فقدم رجل من خراس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و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 أنا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خوتك بعثوني إليك فلما سمع ذكر إخوته قام فأخذ بيده فنح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ملوك مع فرس وبغلة وعشرة آلاف درهم بعث بها إليك إخو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صادقاً فأنت حر وما معك فلك اذهب فلا تخبر أح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يطحن وإحدى رجليه مبسوطة والأخرى قد كفها فلا يكف تلك المبسوطة ولا يبسط تلك المكفوف حتى يفرغ من مدين فإذا فرغ من مدين بسط تلك وكف هذه فيطحن مدين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ومحمد بن عبد الرحمن، قالوا حدثنا إبراهيم بن محمد بن الحسن، حدثنا عصام بن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إبراهيم بن أدهم يحصد حقل زرع، أخذه جزافاً إذ وقف عليه رجلان معهما ثقل ووطا مع كل واحد منهما نفقة، فسلما عليه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مملوكان لأبيك ومعنا مال ووطأ،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ا تقولان إن كنتما صادقين فأنتما حران وما معكما لكما، لا تشغلاني عن عم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وم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محمد حدثنا عصام بن رواد، حدثنا عيسى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إبراهيم أخ له من عسقلان يقال له أزهر فسأل عنه فأخبر عنه أنه مريض في حصين على الساحل فأخذ أزهر كساء صوف فوضعه على رقبته ثم لزم الساحل حتى أتاه فوجده مريضاً وإذا هو على بارية ليس تحته شي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حب أن تأخذ هذا الكساء فتضع نصفه تحتك ونصفه فوق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خف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فعلت سررتني فقد غمني، قال وقد غ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ضعه، فوضعته ومضيت مخافة أن يبدو له قال أزهر فجاء بعد أيام فرفع ردائي ودس تحته شيئاً ومضى، فارفع ردائي فإذا عمامة قطن جديدة قد لفها على نعل جديدة، فمضيت حتى لحقته خارجاً من 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أدركت الناس يأخذون ويعطون، انصرف بما معك ف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يوسف، حدثنا عبد الله بن محمد بن يعقو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عيسى بن محمد الرا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حاتم، حدثنا أحمد بن أبي الحواري، حدثني أخ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داود الرملة على برذون بلا سرج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سر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به سخاء إبراهيم بن أدهم، قال أحمد، وكان أهدى له طبق تين وعتب فأخذ السرج ووضعه على الطبق، ومرة أخرى أهدى له سلة فنزع فروة فوضعه على الطب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محمد بن خلف العسق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واد بن الجر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إبراهيم بن أدهم للغزو ففقدت سرج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س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بن أدهم أتى بهدية فلم يجد ما يكافىء فأخذ سرجه فأعط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رواداً سر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في المنام كأني وإبراهيم بن أدهم اجتمعنا في لحاف فغمني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تاني رجل، فقال إبراهيم يقرئك السلام ويقول هذا الإزار البسه فأخذته وذكرت رؤيا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حدثنا محمد بن إسحاق،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قال ما فاق إبراهيم بن أدهم إلا بالصدق والسخاء، قال مروان كان إبراهيم سخياً ج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يوسف، حدثنا عبد الله بن محمد ابن يعقوب، حدثنا أبو حامد،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الول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إبراهيم ابن أدهم 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إذا بقي من الدقيق في الغرارة قليل تركه لهم ويعمل في القطا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الره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علم إلا أني سمعت أبا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فقاء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نأكل كل خبز في الجونة حتى إذا جاء لم يجد شيئاً عجل ليل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يرجع قبل أن يفنى الخب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بطيء بعد العشاء 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وا كل شيء في الجونة وأطفئوا السراج ورقدوا، قال فجاء إبراهيم فنظر في الجونة فلم يجد فيها خيزاً فقال إنا لله رقدوا بلا عش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ح وأسرج فعجن وخبز لهم س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به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وا اجلسوا ما كنتم تعملون لكم عشاء قبل أن ترق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بعضهم إلى بع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أي شيء أردنا به وأي شيء عمل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عبد الله بن محمد حدثنا أبو حات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جلس إبراهيم بن أدهم من أول النهار إلى آخره يكسر الصنوبر فيطع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وصاحب له يطحنان وكان في العود الذي يطحن به عقدة، فوضع يده على العقدة وترك الموضع الأملس ل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د رجله حين طح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بضها حتى فرغ من الط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ت عن عبد الله بن أحمد بن سوادة، حدثنا أبو سعيد البكاء أحمد بن محمد، حدثني جامع بن أعين الف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ني أخي إلى إبراهيم بن أدهم وهو يرعى الخيل في الملون وملأ جراباً من السويق والتمر وأعطاني لحماً مشو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طه إبراهيم بن أدهم وأقره منى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ه بعد العصر فإذا هو في الغابة فنظرت إلى فرسنا وقعدت حتى خرج إبراهيم عند اصفرار الشمس وعليه عباءة على كتفيه، وجبة صوف وهو يسبح،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قبل إبراهيم وقد رمضوا له كفاً من شعير وعجوة وهيئوا له منها ثلاثة أقراص، فقمت فسلمت عليه وأقرأته سلام أخي، فقال لهم أروه فرس أخيه يفرح،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ه ووضعت الجراب بين يد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ية أخي لك، فقال لأصحابه متى جاء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الع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ا أكلت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سطوا العباءة ونفض الجراب عليها ثم جعل يقول ادعوا فلاناً ادعوا فلاناً،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وا، وهو قائم يقو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وا، فقلت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ي إنما بعث بهذا إلى إبراهيم ليأكل منه و لم تتركوا له شيئاً، فقالوا إن إبراهيم ليس يأكل إلا ثلاثة أقراص من شعير بملح جريش ثم صلى بنا العتمة ثم ما زال راكعاً وساجداً ومتفكراً حتى الصبح، ثم صلى بنا الصبح على وضوء العت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خلف بن تميم، حدثني رفيق ل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 إبراهيم في البحر فأتى بثلاثة دنانير سهمه، ف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ا على هذا الحصير، فوضعها، ثم قال لي خذ هذه الدنانير فاذهب بها إلى أبي محمد الخياط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س سمعتك تذكر عليك ديناً فاقض بها دي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أرسلني بها إليك لتقضي بها دي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ها إليه فإني قد رحمته من القمل الذي قد أكله في ثيابه آخذ دنانير ليست تبقى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ب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بي أن يقب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ا على الحصير، فقال شيخ من رفقاء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يا أبا إسحاق لي ع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 أحتاج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ها هن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الشي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محمد بن يزيد، حدثنا أشعث ب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ز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عت إبراهيم بن أدهم وهو متوجه إلى مرعش فعرضت عليه نفقة كانت م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حسبك تفعل بي هذا، ولو فعل هذا غيرك كان ينبغي لك أن تنهاني عنه، ثم خلع جبة فراء كانت عليه وخلع قميصاً كان على جلده فلبس الجبة وناولني القميص،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هذا فلاناً فإنه كان أولانا معر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محمد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محمد بن يزيد، حدثنا عبيد بن جناد، عن عطاء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صحب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إلى الجبل، فاكترانا قوم يقطعون الخشب يهيئون منه القصاع والأقد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نا المتاع حتى جئنا سوق سلمية فنزل إبراهيم قرية وحملت المتاع فبعته بثلاثين ديناراً، فبينا هي في كمي إذ ذهبت، فلقيني خصى لأسماء امرأة عبيد الله بن صالح فعرف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فجاء بمائتي دينار فقال أي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ق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فأتيناه فإذا رأسه في الظل ورجلاه في الشم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انير ضاع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عافانا منها، فقال الخصى هذه مائتا دينار بعثت بها أسماء إليك فزجره ورفع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لله على نعمة في ذها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عبد الله بن محمد بن يعقوب، حدثنا أبو حات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ت أنا وإبراهيم ومعي فرسان وهو على رجليه، قال فأردته أن يركب فأبى، فحلف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حتى جلس على الس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بررت يمينك ثم ن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نا في تلك السرية ستاً وثلاثين ميلاً وهو على رجليه، فلما نزلنا أتى البحر فأنقع رجليه ثم أتى فاستلقى ورفع رجليه على الحائط، فهذا أشد شيء رأيته ص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عبد الله بن محمد حدثنا أبو حاتم حدثنا أحمد بن أبي الحواري 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إبراهيم بن أدهم وأصحابه ثلج بأرض الروم فدخل أصحابه في الخباء وبقي هو برا، فأردوه أن يدخل فأب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رأسه في فروة كانت عليه فكلما كثر الثلج نفض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وا وطلعت الشمس خرج الذين كانوا في الخباء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ي ليلة مرت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الله أن لا يبتلينا بليلة أخرى مثلها،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نا بليلة أخرى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ت عن أبي طالب بن سوادة، حدثنا يزيد بن محمد بن يزيد، حدثني أحمد بن ميسرة، حدثني من أثق به من إخوان أبي قتادة الحراني، حدثني أبو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ى إبراهيم بن أدهم وأبو عثمان الم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ج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وسف بن أسباط وحذيفة المرعشي فأقاموا عندي أيام ف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لنا قراحة نحصدها فأتيت دهقاناً فتقبلت لهم منه قراحاً خمسين جريباً بخمسين درهماً، ثم قعدت عنهم حتى غابت الشمس فأردت أن أبيت عندهم فمنعوني فرجعت وخلفتهم عند القراح، فغدوت إليهم من الغد فإذا القراح قد حصد وما منها سنبلة قائمة، فجاء الدهق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دتهم جزاكم الله خيراً، تقبلون قراح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دفعوا إلي أربعين درهماً وأخذوا عشرة، والله أعلم إن كانوا حصدوا بأيديهم سن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ت عن أبي طالب، حدثنا عبد الله بن محمد بن بكر، حدثنا الحسن بن محمد، عن سالم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على رصيف أنطاكية في يوم مطير فبصرت بإنسان نائم فلما قربت منه كشف رأسه فإذا هو إبراهيم بن أدهم في عباء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طلب الملوك شيئاً ففاتهم وطلبناه فوجدناه، ما يحوز حمى كسائي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الدورقي، حدثني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يئني الرجل بالدناني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فيها حاجة، ويجيئني بالفرس قد ألجمه وأسرج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ملتك عليها،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فيها حاجة، ويجيئني الرجل وأنا أعلم لعله قرشي أو عرب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أعينك، فلما رأى القوم أني لا أنافسهم في دنياهم أقبلوا ينظرون إلى كأني دابة من الأرض أو كأني آية عندهم، ولو قبلت منهم لأبغضوني، ولقد أدركت أقواماً ما كانوا يحمدون على ترك هذه الفضول، فصار عند أهل ذا الزمان من ترك شيئاً من الدنيا فكأنما ترك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ي أبو أحمد المروزي حدثني أحمد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 معنا إبراهيم بن أدهم غزاتين كل واحدة أشد من الأخرى غزاة عباس الأنطاكي، وغزاة محكاف، فلم يأخذ سهماً ولا نفلاً، وكان لا يأكل من متاع الروم، نجيء بالطرائف والعسل والدجاج فلا يأكل من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حلال ولكني أزهد فيه، كان يأكل مما حمل معه، وكان يص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زا على برذون ثمنه دينار وكان له حمار فعارض به ذلك البرذون، وكان لو أعطيته فرساً من ذهب أو من فضة ما كان قبله، ولا يقبل شربة من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زا في البحر غزاتين لم يأخذ سهمه ولا يفترض، قال على هذا الغازي قال علي ومات إبراهيم في صائفة السفر بالب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تا أحمد بن الحسين، حدثنا أحمد بن إبراهيم، حدثنا حسن بن الربيع، حدثنا أشعث ب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نا غزوة ومعنا إبراهيم بن أدهم فأصابتنا مخمصة في أنفسنا وفي دوابنا فسمع أهل المصيصة بذلك فبعثوا بالبغال عليها الزاد إلى الدرب، ف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متكلف أخبر الناس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ش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يشتهي أن نكون على حالتا حتى ندخل، فلما دخل مضى كما هو فلم ينزل المصيصة، فقال لي أبو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إبراهيم، فطلبته فإذا هو قد م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ه وأعطاني نف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ته بأنطاك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حين رآ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بو إسحاق بعثني فأعطيته النفقة فقبلها، فلما أردت الرجوع أعطاني إزاراً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هذا إلى أبي إسحاق قلت ما منعك أن تنزل بالمص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ن أ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ذكر أهل المصيصة حتى ذكر شريكاً،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سمت خمسة دراهم في السبيل جاء شريك ينافس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حدثنا أحمد بن نصي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سخاء والكرم والجود والمواساة فمن لم يواس الناس بماله وطعامه وشرابه فليواسهم ببسط الوجه والخلق الحسن، لا تكونون في كثرة أموالكم تتكبرون على فقرائكم ولا تميلون إلى ضعفائكم، ولا تبسطون إلى مساكينكم، قال و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لا يعرفون إلا في ثلاثة مواطن، لا يعرف الحليم إلا عند الغضب، ولا الشجاع إلا في الحرب إذ لقي الأقران، ولا أخاك إلا عند حاجتك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يسى بن محمد الرازي، حدثنا واقد بن موسى المصيصي، حدثنا أبو عثمان الص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رجل إبراهيم بن أدهم وكان فيهم ابن المبارك ومخل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إبراهيم ينقر الطعام ثم انصرفوا، قال فجاءه صاحب الطعام إلى منزل إبراهيم بن أدهم فوجده قاعداً قد ثرد ثريده وهو يأك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كنت تنق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إذ هيأت طعاماً فأكثروا قلل الأ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الدورقي، حدثنا أبو أحمد المروزي، حدثنا علي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ا إبراهيم أنا ومخلداً وذكر عدة، فقال من فقهه أراه قال كره أن يدعونا بالنهار أو بعد العشاء فدعانا بعد العتمة لئلا نشتغل، عن صلاتنا، فقدم إلينا قصعتين فيهما لحم سمين وهو وأصحابه قيام على رؤسنا يسقوننا الماء، ثم قدم إلينا بطيخاً، قال على وكان ذاك في دار بكر بن خنيس، فأنا أسر بذاك منى بالدنيا، وإني لأرجو أن يدخلني الله تعالى الجنة بذلك الط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خلف بن تميم أخبرني شبيب ابن أبي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براهيم بن أدهم إلى أبي إسحاق الفزاري من أذنة أن زرنا واحمل معك سف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الدورقي، حدثني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آتي إبراهيم بن أدهم فأسلم وأجلس فلا يكلمنا، فمللت ذات يوم فقلت لأبي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نأتي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كلمنا، وقد بلغني أنك تخالله فأوصه أن ينبسط إلي ويكلمني، فقال لي أبو إسحاق وإنك لتأ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نا ومخلد نأتيه فنتعلم من آدابه وأخلاقه فأته، فأتيت إبراهيم بن أد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أن تفطر عندي أنت وأبو إسحاق الفزاري الليلة، فلما ذكرت أبا إسحاق أنس 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نطلقت إلى أبي إسحا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طلبت إلى إبراهيم بن أدهم أن يأتيني الليلة فيفطر عندي وأنت معه فأحب إذا صليت المغرب أن تأخذ بيدي فتجيء به إلى المنز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نطلقت فدعوت إخواناً لي نحواً من عشرة، فيهم شعيب بن واقد، فجاء إبراهيم وأبو إسحاق الفزاري ووضعت بين أيديهم جفنة فيها ثريد وعراق، فأقبل إبراهيم يعذر كأنه يأكل ففساءني ذلك منه، فلما رفعت الجف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هات ذلك الطبق فيه زبيب وتين وقسب، فوضعته ما زدت عليه، فأكلوا فمضوا من عندي فأخبرني شعيب بن واقد فقال ألا أعجبك أن إبراهيم بن أدهم لما أتى رفقاءه في دار بكر بن خنيس وحدهم قد تعشوا وفضل في الجفنة ثفل من خل وزيت فأقبل فبرك على ركبتيه ثم أخذ الجفنة فرفعها فجعل يكرع ما فيها، فقلت أخبرني عنك دعاك الرجل إلى ثريد ولحم فأقبلت تعذر ثم جئت الآن تأكل هذا الخل والز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لف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بسطت إليه بعد أيام وأنست ب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خبرني عنك، قد حدثني شعيب بن واقد أنك انطلقت من عندي تلك الليلة وقد أتيت رفقاءك وقد تعشوا فأخذت الجفنة وفيها خل وزيت وثفل الثريد فكرعت فيها وأنت لم تأكل عندي كثير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فأخبرني عنك حين رأيتك جمعت ما جمعت عندك من الرجال ألا اشتريت لحماً بدرهمين، قال فإذا هو إنما ينقى عن القوم واللحم يومئذ خمسة عشر رطلاً، أو عشرون رطلاً بدرهم، قال خلف فأخبرت بهذا الحديث أبا الأحوص وعمار بن سيف الضبي ثم قدر أن دعوتهما إلى منزلي فأتوا بلحم وثريد فأكلوا ثم أتوا بأرزة في قصعة روحاء واسعة فيها السمن والسكر فلما رآها أبو الأحو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دب إبراهيم بن أ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الدورقي، حدثني عبيد بن الولي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كر، عن إبراهيم بن أدهم أ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ؤم بالرجل أن يرفع يده من الطعام قبل 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الدورقي، حدثنا هارون بن معروف،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 إبراهيم بن أدهم طعاماً بصور ودعا إخو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رجلاً يقال له خلاد الص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ثم قام فقال إبراهيم بن أدهم بعد أن 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ساء في خصلتين، لقد قام بغير إذن ولقد حشم 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هن محمد بن عمر، حدثنا الحسين بن عبد الله بن شاكر، حدثنا أحمد بن أبى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اء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اق إبراهيم بن أدهم أصحابه بصوم ولا صلاة، ولكن بالصدق والسخ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الولي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ق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جالس عند إبراهيم بن أدهم في البيت إذ دخل علي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دعك الله يا إبراهي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ساحل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جراب ابن قديد فاجعل فيه زادك قال إبراهيم بن ق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يا أبا إسحاق هذا جراب رفي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تريد تصحب من لا يكون بشيئه أولى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قديد وكنت عنده يوماً جالساً في البيت فأهديت إليه فاكهة ونحن جماعة في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قديد دعه لا آكل لا أنا ولا أنت منه شيئاً ويأكله أصحابنا،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ه أصحابنا ولم نذ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يحيى بن عثمان أخبرني أبو يحيى رفيق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إبراهيم بن أدهم ونزلنا منزلاً فسألته، عن سقف البيت ما هو بحجارة أم خش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وسألته، عن الجارية التي كانت تخدمنا سوداء هي أم بي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ت عن عبد الله بن أحمد بن سوادة، حدثنا نصر بن منصور المصيصي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إبراهيم المصيصة فأتى منزل أبي إسحاق الفزاري فطلبه فقيل له وهو خار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وه إذا أتى أن أخاه إبراهيم طلبه وقد ذهب إلى مرج كذا وكذا يرعى فرسه، فمضى إلى ذلك المرج فإذا الناس يرعون دوابهم فرعى حتى أمسى،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م فرسك إلى دوابنا فإن السباع تأتينا، فأبى وتنحى ناحية، فأوقدوا النيران حولهم، ثم أخذوا فرسانهم صؤولاً فأتوه به وفيه شكالان يقودونه بينهم فقالوا له إن في دوابنا رماكاً أو حجوراً فليكن هذا عن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ما يصنع بهذه الح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سح وجهه وأدخل يده بين فخذيه فوقف لا يتحرك فتعجبوا من ذلك لامتناع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فجلسوا يرمقون ما يكون منه ومن السباع فقام إبراهيم يصلي وهم ينظرون، فلما كان في بعض الليل أتته أسد ثلاثة يتلو بعضها بعضاً، فتقدم الأول إليه فشمه ودار به ثم تنحى ناحية فربض، وفعل الثاني والثالث كفعل الأول، ولم يزل إبراهيم يصلي ليلته قائماً حتى إذا كان السحر قال ل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م تريدون أن تأكلوني امضوا، فقامت الأسد فذهبت، فلما كان الغد جاء الفزاري إلى أولئك فسألهم فقال أجاءكم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رجل مجنون، وأخبروه بقصته وأر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درون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هو إبراهيم بن أدهم فمضوا معه إليه فسلم وسلموا عليه ثم انصرف به الفزاري إلى منزله، فمرا برجل قد كان إبراهيم بن أدهم سأله مقوداً يبيعه ساومه به درهماً ودانقين، فقال إبراهيم للفزاري، تريد هذا المقود، فقال الفزاري لصاحب المق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أربعة دوانيق، فدفع إليه وأخذ المقود، فقال إبراهيم للفزاري أربعة دوانيق في دين من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ت عن عبد الله، حدثني محمد بن هارون بن يحيى بسروج، حدثنا أبو خالد بن يزيد بن سفيان أن إبراهيم بن أدهم كان قاعداً في مشرفة بدمشق، إذ مر به رجل على بغل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إن لي إليك حاجة أحب أن تقضيها،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كنني قضيتها وإلا أخبرتك بعذر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رد الشام شديد، وإني أريد أن أبدل ثوبيك هذين بثوبين جديدين،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غنياً قبلت منك، وإن كنت فقيراً لم أقبل منك،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كثير المال كثير الضياع،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راك تغدو وتروح على بغ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 هذا، وآخذ من هذا، وأستوفي من هذا،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إنك فقير تبتغي الزيادة بجه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ت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حبيب الزيا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فلان يحدث، عن إبراهيم أنه مر بغلام معه تين في بني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ا بدانق من هذا، فأبى عليه، فمضى إبراهيم ونظر رجل إلى صاحب الت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قال لك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عطني من هذا التين بدان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ه فادفع إليه ما يريد وخذ مني الثمن، فلح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خذ من هذا التين ما تريد، فالتفت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بتاع التين ب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ت عن عبد الله، حدثنا أبو عم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براهيم بن أدهم، وحذيفة المرعشي، ويوسف بن أسباط، وإسحاق بن نجيح فمروا بمدينة، فقالوا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هذه فاشتر لنا زاداً، فدخل فاشترى واشترى ملحاً مصفراً، فلما جاء فوضع الزاد والملح المصفر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فاشتهيته فاشتريته، فقال له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تدع شهوتك أو تلقيك فيما لا طاقة ل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رأيت إسحاق بعد بحران سميناً غليظ الر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أبو الوليد صاحب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وأصحابه يمنعون أنفسهم أربعاً، لذة الماء، والحمامات، والحذاء، ولا يجعلون في الملح أبز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عسكري، حدثنا عبدان ابن أحمد، حدثنا إسحاق بن الضيف، حدثنا أبو حفص عمر بن عيس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إبراهيم بن أدهم إلى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إذا خرج إلى مكة لم يأخذ على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أربعة رفقاء فسرنا على غير الطريق حتى جئنا إلى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ترينا بيتاً بالمدينة ونزلنا فيه،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أربعة خدمة البيت وما يصلحنا لمعاشنا وإفطارنا وحوائجنا كل يوم على رجل منا، والثلاثة يذهبون إلى المسجد وينتشرون في حوائجهم قبا ومقابر الشه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ليوماً جلوس في البيت إذ أقبل رجل آدم عليه قميص جديد وفى رجله خف وعليه عمامة ومعه مزود يحمله فدخل إلينا و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زله وقد ذهب في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لم يكلمنا، قال فرجع إبراهيم والرجل معه والمزود على عنقه قال فكان معنا في البيت أياماً فإذا حضر غداء أو عشاء تنحى الرجل ناحية وخلا بمزو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نا نحن على غدائنا أو عشاءنا، وإبراهيم في كل ذلك لا يدعوه ولا يسأله أن يأكل مع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ثلاث، 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الخروج، 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عز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فذهب وذهب معه إبراهيم معه قال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رجل له قصة، إبراهيم لا يدعوه ولا يأكل معنا وهو مقبل على هذا المزود، والله لافتحنه فأنظر أي شيء فيه ففتحته فإذا فيه عظام، قال فشده وجاء الرجل فأخذ المزود وأنكر رباطه، قال فنظر في وجوهنا ومضى، فلما أن ذهب قال بعضنا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هذا الرجل الذي كان عندنا ما كان أعجب أمره ما كان يأكل معنا وما كنت تدعوه، ولقد ذهب فلان فنظر في مزوده فإذا فيه عظام، قال فتغير وجه إبراهيم وأنكر ذلك على الر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تصحبني في سفر بعد هذا، لم نظرت في مز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رجل من الجن وأخانا في الله، فليس من بلد أدخله إلا جاءنا فكان معي فيه يؤنسني ويعينني ثم ينصرف، قال فمات الرجل الذي نظر في مزوده ب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ت عن أبي طالب بن سوادة، حدثنا علي بن حرب، حدثنا عبد الله بن أيوب بن حباب، عن ج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مع إبراهيم سنة خمسين ومائة فلقيه شيخ طوال عليه قميص وكساء، وعلى عاتقه عصا معلق فيها خريطة، فسلم على إبراهيم ثم جعل يسايرنا في ناحية من الطريق، فإذا نزلنا منزلاً نزل إلى جانب منا، فقال لنا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أحد منكم يكلمه ولا يسأله ولا يسائله، عن شيء ولا من هو، فلما دخلنا مكة نزلنا بدار فعمد إلى رواق من أقصى الدار فجعل عصاه في كوة وعلق خريطه فيها، فكنا إذا دخلنا خرج، وإذا خرجنا دخل، فأصابني وجع في بطني فتخلفت، عن أصحابي فبينا أنا في المخرج وسترته جريد إذ دخل فبصر فلم ير أحداً، فأخذ الخريطة ففتحها فإذا فيها بعر فجعل يأكل منه، فتنحنحت فنظر إلي فأخذ خريطة وعصاه وانطلق، ففقد إبراهيم قراءته من الليل فظن أن أحدنا كلمه فأخبرته الخبر،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الجن الذين وفدوا على النبي صلى الله عليه وسلم وكانوا سبعة قراء، قال ثلاثة من نصيبين وأربعة من نينوى، لم يبق منهم غيره، وهو يلقاني في كل سنة فيصحبني حتى أ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م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حدثنا عبدان بن أحمد، حدثنا إسحاق بن الضيف، حدثني أبو حفص عمر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نا وأبي وأنا غلام مع إبراهيم بن أدهم إلى مكة فبينما نحن نسير على الطريق إذ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شتهي والله في هذه الليلة وكانت ليلة باردةلحم حمار وحش كباب على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إبراهيم وسكت وسرنا فصرنا في مسيرنا إلى خواء قوم أعراب وأخب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ملنا وبتنا هاهذها حتى نصبح، فإني أحسب أن القرقد أضر بكم، قال</w:t>
      </w:r>
      <w:r>
        <w:rPr>
          <w:rFonts w:cs="MS Sans Serif" w:ascii="MS Sans Serif" w:hAnsi="MS Sans Serif"/>
          <w:color w:val="auto"/>
          <w:sz w:val="17"/>
          <w:rtl w:val="true"/>
        </w:rPr>
        <w:t>:</w:t>
      </w:r>
      <w:r>
        <w:rPr>
          <w:rFonts w:ascii="MS Sans Serif" w:hAnsi="MS Sans Serif" w:cs="MS Sans Serif"/>
          <w:color w:val="auto"/>
          <w:sz w:val="17"/>
          <w:sz w:val="17"/>
          <w:rtl w:val="true"/>
        </w:rPr>
        <w:t>فقلنا</w:t>
      </w:r>
      <w:r>
        <w:rPr>
          <w:rFonts w:cs="MS Sans Serif" w:ascii="MS Sans Serif" w:hAnsi="MS Sans Serif"/>
          <w:color w:val="auto"/>
          <w:sz w:val="17"/>
          <w:rtl w:val="true"/>
        </w:rPr>
        <w:t>:</w:t>
      </w:r>
      <w:r>
        <w:rPr>
          <w:rFonts w:ascii="MS Sans Serif" w:hAnsi="MS Sans Serif" w:cs="MS Sans Serif"/>
          <w:color w:val="auto"/>
          <w:sz w:val="17"/>
          <w:sz w:val="17"/>
          <w:rtl w:val="true"/>
        </w:rPr>
        <w:t>نعم يا أب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نا فوقفنا بفناء قوم في خباء لهم، فقلنا</w:t>
      </w:r>
      <w:r>
        <w:rPr>
          <w:rFonts w:cs="MS Sans Serif" w:ascii="MS Sans Serif" w:hAnsi="MS Sans Serif"/>
          <w:color w:val="auto"/>
          <w:sz w:val="17"/>
          <w:rtl w:val="true"/>
        </w:rPr>
        <w:t>:</w:t>
      </w:r>
      <w:r>
        <w:rPr>
          <w:rFonts w:ascii="MS Sans Serif" w:hAnsi="MS Sans Serif" w:cs="MS Sans Serif"/>
          <w:color w:val="auto"/>
          <w:sz w:val="17"/>
          <w:sz w:val="17"/>
          <w:rtl w:val="true"/>
        </w:rPr>
        <w:t>يا هولاء، أهذها مأوى نأوي إليه بقية ليلتنا هذه</w:t>
      </w:r>
      <w:r>
        <w:rPr>
          <w:rFonts w:cs="MS Sans Serif" w:ascii="MS Sans Serif" w:hAnsi="MS Sans Serif"/>
          <w:color w:val="auto"/>
          <w:sz w:val="17"/>
          <w:rtl w:val="true"/>
        </w:rPr>
        <w:t>?</w:t>
      </w:r>
      <w:r>
        <w:rPr>
          <w:rFonts w:ascii="MS Sans Serif" w:hAnsi="MS Sans Serif" w:cs="MS Sans Serif"/>
          <w:color w:val="auto"/>
          <w:sz w:val="17"/>
          <w:sz w:val="17"/>
          <w:rtl w:val="true"/>
        </w:rPr>
        <w:t>قالوا</w:t>
      </w:r>
      <w:r>
        <w:rPr>
          <w:rFonts w:cs="MS Sans Serif" w:ascii="MS Sans Serif" w:hAnsi="MS Sans Serif"/>
          <w:color w:val="auto"/>
          <w:sz w:val="17"/>
          <w:rtl w:val="true"/>
        </w:rPr>
        <w:t>:</w:t>
      </w:r>
      <w:r>
        <w:rPr>
          <w:rFonts w:ascii="MS Sans Serif" w:hAnsi="MS Sans Serif" w:cs="MS Sans Serif"/>
          <w:color w:val="auto"/>
          <w:sz w:val="17"/>
          <w:sz w:val="17"/>
          <w:rtl w:val="true"/>
        </w:rPr>
        <w:t>نعم ذاك الخواء، وإذا خباء مضروب للأضي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عندهم نار تأجج، قال</w:t>
      </w:r>
      <w:r>
        <w:rPr>
          <w:rFonts w:cs="MS Sans Serif" w:ascii="MS Sans Serif" w:hAnsi="MS Sans Serif"/>
          <w:color w:val="auto"/>
          <w:sz w:val="17"/>
          <w:rtl w:val="true"/>
        </w:rPr>
        <w:t>:</w:t>
      </w:r>
      <w:r>
        <w:rPr>
          <w:rFonts w:ascii="MS Sans Serif" w:hAnsi="MS Sans Serif" w:cs="MS Sans Serif"/>
          <w:color w:val="auto"/>
          <w:sz w:val="17"/>
          <w:sz w:val="17"/>
          <w:rtl w:val="true"/>
        </w:rPr>
        <w:t>فنزلنا فأتوا بحطب وجمر، قال</w:t>
      </w:r>
      <w:r>
        <w:rPr>
          <w:rFonts w:cs="MS Sans Serif" w:ascii="MS Sans Serif" w:hAnsi="MS Sans Serif"/>
          <w:color w:val="auto"/>
          <w:sz w:val="17"/>
          <w:rtl w:val="true"/>
        </w:rPr>
        <w:t>:</w:t>
      </w:r>
      <w:r>
        <w:rPr>
          <w:rFonts w:ascii="MS Sans Serif" w:hAnsi="MS Sans Serif" w:cs="MS Sans Serif"/>
          <w:color w:val="auto"/>
          <w:sz w:val="17"/>
          <w:sz w:val="17"/>
          <w:rtl w:val="true"/>
        </w:rPr>
        <w:t>فجعل أبي يلقي الحطب على النار وجعلنا نصطلي، إذ ساق الله وعلاً كبيراً ضخماً قد أخذه قوم فأفلت منهم حتى جاء فوقف بفناء القوم، قال</w:t>
      </w:r>
      <w:r>
        <w:rPr>
          <w:rFonts w:cs="MS Sans Serif" w:ascii="MS Sans Serif" w:hAnsi="MS Sans Serif"/>
          <w:color w:val="auto"/>
          <w:sz w:val="17"/>
          <w:rtl w:val="true"/>
        </w:rPr>
        <w:t>:</w:t>
      </w:r>
      <w:r>
        <w:rPr>
          <w:rFonts w:ascii="MS Sans Serif" w:hAnsi="MS Sans Serif" w:cs="MS Sans Serif"/>
          <w:color w:val="auto"/>
          <w:sz w:val="17"/>
          <w:sz w:val="17"/>
          <w:rtl w:val="true"/>
        </w:rPr>
        <w:t>فقاموا إليه وهو مجروح فذبحوه فجعلوا يقطعون لحمه ونحن ننظر، فقال</w:t>
      </w:r>
      <w:r>
        <w:rPr>
          <w:rFonts w:cs="MS Sans Serif" w:ascii="MS Sans Serif" w:hAnsi="MS Sans Serif"/>
          <w:color w:val="auto"/>
          <w:sz w:val="17"/>
          <w:rtl w:val="true"/>
        </w:rPr>
        <w:t>:</w:t>
      </w:r>
      <w:r>
        <w:rPr>
          <w:rFonts w:ascii="MS Sans Serif" w:hAnsi="MS Sans Serif" w:cs="MS Sans Serif"/>
          <w:color w:val="auto"/>
          <w:sz w:val="17"/>
          <w:sz w:val="17"/>
          <w:rtl w:val="true"/>
        </w:rPr>
        <w:t>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يافكم، قال</w:t>
      </w:r>
      <w:r>
        <w:rPr>
          <w:rFonts w:cs="MS Sans Serif" w:ascii="MS Sans Serif" w:hAnsi="MS Sans Serif"/>
          <w:color w:val="auto"/>
          <w:sz w:val="17"/>
          <w:rtl w:val="true"/>
        </w:rPr>
        <w:t>:</w:t>
      </w:r>
      <w:r>
        <w:rPr>
          <w:rFonts w:ascii="MS Sans Serif" w:hAnsi="MS Sans Serif" w:cs="MS Sans Serif"/>
          <w:color w:val="auto"/>
          <w:sz w:val="17"/>
          <w:sz w:val="17"/>
          <w:rtl w:val="true"/>
        </w:rPr>
        <w:t>فبعث إلينا بقدرة كبيرة من ذلك اللحم، فقال إبراهيم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عك سكين</w:t>
      </w:r>
      <w:r>
        <w:rPr>
          <w:rFonts w:cs="MS Sans Serif" w:ascii="MS Sans Serif" w:hAnsi="MS Sans Serif"/>
          <w:color w:val="auto"/>
          <w:sz w:val="17"/>
          <w:rtl w:val="true"/>
        </w:rPr>
        <w:t>?</w:t>
      </w:r>
      <w:r>
        <w:rPr>
          <w:rFonts w:ascii="MS Sans Serif" w:hAnsi="MS Sans Serif" w:cs="MS Sans Serif"/>
          <w:color w:val="auto"/>
          <w:sz w:val="17"/>
          <w:sz w:val="17"/>
          <w:rtl w:val="true"/>
        </w:rPr>
        <w:t>فشرح وألق على النار كما اشته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سليمان الهروي، حدثنا محمد بن منصور الطوسي، حدثنا أبو النضر قال</w:t>
      </w:r>
      <w:r>
        <w:rPr>
          <w:rFonts w:cs="MS Sans Serif" w:ascii="MS Sans Serif" w:hAnsi="MS Sans Serif"/>
          <w:color w:val="auto"/>
          <w:sz w:val="17"/>
          <w:rtl w:val="true"/>
        </w:rPr>
        <w:t>:</w:t>
      </w:r>
      <w:r>
        <w:rPr>
          <w:rFonts w:ascii="MS Sans Serif" w:hAnsi="MS Sans Serif" w:cs="MS Sans Serif"/>
          <w:color w:val="auto"/>
          <w:sz w:val="17"/>
          <w:sz w:val="17"/>
          <w:rtl w:val="true"/>
        </w:rPr>
        <w:t>كان إبراهيم بن أدهم يأخذ الرطب من شجرة البلو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يسى بن محمد الوسقندي، حدثنا وبرة الغساني، حدثنا عدي الصيآدمن أهل جبلةقال</w:t>
      </w:r>
      <w:r>
        <w:rPr>
          <w:rFonts w:cs="MS Sans Serif" w:ascii="MS Sans Serif" w:hAnsi="MS Sans Serif"/>
          <w:color w:val="auto"/>
          <w:sz w:val="17"/>
          <w:rtl w:val="true"/>
        </w:rPr>
        <w:t>:</w:t>
      </w:r>
      <w:r>
        <w:rPr>
          <w:rFonts w:ascii="MS Sans Serif" w:hAnsi="MS Sans Serif" w:cs="MS Sans Serif"/>
          <w:color w:val="auto"/>
          <w:sz w:val="17"/>
          <w:sz w:val="17"/>
          <w:rtl w:val="true"/>
        </w:rPr>
        <w:t>سمعت يزيد بن قيس يحلف بالله أنه كان ينظر إلى إبراهيم بن أدهم وهو على شط البحر في وقت آلافطار فيرى مائدة توضع بين يديه لا يدري من وضعها، ثم يراه يقوم فينصرف حتى يدخل جبلة وما مع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عباس الهروي، حدثنا عصام ابن رواد، حدثنا عيسى بن حازم، حدثني إبراهيم بن أدهم، قال</w:t>
      </w:r>
      <w:r>
        <w:rPr>
          <w:rFonts w:cs="MS Sans Serif" w:ascii="MS Sans Serif" w:hAnsi="MS Sans Serif"/>
          <w:color w:val="auto"/>
          <w:sz w:val="17"/>
          <w:rtl w:val="true"/>
        </w:rPr>
        <w:t>:</w:t>
      </w:r>
      <w:r>
        <w:rPr>
          <w:rFonts w:ascii="MS Sans Serif" w:hAnsi="MS Sans Serif" w:cs="MS Sans Serif"/>
          <w:color w:val="auto"/>
          <w:sz w:val="17"/>
          <w:sz w:val="17"/>
          <w:rtl w:val="true"/>
        </w:rPr>
        <w:t>لو أن مؤمنا قال لذاك الجبل زل لزال، قال</w:t>
      </w:r>
      <w:r>
        <w:rPr>
          <w:rFonts w:cs="MS Sans Serif" w:ascii="MS Sans Serif" w:hAnsi="MS Sans Serif"/>
          <w:color w:val="auto"/>
          <w:sz w:val="17"/>
          <w:rtl w:val="true"/>
        </w:rPr>
        <w:t>:</w:t>
      </w:r>
      <w:r>
        <w:rPr>
          <w:rFonts w:ascii="MS Sans Serif" w:hAnsi="MS Sans Serif" w:cs="MS Sans Serif"/>
          <w:color w:val="auto"/>
          <w:sz w:val="17"/>
          <w:sz w:val="17"/>
          <w:rtl w:val="true"/>
        </w:rPr>
        <w:t>فتحرك أبو قبيس، فقال</w:t>
      </w:r>
      <w:r>
        <w:rPr>
          <w:rFonts w:cs="MS Sans Serif" w:ascii="MS Sans Serif" w:hAnsi="MS Sans Serif"/>
          <w:color w:val="auto"/>
          <w:sz w:val="17"/>
          <w:rtl w:val="true"/>
        </w:rPr>
        <w:t>:</w:t>
      </w:r>
      <w:r>
        <w:rPr>
          <w:rFonts w:ascii="MS Sans Serif" w:hAnsi="MS Sans Serif" w:cs="MS Sans Serif"/>
          <w:color w:val="auto"/>
          <w:sz w:val="17"/>
          <w:sz w:val="17"/>
          <w:rtl w:val="true"/>
        </w:rPr>
        <w:t>اسكن أني لم أعنك، قال</w:t>
      </w:r>
      <w:r>
        <w:rPr>
          <w:rFonts w:cs="MS Sans Serif" w:ascii="MS Sans Serif" w:hAnsi="MS Sans Serif"/>
          <w:color w:val="auto"/>
          <w:sz w:val="17"/>
          <w:rtl w:val="true"/>
        </w:rPr>
        <w:t>:</w:t>
      </w:r>
      <w:r>
        <w:rPr>
          <w:rFonts w:ascii="MS Sans Serif" w:hAnsi="MS Sans Serif" w:cs="MS Sans Serif"/>
          <w:color w:val="auto"/>
          <w:sz w:val="17"/>
          <w:sz w:val="17"/>
          <w:rtl w:val="true"/>
        </w:rPr>
        <w:t>فسك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ضل نصر بن أبي نصر الطوسي، حدثنا علي بن محمد المصري، حدثنا يوسف بن موسى المروزي، حدثنا عبد الله بن خبيق، قال</w:t>
      </w:r>
      <w:r>
        <w:rPr>
          <w:rFonts w:cs="MS Sans Serif" w:ascii="MS Sans Serif" w:hAnsi="MS Sans Serif"/>
          <w:color w:val="auto"/>
          <w:sz w:val="17"/>
          <w:rtl w:val="true"/>
        </w:rPr>
        <w:t>:</w:t>
      </w:r>
      <w:r>
        <w:rPr>
          <w:rFonts w:ascii="MS Sans Serif" w:hAnsi="MS Sans Serif" w:cs="MS Sans Serif"/>
          <w:color w:val="auto"/>
          <w:sz w:val="17"/>
          <w:sz w:val="17"/>
          <w:rtl w:val="true"/>
        </w:rPr>
        <w:t>سمعت عبد الله بن السندي يحدث أصحابه،قال</w:t>
      </w:r>
      <w:r>
        <w:rPr>
          <w:rFonts w:cs="MS Sans Serif" w:ascii="MS Sans Serif" w:hAnsi="MS Sans Serif"/>
          <w:color w:val="auto"/>
          <w:sz w:val="17"/>
          <w:rtl w:val="true"/>
        </w:rPr>
        <w:t>:</w:t>
      </w:r>
      <w:r>
        <w:rPr>
          <w:rFonts w:ascii="MS Sans Serif" w:hAnsi="MS Sans Serif" w:cs="MS Sans Serif"/>
          <w:color w:val="auto"/>
          <w:sz w:val="17"/>
          <w:sz w:val="17"/>
          <w:rtl w:val="true"/>
        </w:rPr>
        <w:t>لو أن ولياً من أولياء الله، قال للجبل</w:t>
      </w:r>
      <w:r>
        <w:rPr>
          <w:rFonts w:cs="MS Sans Serif" w:ascii="MS Sans Serif" w:hAnsi="MS Sans Serif"/>
          <w:color w:val="auto"/>
          <w:sz w:val="17"/>
          <w:rtl w:val="true"/>
        </w:rPr>
        <w:t>:</w:t>
      </w:r>
      <w:r>
        <w:rPr>
          <w:rFonts w:ascii="MS Sans Serif" w:hAnsi="MS Sans Serif" w:cs="MS Sans Serif"/>
          <w:color w:val="auto"/>
          <w:sz w:val="17"/>
          <w:sz w:val="17"/>
          <w:rtl w:val="true"/>
        </w:rPr>
        <w:t>زل لز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رك الجبل من تحته فضربه برج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ن إنما ضربتك مثلاً لأصح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عبد الله بن محمد بن يعقوب، قال</w:t>
      </w:r>
      <w:r>
        <w:rPr>
          <w:rFonts w:cs="MS Sans Serif" w:ascii="MS Sans Serif" w:hAnsi="MS Sans Serif"/>
          <w:color w:val="auto"/>
          <w:sz w:val="17"/>
          <w:rtl w:val="true"/>
        </w:rPr>
        <w:t>:</w:t>
      </w:r>
      <w:r>
        <w:rPr>
          <w:rFonts w:ascii="MS Sans Serif" w:hAnsi="MS Sans Serif" w:cs="MS Sans Serif"/>
          <w:color w:val="auto"/>
          <w:sz w:val="17"/>
          <w:sz w:val="17"/>
          <w:rtl w:val="true"/>
        </w:rPr>
        <w:t>سمعت عبد الصمد ابن الفضل، يقول</w:t>
      </w:r>
      <w:r>
        <w:rPr>
          <w:rFonts w:cs="MS Sans Serif" w:ascii="MS Sans Serif" w:hAnsi="MS Sans Serif"/>
          <w:color w:val="auto"/>
          <w:sz w:val="17"/>
          <w:rtl w:val="true"/>
        </w:rPr>
        <w:t>:</w:t>
      </w:r>
      <w:r>
        <w:rPr>
          <w:rFonts w:ascii="MS Sans Serif" w:hAnsi="MS Sans Serif" w:cs="MS Sans Serif"/>
          <w:color w:val="auto"/>
          <w:sz w:val="17"/>
          <w:sz w:val="17"/>
          <w:rtl w:val="true"/>
        </w:rPr>
        <w:t>سمعت مكي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بمكة فسئل ما يبلغ من كرامة المؤمن على الله عز وجل</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يبلغ من كرامته على الله تعالى لو قال ل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رك، لتحرك، فتحرك الج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إياك ع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محمد بن سلمة الطحاوي،حدثنا عبد الرحمن بن الجارود البغدادي،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إبراهيم ابن أدهم في سفر له فأتاه الناس، فقالوا</w:t>
      </w:r>
      <w:r>
        <w:rPr>
          <w:rFonts w:cs="MS Sans Serif" w:ascii="MS Sans Serif" w:hAnsi="MS Sans Serif"/>
          <w:color w:val="auto"/>
          <w:sz w:val="17"/>
          <w:rtl w:val="true"/>
        </w:rPr>
        <w:t>:</w:t>
      </w:r>
      <w:r>
        <w:rPr>
          <w:rFonts w:ascii="MS Sans Serif" w:hAnsi="MS Sans Serif" w:cs="MS Sans Serif"/>
          <w:color w:val="auto"/>
          <w:sz w:val="17"/>
          <w:sz w:val="17"/>
          <w:rtl w:val="true"/>
        </w:rPr>
        <w:t>أن الأسد قد وقف على طريقنا، قال</w:t>
      </w:r>
      <w:r>
        <w:rPr>
          <w:rFonts w:cs="MS Sans Serif" w:ascii="MS Sans Serif" w:hAnsi="MS Sans Serif"/>
          <w:color w:val="auto"/>
          <w:sz w:val="17"/>
          <w:rtl w:val="true"/>
        </w:rPr>
        <w:t>:</w:t>
      </w:r>
      <w:r>
        <w:rPr>
          <w:rFonts w:ascii="MS Sans Serif" w:hAnsi="MS Sans Serif" w:cs="MS Sans Serif"/>
          <w:color w:val="auto"/>
          <w:sz w:val="17"/>
          <w:sz w:val="17"/>
          <w:rtl w:val="true"/>
        </w:rPr>
        <w:t>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ارث، أن كنت أمرت فينا بشيء فامض لما أمرت به، وأن لم تكن أمرت فينا بشيء فتنح عن طريق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هو يهمهم، فقال لنا إبراهيم ا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ى أحدكم إذا أصبح وإذا أمسى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حرسنا بعينك التي لا تنام واحفظنا بركنك الذي لا يرام، وارحمنا بقدرتك علينا ولا تهلكنا وأنت الرجاء، قال إبراهيم</w:t>
      </w:r>
      <w:r>
        <w:rPr>
          <w:rFonts w:cs="MS Sans Serif" w:ascii="MS Sans Serif" w:hAnsi="MS Sans Serif"/>
          <w:color w:val="auto"/>
          <w:sz w:val="17"/>
          <w:rtl w:val="true"/>
        </w:rPr>
        <w:t>:</w:t>
      </w:r>
      <w:r>
        <w:rPr>
          <w:rFonts w:ascii="MS Sans Serif" w:hAnsi="MS Sans Serif" w:cs="MS Sans Serif"/>
          <w:color w:val="auto"/>
          <w:sz w:val="17"/>
          <w:sz w:val="17"/>
          <w:rtl w:val="true"/>
        </w:rPr>
        <w:t>أني لأقولها على ثيأبي ونفقتي فما فقدت منه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الدورقي،حدثنا خلف بن تميم، حدثني عبد الجبار بن كثير، قال</w:t>
      </w:r>
      <w:r>
        <w:rPr>
          <w:rFonts w:cs="MS Sans Serif" w:ascii="MS Sans Serif" w:hAnsi="MS Sans Serif"/>
          <w:color w:val="auto"/>
          <w:sz w:val="17"/>
          <w:rtl w:val="true"/>
        </w:rPr>
        <w:t>:</w:t>
      </w:r>
      <w:r>
        <w:rPr>
          <w:rFonts w:ascii="MS Sans Serif" w:hAnsi="MS Sans Serif" w:cs="MS Sans Serif"/>
          <w:color w:val="auto"/>
          <w:sz w:val="17"/>
          <w:sz w:val="17"/>
          <w:rtl w:val="true"/>
        </w:rPr>
        <w:t>قيل ل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هذا السبع قد ظهر لنا، فقال</w:t>
      </w:r>
      <w:r>
        <w:rPr>
          <w:rFonts w:cs="MS Sans Serif" w:ascii="MS Sans Serif" w:hAnsi="MS Sans Serif"/>
          <w:color w:val="auto"/>
          <w:sz w:val="17"/>
          <w:rtl w:val="true"/>
        </w:rPr>
        <w:t>:</w:t>
      </w:r>
      <w:r>
        <w:rPr>
          <w:rFonts w:ascii="MS Sans Serif" w:hAnsi="MS Sans Serif" w:cs="MS Sans Serif"/>
          <w:color w:val="auto"/>
          <w:sz w:val="17"/>
          <w:sz w:val="17"/>
          <w:rtl w:val="true"/>
        </w:rPr>
        <w:t>أرن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ه نا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سورة أن كنت أمرت فينا بشيء فامض لما أمرت به والأ فعودك على بدئك، قال</w:t>
      </w:r>
      <w:r>
        <w:rPr>
          <w:rFonts w:cs="MS Sans Serif" w:ascii="MS Sans Serif" w:hAnsi="MS Sans Serif"/>
          <w:color w:val="auto"/>
          <w:sz w:val="17"/>
          <w:rtl w:val="true"/>
        </w:rPr>
        <w:t>:</w:t>
      </w:r>
      <w:r>
        <w:rPr>
          <w:rFonts w:ascii="MS Sans Serif" w:hAnsi="MS Sans Serif" w:cs="MS Sans Serif"/>
          <w:color w:val="auto"/>
          <w:sz w:val="17"/>
          <w:sz w:val="17"/>
          <w:rtl w:val="true"/>
        </w:rPr>
        <w:t>فضرب بذنبه وولى ذاهباً، قال</w:t>
      </w:r>
      <w:r>
        <w:rPr>
          <w:rFonts w:cs="MS Sans Serif" w:ascii="MS Sans Serif" w:hAnsi="MS Sans Serif"/>
          <w:color w:val="auto"/>
          <w:sz w:val="17"/>
          <w:rtl w:val="true"/>
        </w:rPr>
        <w:t>:</w:t>
      </w:r>
      <w:r>
        <w:rPr>
          <w:rFonts w:ascii="MS Sans Serif" w:hAnsi="MS Sans Serif" w:cs="MS Sans Serif"/>
          <w:color w:val="auto"/>
          <w:sz w:val="17"/>
          <w:sz w:val="17"/>
          <w:rtl w:val="true"/>
        </w:rPr>
        <w:t>فعجبنا منه حين فقه كلامه، ثم أقبل علينا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w:t>
      </w:r>
      <w:r>
        <w:rPr>
          <w:rFonts w:cs="MS Sans Serif" w:ascii="MS Sans Serif" w:hAnsi="MS Sans Serif"/>
          <w:color w:val="auto"/>
          <w:sz w:val="17"/>
          <w:rtl w:val="true"/>
        </w:rPr>
        <w:t>:</w:t>
      </w:r>
      <w:r>
        <w:rPr>
          <w:rFonts w:ascii="MS Sans Serif" w:hAnsi="MS Sans Serif" w:cs="MS Sans Serif"/>
          <w:color w:val="auto"/>
          <w:sz w:val="17"/>
          <w:sz w:val="17"/>
          <w:rtl w:val="true"/>
        </w:rPr>
        <w:t>اللهم احرسنا بعينك التي لا تنام، اللهم واكنفنا بكنفك الذي لا يرام، اللهم وارحمنا بقدرتك علينا ولا تهلكنا وأنت الرجاء، قال خلف</w:t>
      </w:r>
      <w:r>
        <w:rPr>
          <w:rFonts w:cs="MS Sans Serif" w:ascii="MS Sans Serif" w:hAnsi="MS Sans Serif"/>
          <w:color w:val="auto"/>
          <w:sz w:val="17"/>
          <w:rtl w:val="true"/>
        </w:rPr>
        <w:t>:</w:t>
      </w:r>
      <w:r>
        <w:rPr>
          <w:rFonts w:ascii="MS Sans Serif" w:hAnsi="MS Sans Serif" w:cs="MS Sans Serif"/>
          <w:color w:val="auto"/>
          <w:sz w:val="17"/>
          <w:sz w:val="17"/>
          <w:rtl w:val="true"/>
        </w:rPr>
        <w:t>فإنا أسافر منذ نيف وخمسين سنة فأقولها لم يأتني لص قط ولم أر الأ خير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سليمان الهروي، حدثنا أبو سعيد الخطأبي، حدثنا عبد الله بن بشر، حدثنا محمد بن كثير، حدثنا خلف بن تميم، حدثنا عبد الجبار، قال</w:t>
      </w:r>
      <w:r>
        <w:rPr>
          <w:rFonts w:cs="MS Sans Serif" w:ascii="MS Sans Serif" w:hAnsi="MS Sans Serif"/>
          <w:color w:val="auto"/>
          <w:sz w:val="17"/>
          <w:rtl w:val="true"/>
        </w:rPr>
        <w:t>:</w:t>
      </w:r>
      <w:r>
        <w:rPr>
          <w:rFonts w:ascii="MS Sans Serif" w:hAnsi="MS Sans Serif" w:cs="MS Sans Serif"/>
          <w:color w:val="auto"/>
          <w:sz w:val="17"/>
          <w:sz w:val="17"/>
          <w:rtl w:val="true"/>
        </w:rPr>
        <w:t>قيل لإبراهيم بن أدهم</w:t>
      </w:r>
      <w:r>
        <w:rPr>
          <w:rFonts w:cs="MS Sans Serif" w:ascii="MS Sans Serif" w:hAnsi="MS Sans Serif"/>
          <w:color w:val="auto"/>
          <w:sz w:val="17"/>
          <w:rtl w:val="true"/>
        </w:rPr>
        <w:t>:</w:t>
      </w:r>
      <w:r>
        <w:rPr>
          <w:rFonts w:ascii="MS Sans Serif" w:hAnsi="MS Sans Serif" w:cs="MS Sans Serif"/>
          <w:color w:val="auto"/>
          <w:sz w:val="17"/>
          <w:sz w:val="17"/>
          <w:rtl w:val="true"/>
        </w:rPr>
        <w:t>هذا السبع قد ظهر لنا فذكر مثله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ومحمد بن عبد الرحمن، قالوا</w:t>
      </w:r>
      <w:r>
        <w:rPr>
          <w:rFonts w:cs="MS Sans Serif" w:ascii="MS Sans Serif" w:hAnsi="MS Sans Serif"/>
          <w:color w:val="auto"/>
          <w:sz w:val="17"/>
          <w:rtl w:val="true"/>
        </w:rPr>
        <w:t>:</w:t>
      </w:r>
      <w:r>
        <w:rPr>
          <w:rFonts w:ascii="MS Sans Serif" w:hAnsi="MS Sans Serif" w:cs="MS Sans Serif"/>
          <w:color w:val="auto"/>
          <w:sz w:val="17"/>
          <w:sz w:val="17"/>
          <w:rtl w:val="true"/>
        </w:rPr>
        <w:t>حدثنا إبراهيم بن محمد بن الحسن، حدثنا محمد بن يزيد، حدثنا عبيد بن جناد، عن عطاء بن مسلم قال</w:t>
      </w:r>
      <w:r>
        <w:rPr>
          <w:rFonts w:cs="MS Sans Serif" w:ascii="MS Sans Serif" w:hAnsi="MS Sans Serif"/>
          <w:color w:val="auto"/>
          <w:sz w:val="17"/>
          <w:rtl w:val="true"/>
        </w:rPr>
        <w:t>:</w:t>
      </w:r>
      <w:r>
        <w:rPr>
          <w:rFonts w:ascii="MS Sans Serif" w:hAnsi="MS Sans Serif" w:cs="MS Sans Serif"/>
          <w:color w:val="auto"/>
          <w:sz w:val="17"/>
          <w:sz w:val="17"/>
          <w:rtl w:val="true"/>
        </w:rPr>
        <w:t>سمعت رجلا من أصحاب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إلى الجبل فاكترأنا قوم نقطع الخشب يهبون منه القصالح والأقداح، فبينما إبراهيم يصلي إذ أقبل السبع فإنصدع الناس فدنوت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 ترى ما الناس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w:t>
      </w:r>
      <w:r>
        <w:rPr>
          <w:rFonts w:ascii="MS Sans Serif" w:hAnsi="MS Sans Serif" w:cs="MS Sans Serif"/>
          <w:color w:val="auto"/>
          <w:sz w:val="17"/>
          <w:sz w:val="17"/>
          <w:rtl w:val="true"/>
        </w:rPr>
        <w:t>هذا السبع خلف ظهرك، فالتف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بيث وراء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 قلتم حين نزلتم</w:t>
      </w:r>
      <w:r>
        <w:rPr>
          <w:rFonts w:cs="MS Sans Serif" w:ascii="MS Sans Serif" w:hAnsi="MS Sans Serif"/>
          <w:color w:val="auto"/>
          <w:sz w:val="17"/>
          <w:rtl w:val="true"/>
        </w:rPr>
        <w:t>:</w:t>
      </w:r>
      <w:r>
        <w:rPr>
          <w:rFonts w:ascii="MS Sans Serif" w:hAnsi="MS Sans Serif" w:cs="MS Sans Serif"/>
          <w:color w:val="auto"/>
          <w:sz w:val="17"/>
          <w:sz w:val="17"/>
          <w:rtl w:val="true"/>
        </w:rPr>
        <w:t>اللهم احرسنا بعينك التي لا تنام، واكنفنا بكنفك الذي لا يرام، وارحمنا بقدرتك علينا، ولا تهلكنا وأنت ثقتنا ورجاؤ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سليمان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محمد، يقول</w:t>
      </w:r>
      <w:r>
        <w:rPr>
          <w:rFonts w:cs="MS Sans Serif" w:ascii="MS Sans Serif" w:hAnsi="MS Sans Serif"/>
          <w:color w:val="auto"/>
          <w:sz w:val="17"/>
          <w:rtl w:val="true"/>
        </w:rPr>
        <w:t>:</w:t>
      </w:r>
      <w:r>
        <w:rPr>
          <w:rFonts w:ascii="MS Sans Serif" w:hAnsi="MS Sans Serif" w:cs="MS Sans Serif"/>
          <w:color w:val="auto"/>
          <w:sz w:val="17"/>
          <w:sz w:val="17"/>
          <w:rtl w:val="true"/>
        </w:rPr>
        <w:t>سمعت خلف بن تم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في البحر فعصفت الريح واشتدت، وإبراهيم ملفوف في كسائه، فجعل أهل السفينة ينظرون إليه، فقال له رجل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ما ترى ما نحن فيه من هذا اللهول، وأنت نائم في كسائك</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إبراهيم رأسه فأخرجه من الكساء ثم رفع رأس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قد أريتنا قدرتك فأرنا عفوك، قال</w:t>
      </w:r>
      <w:r>
        <w:rPr>
          <w:rFonts w:cs="MS Sans Serif" w:ascii="MS Sans Serif" w:hAnsi="MS Sans Serif"/>
          <w:color w:val="auto"/>
          <w:sz w:val="17"/>
          <w:rtl w:val="true"/>
        </w:rPr>
        <w:t>:</w:t>
      </w:r>
      <w:r>
        <w:rPr>
          <w:rFonts w:ascii="MS Sans Serif" w:hAnsi="MS Sans Serif" w:cs="MS Sans Serif"/>
          <w:color w:val="auto"/>
          <w:sz w:val="17"/>
          <w:sz w:val="17"/>
          <w:rtl w:val="true"/>
        </w:rPr>
        <w:t>فسكن البحر حتى صار كالد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عبد الله بن محمد بن عبد الكريم، حدثنا عمي أبو زرعة، حدثنا يحيى بن عثمان، حدثنا بقية، قال</w:t>
      </w:r>
      <w:r>
        <w:rPr>
          <w:rFonts w:cs="MS Sans Serif" w:ascii="MS Sans Serif" w:hAnsi="MS Sans Serif"/>
          <w:color w:val="auto"/>
          <w:sz w:val="17"/>
          <w:rtl w:val="true"/>
        </w:rPr>
        <w:t>:</w:t>
      </w:r>
      <w:r>
        <w:rPr>
          <w:rFonts w:ascii="MS Sans Serif" w:hAnsi="MS Sans Serif" w:cs="MS Sans Serif"/>
          <w:color w:val="auto"/>
          <w:sz w:val="17"/>
          <w:sz w:val="17"/>
          <w:rtl w:val="true"/>
        </w:rPr>
        <w:t>كنا في البحر مع معيوفأو ابن معيوف شك أبو زكريافهبت الريح، وهاجت الأهواج، واضطربت السفن، وبكى الناس، فقيل لمعي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براهيم بن أدهم، لو سألته أن يدعو الله، قالوكان نائماً في ناحية من السفينة ملفوف رأسهذهدنا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ما ترى ما فيه الناس</w:t>
      </w:r>
      <w:r>
        <w:rPr>
          <w:rFonts w:cs="MS Sans Serif" w:ascii="MS Sans Serif" w:hAnsi="MS Sans Serif"/>
          <w:color w:val="auto"/>
          <w:sz w:val="17"/>
          <w:rtl w:val="true"/>
        </w:rPr>
        <w:t>?</w:t>
      </w:r>
      <w:r>
        <w:rPr>
          <w:rFonts w:ascii="MS Sans Serif" w:hAnsi="MS Sans Serif" w:cs="MS Sans Serif"/>
          <w:color w:val="auto"/>
          <w:sz w:val="17"/>
          <w:sz w:val="17"/>
          <w:rtl w:val="true"/>
        </w:rPr>
        <w:t>ف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قد أريتنا قدرتك فأرنا رحمتك، فهدأت السف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ي خلف بن تميم، قال</w:t>
      </w:r>
      <w:r>
        <w:rPr>
          <w:rFonts w:cs="MS Sans Serif" w:ascii="MS Sans Serif" w:hAnsi="MS Sans Serif"/>
          <w:color w:val="auto"/>
          <w:sz w:val="17"/>
          <w:rtl w:val="true"/>
        </w:rPr>
        <w:t>:</w:t>
      </w:r>
      <w:r>
        <w:rPr>
          <w:rFonts w:ascii="MS Sans Serif" w:hAnsi="MS Sans Serif" w:cs="MS Sans Serif"/>
          <w:color w:val="auto"/>
          <w:sz w:val="17"/>
          <w:sz w:val="17"/>
          <w:rtl w:val="true"/>
        </w:rPr>
        <w:t>كنت عند أبي رجاء الهروي في مسجد فأتى رجل على فرس فنزل فسلم عليه وودعه، فأخبرني أبو رجاء عنه أنه كان مع إبراهيم بن أدهم في سفينة في غزاة في البحر، فعصفت عليهم الريح وأشرفوا على الغرق فسمعوا في البحر هاتفاً يهتف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افون وفيكم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حيان، حدثنا محمد بن أحمد بن سليمان، حدثني عصام بن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إذ غزا اشترط على رفقائه الخدمة والأذأن، فأتاه رفقاؤه يوماً، فقالوا</w:t>
      </w:r>
      <w:r>
        <w:rPr>
          <w:rFonts w:cs="MS Sans Serif" w:ascii="MS Sans Serif" w:hAnsi="MS Sans Serif"/>
          <w:color w:val="auto"/>
          <w:sz w:val="17"/>
          <w:rtl w:val="true"/>
        </w:rPr>
        <w:t>:</w:t>
      </w:r>
      <w:r>
        <w:rPr>
          <w:rFonts w:ascii="MS Sans Serif" w:hAnsi="MS Sans Serif" w:cs="MS Sans Serif"/>
          <w:color w:val="auto"/>
          <w:sz w:val="17"/>
          <w:sz w:val="17"/>
          <w:rtl w:val="true"/>
        </w:rPr>
        <w:t>يا أبا إسحاق أنا قد عزمنا على الغزاة، ولو علمنا أنك تأكل من متاعنا لسررنا ب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أن يصنع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قرض من فلان لا يخف عليه فلان لا يخف عليه فلان مراى، ثم خر ساجداً وصب دموعه على خد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طلبت من العبيد وتركت مولاي، فأحسن ما يقول العبد، إنما دفع إلى مولاي مالا فإن أمرني أن أعطيك فعلت، فأرجع إلى المولى بعد ما بذلت وجهي للعبيد، فليس يقول المولى لي كان أحق أن تطلب مني لا من غيري، واسوأت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ى الساحل فتوضأ وصلى ركعة ثم نصب رجله اليمنى مستقبل القبل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قد علمت ما كان وقع في نفسي، وذلك بخطئي وجهلي، فإن عاقبتني عليه فإنا أهل لذلك، وأن عفوت عني فأنت أهل لذلك، وقد عرفت حاجتي فاقض حاجتي، فوقع في نفسه أن ينظر عن يمينه، فإذا نحو أربعمائة دينار فتناول منها دينارا ثم رجع إلى أصحابه، فإنكروه وسألوه عن حالله فكتمهم زمأنا ثم أخبر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نت كنت تريد الغزو وقد خرج لك ما ذكرت، أفلا أخذت منه ما تقوى على الغز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ظنون أن الله لو أراد أن لا يخرج الأ الذي اطلع عليه من ضميري لفعل، ولكن أخرج إلى أكثر مما اطلع عليه من ضميري ليختبرني والله لو أنها عشرة آلاف ما أخذت منها الأ الذي اطلع عليه من ضم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ومحمد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إسحاق بن فديك، حدثنا أبي، قال</w:t>
      </w:r>
      <w:r>
        <w:rPr>
          <w:rFonts w:cs="MS Sans Serif" w:ascii="MS Sans Serif" w:hAnsi="MS Sans Serif"/>
          <w:color w:val="auto"/>
          <w:sz w:val="17"/>
          <w:rtl w:val="true"/>
        </w:rPr>
        <w:t>:</w:t>
      </w:r>
      <w:r>
        <w:rPr>
          <w:rFonts w:ascii="MS Sans Serif" w:hAnsi="MS Sans Serif" w:cs="MS Sans Serif"/>
          <w:color w:val="auto"/>
          <w:sz w:val="17"/>
          <w:sz w:val="17"/>
          <w:rtl w:val="true"/>
        </w:rPr>
        <w:t>خرجت أنا وإبراهيم بن أدهم نريد الغزو في البحر، فلما صرنا في بعض الطريق سمعنا جلبة فإذا بإبراهيم بن صالح قد خرج في طلب الصيد بالبازات والشواهين، ومعه جواريه مرخيات شعورهذه، منكشفات، فلما نظرت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يا فديك، لا تنظر إليهذه أنهذه قذرات، يهرمن ويتغوطن ويبلن ويحضن، فاعمل للائي لا يحضن ولا يهرمن ولا يبلن، عرباً أتراباً كأنهذه وكأنهذه، فمضينا حتى إذا صرنا بين الكرم ونظر إلى الأعن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ديك أنظر إلى المقطوع الممنوع، اعمل للتي لا مقطوعة ولا ممنوعة، ثم مضينا حتى إذا أنتهينا إلى سور واجتمعنا خمسة نفر وفينا أبو المرتد، فقال إبراهيم للجمع يكون أعظم للبر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ترقنا ليأتي كل واحد منا بدينارين، فمضى إبراهيم ونحن نعلم أنه ليس معه شيء، فتبعه رجل منا ينظر من أين يأتي بدينارين فمضى حتى إذا أتى إلى خلاء من الأرض فصلى ركعتين، فمحلوف للذي رآه بالله أنه نظر إلى حوله ذهب كذا، فأخذ منه دينارين فتهيأنا وركبنا في الجف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عبد الله بن أحمد بن سوادة، حدثنا إبراهيم ابن الجنيد، حدثنا محمد بن الحسن حدثنا عياش بن عاصم، حدثني سعيد بن صدقة أبو مهلهلوكان يقال أنه من الأبدال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إبراهيم بن أدهم إلى قوم قد ركبوا سفينة، فقال له صاحب السف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ديناري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عي ولكن أعطيك بين يدي، فعجب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حن في بحر كيف تعطيني</w:t>
      </w:r>
      <w:r>
        <w:rPr>
          <w:rFonts w:cs="MS Sans Serif" w:ascii="MS Sans Serif" w:hAnsi="MS Sans Serif"/>
          <w:color w:val="auto"/>
          <w:sz w:val="17"/>
          <w:rtl w:val="true"/>
        </w:rPr>
        <w:t>?</w:t>
      </w:r>
      <w:r>
        <w:rPr>
          <w:rFonts w:ascii="MS Sans Serif" w:hAnsi="MS Sans Serif" w:cs="MS Sans Serif"/>
          <w:color w:val="auto"/>
          <w:sz w:val="17"/>
          <w:sz w:val="17"/>
          <w:rtl w:val="true"/>
        </w:rPr>
        <w:t>ثم أدخله فصاروا حتى أنتهوا إلى جزيرة في البحر، فقال صاحب السف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ظرن من أين يعط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اختبأ هذهذ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الدينا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خرج فاتبعه الرجل وهو لا يدري، فأنتهى إلى آخر الجزيرة فركع، فلما أراد أن ين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أن هذا طلب حقه الذي له علي فأعطه عنيوهو ساجدفرفع رأسه فإذا حوله دنأنير، وإذا الرجل واق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حقك ولا تزد عليه ولا تذكر هذا، فمضوا فأصابتهم عجاجة وظلمة خشوا الموت، فقال الم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صاحب الدينا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ما نح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ه، فأرخى عين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يارب، أريتنا قدرتك فأرنا رحمتك وعفوك، ثم سكنت العجاجة وسار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بن سوادة، حدثنا أحمد بن محمد أبو سعيد البكاء، حدثني جامع بن أعين، قال</w:t>
      </w:r>
      <w:r>
        <w:rPr>
          <w:rFonts w:cs="MS Sans Serif" w:ascii="MS Sans Serif" w:hAnsi="MS Sans Serif"/>
          <w:color w:val="auto"/>
          <w:sz w:val="17"/>
          <w:rtl w:val="true"/>
        </w:rPr>
        <w:t>:</w:t>
      </w:r>
      <w:r>
        <w:rPr>
          <w:rFonts w:ascii="MS Sans Serif" w:hAnsi="MS Sans Serif" w:cs="MS Sans Serif"/>
          <w:color w:val="auto"/>
          <w:sz w:val="17"/>
          <w:sz w:val="17"/>
          <w:rtl w:val="true"/>
        </w:rPr>
        <w:t>غزونا مع إبراهيم بن أدهم فأصابنا ثلج كثير حتى غلب على الخيل والأخبية، فقام إبراهيم فالتف بعباءة وألقى نفسه فركبه الثلج وخرجنا نحن هاربين مخالله أن يغمرنا الثلج وتركنا رحالأتنا، فلما أصبحنا التفت بعض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قد أقبلت خيل، فبادرنا إلى شجرة نختبىء فيه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دو قد جاءنا، ومعنا علي بن بكار،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ثبتوا، أنظروا ما هذه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رف قوم منا الجبل، فقالوا</w:t>
      </w:r>
      <w:r>
        <w:rPr>
          <w:rFonts w:cs="MS Sans Serif" w:ascii="MS Sans Serif" w:hAnsi="MS Sans Serif"/>
          <w:color w:val="auto"/>
          <w:sz w:val="17"/>
          <w:rtl w:val="true"/>
        </w:rPr>
        <w:t>:</w:t>
      </w:r>
      <w:r>
        <w:rPr>
          <w:rFonts w:ascii="MS Sans Serif" w:hAnsi="MS Sans Serif" w:cs="MS Sans Serif"/>
          <w:color w:val="auto"/>
          <w:sz w:val="17"/>
          <w:sz w:val="17"/>
          <w:rtl w:val="true"/>
        </w:rPr>
        <w:t>يا أبا الحسن خيل قد أقبلت بسروجها ليس عليها ركذاب، وخلفها فارس يطردها بقناته،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فإنه إبراهيم بن أدهم، أنزلوا لا نفتضح عنده مرتين، فإذا إبراهيم بن أدهم بالخيل ثلاثمائة وستين فرساً، فاستقبلناه فقال لنا</w:t>
      </w:r>
      <w:r>
        <w:rPr>
          <w:rFonts w:cs="MS Sans Serif" w:ascii="MS Sans Serif" w:hAnsi="MS Sans Serif"/>
          <w:color w:val="auto"/>
          <w:sz w:val="17"/>
          <w:rtl w:val="true"/>
        </w:rPr>
        <w:t>:</w:t>
      </w:r>
      <w:r>
        <w:rPr>
          <w:rFonts w:ascii="MS Sans Serif" w:hAnsi="MS Sans Serif" w:cs="MS Sans Serif"/>
          <w:color w:val="auto"/>
          <w:sz w:val="17"/>
          <w:sz w:val="17"/>
          <w:rtl w:val="true"/>
        </w:rPr>
        <w:t>جاءتكم الشهادة ففررتم، فقال لنا علي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عا الله فجمد الثلج فأعأنه على سوق الخ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حدثنا الحسن بن محمد بن بكر، قال</w:t>
      </w:r>
      <w:r>
        <w:rPr>
          <w:rFonts w:cs="MS Sans Serif" w:ascii="MS Sans Serif" w:hAnsi="MS Sans Serif"/>
          <w:color w:val="auto"/>
          <w:sz w:val="17"/>
          <w:rtl w:val="true"/>
        </w:rPr>
        <w:t>:</w:t>
      </w:r>
      <w:r>
        <w:rPr>
          <w:rFonts w:ascii="MS Sans Serif" w:hAnsi="MS Sans Serif" w:cs="MS Sans Serif"/>
          <w:color w:val="auto"/>
          <w:sz w:val="17"/>
          <w:sz w:val="17"/>
          <w:rtl w:val="true"/>
        </w:rPr>
        <w:t>سمعت موسى بن أبي الوليد، يقول</w:t>
      </w:r>
      <w:r>
        <w:rPr>
          <w:rFonts w:cs="MS Sans Serif" w:ascii="MS Sans Serif" w:hAnsi="MS Sans Serif"/>
          <w:color w:val="auto"/>
          <w:sz w:val="17"/>
          <w:rtl w:val="true"/>
        </w:rPr>
        <w:t>:</w:t>
      </w:r>
      <w:r>
        <w:rPr>
          <w:rFonts w:ascii="MS Sans Serif" w:hAnsi="MS Sans Serif" w:cs="MS Sans Serif"/>
          <w:color w:val="auto"/>
          <w:sz w:val="17"/>
          <w:sz w:val="17"/>
          <w:rtl w:val="true"/>
        </w:rPr>
        <w:t>سمعت الحسن بن عبد الفز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إبراهيم بن أدهم مرعش، وكان إذا جاء نزل على أبي، وأنا صبي، فجاء فقرع الباب ف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من هذا</w:t>
      </w:r>
      <w:r>
        <w:rPr>
          <w:rFonts w:cs="MS Sans Serif" w:ascii="MS Sans Serif" w:hAnsi="MS Sans Serif"/>
          <w:color w:val="auto"/>
          <w:sz w:val="17"/>
          <w:rtl w:val="true"/>
        </w:rPr>
        <w:t>?</w:t>
      </w:r>
      <w:r>
        <w:rPr>
          <w:rFonts w:ascii="MS Sans Serif" w:hAnsi="MS Sans Serif" w:cs="MS Sans Serif"/>
          <w:color w:val="auto"/>
          <w:sz w:val="17"/>
          <w:sz w:val="17"/>
          <w:rtl w:val="true"/>
        </w:rPr>
        <w:t>فخرجت فإذا رجل آدم عليه عباءة، ففزعت منه فدخل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اه رجل ما أعرفه، فخرج إليه أبي،فلما رآه اعتنقه ثم دخلا فأخذ يحدثه ووقفت أنا بين أيديهما،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ن ابني هذا بليد في التعلم، فادع الله أن يحبب إليه العلم، وأن يرزقه حلالا، فأقعدني في حجره ومسح برأس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علمه كتابك، وارزقه رزقاً حلالا، فعلمني الله تعالى كتابه،وجاء سلخ من النحل فوقع في منزلي،فلم يزل يزيد حتى غلبني على تأبوت كت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ت عن أبي طالب بن سوادة، حدثنا إبراهيم بن أبي إبراهيم العابد، حدثنا أبو محمد القاسم بن عبد السلام، حدثنا فرج مولى إبراهيم بن أدهم بصور سنة ست وثمأنين ومائة، وكان 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رأى في المنام كان الجنة فتحت له فإذا فيها مدينتأن، إحداهما من ياقوتة بيضاء، والآخرى من ياقوتة حمراء،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ن هاتين المدينتين فإنهما في الدنيا، فقال</w:t>
      </w:r>
      <w:r>
        <w:rPr>
          <w:rFonts w:cs="MS Sans Serif" w:ascii="MS Sans Serif" w:hAnsi="MS Sans Serif"/>
          <w:color w:val="auto"/>
          <w:sz w:val="17"/>
          <w:rtl w:val="true"/>
        </w:rPr>
        <w:t>:</w:t>
      </w:r>
      <w:r>
        <w:rPr>
          <w:rFonts w:ascii="MS Sans Serif" w:hAnsi="MS Sans Serif" w:cs="MS Sans Serif"/>
          <w:color w:val="auto"/>
          <w:sz w:val="17"/>
          <w:sz w:val="17"/>
          <w:rtl w:val="true"/>
        </w:rPr>
        <w:t>ما اس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اطلبهما فإنك تراهما كما أريتهما في الجنة، فركب يطلبهما فرأى رباطات خراسان، فقال</w:t>
      </w:r>
      <w:r>
        <w:rPr>
          <w:rFonts w:cs="MS Sans Serif" w:ascii="MS Sans Serif" w:hAnsi="MS Sans Serif"/>
          <w:color w:val="auto"/>
          <w:sz w:val="17"/>
          <w:rtl w:val="true"/>
        </w:rPr>
        <w:t>:</w:t>
      </w:r>
      <w:r>
        <w:rPr>
          <w:rFonts w:ascii="MS Sans Serif" w:hAnsi="MS Sans Serif" w:cs="MS Sans Serif"/>
          <w:color w:val="auto"/>
          <w:sz w:val="17"/>
          <w:sz w:val="17"/>
          <w:rtl w:val="true"/>
        </w:rPr>
        <w:t>يا فرج ما أراهما، ثم جاء إلى قزوين ثم ذهب إلى المصيصة والثغور، حتى أتى الساحل في ناحية صور، فلما صار بالنواقير وهي نواقير نقرها سليمان بن داود عليه السلام على جبل على البحر فلما صعد عليها رأى ص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ج هذه إحدى المدينتين، فجاء حتى نزلها، فكان يغزو مع أحمد بن معيوف، فإذا رجع نزل يمنة المسجد، فغزا غزوة فمات في الجزيرة فحمل إلى صور فدفن في موضع يقال له مدفلة، فأهل صور يذكرونه في تشبيب أشعارهم ولا يرثون ميتا الأ بدأوا أولا بإبراهيم بن أدهم، قال القاسم بن عبد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قبره بصور والمدينة الآخرى عسقلأ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إسحاق بن ديمهي ح وحدثنا عبد الله وعبد الرحمن ابنا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عدأن، حدثنا إبراهيم بن سعيد الجوهري، حدثنا أبو المنذر بشر بن المنذر قاضي المص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إبراهيم بن أدهم كأنه ليس فيه روح، ولو نفخته الريح لوقع قد أسود، متدرع بعباءة، فإذا خلا بأصحابه فمن أبسط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عبد الله بن حمدان، حدثنا محمد بن خلف العسقلاني، حدثنا عيسى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إبراهيم بن أدهم في بيت ومعه أصحاب له فأتوا ببطيخ فجعلوا يأكلون ويمزحون ويترامون بينهم، فدق رجل الباب فقال لهم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حركن أح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تعلمنا الر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ل في السر شيئاً لا نفعله في العل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وا أني أكره أن يعصي الله في وف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الهيثم بن جميل، حدثنا أصحابنا أن إبراهيم بن أدهم كان إذا دعى إلى طعام وهو صائم أكل ولم يقل أني ص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محمد بن يزيد، حدثنا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قال ل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ما أحب إليك إبراهيم بن أدهم أو سليمان الخو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أدهم أحب إلي، لأن إبراهيم يخالط الناس وينبسط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الحسن، حدثنا محمد بن يزيد، حدثنا يعلى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براهيم بن أدهم على أبي جعفر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شأنكم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قع دنيأنا بتمزيق دينـنـا                                            فلا ديننا يبقى ولا ما نرقع حدثنا محمد بن إبراهيم، حدثنا عبد الله بن الحسين بن معبد، حدثنا محمد بن هارون الحربي، حدثنا أبو عمير عن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براهيم بن أدهم على بعض الولا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معيش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قع دنيأنا بتمزيق دينـنـا                                            فلا ديننا يبقى ولا ما نرق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ه فقد است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في كتابه وحدثني عنه أبو عبد الله محمد بن أحمد بن إبراهيم بن نصر المنصوري،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تمثل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قمة بجريش الملح آكلهـا                                            ألذ من تمرة تحشى بزنبور 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زب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السمرق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ق لمحظور صدور المجالس                                            فإن عضول الداء حب القلأنس حدثنا أبو القاسم طلحة بن أحمد بن الحسن الصوفي البغدادي، حدثنا محمد بن صفوة المصيصي، حدثنا يوسف بن سعيد بن مسلم، حدثنا علي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إبراهيم بن أدهم وكثيراً ما كنت أسمع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تخذ الله صاحبا                                            وذر الناس جأن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فخاذ النبياء لم يفلح،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دار قل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بن سوادة، حدثنا إبراهيم بن عبد الله عن بشر بن المنذر قاضي المص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رى إبراهيم بن أدهم كأنه أعرأبي لا يشبع من الخبز والماء يابساً، إنما هو جلد على عظم، لا تراه مجالساً أحداً، ولا تحدثه حتى يأتي منزله، فإذا أتى منزله وجلس إليه إخوأنه ضاحكهم وباسطهم، وقال لي 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العسل والسمن على مائدته الأ شبيهاً بالحمى المطحون يعني الباق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حدثنا ابن هبيرة، حدثني محمد بن جميع، حدثنا عبد الرحمن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إبراهيم بن أدهم يريد صحبته،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دراهم فأخذ منها إبراهيم در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شتر لنا موزاً،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زاً بهذا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م دراهمك وامض، ليس تقوى على صحبت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 هذا ويتمثل به إذا خلا في جوف الليل بصوت حزين موجع ل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تى أنت صغيراً وكبيراً أخو عـلـل                                            فمتى ينقضي الردى ومتى ويحك العمل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فس إياك والغرة با لله، فقد قال الصا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غرنكم الحياة الدنيا ولا يغرنكم بالله الغر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مأ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بعض بلاد الشام فرأيت مقبرة، وإذا قبر عال مشرف عليه كتاب فقرأته فإذا فيه عبرة وكلام حسن، وكان يقول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حد أكرم من مـفـرد                                            في قبره أعمالله تؤنس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م في القبر في روضة                                            زينها الله فهي مجلس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في بعض بلاد الشام فإذا حجر مكتوب عليه نقش بين بالعربية والحجر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حي وأن بـقـى                                            فمن العيش يستق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مل اليوم واجتهـد                                            واحذر الموت يا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واقف أقرؤه وأبكي فإذا أنا برجل أشعث أغبر، عليه مدرعة من شعر، فسلم على فرددت عليه السلام، فرأى بكائ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هذها النقش فأبك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لا تتعظ وتبكي حتى توع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معي حتى أقريك غيره، فمضيت معه غير بعيد فإذا أنا بصخرة عظيمة شبيهة بالمح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وابك ولا تعص، ثم قام لصلي وتركني، وإذا في أعلاه نقش بين بالعر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بغين جاها وجاهك سـاقـط                                            عند المليك وكن لجاهك مصلحا وفي الجأنب الآخر نقش بين بالعر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م يثق بالقضاء والقدر                                            لاقى هموماً كثيرة الضرر وفي الجأنب الأيسر منه نقش بين بالعر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زين التقى وما أقبـح الـخـنـا                                            وكل مأخوذ بما جنى وعند الله الجزا وفي أسفل المحراب فوق الأرض بذراع أو أ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عز والغـنـى                                            في تقى الله والعمل فلما تدبرته وفهمته التفت إلي صاحبي فلم أره، فلا أدري مضى أو حجب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بن أدهم يقول هذا كثيرا وكان مد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تعد الدنيا به من شـرورهـا                                            يكون بكاء الطفل ساعة يوض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ا فما يبكيه منـهـا وأنـهـا                                            لأروح مما كان فـيه وأوس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بصر الدنيا استهل كإنـمـا                                            يرى ما سيلقى من أذاها ويسم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 في كتابه وحدثني عنه محمد بن إبراهيم بن نصر المنصوري،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رجل صوفي على إبراهيم بن أد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لم حجبت القلوب ع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ا أحبت ما أبغض الله، أحبت الدنيا ومالت إلى دار الغرور واللهو واللعب، وتركت العمل لدار فيها حياة الأبد، في نعيم لا يزول، ولا ينفد، خالداً مخلداً في ملك سرمد لا نفاد له ولا أنقط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دت أن تعرف الشيء بفضله فاقلبه بضده، فإذا أنت قد عرفت فضله، اقلب الأمأنة إلى الخيأنة، والصدق إلى الكذب، والإيمان إلى الكفر، فإذا أنت قد عرفت فضل ما أوت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لموت شماساً لا يقوى على تجرعه الأ خائف وجل طائع كان يتوقعه، فمن كان مطيعاً فله الحياة والكرامة والنجاة من عذاب القبر، ومن كان عاصياً نزل بين الحسرة والندامة يوم الصاخة والط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يوم أعمل في الط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بشار أنك طالب ومطلوب يطلبك من لا تفوته، وتطلب ما قد كفيته، كانك بما غاب عنك قد كشف لك وكانك بما أنت فيه قد نقلت عنه، يا ابن بشار كانك لم تر حريصاً محروماً، ولا ذا فاقة مرزوق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عند البقال دأن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 علي بك، تملك دأنقا وتطلب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يقول يوما لأبي ضمرة الصوفي وقد رآه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ضمرة لا تطمعن فيما لا يكو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يش معن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ه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معن في بقائك وأنت تعلم أن مصيرك إلى الموت، فلم يضحك من يموت ولا يدري إلى أين يصير بعد موته، إلى جنة أم إلى 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يأس مما يكون أنك لا تدري أي وقت يكون الموت، صباحا أو مساء، بليل أو 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أوه، ثم سقط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الدورقي، حدثنا عبيد بن الوليد الدمشقي، أخبرني أحمد بن يحيى أن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صائم القائم المصلى الحاج المعتمر الغازي، من أغنى نفسه ع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الدورقي، حدثني إبراهيم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صالح الج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ألة مسألتأن، مسألة على أبواب الناس، ومسألة يقول الرجل ألزم المسجد وأصلي وأصوم وأعبد الله، فمن جاءني بشيء قبلته، فهذه شر المسألين، وهذا قد ألحف في المسأ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بو جعفر محمد بن مصعب، حدثني أبو علي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إلى قاتل خالي بمكة قتله وهو سا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س في قلبي عليه شيء، فلم أزل أدير قلبي حتى أجاب أن لقيته فسلمت عليه واشتريت له طبقا من لطف فأهديت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 ذلك عن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يحيى بن معين، حدثنا يونس ابن سليمان أبو محمد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كتاب إبراهيم بن أدهم إلى عبد الملك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أوصيك بتقوى الله، أنه جاءني كتابك فوصلك الله، تذكر ما جرى بيننا، فمن رعى حق الله وفر حظه وسلم منه الناس، ومن ترك حظه و لم يراقب حقه ولع به الناس، وذلك إلى الله، ولا حول لنا ولا قوة الأ بالله، ثم أن القوم ناس مثلكم، يغضبون ويرضون، فكان الذي يقومهم إليه يرجعون، وبه يقنعون، وبه يأخذون، وبه يعطون، فأثنى عليهم أحسن الثناء فاقتدوا بآثارهم وأفعاللهم، حتى أنتم على ملتهم، وتمنون منازلهم، ثم أن الله تعالى أحسن إلينا وأبقأنا بعد الجيرأن، فنعوذ بالله أن يكون إبقاؤنا لشر فإنه لا يؤمن مكره، والأعمال بالخواتيم، وأنه من خافه لم يصنع ما يحب ولم يتكلم بما يشتهي، وينبغي لصاحب الدين أن يرجو في الكلام ما يرجو في الفعل، وأن يخاف منه ما يخاف من الفعل، وذلك إلى الله، فإن استطعت أن لا يكون عندك أحد هو آثر من الله فراقبه في الغضب والرضا، فإنه يعلم السر وأخفى، ويغفر ويعذب، ولا منحا منه الأ إليه فإن استطعت أن تكف عما لا يعنيك، وأن تنظر لنفسك، فإنه لا يسعى لك غيرك، أن الناس قد طلبوا الدنيا بالغضب والرضا، فلم ينالوا منها حاجتهم، وأنه من أراد الآخرة كان الناس منه في راحه، لا يخدع من ذلها، ولا ينازعهم في عزها، هو من نفسه في شغل، والناس منه في راحة، فاتق الله وعليك بالسداد، فإن من مضى إنما قدموا على أعماللهم، ولم يقدموا على الشرف والصوت والذكر، فإن الله تعالى أبى الأ عدلا، أعأننا الله وإياكم على ما خلقنا له، وبارك لنا ولكم في بقية العمر، فما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ا ذكرت من أمر القصر فلا تشقوا على أنفسكم، أن جاءكم أمر في عافية فلله الحمد، وأن كانت بلية فلا تعدلوا بالسلامة، فإنه من ترك من أمره ما لا ينبغي أحق بالجزع منكم، أنا قد أيقنا أن الناس لا يذهبون بحقوق الناس، والله معط كل ذي حق حقه، وسعى الناس لهم وعليهم، والجزاء غداً، فإن استطعتم أن لا تلقوا الله بمظالم فأما ما ظلمتم فلا تخافوا الغلبة فإن الله تعالى لا يعجزه شيء، فمن علم أن الأمور هكذا فليكبر على نفسه وليقض ما عليها، فإن غدا أشده وأضره، حسبنا الله ونعم الوكيل، وأما من بقي من بقية الجيرأن فأقرهم السلام فقد طال الع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أحمد بن عمر الوكيعي، حدثني أبي، حدثنا يحيى 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ري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إبراهيم بن أدهم عما كان بين علي ومعاوية فبكى، فندمت على سؤالي إياه، ف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ن عرف نفسه اشتغل بنفسه، ومن عرف ربه اشتغل بربه ع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أبي يحيى الزهري، حدثنا أبو سيار محمد بن عبد الله، حدثنا موسى بن أيوب، حدثنا علي بن بكار، عن إبراهيم ا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ر مخزون عند الله في السماء بعدل الشهادة لا يعطيه الأ من أح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ين المعافري، حدثنا أبو علي أحمد بن محمد بن يعقوب التاجر، حدثنا أبو ياسر عمار بن عبد المجيد، حدثنا أحمد ابن عبد الله الجو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إبراهيم بن أدهم في أسواق البصرة فاجتمع الناس إلي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ن الله تعالى يقو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عوني أستجب لكم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غا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ندعوه منذ دهر فلا يستجيب 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بصرة ماتت قلوبكم في عشر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م الله و لم تؤدوا حقه،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م كتاب الله و لم تعملوا به، والثا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يتم حب رسول الله صلى الله عليه وسلم وتركتم سنته، والرا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يتم عداوة الشيطان ووافقتموه، والخا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م نحب الجنة و لم تعملوا لها، والسا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م نخاف النار ورهذهتم أنفسكم بها، والسا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م أن الموت حق و لم تستعدوا له، والثا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غلتم بعيوب إخوأنكم ونبذتم عيوبكم، والت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م نعمة ربكم و لم تشكروها، والعا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نتم موتاكم و لم تعتبروا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عمر بن أحمد بن شاهين، حدثنا أحمد بن نصر، حدثني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قل الأعمال في الميزأن أثقلها على الأبدان ومن وفى العمل وفى الأجر ومن لم يعمل رحل من الدنيا إلى الآخرة بلا قلبيل ولا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محمد بن الفضل بن إسحاق بن خزيمة،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ل مع الحق فريد، ولا يقوى مع الباطل ع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يتم الو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سوية كل الخلق من قلبك واشتغالك عن عيوبهم بذنبك وعليك باللفظ الجميل من قلب ذليل لرب جليل، فكر في ذنبك وتب إلى ربك يثبت الورع في قلبك، واحسم الطمع الأ من ر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زرعة محمد بن إبراهيم الأستراباذي، حدثنا محمد بن قارن، حدثنا أبو حاتم، حدثنا أحمد بن أبي الحواري، حدثنا مروأ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لاناً يتعلم النح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إلى أن يتعلم الصمت أحو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بن سوادة، حدثني أبو إسحاق الختلي، حدثنا ابن الصباح، حدثنا عبد الله بن أبي جميل، عن أبي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راهيم بن أدهم رأى رجلا يحدث يعني من كلام الدنيا فوقف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ك هذا ترجو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من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صنع بشيء لا ترجو فيه ولا تأم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أبي طالب، حدثنا يوسف بن سع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لي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كثير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ه صاحب تفكر يجلس ليله يتف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ا الحكم بن موسى، حدثنا الوليد بن مسلم، حدثنا بعض إخوأن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إبراهيم بن أدهم فسلمنا عليه فرفع رأسه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مقتنا، وأطرق رأسه ساعة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إذا لم يمقتنا أحب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ناأو نطقنا بالعربية فما نكاد نلحن ولحنا بالعمل فما نكاد ن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وحدثني عنه محمد بن إبراهيم بن نصر، حدثنا أحمد بن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إبراهيم بن أدهم عن العب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عبادة التفكر والصمت الأ من ذكر الله، ولقد بلغني حرف يعني عن لقم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قمأن ما بلغ من حك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ال عما قد كفيت، ولا أتكلف ما لا يعنين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بشار إنما ينبغي للعبد أن يصمت أو يتكلم بما ينتفع به، أو ينفع به من موعظة أو تنبيه أو تخويف أو تحذير، واعلم أن إذا كان للكلام مثل كان أوضح للمنطق، وأبين في المقياس، وألقى للسمع، وأوسع لشعوب الحديث، يا ابن بشر مثل لبصر قلبك حضور ملك الموت وأعوأنه لقبض روحك، فأنظر كيف تكون، ومثل له هول المطلع ومساءلة منكر ونكير، فأنظر كيف تكون، ومثل له القيامة وأهواللها وأفزاسمها، والعرض والحساب والوقوف، فأنظر كيف تكون، ثم صرخ صرخة وقع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وحدثني عنه أبو عبد الله محمد بن أحمد بن يزبد،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المنهال القرشي إلى إبراهيم بن أدهم وهو بالر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ظني عظة احفظها عنك،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الحزن على الدنيا طويل، والموت من الأنسأن قريب، وللنفس منه في كل وقت نصيب، وللبلى في جسمه دبيب، فبادر بالعمل قبل أن تنادي بالرحيل، واجتهد في العمل في دار الممر قبل أن ترحل إلى دار المق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وحدثني عنه أبو عبد الله بن يزيد، حدثنا إبراهيم ا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الجهاد جهاد اللهوى، من منع نفسه هواها فقد استراح من الدنيا وبلائها، وكان محفوظا ومعافى من أذ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وحدثني عنه عمر بن أحمد بن عثمان الواعظ،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وى يردى وخوف الله يشفي، واعلم أن ما يزيل عن قلبك هواك إذا خفت من تعلم أنه ير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وحدثني عنه محمد بن إبراهيم، حدثني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 ما أنت صائر إليه حق ذكره، وتفكر فيما مض من عمرك هل تثق به وترجو النجاة من عذاب ربك، فإنك إذا كنت كذلك شغلت قلبك بالأهتمام بطريق النجاة عن طريق اللاهين الأمنين المطمئنين الذين أتبعوا أنفسهم هواها فأوقعتهم على طريق هلكاتهم لا جرم سوف يعلمون، وسوف يتأسفون، وسوف يند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يعلم الذين ظلموا أي منقلب منقلبون    </w:t>
      </w:r>
      <w:r>
        <w:rPr>
          <w:rFonts w:cs="MS Sans Serif" w:ascii="MS Sans Serif" w:hAnsi="MS Sans Serif"/>
          <w:color w:val="auto"/>
          <w:sz w:val="17"/>
          <w:rtl w:val="true"/>
        </w:rPr>
        <w:t>.</w:t>
      </w:r>
      <w:r>
        <w:rPr>
          <w:rFonts w:ascii="MS Sans Serif" w:hAnsi="MS Sans Serif" w:cs="MS Sans Serif"/>
          <w:color w:val="auto"/>
          <w:sz w:val="17"/>
          <w:sz w:val="17"/>
          <w:rtl w:val="true"/>
        </w:rPr>
        <w:t>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مر بن عبد العزيز، قال لخالد بن صفو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وأوجز، 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 أقواما غرهم ستر الله وفتنهم حسن الثناء، فلا يغلبن جهل غيرك بك علمك بنفسك، أعاذنا الله وإياك أن نكون بالستر مغرورين، وبثناء الناس مسرورين، وعما افترض الله علينا متخلفين ومقصرين، وإلى الأهواء مائ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ذنا الله وإياك من اتباع الله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عبد الله بن أحمد بن سوادة، حدثنا أبو جعفر محمد بن عبد الرحمن السروجي بسرو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براهيم بن أدهم إلى بعض إخو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عليك بتقوى الله الذي لا تحل معصيته، ولا يرجي غيره، واتق الله، فإنه من اتقى الله عز وجل عز وقوى، وشبع وروى، ورفع عقله عن الدنيا، فبدنه منظور بين ظهرأني أهل الدنيا، وقلبه معاين للآخرة، فأطفأ بصر قلبه ما أبصرت عيناه من حب الدنيا، فقذر حرامها وجأنب شهواتها، وأضر بالحلال الصافي منها الأ ما لابد له من كسرة يشد بها صلبه، أو ثوب يواري به عورته، من أغلظ ما يقدر عليه وأخشنه، ليس له ثقة ولا رجاء الأ الله، قد رفعت ثقته ورجاؤه من كل شيء مخلوق، ووقعت ثقته ورجاؤه على خالق الأشياء، فجد وهزل وأنهك بدنه لله حتى غارت العينأن وبدت الأضلاع وأبدله الله تعالى بذلك زيادة في عقله، وقوة في قلبه، وما ذخر له في الآخرة أكثر، فارفض يا أخي الدنيا فإن حب الدنيا يصم ويعمي، ويذل الرقاب، ولا تقل غدا وبعد غد فإنما هلك من هلك بإقامتهم على الأماني حتى جاءهم الحق بغتة وهم غافلون، فنقلوا على أميرارهم إلى القبور المظلمة الضيقة، وأسلمهم الأهلون والولد، فإنقطع إلى الله بقلب منيب، وعزم ليس فيه شك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الوليد الثقفي، حدثنا عبد الله بن خبيق، حدثنا عبد الق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براهيم بن أدهم إلى عباد بن كثير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طوافك وحجك وسعيك كنومة غاز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عباد بن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رباطك وحرسك وغزوك كنومة كاد على عيالله من ح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العباس، حدثنا سلمة بن شبيب، حدثنا سهل بن عاصم، حدثنا فديك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لقاء الناس من حب الدنيا، وتركهم من ترك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بن خالد، حدثنا أحمد بن أبي الحواري، حدثنا أبو مسهر عن سهل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إبراهيم ا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وا من الأخوان والأخ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معاوية الغلابي، حدثنا خال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صدق الله من أحب الشه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أبو حاتم، حدثني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ئي إبراهيم بن أدهم خارجاً من الجبل، فقيل 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أنس ب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محمد بن إبراهيم، حدثني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نا ذات يوم في مسجد فما منا أحد الأ تكلم، الأ إبراهيم بن أدهم فإنه ساك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لام يظهر حمق الأحمق، وعقل العاق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تكلم إذا كان هكذا الك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غتممت بالسكوت فتذكر سلامتك من زلل الل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علي بن إبراهيم، حدثني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له عليكم بالإسلام فأخرجكم من الشقاء إلى السعادة، ومن الشدة إلى الرخاء، ومن الظلمات إلى الضياء، فشبتم نعمه عليكم بالكفرأن، ومررتم بالخطأ حلاوة الإيمان، ورهذهتم بالذنوب عرى الإيمان، وهدمتم الطاعة بالعصيأن، وإنما تمرون بمراصد آلافات، وتمضون على جسور اللهلكات، وتبنون على قناطر الزلات، وتحصنون بمحاصن الشبهات، فبالله تغترون، وعليه تجترئون، ولأنفسكم تخدعون، و لله لا تراقبون، فإنا لله وأنا إليه راج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عم الله عليك فلم تكن في وقت أنعمه شكوراً، لا يغررك حلمه، واذكر مصيرك إلى القبور، واعمل ليومك يا أخي قبل حشرجة الصد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حمد بن عبد الرحمن بن دحيم، حدثنا المفضل بن غسان الغلابي، حدثني أبي، حدثنا سهل بن هاشم، حدثني إبراهيم ا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أ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ن الرجل ليتكلم حتى يقال أحمق، وما هو بأحمق، وأن الرجل ليسكت حتى يقال له حليم وما أهو بح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إسحاق بن أيوب، حدثنا عبد الله بن الصقر، حدثنا أبو إبراهيم الترجماني، حدثنا بقية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إبراهيم بن أدهم بالساح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نيك أم أدعوك ب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نيتني قبلت منك، وأن دعوتني باسمي فهو أحب إلى،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قية كن ذنبا ولا تكن رأسا، فإن الذنب ينجو والرأس يه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 لا تتز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رجل غر امرأته وخد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هذا، قال فأتزوج امرأة تطلب ما يطلب النب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 النبي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ثنى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ط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ع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عة من روعة عيالك أفضل مما أن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يزيد، حدثنا أحمد بن محمد بن حمران النبيسابوري، حدثنا إسماعيل بن عبد الله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قية يحدث في مسجد حم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إلى إبراهيم بن أد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تز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رجل غر امرأة مسلمة وخد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ثنى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ع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عة تروعك عيالك أفضل مما أن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منعم بن عمر، حدثنا أبو سعيد أحمد بن محمد ابن زياد، حدثنا عباس الدوري، حدثنا أبو إبراهيم الترجماني، حدثنا بقية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إبراهيم بن أدهم في بعض كور الشام، وهو يمشي ومعه رفيقه، فأنتهى إلى موضع فيه ماء وحشيش، فقال لرفي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معك في المخلاة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ي فيها كسر، فنثرها فجعل إبراهيم يأكل، فقال لي يا بقية ادن ف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غبت في طعام إبراهيم فجعلت آكل 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إبراهيم تمدد في كس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قية ما أغفل أهل الدنيا عنا، ما في الدنيا أنعم عيشا منا، ما أهتم بشيء الأ لأمر المسلمين، ثم التفت إ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قية لك ع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الله يا أبا إسحاق أن لنا لعيال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لم يعبأ بي، فلما رأى ما بوج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 روعة صاحب عيال أفضل مما نح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محمد بن يزيد، حدثنا نعيم بن حماد عن بقية نحوه مختص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الحسن بن أبان،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كتاب داود بن رشيد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زهد الزاهدون في الدنيا اتقاء أن يشاركوا الحمقى والجهال في جه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خالي أحمد بن محمد بن يوسف عن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ات الملوك على اختيارهم فبت على اختيار الله لك وارض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ن بن محمد الزبيري، حدثنا محمد بن المسيب، حدثنا عبد الله بن خبيق،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أني أوجر على ترك الطيبات، فإني لا أشتهيها، وقال بعض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عمل من الخير ألا ما يشتهي، ولم يدع من الشر إلا ما يكره، لم يؤجر على ما عمل من الخير ولم يسلم من إثم ما ترك من ال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الحسين بن معبد، حدثنا محمد بن هارون، حدثنا أبو عمير،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ني أوجر في تركي الطعام والشراب لأني لا أشته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يسى بن محمد الوشقندي، حدثنا رزين بن محمد، حدثنا يوسف بن السحت،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ة النظر إلى الباطل تذهب بمعرفة الحق من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الحسن، حدثنا محمد بن يزيد، حدثنا يعقوب بن عبد الله، عن مخل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بهت من الليل الأ أصبت إبراهيم بن أدهم يذكر الله فأغتم، ثم أتعزى ب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فضل الله يؤتيه من يش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د</w:t>
      </w:r>
      <w:r>
        <w:rPr>
          <w:rFonts w:cs="MS Sans Serif" w:ascii="MS Sans Serif" w:hAnsi="MS Sans Serif"/>
          <w:color w:val="auto"/>
          <w:sz w:val="17"/>
          <w:rtl w:val="true"/>
        </w:rPr>
        <w:t>:</w:t>
      </w:r>
      <w:r>
        <w:rPr>
          <w:rFonts w:cs="MS Sans Serif" w:ascii="MS Sans Serif" w:hAnsi="MS Sans Serif"/>
          <w:color w:val="auto"/>
          <w:sz w:val="17"/>
        </w:rPr>
        <w:t>2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الجمعة</w:t>
      </w:r>
      <w:r>
        <w:rPr>
          <w:rFonts w:cs="MS Sans Serif" w:ascii="MS Sans Serif" w:hAnsi="MS Sans Serif"/>
          <w:color w:val="auto"/>
          <w:sz w:val="17"/>
          <w:rtl w:val="true"/>
        </w:rPr>
        <w:t>:</w:t>
      </w:r>
      <w:r>
        <w:rPr>
          <w:rFonts w:cs="MS Sans Serif" w:ascii="MS Sans Serif" w:hAnsi="MS Sans Serif"/>
          <w:color w:val="auto"/>
          <w:sz w:val="17"/>
        </w:rPr>
        <w:t>4</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إسحاق بن أحمد بن علي، حدثنا إبراهيم بن يوسف ين خالد،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جرجاني يحدث أبا سليمان الدارأ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إبراهيم بن أدهم خمس عشرة صلاة بوضوء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مر بن محمد بن بكار، حدثنا علي بن الهيثم،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ني محمد بن عجلان فاستقبل القبلة ثم س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 سج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دت شكرا لله تعالى حيث رأ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بد الله بن محمد بن عبد العزيز، حدثنا ابن زنجويه، حدثنا الفريابي عن إبراهيم بن أدهم، عن محمد 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يحب المؤمن حيث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مر بن محمد بن بكار، حدثنا أبو عتبة، حدثنا ب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إذ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ما لم يحمل مؤنتي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إبراهيم بن اللهرماس، حدثنا جعفر بن محمد بن عاصم الدمشقي، حدثنا محمد بن مصفى، حدثنا بقية، حدثنا إبراهيم بن أدهم في 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على الذين إذا ما أتوك لتحملهم    </w:t>
      </w:r>
      <w:r>
        <w:rPr>
          <w:rFonts w:cs="MS Sans Serif" w:ascii="MS Sans Serif" w:hAnsi="MS Sans Serif"/>
          <w:color w:val="auto"/>
          <w:sz w:val="17"/>
          <w:rtl w:val="true"/>
        </w:rPr>
        <w:t>.-</w:t>
      </w:r>
      <w:r>
        <w:rPr>
          <w:rFonts w:ascii="MS Sans Serif" w:hAnsi="MS Sans Serif" w:cs="MS Sans Serif"/>
          <w:color w:val="auto"/>
          <w:sz w:val="17"/>
          <w:sz w:val="17"/>
          <w:rtl w:val="true"/>
        </w:rPr>
        <w:t>التوبة</w:t>
      </w:r>
      <w:r>
        <w:rPr>
          <w:rFonts w:cs="MS Sans Serif" w:ascii="MS Sans Serif" w:hAnsi="MS Sans Serif"/>
          <w:color w:val="auto"/>
          <w:sz w:val="17"/>
          <w:rtl w:val="true"/>
        </w:rPr>
        <w:t>:</w:t>
      </w:r>
      <w:r>
        <w:rPr>
          <w:rFonts w:cs="MS Sans Serif" w:ascii="MS Sans Serif" w:hAnsi="MS Sans Serif"/>
          <w:color w:val="auto"/>
          <w:sz w:val="17"/>
        </w:rPr>
        <w:t>9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وه الأ النع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بو الحسن بن أبان، حدثنا الحسين بن عبد الله بن شاكر، حدثنا المسيب بن واضح، حدثنا بقية عن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بالمسافر لرحيم، وأن الله تعالى لينظر إلى المسافر كل يوم نظرات، وأقرب ما يكون المسافر من ربه إذا فارق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الحسين بن عبد الله ابن شاكر، حدثنا أحمد بن أبي الحواري، حدثنا أحمد بن اللهرماس أبو علي الحنفي، حدثنا إبراهيم العكاش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 ل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كثيراً ما يقو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ن عرف الله تعالى في شغل شاغل، وويل لمن ذهب عمره باط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عيسى بن خالد الحمصي، عن أبي اليمأن، حدثنا عبد الرحمن بن الضحاك، عن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بعض كت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بح حزيناً على الدنيا فقد أصبح ساخطاً على الله، ومن أصبح يشكو مصيبة نزلت به أصبح يشكو ربه، وأيما فقير جلس إلى غني فتضعضع له لدنياه ذهب ثلثا دينه، ومن قرأ القرآن فاتخذ آيات الله هزوا أدخل النار، 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ثلاث ما باليت أن أكون يعسوباً، ظمأ اللهواجر، وطول ليلة الشتاء، والتهجد بكتاب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يحيى بن عثمان، حدثنا أبو عبد الرحمن الأعرج الأنطرطوسي، حدثنا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كلم الله تعالى آدم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بأربع، أن لقيتني بهذه أدخلتك الجنة، ومن لقيني بهذه من ولدك أدخلته الجنة، واحدة لي، وواحدة لك، وواحدة بيني وبينك، وواحدة بيني وبينك وبي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تي لي فتعبدني لا تشرك بي شيئا، وأما التي لك فما عملت من عمل وفيتك إياه، وأما التي بيني وبينك فمنك الدعاء ومني الأجابة، وأما التي بيني وبينك وبين الناس فما كرهت لنفسك فلا تأته إلى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 في كتابه</w:t>
      </w:r>
      <w:r>
        <w:rPr>
          <w:rFonts w:cs="MS Sans Serif" w:ascii="MS Sans Serif" w:hAnsi="MS Sans Serif"/>
          <w:color w:val="auto"/>
          <w:sz w:val="17"/>
          <w:rtl w:val="true"/>
        </w:rPr>
        <w:t>-</w:t>
      </w:r>
      <w:r>
        <w:rPr>
          <w:rFonts w:ascii="MS Sans Serif" w:hAnsi="MS Sans Serif" w:cs="MS Sans Serif"/>
          <w:color w:val="auto"/>
          <w:sz w:val="17"/>
          <w:sz w:val="17"/>
          <w:rtl w:val="true"/>
        </w:rPr>
        <w:t>وحدثني عنه محمد بن إبراهيم بن أحمد،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طع الله ورسوله ويخشى الله ويتقه فأولئك هم الفائزون    </w:t>
      </w:r>
      <w:r>
        <w:rPr>
          <w:rFonts w:cs="MS Sans Serif" w:ascii="MS Sans Serif" w:hAnsi="MS Sans Serif"/>
          <w:color w:val="auto"/>
          <w:sz w:val="17"/>
          <w:rtl w:val="true"/>
        </w:rPr>
        <w:t>.-</w:t>
      </w:r>
      <w:r>
        <w:rPr>
          <w:rFonts w:ascii="MS Sans Serif" w:hAnsi="MS Sans Serif" w:cs="MS Sans Serif"/>
          <w:color w:val="auto"/>
          <w:sz w:val="17"/>
          <w:sz w:val="17"/>
          <w:rtl w:val="true"/>
        </w:rPr>
        <w:t>النور</w:t>
      </w:r>
      <w:r>
        <w:rPr>
          <w:rFonts w:cs="MS Sans Serif" w:ascii="MS Sans Serif" w:hAnsi="MS Sans Serif"/>
          <w:color w:val="auto"/>
          <w:sz w:val="17"/>
          <w:rtl w:val="true"/>
        </w:rPr>
        <w:t>:</w:t>
      </w:r>
      <w:r>
        <w:rPr>
          <w:rFonts w:cs="MS Sans Serif" w:ascii="MS Sans Serif" w:hAnsi="MS Sans Serif"/>
          <w:color w:val="auto"/>
          <w:sz w:val="17"/>
        </w:rPr>
        <w:t>5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ك أن بتقواه تستوجب جميل الثواب، وينجو المتقون من سكرات يوم الحساب، ويئولون إلى خير با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مع الذين اتقوا والذين هم محسنون    </w:t>
      </w:r>
      <w:r>
        <w:rPr>
          <w:rFonts w:cs="MS Sans Serif" w:ascii="MS Sans Serif" w:hAnsi="MS Sans Serif"/>
          <w:color w:val="auto"/>
          <w:sz w:val="17"/>
          <w:rtl w:val="true"/>
        </w:rPr>
        <w:t>.-</w:t>
      </w:r>
      <w:r>
        <w:rPr>
          <w:rFonts w:ascii="MS Sans Serif" w:hAnsi="MS Sans Serif" w:cs="MS Sans Serif"/>
          <w:color w:val="auto"/>
          <w:sz w:val="17"/>
          <w:sz w:val="17"/>
          <w:rtl w:val="true"/>
        </w:rPr>
        <w:t>النحل</w:t>
      </w:r>
      <w:r>
        <w:rPr>
          <w:rFonts w:cs="MS Sans Serif" w:ascii="MS Sans Serif" w:hAnsi="MS Sans Serif"/>
          <w:color w:val="auto"/>
          <w:sz w:val="17"/>
          <w:rtl w:val="true"/>
        </w:rPr>
        <w:t>:</w:t>
      </w:r>
      <w:r>
        <w:rPr>
          <w:rFonts w:cs="MS Sans Serif" w:ascii="MS Sans Serif" w:hAnsi="MS Sans Serif"/>
          <w:color w:val="auto"/>
          <w:sz w:val="17"/>
        </w:rPr>
        <w:t>128</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وحدثني عنه محمد بن إبراهيم، حدثنا إبراهيم بن نصر، حدثني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أعلام الحب أن تحب ما يبغض حبيبك، ذم مولأنا الدنيا فمدحناها، وأبغضها فأحببناها، وزهدنا فيها فآثرناها ورغبنا في طلبها، وعدكم خراب الدنيا فحصنتموها، ونهيتم عن طلبها فطلبتموها، وأنذرتم الكنوز فكنزتموها دعتكم إلى هذه الغرارة دواعيها، فأجبتم مسرعين مناديها، خدعتكم بغرورها ومنتكم، فإنفذتم خاضعين لأمنيتها تتمرغون في زهواتها، وتتمتعون في لذاتها، وتتقلبون في شهواتها، وتتلوثون بتبعاتها، تنشبون بمخالب الحرص عن خزائنها، وتحفرون بمعاول الطمع في معادنها، وتبنون بالغفلة في أماكنها وتحصنون بالجهل في مساكنها، تريدون أن تجاوروا الله في داره، وتحطوا رحالكم بقربه، بين أوليائه وأصفيائه، وأهل ولايته، وأنتم غرقى في بحار الدنيا حيارى، ترتعون في زهواتها، وتتمتعون في لذاتها، وتتنافسون في غمراتها، فمن جمعها ما تشبعون، ومن التنافس فيها ما تملون، كذبتم و الله أنفسكم وغرتكم ومنتكم الأماني، وعللتكم بالتواني، حتى لا تعطوا اليقين من قلوبكم، والصدق من نياتكم، وتتنصلون إليه من مساوىء ذنوبكم وتعصوه في بقية أعماركم، أما سمعتم الله تعالى يقول في محكم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 نجعل الذين آمنوا وعملوا الصالحات كالمفسدين في الأرض أم نجعل المتقين كالفجار    </w:t>
      </w:r>
      <w:r>
        <w:rPr>
          <w:rFonts w:cs="MS Sans Serif" w:ascii="MS Sans Serif" w:hAnsi="MS Sans Serif"/>
          <w:color w:val="auto"/>
          <w:sz w:val="17"/>
          <w:rtl w:val="true"/>
        </w:rPr>
        <w:t>-</w:t>
      </w:r>
      <w:r>
        <w:rPr>
          <w:rFonts w:ascii="MS Sans Serif" w:hAnsi="MS Sans Serif" w:cs="MS Sans Serif"/>
          <w:color w:val="auto"/>
          <w:sz w:val="17"/>
          <w:sz w:val="17"/>
          <w:rtl w:val="true"/>
        </w:rPr>
        <w:t>ص</w:t>
      </w:r>
      <w:r>
        <w:rPr>
          <w:rFonts w:cs="MS Sans Serif" w:ascii="MS Sans Serif" w:hAnsi="MS Sans Serif"/>
          <w:color w:val="auto"/>
          <w:sz w:val="17"/>
          <w:rtl w:val="true"/>
        </w:rPr>
        <w:t>:</w:t>
      </w:r>
      <w:r>
        <w:rPr>
          <w:rFonts w:cs="MS Sans Serif" w:ascii="MS Sans Serif" w:hAnsi="MS Sans Serif"/>
          <w:color w:val="auto"/>
          <w:sz w:val="17"/>
        </w:rPr>
        <w:t>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ال جنته ألا بطاعته، ولا تنال ولايته ألا بمحبته، ولا تنال مرضاته ألا بترك معصيته، فإن الله تعالى قد أعد المغفرة للأوأبين، وأعد الرحمة للتوأبين، وأعد الجنة للخائفين، وأعد الحور للمطيعين، وأعد رؤيته للمشتاقين،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ي لغفار لمن تاب وآمن وعمل صالحا ثم اهتدى    </w:t>
      </w:r>
      <w:r>
        <w:rPr>
          <w:rFonts w:cs="MS Sans Serif" w:ascii="MS Sans Serif" w:hAnsi="MS Sans Serif"/>
          <w:color w:val="auto"/>
          <w:sz w:val="17"/>
          <w:rtl w:val="true"/>
        </w:rPr>
        <w:t>.-</w:t>
      </w:r>
      <w:r>
        <w:rPr>
          <w:rFonts w:ascii="MS Sans Serif" w:hAnsi="MS Sans Serif" w:cs="MS Sans Serif"/>
          <w:color w:val="auto"/>
          <w:sz w:val="17"/>
          <w:sz w:val="17"/>
          <w:rtl w:val="true"/>
        </w:rPr>
        <w:t>طه</w:t>
      </w:r>
      <w:r>
        <w:rPr>
          <w:rFonts w:cs="MS Sans Serif" w:ascii="MS Sans Serif" w:hAnsi="MS Sans Serif"/>
          <w:color w:val="auto"/>
          <w:sz w:val="17"/>
          <w:rtl w:val="true"/>
        </w:rPr>
        <w:t>:</w:t>
      </w:r>
      <w:r>
        <w:rPr>
          <w:rFonts w:cs="MS Sans Serif" w:ascii="MS Sans Serif" w:hAnsi="MS Sans Serif"/>
          <w:color w:val="auto"/>
          <w:sz w:val="17"/>
        </w:rPr>
        <w:t>8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ريق العمى إلى طريق الله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اراً في بعض المدن فرأيت نفسين من الزهاد والسياحين في الأرض، فقال أحدهما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ما ورث أهل المحبة من محب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الآخر</w:t>
      </w:r>
      <w:r>
        <w:rPr>
          <w:rFonts w:cs="MS Sans Serif" w:ascii="MS Sans Serif" w:hAnsi="MS Sans Serif"/>
          <w:color w:val="auto"/>
          <w:sz w:val="17"/>
          <w:rtl w:val="true"/>
        </w:rPr>
        <w:t>.</w:t>
      </w:r>
      <w:r>
        <w:rPr>
          <w:rFonts w:ascii="MS Sans Serif" w:hAnsi="MS Sans Serif" w:cs="MS Sans Serif"/>
          <w:color w:val="auto"/>
          <w:sz w:val="17"/>
          <w:sz w:val="17"/>
          <w:rtl w:val="true"/>
        </w:rPr>
        <w:t>ورثوا النظر بنور الله تعالى، والتعطف على أهل معاصي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عطف على قوم قد خالفوا محب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ت أعماللهم وعطف عليهم ليردهم بالمواعظ عن فعاللهم، وأشفق على أبدأنهم من النار، لا يكون المؤمن مؤمنا حقا حتى يرضى للناس ما يرضى لنفسه، ثم غأبوا فلم أ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المفيد، 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ريد بيت المقدس فلقيت سبعة نفر فسلمت عليهم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دوني شيئا لعل الله ينفعني به، ف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كل قاطع يقطعك عن الله من أمر الدنيا والآخرة فاقطع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وني رحمكم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الأ ترجو أحداً غير الله ولا تخاف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وني رحمكم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كل من يحبه فأحبه وكل من يبغضه فابغض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وني رحمكم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دعاء والتضرع والبكاء في الخلوات، والتواضع والخضوع له حيث كنت، والرحمة للمسلمين والنصح لهم،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وني رحمكم ال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حل بيننا وبين هذا الذي شغلنا عنك، ما كفاه هذا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أدري السماء رفعتهم أم الأرض ابتلعتهم، فلم أرهم ونفعني الله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زيد محمد بن جعفر بن علي التميمي، حدثنا محمد بن ذليل بن سابق، حدثنا عبد الله بن خبيق، حدثنا عبد الله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 رحمة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جل في طلب العلم فاستقبل حجراً فإذ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لبني تعتبر، فبقى الرجل لا يدري ما يصنع به، فمضى ثم رجع فقلبه فإذا هو منقور، أنت لا تعمل بما تعلم، فكيف تطلب علم مالأ ت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صرف الرجل إلى منز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سفيان، حدثني محمد بن أبي رجاء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إذا آدمت النظر في مرآة التوبة بأن لك شين قبح ال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محمد بن الحسن، حدثنا مكين بن عبيد الصوفي، حدثني المتوكل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ثلاثة أصناف، فزهد فرض، وزهد فضل، وزهد سلامة، فالفرض الزهد في الحرام، والفضل الزهد في الحلال، والسلامة الزهد في الشبه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أبو أحمد محمد بن أحمد بن إبراهيم، حدثنا أحمد بن محمد بن السكن، حدثنا عبد الرحمن بن يونس، حدثنا بقية بن الوليد، عن إبراهيم ا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ليس شيء أشد على إبليس من العالم الحلبيم، أن تكلم تكلم بعلم، وأن سكت سكت بح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محمد بن عمرو بن جنان، حدثنا بقية، حدثنا إبراهيم بن أدهم، عن ا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شد على إبليس من عالم حليم أن تكلم تكلم بعلم، وأن سكت سكت بحلم، وقال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كوته اشد من كل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حدثنا عبد الرحمن بن داود، حدثنا سلمة بن شبيب النبيسابوري، حدثنا جدي، حدثنا بقية، حدثني إبراهيم بن أدهم، عن ابن عجل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يحيى بن عثمان الحمصي، حدثنا محمد بن حميد، حدثني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مل شأن العلماء حمل شراً كب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بو سعيد بن زياد، حدثنا عباس الدوري، حدثنا أبو بكر بن أبي الأسود، حدثنا إبراهيم بن عيسى، حدثنا محمد بن حم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إسحاق بن ديم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 وحدثنا محمد بن إبراهيم، حدثنا عبد الرحمن بن عبيد الله الح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إبراهيم بن محمد بن الحسن، حدثنا محمد بن يز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المنذر أبو المنذر قاضي المص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نا مع إبراهيم بن أدهم وكان متدرعا عباء قد اسود، لو نفخته الريح لسقط،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 حفظت كما حفظ اصح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مي هدي العلماء وآدا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ظ الغطريفي، وقال الح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حدث فإن أصحابك ونظراءك قد س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اق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بنأن بن الحكم، حدثني محمد بن حاتم، حدثني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ابن يم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 إبراهيم بن أدهم وذكر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نا كما سمع فلو شاء سكت كما سكت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إنماطي، حدثنا عبدان ابن أحمد، حدثنا أحمد بن عمرو، حدثنا محمد بن خلف العسقلاني، حدثني عيسى ا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ني من طلب العلم أني لا أعلم ما فيه من الفضل، ولكن أكره أن أطلبه مع من لا يعرف 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محمد بن عمرو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الم بن مهرأن الطرس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إذا سئل عن العلم جاء بالأ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العباس بن الطهرأني، حدثنا أبو نشيط محم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ذكر عن يحيى بن يم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جلس إلى إبراهيم بن أدهم يتحرز من الكلام، قال بشر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فض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ي محمد بن إسحاق،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أحب أسلك طريق بن أد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إبراهيم عمل ولم يقل، وأنت قلت صلى الله عليه وسلم لم ت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عبد الله بن أبي داود، حدثنا أبو الطاهر، حدثنا أشعث، حدثني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من ظفر في الجهاد بنقطة فكإنما أعأن على هدم جميع التوح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قيل الواسطي، حدثنا عبد الله بن جعفر القاضي، حدثنا عصام بن داود بن الجراح،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دتك يا أبا إسحاق من خراسان لأصحبك،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أكون بمالك أحق به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دقتني فنعم الصاحب أ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جابر، حدثنا عبد الله ابن خبيق،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أسافر مع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أكون أملك بشيئك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ني صد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بن أبي عاصم، حدثني عسكر بن الحصين السا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ئي إبراهيم بن أدهم في يوم صائف وعليه جبة فرو مقلوبة، مستلقيا في أصل جبل رافعا رجليه في الجب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ملوك الراحة فأخطئوا ال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زبيري، حدثنا محمد بن المسيب، حدثنا عبد الله ابن خبيق، حدثني عبد الله بن ض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سمعنا بالشاب يتكلم في المجلس أيسنا من خ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يسى بن محمد الرازي، حدثنا أبو الأحوص، حدثنا إبراهيم بن العلاء، حدثنا عقبة بن علق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رأينا الحدث يتكلم مع الكبار أيسنا من خلاقه، ومن كل خير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بن يزيد، حدثنا أبو حامد أحمد بن محمد بن حمدان النبيسابوري، حدثنا إسحاق بن إبراهيم الحنظ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قية ابن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ت المعرفة من راهب يقال له أبا سمعأن دخلت عليه في صومع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معأن منذ كم أنت في صومع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سبعين س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طع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نيفي فما دعاك إ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بت أن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ل ليلة حمص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ى يهيج من قلبك حتى تكفيه هذه الحم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الدير بحذ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أنهم يأتوني في كل سنة يوما واحدا فيزينون صومعتي ويطوفون حواليها ويعظموني بذلك، فكلما تثاقلت نفسي عن العبادة ذكرتها تلك الساعة وأنا أحتمل جهد سنة لعز ساعة، فاحتمل يا حنيفي جهد ساعة لعز الأبد، فوقر في قلبي المعر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أو أز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عن الصومعة فنزلت فأدلى لي ركوة فيها عشرون حمص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الدير فقد رأوا ما أدليت إليك، فلما دخلت الدير اجتمعت النصارى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نيفي ما الذي أدلى إليك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وت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أحق 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و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ين دينارا، فأعطوني عشرين دينارا، فرجعت إلى الشي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نيفي ما الذي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شرين دين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لو ساومتهم عشرين ألفا لأعطوك، هذا عز من لا يعبده، فأنظر كيف يكون عز من يعبده، يا حنيفي، أقبل على ربك ودع الذهاب والج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إبراهيم، حدثنا أبو حامد أحمد بن محمد ابن حمدان النبيسابوري، حدثنا إسماعيل بن عبد الله بن عبد الكريم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قية بن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راهب في صومعته والصومعة على عمود والعمود على قلة جبل، كلما عصفت الريح تمايلت الصومعة فناديت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فلم يجبني، ثم ناديته فلم يجبني، فقلت في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ذي حبسك في صومعتك الأ أجبتني، فأخرج رأسه من صوم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ن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تني باسم لم أكن له بأه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ولست براهب، إنما الراهب من رهب من رب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أن، سجنت سبعاً من السباع،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لساني سبع ضار، أن سيبته مزق الناس، يا حنيفي أن لله عباداً صماً سمعاً، وبكما نطقا، وعميا بصرا، سلكوا خلال دار الظالمين، واستوحشوا مؤأنسة الجاهلين، وشابوا ثمرة العلم بنور الإخلاص، واقلعوا بريح اليقين حتى أرسوا بشط نور الإخلاص، هم والله عباد كحلوا أعينهم بسهر الليل، فلو رأيتهم في ليلهم وقد نامت عيون الخلق وهم قيام على أطواقهم، يناجون من لا تأخذه سنة ولا نوم، يا حنيفي عليك بطريقه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إسلام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غير الإسلام دينا ولكن عهد إلينا المسيح عليه السلام ووصف لنا آخر زمأنكم فخليت الدنيا، وأن دينك جديد، وأن 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تى على إبراهيم شهر حتى هرب م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عيسى بن يوسف الشكلي، حدثنا أحمد بن علي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وسف الفولي 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عابداً من العباد قيل أنه لا ينام اللي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تني عجائب القرآن أن أ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بن عبد الملك، 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إبراهيم بن أدهم فسألته عن شيء فأجابني، فذهبت أدخ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يكفيك ما اكتفين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ن، 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جالس إبراهيم بن أدهم فاغتاب عنده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ونهاه فع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وصاح 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نا كيف نمطر، ثم 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جب أما أنه إنما احتبس المطر لما تعل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سفيان الثوري إبراهيم بن أدهم فتسامرا ليلتهما حتى اصب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الحسن، حدثنا الحسن بن منصور، حدثنا عبيد الله بن عبد الكريم، حدثنا سعيد بن راشد عن ضمرة أن إبراهيم بن أدهم مر بأخ له كان يعرفه بالزهد وقد اتخذ أرضا وغرس شج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ناه رخيص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يمنعك من الدنيا فيما مضى الأ غلاؤ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حدثنا عصام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إبراهيم بن أدهم بمكة إذا لقيه قو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جرك الله، مات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له وأنا إليه راجعون رحمه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وصى إليك وقد ضجر العامل جمع ما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قهم إلى البلد فأتى العا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الم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وخرج يريد مكة، فقال الناس للع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براهيم بن أدهم، ألحقه لا تكون أغضبته فيدعو عليك، فلحق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واجعلني في حل، ما عرف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لتك في حل من قبل أن تقول لي، فرجع وأنفذ وصايا أبيه، وقسم نصيبه على الورثة، وخرج راجعاً إلى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 وحدثنا أبو ذر محمد بن الحسين بن يوسف الوراق، حدثنا علي بن العباس الس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 وحدثنا أبو محمد بن حيان، حدثنا إبراهيم بن م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نأن، حدثنا عبد الرحمن بن مهدي، عن طال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دق الله عبد أحب الشه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بو الحسن بن أبان، حدثنا أبو بكر بن عبيد، حدثنا محمد بن الحسين،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ب مطعمك ولا عليك أن لا تقوم بالليل وتصوم ب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سفيان، حدثني محمد بن إدريس، حدثنا عمران بن موسى الطرسوسي، حدثني أبو عبد الله المل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امة دعاء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قلني من ذل معصيتك إلى عز طاع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الواعظ، حدثنا أبو ذر أحمد بن محمد ابن سليمان، حدثنا عمر بن مدرك، حدثنا إبراهيم بن شماس، حدثنا محمد بن أيوب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قوم السؤال، يحملون زادنا إلى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الحسن بن منصور، حدثنا إبراهيم بن شماس، حدثنا أحمد بن أيوب، عن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قوم السؤال يحملون زادنا إلى الآخرة، يجيء إلى باب أحدك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وجهون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المؤدب، حدثنا عبد الله بن محمد بن يعقوب، حدثنا أبو حاتم، حدثنا أحمد بن أبى الحواري، 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حم غ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خصوه 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تر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الواعظ، حدثنا محمد بن سعيد الحربي،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الحياة بثقة فيرجى يومها، ولا المنية تغدر فيؤمن غدرها، ففيم التفريط والتقصير والأتكال والتأخير والأب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الله 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ليمان بن 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م تذاكروا طيب الطعام عند إبراهيم بن أدهم،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حسب، أن يكون شيء أطيب من خبز سحق بزيت،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ه أداته</w:t>
      </w:r>
      <w:r>
        <w:rPr>
          <w:rFonts w:cs="MS Sans Serif" w:ascii="MS Sans Serif" w:hAnsi="MS Sans Serif"/>
          <w:color w:val="auto"/>
          <w:sz w:val="17"/>
          <w:rtl w:val="true"/>
        </w:rPr>
        <w:t>-</w:t>
      </w:r>
      <w:r>
        <w:rPr>
          <w:rFonts w:ascii="MS Sans Serif" w:hAnsi="MS Sans Serif" w:cs="MS Sans Serif"/>
          <w:color w:val="auto"/>
          <w:sz w:val="17"/>
          <w:sz w:val="17"/>
          <w:rtl w:val="true"/>
        </w:rPr>
        <w:t>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 في كتابه وحدثني عنه محمد بن إبراهيم، حدثني إبراهيم بن نصر، حدثني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نا نشكو فقرنا إلى مثلنا ولا نطلب كشفه من 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لفه أن عبداً أحب عبداً لدنياه ونسى ما في خزائن مول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إبراهيم إلى رجل قد أصيب بمال ومتاع ووقع الحريق في دكانه، فاشتد جزعه حتى خولط في عق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أن المال مال الله، متعك به إذا شاء وأخذه منك إذ شاء فاصبر لأمره ولا تجزع، فإن من تمام شكر الله على العافية الصبر له على البلية،ومن قدم وجد، ومن أخر فقد ن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 هكذا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نا أمامنا وحياتنا بعد موتنا إما إلى جنة وإما إلى ن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يوماً من الأيام ماراً مع إبراهيم في صحراء فأتينا على قبر مسلم فترحم عليه وبك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ر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بر حميد بن جابر أمير هذه المدن كلها، كان غرقاً في بحار الدنيا، ثم أخرجه الله منها واستنقذه، ولقد بلغني أنه سر ذات يوم بشيء من ملاهي ملكه ودنياه، وغروره وفتن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ام في مجلسه ذلك مع من يخصه من أهله، فرأى رجلاً واقفاً على رأسه بيده كتاب فناوله ففتحه، فإذا فيه كتاب بالذهب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ؤثرن فإنياً على باق، ولا تغترن بملكك وقدرتك وسلطانك، وخدمك وعبيدك ولذاتك وشهواتك فإن الذي أنت فيه جسيم لولا أنه عديم، وهو ملك لولا أن ما بعده هلك، وهو فرح وسرور لولا أنه لهو وغرور، وهو يوم لو كان يوثق له بعد، فسارع إلى أمر الله فإن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ارعوا إلى مغفرة من ربكم وجنة عرضها السموات والأرض أعدت للمتقين    </w:t>
      </w:r>
      <w:r>
        <w:rPr>
          <w:rFonts w:cs="MS Sans Serif" w:ascii="MS Sans Serif" w:hAnsi="MS Sans Serif"/>
          <w:color w:val="auto"/>
          <w:sz w:val="17"/>
          <w:rtl w:val="true"/>
        </w:rPr>
        <w:t>.-</w:t>
      </w:r>
      <w:r>
        <w:rPr>
          <w:rFonts w:ascii="MS Sans Serif" w:hAnsi="MS Sans Serif" w:cs="MS Sans Serif"/>
          <w:color w:val="auto"/>
          <w:sz w:val="17"/>
          <w:sz w:val="17"/>
          <w:rtl w:val="true"/>
        </w:rPr>
        <w:t>آل عمران</w:t>
      </w:r>
      <w:r>
        <w:rPr>
          <w:rFonts w:cs="MS Sans Serif" w:ascii="MS Sans Serif" w:hAnsi="MS Sans Serif"/>
          <w:color w:val="auto"/>
          <w:sz w:val="17"/>
          <w:rtl w:val="true"/>
        </w:rPr>
        <w:t>:</w:t>
      </w:r>
      <w:r>
        <w:rPr>
          <w:rFonts w:cs="MS Sans Serif" w:ascii="MS Sans Serif" w:hAnsi="MS Sans Serif"/>
          <w:color w:val="auto"/>
          <w:sz w:val="17"/>
        </w:rPr>
        <w:t>13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به فزع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تنبيه من الله تعالى وموعظة، فخرج من ملكه لا يعلم به أحد، وقصد هذا الجبل فتعبد فيه فلما بلغني قصته وحدثت بأمره قصدته فسألته فحدثني ببدء أمره، وحدثته بأمري، فما زلت أقصده حتى مات ودفن هذهذها، فهذا قبره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عصام بن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براهيم ا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طل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لا ادعه رغبة عنه، ولا زهادة فيه، ولكني سمعت منه شيئاً فإنا أريد العمل به، وهو ينقلب مني فأكره مجالسة أول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حدثنا أحمد بن عبد الرحمن،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انا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ربوا من الناس كهربكم من السبع الضاري، ولا تخلفوا عن الجمعة و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بن سوادة، حدثنا الحسن بن يزيد، حدثنا المعا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إبراهيم بن أدهم وسفيان الثوري، فقال سفيان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كر إليك ما يفعل بنا وكان سفيان مختبئاً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هرت نفسك بحدثنا وحدث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بن سوادة، حدثنا أبو محمد بن سعدأن بن يزيد، حدثنا عبد الله بن عبد الله الأنطاكي، حدثنا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عل بينك وبين الله منعماً وعد نعمة من غيره عليك مغر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حدثنا أبو إسحاق الإمام، حدثني محمد بن الحسين، حدثنا يوسف بن الحكيم، حدثني سوار أبو زيد الجذ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زيد ما ترى غاية العابدين من الله تعالى غدا في أنف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الذي أظن سكنى الجنة، قال، لقد ظننت ظناً، ووالله أني لا أدري أكبر الأمر عندهم أن لا يعرض بوجهذه الكريم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الزبيري، حدثنا محمد بن المسيب الأرغياني، حدثنا عبد الله بن خبيق، حدثنا عبد الله بن الض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تدع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لحلال وادع بما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وعثمان بن محمد العثماني، حدثنا أبو العباس بن أحمد الرملي عن بعض أشياخ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قلب ثلاثة أغطية، الفرح والحزن والسرور، فإذا فرحت بالموجود فأنت حريص، والحريص محروم، وإذا حزنت على المفقود فأنت ساخط، والساخط معذب، وإذا سررت بالمدح فأنت معجب، والعجب يحبط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ليل ذلك كله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كيلا تأسوا على ما فاتكم ولا تفرحوا بما أتاكم    </w:t>
      </w:r>
      <w:r>
        <w:rPr>
          <w:rFonts w:cs="MS Sans Serif" w:ascii="MS Sans Serif" w:hAnsi="MS Sans Serif"/>
          <w:color w:val="auto"/>
          <w:sz w:val="17"/>
          <w:rtl w:val="true"/>
        </w:rPr>
        <w:t>.-</w:t>
      </w:r>
      <w:r>
        <w:rPr>
          <w:rFonts w:ascii="MS Sans Serif" w:hAnsi="MS Sans Serif" w:cs="MS Sans Serif"/>
          <w:color w:val="auto"/>
          <w:sz w:val="17"/>
          <w:sz w:val="17"/>
          <w:rtl w:val="true"/>
        </w:rPr>
        <w:t>الحديد</w:t>
      </w:r>
      <w:r>
        <w:rPr>
          <w:rFonts w:cs="MS Sans Serif" w:ascii="MS Sans Serif" w:hAnsi="MS Sans Serif"/>
          <w:color w:val="auto"/>
          <w:sz w:val="17"/>
          <w:rtl w:val="true"/>
        </w:rPr>
        <w:t>:</w:t>
      </w:r>
      <w:r>
        <w:rPr>
          <w:rFonts w:cs="MS Sans Serif" w:ascii="MS Sans Serif" w:hAnsi="MS Sans Serif"/>
          <w:color w:val="auto"/>
          <w:sz w:val="17"/>
        </w:rPr>
        <w:t>23</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العثماني، حدثني محمد بن جعفر، حدثنا خلف بن محمود، حدثنا فارس النج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إبراهيم بن أدهم رأى في المنام كان جبريل عليه السلام قد نزل إلى الأرض،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زلت إلى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كتب المحب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الك بن دينار، وثابت البنأني، وأيوب السختيأني، وعد جماع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تبتهم فاكتب تحتهم محب للمح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الو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ه أو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 وحدثني عنه عمر بن أحمد بن شاهين، حدثنا إبراهيم بن نصار، حدثني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حسن البصري رأى النبي صلى الله عليه وسلم في من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عظ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وى يوماه فهو مغبون، ومن كان غده شراً من يومه فهو ملعون، ومن لم يتعاهد النقصأن من نفسه فهو نقصأن، ومن كان في نقصأن فالموت خير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وحدثنا عنه محمد بن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يل الخير كثير، وقلبيل الشر كثير واعلم يا بن بشار أن الحمد مغنم، والذم مغ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فتم الله فيما أنذر وحذر، وعصيتموه فيما نهى وأمر، وكذبتموه فيما وعد وبشر وكفرتموه فيما أنعم وقدر، وإنما تحصدون ما تزرعون، وتجنون ما تغرسون، وتكافئون بما تفعلون، وتجزون بما تعملون، فاعلموا أن كنتم تعقلون، وأنتهوا من وسن رقدتكم لعلكم تفلح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له في هذه الأرواح والأبدان الضعيفة، الحذر الحذر، الجد الجد، كونوا على حياء من الله، فو الله لقد ستر وأمهل، وجاد فأحسن، حتى كأنه قد غفر كرما منه ل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ة الحرص والطمع تورث الصدق والورع، وكثرة الحرص والطمع تورث كثرة الغم والجز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محمد بن سعيد صاحب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نص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بش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ك تعلم أن الجنة لا تزن عندي جناح بعوضة، إذا أنت أنستنى بذكرك، ورزقتني حبك، وسهلت على طاعتك، فأعط الجنة لمن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حسين بن علي التميمى النبيسابوري، حدثنا محمد ابن المسيب الأرغياني، حدثنا عبد الله بن خبيق، حدثني محمد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ك تعلم أن الجنة لا تزن عندي جناح بعوضة فما دونها، إذا أنت وهبت لي حبك وأنستني بمذاكرتك، وفرغتني للتفكر في عظم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إبراهيم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عبيد بن الربيع بطرسوس سنة بضع وأربعين ومائت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نوم كان قائلا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حسن بالحر المريد أن يتذلل للعبيد، وهو يجد عند مولاه ما ي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زرعة محمد بن إبراهيم الأستراباذي، حدثنا علي بن حفص السلمي، حدثنا محمد بن يحيى القطأن، عن الحجاج، عن ابن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ال أن تواليه ولا يوا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حمد بن محمد بن عمر، حدثنا أبو بكر ابن عبيد، حدثنا هارون بن الحسن، حدثني أبو يوسف الف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يلقى في الخلد ما فيه ملك الأبد، وإنما أبدأننا جربة أن شاء أدخل فيها مسكاً أو عنبراً، وأن شاء أخرج منها دراً وجوهراً، المشيئة لله تعالى والقدرة ب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عبد الله بن بشر بن صالح، حدثنا إبراهيم بن الحسن المقسمي،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لوت بأنيسك فشق قميص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سعيد، حدثنا شعيب بن يحيى النبيائي، حدثنا أبي، عن إبراهيم بن أدهم أنه قال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عباد علموا حب الله عز وجل لقل مطعمهم ومشربهم وملبسهم وحرصهم، وذلك أن ملائكة الله أحبوا الله فاشتغلوا بعبادته عن غيره، حتى أن منهم قائماً وراكعاً وساجداً منذ خلق الله تعالى الدنيا ما التفت إلى من عن يمينه وشماله، اشتغالاً بالله عز وجل وبخد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ي عثمان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يحكي عن إبراهيم بن أده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هم ظالم لنفسه ومنهم مقتصد ومنهم سابق بالخيرات    </w:t>
      </w:r>
      <w:r>
        <w:rPr>
          <w:rFonts w:cs="MS Sans Serif" w:ascii="MS Sans Serif" w:hAnsi="MS Sans Serif"/>
          <w:color w:val="auto"/>
          <w:sz w:val="17"/>
          <w:rtl w:val="true"/>
        </w:rPr>
        <w:t>.-</w:t>
      </w:r>
      <w:r>
        <w:rPr>
          <w:rFonts w:ascii="MS Sans Serif" w:hAnsi="MS Sans Serif" w:cs="MS Sans Serif"/>
          <w:color w:val="auto"/>
          <w:sz w:val="17"/>
          <w:sz w:val="17"/>
          <w:rtl w:val="true"/>
        </w:rPr>
        <w:t>فاطر</w:t>
      </w:r>
      <w:r>
        <w:rPr>
          <w:rFonts w:cs="MS Sans Serif" w:ascii="MS Sans Serif" w:hAnsi="MS Sans Serif"/>
          <w:color w:val="auto"/>
          <w:sz w:val="17"/>
          <w:rtl w:val="true"/>
        </w:rPr>
        <w:t>:</w:t>
      </w:r>
      <w:r>
        <w:rPr>
          <w:rFonts w:cs="MS Sans Serif" w:ascii="MS Sans Serif" w:hAnsi="MS Sans Serif"/>
          <w:color w:val="auto"/>
          <w:sz w:val="17"/>
        </w:rPr>
        <w:t>3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بق مضروب بسوط المحبة، مقتول بسيف الشوق، مضطجع على باب الكرامة، والمقتصد مضروب بسوط الندامة، مقتول بسيف الحسرة مضطجع على باب العفو، والظالم لنفسه مضروب بسوط الغفلة، مقتول بسيف الأمل مضطجع على باب العق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w:t>
      </w:r>
      <w:r>
        <w:rPr>
          <w:rFonts w:ascii="MS Sans Serif" w:hAnsi="MS Sans Serif" w:cs="MS Sans Serif"/>
          <w:color w:val="auto"/>
          <w:sz w:val="17"/>
          <w:sz w:val="17"/>
          <w:rtl w:val="true"/>
        </w:rPr>
        <w:t>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ؤساً لأهل النار، لو نظروا إلى زوار الرحمن قد حملوا على النجائب يزفون إلى الله زفا، وحشروا وفدا وفدا و نصبت لهم المنابر، ووضعت لهم الكراسي، وأقبل عليهم الجليل جل جلالله بوجهذه ليسرهم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 عبادي إلي عبادي، إلي أوليائي المطيعين، إلي أحبائي المشتاقين، إلي أصفيائي المحزونين ها أنا ذا عرفوني من كان منكم مشتاقاً أو محباً أو متملقاً فليتمتع بالنظر إلى وجهي الكريم، فوعزتي وجلالي لأفرحنكم بجواري، ولأسرنكم بقربي، ولأبيحنكم كرامتي، من الغرفات تشرفون وتتكئون على الأسرة، فتتملكون، تقيمون في دار المقامة أبداً لا تظعنون، تأمنون فلا تحزنون، تصحون فلا تسقمون تتنعمون في رغد العيش لا تموتون، وتعأنقون الحور الحسان فلا تملون ولا تسأمون، كلوا واشربوا هذهيئا، وتنعموا كثيرا بما أنحلتم الأبدان، وأنهكتم الأجساد، ولزمتم الصيام وسهرتم بالليل والناس ن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قاسم عبد السلام بن محمد المخرمي البغدادي الصو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الخزاعي، عن حذيفة المرع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مكة مع إبراهيم بن أدهم، فإذا شقيق البلخي قد حج في تلك السنة فاجتمعنا في شق الطواف فقال إبراهيم ل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ي شيء أصلتم أص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نا أصلنا على أنا إذا رزقنا أكلنا وإذا منعنا صبرنا،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تفعل كلاب بلخ، فقال له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ى ماذا أص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نا على أنا إذا رزقنا آثرنا وإذا منعنا شكرنا وحمدنا، فقام شقيق فجلس بين يدي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أنت أستاذ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أحمد بن أبي عمران الهروي الصو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دأن التاهرت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ذيفة المرع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إبراهيم بن أدهم بالبادية في طريق الكوفة، فكان يمشي ويدرس ويصلي عند كل ميل ركعتين فبقينا بالبادية حتى بليت ثيابنا، فدخلنا الكوفة وآوينا إلى مسجد خراب فنظر إلى إبراهيم بن أد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ذيفة أرى بك الجو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ى الشي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بدواة وقرطاس، فخرجت فجئته بهما، ف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مقصود إليه بكل حال، والمشار إليه بكل مع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حاضر أنا ذاكر أنا شاكـر                                            أنا جائع أنا حاسر أنا ع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ستة وأنا الضمين بنصفها                                            فكن الضمين لنصفها يا ب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ي لغيرك لفح نار خضتها                                            فأجر فديتك من دخول النار ودفع إلي الرق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ولا تعلق سرك بغير الله وأعطها أول من تلقاه، فخرجت فاستقبلني رجل راكب على بغلة فأعطيته فقرأها و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صاحب هذه الر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مسجد الفلاني الخراب، فأخرج من كمه صرة دنأنير فأعطأني، فسألت عن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نصراني، فرجعت إلى إبراهيم 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سه فإنه يجيء الساعة، فما كان بأسرع أن وافى النصراني فإنكب على رأس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قد حسن إرشادك إلى الله، فأسلم وصار صاحباً لإبراهيم بن أدهم رح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w:t>
      </w:r>
      <w:r>
        <w:rPr>
          <w:rFonts w:ascii="MS Sans Serif" w:hAnsi="MS Sans Serif" w:cs="MS Sans Serif"/>
          <w:color w:val="auto"/>
          <w:sz w:val="17"/>
          <w:sz w:val="17"/>
          <w:rtl w:val="true"/>
        </w:rPr>
        <w:t>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أدهم يقول هذا الكلام في كل جمعة إذا أصبح عشر مرات، وإذا أمسى يقول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يوم المزيد، والصبح الجديد، والكاتب الشهيد، يومنا هذا يوم عيد، اكتب لنا فيه ما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حميد المجيد، الرفيع الودود، الفعال في خلقه ما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بالله مؤمناً وبلقاء الله مصدقاً، وبحجته معترفاً، ومن ذنبي مستغفراً، ولربوبية الله خاضعاً، ولسوى الله جاحداً، وإلى الله تعالى فقيراً، وعلى الله متوكلاً، وإلى الله منيباً، أشهد الله وأشهد ملائكته وأنبياءه ورسله وحملة عرشه، ومن خلق ومن هو خالق بأن الله لا الله الأ هو وحده لا شريك له، وأن محمدا عبده ورسوله،صلى الله عليه وسلم، وأن الجنة حق، والنار حق، والحوض حق، والشفاعة حق، ومنكرا ونكيرا حق، ولقاءك حق، ووعدك حق، والساعة آتيه لا ريب فيها، وأن الله يبعث من في القبور، على ذلك أحيا وعليه أموت وعليه أبعث أن شاء الله، اللهم أنت ربي لا رب لي الأ أنت، خلقتني وأنا عبدك وأنا على عهدك ووعدك ما استطعت، أعوذ بك اللهم من شر كل ذي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ي ظلمت نفسي فاغفر لي ذنوبي أنه لا يغفر الذنوب الأ أنت، واهدني لأحسن الأخلاق فإنه لا يهدي لأحسنها إلا أنت، وأميرف عني سيئها فإنه لا يصرف سيئها إلا أنت، لبيك وسعديك والخير كله بيديك، وأنا لك أستغفرك وأتوب إليك، آمنت اللهم بما أرسلت من رسول وآمنت اللهم بما أنزلت من كتاب، صلى الله وسلم على محمد وعلى الله وسلم كثيرا خاتم كلامي ومفتاحه، وعلى أنبيائه ورسله أجمعين آمين يا رب العالمين، اللهم أوردنا حوضه، واسقنا بكأسه مشربا مريا سائغا هذهياً لا نظماً بعده أبدا، واحشرنا في زمرته غير خزايا ولا ناكسين ولا مرتأبين ولا مقبوحين ولا مغضوبا علينا ولا ضالين، اللهم أدهمني من فتن الدنيا ووفقني لما تحب من العمل وترضى، وأصلح لي شأني كله وثبتني بالقول الثابت في الحياة الدنيا وفي الآخرة، ولا تضلني وأن كنت ظالما سبحانك سبحانك يا علي يا عظيم يا باري يا رحيم يا عزيز يا جبار، سبحان من سبحت له السموات بأكنافها، وسبحان من سبحت له الجبال بأصواتها، وسبحان من سبحت له البحار بأمواجها وسبحان من سبحت له الحيتأن بلغاتها وسبحان من سبحت له النجوم في السماء بأبراقها، وسبحان من سبحت له الشجر بأصولها ونضارتها، وسبحان من سبحت له السموات السبع والأرضون السبع ومن فيهذه ومن عليهذه، سبحانك سبحانك يا حي يا حليم، سبحانك لا الله الأ أنت وح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نصير في كتابه 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في جميع من لقيته من العباد والعلماء والصالحين والزهاد أحداً يبغض الدنيا ولا ينظر إليها مثل إبراهيم بن أدهم، ربما مررنا على قوم قد هدموا حائطا أو دارا أو حأنوتا فيحول وجهذه ولا يملأ عينيه من النظر إليه، فعاتبته على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بشار اقرأ ما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بلوكم أيكم أحسن عملاً    </w:t>
      </w:r>
      <w:r>
        <w:rPr>
          <w:rFonts w:cs="MS Sans Serif" w:ascii="MS Sans Serif" w:hAnsi="MS Sans Serif"/>
          <w:color w:val="auto"/>
          <w:sz w:val="17"/>
          <w:rtl w:val="true"/>
        </w:rPr>
        <w:t>.-</w:t>
      </w:r>
      <w:r>
        <w:rPr>
          <w:rFonts w:ascii="MS Sans Serif" w:hAnsi="MS Sans Serif" w:cs="MS Sans Serif"/>
          <w:color w:val="auto"/>
          <w:sz w:val="17"/>
          <w:sz w:val="17"/>
          <w:rtl w:val="true"/>
        </w:rPr>
        <w:t>هود</w:t>
      </w:r>
      <w:r>
        <w:rPr>
          <w:rFonts w:cs="MS Sans Serif" w:ascii="MS Sans Serif" w:hAnsi="MS Sans Serif"/>
          <w:color w:val="auto"/>
          <w:sz w:val="17"/>
          <w:rtl w:val="true"/>
        </w:rPr>
        <w:t>:</w:t>
      </w:r>
      <w:r>
        <w:rPr>
          <w:rFonts w:cs="MS Sans Serif" w:ascii="MS Sans Serif" w:hAnsi="MS Sans Serif"/>
          <w:color w:val="auto"/>
          <w:sz w:val="17"/>
        </w:rPr>
        <w:t>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ك</w:t>
      </w:r>
      <w:r>
        <w:rPr>
          <w:rFonts w:cs="MS Sans Serif" w:ascii="MS Sans Serif" w:hAnsi="MS Sans Serif"/>
          <w:color w:val="auto"/>
          <w:sz w:val="17"/>
          <w:rtl w:val="true"/>
        </w:rPr>
        <w:t>:</w:t>
      </w:r>
      <w:r>
        <w:rPr>
          <w:rFonts w:cs="MS Sans Serif" w:ascii="MS Sans Serif" w:hAnsi="MS Sans Serif"/>
          <w:color w:val="auto"/>
          <w:sz w:val="17"/>
        </w:rPr>
        <w:t>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 يقل أيكم أحسن عمارة للدنيا وأكثر حبا وذخرا وجمعا لها، ثم 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له عز اسمه في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خلقت الجن والأنس إلا ليعبدون    </w:t>
      </w:r>
      <w:r>
        <w:rPr>
          <w:rFonts w:cs="MS Sans Serif" w:ascii="MS Sans Serif" w:hAnsi="MS Sans Serif"/>
          <w:color w:val="auto"/>
          <w:sz w:val="17"/>
          <w:rtl w:val="true"/>
        </w:rPr>
        <w:t>.-</w:t>
      </w:r>
      <w:r>
        <w:rPr>
          <w:rFonts w:ascii="MS Sans Serif" w:hAnsi="MS Sans Serif" w:cs="MS Sans Serif"/>
          <w:color w:val="auto"/>
          <w:sz w:val="17"/>
          <w:sz w:val="17"/>
          <w:rtl w:val="true"/>
        </w:rPr>
        <w:t>الذاريات</w:t>
      </w:r>
      <w:r>
        <w:rPr>
          <w:rFonts w:cs="MS Sans Serif" w:ascii="MS Sans Serif" w:hAnsi="MS Sans Serif"/>
          <w:color w:val="auto"/>
          <w:sz w:val="17"/>
          <w:rtl w:val="true"/>
        </w:rPr>
        <w:t>:</w:t>
      </w:r>
      <w:r>
        <w:rPr>
          <w:rFonts w:cs="MS Sans Serif" w:ascii="MS Sans Serif" w:hAnsi="MS Sans Serif"/>
          <w:color w:val="auto"/>
          <w:sz w:val="17"/>
        </w:rPr>
        <w:t>5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 يقل وما خلقت الجن والأنس إلا ليعمروا الدنيا ويجمعوا الأموال، ويبنوا الدور ويشيدوا القصور ويتلذذوا ويتفكهوا، ويجعل يومه أجمع يردد ذل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هداهم اقتده    </w:t>
      </w:r>
      <w:r>
        <w:rPr>
          <w:rFonts w:cs="MS Sans Serif" w:ascii="MS Sans Serif" w:hAnsi="MS Sans Serif"/>
          <w:color w:val="auto"/>
          <w:sz w:val="17"/>
          <w:rtl w:val="true"/>
        </w:rPr>
        <w:t>.-</w:t>
      </w:r>
      <w:r>
        <w:rPr>
          <w:rFonts w:ascii="MS Sans Serif" w:hAnsi="MS Sans Serif" w:cs="MS Sans Serif"/>
          <w:color w:val="auto"/>
          <w:sz w:val="17"/>
          <w:sz w:val="17"/>
          <w:rtl w:val="true"/>
        </w:rPr>
        <w:t>الأنعام</w:t>
      </w:r>
      <w:r>
        <w:rPr>
          <w:rFonts w:cs="MS Sans Serif" w:ascii="MS Sans Serif" w:hAnsi="MS Sans Serif"/>
          <w:color w:val="auto"/>
          <w:sz w:val="17"/>
          <w:rtl w:val="true"/>
        </w:rPr>
        <w:t>:</w:t>
      </w:r>
      <w:r>
        <w:rPr>
          <w:rFonts w:cs="MS Sans Serif" w:ascii="MS Sans Serif" w:hAnsi="MS Sans Serif"/>
          <w:color w:val="auto"/>
          <w:sz w:val="17"/>
        </w:rPr>
        <w:t>9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مروا إلا ليعبدوا الله مخلصين له الدين حنفاء ويقيموا الصلاة ويؤتوا الزكاة وذلك دين القيمة    </w:t>
      </w:r>
      <w:r>
        <w:rPr>
          <w:rFonts w:cs="MS Sans Serif" w:ascii="MS Sans Serif" w:hAnsi="MS Sans Serif"/>
          <w:color w:val="auto"/>
          <w:sz w:val="17"/>
          <w:rtl w:val="true"/>
        </w:rPr>
        <w:t>.-</w:t>
      </w:r>
      <w:r>
        <w:rPr>
          <w:rFonts w:ascii="MS Sans Serif" w:hAnsi="MS Sans Serif" w:cs="MS Sans Serif"/>
          <w:color w:val="auto"/>
          <w:sz w:val="17"/>
          <w:sz w:val="17"/>
          <w:rtl w:val="true"/>
        </w:rPr>
        <w:t>البينة</w:t>
      </w:r>
      <w:r>
        <w:rPr>
          <w:rFonts w:cs="MS Sans Serif" w:ascii="MS Sans Serif" w:hAnsi="MS Sans Serif"/>
          <w:color w:val="auto"/>
          <w:sz w:val="17"/>
          <w:rtl w:val="true"/>
        </w:rPr>
        <w:t>:</w:t>
      </w:r>
      <w:r>
        <w:rPr>
          <w:rFonts w:cs="MS Sans Serif" w:ascii="MS Sans Serif" w:hAnsi="MS Sans Serif"/>
          <w:color w:val="auto"/>
          <w:sz w:val="17"/>
        </w:rPr>
        <w:t>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نا من أعمالنا بالمعأني، ومن التوبة بالتواني، ومن العيش الباقي بالعيش الفإ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كبر، إياكم والأعجاب بالأعمال، أنظروا إلى من دونكم ولا تنظروا إلى من فوقكم، من ذلل نفسه رفعه مولاه، ومن خضع له أعزه، ومن اتقاه وقاه، ومن أطاسمه أنجاه، ومن أقبل إليه أرضاه، ومن توكل عليه كفاه، ومن سأله أعطاه، ومن أقرضه قضاه، ومن شكره جازاه فينبغي للعبد أن يزن نفسه قبل أن يوزن، ويحاسب نفسه قبل أن يحاسب، ويتزين ويتهيأ للعرض على الله العلي ال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غلوا قلوبكم بالخوف من الله، وأبدانكم بالدأب في طاعة الله، ووجوهكم بالحياء من الله، وألسنتكم بذكر الله، وغضوا أبصاركم عن محارم الله، فإن الله تعالى أوحى إلى نبيه محمد صلى الله عليه وسلم يا محمد كل ساعة تذكرني فيها فهي لك مذحورة، والساعة التي لا تذكرني فيها فليست لك، وهي عليك ل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أن مو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ي الأعمال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طاف الصبيان، فإنهم حظوتي، وإذا ماتوا أدخلتهم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إبراهيم بن أدهم عن جماعة من التابعين مسنداً ومرسلاً، ولقى من الكوفيين والبصريين وغيرهم عدة، لم تكن الرواية من شأنه، فلذلك يقل حديثه، فمنهم روايته عن أبي إسحاق عمرو بن عبد الله السبيعي، رأى علي بن أبي طالب كرم الله وجهذه، وسمع من البراء بن عازب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بن يعقوب المفيد الجرجاني، حدثنا محمد بن خالد البردع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حدثنا أبو حاتم أحمد بن الفضل الأي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طية بن بقية بن الوليد، حدثني أبي، حدثنا إبراهيم بن أدهم، حدثني أبو إسحاق الهمداني عن عمارة الأنصاري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فتنة تجيء فتنسف العباد نسفاً، وينجو العالم منها بعلمه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أبي إسحاق الهمداني وإبراهيم بن أدهم، لم نكتبه إلا من حديث عطية عن أبيه 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زيد بن علي بن أبي بلال المقري، حدثنا أبو أحمد إبراهيم بن محمد بن أحمد الهمداني</w:t>
      </w:r>
      <w:r>
        <w:rPr>
          <w:rFonts w:cs="MS Sans Serif" w:ascii="MS Sans Serif" w:hAnsi="MS Sans Serif"/>
          <w:color w:val="auto"/>
          <w:sz w:val="17"/>
          <w:rtl w:val="true"/>
        </w:rPr>
        <w:t>-</w:t>
      </w:r>
      <w:r>
        <w:rPr>
          <w:rFonts w:ascii="MS Sans Serif" w:hAnsi="MS Sans Serif" w:cs="MS Sans Serif"/>
          <w:color w:val="auto"/>
          <w:sz w:val="17"/>
          <w:sz w:val="17"/>
          <w:rtl w:val="true"/>
        </w:rPr>
        <w:t>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فص عمر بن إبراهيم المستملي، حدثنا أبو عبيدة بن أبي السفر، حدثنا الحسن بن الربيع، حدثنا المفضل ابن يونس، حدثنا إبراهيم بن أدهم، عن منصور، عن مجاهد، عن أنس أن رجلاً أت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عمل إذا أنا عملته أحبني الله عز وجل وأحبني الناس عليه،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زهد في الدنيا يحبك الله، وأما الناس فإنبذ إليهم هذا يحبو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نس في هذا الحديث وهم من عمر أو أبي أحمد، فقد رواه الأثبات عن الحسن بن الربيع فلم يجاوز فيه مجاه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قي، حدثنا الحسن بن الربيع أبو علي البجلي، حدثنا المفضل ابن يونس، عن إبراهيم بن أدهم،عن منصور،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جاء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دلني على عمل يحبني الله تعالى عليه ويحبني الناس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ما يحبك الله عليه فالزهد في الدنيا، وأما ما يحبك الناس عليه فإنبذ إليهم هذا القث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سند لنا إبراهيم بن أدهم حديثا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طالوت عن إبراهيم فلم يجاوز به إبراهي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نظر ما كان في يديك من هذا الحطام فإنبذه إليهم فإنهم سيحبو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حديث منصور ومجاهد 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شهوره ما رواه سفيان الثوري عن أبي حازم عن سهل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إبراهيم بن أحمد البزوري المقري، حدثنا علي بن الفضل بن طاهر، وأحمد بن محمد بن رميح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داهر بن محمد بن عبدة المؤذن الأصبهأني بالبصرة مؤذن جامعها، حدثنا خالد بن عبد الله بن خالد المرو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ياسين، حدثني الحسن بن سهل بن أبان، حدثنا قطن بن صالح الدمشقي، عن إبراهيم بن أدهم، وابن جريج عن يحيى بن سعيد الأنصاري، عن محمد بن إبراهيم التيمي، عن علقمة بن وقاص، عن عمر بن الخطاب، عن النبي صلى الله عليه وسل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الأعمال بالنبيات، وإنما لكل امرىء ما ن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 هذا من صحاح الأحاديث وعيونها، رواه عن يحيى بن سعيد الجم الغفير، وحديث إبراهيم بن أدهم، عن يحيى تفرد به الحسن بن سهل، عن ق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د الله بن يحيى بن معاوية الكوفي، حدثنا محمد بن الفضل بن العباس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طاهر محمد بن الفضل بن خزيمة النبيسابوري، حدثنا أبو نعيم بن ع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لي الحسن بن علان الوراق، حدثنا عمر بن إسحاق قالوا</w:t>
      </w:r>
      <w:r>
        <w:rPr>
          <w:rFonts w:cs="MS Sans Serif" w:ascii="MS Sans Serif" w:hAnsi="MS Sans Serif"/>
          <w:color w:val="auto"/>
          <w:sz w:val="17"/>
          <w:rtl w:val="true"/>
        </w:rPr>
        <w:t>:</w:t>
      </w:r>
      <w:r>
        <w:rPr>
          <w:rFonts w:ascii="MS Sans Serif" w:hAnsi="MS Sans Serif" w:cs="MS Sans Serif"/>
          <w:color w:val="auto"/>
          <w:sz w:val="17"/>
          <w:sz w:val="17"/>
          <w:rtl w:val="true"/>
        </w:rPr>
        <w:t>، حدثنا أحمد بن عيسى، حدثنا عبد الله بن عبد الرحمن الجزري، عن سفيان الثوري، عن إبراهيم بن أدهم، عن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نبي صلى الله عليه وسلم وهو يصلي جالس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تصلي جا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ع يا أبا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تبك فإن شدة الجوع يوم القيامة لا تصيب الجائع إذا احتسب في دار الدن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حسن بن محمد الزبيري، حدثنا يحيى بن محمد بن عبد الله بن أسد، حدثنا العباس بن حمزة، حدثنا أحمد بن عبد الله، حدثنا شقيق ابن إبراهيم، عن إبراهيم بن أدهم، عن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رسول الله صلى الله عليه وسلم وهو يصلي جالساً فذك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تفرد به إبراهيم بن أدهم، عن محمد بن زياد، وتفرد فيه الجزري، عن الثوري، وحديث شقيق، عن إبراهيم لم نكتبه إلا من حديث أحمد بن عبد الله، ويعرف بالجوباري، أحد من يضع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الحسن بن علي الوراق البغدادي، حدثنا عبد الله بن أحمد بن أبي حامد النبيسابوري، حدثنا عبد الله بن محمد بن النعمان بن الوليد القرشي، حدثنا محمد بن يزيد بن عبد الله، حدثنا شقيق بن إبراهيم البلخي، عن إبراهيم بن أدهم، عن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تفسير حسن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رسول الله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تفسير حسن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رسول الله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تفسير حسن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تفسير حسن الخلق ما أصاب من الدنيا يرضى، وأن لم يصبه لم يسخط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محمد بن زياد وإبراهيم لم نكتبه إلا بهذا الأسناد، عن هذا الشي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كي، حدثنا أبو حسان البصري، حدثنا أبو بكر محمد بن الحسن، حدثنا عبيد الله بن عبد الرحمن، حدثنا مصعب بن ماهان، حدثنا سفيان الثوري، عن إبراهيم بن أدهم، عن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يخشى الله الذي يرفع رأسه قبل الإمام أن يحول الله رأسه رأس حمار    </w:t>
      </w:r>
      <w:r>
        <w:rPr>
          <w:rFonts w:cs="MS Sans Serif" w:ascii="MS Sans Serif" w:hAnsi="MS Sans Serif"/>
          <w:color w:val="auto"/>
          <w:sz w:val="17"/>
          <w:rtl w:val="true"/>
        </w:rPr>
        <w:t>.</w:t>
      </w:r>
      <w:r>
        <w:rPr>
          <w:rFonts w:ascii="MS Sans Serif" w:hAnsi="MS Sans Serif" w:cs="MS Sans Serif"/>
          <w:color w:val="auto"/>
          <w:sz w:val="17"/>
          <w:sz w:val="17"/>
          <w:rtl w:val="true"/>
        </w:rPr>
        <w:t>هذا أيضا مما تفرد به الثوري، عن إبراهيم بن أدهم، رواه أحمد بن عيسى بن الخشاب، عن الجزري مثله، عن سفيان من دون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الحنبلي النبيسابوري، حدثنا عبد الله بن إبراهيم أبو الحسن، حدثنا محمد بن سهل العطار، حدثنا أحمد بن سفيان النبيائي، حدثنا ابن مصفى، حدثنا بقية، حدثنا إبراهيم بن أدهم، حدثنا مالك بن دينار،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ليلة أسرى بي رجالاً تقرض شفاهذهم بمقاريض من ن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ؤلاء خطباء أمتك يأمرون بالبر وينسون أنفسهم وهم يتلون الكتاب أفلا يعقلون    </w:t>
      </w:r>
      <w:r>
        <w:rPr>
          <w:rFonts w:cs="MS Sans Serif" w:ascii="MS Sans Serif" w:hAnsi="MS Sans Serif"/>
          <w:color w:val="auto"/>
          <w:sz w:val="17"/>
          <w:rtl w:val="true"/>
        </w:rPr>
        <w:t>.</w:t>
      </w:r>
      <w:r>
        <w:rPr>
          <w:rFonts w:ascii="MS Sans Serif" w:hAnsi="MS Sans Serif" w:cs="MS Sans Serif"/>
          <w:color w:val="auto"/>
          <w:sz w:val="17"/>
          <w:sz w:val="17"/>
          <w:rtl w:val="true"/>
        </w:rPr>
        <w:t>مشهور من حديث مالك عن أنس، غريب من حديث إبراهي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أبو بكر بن عمير الرازي، حدثنا جامع بن القاسم البلخي، حدثنا نصر بن مرزوق، حدثنا علي بن معبد، حدثنا عبد الله بن محمد الخراساني، عن إبراهيم بن أدهم، عن أيوب، عن حميد بن هلال، عن أبي بر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ت الينا عائشة كساء ملبداً، وإزاراً غليظ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هذا قبض رسول الله صلى الله عليه وسلم    </w:t>
      </w:r>
      <w:r>
        <w:rPr>
          <w:rFonts w:cs="MS Sans Serif" w:ascii="MS Sans Serif" w:hAnsi="MS Sans Serif"/>
          <w:color w:val="auto"/>
          <w:sz w:val="17"/>
          <w:rtl w:val="true"/>
        </w:rPr>
        <w:t>.</w:t>
      </w:r>
      <w:r>
        <w:rPr>
          <w:rFonts w:ascii="MS Sans Serif" w:hAnsi="MS Sans Serif" w:cs="MS Sans Serif"/>
          <w:color w:val="auto"/>
          <w:sz w:val="17"/>
          <w:sz w:val="17"/>
          <w:rtl w:val="true"/>
        </w:rPr>
        <w:t>صحيح ثابت من حديث أيوب وحميد، غريب من حديث إبراهي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الحسن بن علان، حدثنا محمد بن محمد بن سليمان الباغندي، حدثنا عيسى بن هلال بن أبي عيسى الحمصي، حدثنا شريح بن يزيد، حدثنا إبراهيم بن أدهم، عن عبيد الله بن عمر وموسى بن عقبة، عن نافع، عن ابن عمر وعالشة رضي الله تعالى عنهما أنهم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بأكل كل شيء إلا ما ذكر الله تعالى في كتابه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لا أجد فيما أوحى إلى محرماً    </w:t>
      </w:r>
      <w:r>
        <w:rPr>
          <w:rFonts w:cs="MS Sans Serif" w:ascii="MS Sans Serif" w:hAnsi="MS Sans Serif"/>
          <w:color w:val="auto"/>
          <w:sz w:val="17"/>
          <w:rtl w:val="true"/>
        </w:rPr>
        <w:t>. -</w:t>
      </w:r>
      <w:r>
        <w:rPr>
          <w:rFonts w:ascii="MS Sans Serif" w:hAnsi="MS Sans Serif" w:cs="MS Sans Serif"/>
          <w:color w:val="auto"/>
          <w:sz w:val="17"/>
          <w:sz w:val="17"/>
          <w:rtl w:val="true"/>
        </w:rPr>
        <w:t>الأنعام</w:t>
      </w:r>
      <w:r>
        <w:rPr>
          <w:rFonts w:cs="MS Sans Serif" w:ascii="MS Sans Serif" w:hAnsi="MS Sans Serif"/>
          <w:color w:val="auto"/>
          <w:sz w:val="17"/>
          <w:rtl w:val="true"/>
        </w:rPr>
        <w:t>:</w:t>
      </w:r>
      <w:r>
        <w:rPr>
          <w:rFonts w:cs="MS Sans Serif" w:ascii="MS Sans Serif" w:hAnsi="MS Sans Serif"/>
          <w:color w:val="auto"/>
          <w:sz w:val="17"/>
        </w:rPr>
        <w:t>14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خر الآية</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إبراهيم، تفرد به عيسى عن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ان، حدثنا محمد بن محمد بن سليمان، حدثنا محمد بن عبيد بن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حدثنا عيسى بن محمد الوسقندي، حدثنا عبد الله بن محمد بن عب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يحيى الدعاء، حدثنا حازم بن جبلة، عن إبراهيم بن أدهم، عن إبراهيم الصائغ،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رك زينة الدنيا ووضع ثياباً حسنة تواضعاً لله عز وجل وابتغاء وجهذه كان حقا على الله عز وجل أن يكسوه من عبقري الجنة في تخات الياقوت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إبراهيم الصائغ وإبراهيم بن أدهم تفرد به الدعاء، عن حازم، وهو حازم بن جبلة بن أبي نض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هل بن عبد الله التستري، حدثنا الحسين بن إسحاق التست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بو بكر بن أبي عاص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فى، حدثنا بقية بن الوليد، حدثنا إبراهيم بن أدهم، حدثنا مقاتل ابن حيان، عن شهر بن حوشب، عن جرير بن عبد الله الب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توضأ ومسح على الخفين    ، فقيل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نزول الم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اسلامي بعد نزول الم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ذا الحديث يعج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ى بن هارون بن محمد، حدثنا عبد الله بن أبي داود، حدثنا كثير بن عبيد، حدثنا بقية بن الوليد، عن إبراهيم بن أدهم، عن مقاتل بن حيان، عن شهر بن حوشب، عن جري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رسول الله صلى الله عليه وسلم توضأ ومسح على الخفين    </w:t>
      </w:r>
      <w:r>
        <w:rPr>
          <w:rFonts w:cs="MS Sans Serif" w:ascii="MS Sans Serif" w:hAnsi="MS Sans Serif"/>
          <w:color w:val="auto"/>
          <w:sz w:val="17"/>
          <w:rtl w:val="true"/>
        </w:rPr>
        <w:t>.</w:t>
      </w:r>
      <w:r>
        <w:rPr>
          <w:rFonts w:ascii="MS Sans Serif" w:hAnsi="MS Sans Serif" w:cs="MS Sans Serif"/>
          <w:color w:val="auto"/>
          <w:sz w:val="17"/>
          <w:sz w:val="17"/>
          <w:rtl w:val="true"/>
        </w:rPr>
        <w:t>تفرد به بقية، ع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هيثم بن خلف الدو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على، حدثنا محمد بن محمد بن سلي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الفضل بن أحمد بن إسماعي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نصور الطوسي، حدثنا حاجب بن الوليد، حدثنا بقية بن الوليد، عن إبراهيم بن أدهم، عن مقاتل بن حيان، عن شهر بن حوشب، عن أم سلمة أن النبي صلى الله عليه وسلم كان كثيراً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ثبت قلبي على دينك    ، زاد سليم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قلوب بين أصبعين من أصابع الرحمن، ما شاء أزاغ وما شاء أقام    </w:t>
      </w:r>
      <w:r>
        <w:rPr>
          <w:rFonts w:cs="MS Sans Serif" w:ascii="MS Sans Serif" w:hAnsi="MS Sans Serif"/>
          <w:color w:val="auto"/>
          <w:sz w:val="17"/>
          <w:rtl w:val="true"/>
        </w:rPr>
        <w:t>.</w:t>
      </w:r>
      <w:r>
        <w:rPr>
          <w:rFonts w:ascii="MS Sans Serif" w:hAnsi="MS Sans Serif" w:cs="MS Sans Serif"/>
          <w:color w:val="auto"/>
          <w:sz w:val="17"/>
          <w:sz w:val="17"/>
          <w:rtl w:val="true"/>
        </w:rPr>
        <w:t>هذا مما تفرد به حاجب، عن بقية، عن إبراهيم وما كتبته الأ من حديث محمد ب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بو بشر أحمد بن محمد بن عمرو المصيصي المروزي، حدثنا أحمد بن إسماعيل بن عبد الله البكري الشيخ الصالح، حدثنا أبي، عن شيبان بن أبي شيبان المطوعي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دهم بمكة يحدث، عن مقاتل بن حيان، عن عكرمة، عن ابن عباس أن رجلا من المشركين شتم النبي صلى الله عليه وسلم ، فقال النبي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كفيني ع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ال الزبير بن العو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رسول الله، فبارز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عطاه النبي صلى الله عليه وسلم سلبه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إبراهيم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إسحاق بن يحيى، حدثنا عبد الله بن محمد بن يعقوب، حدثنا العباس بن حمزة، حدثنا عبد الرحيم بن حبيب، حدثنا داود بن عجلان، حدثنا إبراهيم بن أدهم، عن مقاتل بن حيا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صلاة في المسجد الحرام مائة ألف صلاة، والصلاة في مسجدي عشرة آلاف صلاة، والصلاة في مسجد الرباطات ألف صلاة    </w:t>
      </w:r>
      <w:r>
        <w:rPr>
          <w:rFonts w:cs="MS Sans Serif" w:ascii="MS Sans Serif" w:hAnsi="MS Sans Serif"/>
          <w:color w:val="auto"/>
          <w:sz w:val="17"/>
          <w:rtl w:val="true"/>
        </w:rPr>
        <w:t>.</w:t>
      </w:r>
      <w:r>
        <w:rPr>
          <w:rFonts w:ascii="MS Sans Serif" w:hAnsi="MS Sans Serif" w:cs="MS Sans Serif"/>
          <w:color w:val="auto"/>
          <w:sz w:val="17"/>
          <w:sz w:val="17"/>
          <w:rtl w:val="true"/>
        </w:rPr>
        <w:t>لم نكتبه إلا من حديث عبد الرحيم عن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المقري البزوري،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قتيبة، حدثنا يحيى بن محمد بن خشيش المقري، حدثنا محمد بن رزين، حدثنا عبد الله بن يزيد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حمد يحدث رشدين بن سعد، حدثنا محمد بن عجلان،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حسد الأ في اثنتين، رجل آتاه الله مالأ فصرفه في سبيل الخير ورجل آتاه الله علماً فعلمه وعمل به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إبراهيم لم نكتبه إلا من حديث محمد بن رز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عمر بن غالب في كتابه إلى وفد لقيته حدثنا علي ابن عيسى، حدثنا أحمد بن أبي الحواري، حدثنا أبو سليمان، حدثنا علي بن الحسن ابن أبي الربيع الزاهد، حدثنا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جلان يذكر،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واضع لله رفعه الله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إبراهيم لا أعرف له طريقا غيره، وأبو سليمان هو الدارأ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الدقاق، حدثنا محمد بن سهل العطار، حدثنا مضارب بن نزيل الكلبي، حدثنا أبي، حدثنا محمد بن يوسف الفريابي، حدثنا إبراهيم بن أدهم، عن محمد بن عجلان، عن الزهري، عن أبى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 يسير المؤونة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إبراهيم وابن عجلان والزهري، لم نكتبه إلا من حديث مضا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بن عبد الله الحافظ بنيسابور حدثنا محمد بن أبى معاذ، عن أبيه، عن إبراهيم بن أدهم، عن محمد بن عجلان، عن علي بن الحسين، عن أبيه،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صلى على يوم الجمعة مائة مرة جاء يوم القيامة ومعه نور لو قسم ذلك النور بين الخلق كلهم لوسعهم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إبراهيم وابن عجلان لم نكتبه إلا من حديث محمد بن أحمد ا لبخا 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محمد بن الحسن بن قتيبة، حدثنا محمد بن الفضل بمكة، حدثنا بقية بن الوليد، عن إبراهيم بن أدهم، عن محمد ابن عجلان، عن من حدثه، عن علي بن أبي طالب،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رض يوماً في البحر كان أفضل من عتق ألف رقبة يجهزهم وينفق عليهم إلى يوم القيامة، ومن علم رجلا في سبيل الله آية من كتاب الله، أو كلمة من سنتي، حثى الله له من الثواب يوم القيامة حتى لا يكون شيء من الثواب أفضل مما يحثى الله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واثلة بن الحسن العزقي، حدثنا كثير بن عبيد، حدثنا بقية بن الوليد، عن إبراهيم بن أدهم، عن محمد بن عجلان، عن سهل بن معاذ بن أنس الجهذهي، عن أبيه، عن رسول الله صلى الله عليه وسل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ظم غيظاً وهو يقدر على أنفاذه خيره الله تعالى من الحور العين يوم القيامة، ومن ترك ثوب جمال وهو قادر عليه ألبسه الله تعالى أو كساه رداء الإيمان يوم القيامة، ومن أنكح عبداً لله وضع الله على رأسه تاج الملك يوم القيامة    </w:t>
      </w:r>
      <w:r>
        <w:rPr>
          <w:rFonts w:cs="MS Sans Serif" w:ascii="MS Sans Serif" w:hAnsi="MS Sans Serif"/>
          <w:color w:val="auto"/>
          <w:sz w:val="17"/>
          <w:rtl w:val="true"/>
        </w:rPr>
        <w:t>.</w:t>
      </w:r>
      <w:r>
        <w:rPr>
          <w:rFonts w:ascii="MS Sans Serif" w:hAnsi="MS Sans Serif" w:cs="MS Sans Serif"/>
          <w:color w:val="auto"/>
          <w:sz w:val="17"/>
          <w:sz w:val="17"/>
          <w:rtl w:val="true"/>
        </w:rPr>
        <w:t>كذا في كتاب إبراهيم بن عج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ه مرة أخرى، عن واثلة باسناده، عن إبراهيم، عن فروة، ع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حمد بن عمر بن حيان مخالف كثير من 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محمد بن حيان، حدثنا إبراهيم بن محمد بن الحسن، حدثنا محمد بن عمرو بن حنان، حدثنا بقية بن الوليد، عن إبراهيم بن أدهم أنه سمع رجلا يحدث محمد بن عجلان، عن فروة بن مجاهد، عن سهل بن معاذ، عن أبيه، عن رسول الله صلى الله عليه وسلم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هذا الحديث، عن سهل أبو مرحوم عبد الرحيم بن ميمون وخير بن نعيم وريان بن ف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ديث أبي مرحوم أبو بكر بن خلاد، حدثنا الحارث بن أبي أسامة، حدثنا أبو عبد الرحمن المقري، حدثنا سعيد بن أيوب، عن أبي مرحوم عبد الرحيم بن ميمون، عن سهل بن معاذ بن أن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رك اللباس وهو قادر عليه تواضعاً لله عز وجل دعاه الله على رؤوس الخلائق يوم القيامة حتى يخيره الله من حلل الإيمان، يلبس من أيها شاء    </w:t>
      </w:r>
      <w:r>
        <w:rPr>
          <w:rFonts w:cs="MS Sans Serif" w:ascii="MS Sans Serif" w:hAnsi="MS Sans Serif"/>
          <w:color w:val="auto"/>
          <w:sz w:val="17"/>
          <w:rtl w:val="true"/>
        </w:rPr>
        <w:t>.</w:t>
      </w:r>
      <w:r>
        <w:rPr>
          <w:rFonts w:ascii="MS Sans Serif" w:hAnsi="MS Sans Serif" w:cs="MS Sans Serif"/>
          <w:color w:val="auto"/>
          <w:sz w:val="17"/>
          <w:sz w:val="17"/>
          <w:rtl w:val="true"/>
        </w:rPr>
        <w:t>فذك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خير بن نع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عمرو بن حمدان، حدثنا الحسن بن سفيان، حدثنا محمد ابن مصفى، حدثنا المعافي بن عمران، عن ابن لهيعة، عن خير بن نعيم، عن سهل ابن معاذ، عن أبيه،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ظم غيظا وهو يقدر على أنفاذه    </w:t>
      </w:r>
      <w:r>
        <w:rPr>
          <w:rFonts w:cs="MS Sans Serif" w:ascii="MS Sans Serif" w:hAnsi="MS Sans Serif"/>
          <w:color w:val="auto"/>
          <w:sz w:val="17"/>
          <w:rtl w:val="true"/>
        </w:rPr>
        <w:t>.</w:t>
      </w:r>
      <w:r>
        <w:rPr>
          <w:rFonts w:ascii="MS Sans Serif" w:hAnsi="MS Sans Serif" w:cs="MS Sans Serif"/>
          <w:color w:val="auto"/>
          <w:sz w:val="17"/>
          <w:sz w:val="17"/>
          <w:rtl w:val="true"/>
        </w:rPr>
        <w:t>فذك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ز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حدثنا المقدام بن داود، حدثنا أسد بن موسى، حدثنا ابن لهيعة، عن زبان بن فايد، عن سهل بن معاذ، عن أبيه،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ظم غيظاً وهو يقدر على أنفاده    ، فذكر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يحيى بن أيوب ورشدين بن سعد، عن زب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إسحاق بن أيوب، حدثنا القراطيسي ببغداد حدثنا محمد بن هارون أبو نشيط، حدثنا موسى بن أيوب، حدثنا إبراهيم ابن شعيب الخولاني، عن إبراهيم بن أدهم،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شيتكم السكرتأن، سكرة حب العيش وحب الجهل، فعند ذلك لا تأمرون بالمعروف ولا تنهون عن المنكر، والقائمون بالكتاب وبالسنة كالسابقين الأولين من المهاجرين والأنص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إبراهيم وهشام، كذا حدث به القراطيسي مرفوعا، والقراطيسي فيما أرى اسمه عباس بن إبراهيم، وقال إبراهيم بن شع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ه أبو محمد بن حيان و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عبد الله بن محمد بن عبيد، حدثني إبراهيم بن سعيد، حدثني موسى بن أيوب، حدثنا يوسف ابن شعيب، عن إبراهيم بن أدهم، عن هشام بن عرو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شيتكم السكرتأن سكرة الجهل وسكرة حب العيش، فعند ذلك لا تأمرون بمعروف ولا تنهون عن من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حدث به إبراهيم بن سعيد، عن موسى، ولم يجاوز به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حديث رواه سعيد بن أبي الحسن أخو الحسن، عن أنس بن مالك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العباس بن أيوب، حدثنا إسحاق بن إبراهيم، حدثنا سفيان بن عيينة، عن أسلم أنه سمع سعيد ابن أبي الحسن يذكر،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أنتم اليوم على بينة من ربكم، تأمرون بالمعروف وتنهون عن المنكر وتجاهدون في سبيل الله، ثم تظهر فيكم السكرتأن، سكرة الجهل وسكرة حب العيش، وستحولون عن ذلك فلا تأمرون بمعروف ولا تنهون عن منكر ولا تجاهدون في سبيل الله، القائمون يومئذ بالكتاب والسنة لهم أجر خمسين صديق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ا أو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بل من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محمد بن قيس، عن عبادة بن نسي، عن الأسود بن ثعلبة، عن معاذ بن جبل،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 في كتابه وحدثني عنه محمد بن إبراهيم، حدثنا إبراهيم بن نصر، 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الربيع بن صبيح، عن الحس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قر أهل الجنة في الجنة اشتاق الأخوان إلى الأخوان فيسير سرير ذا إلى سرير ذا فيلتقيأن فيتحدثأن ما كان بينهما في دار الدني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خي تذكر يوم كذا كنا في دار الدنيا في مجلس كذا فدعونا الله فغفر 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إبراهيم و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أحمد بن الوليد الكرابيسي حدثنا إسحاق بن سعيد بن الأركون الدمشقي، حدثنا سهل بن هاشم، عن إبراهيم ابن أدهم، عن شعبة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بو إسحاق الهمداني، عن سعيد بن وه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يزال الناس بخير ما أتاهم العلم من علمائهم وكبرائهم وذوى أسنانهم، فإذا أتاهم العلم عن صغارهم وسفهائهم فقد هلك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محمد بن علي الأيلي، حدثنا أحمد بن المعلى بن يزيد، حدثنا عمرو بن حفص، حدثنا سهل بن هاشم، حدثنا إبراهيم بن أدهم، عن حماد بن زيد، عن بشر بن حرب، عن ابن عم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قيامكم هذا بعد الرك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نها ل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محمد بن الحسن، حدثنا عصام بن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براهيم بن أدهم وإبراهيم ابن طهمان وسفيان الثوري إلى الطائف ومعهم سفرة فيها طعام فوضعوا ليأكلوه فإذا أعراب قريب منهم، فناداهم إبراهيم بن طه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أننا هلموا، فقال لهم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أننا مكانكم، ثم 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 هذا الطعام ما طابت به أنفسنا فاذهب به إليهم، فإن شبعوا فالله أشبعهم، وأن لم يشبعوا فهم أعلم، أخاف أن يجيئوا فيأكلوا طعامنا كله فتتغير نياتنا ويذهب أجر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عصام بن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براهيم بن أدهم المسجد ببيت المقدس وسفيان الثوري فلما صلوا في المسجد وصاروا في الصحن أنحرف سفيان يريد الصخرة،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رجع فإنك قد ابتليت وصرت لنا إماماً، فلا يراك الناس فيروه حتما، فإنصرف سفي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ا ولم يمض سفيان إلى الص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ت عن أبي طالب بن سوادة، حدثنا يوسف بن سعيد،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الأعمش يوما فنظر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طير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نظر الأعمش بنو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ت عن أبي طالب، حدثنا كثير بن عبيد، حدثنا بقية، عن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مش ترى هذا الكوز أتوضأ به مر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ت ع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جيلأني، حدثنا موسى بن أيوب، حدثنا بقية بن الوليد، عن إبراهيم بن أدهم، عن حماد بن أبي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عن في الجهاد نزغ من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دمت على شيء ندامتي أن لا أكون أفنيت عمري في الجه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قي، حدثنا نجدة بن المبارك، حدثنا حسن المرهبي،عن طالوت،عن إبراهيم بن أدهم،عن هشام بن حسان، عن يزيد الرقاشي، عن بعض عمات النبي صلى الله عليه وسل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يد البر يغفر له كل ذنب الأ الدين والأمأنة، وشهيد البحر يغفر له كل ذنب والدين والأمأ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به أبو حاتم الرازي، عن الدورق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الحسن بن علي بن عمرو الحافظ البصري، حدثنا أحمد بن محمد بن سعيد، حدثنا يحيى بن زكريا، حدثنا محمد بن القاسم، حدثنا مفضل بن يونس، حدثني إبراهيم بن أدهم، عن الأوزاعي، قال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الأوزاعي فحدثني، عن قتادة كتب إليه يذكر،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خلف النبي صلى الله عليه وسلم وأبي بكر وعمر رضي الله تعالى عنهما فكانوا يفتتحون القراءة بالحمد لله رب العال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رج محمد بن الطيب الوراق، حدثنا عبد الله بن أبي داود، حدثنا عمرو بن عثمان، حدثنا ضمرة، عن إبراهيم بن أدهم، عن محمد بن عبد الرحمن بن أبي ليلى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لم نعمركم ما يتذكر فيه من تذكر    </w:t>
      </w:r>
      <w:r>
        <w:rPr>
          <w:rFonts w:cs="MS Sans Serif" w:ascii="MS Sans Serif" w:hAnsi="MS Sans Serif"/>
          <w:color w:val="auto"/>
          <w:sz w:val="17"/>
          <w:rtl w:val="true"/>
        </w:rPr>
        <w:t>.-</w:t>
      </w:r>
      <w:r>
        <w:rPr>
          <w:rFonts w:ascii="MS Sans Serif" w:hAnsi="MS Sans Serif" w:cs="MS Sans Serif"/>
          <w:color w:val="auto"/>
          <w:sz w:val="17"/>
          <w:sz w:val="17"/>
          <w:rtl w:val="true"/>
        </w:rPr>
        <w:t>فاطر</w:t>
      </w:r>
      <w:r>
        <w:rPr>
          <w:rFonts w:cs="MS Sans Serif" w:ascii="MS Sans Serif" w:hAnsi="MS Sans Serif"/>
          <w:color w:val="auto"/>
          <w:sz w:val="17"/>
          <w:rtl w:val="true"/>
        </w:rPr>
        <w:t>:</w:t>
      </w:r>
      <w:r>
        <w:rPr>
          <w:rFonts w:cs="MS Sans Serif" w:ascii="MS Sans Serif" w:hAnsi="MS Sans Serif"/>
          <w:color w:val="auto"/>
          <w:sz w:val="17"/>
        </w:rPr>
        <w:t>3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إنماطي، حدثنا عبدان ابن أحمد، حدثنا إسحاق بن الضيف، حدثني عبد الله بن محمد بن يوسف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شبرمة عن مسألة وكانت عندي شديدة، فأسرع في الجوا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ثبت، أنظ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إذا وجدت الأثر لم احبسك، هي على ما أخبر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بن سوادة، حدثنا أبو إسحاق الإمام، حدثني إسحاق بن الأركون، حدثنا سهل بن هاشم، عن إبراهيم بن أدهم، عن بحر السقا البصري، حدثني بعض الفقه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اء خليل المؤمن، والحلم وزيره، والعلم دليله، والعمل فقهذه، والصبر أمير جنوده والرفق والده، والبر أخ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وابه العقل قيمة بدل العمل فق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بن أبي عاصم، حدثنا كثير بن عبيد، حدثنا بقية، عن إبراهيم بن أدهم، حدثني أبان، عن يزيد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وضأ بعد الغسل فليس م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ن هذا هو ابن أبي عياش، ويزيد الضبي ليس بصحابي، والحديث فيه إرسال، وأبان هو متروك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ان، حدثنا محمد بن سليمان، حدثنا عمرو بن عثمان، حدثنا بقية بن الوليد، عن إبراهيم بن أدهم، عن أ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ابن المس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م بصلاة أو صيام أو عمرة أو حج أو شيء من الخير ثم لم يفعل كان له ما ن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مصفى، عن إبراهيم، عن أ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بن أبي عاصم، حدثنا ابن مصفى، حدثنا بقية، حدثنا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نعيما فإن لم يكن نعيماً فلا أدري من هو 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م بصيام أو صدقة أو حج أو عمرة أو شيء من الخير فحال دونه حائل كتب الله له أج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ي بن الحارث المرهبي، حدثنا عبد الله بن أحمد بن عيسى المقري، حدثنا محمد بن عمرو بن حنان، حدثنا بقية بن الوليد، حدثني إبراهيم بن أدهم، عن عمران بن مسلم الق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كمة لتكون في قلب المنافق تتلجلج فلا يصبر عليها حتى يلقيها فيتلقاها المؤمن فينفعه الل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عاصم، حدثنا كثير بن عبيد، حدثنا بقية بن الوليد، حدثني إبراهيم بن أدهم، حدثني الحسن مولى عبد الرحمن يرفعه إلى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ذب على عامداً متمحمداً فليتبوأ مقعده من النار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مع منك الحديث فنزيد فيه وننقص منه فهو كذب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من كذب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كذاب، أنا ساحر أنا مجن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يسى بن محمد الرازي، حدثنا واقد بن موسى المصيصي، حدثنا ابن كثير، عن إبراهيم بن أدهم، عن أرط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 المنذر</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علمني عملاً يحبني الله تعالى عليه ويحبني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ما يحبك الله تعالى عليه فالزهد في الدنيا وأما ما يحبك الناس عليه فما كان في يدك فإنبذه إلي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ابن كثير، عن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رطاة، والمشهور ما رواه المفضل بن يونس، عن إبراهيم، عن منصور، عن مجاهد، ورواه خلف بن تميم أيضا، عن إبراهيم، عن منصور فخالف الم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علي أحمد بن عمر، حدثنا عبد الله بن محمد بن زياد، حدثنا يوسف بن سعيد، حدثنا خلف بن تميم، عن إبراهيم بن أدهم، عن منصور، عن ربعي بن خراش، عن الربيع بن خ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نبي صلى الله عليه وسلم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الدورقي، حدثني إبراهيم بن إسحاق الطالقاني، حدثنا بقية، عن إبراهيم بن أدهم، حدثني عباد بن كثير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عليه بردة له فقعد إلى رسول الله صلى الله عليه وسلم، ثم جاء رجل عليه أطمار له فقعد فقام الغني بثيابه فضمها إلي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هذا تقذرا من أخيك ال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نت تحسب أن يصيبه من غناك شيء أو يصيبك من فقر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ذرة إلى الله وإلى رسوله من نفس أمارة بالسوء، وشيطأن يكيدني، أشهدك يا رسول الله أن نصف مالي له،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يد ذاك،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اف أن يفسد قلبي كما أفس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إبراهيم، عن عباد مر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حمد بن عبد الله الفاريانأني، حدثنا شقيق بن إبراهيم، عن إبراهيم بن أدهم، عن عباد بن كثير، عن الحس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نادى مناد على رؤوس الأولين وال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ان خآدما للمسلمين في دار الدنيا فليقم وليمض على الصراط آمنا غير خائف، وادخلوا الجنة أنتم ومن شئتم من المؤمنين، فليس عليكم حساب ولا عذ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ويح الخآدم في الدنيا هو سيد القوم في الآخ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ما تفرد به الفاريانأني بوضعه، وكان وضاعا مشهورا بالو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أخبرني محمد بن زياد، عن إبراهيم بن الجنيد، حدثنا عمرو بن حفص الدمشقي، حدثنا سهل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ا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تاد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ناس أعظمهم عن الناس عفوا وأوسعهم له صد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عبيد، حدثنا محمد بن هارون، حدثنا عمرو بن حفص الدمشقي، حدثنا سهل بن هاشم، حدثني إبراهيم بن أدهم، عن أبي حازم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ظم خصلة المؤمن أن يكون أشد الناس خوفا على نفسه، وأرجاه لكل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الحسين بن عبد الله القطأن، حدثنا إسماعيل بن عمرو الحمصي، حدثنا يزيد بن عبد ربه، حدثنا بقية، عن إبراهيم بن أدهم، حدثني أبو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سبي رجائي من خالقي، وحسبي ديني من دنياي    </w:t>
      </w:r>
      <w:r>
        <w:rPr>
          <w:rFonts w:cs="MS Sans Serif" w:ascii="MS Sans Serif" w:hAnsi="MS Sans Serif"/>
          <w:color w:val="auto"/>
          <w:sz w:val="17"/>
          <w:rtl w:val="true"/>
        </w:rPr>
        <w:t>.</w:t>
      </w:r>
      <w:r>
        <w:rPr>
          <w:rFonts w:ascii="MS Sans Serif" w:hAnsi="MS Sans Serif" w:cs="MS Sans Serif"/>
          <w:color w:val="auto"/>
          <w:sz w:val="17"/>
          <w:sz w:val="17"/>
          <w:rtl w:val="true"/>
        </w:rPr>
        <w:t>كذا رواه، عن أبي ثابت فأر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يوسف، حدثنا عبد الله بن محمد بن يعقوب، حدثنا أبو حاتم أحمد بن أبي الحواري، حدثنا سهل بن هاشم، عن إبراهيم ا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قباء كان على نضح بول بغل، فسألت سعيد بن أبي عروبة فحدثني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ضح بالنضح، وسألت منصور بن المعت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العباس، حدثنا سلمة بن شبيب، حدثنا سهل يعني ا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د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ؤمنك أن تكون بارزت الله بعمل مقتك عليه، فأغلق دونك أبواب المغفرة وأنت تضحك، كيف ترى يكون ح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والحسن بن عل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رميح، حدثني أحمد بن محمد بن ياسين، حدثنا الحسن بن سهل بن أبان، حدثنا قطن بن صالح الدمشقي، عن إبراهيم بن أدهم، عن عبد الله بن شوذب، عن ثابت البنأني،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يعذب الموحدين بقدر نقصأن إيمأنهم ثم يردهم إلى الجنة خلوداً دائ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الزبيري، حدثنا أبو الحسن عبد الله ابن موسى الحافظ الصوفي البغدادي، حدثنا لاحق بن الهيثم، حدثنا الحسن بن عيسى الدمشقي، حدثنا محمد بن فيروز المصري، حدثنا بقية بن الوليد، حدثنا إبراهيم بن أدهم، عن أبيه أدهم بن منصور العجلي، عن 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سجد على كور العم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حدثنا عبد الله بن موسى، حدثنا لاحق بن الهيثم، حدثنا الحسن بن عيسى، حدثنا محمد بن فيروز، حدثنا بقية، حدثنا إبراهيم بن أدهم، عن أبيه،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ذبيحة نصارى الع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واثلة بن الحسن، حدثنا كثير بن عبيد، حدثنا بقية بن الوليد، عن إبراهيم بن أدهم، عن فروة بن مجاهد، عن سهل ابن معاذ بن أنس، عن أبيه، عن رسول الله صلى الله عليه وسل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ظم غيظاً وهو يقدر على أنفاذه خيره الله تعالى من الحور العين يوم القيامة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محمد بن عمرو بن حنان، حدثنا بقية، حدثني إبراهيم بن أدهم أنه سمع رجلاً يحدث ابن عجلان، عن فروة بن مجاهد، عن سهل بن معاذ، عن أبيه،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ظم غيظاً وهو يقدر على أنفاذه خيره الله تعالى من الحور العين يوم القيامه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عبد الله بن الحسين بن بالويه، ومحمد بن عبد الله البيع الحافظ،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محمد بن سعيد، حدثنا الحسين بن داود البلخي، حدثنا شقيق بن إبراهيم البلخي، حدثنا إبراهيم بن أدهم، عن موسى بن عبد الله، عن أويس القرني، عن عمر بن الخطاب، عن علي بن أبي طالب،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دعا بهذه الأسماء استجاب الله له    ،ثم قال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بعثني بالحق من دعا بها ثم نام بعث الله بكل حرف منها سبعمائة ألف من الروحأنيين ووجوهذهم أحسن من الشمس والقمر، سبعون ألفا يستغفرون له ويدعون له ويكتبون له الحسنات ويمحون عنه السيئات، ويرفعون له الدرج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ك حي لا تموت، وخالق لا تغلب، وبصير لا ترتاب، ومجيب لا تسأم، وجبار لا تظلم، وعظيم لا ترام، وعالم لا تعلم، وقوي لا تضعف، وعظيم لا توصف، ووفي لا تخلف، وعدل لا تحيف، وحكيم لا تجور، ومنيع لا تقهر، ومعروف لا تنكر، ووكيل لا تخالف، وغالب لا تغلب، وولي لا تسام، وفرد لا تستشير، ووهاب لا تمل، وسريع لا تذهل، وجواد لا تبخل، وعزيز لا تذل، وحافظ لا تغفل، ودائم لا تفنى، وباق لا تبلى، وواحد لا تشبه، وغني لا تنازع، يا كريم، يا كريم، يا كريم الجواد المكرم، يا قدير المجيب المتعال، ياجليل الجليل المتجلل، يا سلام المؤمن المهيمن العزيز الوهاب الجبار المتجبر، يا طاهر الطاهر المتطهر، يا قادر القادر المقتدر، يا عزيز المعز المتعزز، سبحانك أني كنت من الظا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ادع بما شئت يستجب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الحسين، عنه شقيق، ع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سليمان بن عيسى، عن سفيان الثوري، عن إبراهيم بزيادة ألفاظ وخلاف في الأ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ه أبو بكر محمد بن أحمد المفيد، حدثنا عثمان بن يحيى بن عبد الله بن سفيان الثقفي الكوفي، حدثنا أبو علي الحسن بن عبد الله الوزأن، حدثنا أبو سعيد عمران بن سهل، حدثنا سليمان بن عيسى، عن سفيان الثوري، عن إبراهيم بن أدهم، عن موسى بن يزيد، عن أويس القرني، عن عمر بن الخطاب،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دعا بهذه الأسماء استجاب ا لله له دعاه، والذي بعثني بالحق لو دعا بهذه الأسماء على صفائح من الحديد لذابت بإذن الله، ولو دعا بها على ماء جار لسكن بإذن الله، والذي بعثني بالحق أنه من بلغ إليه الجوع والعطش ثم دعا بهذه الأسماء أطعمه الله وسقاه، ولو دعا بهذه الأسماء على جبل بينه وبين الموضع الذي يريده الأن الله له شعب الجبل حتى يسلك فيه إلى الموضع الذي يريده، وأن دعا به على مجنون أفاق من جنونه، وأن دعا به على امرأة قد عسر عليها ولدها هون الله عليها، ولو أن رجلاً دعا به والمدينة تحرق وفيها منزله أنجاه الله ولم يحترق منزله، وأن دعا أربعين ليلة من ليالي الجمعة غفر الله له كل ذنب بينه وبين الله عز وجل، ولو أن رجلاً دعا على سلطأن جائر لخلصه الله من جوره ومن دعا بها عند منامه بعث الله إليه بكل اسم منها سبعين ألف ملك مرة يكتبون له الحسنات ومرة يمحون عنه السيئات ويرفعون له الدرجات إلى يوم ينفخ في الص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لم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كل هذا الثواب يعطي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لمأن، ولولا أني أخشى أن تتركوا العمل وتقتصروا على ذلك لأخبرتك بأعجب من هذا    ، قال سلم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ا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قل اللهم أنك حي لا تموت، وغالب لا تغلب، وبصير لا ترتاب، وسميع لا تشك، وقهار لا تقهر، وأبدي لا تنفد، وقريب لا تبعد، وشاهد لا يغيب، والله لا تضاد، وقاهر لا تظلم، وصمد لا تطعم، وقيوم لا تنام، ومحتجب لا ترى، وجبار لا تضام، وعظيم لا ترام، وعالم لا تعلم، وقوي لا تضعف، وجبار لا توصف، ووفي لا تخلف، وعدل لا تحيف، وغني لا تفتقر، وكنز لا تنفد، وحكم لا تجور، ومنيع لا تقهر، ومعروف لا تنكر، ووكيل لا تحقر، ووتر لا تستشار، وفرد لا يستشير، ووهاب لا ترد، وسريع لا تذهل، وجواد لا تبخل، وعزيز لا تذل، وعليم لا تجهل، وحافظ لا تغفل، وقيوم لا تنام، ومجيب لا تسأم، ودائم لا تفنى، وباق لا تبلى، وواحد لا تشبه، ومقتدر لا تنازع    </w:t>
      </w:r>
      <w:r>
        <w:rPr>
          <w:rFonts w:cs="MS Sans Serif" w:ascii="MS Sans Serif" w:hAnsi="MS Sans Serif"/>
          <w:color w:val="auto"/>
          <w:sz w:val="17"/>
          <w:rtl w:val="true"/>
        </w:rPr>
        <w:t>.</w:t>
      </w:r>
      <w:r>
        <w:rPr>
          <w:rFonts w:ascii="MS Sans Serif" w:hAnsi="MS Sans Serif" w:cs="MS Sans Serif"/>
          <w:color w:val="auto"/>
          <w:sz w:val="17"/>
          <w:sz w:val="17"/>
          <w:rtl w:val="true"/>
        </w:rPr>
        <w:t>هذا حديث لا يعرف الأ من هذا الوجه، وموسى بن يزيد ومن دون إبراهيم وسفيان فيهم جه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دعا الله بحون هذه الأسماء بخالص من قلبه وثابت معرفته ويقينه يسرع له الأجابة فيما دعا به من عظيم حوائ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حدثنا محمود بن محمد الواسطي، حدثنا عبد الله بن عبد الوهاب الخوارزمي، حدثنا عبد الله بن عمرة العسقلاني، حدثنا إبراهيم بن أدهم، عن أبي عيسى الخراساني، 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لئوا أعينكم من أعوأن الظلمة الأ بالأنكار من قلوبكم، لكيلا تحبط أعمالكم الصا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عمرو بن حكيم، حدثنا الحسن ابن جرير، حدثنا عمران بن خالد العسقلاني، حدثنا إبراهيم بن أدهم مث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حامد أحمد بن الحسين، حدثنا المحاملي، حدثنا أبو حاتم، حدثنا حماد بن حميد، حدثنا عمرو، حدثنا إبراهي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سالم، حدثنا أحمد بن علي الأبار، حدثنا عبيد بن هشام الحل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عبد الله بن محمد البغوي، حدثنا أبو نصر التم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إبراهيم بن الحسن، حدثنا أحمد بن سع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عن إبراهيم بن أدهم، عن أبي عبد الله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تقى الله لم يشف غيظه، ومن خاف الله لم يفعل ما يريد، ولولا يوم القيامة لكان غير ما ت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بار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تقى الله لم يقل كل ما ي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اليقطيني، حدثنا الحسين بن عبد الله الرقي، حدثنا هشام بن عمار، حدثنا سهل بن هشام، حدثنا إبراهيم بن أدهم، عن نهاس بن فه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تاء ذكر وفيه اللقاح والصيف أثنى وفيه النت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بن سوادة، حدثنا أبو إسحاق الإمام، حدثنا بقية، عن إبراهيم بن أدهم، حدثني سهل أو أبو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ظر في البحر نظرة لم يرتد إليه طرفه حتى يغف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بي طالب، حدثنا علي بن عثمان النفيلي، حدثنا هشام ابن إسماعيل العطار، حدثنا سهل بن هشام، عن إبراهيم بن أدهم، عن الزبيدي، عن عطاء الخراساني يرفع الحديث،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يس للنساء سلام ولا عليهذه سلا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زبي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 على النساء ما أخذ على الحيات أن ينجحرن في بيوتهذ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محمد بن مقسم، حدثنا عبد الله بن أبي داود، حدثنا علي بن أبي المضاء، حدثنا محمد بن كثير، عن إبراهيم بن أد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طاء السليمي إذا استيقظ من الليل مس جلده مخالله أن يكون قد حدث في جسده شيء بذنو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رض مرضا خيف عليه الموت منه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شتهي شيئا نجيئك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بقى الله عز وجل في جوفي موضعا للشهو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قيق البلخ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رائد العقيق، الزاهد الحقيق، أبو علي البلخي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قيق بن إبراهيم البلخي أحد الزهاد من المشرق،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رح المكاسب والمطالب في الأسباب والمذ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للمعاد، وتنعم بالوداد، زلق بكفالة الوكيل فتوكل، واجتهد فيما التزم فاحتمل، وحقيقة الزهد الركون والسكون، وتحول الأعضاء والغصون، والتخلي من القرى والحص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عبد الله البغدادي سنة ثمان وحمسن، وحدثني عنه أولاً عثمان بن محمد العثماني سنة أربع وخمسين حدثنا عباس بن أحمد الشامي، حدثنا أبو عقيل الرصافي، حدثنا أحمد بن عبد الله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محمد بن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جدي ثلاثمائة قرية يوم قتل بواد سكرد، ولم يكن له كفن يكفن فيه، قدمه كله بين يديه، وثيابه وسيفه إلى الساعة معلق يتبركون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خرج إلى بلاد الترك لتجارة وهو حدث إلى قوم يقال لهم الخصوصية وهم يعبدون الأصنام، فدخل إلى بيت أصنامهم وعالمهم فيه حلق رأسه ولحيته ولبس ثياباً حمراء أرجوانية، فقال له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ذا الذي أنت فيه باطل، ولهؤلاء ولك ولهذا الخلق خالق وصانع ليس كمثله شيء، له الدنيا والآخرة، قادر على كل شيء رازق كل شيء، فقال له الخ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وافق قولك فعلك، فقال له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ت أن لك خالقا رازقا قادراً على كل شيء، وقد تغيبت إلى هاهذها لطلب الرزق ولو كان كما تقول فإن الذي رزقك هاهذها هو الذي يرزقك ثم فتريح العنا، 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زهدي كلام التركي، فرجع فتصدق بجميع ما ملك وطلب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بن مخلد، حدثنا جعفر بن محمد الفريابي، حدثنا المثنى 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رجلا شاعرا فرزقني الله عز وجل التوبة، وأني خرجت من ثلثمائة ألف درهم، وكنت مرأبيا ولبست الصوف عشرين سنة، وأنا لا أعلم حتى لقيت عبد العزيز بن رو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قيق ليس البيان في أكل الشجر ولا لباس الصوف والشعر، البيان المعرفة أن تعرف الله عز وجل، تعبده ولا تشرك به شيئا، والثانية الرضا عن الله عز وجل، والثالثة تكون بما في يد الله أوثق منك بما في أيدي المخلو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لي هذا حتى أتعل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عبد الله لا تشرك به شيئا يكون جميع ما تعمله لله خالصا من صوم أو صلاة أو حج أو غزو أو عبادة فرض أو غير ذلك من أعمال حتى يكون لله خالصا، ثم تلا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كان يرجو لقاء ربه فليعمل عملاً صالحاً ولا يشرك بعبادة ربه أحداً    </w:t>
      </w:r>
      <w:r>
        <w:rPr>
          <w:rFonts w:cs="MS Sans Serif" w:ascii="MS Sans Serif" w:hAnsi="MS Sans Serif"/>
          <w:color w:val="auto"/>
          <w:sz w:val="17"/>
          <w:rtl w:val="true"/>
        </w:rPr>
        <w:t>-</w:t>
      </w:r>
      <w:r>
        <w:rPr>
          <w:rFonts w:ascii="MS Sans Serif" w:hAnsi="MS Sans Serif" w:cs="MS Sans Serif"/>
          <w:color w:val="auto"/>
          <w:sz w:val="17"/>
          <w:sz w:val="17"/>
          <w:rtl w:val="true"/>
        </w:rPr>
        <w:t>الكهذه</w:t>
      </w:r>
      <w:r>
        <w:rPr>
          <w:rFonts w:cs="MS Sans Serif" w:ascii="MS Sans Serif" w:hAnsi="MS Sans Serif"/>
          <w:color w:val="auto"/>
          <w:sz w:val="17"/>
          <w:rtl w:val="true"/>
        </w:rPr>
        <w:t>:</w:t>
      </w:r>
      <w:r>
        <w:rPr>
          <w:rFonts w:cs="MS Sans Serif" w:ascii="MS Sans Serif" w:hAnsi="MS Sans Serif"/>
          <w:color w:val="auto"/>
          <w:sz w:val="17"/>
        </w:rPr>
        <w:t>110</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بد الله، حدثنا العباس بن أحمد الشاشي، حدثنا أبو عقيل الرصافي، حدثنا أحمد بن عبد الله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 بن إبراهيم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ة أبواب يسلك بها طريق الزه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ر على الجوع بالسرور لا بالفتور، بالرضا لا بالجزع، والصبر على العرى بالفرح لا بالحزن، والصبر على طول الصيام بالتفضل لا بالتعسف، كأنه طاعم ناعم، والصبر على الذل بطيب نفسه لا بالتكره، والصبر على البؤس بالرضا لا بالسخط، وطول الفكرة فيما يودع بطنه من المطعم والمشرب، ويكسو به ظهره من أين، وكيف، ولعل، وع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في هذه الأبواب السبعة فقد سلك صدرا من طريق الزهاد وذلك الفضل ال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أحمد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دق اللفا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لت في القرآن عشرين سنة حتى ميزت الدنيا عن الآخرة فأصبته في حرفين وهو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وتيتم من شيء فمتاع الحياة الدنيا وزينتها وما عند الله خير وأبقى    </w:t>
      </w:r>
      <w:r>
        <w:rPr>
          <w:rFonts w:cs="MS Sans Serif" w:ascii="MS Sans Serif" w:hAnsi="MS Sans Serif"/>
          <w:color w:val="auto"/>
          <w:sz w:val="17"/>
          <w:rtl w:val="true"/>
        </w:rPr>
        <w:t>-</w:t>
      </w:r>
      <w:r>
        <w:rPr>
          <w:rFonts w:ascii="MS Sans Serif" w:hAnsi="MS Sans Serif" w:cs="MS Sans Serif"/>
          <w:color w:val="auto"/>
          <w:sz w:val="17"/>
          <w:sz w:val="17"/>
          <w:rtl w:val="true"/>
        </w:rPr>
        <w:t>القصص</w:t>
      </w:r>
      <w:r>
        <w:rPr>
          <w:rFonts w:cs="MS Sans Serif" w:ascii="MS Sans Serif" w:hAnsi="MS Sans Serif"/>
          <w:color w:val="auto"/>
          <w:sz w:val="17"/>
          <w:rtl w:val="true"/>
        </w:rPr>
        <w:t>:</w:t>
      </w:r>
      <w:r>
        <w:rPr>
          <w:rFonts w:cs="MS Sans Serif" w:ascii="MS Sans Serif" w:hAnsi="MS Sans Serif"/>
          <w:color w:val="auto"/>
          <w:sz w:val="17"/>
        </w:rPr>
        <w:t>60</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الزا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أقام مائتي سنة لا يعرف هذه الأربعة أشياء لم ينج من النار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ا معرفة الله، والثاني معرفة نفسه، والثالث معرفة أمر الله ونهيه، والرابع معرفة عدو الله وعدو نفسه، وتفسير معرفة الله أن تعرف بقلبك أنه لا يعطي غيره ولا مانع غيره، ولا ضار غيره، ولا نافع غيره، وأما معرفة النفس أن تعرف نفسك أنك لا تنفع ولا تضر، ولا تستطع شيئا من الأشياء، بخلاف النفس، وخلاف النفس أن تكون متضرعا إليه، وأما معرفة أمر الله تعالى ونهيه أن تعلم أن أمر الله عليك وأن رزقك على الله، وأن تكون واثقا بالرزق، مخلصا في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الإخلاص أن لا يكون فيك خصلتان الطمع والج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عرفة عدو الله أن تعلم أن لك عدوا لا يقبل الله منك شيئا ألا بالمحاربة والمحاربة في القلب أن تكون محاربا مجاهدا متعبا للعد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لم عبد الرحمن بن محمد بن جعفر، حدثنا أحمد بن عيسى بن ماهان، حدثنا سعيد بن العباس الرازي الصوفي،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 قال شقيق البل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بثلاث خصال أعطاه الله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معرفة الله عز وجل بقلبه ولسانه وسمعه وجميع جوارحه، والثاني أن يكون بما في يد الله أوثق مما في يديه، والثالث يرضى بما قسم الله له وهو مستيقن أن الله تعالى مطلع عليه، ولا يحرك شيئا من جوارحه الأ بإقامة الحجة عند الله، فذلك حق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 الثقة بالله أن لا تسعى في طمع، ولا تتكلم في طمع ولا ترجو دون الله سواه، ولا تخاف دون الله سواه، ولا تخشى من شيء سواه، ولا يحرك من جوارحه شيئا دون الله يعني في طاعته واجتناب معص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 الرضا على أربع خصال، أولها أمن من الفقر، والثاني حب القلة والثالث خوف الض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 الضمان أن لا يخاف إذا وقع في يده شيء من أمر الدنيا أن يقيم حجته بين يدي الله في أخذه وإعطائه على أي الوجوه كان، 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كل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كل على المال، وتوكل على النفس، وتوكل على الناس، وتوكل ع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 التوكل على المال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دام هذا المال في يدي فلا أحتاج إلى أحد فذلك توكل على الناس، ومن كان على هذا فهو جاهل كائنا من كان، وتفسير التوكل على الله أن تعرف أن الله تعالى خلقك وهو الذي ضمن رزقك وتكفل برزقك، و لم يحوجك إلى أحد، وأنت تقول بلسانك والذي يطعمني ويسقيني، فهذا التوكل على الله، و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لى الله فتوكلوا ان كنتم مؤمنين    </w:t>
      </w:r>
      <w:r>
        <w:rPr>
          <w:rFonts w:cs="MS Sans Serif" w:ascii="MS Sans Serif" w:hAnsi="MS Sans Serif"/>
          <w:color w:val="auto"/>
          <w:sz w:val="17"/>
          <w:rtl w:val="true"/>
        </w:rPr>
        <w:t>. -</w:t>
      </w:r>
      <w:r>
        <w:rPr>
          <w:rFonts w:ascii="MS Sans Serif" w:hAnsi="MS Sans Serif" w:cs="MS Sans Serif"/>
          <w:color w:val="auto"/>
          <w:sz w:val="17"/>
          <w:sz w:val="17"/>
          <w:rtl w:val="true"/>
        </w:rPr>
        <w:t>المائدة</w:t>
      </w:r>
      <w:r>
        <w:rPr>
          <w:rFonts w:cs="MS Sans Serif" w:ascii="MS Sans Serif" w:hAnsi="MS Sans Serif"/>
          <w:color w:val="auto"/>
          <w:sz w:val="17"/>
          <w:rtl w:val="true"/>
        </w:rPr>
        <w:t>:</w:t>
      </w:r>
      <w:r>
        <w:rPr>
          <w:rFonts w:cs="MS Sans Serif" w:ascii="MS Sans Serif" w:hAnsi="MS Sans Serif"/>
          <w:color w:val="auto"/>
          <w:sz w:val="17"/>
        </w:rPr>
        <w:t>2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لى الله فليتوكل المؤمنون    </w:t>
      </w:r>
      <w:r>
        <w:rPr>
          <w:rFonts w:cs="MS Sans Serif" w:ascii="MS Sans Serif" w:hAnsi="MS Sans Serif"/>
          <w:color w:val="auto"/>
          <w:sz w:val="17"/>
          <w:rtl w:val="true"/>
        </w:rPr>
        <w:t>-</w:t>
      </w:r>
      <w:r>
        <w:rPr>
          <w:rFonts w:ascii="MS Sans Serif" w:hAnsi="MS Sans Serif" w:cs="MS Sans Serif"/>
          <w:color w:val="auto"/>
          <w:sz w:val="17"/>
          <w:sz w:val="17"/>
          <w:rtl w:val="true"/>
        </w:rPr>
        <w:t>آل عمران</w:t>
      </w:r>
      <w:r>
        <w:rPr>
          <w:rFonts w:cs="MS Sans Serif" w:ascii="MS Sans Serif" w:hAnsi="MS Sans Serif"/>
          <w:color w:val="auto"/>
          <w:sz w:val="17"/>
          <w:rtl w:val="true"/>
        </w:rPr>
        <w:t>:</w:t>
      </w:r>
      <w:r>
        <w:rPr>
          <w:rFonts w:cs="MS Sans Serif" w:ascii="MS Sans Serif" w:hAnsi="MS Sans Serif"/>
          <w:color w:val="auto"/>
          <w:sz w:val="17"/>
        </w:rPr>
        <w:t>12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يحب المتوكلين    </w:t>
      </w:r>
      <w:r>
        <w:rPr>
          <w:rFonts w:cs="MS Sans Serif" w:ascii="MS Sans Serif" w:hAnsi="MS Sans Serif"/>
          <w:color w:val="auto"/>
          <w:sz w:val="17"/>
          <w:rtl w:val="true"/>
        </w:rPr>
        <w:t>-</w:t>
      </w:r>
      <w:r>
        <w:rPr>
          <w:rFonts w:ascii="MS Sans Serif" w:hAnsi="MS Sans Serif" w:cs="MS Sans Serif"/>
          <w:color w:val="auto"/>
          <w:sz w:val="17"/>
          <w:sz w:val="17"/>
          <w:rtl w:val="true"/>
        </w:rPr>
        <w:t>آل عمران</w:t>
      </w:r>
      <w:r>
        <w:rPr>
          <w:rFonts w:cs="MS Sans Serif" w:ascii="MS Sans Serif" w:hAnsi="MS Sans Serif"/>
          <w:color w:val="auto"/>
          <w:sz w:val="17"/>
          <w:rtl w:val="true"/>
        </w:rPr>
        <w:t>:</w:t>
      </w:r>
      <w:r>
        <w:rPr>
          <w:rFonts w:cs="MS Sans Serif" w:ascii="MS Sans Serif" w:hAnsi="MS Sans Serif"/>
          <w:color w:val="auto"/>
          <w:sz w:val="17"/>
        </w:rPr>
        <w:t>15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 من لم يتوكل على الله يصير خارجا من الإيمان ومن لم يكن بذلك مؤمنا فهو جاهل كائنا من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سعيد بن أحمد البلخي، حدثنا محمد بن عبيد، حدثنا محمد بن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ز بين ما تعطي وتعطي أن كان من يعطك أحب اليك، فأنت محب ل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كان من تعطه أحب إليك فأنت محب ل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وحدثتي عنه أولا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أحمد الشاشي، حدثنا أبو عقيل الرصافي، حدثنا أ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خصال هي تاج الزاهد، الأولى أن يميل على اللهوى ولا يميل مع اللهوى، والثانية ينقطع الزاهد إلى الزهد بقلبه، والثالثة أن يذكر كلما خلا بنفسه كيف مدخله في قبره وكيف مخرجه، ويذكر الجوع والعطش والعرى، وطول القيامة والحساب والصراط، وطول الحساب والفضيحة البادية، فإذا ذكر ذلك شغله عن ذكر دار الغرور، فإذا كان ذلك كان من محبى الزهاد ومن أحبهم كان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شقيق بن إبراهيم البلخي وحاتماً الأصم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شقيق وصيتان إذا جاءه رجل من العرب يوصيه بالعربي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حد الله بقلبك ولسانك وشفتك، وأن تكون بالله أوثق مما في يديك، والثالث أن ترضى عن الله وإذا جاءه أع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ظ مني ثلاث خصال، أول خصلة أن تحفظ الحق، ولن يكون الحق حقا ألا بالأجتماع، فإذا اجتمع النا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ذا الحق يعمل ذلك الحق يريد الثواب مع الأياس من الخلق، ولا يكون الباطل باطلاً ألا بالأجتماع، فإذا اجتمع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ذا باطل تركت هذا الباطل خوفاً من الله تعالى، مع الأياس من المخلوقين، فإذا كنت تعلم هذا الشىء حق هو أم باطل فينبغي لك أن تقف حتى تعلم هذا الشىء حق هو أو باطل، فإنه حرام عليك أن تدخل في شيء من الأشياء إلا أن يكون معك بيان ذلك الشيء و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أحمد بن عيسى بن ماهان، حدثنا سعيد بن العباس الصوفي الرازي،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 البل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لة أشياء ليس بد للعبد من القيام بهذه، فمن عمل بهذه أدخله الله الجنة، وعاش في الدنيا بالروح والرحمة، ومن ترك واحدة منهذه فليس له بد من أن يترك الأثنتين، وإن أخذ بواحدة منهذه فليس له بد من أن يأخذ بهذه، لأنهذه متشابهات، ولو شئت قلت الثلاث في الواحدة، ولكن الثلاث أوضح وأبين، فمن تركهذه وضيعهذه دخل النار، ومن ترك واحدة منهذه ترك الأثنتين فتفقهوا وأبصروا، فإذا أبصرتم فابصروا، أولاهذه أن توحد الله تعالى بقلبك ولسانك وعملك، فإذا وحدته بقلبك أن لا الله غيره، ولا نافع ولا ضار غيره فإنه لا بد لك من أن تنطق به فيرتفع إلى السماء، وليس لك بد من أن تجعل عملك كله لله لا لغيره، ولا تبلغ عملك من كل حر وحر واحد لغيره الأ طمعاً فيه أو حياء أو خوفا منه، فإذا خفته وطمعت في غيره وهو مالك الأشياء ورازقها فقد اتخذت اللها غيره وأجللته وعظمته، لأنك استحييت منه وخفته وطمعت فيه، فأذهب ذلك عنك ما في قلبك من توحيد الله وسلطانه وعظمته، فاعرف ذلك، فإذا صرت مخلصا بهذا القول، عاملا له أنه لا الله الأ هو، فليكن هو أوثق عندك من الدينار والدرهم، والعم والخال، والأب والأم، ومن على ظهر الأرض، فإنك أن تكن على غير ذلك ينتقض عليك ضميرك وتوحيدك ومعرفتك إياه، فهاتان خصلتان ليس لك منهما بد، ويتبع بعضها بعضا، والثالثة إذا كنت بهذه الحال فأقمت هذين الأمرين، التوحيد والإخلاص والتوكل عليه، فارض عنه ولا تسخط في شيء يحزنك، من خوف أو جوع أو طمع أو رخاء، أو شدة، وإياك والسخط، وليكن قلبك معه لا تزل عنه طرفة عين، فإنك إن أدخلت قلبك السخط عليه فإنك متهاون به فينتقض عليك توحيدك، فعليك بالأول التوحيد والإخلاص، فاعرف ذلك وافهم هذه الثلاث خصال تعزز بهذه، وإياك أن تضيعهذه فتقذف في النار، ولا ترى في الدنيا قرة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مر بن الحسن، حدثنا محمد بن أبي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شقيق البلخي ونحن مصافو الترك، في يوم لا أرى فيه إلا رؤوساً تندر، وسيوفاً تقطع، ورماحاً تقصر، فقال لي شقيق ونحن بين الص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نفسك يا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ه مثله في الليلة التي زفت إليك امرأ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والله أرى نفسي في هذا اليوم مثله في الليلة التي زفت فيها امر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ام بين الصفين ودرقته تحت رأسه، حتى سمعت غطيطه،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من أصحابنا في ذلك اليوم يبكي، فقلت،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أخ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ظ اخيك صار إلى الله وإلى رضو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ما أبكي أسفا عليه ولا على قتله، ولكني أبكي أسفاً أن أكون دريت كيف كان صبره لله عند وقوع السي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ني في ذلك اليوم تركى فأضجعني للذبح فلم يكن قلبي به مشغولا، كان قلبي بالله مشغولا، أنظر ماذا يأذن الله له في، فبينا هو يطلب السكين من جفنه إذ جاءه سهم غائر فذبحه فألقاه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موسى، حدثنا سعيد بن أحمد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اً اللفا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عرف معرفته بالله فلينظر إلى ما وعده الله ووعده الناس بأيهما قلبه أو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محمد بن جعفر، حدثنا أحمد بن عيسى، حدثنا سعيد بن العباس،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يوم الأ ويستخبر إبليس خبر كل آدمى سبع مرات، فإذا سمع خبر عبد تاب إلى الله عز وجل من ذنوبه صاح صيحة تجتمع إليه ذريته كلهم من المشرق والمغرب، ف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سي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اب فلان بن فلان، فما الحيلة في فس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قرابته أو من أصدقائه أو من جيرانه معك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هو من شياطين الأنس فيقول ل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قرابته وقل له ما أشد ما أخذت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لإبليس خمسة أبواب، فتقول له قرا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أخذت بالشدة فإن أخذ بقوله رجع فهلك والأ هلك الآخر، ويقول له الآخر من قرا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أخذت فيه لا يتم، فإن أخذ بقوله رجع وهلك والأ هلك الآخر، ويقول له الثا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أنت حتى تفني ما في يديك من الحطام، فإن أخذ بقوله رجع وهلك والأ هلك الآخر، فيأتيه الرابع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العمل فلا تعمل وأنت ليلك ونهارك في راحة لا تعمل، فيقول له الخا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تبت وأخذت في عمل الآخرة، ومن مثلك والحق في يدك فإذا أجاب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أخذت بالشدة يرد علي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كنت قبل اليوم في شدة فأما اليوم ففي راحة حيث أردت أن أرضي ربي وأرضي الناس فمتى أرضيت ربي أسخطت الناس، ومتى ما أرضيت الناس أسخطت ربي، فأخذت اليوم في رضاء ربي الواحد القهار، وتركت الناس، فصرت اليوم حرا، وهونت علي أمري، حيث أعبد ربي وحده لا شريك له، 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لا تتمه فقل إنما الأتمام على الله عز وجل، وعلي أن أدخل في العمل وتمامه على الله تعالى، 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أنت حتى تفني ما في يديك من الحطام،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م تخوفني وقد استيقنت أن كل شيء ليس بقولي فإني لا أقدر عليه، وما كان لي فلو دخلت في الأرض السابعة لدخل علي، إذ فرغت نفسي واشتغلت بعبادة ربي، ففيم تخو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لم تعمل وصرت بلا عمل،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في عمل شديد، قد استبان لي عدو في قلبي ولن يرضى على ربي الأ أن ينكسر هذا العدو الذي في قلبي، وأكون نأميرا عليه في كل ما ألقى في قلبي، فأي عمل أشد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جبته بهذا واستقمت على طاعة الله تعالى يجيء إليك من قبل العجب بنفسك ف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ثلك جزاك الله خيرا وعاف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زيد أن يوقع في قلبك العجب،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بان لك أن الحق هذا والصواب في هذا العمل فما يمنعك أن تاخذ فيه إلى أن يأتيك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جبتهم بها تفرقوا عنك ولا يكون لهم عليك سبيل، فيأتون إبليس فيخبرونه فيقول لهم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د أصاب الطريق واللهدى فليس لكم عليه سبيل، ولكن لا يرضى بهذا حتى يدعو الناس إلى عبادة الله عز وجل، فامنعوا الناس عنه وقولو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حسن شيئاً فلا تختلفو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أحمد بن عيسى بن ماهان، حدثنا سعيد بن العباس الرازي الصوفي،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تمام صلاح عمل العبد بست خصال، تضرع دائم، وخوف من وعيده، والثاني حسن ظنه بالمسلمين، والثالث اشتغالله بعيبه لا يتفرغ لعيوب الناس، والرابع يستر على أخيه عيبه ولا يفشي في الناس عيبه رجاء رجوعه عن المعصية، واستصلاح ما افسده من قبل، والخامس ما اطلع عليه من خسة عملها استعظمها رجاء أن يرغب في الأستزاده منها، والسادسة أن يكون صاحبه عنده م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أحمد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 اللفا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عرف الله بالقدرة فإنه لا يعرف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معرفته بالقد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ف أن الله قادر إذا كان معه شيء أن ياخذه منه فيعطه غيره، وإذا لم يكن معه شيء أن يعط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عرف معرفته بالله فلينظر إلى ما وعده الله ووعده الناس، بأيهما قلبه أو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وحدثني عنه أول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طيب العباس بن أحمد الشاشي، حدثنا أبو عقيل الرصافي، حدثنا أحمد بن عبد الله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شقيق بن إبراهيم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أبواب من الزهد يسمى الرجل فيها زاهدا إذا فعلها، فإذا خالفها سمى متزهدا، والمتزهد الذي يتشبه بالزهاد في رؤيته وسمعته وخشوعه وقوله، ومدخله ومخرجه، ومطعمه وملبسه، ومركبه، وفعله وحرصه، وحب الدنيا يشهد عليه بخلافه، ترى رضاه رضا الراغبين، وبساطه في كلامه وعجلته بساط الراغبين، وحسده وبغيه وتطاوله وكبره وفخره وسوء خلقه وحفا لسانه وطول خوضه فيما لا يعنيه يدل على نفاق المتزهد، لا على خشوع الزاهد، فاحذر من هذه الصفة، وإذا وجدت فيمن يزعم أنه زاهد الخصال التي أصفها لك فارج له أن يكون في بعض طريق الزهاد، إذا أسرته حسنة وساءته سيئة، وكره أن يحمد بما لم يفعل من البر، فأما إذا لم يفعل يكرهذه كما يكره لحم الخنزير والميتة والدم، وإذا عرف هذه الخصال صرف فيها نهاره وساعاته وليلته وساعاتها، نقص أمله وطال غمه بما أمامه، فإذا شغل نفسه بغير ما خلق له طال حزنه، وعلم أنه مفتون وترك من شغله عن الطاعة في تلك الساعة، فبهذا يجدون حلاوة الزهد، وبه يحترزون من حزب الشيطان، وإن ذكر الله عندهم أحلى من العسل، وأبرد من البرد وأشفى من الماء العذب الصافي عند العطشان في اليوم الصائف، وتكون مجالستهم مع من يصف لهم بالزهاد ويعظهم أحب إليهم وأشهى عندهم ممن يعطيهم الدنانير والدراهم عند الحاجة وذلك بقلوبهم لا بألسنتهم، وأن يخلو أحدهم بالبكاء على ذنوبه وعلى الخوف الشديد أن لا يقبل منه ما يعمل، ويظهر للناس من التبسم والنشاط كأنه ذو رغبة لا ذو رهبة، وأن لا يحدث نفسه أنه خير من أحد من أهل قب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يعرف ذنوبه ولا يعرف ذنوب غيره، فإذا كانت فيه هذه الأبواب العشرة كان في طريق الزهاد، فأرجو أن يسلكه إن شاء الله، وسبعة أبواب تتلو هذه الأبواب، التواضع لله بالقلب لا بالتصنع، والخضوع للحق طوعا لا بالأضطرار، وحسن المعاشرة مع من ابتلى بمعاشرتهم لا لرغبة فيما عندهم، واللهرب من المنكبين على الدنيا كهرب الحمار من البيطار والنفور عنها كنفور الحمار من زئير السبع، وطلب العافيه من كل ما يخاف عقابه ولا يرجو ثوابه، ومجالسة البكائين على الذنوب، والرحمة لنفسه ولأنفسهم، ومخاطبة العالمين بظاهره لا بقلبه، ولا يتخوف من الكائن بعد الموت والأهوال والشدائد، فإذا فعل ذلك سلك طريق الزهاد ونال أفضل 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أحمد بن عيسى بن ماهان، حدثنا سعيد بن العباس،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مشغول بخصلتين، والمنافق مشغول بخصلتين، المؤمن بالعبر والتفكر، والمنافق مشغول بالحرص والأ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قلب ابن آدم أربعة حجب، إذا أيسر لم يفرح، وأن افتقر لم يحزن، وكان في الأمرين سواء ، فقد هتك سترين، فعند هذا لا يستقر الخير والحكمة في قلبه، حتى يكون فيه خصلتان، يترك فضول الشيء وفضول الكلام، فإذا كان كذلك دخل قلبه الحكمة، ونطق بها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أشياء قد سترت على العباد أمر الآخرة، خوف الفقر ستر خوف جهنم، وأي شيء يقول لي الناس ستر عنه أي شيء يقول لي الرب إذا فعلت هذا، وستر حب الحياة الدنيا حب الآخرة، وستر حب نعمة الحياة الدنيا وغرورها وشهواتها وظاهرها ما ترى من حسنها عن نعيم الآخرة وما أعد ل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عبد الله بن محمد بن جعفر، حدثنا عبد الله بن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ظهر الفساد في البر والبحر لا يكون شيء أغرب من هذه ال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زويج للغلبة، والبيت للعدة، والضيالله بالسنة، والجهاد بلا طمع ولا ر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سير التزويج للغلبة رجل يخاف أن يقع في الحرام فيتزوج، وتفسير البيت للعدة أن تبني بيتا يمنعك من الحر والبرد، ولا تضرب وتدا على البيت حتى تنظر قبل الضرب فيكون لله تعالى رضى، كذلك جميع الأشياء ما كان لله رضى فتقدم عليه والأ فاحذره، وتفسير الضيافه بالسنة لا تدخل بيتك رجلا يستحي من الحلال ويحتشم منه، فيكون في بيتك خبز مكسور فاستحييت من الرجل أن تقدم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اء في الأثر من لا يستحي من الحلال خفت مؤنته وقل كبرياؤه، ومن يستحي من الحلال فهو مت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أحمد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رج من النعمة ووقع في القلة فلا تكون القلة أعظم عنده من النعمة فهو في غمين، غم في الدنيا وغم في الآخرة، ومن خرج من النعمة ووقع في القلة، وكانت القلة أعظم عنده من النعمة التي خرج منها، كان في فرحين فرح الدنيا وفرح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العباس بن أحمد الشاشي، حدثنا أبو عقيل الرصافي، حدثنا أحمد بن عبد الله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 البلخي لأهل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م إن أماتكم الله اليوم يطالبكم بصلاة غ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وم لا نعيش فيه كيف يطالبنا بصل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ا لا يطالبكم بصلاة غد فأنتم لا تطلبوا منه رزق غد عسى أن لا تصيروا إلى غ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خول في العمل بالعلم والثبات فيه بالصبر والتسليم إليه بالإخلاص، فمن لم يدخل فيه بعلم فهو جا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أحمد بن عيسى بن ماهان، حدثنا سعيد بن العباس،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شيء حسن وحسن الطاعة أربع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ى العبد نفسه في طاعة فليقل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طيبة من الله وهو الذي من بها على، وإذا علم ذلك كسر العجب، ويكون قلبه معلقاً بالثواب، فإذا علق قلبه بالثواب كثر الرياء لأنه عمل ليثاب عليه، فإذا وسوس له الشيط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عمله لثواب أنتظره من الله عز وجل، فعند ذلك يغلب الشيطان بإذن الله، فإذا عمله وهو يريد الثواب من الله تعالى فقد كسر الطمع من الناس والمحمدة والثناء، وتفسير الطمع نسيان الرب، فإذا نسى الله طمع في الخلق، فهو في وقته ذلك عاقل إلا أن يكون رجلاً يتلقى الأشياء من ربه وأراد بمسألته أن يؤجر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إذا أصبحت فلا يكون همك في طلب رضى الخلق وسخطهم، ولا يكونن خوفك إلا ما قدمت من الذنوب، حتى لا تجترىء أن تزيد على غيره ولا يكونن استعدادك إلا للموت، فإذا كان استعدادك للموت لو جعلت لك الدنيا بتريعها لم ترغب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شيخ الحافظ أبو نعيم أحمد بن عبد الله قال، حدثنا أبو بكر أحمد بن محمد الوراق، حدثنا العباس بن أحمد الشاشي، حدثنا أبو عقيل الرصافي، حدثنا أحمد بن عبد الله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 بن إبراهيم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ب الزهاد من الله عز وجل أشدهم خوفا، وأحب الزهاد إلى الله أحسنهم له عملا، وأفضل الزهاد عند الله أعظمهم فيما عنده رغبة، وأكرم الزهاد عليه أتقاهم له، وأتم الزهاد زهدا أسخاهم نفسا وأسلمهم صدرا، وأكمل الزهاد زهدا أكثرهم يق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اهد يكتفي من الأحاديث والقال والقيل وما كان وما يكون ب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أى يوم أجلت، ليوم الفصل وما أدراك ما يوم الفصل، ويل يومئذ للمكذ بين    </w:t>
      </w:r>
      <w:r>
        <w:rPr>
          <w:rFonts w:cs="MS Sans Serif" w:ascii="MS Sans Serif" w:hAnsi="MS Sans Serif"/>
          <w:color w:val="auto"/>
          <w:sz w:val="17"/>
          <w:rtl w:val="true"/>
        </w:rPr>
        <w:t>.-</w:t>
      </w:r>
      <w:r>
        <w:rPr>
          <w:rFonts w:ascii="MS Sans Serif" w:hAnsi="MS Sans Serif" w:cs="MS Sans Serif"/>
          <w:color w:val="auto"/>
          <w:sz w:val="17"/>
          <w:sz w:val="17"/>
          <w:rtl w:val="true"/>
        </w:rPr>
        <w:t>المرسلات</w:t>
      </w:r>
      <w:r>
        <w:rPr>
          <w:rFonts w:cs="MS Sans Serif" w:ascii="MS Sans Serif" w:hAnsi="MS Sans Serif"/>
          <w:color w:val="auto"/>
          <w:sz w:val="17"/>
          <w:rtl w:val="true"/>
        </w:rPr>
        <w:t>:</w:t>
      </w:r>
      <w:r>
        <w:rPr>
          <w:rFonts w:cs="MS Sans Serif" w:ascii="MS Sans Serif" w:hAnsi="MS Sans Serif"/>
          <w:color w:val="auto"/>
          <w:sz w:val="17"/>
        </w:rPr>
        <w:t>15:1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قرأ كتابك كفى بنفسك اليوم عليك حسيباً    </w:t>
      </w:r>
      <w:r>
        <w:rPr>
          <w:rFonts w:cs="MS Sans Serif" w:ascii="MS Sans Serif" w:hAnsi="MS Sans Serif"/>
          <w:color w:val="auto"/>
          <w:sz w:val="17"/>
          <w:rtl w:val="true"/>
        </w:rPr>
        <w:t>.-</w:t>
      </w:r>
      <w:r>
        <w:rPr>
          <w:rFonts w:ascii="MS Sans Serif" w:hAnsi="MS Sans Serif" w:cs="MS Sans Serif"/>
          <w:color w:val="auto"/>
          <w:sz w:val="17"/>
          <w:sz w:val="17"/>
          <w:rtl w:val="true"/>
        </w:rPr>
        <w:t>الإسراء</w:t>
      </w:r>
      <w:r>
        <w:rPr>
          <w:rFonts w:cs="MS Sans Serif" w:ascii="MS Sans Serif" w:hAnsi="MS Sans Serif"/>
          <w:color w:val="auto"/>
          <w:sz w:val="17"/>
          <w:rtl w:val="true"/>
        </w:rPr>
        <w:t>:</w:t>
      </w:r>
      <w:r>
        <w:rPr>
          <w:rFonts w:cs="MS Sans Serif" w:ascii="MS Sans Serif" w:hAnsi="MS Sans Serif"/>
          <w:color w:val="auto"/>
          <w:sz w:val="17"/>
        </w:rPr>
        <w:t>1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أن الحسن قال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فى بنفسك اليوم عليك حسي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آدمي قلادة فيها نسخة عمله، فإذا مات طويت وقلدها، فإذا بعث نش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قرأ كتابك كفى بنفسك اليوم عليك حسي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لقد أنصفك ربك وعدل عليك من جعلك حسيب نفسك، يا ابن آدم فكايس عنها فإنها إن وقعت لم تن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فهم هذا بقلبه استنار وأشرق وأيقن وهدى واعتصم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زاهد والراغب كرجلين يريد أحدهما المشرق والآخر يريد المغرب، هل يتفقان على أمر واحد وبغيتهما مخالفة، وهواهما ش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ء الراغ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زقني مالا وولدا وخيرا وانصرني على أعدائي وادفع عني شرورهم وحسدهم وبغيهم وبلاءهم وفتنهم آ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ء الز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زقني علم الخائ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وف العاملين ويقين المتوك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كل الموق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كر الصاب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بر الشاك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خبات المغل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ابة المخب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هد الصاد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لحقني بالشهداء والأحياء المرزو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ين رب العا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دعاؤه هل من شيء من دعاء الراغب يحيط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هذا طريق وذاك 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أحمد بن عيسى، حدثنا سعيد بن العباس، حدثنا أبي، حدثنا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مؤمن كمثل رجل غرس نخلة وهو يخاف أن يحمل شوكا، ومثل المنافق كمثل رجل زرع شوكا وهو يطمع أن يحصد تمرا، هيهات هيهات، كل من عمل حسناً فإن الله لا يجزيه إلا حسناً ولا تنزل الأبرار منازل الفجار، 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ن رجلا كتب جميع العلم لم ينتفع به حتى يكون فيه خصل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كون فعله التفكر والعبر، وقلبه فارغا للتفكر وعينه فارغة للعبر، كلما نظر إلى شيء من الدنيا كان له عبرة، المؤمن مشغول بخصلتين، والمنافق مشغول بخصلتين، المؤمن بالعبر والتفكر والمنافق مشغول بالحرص والأ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ه أشياء من طريق الاستق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رك أمر الله لشدة تنزل به، ولا يتركه لشيء يقع في يده من الدنيا، فلا يعمل بهوى أحد ولا يعمل بهوى نفسه، لأن اللهوى مذموم، ليعمل بالكتاب و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أغفل العبد قلبه عن الله والتفكر في صنعه ومنته عليه ثم مات مات عاصيا، لأن العبد ينبغي له أن يكون قلبه أبدا مع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عطني الإيمان وعافني من البلاء واستر لي من عيوبي وارزقني واجعل نعمك متوالية علي، فهو أبدا متفكر في نعم الله عليه، فالتفكر في منة الله شكر والغفلة عنه سهو، 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كونن ممن يجمع بحرص ويحسبه بشك ويخلفه على الأعداء وينفقه في الرياء فيؤخذ في الحساب ويعاقب عليه إن لم يعف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حدثنا محمد بن سعيد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ار حول العلو فإنما يدور حول النار، ومن دار حول الشبهات فإنما يدور حول درجاته في الجنة، ليأكلها وينقصها في الدنيا، و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حب إلي من الضيف لأن رزقه ومؤنته على الله وأجره على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 الأغنياء فإنك متى ما عقدت قلبك معهم وطمعت فيهم فقد اتخذتهم رباً من دون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شقيق عن جماعة، فمما يعرف بمفاريده 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القاسم زيد بن علي بن أبي بلال، حدثنا على بن مهرويه، حدثنا يوسف بن حمدان، حدثنا أبو سعيد البلخي، حدثنا شقيق بن إبراهيم الزاهد، حدثنا عباد بن كثير،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جلسوا مع كل عالم إلا مع عالم يدعوكم من خمس إلى خم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الشك إلى اليقين ومن العداوة إلى النصيحة، ومن الكبر إلى التواضع، ومن الرياء إلى الإخلاص، ومن الرغبة إلى الرهب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سعيد اسمه محمد بن عمرو بن حج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أيضا أحمد بن عبد الله، عن شقي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سعد عبد الرحمن بن محمد بن محمد الإدريسي، حدثنا أحمد بن نصر الأعمش البخاري، حدثنا سعيد بن محمود، حدثنا عبد الله بن محمد الأنصاري، حدثنا أحمد بن عبد الله، حدثنا شقيق بن إبراهيم الزاهد، عن عباد بن كثير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يحيى بن خالد المهلبي، عن شقسق فخالف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رحمن بن محمد بن محمد، حدثنا محمد بن الفضل القاضي بسمرقند، حدثنا محمد بن زكريا الفارسي ببلخ، حدثنا محمد بن خالد، حدثنا شقيق، حدثنا عباد، عن أبان، عن أنس، عن النبي صلى الله عليه وسلم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حديث كلام كان شقيق كثيراً ما يعظ به أصحابه والناس، فوهم فيه الرواة فرفعوه وأسند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يعلى الحسين بن محمد الزبيري، حدثنا محمد بن محمد بن على الطوسي، حدثنا أبو نصر أحمد بن أحيد البلخي، حدثنا أبو صالح مسلم بن عبد الرحمن مستملي عمر بن هارون، حدثني أبو علي شقيق بن إبراهيم الزاهد، حدثنا عباد بن كثير، عن أبي الزبير، عن جابر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بولن أحدكم في الماء الدائم ثم يتوضأ م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عيد بن محمد بن أحمد بن إبراهيم أبو محمد، حدثنا خلف ابن المفضل البلخى، حدثنا محمد بن حمدان ببلخ، حدثنا أبو بكر محمد بن أبان مستملي وكيع، حدثنا شقيق بن إبراهيم الزاهد وكنيته أبو علي عن إسرائيل بن يونس، عن ثوير بن أبي فاختة، عن أمه أن الوليد بن عقبة نقص التكبير، فقال عبد الله بن مسع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قصوها أنقصهم الله، لقد رأيت رسول الله صلى الله عليه وسلم يكبر كلما ركع وكلما سجد وكلما رف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عيد بن محمد، حدثنا خلف بن الفضل، حدثنا محمد بن حمدان، حدثنا محمد بن أبان، حدثنا شقيق، عن إسرائيل، عن ثوير، عن عبد الله بن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كان يصوم يوم عاشور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خبرنا محمد بن عبد الله بن إبراهيم الشافعي في كتابه وحدثني عنه منصور بن أحمد بن حميد المعدل، حدثنا الحسين بن داود، حدثنا شقيق بن إبراهيم، حدثنا أبو هاشم الإيل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بن آدم، لا تزال قدمك يوم القيامة بين يدي الله عز وجل حتى تسأل عن أرب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 عمرك فيما أفنيته، وعن جسدك فيما أبليته، ومالك من أين اكتسبته وأين أنفق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اتم الأص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وثر للأدوم والأعم والأخذ بالألزم والأقوم أبو عبد الرحمن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كل فسكن، وأيقن فر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نقي من الشكوك، والتوقي في السل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مر بن الحسن الحلبي، حدثنا محمد بن أبي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جملة أصحاب شقيق البلخي</w:t>
      </w:r>
      <w:r>
        <w:rPr>
          <w:rFonts w:cs="MS Sans Serif" w:ascii="MS Sans Serif" w:hAnsi="MS Sans Serif"/>
          <w:color w:val="auto"/>
          <w:sz w:val="17"/>
          <w:rtl w:val="true"/>
        </w:rPr>
        <w:t>-</w:t>
      </w:r>
      <w:r>
        <w:rPr>
          <w:rFonts w:ascii="MS Sans Serif" w:hAnsi="MS Sans Serif" w:cs="MS Sans Serif"/>
          <w:color w:val="auto"/>
          <w:sz w:val="17"/>
          <w:sz w:val="17"/>
          <w:rtl w:val="true"/>
        </w:rPr>
        <w:t>وسال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بنيت أمر هذا في 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خصال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ت أن رزقي لا يأكله غيري فاطمأنت به نفسي وعلمت أني لا أخلو من عين الله حين كنت فأنا مستحي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بن يعقوب، حدثنا العباس بن أحمد الشاشي، حدثنا أبو عقيب الرصافي، حدثنا أ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حاتم غلام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بنيت ع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ربع، على فرض لا يؤديه غيري فأنا به مشغول وعلمت أن رزقي لا يجاوزني إلى غيري فقد وثقت به وعلمت أني لا أخلو من عين الله طرفة عين فأنا منه مستحي، وعلمت أن لي أجلا يبادرني فأباد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وسى، حدثنا أبو خليفة، حدثنا الرياشي قال قيل للرشيد إن حاتما الأصم قد اعتزل الناس في قبة منذ ثلانين سنة لا يحتاج إلى الناس في شيء من أمور الدنيا ولا يكلمهم إلا عند مسألة لابد له من الجواب لعله لبس به قد ورثته إياه الوحدة وقيل إنه عا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متحنه فندب له أربعة محمد بن الحسن والكسائي وعمرو بن بحر ورجلا آخر أحسبه الأصمعي فجاؤوا حتى وقفوا تحت قبته ونادى أحدهم يا حاتم يا حاتم فلم يجبهم حتى قيل بحق معبودك إلا أجبتنا فأخرج رأسه وقال يا أهل الحيرة هذه يمين مؤمن لكافر وكافر لمؤمن، لم خصصتموني بالمعبود دو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الحق جرى على ألسنتكم لأنكم اشتغلتم بعبادة الرشيد عن طاعة الله، 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ك بأنا خدام ال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رض من الدنيا إلا بمثل حالكم لا يزل عن مطلبه إلى قصد من لا يخبره، ولا يد علي من الرشيد وأشباهه</w:t>
      </w:r>
      <w:r>
        <w:rPr>
          <w:rFonts w:cs="MS Sans Serif" w:ascii="MS Sans Serif" w:hAnsi="MS Sans Serif"/>
          <w:color w:val="auto"/>
          <w:sz w:val="17"/>
          <w:rtl w:val="true"/>
        </w:rPr>
        <w:t>.</w:t>
      </w:r>
      <w:r>
        <w:rPr>
          <w:rFonts w:ascii="MS Sans Serif" w:hAnsi="MS Sans Serif" w:cs="MS Sans Serif"/>
          <w:color w:val="auto"/>
          <w:sz w:val="17"/>
          <w:sz w:val="17"/>
          <w:rtl w:val="true"/>
        </w:rPr>
        <w:t>فقال له عمرو بن 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اعتزلت الناس وفيهم من تعلم وفيهم من يقدر على الأمر بالمعروف والنهي عن الم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كن بينهم سلاطين الجور يفتنونا عن ديننا، فالتخلي منهم أ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ام وطنت نفسك في العزلة وثبت عليه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ت أن القلبيل من الرزق يكفيني فأقللت الحركه في طلبه، وأن فرضي لا يقبل إلا مني فأنا مشغول بأدائه وأن أجلي لابد يأتيني فأنا منتظر له وأنا لا أغيب عن عين من خلقني فأستحي منه أن يراني وأنا مشغول بغير ما وج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د باب القبة وحلف أن لا يكلمهم فرجعوا إلى الرشيد وقد حكموا أنه أعقل أهل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أبي حاتم، حدثني علوان بن الحسين الربعي، حدثنا رباح بن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صام بن يوسف بحاتم الأصم وهو يتكلم في مجل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تم تحسن ت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م بالأمر وأمشي بالخشية وأدخل بالنية وأكبر بالعظمة وأقرأ بالترتيل والتفكر وأركع بالخشوع وأسجد بالتواضع وأجلس للتشهد بالتمام وأسلم بالسبل والسنة وأسلمها بالإخلاص إلى الله عز وجل وأرجح على نفسي بالخوف أخاف أن لا يقبل مني وأحفظه بالجهد إلى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فأنت تحسن ل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محمد بن أحمد البغدادي، حدثنا عبد الله بن سهل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بح وهو مستقيم في أربعة أشياء فهو يتقلب في رض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الثقة بالله ثم التوكل ثم الإخلاص ثم المعرفة، والأشياء كلها تتم بالمع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أحمد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اً اللفا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هد نفسك في ثلاث مواضع، إذا علمت فاذكر نظر الله تعالى عليك، وإذا تكلمت فأنظر سمع الله منك، وإذا سكت فأنظر علم الله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دعى ثلاثاً بغير ثلاث فهو كذاب، من ادعى حب الله بغير ورع عن محارمه فهو كذاب ومن ادعى حب الجنة من غير إنفاق مالله فهو كذاب، ومن ادعى حب النبي صلى الله عليه وسلم من غير حب الفقراء فهو ك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حدثنا أبو تراب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حاتم الأص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أي شيء رأس الزهد ووسط الزهد وآخر الزه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زهد الثقة بالله، ووسطه الصبر، وآخره الإخلاص،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دعو الناس إلى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معرفة وإلى الثقة وإلى التوكل، فأما معرفة القضاء فإن تعلم أن القضاء عدل منه فإذا علمت أن ذلك عدل منه فإنه لا ينبغي لك أن تشكو إلى الناس أو تهتم أو تسخط، ولكنه ينبغي لك أن ترضى وت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ثقة فالإياس من المخلوقين، وعلامة الإياس أن ترفع القضاء من المخلوقين فإذا رفعت القضاء منهم استرحت منهم واستراحوا منك، وإذا لم ترفع القضاء منهم فإنه لابد لك أن تتزين لهم وتتصنع لهم، فإذا فعلت ذلك فقد وقعت في أمر عظيم، وقد وقعوا في أمر عظيم، وتصنع فإذا وضعت عليهم الموت فقد رحمتهم وأيست منهم، وأما التوكل فطمأنينة القلب بموعود الله تعالى، فإذا كنت مطمئنا بالموعود استغنيت غنى لا تفتقر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زهد اسم والزاهد الرجل، وللزهد ثلاث شرايع، أولها الصبر بالمعرفة والاستقامة على التوكل والرضاء بالعطاء، فأما تفسير الصبر بالمعرفة فإذا أنزلت الشدة أن تعلم بقلبك أن الله عز وجل يراك على حالك وتصبر وتحتسب وتعرف ثواب ذلك الصبر، ومعرفة ثواب الصبر أن تكون مستوطن النفس في ذلك الصبر، وتعلم أن لكل شيء وقتا، والوقت على وجهين إما أن يجيء الفرج وإما أن يجيء الموت، فإذا كان هذان الشيئان عندك فأنت حينئذ عارف صابر، وأما الاستقامة على التوكل فالتوكل إقرار باللسان وتصديق بالقلب، فإذا كان مقرا مصدقاً أنه رازق لا شك فيه فإنه يستقيم، والاستقامة على معنيين، أن تعلم أن شيئاً لك وشيئاً لغيرك، وأن كل شيء لك لا يفوتك، والذي لغيرك لا تنالله ولو احتلت بكل حيلة، فإذا كان مالك لا يفوتك فينبغي لك أن تكون واثقا ساكنا فإذا علمت أنك لا تنال ما لغيرك فينبغي لك أن لا تطمع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صدق هذين الشيئين أن تكون مشتغلا بالمعر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رضا بالعطاء فالعطاء ينزل على وجهين عطاء تهوى أنت فيجب عليك الشكر والحمد، وأما العطاء الذي لا تهوى فيجب عليك أن ترضى وت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حدثنا أبو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ياء على ثلاثة أوجه وجه الباطن ووجهان الظاهر فأما الظاهر فالإسراف والفساد فإنه جوز لك أن تحكم أن هذا رياء لا شك فيه فإنه لا يجوز في دين الله الإسراف والفساد، وأما الباطن فإذا رأيت الرجل يصوم ويتصدق فإنه لا يجوز لك أن تحكم عليه بالرياء، فإنه لا يعلم ذلك إلا الله سبحانه و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أيهما أشد على الناس، اتقاء العجب أو الر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داخل فيك والرياء يدخل عليك، العجب أشد عليك من الرياء، ومثلهما أن يكون معك في البيت كلب عقور وكلب آخر خارج البيت فأيهما أشد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اخل معك أو الخارج، فالداخل العجب والخارج الر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الزا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شقيق البل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حب الناس كما تصحب النار، خذ منفعتها واحذر أن تحر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زكريا، حدثنا أبو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زن على وجهين حزن لك وحزن عليك، فأما الذي عليك فكل شيء فاتك من الدنيا فتحزن عليه فهذا عليك، وكل شيء فاتك من الآخرة وتحزن عليه فهو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سيره إذا كان معك درهمان فسقطا منك وحزنت عليهما فهذا حزن للدنيا، وإذا خرجت منك زلة أو غيبة أو حسد أو شيء مما تحزن عليه وتندم فهو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حدثنا أبو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 من الرجل ثلاث خصال فاشهدوا له بالصدق، إذا كان لا يحب الدراهم ويسكن قلبه بهذين الرغيفين ويعزل قلبه من الناس، و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تصدقت بالدراهم فإنه ينبغي لك خمس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حد فلا ينبغي لك أن تعطي وتطلب الزيادة، ولا ينبغي لك أن تعطي من ملامة الناس، ولا ينبغي لك أن تمن على صاحبه، ولا ينبغي لك إذا كان عندك درهمان فتعطى واحدا تأمن هذا الذي بقى عندك، ولا ينبغي لك أن تعطي تبتغي الثن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هما مثل رجل يكون له دار فيها غنم له وللدار خمسة أبواب وخارج الدار ذئب يدور حولها، فإن أخذت أربعة أبواب وبقى واحد دخل الذئب وقتل الغنم كلها، وهكذا إذا تصدقت وأردت من هذه الخمسة الأشياء شيئا واحدا فقد أبيلت الص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عبد الله بن محمد، حدثنا عبد الله بن محمد، حدثنا أبو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بة أن تتنبه من الغفلة وتذكر الذنب وتذكر لطف الله وحكم الله وستر الله، إذا أذنبت لم تأمن الأرض والسماء أن يأخذاك، فإذا رأيت حكمه رأيت أن ترجع من الذنوب مثل اللبن إذا خرج من الضرع لا يعود إليه، فلا تعد إلى الذنب كما لا يعود اللبن في الضرع، وفعل التائب في أربعة أشياء، أن تحفظ اللسان من الغيبة والكذب والحسد واللغو، والثاني أن تفارق أصحاب السوء، والثالث إذا ذكر الذنب تستحي من الله، والرابع تستعد ل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الاستعداد أن لا تكون في حال من الأحوال غير راض من الله، فإذا كان التائب هكذا يعطيه الله أربعة أشياء أولها يحبه كما 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حب التوابين ويحب المتطهرين    </w:t>
      </w:r>
      <w:r>
        <w:rPr>
          <w:rFonts w:cs="MS Sans Serif" w:ascii="MS Sans Serif" w:hAnsi="MS Sans Serif"/>
          <w:color w:val="auto"/>
          <w:sz w:val="17"/>
          <w:rtl w:val="true"/>
        </w:rPr>
        <w:t>.-</w:t>
      </w:r>
      <w:r>
        <w:rPr>
          <w:rFonts w:ascii="MS Sans Serif" w:hAnsi="MS Sans Serif" w:cs="MS Sans Serif"/>
          <w:color w:val="auto"/>
          <w:sz w:val="17"/>
          <w:sz w:val="17"/>
          <w:rtl w:val="true"/>
        </w:rPr>
        <w:t>البقرة</w:t>
      </w:r>
      <w:r>
        <w:rPr>
          <w:rFonts w:cs="MS Sans Serif" w:ascii="MS Sans Serif" w:hAnsi="MS Sans Serif"/>
          <w:color w:val="auto"/>
          <w:sz w:val="17"/>
          <w:rtl w:val="true"/>
        </w:rPr>
        <w:t>:</w:t>
      </w:r>
      <w:r>
        <w:rPr>
          <w:rFonts w:cs="MS Sans Serif" w:ascii="MS Sans Serif" w:hAnsi="MS Sans Serif"/>
          <w:color w:val="auto"/>
          <w:sz w:val="17"/>
        </w:rPr>
        <w:t>22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يخرج من الذنب كأنه لم يذنب قط، كما قال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ائب في الذنب كمن لا ذنب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 يحفظه من الشيطان لا يكون له عليه سبيل والرابع يؤمنه من النار قبل الموت، كما 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تخافوا ولا تحزنوا وأبشروا بالجنة التي كنتم توعدون    </w:t>
      </w:r>
      <w:r>
        <w:rPr>
          <w:rFonts w:cs="MS Sans Serif" w:ascii="MS Sans Serif" w:hAnsi="MS Sans Serif"/>
          <w:color w:val="auto"/>
          <w:sz w:val="17"/>
          <w:rtl w:val="true"/>
        </w:rPr>
        <w:t>.-</w:t>
      </w:r>
      <w:r>
        <w:rPr>
          <w:rFonts w:ascii="MS Sans Serif" w:hAnsi="MS Sans Serif" w:cs="MS Sans Serif"/>
          <w:color w:val="auto"/>
          <w:sz w:val="17"/>
          <w:sz w:val="17"/>
          <w:rtl w:val="true"/>
        </w:rPr>
        <w:t>فصلت</w:t>
      </w:r>
      <w:r>
        <w:rPr>
          <w:rFonts w:cs="MS Sans Serif" w:ascii="MS Sans Serif" w:hAnsi="MS Sans Serif"/>
          <w:color w:val="auto"/>
          <w:sz w:val="17"/>
          <w:rtl w:val="true"/>
        </w:rPr>
        <w:t>:</w:t>
      </w:r>
      <w:r>
        <w:rPr>
          <w:rFonts w:cs="MS Sans Serif" w:ascii="MS Sans Serif" w:hAnsi="MS Sans Serif"/>
          <w:color w:val="auto"/>
          <w:sz w:val="17"/>
        </w:rPr>
        <w:t>3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جب على الخلق أربع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هم أن يحبوا هذا التائب كما يحبه الله تعالى ويدعوا له بالحفظ ويستغفروا له كما تستغفر له الملائكة،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غفر للذين تابوا واتبعوا سبيلك وقهم عذاب الجحيم    </w:t>
      </w:r>
      <w:r>
        <w:rPr>
          <w:rFonts w:cs="MS Sans Serif" w:ascii="MS Sans Serif" w:hAnsi="MS Sans Serif"/>
          <w:color w:val="auto"/>
          <w:sz w:val="17"/>
          <w:rtl w:val="true"/>
        </w:rPr>
        <w:t>.-</w:t>
      </w:r>
      <w:r>
        <w:rPr>
          <w:rFonts w:ascii="MS Sans Serif" w:hAnsi="MS Sans Serif" w:cs="MS Sans Serif"/>
          <w:color w:val="auto"/>
          <w:sz w:val="17"/>
          <w:sz w:val="17"/>
          <w:rtl w:val="true"/>
        </w:rPr>
        <w:t>غافر</w:t>
      </w:r>
      <w:r>
        <w:rPr>
          <w:rFonts w:cs="MS Sans Serif" w:ascii="MS Sans Serif" w:hAnsi="MS Sans Serif"/>
          <w:color w:val="auto"/>
          <w:sz w:val="17"/>
          <w:rtl w:val="true"/>
        </w:rPr>
        <w:t>:</w:t>
      </w:r>
      <w:r>
        <w:rPr>
          <w:rFonts w:cs="MS Sans Serif" w:ascii="MS Sans Serif" w:hAnsi="MS Sans Serif"/>
          <w:color w:val="auto"/>
          <w:sz w:val="17"/>
        </w:rPr>
        <w:t>7</w:t>
      </w:r>
      <w:r>
        <w:rPr>
          <w:rFonts w:cs="MS Sans Serif" w:ascii="MS Sans Serif" w:hAnsi="MS Sans Serif"/>
          <w:color w:val="auto"/>
          <w:sz w:val="17"/>
          <w:rtl w:val="true"/>
        </w:rPr>
        <w:t>-.</w:t>
      </w:r>
      <w:r>
        <w:rPr>
          <w:rFonts w:ascii="MS Sans Serif" w:hAnsi="MS Sans Serif" w:cs="MS Sans Serif"/>
          <w:color w:val="auto"/>
          <w:sz w:val="17"/>
          <w:sz w:val="17"/>
          <w:rtl w:val="true"/>
        </w:rPr>
        <w:t>إلخ، ويكرهوا له ما يكرهون لأنف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ا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نصحوا للتائب كما ينصحون ل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نصر بن أبي نص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سليمان الكفرسل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ي عن حاتم الأص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 في مذهبنا هذا فليجعل في نفسه أربع خصال من الموت، موتاً أبيض وموتا أسود وموتا أحمر وموتاً أخضر، فالموت الأبيض الجوع، والموت الأسود احتمال أذى الناس، والموت الأحمر مخالفة النفس، والموت الأخضر طرح الرقاع بعضها على بعض، و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العجلة من الشيطان إلا في خمس، إطعام الطعام إذا حضر الضيف، وتجهيز الميت إذا مات، وتزويج البكر إذا أدركت، وقضاء الدين إذا وجب، والتوبة من الذنب إذا أذ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سعيد بن أحمد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ا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قول صدق ولكل صدق فعل ولكل فعل صبر ولكل حسنة إرادة ولكل إرادة أث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طاعة ثلاثة أشياء، الخوف والرجاء والحسب، وأصل المعصية ثلاثة أشياء، الكبر والحرص والحسد، و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افق ما أخذ من الدنيا أخذ بحرص ويمنع بالشك وينفق بالرياء والمؤمن يأخذ بالخوف ويمسك بالشدة وينفق لله خالصا في الط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سل عون على الز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أربعة نسوة وتسعة من الأولاد ما طمع الشيطان أن يوسوس إلي في شيء من أرزاق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زكريا، حدثنا أبو تراب، حدثنا حاتم الأ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غلب المؤمن عن خمس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له عز وجل، وعن القضاء، وعن الرزق، وعن الموت، وعن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حدثنا أبو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 ل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ذ أنت صحبتني أي شيء تع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 كلم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ل الناس في شك من أمر الرزق وإني توكلت على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من دابة في الأرض إلا على الله رزقها    </w:t>
      </w:r>
      <w:r>
        <w:rPr>
          <w:rFonts w:cs="MS Sans Serif" w:ascii="MS Sans Serif" w:hAnsi="MS Sans Serif"/>
          <w:color w:val="auto"/>
          <w:sz w:val="17"/>
          <w:rtl w:val="true"/>
        </w:rPr>
        <w:t>.-</w:t>
      </w:r>
      <w:r>
        <w:rPr>
          <w:rFonts w:ascii="MS Sans Serif" w:hAnsi="MS Sans Serif" w:cs="MS Sans Serif"/>
          <w:color w:val="auto"/>
          <w:sz w:val="17"/>
          <w:sz w:val="17"/>
          <w:rtl w:val="true"/>
        </w:rPr>
        <w:t>هود</w:t>
      </w:r>
      <w:r>
        <w:rPr>
          <w:rFonts w:cs="MS Sans Serif" w:ascii="MS Sans Serif" w:hAnsi="MS Sans Serif"/>
          <w:color w:val="auto"/>
          <w:sz w:val="17"/>
          <w:rtl w:val="true"/>
        </w:rPr>
        <w:t>:</w:t>
      </w:r>
      <w:r>
        <w:rPr>
          <w:rFonts w:cs="MS Sans Serif" w:ascii="MS Sans Serif" w:hAnsi="MS Sans Serif"/>
          <w:color w:val="auto"/>
          <w:sz w:val="17"/>
        </w:rPr>
        <w:t>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أني من هذه الدواب واحد فلم أشغل نفسي بشيء قد تكفل لي به 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ما الث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لكل إنسان صديقا يفشي إليه سره ويشكو إليه أمر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من صديقي فكل صديق وأخ رأيته قبل الموت فأردت أن أتخذ صديقا يكون لي بعد الموت، فصادفت الخير ليكون معي إلى الحساب، ويجوز معي إلى الصراط، ويثبتني بين يدي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فما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ل الناس لهم عدو فقلت أنظر من عدوي، فأما من اغتابني فليس عدوي، وأما من أخذ مني شيئا فليس هو عدوي، ولكن عدوي الذي إذا كنت في طاعة الله أمرني بمعصية الله، فرأيت ذلك إبليس وجنوده فاتخذتهم عدواً، فوضعت الحرب بيني وبينهم، ووترت قوسي ووصلت سهمي فلا أدعه يقر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ما الرا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اس لهم طالب كل واحد منهم يوماً واحداً، فرأيت ذلك ملك الموت ففرغت له نفسي حتى إذا جاء لا ينبغي أن أمسكه فأمضي 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ما الخا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هذا الخلق فأحببت واحداً وأبغضت واحداً، فالذي أحببته لم يعطني، والذي أبغضته لم يأخذ مني شيئ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تي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أني أتيت هذا من قبل الحسد، فطرحت الحسد من قلبي فأحببت الناس كلهم، فكل شيء لم أرضه لنفسي لم أرضه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ما الساد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اس كلهم لهم بيت ومأوى، ورأيت مأواي القبر فكل شيء قدرت عليه من الخير قدمته لنفسي حتى أعمر قبري، فإن القبر إذا لم يكن عامراً لم يستطع القيام فيه، فقال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هذه الخصال الستة فإنك لا تحتاج إلى علم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العباس بن أحمد الشاشي، حدثنا أبو عقيل الرصافي، حدثنا أبو عبد الله الخواص وكان من أصحاب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أبي عبد الرحمن حاتم الأصم الري ومعنا ثلاثمائة وعشرون رجلاً نريد الحج، وعليهم الصوف والذرنيانقات، ليس معهم شراب ولا طعام، فدخلنا الري فدخلنا على رجل من التجار متنسك يحب المتقشفين، فأضافنا تلك الليلة، فلما كان من الغد قال ل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ل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ريد أن أعود فقيها لنا هو عليل، 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م فقيها عليلا فعيادة الفقيه لها فضل، والنظر إلى الفقيه عبادة، وأنا أيضاً أجيء معك وكان العليل محمد بن مقاتل قاضي ال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بنا يا أبا عبد الرحمن، فجاءوا إلى الباب فإذا باب مشرف حسن، فبقى حاتم متفكراً باب عالم على هذه الحال، ثم أذن لهم فدخلوا فإذا دار نور وإذا فوة وأمتعة وستور وجمع، فبقى حاتم متفكراً، ثم دخل إلى المجلس الذي هو فيه، فإذا بفرش وطيئة، وإذا هو راقد عليها وعند رأسه غلام ومدية، فقعد الرازي وسالله به، وحاتم قائم، فأومأ إليه ابن مقاتل اق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عد، فقال له ابن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 لك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ألة أسألك ع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ستو حتى أسألكها، فأمر غلمانه فأسندوه، فقال له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ك هذا من أين جئ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قات حدثو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صحاب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 من أين جاء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جبريل عليه السلام،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م أداه جبريل عن الله، وأداه إلى رسول الله صلى الله عليه وسلم، وأداه رسول الله صلى الله عليه وسلم إلى أصحابه، وأداه أصحابه إلى الثقات، وأداه الثقات إليك، هل سمعت في العلم من كان في داره أمير أو منعة أكثر كانت له المنزلة عند الله 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سمعت من زهد في الدنيا ورغب في الآخرة وأحب المساكين وقدم لآخرته كان له عند الله المنزلة 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تم فأنت بمن اقت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نبي و وأصحابه والصال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بفرعون ونمرود أول من بني بالجص والآجر، يا علماء السوء مثلكم يراه الجاهل الطالب للدنيا الراغب فيه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لم على هذه الحالة لا أكون أنا شراً منه، وخرج من عنده، فازداد ابن مقاتل مرضا، فبلغ ذلك أهل الري ما جرى بينه وبين ابن مقاتل،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إن الطنافسي بقزوين أكثر شيء م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إليه متعمداً فدخ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أنا رجل أعجمي أحب أن تعلمني أول مبتدأ ديني ومفتاح صلاتي، كيف أتوضأ ل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كرامة، يا غلام، إناء فيه ماء، فأتى بإناء فيه ماء فقعد الطنافسي فتوضأ ثلاثاً ثلاث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هكذا فتوضأ،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 يرحمك الله حتى أتوضأ بين يديك فيكون أوكد لما أريد، فقام الطنافسي فقعد حاتم فتوضأ ثلاثا ثلاثا حتى إذا بلغ غسل الذراعين غسل أربعا فقال له الطنا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أسرفت، قال له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سلت ذراعيك أربعاً،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 أنا في كف من ماء أسرفت وأنت في هذا الجمع كله لم تس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 الطنافسي أنه أراده بذلك، لم يرد أن يتعلم منه شيئا، فدخل إلى البيت فلم يخرج إلى الناس أربعين يوما، وكتب إلى تجار الري وقزوين بما جرى بينه وبين ابن مقاتل والطنافسي، فلما دخل بغداد اجتمع إليه أهل بغداد،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أنت رجل ألكن أعجمي ليس يكلمك أحد إلا قطع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ي ثلاث خصال بهذه أظهر على خصم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ح إذا أصاب خصمي، وأحزن إذا أخطأ، وأحفظ نفسي أن لا أتجهل عليه، فبلغ ذلك أحمد بن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ما أعقله قوموا بنا حتى نسير إليه، فلما دخلوا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ما السلامة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ا تسلم من الدنيا حتى يكون معك أربع خص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ي يا أبا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فر للقوم جهلهم، وتمنع جهلك عنهم، وتبذل لهم شيئك، وتكون من شيئهم آيساً، فإذا كان هذا س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ار إلى المدينة فاستقبله أهل 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أي مدينة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ينة رسول الله 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صر رسول الله و فأصلي فيه ركع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ه قصر، إنما كان له بيت لاطئ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صور أصحابه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هم قصور، إنما ك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بيوت لاطئة،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فهذه مدينة فرعون وجنوده، فذهبوا به إلى السلط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عج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دينة فرعون وجنوده، قال 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على، أنا رجل عجمي غريب دخلت المدي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ينة 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مدينة رسول الله و،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صر رسول الله و فأصلي فيه ركع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ه قصر، إنما كان له بيت لاطى، قلت فلأصحابه بعد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هم قصور، إنما كان لهم بيوت لاطئة، و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كان لكم في رسول الله أسوة حسنة    </w:t>
      </w:r>
      <w:r>
        <w:rPr>
          <w:rFonts w:cs="MS Sans Serif" w:ascii="MS Sans Serif" w:hAnsi="MS Sans Serif"/>
          <w:color w:val="auto"/>
          <w:sz w:val="17"/>
          <w:rtl w:val="true"/>
        </w:rPr>
        <w:t>.-</w:t>
      </w:r>
      <w:r>
        <w:rPr>
          <w:rFonts w:ascii="MS Sans Serif" w:hAnsi="MS Sans Serif" w:cs="MS Sans Serif"/>
          <w:color w:val="auto"/>
          <w:sz w:val="17"/>
          <w:sz w:val="17"/>
          <w:rtl w:val="true"/>
        </w:rPr>
        <w:t>الأحزاب</w:t>
      </w:r>
      <w:r>
        <w:rPr>
          <w:rFonts w:cs="MS Sans Serif" w:ascii="MS Sans Serif" w:hAnsi="MS Sans Serif"/>
          <w:color w:val="auto"/>
          <w:sz w:val="17"/>
          <w:rtl w:val="true"/>
        </w:rPr>
        <w:t>:</w:t>
      </w:r>
      <w:r>
        <w:rPr>
          <w:rFonts w:cs="MS Sans Serif" w:ascii="MS Sans Serif" w:hAnsi="MS Sans Serif"/>
          <w:color w:val="auto"/>
          <w:sz w:val="17"/>
        </w:rPr>
        <w:t>2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م بمن تأس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سول الله صلى الله عليه وسلم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بفرعون أول من بنى بالجص والآ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وا عنه وعرفوه، فكان حاتم كلما دخل المدينة يجلس عند قبر النبي صلى الله عليه وسلم يحدث ويدعو، فاجتمع علماء المدين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حتى نخجله في مجلسه، فجاؤوه ومجلسه غاص بأهله، فقالوا يا أبا عبد الرحمن مسألة نسأ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رجل يقول اللهم ارز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طلب هذا الرزق، في الوقت أم قبل الر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فهم هذا يا أبا عبد الرحمن، قال</w:t>
      </w:r>
      <w:r>
        <w:rPr>
          <w:rFonts w:cs="MS Sans Serif" w:ascii="MS Sans Serif" w:hAnsi="MS Sans Serif"/>
          <w:color w:val="auto"/>
          <w:sz w:val="17"/>
          <w:rtl w:val="true"/>
        </w:rPr>
        <w:t>:</w:t>
      </w:r>
      <w:r>
        <w:rPr>
          <w:rFonts w:ascii="MS Sans Serif" w:hAnsi="MS Sans Serif" w:cs="MS Sans Serif"/>
          <w:color w:val="auto"/>
          <w:sz w:val="17"/>
          <w:sz w:val="17"/>
          <w:rtl w:val="true"/>
        </w:rPr>
        <w:t>إن كان هذا العبد طلب الرزق من ربه في وقت الحاجة فنعم، وإلا فأنتم عندكم حرث ودراهم في أكياسكم، وطعام في منازلكم، وأنتم ت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زقنا، قد رزقكم الله فكلوا وأطعموا إخوانكم، حنى قالها ثلاثا، فسلوا الله حتى يعطيكم، أنت عسى تموت غدا وتخلف هذا على الأعداء وأنت تسالله أن يرزقك زيادة، فقال علماء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تغفر الله يا أبا عبد الرحمن، إنما أردنا بالمسألة تعن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وت لاطئة،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فهذه مدينة فرعون وجنوده، فذهبوا به إلى السلط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عج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دينة فرعون وجنوده، قال 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على، أنا رجل عجمي غريب دخلت المدي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ينة 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مدينة رسول الله و،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صر رسول الله و فأصلي فيه ركع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ه قصر، إنما كان له بيت لاطى، قلت فلأصحابه بعد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هم قصور، إنما كان لهم بيوت لاطئة، و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كان لكم في رسول الله أسوة حسنة    </w:t>
      </w:r>
      <w:r>
        <w:rPr>
          <w:rFonts w:cs="MS Sans Serif" w:ascii="MS Sans Serif" w:hAnsi="MS Sans Serif"/>
          <w:color w:val="auto"/>
          <w:sz w:val="17"/>
          <w:rtl w:val="true"/>
        </w:rPr>
        <w:t>.-</w:t>
      </w:r>
      <w:r>
        <w:rPr>
          <w:rFonts w:ascii="MS Sans Serif" w:hAnsi="MS Sans Serif" w:cs="MS Sans Serif"/>
          <w:color w:val="auto"/>
          <w:sz w:val="17"/>
          <w:sz w:val="17"/>
          <w:rtl w:val="true"/>
        </w:rPr>
        <w:t>الأحزاب</w:t>
      </w:r>
      <w:r>
        <w:rPr>
          <w:rFonts w:cs="MS Sans Serif" w:ascii="MS Sans Serif" w:hAnsi="MS Sans Serif"/>
          <w:color w:val="auto"/>
          <w:sz w:val="17"/>
          <w:rtl w:val="true"/>
        </w:rPr>
        <w:t>:</w:t>
      </w:r>
      <w:r>
        <w:rPr>
          <w:rFonts w:cs="MS Sans Serif" w:ascii="MS Sans Serif" w:hAnsi="MS Sans Serif"/>
          <w:color w:val="auto"/>
          <w:sz w:val="17"/>
        </w:rPr>
        <w:t>2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م بمن تأس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سول الله صلى الله عليه وسلم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بفرعون أول من بنى بالجص والآ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وا عنه وعرفوه، فكان حاتم كلما دخل المدينة يجلس عند قبر النبي صلى الله عليه وسلم يحدث ويدعو، فاجتمع علماء المدين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حتى نخجله في مجلسه، فجاؤوه ومجلسه غاص بأهله، فقالوا يا أبا عبد الرحمن مسألة نسأ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رجل يقول اللهم ارز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طلب هذا الرزق، في الوقت أم قبل الر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فهم هذا يا أبا عبد الرحمن، قال</w:t>
      </w:r>
      <w:r>
        <w:rPr>
          <w:rFonts w:cs="MS Sans Serif" w:ascii="MS Sans Serif" w:hAnsi="MS Sans Serif"/>
          <w:color w:val="auto"/>
          <w:sz w:val="17"/>
          <w:rtl w:val="true"/>
        </w:rPr>
        <w:t>:</w:t>
      </w:r>
      <w:r>
        <w:rPr>
          <w:rFonts w:ascii="MS Sans Serif" w:hAnsi="MS Sans Serif" w:cs="MS Sans Serif"/>
          <w:color w:val="auto"/>
          <w:sz w:val="17"/>
          <w:sz w:val="17"/>
          <w:rtl w:val="true"/>
        </w:rPr>
        <w:t>إن كان هذا العبد طلب الرزق من ربه في وقت الحاجة فنعم، وإلا فأنتم عندكم حرث ودراهم في أكياسكم، وطعام في منازلكم، وأنتم ت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زقنا، قد رزقكم الله فكلوا وأطعموا إخوانكم، حنى قالها ثلاثا، فسلوا الله حتى يعطيكم، أنت عسى تموت غدا وتخلف هذا على الأعداء وأنت تسالله أن يرزقك زيادة، فقال علماء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تغفر الله يا أبا عبد الرحمن، إنما أردنا بالمسألة تعن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أحمد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محمد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نفسك في أربعة أشياء، العمل الصالح بغير رياء، والأخذ بغير طمع، والعطاء بغير منة، والإمساك بغير بخل، وقال رجل ل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ريد أن تعصي مولاك فاعصه في موضع لا يراك، وقال رجل ل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أشتهي عافية يومي إلى اللي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ت الأيام كلها ع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افية يومي أن لا أعصي الله فيه، و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هوة في ثلاث في الأكل والنظر واللسان، فاحفظ اللسان بالصدق والأكل بالثقة، والنظر بالعب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لف في اسم أبيه، فقيل حاتم بن عنوان، وقيل حاتم بن يوسف، وقيل حاتم بن عنوان بن يوسف، وهو مولى للمثنى بن يحيى المحاربي قلبيل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محمد بن أحمد</w:t>
      </w:r>
      <w:r>
        <w:rPr>
          <w:rFonts w:cs="MS Sans Serif" w:ascii="MS Sans Serif" w:hAnsi="MS Sans Serif"/>
          <w:color w:val="auto"/>
          <w:sz w:val="17"/>
          <w:rtl w:val="true"/>
        </w:rPr>
        <w:t>-</w:t>
      </w:r>
      <w:r>
        <w:rPr>
          <w:rFonts w:ascii="MS Sans Serif" w:hAnsi="MS Sans Serif" w:cs="MS Sans Serif"/>
          <w:color w:val="auto"/>
          <w:sz w:val="17"/>
          <w:sz w:val="17"/>
          <w:rtl w:val="true"/>
        </w:rPr>
        <w:t>المؤذن بنيسابور</w:t>
      </w:r>
      <w:r>
        <w:rPr>
          <w:rFonts w:cs="MS Sans Serif" w:ascii="MS Sans Serif" w:hAnsi="MS Sans Serif"/>
          <w:color w:val="auto"/>
          <w:sz w:val="17"/>
          <w:rtl w:val="true"/>
        </w:rPr>
        <w:t>-</w:t>
      </w:r>
      <w:r>
        <w:rPr>
          <w:rFonts w:ascii="MS Sans Serif" w:hAnsi="MS Sans Serif" w:cs="MS Sans Serif"/>
          <w:color w:val="auto"/>
          <w:sz w:val="17"/>
          <w:sz w:val="17"/>
          <w:rtl w:val="true"/>
        </w:rPr>
        <w:t>حدثنا محمد بن الحسين بن علي، حدثنا محمد بن الحسين بن علوية، حدثنا يحيى بن الحارث، حدثنا حاتم بن عنوان الأصم، حدثنا سعيد بن عبد الله الماهياني، حدثنا إبراهيم بن طهمان بنيسابور، حدثنا مالك، عن الزهري، عن أنس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ل صلاة الضحى فإنها صلاة الأبرار، وسلم إذا دخلت بيتك يكثر خير بيت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فضيل بن عياض</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راحل من المفاوز والقفار، إلى الحصون والحياض، والناقل من المهالك والسباخ إلى الغصون والرياض، أبو علي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خوف نحيفاً، وللطواف أل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مبادرة في السفر، والمساهرة في الح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جعفر بن يوس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دثنا إسماعيل 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كان الله في صدره أعظم من الفضيل، كان إذا ذكر الله أو ذكر عنده أو سمع القرآن ظهر به من الخوف والحزن، وفاضت عيناه وبكى حتى يرحمه من بحضرته، وكان دائم الحزن شديد الفكرة، ما رأيت رجلا يريد الله بعلمه وأخذه وإعطائه ومنعه وبذله وبغضه وحبه وخصالله كلها غيره، يعني الفض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دثنا إسماعيل ا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خرجنا مع الفضيل في جنازة لا يزال يعظ ويذكر ويبكي حتى لكأنه يودع أصحابه، ذاهب إلى الآخرة حتى ييلغ المقابر فيجلس، فكأنه بين الموتى جلس من الحزن والبكاء حتى يقوم، ولكأنه رجع من الآخرة يخبر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مر بن بحر الأسدي، حدثنا أحمد بن أبي الحواري، حدثنا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خيرت بين أن أبعث فأدخل الجنة وبين أن لا أبعث، لا اخترت أن لا أبعث، قلت لمحمد بن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الح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من طريق الحياء م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يحيى الداري، حدثنا محمد بن علي بن الحسن ب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خيرت بين أن أعيش كلباً وأموت كلباً ولا أرى يوم القيامة لاخترت أن أعيش كلباً وأموت كلباً ولا أرى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إبراهيم الثقفي، حدثني محمد بن شجاع أبو عبد الله،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خوف من الفضيل و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بن الحسين، حدثنا أحمد بن إبراهيم،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 أكون هذا التراب أو هذا الحائط أحب إلى من أن أكون في مسلخ أفضل أهل الأرض اليوم، وما يسرني أن أعرف الأمر حق معرفته إذا لطاش عقلبي، ولو أن أهل السماء وأهل الأرض طلبوا أن يكونوا ترابا فشفعوا كانوا قد أعطوا عظيما، ولو أن جميع أهل الأرض من جن وأنس والطير الذي في اللهواء، والوحش الذي في البر، والحيتان التي في البحر، علموا الذي يصيرون إليه ثم حزنوا لك وبكوا كنت موضع ذلك، فأنت تخاف الموت أو تعرف الموت، لو أخبرتني أنك تخاف الموت ما قبلت منك، ولو خفت الموت ما نفعك طعام ولا شراب ولا شيء في الدني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داود عليه السلام ربه أن يلقي الخوف في قلبه ففعل فلم يحتمله قلبه، وطاش عقله، حتى ما كان يفعل صلاة ولا ينتفع بشي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 أن ندعك كما أنت أو نردك إلى ما كن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ني، فرد الله إليه عق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مفضل بن محمد الجندي، حدثنا إسحاق بن إبراهيم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خاف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لت أنك تخاف الموت ما قبلت منك، ولو خفت الموت ما نفعك طعام أو شراب ولا شيء من الدنيا، ولو عرفت الموت حق معرفته ما تزوجت ولا طلبت الولد، 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أن أعرف هذا الأمر حق معرفته، إذا لطاش عقلبي، ولم أنتفع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مفضل بن محمد، 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ثقل عليه كيف أصبحت وكيف أمس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عاف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ي حال ت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حال الدنيا أو حال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نت تسأل عن حال الدنيا فإن الدنيا قد مالت بنا وذهبت بنا كل مذهب، وأن كنت تسأل عن حال الآخرة فكيف ترى حال من كثرت ذنوبه، وضعف عمله وفنى عمره، و لم يتزود لمعاده، ولم يتأهب للموت، و لم يخضع للموت، و لم يتشمر للموت، ولم يتزين للموت، وتزين للدنيا، 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د يحدث يعني نفسه واجتمعوا حولك يكتبون عنك، بخ فقد تفرغت للحديث،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 وتنفس طويلا</w:t>
      </w:r>
      <w:r>
        <w:rPr>
          <w:rFonts w:cs="MS Sans Serif" w:ascii="MS Sans Serif" w:hAnsi="MS Sans Serif"/>
          <w:color w:val="auto"/>
          <w:sz w:val="17"/>
          <w:rtl w:val="true"/>
        </w:rPr>
        <w:t>?</w:t>
      </w:r>
      <w:r>
        <w:rPr>
          <w:rFonts w:ascii="MS Sans Serif" w:hAnsi="MS Sans Serif" w:cs="MS Sans Serif"/>
          <w:color w:val="auto"/>
          <w:sz w:val="17"/>
          <w:sz w:val="17"/>
          <w:rtl w:val="true"/>
        </w:rPr>
        <w:t>ً ويحك أنت تحسن تحدث، أو أنت أهل أن يحمل عنك، استحيى يا أحمق بين الحمقان، لولا قلة حيائك وسفاهة وجهك ما جلست تحدث وأنت أنت، أما تعرف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ذكر ما كنت، وكيف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و عرفوك ما جلسوا إليك، ولا كتبوا عنك، ولا سمعوا منك شيئاً أبداً، فيأخذ في مثل هذا،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تذكر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لموت في قلبك 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دري متى تؤخذ فيرمي بك في الآخرة فتصير في القبر وضيقه ووحشته، أما رأيت قبر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أيت حين دفن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أيت كيف سلوه في حفرته وهالوا عليه التراب والحجارة، ثم قال ما ينبغي لك أن تتكلم بفمك كله يعني نفسه تدري من تكلم بفمه كله، عمر بن الخطاب كان يطعمهم الطيب ويأكل الغليظ، ويكسوهم اللين ويلبس الخشن، وكان يعطيهم حقوقهم ويزيدهم، أعطي رجلا عطاءه أربعة آلاف درهم وزاده الف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زيد أخاك وكما زد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هذا ثبت يوم أحد ولم يثبت أبو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سعيد الجندي، 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أحداً أخوف على نفسه ولا أرجى للناس من الفضيل، كانت قراءته حزينة شهية بطيئة مترسلة كأنه يخاطب إنساناً، وكان إذا مر بآية فيها ذكر الجنة تردد فيها، وسأل، وكانت صلاته بالليل أكثر ذلك قاعداً، تلقى له حصير في مسجده فيصلي من أول الليل ساعة حتى تغلبه عينه، فيلقى نفسه على الحصير فينام قلبيلاً، ثم يقوم فإذا غلبه النوم نام ثم يقوم هكذا حتى يصبح، وكان دأبه إذا نعس أن ينام ويقال أشد العبادة ما يكون هكذا، وكان صحيح الحديث صدوق اللسان شديد اللهيبة للحديث، إذا حدث، وكان يثقل عليه الحديث جداً، ربما قا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ك تطلب مني الدراهم كان أحب إلي من أن تطلب مني الأحاديث،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طلبت مني الدنانير كان أيسر علي من أن تطلب مني الحديث،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دثتني بأحاديث فوائد ليست عندي كان أحب إلي من أن تهب لي عددها دنان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فتون، أما والله لو عملت بما سمعت من سليما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بين يديك طعام تأكله فتأخذ اللقمة فترمي بها خلف ظهرك كلما أخذت لقمة رميت بها خلف ظهرك متى تش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موصلي،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عل الرجال أوصياءك، كيف تلومهم أن يضيعوا وصيتك وأنت قد ضيعتها في حياتك، وأنت بعد هذا تصير إلى بيت الوحشة وبيت الظلمة، وبيت الدود، ويكون زائرك فيها منكراً ونكيراً وقبرك روضة من رياض الجنة أو حفرة من حفر النار، ثم بكى الفضي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ذنا الله وإياكم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بن نصر، حدثنا أحمد بن إبراهيم،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 أقر عينا ممن خرج من شدة إلى رخاء، ويقدم على خير مقدم، وينزل على خير منزل، فإذا رأى ما يرى من الكر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ما سألتك إلا الموت، و لم تر يوم القيامة أقر عيناً ممن خرج من الضيق والشدة والجوع والعطش، ثم نزل على الجنة،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 الجنة بما كنتم تعلمون، ولم تر يومئذ أسخن عينا ممن خرج من الروح والسعة والرخاء والنعمة، ثم نزل على النار ب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خلوا أبواب جهنم خالدين فيها فبئس مثوى المتكبرين    </w:t>
      </w:r>
      <w:r>
        <w:rPr>
          <w:rFonts w:cs="MS Sans Serif" w:ascii="MS Sans Serif" w:hAnsi="MS Sans Serif"/>
          <w:color w:val="auto"/>
          <w:sz w:val="17"/>
          <w:rtl w:val="true"/>
        </w:rPr>
        <w:t>.-</w:t>
      </w:r>
      <w:r>
        <w:rPr>
          <w:rFonts w:ascii="MS Sans Serif" w:hAnsi="MS Sans Serif" w:cs="MS Sans Serif"/>
          <w:color w:val="auto"/>
          <w:sz w:val="17"/>
          <w:sz w:val="17"/>
          <w:rtl w:val="true"/>
        </w:rPr>
        <w:t>الزمر</w:t>
      </w:r>
      <w:r>
        <w:rPr>
          <w:rFonts w:cs="MS Sans Serif" w:ascii="MS Sans Serif" w:hAnsi="MS Sans Serif"/>
          <w:color w:val="auto"/>
          <w:sz w:val="17"/>
          <w:rtl w:val="true"/>
        </w:rPr>
        <w:t>:</w:t>
      </w:r>
      <w:r>
        <w:rPr>
          <w:rFonts w:cs="MS Sans Serif" w:ascii="MS Sans Serif" w:hAnsi="MS Sans Serif"/>
          <w:color w:val="auto"/>
          <w:sz w:val="17"/>
        </w:rPr>
        <w:t>7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فر</w:t>
      </w:r>
      <w:r>
        <w:rPr>
          <w:rFonts w:cs="MS Sans Serif" w:ascii="MS Sans Serif" w:hAnsi="MS Sans Serif"/>
          <w:color w:val="auto"/>
          <w:sz w:val="17"/>
          <w:rtl w:val="true"/>
        </w:rPr>
        <w:t>:</w:t>
      </w:r>
      <w:r>
        <w:rPr>
          <w:rFonts w:cs="MS Sans Serif" w:ascii="MS Sans Serif" w:hAnsi="MS Sans Serif"/>
          <w:color w:val="auto"/>
          <w:sz w:val="17"/>
        </w:rPr>
        <w:t>76</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مفضل بن محمد، حدثنا إسحاق بن إبراهيم، قا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مات الفضيل ارتفع الح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دثنا إسماعيل 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كن شاهداً لغائب ولا تكن غائباً لش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في جماعة الناس فأخف شخصك وأحضر قلبك وسمعك، وعما تسمع، فهذا شاهد لغائب، ولا تكن غائباً لش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ضر المجالس بيديك وسمعك وقلبك لاه س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مة الزهد في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إذا لم يحب ثناء الناس عليه ولم يبال بمذمتهم</w:t>
      </w:r>
      <w:r>
        <w:rPr>
          <w:rFonts w:cs="MS Sans Serif" w:ascii="MS Sans Serif" w:hAnsi="MS Sans Serif"/>
          <w:color w:val="auto"/>
          <w:sz w:val="17"/>
          <w:rtl w:val="true"/>
        </w:rPr>
        <w:t>-</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درت أن لا تعرف فافعل وما عليك أن لم يثن عليك، وما عليك أن تكون مذموما عند الناس إذا كنت عند الله محموداً،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ذكر لم يذكر ومن كره أن يذكر 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 الله عبدا أكثر غمه، وإذا أبغض الله عبداً أوسع عليه دن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عبد أعطى شيئاً من الدنيا إلا كان نقصاناً له من الدرجات في الجنة، وإن كان على الله كر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ملوا الله عز وجل بالصدق في السر، فإن الرفيع من رفعه الله، وإذا أحب الله عبداً أسكن محبته في قلوب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مفضل بن محمد الجندي، حدثنا إسحاق بن إبراهيم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اف الله تعالى لم يضره شيء ومن خاف غير الله لم ينفع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لله عبد الله بن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ما الخلاص مما نح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w:t>
      </w:r>
      <w:r>
        <w:rPr>
          <w:rFonts w:ascii="MS Sans Serif" w:hAnsi="MS Sans Serif" w:cs="MS Sans Serif"/>
          <w:color w:val="auto"/>
          <w:sz w:val="17"/>
          <w:sz w:val="17"/>
          <w:rtl w:val="true"/>
        </w:rPr>
        <w:t>أخبرني من أطاع الله عز وجل هل تضره معصية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عصى الله سبحانه وتعالى هل تنفعه طاعة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الخلاص إن أردت الخل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مفضل بن محمد الجندي، 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ه لو أدخلني النار فصرت فيها ما أي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قفت مع الفضيل بعرفات فلم أسمع من دعائه شيئا إلا أنه واضعاً يده اليمنى على خده وواضعا رأسه يبكي بكاء خفياً، فلم يزل كذلك حتى أفاض الإمام فرفع رأس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والله منك إن عف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المفضل، حدثن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أفضل من الرجاء مادام الرجل صحيحاً، فإذا نزل به الموت فالرجاء أفضل من الخو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في صحته محسنا عظم رجاؤه عند الموت، وحسن ظ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في صحته مسيئاً ساء ظنه عند الموت ولم يعظم رج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أبي يحيى،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ذب الناس المدل بحسناته، وأعلم الناس به أخونه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هبة العبد من الله عز وجل على قدر علمه بالله، وإن زهادته في الدنيا على قدر رغبته في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اجعل الدنيا داراً تبلغك لأثقالك، واجعل نزولك فيها استراحة لا تحبسك كاللهارب من عدوه، والمتسرع إلى أهله في طريق مخوف لا يجد مسالماً يقدم فيه من الراحة، متبدلا في سفره ليستبقى صالح ما عنده لإقامته، فإن عجزت أن تكون كذلك في العمل فليكن ذلك هو الأمل، وإياك أن تكون لصاً من لصوص تلك الطريق م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نهون عنه وينأون عنه وإن يهلكون إلا أنفسهم وما يشع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عام</w:t>
      </w:r>
      <w:r>
        <w:rPr>
          <w:rFonts w:cs="MS Sans Serif" w:ascii="MS Sans Serif" w:hAnsi="MS Sans Serif"/>
          <w:color w:val="auto"/>
          <w:sz w:val="17"/>
          <w:rtl w:val="true"/>
        </w:rPr>
        <w:t>:</w:t>
      </w:r>
      <w:r>
        <w:rPr>
          <w:rFonts w:cs="MS Sans Serif" w:ascii="MS Sans Serif" w:hAnsi="MS Sans Serif"/>
          <w:color w:val="auto"/>
          <w:sz w:val="17"/>
        </w:rPr>
        <w:t>2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عين ما لم يكن بصرها من القلب فكإنما أبصرت سهواً، و لم تبصره، وإن آية العمى إذا أردت أن تعرف بذلك نفسك أو غيرك، فإنها لا تقف عن اللهلكة، ولا تمضيه في الرغبة فذلك أعمى القلب، وإن كان بصير النظر، فإذا العاقل أخرج عقله فهو يدبر له أمره، ومن تدبر الكتاب تمضيه الرغبة وترده الرهبة، فذلك البصير، وإن كان أعمى الب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ه على سلامة جليس لابن عي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لام عون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يوسف، حدثنا محمد بن جعفر، حدثنا إسماعيل بن يزيد، حدثنا إبراهيم بن الأشعث، قال 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دنيا بحذافيرها عرضت على حلالا لا أحاسب بها في الآخرة لكنت أتقذرها كما يتقذر أحدكم الجيفة إذا مر بها أن تصيب ث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قي، حدثنا علي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فضيلا أن جريرا يريد أن يأت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فل الباب من خارج فجاء جرير فرأى الباب مقفلاً فرجع،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ذلك فأتي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ي وظهر لي محاسن كلامه، وأظهرت له محاسن كلامي، فلا يتزين لي ولا أتزين له خير له،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خوف منه ولا أنصح للمسلمين منه، ولقد رأيته في المنام قائما على صندوق وهو يعطي المصاحف والناس حوله، فيهم سفيان بن عيينة، وهارون أمير المؤمنين فما رأيته يودع أحدا فيقدر أن يتم وداعه، ولقد ودع جريرا أتاه بعد الظهر فودعه، فقال فضيل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بتقوى الله، فلما أراد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مع الذين اتقوا    </w:t>
      </w:r>
      <w:r>
        <w:rPr>
          <w:rFonts w:cs="MS Sans Serif" w:ascii="MS Sans Serif" w:hAnsi="MS Sans Serif"/>
          <w:color w:val="auto"/>
          <w:sz w:val="17"/>
          <w:rtl w:val="true"/>
        </w:rPr>
        <w:t>.-</w:t>
      </w:r>
      <w:r>
        <w:rPr>
          <w:rFonts w:ascii="MS Sans Serif" w:hAnsi="MS Sans Serif" w:cs="MS Sans Serif"/>
          <w:color w:val="auto"/>
          <w:sz w:val="17"/>
          <w:sz w:val="17"/>
          <w:rtl w:val="true"/>
        </w:rPr>
        <w:t>النحل</w:t>
      </w:r>
      <w:r>
        <w:rPr>
          <w:rFonts w:cs="MS Sans Serif" w:ascii="MS Sans Serif" w:hAnsi="MS Sans Serif"/>
          <w:color w:val="auto"/>
          <w:sz w:val="17"/>
          <w:rtl w:val="true"/>
        </w:rPr>
        <w:t>:</w:t>
      </w:r>
      <w:r>
        <w:rPr>
          <w:rFonts w:cs="MS Sans Serif" w:ascii="MS Sans Serif" w:hAnsi="MS Sans Serif"/>
          <w:color w:val="auto"/>
          <w:sz w:val="17"/>
        </w:rPr>
        <w:t>1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نقته العبرة فترك يده فمضى، فما زال ينشج من موضعه إلى المسجد</w:t>
      </w:r>
      <w:r>
        <w:rPr>
          <w:rFonts w:cs="MS Sans Serif" w:ascii="MS Sans Serif" w:hAnsi="MS Sans Serif"/>
          <w:color w:val="auto"/>
          <w:sz w:val="17"/>
          <w:rtl w:val="true"/>
        </w:rPr>
        <w:t>.</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صابتنا بالكوفة مجاعة فكان على يتصدق بطعامه حتى يحز، ولقد كان يقرأ الآية وهو يؤمهم بالكوفة فيخفيها من أج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سلمة بن غفار، عن شعي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طوف بالبيت إذا رجل يمد ثوبي من خلفي فالتفت فإذا بفضيل بن عيا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فع في وفيك أهل السماء كنا أهلاً أن لا يشفع فينا، قال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كن رأيته قبل ذلك ب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سرني وتمنيت أني لم أكن رأ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ي محمد بن عيسى الوانشي، عن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بط ملكا مقرباً، ولا نبيا مرسلا، يعاين القيامة وأهواللها، وما أغبط إلا من لم يكن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الدار دار إقامة، وإنما أهبط آدم إليها عقوبة، ألا ترى كيف يزويها عنه ويمرر عليه بالجوع مرة وبالعرى مرة وبالحاجة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تصنع الوالدة الشفيقة بولدها، تسقيه مرة حضيضا ومرة صبرا وإنما تريد بذلك ما هو خير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الجنة مع النبيين والصديقين، وتريد أن تقف الموقف مع نوح وإبراهيم ومحمد عليهم الصلاة والسلام، بأي 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هوة تركتها لله عز وجل، وأي قريب باعدته في الله، وأي بعيد قربته في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رك الشيطان الإنسان حتى يحتال له بكل وجه، فيستخرج منه ما يخبر به من عمله، لعله يكون كثير الطواف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أجلي الطواف الليلة، أو يكون صائما فيقول ما أثقل السحور أو ما أشد العطش، فإن استطعت أن لا تكون محدثاً ولا متكلماً ولا قارئاً، وإن كنت بليغ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لغه وأحسن حديثه وأحسن صوته، فيعجبك ذلك فتنتفخ، وإن لم تكن بليغا ولا حسن الصوت قالوا ليس يحسن يحدث وليس صوته بحسن أحزنك وشق عليك، فتكون مرائيا، وإذا جلست فتكلمت ولم تبال من ذمك ومن مدحك من الله فتك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الوليد بن أبان، حدثنا محمد بن زن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لم لك قلبك حتى لا تبالي من كل الدنيا، وقيل ل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زهد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نع وهو الغنى،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و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ناب المحا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ما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اء الفرائ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التواض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خضع للح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الورع في اللس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عبير كله باللسان لا ب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 الخير كله في بيت وجعل مفتاحه الزهد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صاني من يعرفني سلطت عليه من لا يعرف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ماعيل بن يزيد، حدثن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توا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خضع للحق وتنقاد له، ولو سمعته من صبي قبلته منه، ولو سمعته من أجهل الناس قبلت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صبر على المص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 تب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يعلى، حدثنا عبد الصمد بن يزيد البغدادي ولقبه من دو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لي دعوة مستجابة ما صيرتها إلا في الإمام،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ما صيرتها في نفسي لم تجزني، ومتى صيرتها في الإمام فصلاح الإمام صلاح العباد والبلا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لنا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صلاح البلاد فإذا أمن الناس ظلم الإمام عمروا الخرابات ونزلوا الأرض، وأما العباد فينظر إلى قوم من أهل الجه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غلهم طلب المعيشة عن طلب ما ينفعهم من تعلم القرآن وغيره فيجمعهم في دار خمسين خمسين أقل أو أكثر، يقو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ا يصلحك، وعلم هؤلاء أمر دينهم، وأنظر ما أخرج الله وعز وجل من فيهم مما يزكي الأرض فرده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صلاح العباد والبلاد، فقبل ابن المبارك جبه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لم الخير من يحسن هذا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ما عالمان عالم دنيا وعالم آخرة، فعالم الدنيا علمه منشور، وعالم الآخرة علمه مستور، فاتبعوا عالم الآخرة واحذروا عالم الدنيا، لا يصدكم بسكره، ثم تلا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كثيراً من الأحبار والرهبان ليأكلون أموال الناس بالباطل    </w:t>
      </w:r>
      <w:r>
        <w:rPr>
          <w:rFonts w:cs="MS Sans Serif" w:ascii="MS Sans Serif" w:hAnsi="MS Sans Serif"/>
          <w:color w:val="auto"/>
          <w:sz w:val="17"/>
          <w:rtl w:val="true"/>
        </w:rPr>
        <w:t>.-</w:t>
      </w:r>
      <w:r>
        <w:rPr>
          <w:rFonts w:ascii="MS Sans Serif" w:hAnsi="MS Sans Serif" w:cs="MS Sans Serif"/>
          <w:color w:val="auto"/>
          <w:sz w:val="17"/>
          <w:sz w:val="17"/>
          <w:rtl w:val="true"/>
        </w:rPr>
        <w:t>التوبة</w:t>
      </w:r>
      <w:r>
        <w:rPr>
          <w:rFonts w:cs="MS Sans Serif" w:ascii="MS Sans Serif" w:hAnsi="MS Sans Serif"/>
          <w:color w:val="auto"/>
          <w:sz w:val="17"/>
          <w:rtl w:val="true"/>
        </w:rPr>
        <w:t>:</w:t>
      </w:r>
      <w:r>
        <w:rPr>
          <w:rFonts w:cs="MS Sans Serif" w:ascii="MS Sans Serif" w:hAnsi="MS Sans Serif"/>
          <w:color w:val="auto"/>
          <w:sz w:val="17"/>
        </w:rPr>
        <w:t>3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سير الأحبار العلماء، والرهبان العباد، ثم 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ثيراً من علمائكم زيه أشبه بزي كسرى وقيصر منه لمحمد صلى الله عليه وسلم، إن محمداً لم يضع لبنة على لبنة، ولا قصبة على قصبة، لكن رفع له علم فسموا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اء كثيرون والحكماء قلبيلون، وإنما يراد من العلم الحكمة، فمن أوتي الحكمة فقد أوتي خيرا كثي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مع علمائنا صبر ما غدوا لأبواب هؤلاء، يعني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رجلاً يقول ل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اء ورثة الأنبياء، ف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اء ورثة الأنب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اء كثير، ف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اء قلبيل، 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مل القرآن حامل راية الإسلام، لا ينبغي له أن يلغو مع من يلغو، ولا أن يلهو مع من يلهو، ولا يسهو مع من يسهو، وينبغي لحامل القرآن أن لا يكون له إلى الخلق حاجة، لا إلى الخلفاء فمن دونهم، وينبغي أن يكون حوايج الخلق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محمد بن شاذان، حدثنا أحمد بن محمد بن غالب، 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ليلة اختلط ظلامها وأرخى الليل سربال سترها إلا نادى الجليل جل جل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ظم مني جوداً، والخلائق عاصون، وأنا لهم مراقب، أكلؤهم في مضاجعهم كأنهم لم يعصوني، وأتولى حفظهم كأنهم لم يذنبوا، من بيني وبينهم أجود بالفضل على العاصي، وأتفضل على المسىء، من ذا الذي دعاني فلم أسمع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ن ذا الذي سألني فلم أع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من ذا الذي أناخ ببابي ونحيته، أنا الفضل ومني الفضل، أنا الجواد ومني الجود، أنا الكريم ومني الكرم، ومن كرمي أن أغفر للعاصي بعد المعاصي، ومن كرمي أن أعطي التائب كأنه لم يعصني، فأين عني تهرب الخلائق، وأين عن بابي يتنحى العاص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جعفر الأنصاري، حدثنا محمد بن عبد المؤمن الخواص، حدثنا محمد بن ال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ليلة اختلط ظلامها وأرخى الليل سربال ستره، إلا نادى الجليل من بطنان عرش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جواد ومن مثلي، أجود على الخلائق والخلائق لي عاصون، وأنا أرزقهم وأكلوهم في مضاجعهم كأنهم لم يعصوني، وأتولى حفظهم كأنهم لم يعصوني، أنا الجواد ومن مثلي، أجود على العاصين لكي يتوبوا فأغفر لهم، فيا بؤس القانطين من رحمتي، ويا شقوة من عصاني وتعدى حدودي، أين التائبون من أمة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في كل 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الحذاء، حدثنا أحمد بن إبراهيم الدورقي، حدثنا سلمة بن غ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ا رجل إلى فضيل، فقال له 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دبراً غير الله ت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ربما نظر الفضيل في وجوههم وهم قعود</w:t>
      </w:r>
      <w:r>
        <w:rPr>
          <w:rFonts w:cs="MS Sans Serif" w:ascii="MS Sans Serif" w:hAnsi="MS Sans Serif"/>
          <w:color w:val="auto"/>
          <w:sz w:val="17"/>
          <w:rtl w:val="true"/>
        </w:rPr>
        <w:t>-</w:t>
      </w:r>
      <w:r>
        <w:rPr>
          <w:rFonts w:ascii="MS Sans Serif" w:hAnsi="MS Sans Serif" w:cs="MS Sans Serif"/>
          <w:color w:val="auto"/>
          <w:sz w:val="17"/>
          <w:sz w:val="17"/>
          <w:rtl w:val="true"/>
        </w:rPr>
        <w:t>يعني أهله وعيالله</w:t>
      </w:r>
      <w:r>
        <w:rPr>
          <w:rFonts w:cs="MS Sans Serif" w:ascii="MS Sans Serif" w:hAnsi="MS Sans Serif"/>
          <w:color w:val="auto"/>
          <w:sz w:val="17"/>
          <w:rtl w:val="true"/>
        </w:rPr>
        <w:t>-</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وجوه موتى،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تريدون أن تصنعوه إذا مت فاصنعوه ال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عليه ابن أخيه فاتخذ له خبيصاً فقال ل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كل 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إن الثكلى لا تجد طعم ما تأ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ماعيل بن موسى الحاس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قدامة الجو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ف بن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فضيل يشكو إليه الحاج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دبراً غير الله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أحمد بن الحسين بن إبراهيم،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لغ العبد حقيقة الإيمان حتى يعد البلاء نعمة والرخاء مصيبة وحتى لا يبالي من أكل الدنيا، وحتى لا يحب أن يحمد على عباد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الحسين بن زياد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ام على قلوبكم أن تصيبوا حلاوة الإيمان حتى تزهدوا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ك يا مرائي لغضبت وشق عليك وتشكو، قال لي يا مرائي، وعسى قال حقاً من حبك للدنيا، تزينت للدنيا وتصنعت للدني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لا تكن مرئيا وأنت لا تشعر، تصنعت وتهيأت حتى عرفك النا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رجل صالح فأكرموك وقضوا لك الحوايج ووسعوا لك في المجلس، وإنما عرفوك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ذلك لهنت عليهم كما هان عليهم الفاسق لم يكرموه ولم يقضوه ولم يوسعوا له المج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الحسين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لفت أني مرائي كان أحب إلي من أن أحلف أني لست بمر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رجلا اجتمع الناس حوله لقلت هذا مجنون، ومن الذي اجتمع الناس حوله لا يحب أن يجود لهم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كث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ظ لسانك وأقبل على شائك واعرف زمانك وأخف مكا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على الفضيل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اك ترى أن في ذلك المسجد</w:t>
      </w:r>
      <w:r>
        <w:rPr>
          <w:rFonts w:cs="MS Sans Serif" w:ascii="MS Sans Serif" w:hAnsi="MS Sans Serif"/>
          <w:color w:val="auto"/>
          <w:sz w:val="17"/>
          <w:rtl w:val="true"/>
        </w:rPr>
        <w:t>-</w:t>
      </w:r>
      <w:r>
        <w:rPr>
          <w:rFonts w:ascii="MS Sans Serif" w:hAnsi="MS Sans Serif" w:cs="MS Sans Serif"/>
          <w:color w:val="auto"/>
          <w:sz w:val="17"/>
          <w:sz w:val="17"/>
          <w:rtl w:val="true"/>
        </w:rPr>
        <w:t>يعني مسجد الحرام</w:t>
      </w:r>
      <w:r>
        <w:rPr>
          <w:rFonts w:cs="MS Sans Serif" w:ascii="MS Sans Serif" w:hAnsi="MS Sans Serif"/>
          <w:color w:val="auto"/>
          <w:sz w:val="17"/>
          <w:rtl w:val="true"/>
        </w:rPr>
        <w:t>-</w:t>
      </w:r>
      <w:r>
        <w:rPr>
          <w:rFonts w:ascii="MS Sans Serif" w:hAnsi="MS Sans Serif" w:cs="MS Sans Serif"/>
          <w:color w:val="auto"/>
          <w:sz w:val="17"/>
          <w:sz w:val="17"/>
          <w:rtl w:val="true"/>
        </w:rPr>
        <w:t>رجلا شراً منك، إن كنت ترى فيه فقد ابتليت ب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مع صوت حلقة الباب فأكره ذلك قريباً كان أم بعيداً، ولوددت أنه طار في الناس أني قدمت حتى لا أسمع له بذكر، ولا يسمع لي بذكر، وإني لأسمع صوت أصحاب الحديث فيأخذني البول فرقاً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بن الحسين بن زياد،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 ل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كرهوني على أمر تعلمون أني كار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عبداً لكم فكرهتكم كان نولكم أن تتبعوني، لو أني أعلم إذا دفعت ردائي هذا لكم ذهبتم عني لدفعته إ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أخرجك من الحل</w:t>
      </w:r>
      <w:r>
        <w:rPr>
          <w:rFonts w:cs="MS Sans Serif" w:ascii="MS Sans Serif" w:hAnsi="MS Sans Serif"/>
          <w:color w:val="auto"/>
          <w:sz w:val="17"/>
          <w:rtl w:val="true"/>
        </w:rPr>
        <w:t>-</w:t>
      </w:r>
      <w:r>
        <w:rPr>
          <w:rFonts w:ascii="MS Sans Serif" w:hAnsi="MS Sans Serif" w:cs="MS Sans Serif"/>
          <w:color w:val="auto"/>
          <w:sz w:val="17"/>
          <w:sz w:val="17"/>
          <w:rtl w:val="true"/>
        </w:rPr>
        <w:t>كأنه يريد نفسه قد شك</w:t>
      </w:r>
      <w:r>
        <w:rPr>
          <w:rFonts w:cs="MS Sans Serif" w:ascii="MS Sans Serif" w:hAnsi="MS Sans Serif"/>
          <w:color w:val="auto"/>
          <w:sz w:val="17"/>
          <w:rtl w:val="true"/>
        </w:rPr>
        <w:t>-</w:t>
      </w:r>
      <w:r>
        <w:rPr>
          <w:rFonts w:ascii="MS Sans Serif" w:hAnsi="MS Sans Serif" w:cs="MS Sans Serif"/>
          <w:color w:val="auto"/>
          <w:sz w:val="17"/>
          <w:sz w:val="17"/>
          <w:rtl w:val="true"/>
        </w:rPr>
        <w:t>في الحرم إلا ليضعف عليك الذنب، أما تستحي تذكر الدنيا والدرهم وأنت حول البيت، إنما كان يأتيه التائب والمستج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بطة من الإيمان، والحسد من النفاق، والمؤمن يغبط ولا يحسد، والمنافق يحسد ولا يغبط، والمؤمن يستر ويعظ وينصح، والفاجر يهتك ويعير ويف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ه لو أدخلني النار فصرت فيها ما يئس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لاق الأنبياء والأصفياء الأخيار، الطاهرة قلوبهم، خلائق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م، والأناة وحظ من قيام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ك إن لم يعف عنك إذا كنت تزعم أنك تعرفه، وأنت تعمل ل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وكل الواثق بالله لا يتهم ربه ولا يستشير ولى الله، ولا يخاف خذلانه ولا يشك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عبد بخير ما إذا قال قال لله، وإذا عمل عمل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قول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بلوكم أيكم أحسن عمل    </w:t>
      </w:r>
      <w:r>
        <w:rPr>
          <w:rFonts w:cs="MS Sans Serif" w:ascii="MS Sans Serif" w:hAnsi="MS Sans Serif"/>
          <w:color w:val="auto"/>
          <w:sz w:val="17"/>
          <w:rtl w:val="true"/>
        </w:rPr>
        <w:t>.-</w:t>
      </w:r>
      <w:r>
        <w:rPr>
          <w:rFonts w:ascii="MS Sans Serif" w:hAnsi="MS Sans Serif" w:cs="MS Sans Serif"/>
          <w:color w:val="auto"/>
          <w:sz w:val="17"/>
          <w:sz w:val="17"/>
          <w:rtl w:val="true"/>
        </w:rPr>
        <w:t>هود</w:t>
      </w:r>
      <w:r>
        <w:rPr>
          <w:rFonts w:cs="MS Sans Serif" w:ascii="MS Sans Serif" w:hAnsi="MS Sans Serif"/>
          <w:color w:val="auto"/>
          <w:sz w:val="17"/>
          <w:rtl w:val="true"/>
        </w:rPr>
        <w:t>:</w:t>
      </w:r>
      <w:r>
        <w:rPr>
          <w:rFonts w:cs="MS Sans Serif" w:ascii="MS Sans Serif" w:hAnsi="MS Sans Serif"/>
          <w:color w:val="auto"/>
          <w:sz w:val="17"/>
        </w:rPr>
        <w:t>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ك</w:t>
      </w:r>
      <w:r>
        <w:rPr>
          <w:rFonts w:cs="MS Sans Serif" w:ascii="MS Sans Serif" w:hAnsi="MS Sans Serif"/>
          <w:color w:val="auto"/>
          <w:sz w:val="17"/>
          <w:rtl w:val="true"/>
        </w:rPr>
        <w:t>:</w:t>
      </w:r>
      <w:r>
        <w:rPr>
          <w:rFonts w:cs="MS Sans Serif" w:ascii="MS Sans Serif" w:hAnsi="MS Sans Serif"/>
          <w:color w:val="auto"/>
          <w:sz w:val="17"/>
        </w:rPr>
        <w:t>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صه وأصوبه، فإنه إذا كان خالصاً و لم يكن صواباً لم يقبل، وإذا كان صواباً ولم يكن خالصاً لم يقبل حتى يكون خالصاً، والخالص إذا كان لله، والصواب إذا كان على 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عمل من أجل الناس هو الرياء، والعمل من أجل الناس هو الش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قى خمساً فقد وقى شر الدنيا و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والرياء، والكبر، والإزراء و الشه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مفضل بن محمد الجندي، حدثني إسحاق بن إبراهيم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تقدر على قيام الليل وصيام النهار فاعلم أنك محروم مكبل كبلتك خطيئ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عقوب بن المهرجان،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مروزي،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رجلاً صالحاً فأنت الشريف، وإن كنت رجل سوء فأنت الوضيع كل الوضي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صو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ؤمن إذا مات بكت عليه الأرض أربعين صبا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سحاق، حدثنا محمد بن عبيد بن عامر، حدثنا يحيى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الطت فخالط حسن الخلق فإنه لا يدعو إلا إلى خير، وصاحبه منه في راحة، ولا تخالط سيىء الخلق فإنه لا يدعو إلا إلى شر وصاحبه منه في ع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محمد بن علي، حدثنا أبو يعلى الموصلي، حدثنا عبد الصمد ا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ا أعتقد أخا الرجل في الرضا، ولكن أعتقد أخاه في الغض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يحيى بن عبد البا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ضر بن سلمة شاذ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ؤمل 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ظرت إلى رجل من أصحاب أهل البيت كأني نظرت إلى رجل من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بن حبيش، حدثنا أحمد بن محمد البراني، حدثنا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أن أمرض بلا عو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ظهرت الغيبة ارتفعت الأخوة في الله، إنما مثلكم في ذلك الزمان مثل شيء مطلي بالذهب والفضة، داخله خشب وخارجه 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لي بن المثنى، حدثنا عبد الصمد بن يزيد مرد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يهمه اللهرب بذنبه إلى الله، يصبح مغموما ويمسي مغم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اتك من عدوك أكثر منها من صديقك،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ديقك إذا ذكرت بين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ه الله، وعدوك إذا ذكرت بين يديه يغتابك الليل وال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دفع المسكين حسناته إليك، فلا ترض إذا ذكر بين يديك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هلكه، لا بل ادع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صلحه، اللهم راجع به، ويكون الله يعطيك أجر ما دعوت به، فإنه من قال لرجل اللهم أهلكه فقد أعطى الشيطان سؤالله، لأن الشيطان إنما يدور على هلاك الخ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جة الرضا عن الله عز وجل درجة المقربين ليس بينهم وبين الله تعالى إلا روح وريح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الثقفي، حدثنا الحسن بن محمد بن الصباح،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ذات يوم بفضيل بن عياض،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بوصية ينفعني الله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أخف مكانك واحفظ لسانك واستغفر لذنبك وللمؤمنين والمؤمنات كما أم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شم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ف مكانك لا تعرف فتكرم بعملك، واخزن لسانك إلا من خير، وتعاهد قلبك أن لا يقسو، وهل تدري ما قساوة من أذ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أبو النضر، حدثنا إسماعيل بن عبد الله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محمد بن عبد الله الحذ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نا للفضيل بن عياض على باب المسجد الحرام ونحن شبان علينا الصوف، فخرج علينا، فلما رآ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لم أركم و لم تروني، أتروني سلمت منكم أن أكون ترسا لكم حيث رأيتكم وتراءيتم لي، لأن أحلف عشراً إني مرائي وإني مخادع أحب إلي من أن أحلف واحدة أنى لست ك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اس ابن أبي طالب، حدثنا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 ل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ذكركم بالليل</w:t>
      </w:r>
      <w:r>
        <w:rPr>
          <w:rFonts w:cs="MS Sans Serif" w:ascii="MS Sans Serif" w:hAnsi="MS Sans Serif"/>
          <w:color w:val="auto"/>
          <w:sz w:val="17"/>
          <w:rtl w:val="true"/>
        </w:rPr>
        <w:t>-</w:t>
      </w:r>
      <w:r>
        <w:rPr>
          <w:rFonts w:ascii="MS Sans Serif" w:hAnsi="MS Sans Serif" w:cs="MS Sans Serif"/>
          <w:color w:val="auto"/>
          <w:sz w:val="17"/>
          <w:sz w:val="17"/>
          <w:rtl w:val="true"/>
        </w:rPr>
        <w:t>أو جوف الليل فيقع على التق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محمد بن أحمد بن أبي يحيى، حدثنا إسماعيل 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قلبيل الكلام كثير العمل، والمنافق كثير الكلام قلبيل العمل، كلام المؤمن حكم، وصمته تفكر، ونظره عبرة، وعمله بر، وإذا كنت كذا لم تزل في 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ى، حدثنا محمد، حدثنا إسماعيل، حدثن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دنو الرجل من جيفة منتنة خير له من أن يدنو إلى هؤلاء</w:t>
      </w:r>
      <w:r>
        <w:rPr>
          <w:rFonts w:cs="MS Sans Serif" w:ascii="MS Sans Serif" w:hAnsi="MS Sans Serif"/>
          <w:color w:val="auto"/>
          <w:sz w:val="17"/>
          <w:rtl w:val="true"/>
        </w:rPr>
        <w:t>-</w:t>
      </w:r>
      <w:r>
        <w:rPr>
          <w:rFonts w:ascii="MS Sans Serif" w:hAnsi="MS Sans Serif" w:cs="MS Sans Serif"/>
          <w:color w:val="auto"/>
          <w:sz w:val="17"/>
          <w:sz w:val="17"/>
          <w:rtl w:val="true"/>
        </w:rPr>
        <w:t>يعني السلطان</w:t>
      </w:r>
      <w:r>
        <w:rPr>
          <w:rFonts w:cs="MS Sans Serif" w:ascii="MS Sans Serif" w:hAnsi="MS Sans Serif"/>
          <w:color w:val="auto"/>
          <w:sz w:val="17"/>
          <w:rtl w:val="true"/>
        </w:rPr>
        <w:t>-</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لا يخالط هؤلاء ولا يزيد على المكتوبة أفضل عندنا من رجل يقوم الليل ويصوم النهار ويحج ويعتمر ويجاهد في سبيل الله ويخالط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حدثنا إسماعيل، حدثن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طلب الرجل الدنيا بأقبح ما تطلب به، أحسن من أن يطلب بأحسن ما طلب به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قي،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الأرض شيء أشد من ترك شه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حدثنا عن حصين، عن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عبد بطنه، عبد شهوته، عبد زوجته، لا بقلبيل يقنع، ولا من كثير يشبع، يجمع لمن لا يحمده، ويقدم على من لا يق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ينت لهم بالصوف و لم ترهم يرفعون لك رأسا، تزينت لهم بالقرآن فلم ترهم يرفعون بك رأسا، تزينت لهم بشيء بعد شيء، كل ذلك إنما هو لحب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قبل اليوم أعجب ممن يعطي، وأنا اليوم لا أعجب، لأن الذي يطلب ليس بصغير، وأنت لو بلغك أن رجلا تصدق بألف درهم من مالله لتعجبت، أو يكون صاحب غزو أو رباط لتعجبت، وما تدري ما تطلب لو كنت تعقل هذا، ولكنك لا تعقله، والله لو أخبرت عن جبريل وإسرافيل بشدة اجتهاد ما عجبت، وكان ذلك قلبيلا عندما يطلبون، أتدري أي شيء يطلبون، وأي شيء ي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ا ربهم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يعلى الموصلي،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سم المحبة كما يقسم الرزق وكل ذا من الله تعالى، وإياكم والحسد، فإنه ليس له دواء، من عامل الله عز وجل بالصدق أورثه الله عز وجل الحك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تى الناس من خصلتين، حب الدنيا وطول الأ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طال عبد الأمل إلا أساء الع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وا دينكم بمنزلة صاحب الجوز، إن أحدكم يشتري الجوز فيحركه فما كان من جيد جعله في كمه، وما كان من ردىء رده، وكذلك الحكمة، من تكلم بحكمة قبل منه، ومن تكلم بسوى ذلك فد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ا أن لا نأخذ الشيء إلا في وقت الحاجة، فإذا كان ذاك لم تجعل فيما بينك وبين الله عز وجل الأن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لك الحياة الطيبة الإسلام و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حدثنا أحمد بن محمد بن مسروق، حدثنا محمد بن الحسن، حدثنا معاوية ابن عمرو، حدثنا ال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كت عين عبد قط حتى يضع الرب عز وجل يده على قلبه، ولا بكت عين عبد قط إلا من فضل رحم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بن محمد الزبيري، حدثنا محمد بن المسيب، حدثنا إسحاق بن الجراح، حدثنا الحسين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فضيل بن عياض ب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ينزل الله تعالى كل ليلة إلى سماء الدنيا فيقول ال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دعى محبتي إذا جنه الليل نام عني أليس كل حبيب يحب خلوة حبيبه، ها أنذا مطلع إلى أحبائي إذا جنهم الليل مثلت نفسي بين أعينهم فخاطبوني على المشاهدة، وكلموني على حضوري، غدا أقر أعين أحبائي في جنا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ين، حدثنا إسحاق بن إبراهيم بن الحسن الهيثمي، حدثنا عباس الدوري، حدثنا محمد بن طف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زن الدنيا يذهب بهم الآخرة، وفرح الدنيا للدنيا يذهب بحلاوة 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عبد الله بن بشر بن صالح، حدثنا أحمد بن مالك التيمي، حدثنا محمد بن الطف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فضيل بن عياض قوما من أصحاب الحديث يمزحون ويضحكون، فناد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يا ورثة الأنبياء، مهلا ثلاثا، إنكم أئمة يقتدى ب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محمد بن علي، حدثنا المفضل بن محمد الجندي، حدثنا محمد ابن عبد الله بن يزيد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ا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فر الله للجاهل سبعين ذنبا ما لم يغفر للعالم ذنبا وا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العباس، حدثنا سلمة بن شبيب،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ؤمنك أن تكون بارزت الله بعمل مقتك عليه، فاغلق دونك أبواب المغفرة وأنت تضحك، كيف ترى أن يكون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أبو الحسن بن أبان، حدثنا أبو بكر بن عبيد، حدثني قاسم بن هاشم، حدثنا إسحاق بن عباد بن موسى، عن أبي علي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الفضيل بن عياض ثلاثين سنة ما رأيته ضاحكا ولا متبسما إلا يوم مات ابنه علي فقلت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أحب أمراً فأحببت ما أحب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أشع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تقرب العباد إلى الله بشىء أفضل من الفرائض، الفرائض رءوس الأموال والنوافل الأر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ابن علي بن الحسن بن شقيق،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ه ما أجهلك ألا ترضى أن تقول أنا مؤمن حتى تقول أنا مستكمل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يستكمل العبد الإيمان حتى يؤدي ما افترض الله تعالى عليه، ويجتنب ما حرم الله تعالى عليه، ويرضى بما قسم الله تعالى له، ثم يخاف مح ذلك أن لايتقبل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ابن الصباح البزار، حدثنا المؤ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ال لي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ؤ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لمت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فضل بن محمد الجندي، حدثنا إسحاق بن إبراهيم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حزن عبدي المؤمن أن أبسط له الدين وهو أقرب له مني، ويفرح أن أبسط له في الدنيا وهو أبعد ل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محمد بن أحمد المؤذن، حدثنا أحمد بن محمد بن عمر ابن أبان، حدثنا عبد الله بن محمد بن عبيد بن سفيان، حدثني بعض أصحابنا، عن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أن القصور لا تسكنها الملوك حتى تفرغ، كذلك القلب لا يسكنه الحزن من الخوف حتى يفر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أحمد بن عبد الله بن محمد، حدثنا أبو بكر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حزن يبلى إلا حزن الت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جعفر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بيد سفيان بن عيينة في هذا الواد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ظن أنه بقى على وجه الأرض شر مني ومنك فبئس ما تظ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شر بن موسى، حدثنا علي بن الحسين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يض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يت دارا وكتبت كتابا وأشهدت عدولا فبلغ ذلك الفضيل بن عياض فأرسل إلي يدعوني فلم أذهب، ثم أرسل إلي فمررت إليه، 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يزيد بلغني إنك اشتريت دارا وكتبت كتابا وأشهدت عدو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ذلك، قال</w:t>
      </w:r>
      <w:r>
        <w:rPr>
          <w:rFonts w:cs="MS Sans Serif" w:ascii="MS Sans Serif" w:hAnsi="MS Sans Serif"/>
          <w:color w:val="auto"/>
          <w:sz w:val="17"/>
          <w:rtl w:val="true"/>
        </w:rPr>
        <w:t>:</w:t>
      </w:r>
      <w:r>
        <w:rPr>
          <w:rFonts w:ascii="MS Sans Serif" w:hAnsi="MS Sans Serif" w:cs="MS Sans Serif"/>
          <w:color w:val="auto"/>
          <w:sz w:val="17"/>
          <w:sz w:val="17"/>
          <w:rtl w:val="true"/>
        </w:rPr>
        <w:t>فإنه يأتيك من لا ينظر في كتابك ولا يسأل عن بينتك حتى يخرجك منها شاخصا، يسلمك إلى قبرك خالصاً، فانظر أن لا تكون اشتريت هذه الدار من غير مالك، أو ورثت مالا من غير حله، فتكون قد خسرت الدنيا والآخرة، ولو كنت حين اشتريت كتبت على هذه النسخ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 اشترى عبد ذليل من ميت قد أزعج بالرحيل، اشترى منه دارا تعرف بدار الغرور، حد منها في زقاق الفناء إلى عسكر الهالكين، ويجمع هذه الدار حدود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 الأول ينتهي منها إلى دواعي العاهات، والحد الثاني ينتهي إلى دواعي المصيبات، والحد الثالث ينتهي منها إلى دواعي الآفات، والحد الرابع ينتهي إلى اللهوى المردى، والشيطان المغوي، وفيه يشرع باب هذه الدار على الخروج من عز الطاعة إلى الدخول في ذل الطلب، فما أدركك في هذه الدار فعلى مبلبل أجسام الملوك، وسالب نفوس الجبابرة، ومزيل ملك الفراعنة، مثل كسرى وقيصر، وتبع وحمير، ومن جمع المال فأكثر، واتحد ونظر بزعمه الولد، ومن بني وشيد وزخرف، وأشخصهم إلى موقف العرض إذا نصب الله عز وجل كرسيه لفصل القضاء، وخسر هنالك المبطلون، يشهد على ذلك العقل إذا خرج من أسر اللهوى، ونظر بالعينين إلى زوال الدنيا، وسمع صارخ الزهد عن عرصاتها، ما أبين الحق لذي عينين، إن الرحيل أحد اليومين، فبادروا بصالح الأعمال فقد دنا النقلة والز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لي بن المثن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 ول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ظم منهم عليكم، قد تركوا لكم طريق الآخرة، فاركبوا طريق الآخرة، ولكن لا ترضون تبيعونهم بالدنيا ثم تزاحمونهم على الدنيا، ما ينبغي لعالم أن يرضى هذا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شغلك في نفسك ولا يكون شغلك في غيرك، فمن كان شغله في غيره فقد مكر به، 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درك عندنا من أدرك بكثرة صيام ولا صلاة وإنما أدرك عندنا بسخاء الأنفس وسلامة الصمور والنصح للأ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نضر الأزدي،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صاحب بدعة أحبط الله عمله وأخرج نور الإسلام م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مبتدعا في طريق فخذ في طريق آخر، 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تفع لصاحب بدعة إلى الله عز وجل 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ان صاحب بدعة فقد أعان على هدم الإ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المؤمن إلى المؤمن جلاء القلب، ونظر الرجل إلى صاحب البدعة يورث الع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تاه رجل فشاوره فقصر عمله فدله على مبتدع فقد غش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من أحبهم الله، وهم الذين يسلم منهم أصحاب محمد صلى الله عليه وسلم، وأبغض من أبغضه الله وهم أصحاب الأهواء والبد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أحمد بن علي،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آكل عند اليهودي والنصراني أحب إلي من أن آكل عند صاحب بدعة، فإني إذا أكلت عندهما لا يقتدى بي، وإذا أكلت عند صاحب بدعة اقتدى بي الناس، أحب أن يكون بيني وبين صاحب بدعة حصن من حديد، وعمل قلبيل في سنة خير من عمل صاحب بدعة، ومن جلسى مع صاحب بدعة لم يعط الحكمة، ومن جلس إلى صاحب بدعة فاحذره، وصاحب بدعة لا تأمنه على دينك ولا تشاوره في أمرك، ولا تجلس إليه فمن جلس إليه ورثه الله عز وجل العمى، وإذا علم الله من رجل أنه مبغض لصاحب بدعة رجوت أن يغفر الله له وإن قل عمله، فإني أرجو له، لأن صاحب السنة يعرض كل خير، وصاحب البدعة لا يرتفع له إلى الله عمل، وإن كثر 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وملائتكة يطلبون حلق الذكر، فأنظر مع من يكون مجلسك، لا يكون مع صاحب بدعة، فإن الله تعالى لا ينظر إليهم، وعلامة النفاق أن يقوم الرجل ويقعد مع صاحب بد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ت خيار الناس كلهم أصحاب سنة وهم ينهون عن أصحاب البد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يحيى بهم العباد والبلاد، وهم أصحاب سنة، من كان يعقل ما يدخل جوفه من حله كان في حز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ق الناس بالرضا عن الله أهل المعرفة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قت نفسه في ذات الله أمنه الله من م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ي، حدثني حسين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الرجل إذا كان فيه ثلالة خصال، إذا لم يكن صاحب هوى، ولا يشتم السلف، ولا يخالط السل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داود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وفوا بعهدي أوف بعهدكم    </w:t>
      </w:r>
      <w:r>
        <w:rPr>
          <w:rFonts w:cs="MS Sans Serif" w:ascii="MS Sans Serif" w:hAnsi="MS Sans Serif"/>
          <w:color w:val="auto"/>
          <w:sz w:val="17"/>
          <w:rtl w:val="true"/>
        </w:rPr>
        <w:t>.-</w:t>
      </w:r>
      <w:r>
        <w:rPr>
          <w:rFonts w:ascii="MS Sans Serif" w:hAnsi="MS Sans Serif" w:cs="MS Sans Serif"/>
          <w:color w:val="auto"/>
          <w:sz w:val="17"/>
          <w:sz w:val="17"/>
          <w:rtl w:val="true"/>
        </w:rPr>
        <w:t>البقرة</w:t>
      </w:r>
      <w:r>
        <w:rPr>
          <w:rFonts w:cs="MS Sans Serif" w:ascii="MS Sans Serif" w:hAnsi="MS Sans Serif"/>
          <w:color w:val="auto"/>
          <w:sz w:val="17"/>
          <w:rtl w:val="true"/>
        </w:rPr>
        <w:t>:</w:t>
      </w:r>
      <w:r>
        <w:rPr>
          <w:rFonts w:cs="MS Sans Serif" w:ascii="MS Sans Serif" w:hAnsi="MS Sans Serif"/>
          <w:color w:val="auto"/>
          <w:sz w:val="17"/>
        </w:rPr>
        <w:t>4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فوا بما أمرتكم أوف لكم بما وعدت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أحمد، حدثنا العلاء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أخلصناهم بخالصة ذكرى الدار    </w:t>
      </w:r>
      <w:r>
        <w:rPr>
          <w:rFonts w:cs="MS Sans Serif" w:ascii="MS Sans Serif" w:hAnsi="MS Sans Serif"/>
          <w:color w:val="auto"/>
          <w:sz w:val="17"/>
          <w:rtl w:val="true"/>
        </w:rPr>
        <w:t>.-</w:t>
      </w:r>
      <w:r>
        <w:rPr>
          <w:rFonts w:ascii="MS Sans Serif" w:hAnsi="MS Sans Serif" w:cs="MS Sans Serif"/>
          <w:color w:val="auto"/>
          <w:sz w:val="17"/>
          <w:sz w:val="17"/>
          <w:rtl w:val="true"/>
        </w:rPr>
        <w:t>ص</w:t>
      </w:r>
      <w:r>
        <w:rPr>
          <w:rFonts w:cs="MS Sans Serif" w:ascii="MS Sans Serif" w:hAnsi="MS Sans Serif"/>
          <w:color w:val="auto"/>
          <w:sz w:val="17"/>
          <w:rtl w:val="true"/>
        </w:rPr>
        <w:t>:</w:t>
      </w:r>
      <w:r>
        <w:rPr>
          <w:rFonts w:cs="MS Sans Serif" w:ascii="MS Sans Serif" w:hAnsi="MS Sans Serif"/>
          <w:color w:val="auto"/>
          <w:sz w:val="17"/>
        </w:rPr>
        <w:t>4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صوا بهم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ي العلاء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ي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ا صنع بك في العمر الذي كن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للعبد خيراً من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عز وجل أن يتحف العبد سلط عليه من يظ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ن بن عبد العزيز الجروي، حدثنا محمد بن أبي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ظهر الأرض أبغض إلي من هارون، ولا أحد أحب إلي بقاء منه، لو قيل انتقص من عمرك ويزاد في عمره لفعلت، ولو خيرت بين موته أو موت هذا يريد ابنه أبا عبيدة وأنى لأحبه يعني أبا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ه لأنه جاءني على الكبر، لاخترت موت هذا، فسبحان الذي جع بين هاتين الخصلتين في قلبي، 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لما يحدث بعد هارون من ال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عبد الله أبو النضر، حدثنا يحيى بن يوسف الزمي، عن ال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خل على هارون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وا إلى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هو يا حسن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وليت أمراً عظيماً أني ما رأيت أحدا هو أحسن وجها منك، فإن قدرت أن لا تسود هذا الوجه بلفحة من النار فافع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أعظك، هذا كتاب الله تعافى بين الدفتين، انظر ماذا عمل بمن أطاعه، وماذا عمل بمن عص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ى رأيت الناس يغوصون على النار غوصا شديدا، ويطلبونها طلبا حثيثا، أما والله لو طلبوا الجنة بمثلها أو أيسر لنالو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تبعث إلي لم آتك، وإن انتفعت بما سمعت مني عدت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زكريا الغلابي، حدثنا أبو عمر الحرمي النحوي، حدثنا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أمير المؤمنين فاتأني فخرجت مسرع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أرسلت إلى أتي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قد حاك في نفسي شيء فأنظر لي رجلاً أسا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نا سفيان بن عي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إليه، فأتيناه فقرعنا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 فخرج مسر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أرسلت إلي أتي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لما جئناك له رحمك الله، فحدثه ساعة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باس اقض دينه، فلما خرج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نى عني صاحبك شيئا، أنظر لي رجلا أس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نا عبد الرزاق بن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إليه، فاتيناه فقرعنا الباب فخرج مسر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أرسلت إلي أتي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لما جئناك له، فحادثه ساعة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باس اقض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نى عني صاحبك شيئاً، أنظر لي رجلاً أس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نا ال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إليه، فأتيناه فإذا هو قائم يصلي يتلو آية من القرآن يردد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ع الباب، فقرعت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ما عليك 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د روي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لمؤمن بذل نفسه    فنزل ففتح الباب ثم ارتقى إلى الغرفة فأطفأ السراج ثم التجأ إلى زاوية من زوايا البيت، فدخلنا فجعلنا نجول بأيدينا، فسبقت كف هارون قبلي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ها من كف، ما ألينها أن نجت غداً من عذاب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كلمنه الليلة بكلام من تقى قلب تق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لما جئناك له رحم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مر بن عبد العزيز لما ولى الخلالله دعا سالم بن عبد الله ومحمد بن كعب القرظي ورجاء بن حيوة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ابتليت بهذا البلاء فأشيروا علي، فعد الخلالله بلاء وعددتها أنت وأصحابك نعمة، فقال له سالم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النجاة من الله فصم الدنيا وليكن إفطارك منها الموت، وقال له محمد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النجاة من عذاب الله فليكن كبير المؤمنين عندك أبا، وأوسطهم عندك أخا، وأصغرهم عندك ولدا، فوقر أباك وأكرم أخاك وتحنن على ولدك، وقال له رجاء بن حي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النجاة غداً من عذاب الله فأحب للمسلمين ما تحب لنفسك، واكره لهم ما تكره لنفسك، ثم مت إذا شئت، وأني أقول لك فإني أخاف عليك أشد الخوف يوماً تزل فيه الأقدام، فهل معك رحمك الله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ن يشيرعليك بمثل هذا فبكى هارون بكاء شديدا حتى غشى ع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ق ب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ربيع تقتله أنت وأصحابك وأرفق به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ف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رحم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بلغني أن عاملاً لعمر بن عبد العزيز شكى إليه فكتب إلي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أذكرك طول سهر أهل النار مع خلود الأبد، وإياك أن ينصرف بك من عند الله فيكون أخر العهد وانقطاع ال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الكتاب طوى البلاد حتى قدم على عمر بن عبد العزيز،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ق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عت قلبي بكتابك لا أعود إلى ولاية حتى ألقى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هارون بكاء شديد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رحم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 العباس عم المصطفى صلى الله عليه وسلم جاء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مرني على إمارة، 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إمارة حسرة وندامة يوم القيامة، فإن استطعت أن لا تكون أميرا فافع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هارون بكاء شديد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رحم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ن الوجه، أنت الذي يسألك الله عز وجل عن هذا الخلق يوم القيامة، فإن استطعت أن تقي هذا الوجه من النار، فإياك أن تصبح وتمسي وفي قلبك غش لأحد من رعيتك، فإ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صبح لهم غاشاً لم يرح رائحة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هارو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دين لربي لم يحاسبني عليه، فالويل لي أن سألني والويل لي إن ناقشني، والويل لي إن لم اللهم حج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عني من دين ال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بي لم يأمرني بهذا، إنما أمرني أن أصدق وعده وأطيع أمره، فقال جل وع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خلقت الجن والانس إلا ليعبدون ما أريد منهم من رزق و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ريد أن يطعمون إن الله هو الرزاق ذو القوة المتين    </w:t>
      </w:r>
      <w:r>
        <w:rPr>
          <w:rFonts w:cs="MS Sans Serif" w:ascii="MS Sans Serif" w:hAnsi="MS Sans Serif"/>
          <w:color w:val="auto"/>
          <w:sz w:val="17"/>
          <w:rtl w:val="true"/>
        </w:rPr>
        <w:t>-</w:t>
      </w:r>
      <w:r>
        <w:rPr>
          <w:rFonts w:ascii="MS Sans Serif" w:hAnsi="MS Sans Serif" w:cs="MS Sans Serif"/>
          <w:color w:val="auto"/>
          <w:sz w:val="17"/>
          <w:sz w:val="17"/>
          <w:rtl w:val="true"/>
        </w:rPr>
        <w:t>الذاريات</w:t>
      </w:r>
      <w:r>
        <w:rPr>
          <w:rFonts w:cs="MS Sans Serif" w:ascii="MS Sans Serif" w:hAnsi="MS Sans Serif"/>
          <w:color w:val="auto"/>
          <w:sz w:val="17"/>
          <w:rtl w:val="true"/>
        </w:rPr>
        <w:t>:</w:t>
      </w:r>
      <w:r>
        <w:rPr>
          <w:rFonts w:cs="MS Sans Serif" w:ascii="MS Sans Serif" w:hAnsi="MS Sans Serif"/>
          <w:color w:val="auto"/>
          <w:sz w:val="17"/>
        </w:rPr>
        <w:t>56</w:t>
      </w:r>
      <w:r>
        <w:rPr>
          <w:rFonts w:ascii="MS Sans Serif" w:hAnsi="MS Sans Serif" w:cs="MS Sans Serif"/>
          <w:color w:val="auto"/>
          <w:sz w:val="17"/>
          <w:sz w:val="17"/>
        </w:rPr>
        <w:t>،</w:t>
      </w:r>
      <w:r>
        <w:rPr>
          <w:rFonts w:cs="MS Sans Serif" w:ascii="MS Sans Serif" w:hAnsi="MS Sans Serif"/>
          <w:color w:val="auto"/>
          <w:sz w:val="17"/>
        </w:rPr>
        <w:t>5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ألف دينار خذها فأنفقها على عيالك وتقو بها على عباد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 لله أنا أدلك على طريق النجاة، وأنت تكافئني ب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ك الله ووف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مت فلم يكلمنا، فخرجنا من عنده، فلما صرنا على الباب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للتني على رجل فدلني على مثل هذا، هذا سيد المسلمين، فدخلت عليه امرأة من نسائ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هذا قد ترى ما نحن فيه من ضيق الحال، فلو قبلت هذا المال فتفرج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ي ومثلكم كمثل قوم كان لهم بعيريأكلون من كسبه، فلما كبر نحروه فأكلوا لح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هارون هذا الك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دخل فعسى أن يقبل المال، فلما علم الفضيل خرج فجلس في السطح على باب الغرفة فجاء هارون فجلس إلى جنبه فجعل يكلمه فلا يجيبه، فيبنا نحن كذلك إذ خرجت جارية سودا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قد آذيت الشيخ منذ الليلة، فانصرف رحمك الله، فانصرفنا</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د أن يطعمون إن الله هو الرزاق ذو القوة المتين    </w:t>
      </w:r>
      <w:r>
        <w:rPr>
          <w:rFonts w:cs="MS Sans Serif" w:ascii="MS Sans Serif" w:hAnsi="MS Sans Serif"/>
          <w:color w:val="auto"/>
          <w:sz w:val="17"/>
          <w:rtl w:val="true"/>
        </w:rPr>
        <w:t>-</w:t>
      </w:r>
      <w:r>
        <w:rPr>
          <w:rFonts w:ascii="MS Sans Serif" w:hAnsi="MS Sans Serif" w:cs="MS Sans Serif"/>
          <w:color w:val="auto"/>
          <w:sz w:val="17"/>
          <w:sz w:val="17"/>
          <w:rtl w:val="true"/>
        </w:rPr>
        <w:t>الذاريات</w:t>
      </w:r>
      <w:r>
        <w:rPr>
          <w:rFonts w:cs="MS Sans Serif" w:ascii="MS Sans Serif" w:hAnsi="MS Sans Serif"/>
          <w:color w:val="auto"/>
          <w:sz w:val="17"/>
          <w:rtl w:val="true"/>
        </w:rPr>
        <w:t>:</w:t>
      </w:r>
      <w:r>
        <w:rPr>
          <w:rFonts w:cs="MS Sans Serif" w:ascii="MS Sans Serif" w:hAnsi="MS Sans Serif"/>
          <w:color w:val="auto"/>
          <w:sz w:val="17"/>
        </w:rPr>
        <w:t>56</w:t>
      </w:r>
      <w:r>
        <w:rPr>
          <w:rFonts w:ascii="MS Sans Serif" w:hAnsi="MS Sans Serif" w:cs="MS Sans Serif"/>
          <w:color w:val="auto"/>
          <w:sz w:val="17"/>
          <w:sz w:val="17"/>
        </w:rPr>
        <w:t>،</w:t>
      </w:r>
      <w:r>
        <w:rPr>
          <w:rFonts w:cs="MS Sans Serif" w:ascii="MS Sans Serif" w:hAnsi="MS Sans Serif"/>
          <w:color w:val="auto"/>
          <w:sz w:val="17"/>
        </w:rPr>
        <w:t>5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ألف دينار خذها فأنفقها على عيالك وتقو بها على عباد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 لله أنا أدلك على طريق النجاة، وأنت تكافئني ب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ك الله ووف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مت فلم يكلمنا، فخرجنا من عنده، فلما صرنا على الباب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للتني على رجل فدلني على مثل هذا، هذا سيد المسلمين، فدخلت عليه امرأة من نسائ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هذا قد ترى ما نحن فيه من ضيق الحال، فلو قبلت هذا المال فتفرج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ي ومثلكم كمثل قوم كان لهم بعيريأكلون من كسبه، فلما كبر نحروه فأكلوا لح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هارون هذا الك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دخل فعسى أن يقبل المال، فلما علم الفضيل خرج فجلس في السطح على باب الغرفة فجاء هارون فجلس إلى جنبه فجعل يكلمه فلا يجيبه، فيبنا نحن كذلك إذ خرجت جارية سودا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قد آذيت الشيخ منذ الليلة، فانصرف رحمك الله، فانصرف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نصر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صمد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لأستحي من الله أن أشبع حتى أرى العدل قد بسط، وأرى الحق قد ق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امة البلاء أن يكون الرجل صاحب 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ا أبو الطب الصفار، حدثنا محمد بن يوسف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 لعلي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لك ترى أنك في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عل أطوع لله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مفضل بن محمد الجندي، 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فضيل بن عياض رجلا يض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حدثك حديثاً حس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فرح إن الله لا يحب الفرحين    </w:t>
      </w:r>
      <w:r>
        <w:rPr>
          <w:rFonts w:cs="MS Sans Serif" w:ascii="MS Sans Serif" w:hAnsi="MS Sans Serif"/>
          <w:color w:val="auto"/>
          <w:sz w:val="17"/>
          <w:rtl w:val="true"/>
        </w:rPr>
        <w:t>. -</w:t>
      </w:r>
      <w:r>
        <w:rPr>
          <w:rFonts w:ascii="MS Sans Serif" w:hAnsi="MS Sans Serif" w:cs="MS Sans Serif"/>
          <w:color w:val="auto"/>
          <w:sz w:val="17"/>
          <w:sz w:val="17"/>
          <w:rtl w:val="true"/>
        </w:rPr>
        <w:t>القصص</w:t>
      </w:r>
      <w:r>
        <w:rPr>
          <w:rFonts w:cs="MS Sans Serif" w:ascii="MS Sans Serif" w:hAnsi="MS Sans Serif"/>
          <w:color w:val="auto"/>
          <w:sz w:val="17"/>
          <w:rtl w:val="true"/>
        </w:rPr>
        <w:t>:</w:t>
      </w:r>
      <w:r>
        <w:rPr>
          <w:rFonts w:cs="MS Sans Serif" w:ascii="MS Sans Serif" w:hAnsi="MS Sans Serif"/>
          <w:color w:val="auto"/>
          <w:sz w:val="17"/>
        </w:rPr>
        <w:t>76</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فضل، حدثنا إسحاق بن إبراهيم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زين الناس يشيء أفضل من الصدق، والله عز وجل يسأل الصادقين عن صدقهم، منهم عيسى بن مريم عليه السلام، كيف بالكذابين المساكين، ثم 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في أي يوم يسأل الله عز وجل عيسى ا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يجمع الله فيه الأولين والآخرين آدم فمن دو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من قبيح تكشفه القيامة غ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المفضل، حدثن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استوحش من الناس وكان الله أنيسه، وبكى على خطيئته، 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علت العلل ليؤدب بها العباد، ليس كل من مرض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اً يغتا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لب الخير جل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ل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أقواماً يستحيون من الله سواد الليل، من طول اللهجعة، إنما هو على الجنب، فإذا تح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لك، قومي خذي حظك من 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لتطيل الفكرة، قال الفكرة مخ الع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كرة مرآة تريك حسناتك وسيئا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اً أبا الفضل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ابن عياض في المسجد الحر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ما أكون أفقر ما أكون، وأني لأعصي الله فأعرف ذلك في خلق حماري وخاد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أبي ط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اللهب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 فضيل بن عياض فاحتبس عليه الب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بي إياك لما أطلق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رحمه الله، حدثنا محمد بن جعفر، حدثنا إسماعيل 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 في مرضه الذي ما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مني بحبي إياك، فليس شيء أحب إلي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وهو يشت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ني الضر وأنت أرحم الراح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كث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مني فإنك بي ع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عذبني فإنك علي قا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زهدنا في الدنيا فإنه صلاح قلوبنا وأعمالنا وجميع طلباتنا ونجاح حاجات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جعفر، حدثنا إسماعيل بن يزيد،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اكر سالم من الأثم ما دام يذكر الله، غانم من الأ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وحش من الوحدة واستأذس بالناس لم يسلم من الر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ريد بذلك الحجة أن من كان قبلكم كانت الدنيا مقبلة عليهم وهم يفرون منها، ولهم من القدم ما لهم، وهي اليوم عندكم مدبرة وأنتم تسعون خلفها ولكم من الأحداث مالكم، وأي حسرة على امرئ أكبر من أن يوتيه الله عز وجل علماً فلم يعمل به، فسمعه منه غيره فعمل به فيرى منفعته يوم القيامة ل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عمل عبد حتى يؤثر دينه على شهوته، ولن يهلك حتى يؤثر شهوته على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ماعيل، حدثنا إبراهيم، حدثنا الفضيل بن عياض، عن محمد 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ان لو لم نعذب إلا بهما لكنا مستحقين بهما لعذاب الله، أحدنا يزاد الشيء من الدنيا فيفرح بها فرحاً ما علم الله أنه فرح بشيء زاده قط في دينه، وينقص الشيء من الدنيا فيحزن عليه حزناً ما علم الله أنه حزن على شيء قط نقصه في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قي، حدثنا الفيض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ج ولا جهاد ولا رباط أشد من حبس اللسان، لو أصبحت يهمك لسانك أصبحت في غم شديد، وسجن اللسان سجن المؤمن، وليس أحد أشد غما ممن سجن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ت فيما لا يعنيك فشغلك عما يعنيك، ولو شغلك ما يعنيك تركت ما لا يعن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الدورقي، حدثنا داود بن مهران، حدثنا الفضيل بن عياض، حدثني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إنجيل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أطعني فيما أمرتك ولا تعلمني بما يصل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رجل من بني إسرائيل لا يفتي ولا يحدث حتى يتعبد س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عبد الله بن محمد بن سليمان، حدثنا محمد بن قط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هابك الخلق على قدر هيبتك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يزيد، حدثنا عبد الله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من تكلى مع تك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محمد بن زن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هبة العبد من الله عز وجل على قدر علمه، ورهبته من الدنيا على قدر رغبته في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على، حدثنا أبو عبد الص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حدثنا محمد بن يزيد، حدثنا عبد الصمد ا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في الدنيا مغموم يتزود ليوم معاده، قلبيل فرحه، ثم 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الحسن بن محمد، حدثنا أبو زرعة، حدثنا عبد الله بن عم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كر بن محمد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 ا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ا ترى خائفاً كيف تخ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محمد بن زن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الناس با لله أخوفهم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سمعت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ضيل بن عياض في المنا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أداء الفرائض فإني لم أر شيئا قط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ابن محمد بن عبد ال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حيان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ما بال الميت ينزع نفسه وهو ساكت، وابن آدم يضطرب من القر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ائكة توثقه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وفته رسلنا وهم لا يفرطون    </w:t>
      </w:r>
      <w:r>
        <w:rPr>
          <w:rFonts w:cs="MS Sans Serif" w:ascii="MS Sans Serif" w:hAnsi="MS Sans Serif"/>
          <w:color w:val="auto"/>
          <w:sz w:val="17"/>
          <w:rtl w:val="true"/>
        </w:rPr>
        <w:t>-</w:t>
      </w:r>
      <w:r>
        <w:rPr>
          <w:rFonts w:ascii="MS Sans Serif" w:hAnsi="MS Sans Serif" w:cs="MS Sans Serif"/>
          <w:color w:val="auto"/>
          <w:sz w:val="17"/>
          <w:sz w:val="17"/>
          <w:rtl w:val="true"/>
        </w:rPr>
        <w:t>الأنعام</w:t>
      </w:r>
      <w:r>
        <w:rPr>
          <w:rFonts w:cs="MS Sans Serif" w:ascii="MS Sans Serif" w:hAnsi="MS Sans Serif"/>
          <w:color w:val="auto"/>
          <w:sz w:val="17"/>
          <w:rtl w:val="true"/>
        </w:rPr>
        <w:t>:</w:t>
      </w:r>
      <w:r>
        <w:rPr>
          <w:rFonts w:cs="MS Sans Serif" w:ascii="MS Sans Serif" w:hAnsi="MS Sans Serif"/>
          <w:color w:val="auto"/>
          <w:sz w:val="17"/>
        </w:rPr>
        <w:t>6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عبد الله بن محمد بن العباس، حدثنا سلمة ابن شبيب، حدثنا سهل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أشع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ا يقول في 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قتلوا أنفسكم أن الله كان بكم رحيما    </w:t>
      </w:r>
      <w:r>
        <w:rPr>
          <w:rFonts w:cs="MS Sans Serif" w:ascii="MS Sans Serif" w:hAnsi="MS Sans Serif"/>
          <w:color w:val="auto"/>
          <w:sz w:val="17"/>
          <w:rtl w:val="true"/>
        </w:rPr>
        <w:t>-</w:t>
      </w:r>
      <w:r>
        <w:rPr>
          <w:rFonts w:ascii="MS Sans Serif" w:hAnsi="MS Sans Serif" w:cs="MS Sans Serif"/>
          <w:color w:val="auto"/>
          <w:sz w:val="17"/>
          <w:sz w:val="17"/>
          <w:rtl w:val="true"/>
        </w:rPr>
        <w:t>النساء</w:t>
      </w:r>
      <w:r>
        <w:rPr>
          <w:rFonts w:cs="MS Sans Serif" w:ascii="MS Sans Serif" w:hAnsi="MS Sans Serif"/>
          <w:color w:val="auto"/>
          <w:sz w:val="17"/>
          <w:rtl w:val="true"/>
        </w:rPr>
        <w:t>:</w:t>
      </w:r>
      <w:r>
        <w:rPr>
          <w:rFonts w:cs="MS Sans Serif" w:ascii="MS Sans Serif" w:hAnsi="MS Sans Serif"/>
          <w:color w:val="auto"/>
          <w:sz w:val="17"/>
        </w:rPr>
        <w:t>29</w:t>
      </w:r>
      <w:r>
        <w:rPr>
          <w:rFonts w:cs="MS Sans Serif" w:ascii="MS Sans Serif" w:hAnsi="MS Sans Serif"/>
          <w:color w:val="auto"/>
          <w:sz w:val="17"/>
          <w:rtl w:val="true"/>
        </w:rPr>
        <w:t>-</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فلوا عن أنفسكم فإن من غفل عن نفسه فقد قت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عبد الله، حدثنا إسماعيل بن عبد الله، حدثنا داود ابن حماد بن فرافصة، حدثنا أبو إسحاق، 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ينت للناس وتصنعت لهم، وتهيأت ولم تزل ترائي حتى عرفوك،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رجل صالح فأكرموك وقضوا لك الحوايج ووسعوا لك في المجلس، وعظموك، خيبة لك ما أسوأ حالك أن كان هذا شأ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فضيلا يقول ذات ليلة وهو يقرأ سورة محمد ويبكي ويردد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نبلونكم حتى نعلم المجاهدين منكم والصابرين ونبلوا أخباركم    </w:t>
      </w:r>
      <w:r>
        <w:rPr>
          <w:rFonts w:cs="MS Sans Serif" w:ascii="MS Sans Serif" w:hAnsi="MS Sans Serif"/>
          <w:color w:val="auto"/>
          <w:sz w:val="17"/>
          <w:rtl w:val="true"/>
        </w:rPr>
        <w:t>-</w:t>
      </w:r>
      <w:r>
        <w:rPr>
          <w:rFonts w:ascii="MS Sans Serif" w:hAnsi="MS Sans Serif" w:cs="MS Sans Serif"/>
          <w:color w:val="auto"/>
          <w:sz w:val="17"/>
          <w:sz w:val="17"/>
          <w:rtl w:val="true"/>
        </w:rPr>
        <w:t>محمد</w:t>
      </w:r>
      <w:r>
        <w:rPr>
          <w:rFonts w:cs="MS Sans Serif" w:ascii="MS Sans Serif" w:hAnsi="MS Sans Serif"/>
          <w:color w:val="auto"/>
          <w:sz w:val="17"/>
          <w:rtl w:val="true"/>
        </w:rPr>
        <w:t>:</w:t>
      </w:r>
      <w:r>
        <w:rPr>
          <w:rFonts w:cs="MS Sans Serif" w:ascii="MS Sans Serif" w:hAnsi="MS Sans Serif"/>
          <w:color w:val="auto"/>
          <w:sz w:val="17"/>
        </w:rPr>
        <w:t>3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قول ونبلو أخباركم، ويردد وتبلو أخبا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لوت أخبارنا فضحتنا وهتكت أستارنا، أنك إن بلوت أخبارنا أهلكتنا وعذبتنا و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العباس بن محمد، حدثنا الحجاج بن حمزة، حدثني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دواء الدين، والمال داء الدين، فإذا جر العالم الداء إلى نفسه كيف يصلح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حدثنا عبد الصمد بن يزيد مرد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الصديق لتصدقه، وإنما سمي الرفيق لترفقه، ليس في السفر وحده، بل في السفر والحضر،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ا علي فسر لنا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صديق فإذا رأيت منه أمراً تكرهه فعظه ولا تدعه يتهور، وأما الرفيق فإن كنت أعقل منه فارفقه بعقلك، وأن كنت أحلم منه فارفقه بحلمك، وأن كنت أعلم منه فارفقه بعلمك، وأن كنت أغنى منه فارفقه ب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صمد بن م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علي،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اك رجل يشكو إليك رجلا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اعف عنه فإن العفو أقرب للتقوى، فإ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يحتمل قلبي العفو ولكن أنتصر كما أمرني الله عز وجل،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 تحسن تنتصر مثلا بمثل وإلا فارجع إلى باب العفو فإن باب العفو أوسع، فإنه من عفا وأصلح فأجره على الله، وصاحب العفو ينام الليل على فراشه، وصاب الانتصار يقلب الأم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ر قلبيل ونعيم طويل، وعجلة قلبيلة، وندامة طويلة، رحم الله عبداً أخمد ذكره، وبكى على خطيئته قبل أن يرتهن ب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جعفر بن أحمد بن فارس، حدثنا ابراهينم بن الجنيد، حدثنا مليح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ن مكة في طلب فضيل بن عياض إلى رأس الجبل فقرأنا القرآن فإذا هو قد خرج علينا من شعب لم نره،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تموني من منزلي ومنعتموني الصلاة والطواف، أما إنكم لو أطعتم الله ثم شئتم أن تزول الجبال معكم زالت، ثم دق الجبل بيده فرأينا الجبال أو الجبل اهتزت وتحر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علي الرازي، حدثنا أحمد بن الحسين بن عباد، حدثنا أبو جعفر محمد بن عبد الله الح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ما كنت فكن ذنبا ولا تكن رأسا، فإن الرأس تهلك والذنب ينج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سفيان، حدثنا عامر بن عامر، عن الحسن بن علي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 بن عياض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تت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و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منذ ستين سنة تسير إلى ربك توشك أن تبلغ،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إنا لله وإنا إليه راجعون، قال له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إنا لله وإنا اليه راج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 تعلم ما تفس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ه لنا يا أبا علي، قال قولك أنا لله،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له عبد وأنا إلى الله راجع، فمن علم أنه عبد الله وأنه إليه راجع، فليعلم بأنه موقوف ومن علم بأنه موقوف فليعلم بأنه مسئول، ومن علم أنه مسئول فليعد للسؤال جوابا،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ت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سن فيما بقى يغفر لك ما مضى وما بقى، فإنك أن أسأت فيما بقى أخذت بما مضى وما ب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بي إ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فضيل ابن عيا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متى يبلغ الرجل غايته من ح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عطاؤه ومنعه إياك عندك سواء، فقد بلغت الغاية من 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علي الرازي، حدثنا النضر بن سلمة، حدثنا دهرم بن الحارث، عن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شعوانة فأتيتها فشكوت إليها وسألتها أن تدعو الله بدعاء فقالت شعو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ضيل أما بينك وبين الله ما إن دعوته است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ق الفضيل شهقة فخر مغشيا عليه، قال 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نا بعز الطاعة ولا تذلنا بذل ال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عل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عبد إلا وفيه ثلاث خصال، أما اثنتان يسترهما وأما الثالثة فلا يقوى،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اك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ظهر الرجل حسن الخلق في الخيرات، وليس بحسن الخلق، ويظهر السخاء وليس بسخى، ولكن الثالثة عقل الرجل عند المحاورة، إن كان له عقل عرفته لا يقدر يتص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عبد الرحمن بن داود، حدثنا الثوري وفضيل بن عياض فتذاكرا فبكيا،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لأرجو أن يكون مجلسنا هذا أعظم مجلس جلسناه بركة، ف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جو لكني أخاف أن يكون أعظم مجلس جلسناه علينا شؤماً، أليس نظرت إلى أحسن ما عندك فتزينت لي به، وتزينت لك به، فعبدتتي وعب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سفيان حتى علا نحي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يتني أحيا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رحمن بن داود، حدثنا الفضيل ا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ليت الجنة لأمة ما حليت لهذه الأمة، ثم لا ترى لها عاش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الفضيل ومواعظه تكثر اقتصرنا منها على ما أملينا نفعنا الله وإياكم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له من المسان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فضيل عن أعلام التابعين وعلمائهم، منهم سليمان الأعمش، ومنصور بن المعمر أدركا أنس بن مالك، وعبد الله بن أبي أوفى رضي الله تعالى عنهم، ومنهم عطاء بن السائب وحصين بن عبد الرحمن ومسلم الأعور وأبان بن أبي عياش وكلهم أدركوا أنس بن مالك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الفضيل الأعلام والأئمة، منهم سفيان الثوري، وسفيان بن عيينة ويحيى بن سعيد القطان وعبد الرحمن بن مهدي، وحسين بن على الجعفي، ومؤمل ابن إسماعيل، وعبد الله بن وهب المصري، وأسد بن موسى، وثابت بن محمد العابد، ومسدد، ويحيى بن يحيى النبيسابوري، وقتيبة بن سعيد، واشكاللهم و نظراؤ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محمد الحارث،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حدثنا إسماعيل بن زكريا، حدثنا فضيل بن عياض، عن سليمان الأعمش،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جلسنا في الصلاة قلنا السلام على الله قبل عباده، السلام على جبريل، السلام على ميكائيل، فعلمنا رسول الله صلى الله عليه وسلم التشه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هو السلام، السلام علينا وعلى عباد الله الصالحين    ، قال أبو وائل في حديث عبد الله،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قلتها أصابت كل عبد صالح في السماء والأ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إسحاق في حديث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لتها أصابت كل ملك مقرب أو نبي مرسل أو عبد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هد أن لا الله الأ الله وأشهد أن محمدا عبده ورس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تفق عليه من حديث الأعمش، عن أبي وائل، رواه عنه الناس، وحديث فضيل لا نعلمه رواه عنه إلا إسماعيل وكان فضيل يتورع أن يقول الأعمش فكان إذا حدث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بن مهران وإنما أصحابه وصفوه بالأعمش ليكون أ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المفيد، حدثنا الحسين بن عمر بن أبي الأحوص، حدثنا أحمد بن يونس، حدثنا فضيل بن عياض، عن سليمان الأعمش، عن زيد بن وه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سول الله صلى الله عليه وسلم وهو الصادق الصد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خلق أحدكم يجمع في بطن أمه أربعين يوماً، ثم يكون علقة مثل ذلك، ثم يكون مضغة مثل ذلك، ثم يبعث الله عز وجل الملك فيؤمر بأرب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ه صحيح متفق عليه، رواه عن الأعمش الجم الغفير وحديث فضيل لم نكتبه إلا من حديث أحمد ب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يد القراطيسي، حدثنا يعقوب ابن أبي عباد، حدثنا فضيل بن عياض، عن الأعمش، عن زيد بن وهب، عن جرير ابن عبد الله البجل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لا يرحم الناس لا يرحمه الله عز و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ثابت، رواه عن الأعمش جماعة، لم نكتبه من حديث فضيل إلا من حديث يعق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ثمان بن سعيد الوراق الكوفي، حدثنا أحمد بن يونس، حدثنا الفضيل بن عياض، عن الأعمش، عن المعرور بن سويد،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نبي صلى الله عليه وسلم في المس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أي رجل يرى في عينك أر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فإذا رجل عليه حلة وحوله نا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أي رجل يرى أدنى في ع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فإذا رجل عليه ك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خير عند الله عز وجل يوم القيامة من قراب الأرض مثل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يحيى بن معاوية الطلحي، حدثنا الحسين بن جعفر القتات، حدثنا عبد الحميد بن صالح البرج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ين بن بندار، حدثنا هرمز المعدل التستري، حدثنا محمد بن هارون بن حميد، حدثنا يحيى بن طلحة اليربوع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موسى بن هارون، حدثنا سويد بن سع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سليمان بن مهران، عن أبي عمرو الشيباني،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بناقة مخطو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ذه الناقة في سبي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ك بها سبعمائة ناقة مخطومة فى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لأعمش ثابت حدث به، عن الفضيل جماعة من المتقدمين يونس بن محمد، عن الفض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وعلي بن هار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حدثنا قتيبة بن سعيد، حدثنا الفضيل بن عياض، عن الأعمش، عن عمارة بن عمير، عن أبى معمر،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جزئ صلاة لا يقيم الرجل فيها صلبه في الركوع والسج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الأعمش، لا أعلم رواه عن فضيل إلا قتيبة وإبراهيم بن محمد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مقدام بن داود، حدثنا أسد بن موسى، حدثنا فضيل بن عياض، عن الأعمش، عن ثمامة بن عقبة المحاملي، عن زيد ابن أر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يهودي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تزعم أن أهل الجنة يأكلون فيها ويشرب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ذي نفسي بيده أن الرجل ليعطي مثل قوة مائة في الأكل والشرب والشهوة والجماع    ، ف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يأكل ويشرب يكون له حاجة، والجنة مطه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اجة أحدهم عرق معصص من جلده كريح المسك، فإذا بطنه قد ض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يث الأعمش ثابت رواه عنه الناس، وحديث فضيل تفرد به أسد بن موسى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عمرو بن أبي عاصم، حدثنا إبراهيم بن محمد الشافع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أحمد بن علي المقدسي، حدثنا محمد بن عبد بن عامر، حدثنا إبراهيم بن الأشعث، حدثنا فضيل ابن عياض، عن سليما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ملائكة فضلا عن كتاب الناس يطوفون في الطريق ويبتغون الذكر، فإذا رأوا قوماً يذكرون الله ت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حاجت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فهم بأجنحتهم إلى عنان السماء، فيقول الله وهو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ول عباد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مدونك ويسبحونك ويمجدون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و رأ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وك كانوا أشد لك تسبيحا وتمجيد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ألونن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ألونك الجن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و رأ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وها كانوا أشد لها طلباً، وعليها حرص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 يتعوذ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عوذون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و رأوها،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وها كانوا أشد منها تعوذاً واشد فرار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كم أني قد غفرت لهم، فيقو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م فلان ليس منهم، إنما جاء لحاجة، فيقول تبارك و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م السعداء لا يشقى جليس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ما تفرد به الأعمش، عن أبي صالح وهو من عيون حديثه ومشاهيره، رواه عبد الواحد بن زياد وأبو بكر بن عياش وأبو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أنماطي، حدثنا محمد بن عبد بن عامر، حدثنا يحيى بن يحيى النبيسابوري، حدثنا فضيل بن عياض،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زني الزاني حين يزني وهو مؤمن ولا يشرب الخمر حين يشرب وهو مؤمن ولا يسرق السارق حين يسرق ومو مؤمن، والتوبة معروضة بعد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صحيح من حديث الأعمش رواه عنه الأئمة والقدماء زيد بن أبي أنيسة والثوري وشعبة وهارون بن سعد وأبو حمزة السكو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قاسم بن زكريا، حدثنا عبد الله بن أبي زياد، حدثنا حسين بن علي الجعفي، حدثنا فضيل بن عياض،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ذكرني في نفسه ذكرته في نفسي، وأن ذكرني في ملأ ذكرته في ملأ خير منه، وأن تقرب مني شبراً تقربت إليه ذراعاً، وإن تقرب إلى ذراعاً تقربت إليه باعاً، وإن أتاني يمشي أتيته هرو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ن حديث الأعمش رواه شعبة وعبد الواحد بن زياد وأبو معاوية وجرير وغيرهم، لم نكتبه من حديث فضيل إلا من حديث حسين بن علي الجع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بكر بن أبي عاصم، حدثنا إبراهيم بن محمد الشافعي، حدثنا فضيل بن عياض،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مام ضامن والمؤذن أمين، أرشد الله الأئمة، وأعأن المؤذ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جم الغفير عن الأعمش وحديث فضيل لم نكتبه إلا من حديث إبراهيم بن محمد الشافع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عبد الله بن رسته، حدثنا عباس بن الوليد، حدثنا فضيل بن عياض، حدثنا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تعيذوا بالله من عذاب القبر ومن فتنة المحيا والممات ومن فتنة المسيح الدج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يز من حديث الأعمش لم نكتبه من حديث فضيل إلا من حديث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إسحاق بن أحمد بن نافع والحسين بن محمد بن حما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مر بن موسى بن عيسى، حدثنا محمد بن هارون بن مد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المكني زنبور، حدثنا فضيل بن عياض،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ظروا إلى من هو أسفل منكم ولا تنظروا إلى من هو فوقكم، فإنه أجدر أن لا تزدروا نعمة الله عل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كتبه من حديث فضيل إلا من حديث محمد، رواه عبد الأعلى بن عبد الواحد الكلاعي، عن عبد الله بن وهب، عن فضيل فخالف أصحاب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محمد بن إبراهيم المادراني، حدثنا أحمد بن محمد بن محمد بن الحجاج، حدثنا عبد الأعلى بن عياض، عن سليمان، عن مسلم بن صبيح، عن مسروق، عن أبي هريرة، عن النبي صلى الله عليه وسلم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وهم من عبد الأعلى أو ممن دونه إنما يعرف للأعمش في هذا الحديث ثلاثة أقا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مش، عن أبي صالح،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عمش، عن أبي سفيان،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عمش، عن أبي وائل، عن عبد الله رضي الله تعالى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يزيد، حدثنا إبراهيم بن الأشعث، حدثنا فضيل بن عياض، عن سليمان،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نفس عن مسلم كربة من كرب الدنيا نفس الله عنه كربة من كرب يوم القيامة، ومن ستر على مسلم في الدنيا ستره الله في الدنيا والآخرة، ومن يسر على معسر في الدنيا يسر الله عليه في الدنيا والآخرة، والله في عون العبد ماكان العبد في عون أخ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لأعمش رواه عنه من القدماء محمد بن واسع ولم نكتبه من حديث فضيل إلا من حديث إبراهيم بن الأش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أنماطي، حدثنا محمد بن عبد بن عامر، حدثنا يحيى بن يحيى النبيسابوري، حدثنا الفضيل بن عياض، عن سليمان بن مهران الكاهلي، عن مسلم بن صبيح، عن مسروق بن الأجد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ال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صائب والأمراض والأحزان في الدنيا جز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يز من حديث فضيل ما كتبت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أبو مسعود أحمد بن الفرات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أبو حصين القاض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عمر ابن إبراهيم بن أبان السراج البغداد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حميد الحماني، حدثنا فضيل بن عياض، عن الأعمش، عن حبيب بن أبي ثابت، عن ثعلبة بن يزيد الحماني،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ذب علي متعمداً فليتبوأ مقعده من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يز من حديث فضيل لا أعلم رواه عنه إلا الحم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إملاء سنة ثمان وأربعين حدثنا جبرون بن عيسى المصري، حدثنا يحيى بن سليمان الحفري، حدثنا فضيل بن عياض، عن الأعمش، عن حبيب بن أبى ثابت، عن أبي عبد الرحمن السلمى،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شرب قلبه حب الدنيا التاط منه بثلاث، شقاء لا ينفد، وحرص لا يبلغ عناه، وأمل لا يبلغ منتهاه، والدنيا طالبة ومطلوبة فمن طلب الدنيا طلبته الآخرة، ومن طلب الآخرة طلبته الدنيا، حتى يستوفي منها رز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والأعمش وحبيب لم نكتبه إلا من حديث جبرون، ع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محمد بن سليمان، حدثنا سويد بن سعيد، حدثنا فضيل بن عياض، عن الأعمش، عن ذر، عن سبيع، عن النعمان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عاء هو العبادة ل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عوني أستجب ل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رف هذا الحديث إلا من حديث ذر وهو ذر بن عبد الله الهمداني أبو عمر بن ذر يعرف بسبيع الحضرمي، رواه عن ذر الأعمش ومنصور، ورواه عن الأعمش جماعة، وعن منصور الثوري وشعبة وشيبان وجرير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وعبد الله بن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بفر بن محمد الفريابي، حدثنا قتيبة بن سعيد، حدثنا فضيل بن عياض، عن الأعمش، عن المسيب بن رافع، عن تميم الطائي، عن جابر ب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لينا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صفون كما تصف الملائكة عند ر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سول الله كيف تصف الملال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تمون الصفوف المتقدمة ويتراصون في الص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لمسيب بن رافع، رواه عن الأعمش الثوري وأخوه عمر بن سعيد وزائدة وزهير وأبو معاوية، ورواه أشعث بن سوار عن علي بن مدرك، عن تميم الطائي وتميم بن ط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حمد بن عيسى الطباع، حدثنا فضيل بن عياض، عن الأعمش، عن عبد الله،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سمع منكم ويسمع ممن يسمع من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عن الأعمش لم نكتبه إلا من حديث محمد بن عي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سلم، حدثنا إدريس بن عبد الكريم الحداد المقري، حدثنا سعد بن زنبور، حدثنا فضيل بن عياض، عن الأعمش، عن أبي سفيان،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قبل موته بثل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موتن أحد منكم إلا وهو يحسن بالله الظ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جابر رواه عنه أبو سفيان، واسمه طلحة بن نافع، وأبو الزبير ووهب بن منبه ورواة حديث الأعمش عن أبي سفيان الثوري وابن عيينة وزهير وأبو جعفر الرازي وأبو عوأنة وجرير بن حازم في آخرين، ورواة حديث أبي الزبير، عن أبي الزبير واصل مولى ابن عيينة وموسى بن عقبة وابن جريج وابن أبي ليلى وابن له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بد الله بن يحيى بن معاوية الطلحي، حدثنا الحسين بن جعفر القتات، حدثنا عبد الحميد بن صالح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الفضيل المعدل، حدثنا محمد بن أيوب، حدثنا مسد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سليمان، عن أبي سفيان،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رسول الله صلى الله عليه وسلم في سفر فهاجت ريح منتنة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اساً من المنافقين اغتابوا ناساً من المؤمنين وقال مسد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سلمين فلذلك هاجت هذه الريح وقال مسد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عثت هذه الريح ل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شهور من حديث فضيل، عن الأعمش، رواه عنه المتقد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حدثنا محمد بن عبد بن عامر، حدثنا يحيى بن يحيى، حدثنا فضيل بن عياض، عن سليمان بن مهران، عن أبي سفيان،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بين الكفر والإيمان إلا ترك الصل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جابر، رواه عنه عمرو بن دينار وأبو الزبير وغيرهما، ورواه الثوري، عن الأعمش، عن أبي سفي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حسن بن هارون بن سلي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براهيم، حدثنا أبو يعل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بي إسراليل، حدثنا فضيل بن عياض، عن الأعمش، عن أبي سفيان، عن جاب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النبي صلى الله عليه وسلم يصلي في ثوب واحد متوشحاً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ثوري وداود الطائي والناس، عن الأعمش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إسماعيل بن إسحاق السراج، حدثنا سويد بن سعيد، حدثنا فضيل بن عياض، عن الأعمش، عن أبي سفيا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كثر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قلب القلوب ثبت قلوبنا على دين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تخاف علينا وقد آمن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قلب إلا وهو بين أصبعين من أصابع الرحمن فإن شاء أقامه وإن شاء ازاغ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ثوري عن الأعمش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سري الحسين بن محمد الحذاء التستري، ومحمد بن حم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ث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إسحاق بن أحمد الخزاعي وأبو عرو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نبور، حدثنا فضيل، عن سليمان الأعمش، عن أبي سفي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معاذ بن جب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 طرائف حديث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ردي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ذ ما حق الله على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ه عليهم أن يعبدوه ولا يشركوا به شيئ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ق العباد إذا فعلو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قهم عليه أن لا يعذب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أنس، عن معاذ، رواه عنه قتادة وغيره من حديث الأسود بن هلال، عن معاذ ولا يذكر هذه اللفظة من طرائف حديث رسول الله صلى الله عليه وسلم إلا أبو سفيان،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ومحمد بن جعفر الإما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حدثنا فضيل بن عياض، عن الأعمش، عن أبي صالح الحنفي، عن بكير الحريري ونفر من الأنصار فأقبل رسول الله صلى الله عليه وسلم فأقبل كل رجل منا يوسع إلى جنبه رجاء أن يجلس إليه، حتى قام على الباب وأخذ بعضادت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ئمة من قريش، ولى عليكم حق عظيم، ولهم مثل ذلك ما فعلوا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استرحموا رحموا، وإذا حكموا عدلوا، وإذا عاهدوا وفوا، فمن لم يفعل ذلك منهم فعليه لعنة الله والملائكة والناس أجم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أنس رواه عنه بكير، وهو بكير بن وهب، ورواه عن بكير سهل أبو الأسد وأبو صالح الحنفي اسمه عبد الرحمن ب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أيوب الطبراني، حدثنا أحمد بن داود الجنديسابوري السكري، حدثنا محمد بن خليد الحنفي، حدثنا فضيل بن عياض، عن الأعمش، عن المنهال بن عمر وعن سعيد بن جبير، عن عبد الله بن الحارث،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ى نبي من الأنبياء إلى ربه عز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يكون العبد من عبيدك يؤمن بك ويعمل بطاعتك فتزوى عنه الدنيا، وتعرض له البلاء، ويكون العبد من عبيدك يكفر بك ويعمل بمعاصيك فتزوى عنه البلاء وتعرض له الدنيا، فاوحى الله عزو وج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عباد والبلاد لي وإنه ليس من شيء إلا وهو يسبحني ويكبرنى ويهللني، أما عبدي المؤمن فله سيئات فأزوى عنه الدنيا وأعرض له البلاء حتى يأتيني فأجزيه بحسناته، وأماعبدي الكافر فله حسنات فأزوى عنه البلاء وأعرض له الدنيا حتى يأتيني فأجزيه بسيئا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والأعمش لم نكتبه مرفوعا إلا من هذا الوجه، وعبد الله ابن الحارث فيما أرى هو الزبيدي المكتب، كوفي حدث عنه عمرو بن مرة وأبو يروي، عن عبد الله بن عمرو وابن عمر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أبو علي الصواف، حدثنا بشر بن موسى، حدثنا الحمي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علي الإمام، حدثنا الحسن بن علي مولى بني هاشم، حدثنا سعد بن زنبو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منصور بن المعتمر، عن شقيق،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اب المسلم فسوق، وقتاله ك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تفق عليه، رواه الثوري وشعبة، عن منصور وحصي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عبد الله بن صالح النجاري، حدثنا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ي لأخبر بمكانكم فما يمنعني أن أخرج إليكم إلا مخالله أن أملكم، وقد    كان رسول الله صلى الله عليه وسلم يتخولنا بالموعظة مخالله السآمة علي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منصور و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بن أحمد بن إبراهيم، حدثنا أحمد بن محمد ابن عبد الله الشافعي، حدثنا عمي إبراهيم بن محمد، حدثنا فضيل بن عياض، عن منصور، عن شقيق، ع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سمعت النبي صلى الله عليه وسلم يصلي صلاة إلا وهو يتعوذ من عذاب الق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منصور لم نكتبه من حديث فضيل إلا من حديث الشاف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عمر محمد بن عثمان الوراق، حدثنا أحمد بن يوذس، حدثنا فضيل بن عياض، عن منصور، عن ربعي، عن أبي مسعو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مما أدرك الناس من كلام النبوه إذا لم تستح فاصنع ماشئ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منصور وحديث فضيل بن عياض مرفوعا لم نكتبه إلا من حديث أحمد ب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دثنا إسماعيل بن يزيد، حدثنا إبراهيم بن الأشعث، حدثنا فضيل بن عياض، عن منصور، عن ربعي، عن حذيف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سيء الظن بعمله، فقا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نا مت فاحرقوني ثم أطحنوني ثم ذروني في البحر في يوم عاصف فإن ربي أن قدر علي لم يغفر لي، فلما مات فعلوا به ذلك فجمعه الله عز و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الذي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حملني إلا مخافتك، فغفر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إبراهيم الشافعي عنه موقوفا وتفرد برفعه، عن الفضيل إبراهيم بن الأش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وأحمد بن إبراهيم الكن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عوف، حدثنا عبد الله بن عمير القواريري، حدثنا فضيل بن عياض، عن منصور، عن الشعبي، عن البراء بن عازب،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ذبح قبل الصلاة فليعد الذب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فضيل، عن منصور مختصرا بهذا اللفظ ورواه الثوري وشعبة وغيرهما، عن منصور مط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الحمي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إبراهيم بن الإسحاقي الحارثي، حدثنا عبيد الله بن عمر القواري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يل بن عياض، عن منصور بن المعتمر، عن الشعبي، عن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خرج من ب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إني أعوذ بك أن أزل أو أضل أو أظلم أو أظلم أو أجهل أو يجهل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ثوري وشعبة بن منصو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محمد أحمد المقري، حدثنا الحسين بن محمد بن حاتم عبيد العجل، حدثنا يحيى بن طلحة اليربوعي، حدثنا فضيل بن عياض، عن منصور، عن إبراهيم، عن الأسود، ع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شبع آل محمد صلى الله عليه وسلم منذ قدموا المدينة من طعام بر ثلاثة أيام حتى لحق ب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إبراهيم، عن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مرو الخلال المكي، حدثنا عبدالله بن عمران العابدي، حدثنا فضيل، عن منصور، عن إبراهيم، عن الأسود، عن عال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سول الله أنك لأحب إلى من نفسي، وأنك لأحب إلي من أهلي، وأحب إلي من ولدي، وأني لأكون في البيت فأذكرك فما أصبر حتى آتيك فأنظر إليك، وإذا ذكرت موتي وموتك عرفت أنك إذا دخلت الجنة رفعت مع النبيين، وإني إذا دخلت الجنة حسبت أن لا أراك، فلم يرد إليه رسول الله صلى الله عليه وسلم شيئا حتى نزل جبريل عليه السلام ب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طع الله ورسوله فأولئك مع الذين أنعم الله عليهم من النبيين والصديقين والشهداء والصالحين وحسن أولئك وفيقا    </w:t>
      </w:r>
      <w:r>
        <w:rPr>
          <w:rFonts w:cs="MS Sans Serif" w:ascii="MS Sans Serif" w:hAnsi="MS Sans Serif"/>
          <w:color w:val="auto"/>
          <w:sz w:val="17"/>
          <w:rtl w:val="true"/>
        </w:rPr>
        <w:t>. -</w:t>
      </w:r>
      <w:r>
        <w:rPr>
          <w:rFonts w:ascii="MS Sans Serif" w:hAnsi="MS Sans Serif" w:cs="MS Sans Serif"/>
          <w:color w:val="auto"/>
          <w:sz w:val="17"/>
          <w:sz w:val="17"/>
          <w:rtl w:val="true"/>
        </w:rPr>
        <w:t>النساء</w:t>
      </w:r>
      <w:r>
        <w:rPr>
          <w:rFonts w:cs="MS Sans Serif" w:ascii="MS Sans Serif" w:hAnsi="MS Sans Serif"/>
          <w:color w:val="auto"/>
          <w:sz w:val="17"/>
          <w:rtl w:val="true"/>
        </w:rPr>
        <w:t>:</w:t>
      </w:r>
      <w:r>
        <w:rPr>
          <w:rFonts w:cs="MS Sans Serif" w:ascii="MS Sans Serif" w:hAnsi="MS Sans Serif"/>
          <w:color w:val="auto"/>
          <w:sz w:val="17"/>
        </w:rPr>
        <w:t>6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ومنصور متصلا تفرد به العابدى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المؤذن، حدثنا إبراهيم بن ع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سحاق بن أحمد، حدثنا عبد الرحمن بن محمد بن حم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ياد الزيادي، حدثنا فضيل بن عياض، عن منصور، عن أبي حاز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حج هذا البيت فلم يرفث ولم يفسق رجع كيوم ولدته 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حدث به الثوري وشعبة، ع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يحيى بن حجر، حدثنا فضي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حرملة بن يحيى، حدثنا عبد الله بن وهب، حدثنا فضيل، عن منصور، عن أبي حاز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هجرة فوق ثلاثة أيام، من هجر فوق ثلاث فمات دخل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ن حديث منصور حدث به الثوري وشعب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بن مخلد، حدثنا أحمد بن علي الخزاز، حدثنا الهيثم بن أيوب أبو عمران الطالقاني، حدثنا فضيل بن عياض، عن منصور، عن مسلم البطين، عن سعيد بن جبير،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ليس أحد من خلقك إلا جعلت له رزقاً ومعيشة، فما رز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لم يذكر عليه اس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نصور وفضيل لم يروه عنه متصلا إلا الهيث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بكر الآجري، عبد الله بن 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حدثنا الهيثم بن أيوب الطالقاني، حدثنا فضيل بن عياض، عن منصور،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بد الله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مسع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سبح في عرقه حتى يبلغ أنفه، فقال عبد الله بن عمر إن للمؤمنين كراسي من لؤلؤ يجلسون عليها، ويظلل عليهم بالغمام، ويكون يوم القيامة عليهم كساعة من نهار أو كأحد طر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فضيل بن عياض، حدثنا منصور بن المعتمر، عن ابن شهاب الزهري،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رسول الله صلى الله عليه وسلم منتصراً من مظلمة ظلمها قط ما لم تنتهك محارم الله، فإذا انتهك من محارم الله شيء كان أشدهم في ذلك غضباً، وما خير بين أمرين إلا اختار أيسرهما ما لم يكن مأث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صحيح من حديث الزهري رواه الثوري، ع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جبرون بن عيسى، حدثنا يحيى بن سليمان الحفري، حدثنا الفضيل بن عياض، عن منصور، عن عكرمة، عن ابن عبا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وسى بن عمران عليه السلام مر برجل وهو يضطرب فقام يدعو الله عز وجل أن يعافي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وسى إنه ليس يصيبه خبط من إبليس، ولكنه جوع نفسه فهو الذي تراه، إني أنظر إليه كل يوم مراراً أتعجب من طاعته، فمره فليدع لك فإن له عندي كل يوم دع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ومنصور وعكرمة، تفرد به يحيى بن سليمان الحفري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يحيى بن عثمان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عبد الله بن يحيى بن معاوية الطلحي، حدثنا الحسين بن جعفر القتات،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حميد بن صالح البرجمي، حدثنا فضيل بن عياض، عن حصين بن عبد الرحمن، عن الشعبي أن عروة البارقي حدثهم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ل معقود في نواصيها الخير إلى يوم القيامة،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جر والمغن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لشعبي رواه عنه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جبرون بن عيسى، حدثنا يحيى بن سليمان، حدثنا الفضيل بن عياض، عن حصين،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سول الله صلى الله عليه وسلم ذات يوم وفي يده قطعة من ذهب، فقال ل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محمد قائلاً لربه وهذه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سمها قبل أن يقو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أن لأصحاب محمد مثل هذا الجبل وأشار إلى أحد ذهبا فينفقها في سبيل الله ويترك منها دينارا، 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بض رسول الله صلى الله عليه وسلم يوم قبض ولم يدع دينارا ولادرهما ولاعبداً ولا أمة، ولقد ترك درعه مرهونة عند رجل من اليهود بثلاثين صاعاً من الشعبير، كان يأكل منه ويطعم عيا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وحصين تفرد به يحيى بن سليمان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جعفر، حدثنا إسماعيل بن يزيد، حدثنا إبراهيم بن الأشعث، حدثنا الفضيل بن عياض، ومروان بن معاوية، وعيسى بن يونس، وابن أبي زائدة، عن إسماعيل بن أبي خالد، عن عيسى بن أبي حازم،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رسول الله صلى الله عليه وسلم إذ نظر إلى القمر ليلة الب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كم سترون ربكم يوم القيامة كما ترون هذا القمر وأشار إلى القمر بالسبابة لا تضامون في رؤيته، فإن استطعتم أن لا تغلبوا على صلاة قبل طلوع الشمس وقبل غروبها فافعلوا،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بح بحمد ربك قبل طلوع الشمس وقبل غروبها    </w:t>
      </w:r>
      <w:r>
        <w:rPr>
          <w:rFonts w:cs="MS Sans Serif" w:ascii="MS Sans Serif" w:hAnsi="MS Sans Serif"/>
          <w:color w:val="auto"/>
          <w:sz w:val="17"/>
          <w:rtl w:val="true"/>
        </w:rPr>
        <w:t>.-</w:t>
      </w:r>
      <w:r>
        <w:rPr>
          <w:rFonts w:ascii="MS Sans Serif" w:hAnsi="MS Sans Serif" w:cs="MS Sans Serif"/>
          <w:color w:val="auto"/>
          <w:sz w:val="17"/>
          <w:sz w:val="17"/>
          <w:rtl w:val="true"/>
        </w:rPr>
        <w:t>طه</w:t>
      </w:r>
      <w:r>
        <w:rPr>
          <w:rFonts w:cs="MS Sans Serif" w:ascii="MS Sans Serif" w:hAnsi="MS Sans Serif"/>
          <w:color w:val="auto"/>
          <w:sz w:val="17"/>
          <w:rtl w:val="true"/>
        </w:rPr>
        <w:t>:</w:t>
      </w:r>
      <w:r>
        <w:rPr>
          <w:rFonts w:cs="MS Sans Serif" w:ascii="MS Sans Serif" w:hAnsi="MS Sans Serif"/>
          <w:color w:val="auto"/>
          <w:sz w:val="17"/>
        </w:rPr>
        <w:t>130</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الآ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رواه عن إسماعيل الجم الغفير وحديث الفضيل لم نكتبه إلا من حديث إبراهيم بن الأش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جعفر، حدثنا إسماعيل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حدثنا فضيل بن عياض، عن عطاء بن السائب، عن طاوس، عن ابن عبا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واف بالبيت صلاة إما أن الله أحل فيه المنطق، فمن نطق فلا ينطق إلا بخير    </w:t>
      </w:r>
      <w:r>
        <w:rPr>
          <w:rFonts w:cs="MS Sans Serif" w:ascii="MS Sans Serif" w:hAnsi="MS Sans Serif"/>
          <w:color w:val="auto"/>
          <w:sz w:val="17"/>
          <w:rtl w:val="true"/>
        </w:rPr>
        <w:t>.</w:t>
      </w:r>
      <w:r>
        <w:rPr>
          <w:rFonts w:ascii="MS Sans Serif" w:hAnsi="MS Sans Serif" w:cs="MS Sans Serif"/>
          <w:color w:val="auto"/>
          <w:sz w:val="17"/>
          <w:sz w:val="17"/>
          <w:rtl w:val="true"/>
        </w:rPr>
        <w:t>لا أعلم أحداً رواه مجرداً، عن عطاء إلا الفض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ومحمد بن جعف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دثنا إسماعيل بن يزيد، حدثنا إبراهيم بن الأشعث، حدثنا فضيل ابن عياض، عن عطاء بن السائب، عن أبي عبد الرحمن السلمي، عن أبي موسى الأشعري ي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ليس ييعث جنوده كل صباح ومساء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ضل رجلاً أكرمته، ومن فعل كذا فله كذا، فيأتي أحد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زل به حتى طلق امرأ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زوج أخرى،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زل به حتى زنى فيجيزه ويكرم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ثل هذا فاعملوا، ويأتي آخ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زل بفلان حتى قتل، فيصيح صيحة يجتمع إليه الجن ف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سيدنا ما الذي فرح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فلان أنه لم يزل برجل من بني آدم يفتنه ويصده حتى قتل رجلاً فدخل النار، فيجيزه ويكرمه كرامة لم يكرم بها أحداً من جنوده ثم يدعو بالتاج فيضعه على رأسه ويستعمله عليهم    </w:t>
      </w:r>
      <w:r>
        <w:rPr>
          <w:rFonts w:cs="MS Sans Serif" w:ascii="MS Sans Serif" w:hAnsi="MS Sans Serif"/>
          <w:color w:val="auto"/>
          <w:sz w:val="17"/>
          <w:rtl w:val="true"/>
        </w:rPr>
        <w:t>.</w:t>
      </w:r>
      <w:r>
        <w:rPr>
          <w:rFonts w:ascii="MS Sans Serif" w:hAnsi="MS Sans Serif" w:cs="MS Sans Serif"/>
          <w:color w:val="auto"/>
          <w:sz w:val="17"/>
          <w:sz w:val="17"/>
          <w:rtl w:val="true"/>
        </w:rPr>
        <w:t>رواه فض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إبراهيم القاضي الأهوازي، حدثنا عبدان ابن أحمد، حدثنا إسماعيل بن زكريا، حدثنا فضيل بن عياض، عن فطر بن خليفة، عن حماد، عن مجاهد،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المكافىء الواصل، ولكن الواصل من إذا قطعت رحمه وص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إسماعيل بإدخال حماد بين فطر ومجاهد منفرداً به، عن فضيل، والمشهور ما رواه فطر والأعمش والحسن بن عمر والفقيمي، عن مجاهد نفسه، ورواه أيضا عبد الرحمن بن حرملة، عن مجاهد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جعفر الفريابي، حدثنا هريم بن مسعر الترمذ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محمد بن محمد بن سليمان، حدثنا سويد بن سعي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ليث بن أبي سليم، عن مجاهد،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 إن ماشيته نفعك، وإن شاورله نفعك، وإن شاركته نفعك، وكل شيء من أمره منف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بهذا اللفظ تفرد به ليث، عن مجاهد وهو ثابت صحيح، عن النبي صلى الله عليه وسلم من حديث ابن عمر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ومحمد بن علي بن حبي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أحمد بن أبي حصين، حدثنا جدي أبو حصين محمد بن الحسين بن حبي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حصين، حدثنا جدي أبو حصين محمد بن الحسين بن حبي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حدثنا فضيل ابن عياض، وأبو بكر بن عياش، وابن حي، ومندل، وأبو الأحوص، وحفص بن غياث، وعبد السلام بن حرب، وأبو معاوي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ليث، عن أبي الزبي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لا ينام حتى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 تنزيل الكتاب    و    تبارك الذي بيده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أحدا رواه عن فضيل مجموعاً معهم إلا أحمد ب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بن إسماعيل الاسقدني، حدثنا بشر بن يحيى المروزي، عن عياض، عن ليث، عن الشعبي، عن مسروق،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خيب الله عبداً قام في جوف الليل فافتتح سورة البقرة وآل عمران، ونعم كنز المؤمن البقرة وآل عمر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وليث تفرد به بشر بن يحيى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عبد الله بن محمد بن النع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بو عمر محمد بن عثمان الضر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حدثنا فضيل بن عياض، عن سفيان الثوري، عن عبد الله بن السائب، عن زاذان،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له ملائكة سياحون في الأرض يبلغوني عن أمتي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وعبد الله بن السائب لا يعرف له راو غير زاذان إلا عبد الله بن السائب وهو كوفي، سمع منه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جبرون بن عيسى، حدثنا يحيى بن سليمان الحضري، حدثنا فضيل بن عياض، حدثنا سفيان الثوري، عن عون بن أبي جحيفة، عن أبيه أن معاوية ضرب على الناس بعثاً فخرجوا فرجع أبو الدحداح،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كن خرجت مع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 سمعت من رسول الله صلى الله عليه وسلم حديثا فأحببت أن أضعه عندك مخالله أن لا تلقاني، سمعت م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ناس من ولي منكم عملاً فحجب بابه، عن ذي حاجة للمسلمين حجبه الله أن يلج باب الجنة، ومن كانت الدنيا نهمته حرم الله عليه جواري، فإني بعثت بخراب الدنيا و لم أبعث بعمار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والثوري لم نكتبه إلا من حديث الحف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جعفر، حدثنا إسماعيل بن يزيد، حدثنا إبراهيم بن الأشعث، حدثنا فضيل بن عياض، عن الثوري، عن صالح، عن مولى التوأمة،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جلس قوم قط فتفرقوا و لم يذكروا الله ولم يصلوا على النبي صلى الله عليه وسلم إلا كانت عليهم ترة يوم القيامة، إن شاء عفا عنهم وإن شاء عذب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إبراهيم بن الفضيل وهو مشهور من حديث الثوري، عن صالح وهو صالح ابن أبي صالح المدني مولى التوأمة بنت أمية بن خلف، واسمها نبهانة تولدت مع أخرى سميت توأمة والحديث حدثنا به سليمان بن أحمد، حدثنا علي بن عبد العزيز، حدثنا أبو نعيم، حدثنا سفيان، عن صالح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حامد بن شع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ابن حيان، حدثنا أبو يعل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القواريري، حدثني فضيل بن عياض، عن مسلم البزاز،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سول الله صلى الله عليه وسلم يجيب العبد ويركب الحمار ويعود المر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لم البزاز وهو مسلم بن كيسان الأعور المل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لوليد بن سفيان الواسطي، حدثنا محمد بن زنبور، حدثنا فضيل بن عياض، عن أبان، عن أنس، عن أبي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نا إلى النبي صلى الله عليه وسلم وهو أطيب شيء نفساً، فقلن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يمنعني وإنما خرج جيريل عليه السلام آنفا فأخبرني أنه من صلى على صلاة كتب الله له عشر حسنات، ومحى عنه عشر سيئات، ورد عليه مثل ما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أنس، عن أبي طلحة رضي الله تعالى عنه، وروى عنه من غير 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إبراهيم، حدثنا محمد بن حصن الألوسي، حدثنا محمد ابن زنبور، حدثنا فضيل بن عياض، عن أب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كريم حيي يكره إذا بسط الرجل يده أن يردها صفراً ليس فيها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فضيل عن أبان، وهو غريب مشهور من حديث أبي عثمان النهدي، ع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جعفر، حدثنا إسماعيل بن يزيد، حدثنا إبراهيم بن الأشعث، حدثنا فضيل، عن أبان، عن أن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الدنيا والآخرة كمثل ثوب شق من أوله إلى آخره فتعلق بخيط منها فما لبث ذلك الخيط أن ينقط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لم نكتبه إلا من حديث إبراهيم وأبان بن أبي عياش لا يصح حديثه لأنه كان نهما بالعبادة والحديث ليس من شأ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عبد الله بن محمد بن النعمان، حدثنا أحمد بن يونس، حدثنا فضيل بن عياض، عن هشام بن حسان، عن ا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ائكة تصلي على أحدكم ما دام في مصلاه ما لم ي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اغفر له، اللهم ارحمه، وأحدكم في الصلاة ما كانت الصلاة تحب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كتبه عالياً من حديث الفضيل إلا من حديث أحمد بن يونس حدث به عنه أبو حاتم الرازي، عن أحمد ب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سفيان بن أح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محمد بن يحيى، حدثنا محمد بن حبيش، حدثنا سفيان بن أح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محمد بن يحيى، حدثنا محمد بن إسحاق الثقف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هشيم بن خلف الدور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 بن أبان، حدثنا حسين بن على الجعفي، حدثنا فضيل بن عياض، عن هشام، عن ا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يؤاخذني وابن مريم ربي بما جنت هاتان يعني أصبعيه التي تلي الإبهام والتي تليها لعذبنا ولا يظلمنا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وهشام تفرد به عنه الحسين بن علي الجع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ين، حدثنا الحسين بن عمر بن أبي الأحوص، حدثنا أحمد بن يونس، حدثنا فضيل بن عياض، عن هشام،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بض رسول الله صلى الله عليه وسلم ودرعه رهن عند رجل يهودي بثلاثين صاعا من الشعبير أخذه طعاما لأه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عكرمة ورواه عنه هلال بن حباب وغيره، غريب من حديث فضيل، عن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عبد الرحمن بن الحارث الغنوي، حدثنا القاسم بن زكريا، حدثنا محمد بن بكر القصير، حدثنا الفضيل بن عياض، عن هشام بن حسان،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يأتي على آل محمد الشهر ما يختبز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عن هشام وتفرد به محمد بن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ين بن جعفر القتات، حدثنا عبد الحميد بن صالح، حدثنا فضيل بن عياض، عن يحيى بن عبيد الله، عن أبيه،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تها الأمة إني لا أخاف عليكم فيما لا تعلمون ولكن أنظروا كيف تعملون فيما تعل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أحداً رواه بهذا اللفظ إلا يحيى بى عبيد الله بن وهب المدني، ورواه عن الفضيل الحسن بن قزع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ومحمد بن حميد في ج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شريك، حدثنا أحمد بن يونس، حدثنا فضيل بن عياض، حدثنا محمد بن ثور الصنعاني، عن معمر،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تعالى كريم يحب الكرم ومعالي الأخلاق، ويبغض سفساف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عمر وأبي حازم لا أعلم أحداً رواه، عن الفضيل إلا أحمد ب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الحسين بن معبد الملطي، حدثنا موسى بن عبد الرحمن المسروقي، حدثنا الحسين بن علي الجعفي، حدثنا فضيل بن عياض، عن مطرح بن يزيد، عن عبيد الله بن زحر، عن علي بن يزيد بن القاسم،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علي ربي بطحاء مكة ذهب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ارب ولكن أجوع يوما وأشبع يوماً، فإذا شبعت حمدتك وشكرتك، وإذا جعت تضرعت إليك ودعو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حديث لا أعلمه روى بهذا اللفظ إلا عن علي بن يزيد، عن القاسم، رواه، عن عبيد الله يحيى بن أيوب مثله، والقاسم هو ابن عبد الرحمن مولى خال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الأشعث، حدثنا فضيل بن عياض، عن العلاء بن المسيب، عن أبيه،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لمؤمن راحة دون لقاء الله عز وجل، فمن كانت راحته في لقاء الله فكأن 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للفضيل عن العلاء شيئاً غيره متص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حدثنا إسماعيل، حدثنا فضيل، عن يزيد ابن أبي زيا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حي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سع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هت ما عبر من الدنيا إلا شعباً شرب صفوه وبقي ك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 للفضيل، عن يزيد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جعفر، حدثنا إسماعيل بن يزيد، حدثنا إبراهيم بن الأشعث، حدثنا فضيل، عن سليمان التيمي، عن أبي عثمان النهدي،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تاء غنيمة العا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 للفضيل، عن سليمان شيئاً متصلا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الحسن، حدثنا أسد بن موسى، حدثنا الحمي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علي، حدثنا الحسن بن علي مولى بني هاشم، حدثنا سعد بن زنبور، حدثنا فضيل بن عياض، عن أشعث بن سوار، عن الحسن، عن عثمان بن أبي الع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ما عهد إلي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 بأصحابك صلاة أضعفهم فإن فيهم الضعيف والكبير وذا الحاجة، واتخذ مؤذناً لا يأخذ على الأذان أج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الحسن رواه حفص بن غياث ومحمد بن فضيل، عن أشعث، ورواه هشام بن حسان وعبيدة بن حسان، عن الحسن، ورواه عن عثمان المغيرة بن شعبة وسعيد بن المسيب وموسى بن طلحة ومطرف بن عبد الله بن الشخير، وعبد ربه بن الحكم الطائفي، والنعمان بن سا لم الثقفي وداود بن أبي عاصم الثق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هارون، حدثنا أحمد بن عبده، حدثنا فضيل بن عياض، عن حميد،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مع مع النبي صلى الله عليه وسلم ثم نرجع فنق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مشهور من حديث أبي حازم، عن سهل بن سعد، غريب من حديث الفضيل تفرد به أحمد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محمد بن جعفر بن يوس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فضيل بن الخطاب، حدثنا محمد بن عمر البغلاني، حدثنا خالد بن يزيد، حدثنا فضيل بن عياض، عن أبي هارون العبدي، عن أبي سعيد الخدر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طعم مسلماً جائعاً أطعمه الله من ثمار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وأبي هارون تفرد ب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هارون عمارة ابن جوين العب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إبراهيم بن أحمد بن أبي حصين، حدثنا عبيد بن غنام، حدثنا يحيى بن طلحة اليربوعي، حدثنا فضيل بن عياض، عن محمد بن الزبير، عن الأسود بن سر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يما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تهلك هذه الأمة من قبل نقض مواثيق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عن محمد وهو كوفي انتقل إلى البصرة يعرف بالحنظلي، يروي عن أبيه وعن الحسن، وروى هذا الحديث مرسلا رواه غيره، عن محمد بن الزبير، عن الحسن، عن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ثمان بن سعيد، حدثنا أحمد بن يونس، حدثنا فضيل بن عياض، عن عوف، عن قسامة بن زهير، عن أبي موسى الأشعر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تعالى خلق آدم من قبضة قبضها من أديم الأرض، فجاء منهم الأبيض والأحمر والأسود من ذلك، والسهل والحزن والخبيث والط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حدثناه سليمان، عن فضيل، عن عوف من حديث محمد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ه مرة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اس الإسفاطي، حدثنا أحمد بن يونس، حدتنا فضيل، عن هشام بن حسان، عن عوف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امة بن زهير البصري تفرد بالرواية، عن أبي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حديث رواه عن عوف الأعرابي جماعة منهم معمر وهشام ويحيى القطان ويزيد بن زريع وهوذة بن خل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إسماعيل بن عاصم، حدثنا إبراهيم بن الأشعث، عن فضيل بن عياض، عن عمران بن حسان،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سول الله صلى الله عليه وسلم على أصحابه ذات 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كم أحد يريد أن يؤتيه الله عز وجل علماً بغير ت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دى بغير هد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كم أحد يريد أن يذهب الله عنه العمى ويجعله بصيراً، ألا من رغب في الدنيا وطال أمله فيها أعمى الله قلبه على قدر ذلك، ومن زهد في الدنيا وقصر أمله فيها أعطاه الله تعالى علما بغير تعلم، وهدى بغير هداية، ألا سيكون بعدكم قوم لا يستقيم لهم الملك إلا بالقتل والتجبر، ولا الغنى إلا بالعجز والبخل، ولا المحبة إلا بالاستخراج في الدين واتباع اللهوى، ألا فمن أدرك ذلك الزمان منكم فصبر للفقر وهو يقدر على الغنى، وصبر للذل وهو يقدر على العز، وصبر للبغضة وهو يقدر على المحبة لا يريد ذلك إلا وجه الله، أعطاه الله عز وجل ثواب خمسين صديق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لم رواه بهذا اللفظ إلا الفضيل، عن عمران، وعمران يعد في أصحاب الحسن لم يتابع على هذ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الحسن بن علي بن شهريار، حدثنا محمد بن عبد الجبار السلمي البصري، حدثنا فضيل بن عياض، حدثنا سعيد بن أبي بلال، عن عيسى بن أبي عيسى،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إلى فاطمة بنت قيس فسألتها، عن حديثها فأخبرتني وقربت إلى رطب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 بشيء سمعته م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المسجد ورأيت رسول الله صلى الله عليه وسلم جالساً على المنبر وقد اجتمع إليه من كان في المسجد، فجلست قريباً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لم أجمعكم لشيء بلغني عن عدوكم، ولكن تميم الداري أخبرني أن بني عم له أخبروه أنهم كانوا في سفينة فعصفت بهم الريح حتى لا يدرون أشرقوا هم أم غربوا، فقذفتهم الريح إلى جزيرة فذكر قصة الجساسة بطو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لم نكتبه إلا من حديث محمد بن عبد الجبار، وهو حديث صحيح ثابت متفق عليه، رواه عن الشعبي عدة من الكبار والتا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بن محمد، حدثنا الحسن بن الفتح الشاشي، حدثنا إسماعيل بن حرب، حدثنا إبراهيم بن الأشعث، حدثنا الفضيل، وابن عيينة، عن مجالد وزكريا، ع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عمان بن بش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رسول الله صلى الله عليه وسلم يقول وأومى النعمان بأصبعيه إلى أذنيه ألا إن الحلال بين، والحرام بين، وبينهما أمور مشتبهات فمن اتقى الشبهات فقد استبرأ لدينه وعرضه، ومن وقع في الشبهات وقع في الحرام كالراعي يرتع حول الحمى يوشك أن يرتع في الحمى، ألا وإن لكل ملك حمى، وإن حمى الله محارمه، ألا وإن في الجسد مضغة إذا صلحت وطابت صلح لها الجسد وطاب، وإن سقمت وفسدت سقم الجسد كله وفسد وهي الق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الشعبي، عن النعمان رواه عنه الجم الغفير، وحديث الفضيل لم يروه عنه إلا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نذير بن جناح المحازتي، وهمام بن أحمد الذه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عباس البجلي، حدثنا محمد بن زياد الزيادي، حدثنا فضيل بن عياض، عن الحسن بن عبيد الله، عن ربعي بن حر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آخر ما أدركنا من النب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لم تستح فافعل ما شئ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حسن بن حفص، عن فضيل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مرفوعا، غريب من حديث الفضيل والحسن، وهو صحيح ثابت من حديث ربعي، عن أبي مسعود عقبة ب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دثنا إسماعيل بن يزيد، حدثنا إبراهيم بن الأشعث، حدثنا الفضيل، عن أبي حمزة، عن إبراهيم، عن الأسو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شبع رسول الله صلى الله عليه وسلم من البر السمراء ثلاث ليال حتى م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عن أبي حمزة واسمه ميمون الأعور كوفي، رواه عن إبراهيم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ت عن سهل بن السري البخاري وأذن لي سهل في الرواية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سهل، حدثنا النضر بن سلمة، حدثنا إبراهيم بن الأشعث، عن فضيل بن عياض، عن سليمان الشيباني، وبيان بن بشر، عن قيس بن أبي حازم، عن المستورد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الدنيا في الآخرة إلا كما يجعل أحدكم أصبعه في اليم فلينظر بم ير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عن سليمان بيان، وصحيحه ما رواه إسماعيل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أشعث، عن إبراهيم، عن فض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براهيم، حدثنا فضيل، عن إسماعيل بن أبي خالد، عن قيس، عن المستورد،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حمد بن يونس، حدثنا فضيل بن عياض، عن جابر،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شرب ا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مد لله الذي سقانا عذباً فراتاً برحمته، ولم يجعله ملحاً أجاجاً بذنوب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وجابر وهو يزيد الجعفي الكوفي وأبو جعفر هو محمد ابن علي بن الحسين بن علي بن أبي طالب كذا رواه مر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يوسف بن جعفر الحرق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ناجية، حدثنا حسن بن علي بن جعفر الأحمر، حدثنا علي بن ثابت الدهان، حدثنا فضيل بن عياض، عن يحيى بن سعيد الأنصاري، عن سعيد بن المسيب، عن سل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أدركت كلبك وقد أكل بضعة ف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ويحيى بن سعيد، تفرد به عن الفضيل على بن ثابت، والصحيح ما رواه خيثمة، عن عدي بن حاتم أن النبي صلى الله عليه وسل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كل الكلب فيها فلا تأكل منه، فإنما أمسكه على نف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محمد بن الحسن بن بدينا، حدثنا محمد ابن جعفر، حدثنا الفضيل بن عياض، عن صفوان بن سليم، عن عطاء بن يسا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سل يوم الجمعة واجب على كل محت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صحيح ثابت من حديث صف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جعفر الفريابي، حدثنا هريم بن مسعد الترمذ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إبراهيم بن محمد بن الحسن، حدثنا إبراهيم بن سلا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زياد بن سعد، عن عمرو بن دينار، عن عطاء بن يسا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أقيمت الصلاة فلا صلاة إلا الكتو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وزياد صحيح مشهور من حديث عمرو رواه عنه الجم الغف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جعفر الفريابي، حدثنا قتيبة بن سعيد، حدثنا فضيل بن عياض، عن عبيد الله بن عمر،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حق امرئ مسلم له شيء يوصي فيه أن يبيت ليلتين إلا ووصيته مكتوبة عن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ن حديث عبيد الله عزيز من حديث فض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هارون، حدثنا قتيبة بن سعيد، حدثنا فضيل بن عياض، عن عبيد الله بن عمرو، عن أبي بكر بن سالم، عن سالم، عن عبد الله 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ذب علي معتمداً بني الله له بيتاً في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عبيد الله لم نكتبه من حديث فضيل إلا من حديث قت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إسحاق بن أحمد الخزاعي، حدثنا محمد بن زنبور، حدثنا فضيل بن عياض، عن محمد بن عجلان، عن سعيد المقبر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كعب ب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ي اثنين، إذا دخلت المسجد فصل على النبي صلى الله عليه وسلم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فتح لي أبواب الرحمة، وإذا خرجت فصل على النبي صلى الله عليه وسلم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حفظني من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فضيل لم نكتبه إلا من حديث محمد بن زنبور ورواه الضحاك بن عثمان، عن سعيد المقبري، عن أبي هريرة مرفوعاً ورواه ابن أبي ذيب، عن سعيد، عن أبيه، عن أبي هريرة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بد الله بن سعيد، حدثنا يونس بن يعقوب النبيسابوري، حدثنا أحمد بن عبدة، حدثنا فضيل بن عياض، حدثنا مالك بن أنس، عن الزهري،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دخل مكة يوم الفتح وعلى رأسه مغ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صحيح من حديث مالك رواه عنه الجم الغفير، وحديث الفضيل لم نكتبه إلا من حديث أحمد بن عب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مفضل بن محمد الجندي، حدثنا إسحاق بن إبراهيم الطبري، حدثنا فضيل بن عياض، عن سفيان بن عيينة، عن إسماعيل بن أبي خالد، عن ابن أبي أو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 النبي صلى الله عليه وسلم في بعض عمره مكة وهم يرمونه ونحن نست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تفق عليه من حديث إسماعيل غريب من حديث الفضيل تفرد ب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عدي في كتابه وحدثني عنه ثابت بن أسد، حدثنا علي بن إبراهيم بن الهيثم، حدثنا حماد بن الحسن، حدثنا عمر بن بشر المكي، حدثنا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ملك بن جرير، حدثني عطاء،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وضع النواصي إلا لله في حج أو عمرة فما سوى ذلك فمث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ضيل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ين بن قتيبة، حدثنا محمد بن أبي السري، حدثنا فضيل بن عياض، حدثنا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ليشكر للعبد إذا قال الحمد لله، وإن كان على فرش وطيئة وعنده شابة حس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 للفضيل من الشاميين رواية إلا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هيب بن الور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رع التقي، الضرع الحيى، وهيب بن الورد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فر بالحيا، ونعم بالح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أنين من الوضيع، والحنين إلى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محمد بن الحس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محمد بن العباس بن أيو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ابن عبد الرحمن، حدثنا سفيان بن عيينة،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واقف في بطن الوادي إذ أنا برجل قد أخذ بمنك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هيب خف الله لقدرته عليك، واستحيى منه لقربه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فما رأيت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روح، حدثنا عبد الله بن خبيق، عن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رفعهم الله بطيب المط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ب بن الورد، وإبراهيم بن أدهم، ويوسف بن أسباط، وسالم الخو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ابن سعيد، حدثنا محمد بن يزيد الخن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إذا حدث الناس في المسجد الحرام وفرغ من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إلى الطبيب، يعني وهي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ي إبراهيم بن سعيد، حدثنا موسى بن أيوب، حدثنا ضمرة ب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 الدنيا أن لا تأسى على ما فاتك منها، ولا تفرح بما أتاك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الدورقي، حدثنا حيان بن موسى، حدثنا عبد الله بن المبارك،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لا يشغلك عن الله تعالى أحد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هارون بن عبد الله،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علماءنا عفا الله عنا وعنهم نصحوا لله في عباد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د الله اسمعوا ما نخبركم عن نبيكم صلى الله عليه وسلم وصالح سلفكم من الزهد في الدنيا فاعملوا به، ولا تنظروا إلى أعمالنا هذه الفاسدة، كانوا قد نصحوا لله في عباده، ولكنهم يأبون إلا أن يجروا عباد الله إلى فتنتهم وما ه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سفيان، حدثني محمد بن الحسين، 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ف وهيب أن لا يراه الله ولا أحد من خلقه ضاحكا حتى يأتيه الرسل من قبل الله عند الموت فيخبرونه بمنزله عن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رون له الرؤيا أنه من أهل الجنة، فإذا أخبر بها اشتد بكاؤ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سبت أن يكون هذا من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ابن إسحاق، حدثنا عبد الله بن محمد بن سفيان، حدثنا محمد بن الحسين، حدثني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لعالم كيف تجيبه دواعي قلبه إلى ارتياح الضحك، وقد علم أن له في القيامة روعات ووقفات وفزع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ش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حدثني محمد بن يزيد،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طاوس اليماني بكلام محبر من الق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طاء إياك أن تطلب حوائجك إلى من غلق عونك أبوابه، وجعل دونها حجابه، وعليك بمن أمرك أن تسالله، ووعدك الإ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ي محمد بن يزيد،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أمشي في أرض الروم إذ سمعت هاتفاً على رأس الجب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عجبت لمن عرفك كيف يطلب حوائجه إلى غيرك، يارب عجبت لمن عرفك كيف يطلب رضا غيرك بسخط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ي محمد بن يزيد،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والله أعلم أن مو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ها ثلاثا، كل ذ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بي، حتى قال في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بي أن لا يعرض لك أمر إلا آثرت فيه محبتي على ما سواها، فمن لم يفعل ذلك لم أرحمه ولم أز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ي أبو أيوب مولى بني هاشم أو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وهيب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أن يكون الله أهون الناظرين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يد الله بن محمد بن يزيد بن خنيس، حدثنا أبي،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ظ العابدون بحلاوة العبادة فتجشموا لذلك ركوب البحار والأسفار في المفاوز، والله لهى أحلى عندي من العبد</w:t>
      </w:r>
      <w:r>
        <w:rPr>
          <w:rFonts w:cs="MS Sans Serif" w:ascii="MS Sans Serif" w:hAnsi="MS Sans Serif"/>
          <w:color w:val="auto"/>
          <w:sz w:val="17"/>
          <w:rtl w:val="true"/>
        </w:rPr>
        <w:t>-</w:t>
      </w:r>
      <w:r>
        <w:rPr>
          <w:rFonts w:ascii="MS Sans Serif" w:hAnsi="MS Sans Serif" w:cs="MS Sans Serif"/>
          <w:color w:val="auto"/>
          <w:sz w:val="17"/>
          <w:sz w:val="17"/>
          <w:rtl w:val="true"/>
        </w:rPr>
        <w:t>يعني العب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تي أبي، حدثنا إبراهيم بن إسحاق، حدثنا ابن المبارك، عن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فردوس وخشية جنهم يورثان الصبر على المشقة، ويباعدان العبد من راحة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أحمد بن محمد بن الحسين بن علي القطان، حدثنا أبو كريب، حدثنا سلم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أبو نصر بن حمدويه؛، حدثنا عبد الله بن عبد الوهاب، حدثنا الحسين بن محم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كيم من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ادة</w:t>
      </w:r>
      <w:r>
        <w:rPr>
          <w:rFonts w:cs="MS Sans Serif" w:ascii="MS Sans Serif" w:hAnsi="MS Sans Serif"/>
          <w:color w:val="auto"/>
          <w:sz w:val="17"/>
          <w:rtl w:val="true"/>
        </w:rPr>
        <w:t>-</w:t>
      </w:r>
      <w:r>
        <w:rPr>
          <w:rFonts w:ascii="MS Sans Serif" w:hAnsi="MS Sans Serif" w:cs="MS Sans Serif"/>
          <w:color w:val="auto"/>
          <w:sz w:val="17"/>
          <w:sz w:val="17"/>
          <w:rtl w:val="true"/>
        </w:rPr>
        <w:t>أو قال الحكمة</w:t>
      </w:r>
      <w:r>
        <w:rPr>
          <w:rFonts w:cs="MS Sans Serif" w:ascii="MS Sans Serif" w:hAnsi="MS Sans Serif"/>
          <w:color w:val="auto"/>
          <w:sz w:val="17"/>
          <w:rtl w:val="true"/>
        </w:rPr>
        <w:t>-</w:t>
      </w:r>
      <w:r>
        <w:rPr>
          <w:rFonts w:ascii="MS Sans Serif" w:hAnsi="MS Sans Serif" w:cs="MS Sans Serif"/>
          <w:color w:val="auto"/>
          <w:sz w:val="17"/>
          <w:sz w:val="17"/>
          <w:rtl w:val="true"/>
        </w:rPr>
        <w:t>عشرة أجزاء، تسعة منهما في الصمت وواحدة في العزلة فأدرت نفسي من الصمت على شيء فلم أقدر عليه، فصرت إلى العزلة فحصلت لي التس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لي بن يعقوب بن أبي العقب</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w:t>
      </w:r>
      <w:r>
        <w:rPr>
          <w:rFonts w:ascii="MS Sans Serif" w:hAnsi="MS Sans Serif" w:cs="MS Sans Serif"/>
          <w:color w:val="auto"/>
          <w:sz w:val="17"/>
          <w:sz w:val="17"/>
          <w:rtl w:val="true"/>
        </w:rPr>
        <w:t>وحدثني عنه عثمان بن محمد، حدثنا جعفر بن أحمد بن عاصم، حدثنا أحمد بن أبى الحواري، حدثنا أبو علي صاحب القاضى، عن عبد الله بن المبارك،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نا في هذا الحديث فلم نجد شيئاً أرق لهذه القلوب، ولا أشد استجلاباً للحق من قراءة القرآن لمن تد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و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إدريس، حدثنا محمد بن موسى القاساني، حدثنا زهير ا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ضيل بن عياض ووهيب بن الورد وعبد الله بن المبارك جلوساً فذكروا الرطب فقا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رط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هذا آخره، أو لم ت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امة أجنة مكة من الصوافي والقطايع فكرهتها، فقا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أو ليس قد رخص في الشراء من الس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تعرف الصوافي والقطايع منه وإلا ضاق على الناس خبزهم، أو ليس عامة ما يأتي من مصر إنما هو من الصوافي والقطا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حسبك تستغنى عن القمح، فسهل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ق، فقال فضيل ل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ب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 أن كل هذا الخوف قد أعطيه، فلما أفاق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مبارك دعني من ترخيصك، لا جرم لا آكل من القمح إلا كما يأكل المضطر من الميتة، فزعموا أنه نحل جسمه حتى مات هز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أبي حاتم، حدثنا محمد بن عبد الوهاب فيما يكتب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عث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ب ل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ك يتجر ب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بايع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و 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تصنع بمصر وهم إخ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ذوق من طعام مصر أبداً، فلم يذق منه حتى مات، وكان يتعلل بتمر ونحو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ا علي بن إسحاق، حدثنا عبد الله بن المبارك، حدثنا عبد الوهاب بن الورد</w:t>
      </w:r>
      <w:r>
        <w:rPr>
          <w:rFonts w:cs="MS Sans Serif" w:ascii="MS Sans Serif" w:hAnsi="MS Sans Serif"/>
          <w:color w:val="auto"/>
          <w:sz w:val="17"/>
          <w:rtl w:val="true"/>
        </w:rPr>
        <w:t>-</w:t>
      </w:r>
      <w:r>
        <w:rPr>
          <w:rFonts w:ascii="MS Sans Serif" w:hAnsi="MS Sans Serif" w:cs="MS Sans Serif"/>
          <w:color w:val="auto"/>
          <w:sz w:val="17"/>
          <w:sz w:val="17"/>
          <w:rtl w:val="true"/>
        </w:rPr>
        <w:t>وهو وهيب واسمه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خبرني بجلساء الله عز وجل يوم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خائفون الخاضعون المتواضعون الذاكرون الله كثير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لله إنهم أول الناس يدخلون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ول الناس يدخ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راء يسبقون الناس إلى الجنة فيخرج إليهم منها ملائكة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وا إلى الحساب،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نحا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فيضت علينا أموال نقبض فيها ولا نبسط، وما كنا أمراء نعدل أو نجور، جاءنا أمر الله فعبدناه حتى جاءنا اليق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اً الم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خضر ل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ع عن اللحاح ولا تمش في غير حاجة، ولا تضحك من غير عجب، والزم بيتك وابك على خطيئ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زاق، حدثنا وهيب بن الورد الحضرمي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اتب الله تعالى نوحاً في ابنه، فأنز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أعظك أن تكون من الجاهلين    </w:t>
      </w:r>
      <w:r>
        <w:rPr>
          <w:rFonts w:cs="MS Sans Serif" w:ascii="MS Sans Serif" w:hAnsi="MS Sans Serif"/>
          <w:color w:val="auto"/>
          <w:sz w:val="17"/>
          <w:rtl w:val="true"/>
        </w:rPr>
        <w:t>.-</w:t>
      </w:r>
      <w:r>
        <w:rPr>
          <w:rFonts w:ascii="MS Sans Serif" w:hAnsi="MS Sans Serif" w:cs="MS Sans Serif"/>
          <w:color w:val="auto"/>
          <w:sz w:val="17"/>
          <w:sz w:val="17"/>
          <w:rtl w:val="true"/>
        </w:rPr>
        <w:t>هود</w:t>
      </w:r>
      <w:r>
        <w:rPr>
          <w:rFonts w:cs="MS Sans Serif" w:ascii="MS Sans Serif" w:hAnsi="MS Sans Serif"/>
          <w:color w:val="auto"/>
          <w:sz w:val="17"/>
          <w:rtl w:val="true"/>
        </w:rPr>
        <w:t>:</w:t>
      </w:r>
      <w:r>
        <w:rPr>
          <w:rFonts w:cs="MS Sans Serif" w:ascii="MS Sans Serif" w:hAnsi="MS Sans Serif"/>
          <w:color w:val="auto"/>
          <w:sz w:val="17"/>
        </w:rPr>
        <w:t>4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ثلاثمائة عام حتى صار تحت عينيه مثل الجدول من 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يحيى بن معين، حدثنا حجاج، حدثني جرير بن حازم، حدثني وهيب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مكتوب في التوراة أو في بعض الكتب يا بن آدم اذكرني إذا غضبت أذكرك إذا غضبت، فلا أمحقك فيمن أمحق، وإذا ظلمت فارض بنصرتي فإن نصرتي خير لك من نصرتك 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إسحاق، حدثنا الحسين بن الحسن المروزي، حدثنا عبد الله بن المبارك، حدثنا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وهب بن من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قد وقعوا فيما وقعوا فيه، وقد حدثت نفسي أن لا أخالط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إنه لابد للناس منك ولا بد لك من الناس، لهم إليك حوايج، ولك إليهم حوايج، ولكن كن فيهم أصم سميعاً، وأعمى بصيراً وسكوتاً نطو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أبو إسحاق الطالقاني، 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وهيب ا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جد طعم العبادة من يعص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من هم ب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لي بن إسحاق، حدثنا الحسين، حدثنا عبد الله بن المبارك، حدثنا وهيب أن عمر بن عبد العزيز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بصاحبك الظن مالم يغ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ا محمد بن علي بن شقيق، حدثنا محمود بن العباس، حدثنا الحسن بن رشيد، عن وهيب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يسى عليه السلام قال قبل أن ير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حواريين، إني قد كببت لكم الدنيا فلا تنعشوها بعدي، فإنه لا خير في دار قد عصى الله فيها، ولا خير في دار لا تدرك الآخرة إلا بتركها، فاعبروها ولا تعمروها، واعلموا أن أقتل كل خطيئه حب الدنيا، ورب شهوة أورثت حزن أهلها طو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حدثنا الحسن بن الصباح، حدثنا علي بن شقيق، عن عبد الله بن المبارك،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 نوح عليه السلام بيتاً من قصب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بنيت غير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من يموت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الحجاج بن محمد، عن جرير بن حازم،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موسى نبي الله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أخبرني عن آية رضاك عن عبدك، ف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ني أهيىء له طاعتي وأصرفه عن معصيتي فذاك آية رضائ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ي عمرو بن محمد ابن أبي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ي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نت دخلت في الرهبة لله وروحانية الأبرار ومهيمنية الصديقين لم تكد تلقى أحداً تأخذه عينك ولا تلحقه نفسك، وأنت ترى التقى إن أنت رأيته، والله القلب مشغولا في لب مرضاة الرب، قد اللهاه ذلك عما 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معت وه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ي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بني إسرائيل إن موسى عليه السلام نهاكم عن الزنا ونعم ما نهاكم عنه، فإني أنهاكم أن تحدثوا به أنفسكم، فإنما مثل من حدث به نفسه ولم يعمل به مثل بيت من خزف يوقد فيه، فإن لم يحترق اسود من دخانه، ويا معشر بني إسرائيل إن موسى عليه السلام نهاكم أن تحلفوا بالله كاذبين ونعم ما نهاكم عنه، وإني أنهاكم أن تحلفوا بالله كاذبين أوصادقين، ويا معشر بني إسرائيل إني كببت لكم الدنيا على وجهها فلا تنعشوها بعدي فإن من خبث الدنيا أن يعصى الله فيها، وإن من خبث الدنيا أن الآخرة لا تنال إلا بتركها، فاعبروها ولا تعمروها، ألا وإن هذا الحق ثقيل مر، وإن هذا الباطل خفيف وبىء، وترك الخطيئة أيسر من طلب التوبة، فرب شهوة ساعة قد أورثت أهلها حزناً طويلاً، ويا معشر بني إسرائيل إني قد بطحت الدنيا على وجهها وأقعدتكم على ظهرها، فلا ينازعنكم فيها إلا الملوك والنساء، فأما الملوك فخلوا بينهم وبين ملكهم، وأما النساء فاستعينوا عليهن بالصيام و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مثل لعلماء السوء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ثل عالم السوء كمثل الحجر في الساقية فلا هو يشرب الماء ولا هو يخلى الماء إلى الشجرة فتحي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محمد العثماني، حدثنا الحسين بن محمد بن أحمد بن أبي سبرة، حدثنا محمد بن يزيد بن خنيس،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نائم خلف المقام إذ رأيت فيما يرى النائم كأن داخلا دخل من باب بني شيب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ولي عليكم كتاب ا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إلى ظفره فإذا مكتوب ع م 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بيعة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الحسن بن أبي الحسن المصري، حدثنا محمد بن آدم، حدثنا إسحاق بن إبراهيم الخواص، حدثنا عبد الله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العر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طت الناس خمسين سنة فما وجدت رجلا غفر لي ذنباً ولا وصلني إذا قطعته، ولا ستر على عورة ولا ائتمنته إذا غضب، فالاشتغال بهولاء حمق ك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يان، حدثنا أحمد بن الحسين، 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بن خنيس مولى بني مخزوم،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عيسى عليه السلام مر هو ورجل من بني إسرائيل من حوارييه بلص في قلعة له، فلما رآهما اللص ألقى الله في قلبه الت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يسى ابن مريم عليه السلام، روح الله وكلمته، وهذا فلان حواريه، ومن أنت يا شقي، لص بني إسرائيل، قطعت الطريق وأخذت الأموال وسفكت الدماء، ثم هبط إليهما تائباً نادماً على ما كان منه، فلما لحقهما قال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ن تمشي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لذلك بأهل، امش خلفهما كما يمشي الخطاء المذنب مث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ه الحواري فعرفه فقال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هذا الخبيث الشقي ومشيه وراء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طلع الله على ما في قلوبهما من ندامته وتوبته، ومن ازدراء الحواري إياه وتفضيله نفسه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عز وجل إلى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ر الحواري ولص بني إسراليل أن يأتنفا العمل جميعا، أما اللص فقد غفرت له ما مضى لندامته وتوبته، وأما الحواري فقد حبط عمله لعجبه بنفسه وازدرائه هذا الت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الزبيري، حدثنا محمد بن المسيب الأرغي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حدثنا أحمد بن روح الشعر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خبيق، حدثنا يوسف بن أسباط، عن القينقاع، عن عمارة، عن وهيب بن الور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وعظمتي ما من عبد آثر هواى على هواه إلا أقللت همومه وجمعت عليه ضيعته، ونزعت الفقر من قلبه، وجعلت الغنى بين عينيه، واتجرت له من وراء كل تاجر، وعزتي وعظمتي وجلالي ما من عبد آثر هواه على هواى إلا أكثرت همومه وفرقت عليه ضيعته ونزعت الغنى من قلبه وجعلت الفقر بين عينيه، ثم لا أبالي في أي واد من أوديتها 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دثنا إسماعيل بن يزيد، حدثنا إبراهيم بن الأشعث، حدثنا الفضيل بن عياض ويحيى بن سليم وعبد الرحمن بن أبي المدلاح، عن وهيب بن الورد أنه أبلغه أن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الواعظ، حدثنا الحسين بن أحمد بن صدقة، حدثنا ابن أبي خيثمة، حدثنا أبو معاوية الغلابي، حدثنا رجل 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وهيب بن الورد على محمد بن المنكدر بذي طوى يعوده، قال فمسح يده عليه وقال بسم الله الرحمن الرحي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رأها صادقا على جبل لز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حسين الآجري، حدثنا عبد الله بن محمد ابن عبد الحميد، حدثنا إبراهيم بن الجنيد، حدثنا عون بن إبراهيم بن الصلت، حدثتي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 بن الور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 ابن آدم والخبز معه، فما زاد على الخبز فهو شه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إسحاق، حدثنا الحسين بن الحسن، حدثنا عبد الله بن المبارك، حدثنا وهيب بن الورد أن ابن عمر باع جمل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مسك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لنا موافقا ولكنه قد أذهب بشعبة من قلبي فكرهت أن يشتغل قلبي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ي محمد بن يزيد بن خنيس،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خبيث إبليس تبدى ليحيى بن زكريا عليه السل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نص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أنت لا تنصحني، ولكن أخبرني عن بني آ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عندنا على ثلاثة أصناف، أما صنف منهم فهم أشد الأصناف علينا، نقبل حتى نفتنه ونستمكن منه ثم يفرغ إلى الاستغفار والتوبة فيفسد علينا كل شيء أدركنا منه، ثم نعود له فيعود، فلا نحن نيأس منه، ولا نحن ندرك منه حاجتنا، فنحن من ذلك في ع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صنف الآخر فهم في أيدينا بمنزلة الكرة في أيدي صبيانكم نلقيهم كيف شئنا، قد كفونا أنفسهم، وأما الصنف الآخر فهم مثلك معصومون لا نقدر منهم على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ذلك هل قدرت مني على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مرة واحدة، فإنك قدمت طعاماً تأكله فلم أزل أشهيه إليك حتى أكلت أكثر مما تريد، فنمت تلك الليلة ولم تقم إلى الصلاة كما كنت تقوم ا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لا شبعت من طعام أبداً حتى 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خب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لا نصحت آدميا بع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حدتني سعيد بن شرحبيل الكناني، حدثنا سعيد بن عطارد،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حيى بن زكريا عليهما السلام خطان في خديه من البكاء، فقال له أبوه زكريا عليهما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نما سألت الله عز وجل ولداً تقر به عي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 جبريل عليه السلام أخبرني أن بين الجنة والنار مفازة لا يقطعها إلا كل 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علي، حدثنا عبد الرحمن بن سعيد بن هارون، حدثنا الحسين بن محمد بن الصباح،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النبي عليه السلام قد جعل الليل عليه وعلى أهل بيته دولا، لا تمر بهم ساعة من ليل إلا وفي بيت الله ساجد أو ذاكر، فلما كان نوبة داود قام يصلي لنوبته، فكان دخل في قلبه شيء مما هو فيه وأهل بيته من العبادة، وكان بين يديه نهر، فأنطق الله عز وجل ضفدعا من ذلك النهر، فنادا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داود ما يعجبك مما أنت فيه وأهل بيتك من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ذي أكرمك بالنبوة إني لقائمة لله على رجل ما استراحت أوداجي من تسبيحه منذ خلقني الله عز وجل إلى هذه الساعة، فما الذي يعجبك مما أنت فيه وأهل ب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صاغر إلى داود ما هو فيه وأهل بيته من 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ا محمد بن عبد المجيد التميم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وهيب قوما يضحكون يوم الفط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هولاء تقبل منهم صيامهم فما هذا فعل الخائ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حدثني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وهيب بن الورد صلى ذات يوم العيد، فلما انصرف الناس جعلوا يمرون به فنظر إليهم ثم رق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هؤلاء القوم أصبحوا مشفقين أنه قد يقبل منهم سهرهم هذا، لكان ينبغي لهم أن يكونوا مشاغيل بأداء الشكر عما هم فيه، وإن كانت الأخرى لقد كان ينبغي أن يصبحوا أشغل وأشغ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اً ما يأتيني من يسألني من إخوان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ا أمية ما بلغك عن من طاف سبعاً بهذا البيت له من الأجر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فر الله لنا ولكم، بل اسألوا عما أوجب الله تعالى عليه من أداء الشكر، من طواف هذا السبع، ورزقه إياه حين حرم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رجو، فيقو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والله ما رجا عبد قط حتى يخاف،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ترىء أنك ترجو رضى من لا يخاف غضبه، إنما كان الراجي دليل الرحمن إذ يخبرك الله عز وجل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 يرفع إبراهيم القواعد من البيت وإسماعيل    </w:t>
      </w:r>
      <w:r>
        <w:rPr>
          <w:rFonts w:cs="MS Sans Serif" w:ascii="MS Sans Serif" w:hAnsi="MS Sans Serif"/>
          <w:color w:val="auto"/>
          <w:sz w:val="17"/>
          <w:rtl w:val="true"/>
        </w:rPr>
        <w:t>.-</w:t>
      </w:r>
      <w:r>
        <w:rPr>
          <w:rFonts w:ascii="MS Sans Serif" w:hAnsi="MS Sans Serif" w:cs="MS Sans Serif"/>
          <w:color w:val="auto"/>
          <w:sz w:val="17"/>
          <w:sz w:val="17"/>
          <w:rtl w:val="true"/>
        </w:rPr>
        <w:t>البقرة</w:t>
      </w:r>
      <w:r>
        <w:rPr>
          <w:rFonts w:cs="MS Sans Serif" w:ascii="MS Sans Serif" w:hAnsi="MS Sans Serif"/>
          <w:color w:val="auto"/>
          <w:sz w:val="17"/>
          <w:rtl w:val="true"/>
        </w:rPr>
        <w:t>:</w:t>
      </w:r>
      <w:r>
        <w:rPr>
          <w:rFonts w:cs="MS Sans Serif" w:ascii="MS Sans Serif" w:hAnsi="MS Sans Serif"/>
          <w:color w:val="auto"/>
          <w:sz w:val="17"/>
        </w:rPr>
        <w:t>12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تقبل منا إنك أنت السميع الع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نا واجعلنا مسلمين لك    </w:t>
      </w:r>
      <w:r>
        <w:rPr>
          <w:rFonts w:cs="MS Sans Serif" w:ascii="MS Sans Serif" w:hAnsi="MS Sans Serif"/>
          <w:color w:val="auto"/>
          <w:sz w:val="17"/>
          <w:rtl w:val="true"/>
        </w:rPr>
        <w:t>.-</w:t>
      </w:r>
      <w:r>
        <w:rPr>
          <w:rFonts w:ascii="MS Sans Serif" w:hAnsi="MS Sans Serif" w:cs="MS Sans Serif"/>
          <w:color w:val="auto"/>
          <w:sz w:val="17"/>
          <w:sz w:val="17"/>
          <w:rtl w:val="true"/>
        </w:rPr>
        <w:t>البقرة</w:t>
      </w:r>
      <w:r>
        <w:rPr>
          <w:rFonts w:cs="MS Sans Serif" w:ascii="MS Sans Serif" w:hAnsi="MS Sans Serif"/>
          <w:color w:val="auto"/>
          <w:sz w:val="17"/>
          <w:rtl w:val="true"/>
        </w:rPr>
        <w:t>:</w:t>
      </w:r>
      <w:r>
        <w:rPr>
          <w:rFonts w:cs="MS Sans Serif" w:ascii="MS Sans Serif" w:hAnsi="MS Sans Serif"/>
          <w:color w:val="auto"/>
          <w:sz w:val="17"/>
        </w:rPr>
        <w:t>127</w:t>
      </w:r>
      <w:r>
        <w:rPr>
          <w:rFonts w:ascii="MS Sans Serif" w:hAnsi="MS Sans Serif" w:cs="MS Sans Serif"/>
          <w:color w:val="auto"/>
          <w:sz w:val="17"/>
          <w:sz w:val="17"/>
        </w:rPr>
        <w:t>،</w:t>
      </w:r>
      <w:r>
        <w:rPr>
          <w:rFonts w:cs="MS Sans Serif" w:ascii="MS Sans Serif" w:hAnsi="MS Sans Serif"/>
          <w:color w:val="auto"/>
          <w:sz w:val="17"/>
        </w:rPr>
        <w:t>1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أطمع أن يغفر لي خطيئتي يوم الدين    </w:t>
      </w:r>
      <w:r>
        <w:rPr>
          <w:rFonts w:cs="MS Sans Serif" w:ascii="MS Sans Serif" w:hAnsi="MS Sans Serif"/>
          <w:color w:val="auto"/>
          <w:sz w:val="17"/>
          <w:rtl w:val="true"/>
        </w:rPr>
        <w:t>-</w:t>
      </w:r>
      <w:r>
        <w:rPr>
          <w:rFonts w:ascii="MS Sans Serif" w:hAnsi="MS Sans Serif" w:cs="MS Sans Serif"/>
          <w:color w:val="auto"/>
          <w:sz w:val="17"/>
          <w:sz w:val="17"/>
          <w:rtl w:val="true"/>
        </w:rPr>
        <w:t>الشعراء</w:t>
      </w:r>
      <w:r>
        <w:rPr>
          <w:rFonts w:cs="MS Sans Serif" w:ascii="MS Sans Serif" w:hAnsi="MS Sans Serif"/>
          <w:color w:val="auto"/>
          <w:sz w:val="17"/>
          <w:rtl w:val="true"/>
        </w:rPr>
        <w:t>:</w:t>
      </w:r>
      <w:r>
        <w:rPr>
          <w:rFonts w:cs="MS Sans Serif" w:ascii="MS Sans Serif" w:hAnsi="MS Sans Serif"/>
          <w:color w:val="auto"/>
          <w:sz w:val="17"/>
        </w:rPr>
        <w:t>8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جعل لي لسان صدق في الآخرين    </w:t>
      </w:r>
      <w:r>
        <w:rPr>
          <w:rFonts w:cs="MS Sans Serif" w:ascii="MS Sans Serif" w:hAnsi="MS Sans Serif"/>
          <w:color w:val="auto"/>
          <w:sz w:val="17"/>
          <w:rtl w:val="true"/>
        </w:rPr>
        <w:t>.-</w:t>
      </w:r>
      <w:r>
        <w:rPr>
          <w:rFonts w:ascii="MS Sans Serif" w:hAnsi="MS Sans Serif" w:cs="MS Sans Serif"/>
          <w:color w:val="auto"/>
          <w:sz w:val="17"/>
          <w:sz w:val="17"/>
          <w:rtl w:val="true"/>
        </w:rPr>
        <w:t>الشعراء</w:t>
      </w:r>
      <w:r>
        <w:rPr>
          <w:rFonts w:cs="MS Sans Serif" w:ascii="MS Sans Serif" w:hAnsi="MS Sans Serif"/>
          <w:color w:val="auto"/>
          <w:sz w:val="17"/>
          <w:rtl w:val="true"/>
        </w:rPr>
        <w:t>:</w:t>
      </w:r>
      <w:r>
        <w:rPr>
          <w:rFonts w:cs="MS Sans Serif" w:ascii="MS Sans Serif" w:hAnsi="MS Sans Serif"/>
          <w:color w:val="auto"/>
          <w:sz w:val="17"/>
        </w:rPr>
        <w:t>84</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شعيب الحراني، حدثنا خالد بن يزيد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 بن الور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د العزيز يتمثل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 مكينا وهو للهـو مـاقـت                                            به عن حديث القوم ماهو شاغ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زعجه علم من الجهل كلـه                                            وما عالم شيئاً كمن هو جاه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وس من الجهال حين يراهم                                            فليس له منهم خدين يهاز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ما يلقى من العيش آجلا                                            فأشغله عن عاجل العيش آجله حدثنا محمد بن أحمد بن أبان، حدثني أبي، حدثنا عبد الله بن محمد ابن سفيان، حدثنا سعيد بن سليمان الواسطي، عن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مرأة في الطواف ذات يوم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ذهبت اللذات، وبقيت التبعات، يارب سبحانك وعزك إنك لأرحم الراحمين، يارب مالك عقوبة إلا النار، فقالت صاحبة لها كانت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ة دخلت بيت رب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ى هاتين القدمين وأشارت إلى قدميها أهلاً للطواف حول بيت ربي، فكيف أراهما أهلاً أطأ بهما بيت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لمت حيث مشتا وإلى أين مش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ي عنبسة، حدثنا ابن المبارك،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دهم يبيت يقرأ القرآن فيصبح يعرف ذلك فيه، وأحدهم اليوم يقرأ القرآن فكأنما يحمل به رداء ك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حدثنا أحمد، حدثنا عتاب بن زياد المروزي، حدثنا عبد الله بن المبارك، حدثنا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رجل ألا ت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جائب القرآن أذهبت نو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عمرو بن محمد بن أبي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علمت أن من صلاح نفسي علمي بفسادها، وكفى للمؤمن من الشر أن يعرف فساداً لا يصلحه، وبئس منزل ومتحول من ذنب المرء إلى غير 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ا محمد بن يزيد،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والله أعلم في قول بعض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وأي أهل دهر لم يعصوك، ثم كانت نعمتك عليهم سابغة، ورزقك عليهم داراً، سبحانك ما أحلمك، وعزتك إنك لتعصى ثم تسبغ النعمة وتدر الرزق، حتى لكأنك ياربنا ما تغض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ي أبو عبد الله أحمد بن نصر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أبي بكر الأسف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هى وهيب لبناً فجاءته خالته به من شاة لآل عيس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للها عنه فأخبرته فأبى أن يأكل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فأبى، فعاودته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جو أن أكلته أن يغفر الله له</w:t>
      </w:r>
      <w:r>
        <w:rPr>
          <w:rFonts w:cs="MS Sans Serif" w:ascii="MS Sans Serif" w:hAnsi="MS Sans Serif"/>
          <w:color w:val="auto"/>
          <w:sz w:val="17"/>
          <w:rtl w:val="true"/>
        </w:rPr>
        <w:t>-</w:t>
      </w:r>
      <w:r>
        <w:rPr>
          <w:rFonts w:ascii="MS Sans Serif" w:hAnsi="MS Sans Serif" w:cs="MS Sans Serif"/>
          <w:color w:val="auto"/>
          <w:sz w:val="17"/>
          <w:sz w:val="17"/>
          <w:rtl w:val="true"/>
        </w:rPr>
        <w:t>أي باتباع شهوتي</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ي أكلته، وإن الله تعالى غف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أنال مغفرته بمعص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حمد بن محمد بن أبان، حدثنا أبو بكر بن عبيد، حدثنا عبد الكريم أبو يحيى، حدثنا عبيد الله بن محمد بن يزيد بن خنيس، حدثنا أبي،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ه ما من ميت يموت حتى يتراءى له ملكاه اللذان كانا يحفظان عليه عمله في الدنيا، فإن كان صحبهما بطاعة 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عنا من جليس خيراً، فرب مجلس صدق أجلستناه، وعمل صالح قد أحضرتناه، وكلام حسن قد أسمعتناه، فجزاك الله عنا من جليس خيراً، وأن كان صحبهما بغير ذلك مما ليس لله برضى، قلبا عليه الثناء،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زاك الله عنا من جليس خيرا، فرب مجلس سوء قد أجلستناه، وعمل غير صالح قد أحضرتناه، وكلام قبيح قد أسمعتناه، فلا جزاك الله عنا من جليس خ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شخوص بصر الميت إليهما، ولا يرجع إلى الدني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ي عبد الله بن محمد بن عبيد، حدثنا محمد بن الحسين،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ف وهيب بن الورد أن لأيراه الله ضاحكاً ولا أحد من خلقه حتى يعلم ما يأتي به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وه عند الموت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ت لي ولم أوف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الدورقي، حدثني غسان بن المفضل حدثنيه إسماعيل</w:t>
      </w:r>
      <w:r>
        <w:rPr>
          <w:rFonts w:cs="MS Sans Serif" w:ascii="MS Sans Serif" w:hAnsi="MS Sans Serif"/>
          <w:color w:val="auto"/>
          <w:sz w:val="17"/>
          <w:rtl w:val="true"/>
        </w:rPr>
        <w:t>-</w:t>
      </w:r>
      <w:r>
        <w:rPr>
          <w:rFonts w:ascii="MS Sans Serif" w:hAnsi="MS Sans Serif" w:cs="MS Sans Serif"/>
          <w:color w:val="auto"/>
          <w:sz w:val="17"/>
          <w:sz w:val="17"/>
          <w:rtl w:val="true"/>
        </w:rPr>
        <w:t>رجل من قريش</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وهيب بن الورد يموت حتى يرى، قال فسمعوه عند خروج نفس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ت لي ولم أف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ابن محمد الزعفراني،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ى رجل فقيه رجلاً هو أفقه م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ما الذي أعلن من ع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الأمر بالمعروف والنهي عن المن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ي يزيد،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ى رجل عالم رجلاً عالماً هو فوقه في العل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أخبرني عن هذا البناء الذي لا إسراف فيه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ا سترك من الشمس، وأكنك من الم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أخبرني عن هذا الطعام الذي نصيبه لا إسراف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د الجوع ودون الش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خبرني يرحمك الله عن هذا اللباس الذي لا إسراف فيه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تر عورتك وأدفأ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يرحمك الله عن هذا الضحك الذي لا إسراف فيه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بسم ولا يسمعن لك ص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أخبرني عن هذا البكاء الذي لا إسراف فيه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لن من البكاء من خشي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ما الذي أخفى من ع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ظن بك أنك لم تعمل حسنة قط إلا أداء الفرائ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ما الذي أعلن من ع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بالمعروف والنهي عن المنكر، فإنه دين الله الذي بعث به أنبياءه صلوات الله عليهم، إلى عباده، وقد قيل في 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ني مباركاً أين ما كنت    </w:t>
      </w:r>
      <w:r>
        <w:rPr>
          <w:rFonts w:cs="MS Sans Serif" w:ascii="MS Sans Serif" w:hAnsi="MS Sans Serif"/>
          <w:color w:val="auto"/>
          <w:sz w:val="17"/>
          <w:rtl w:val="true"/>
        </w:rPr>
        <w:t>.-</w:t>
      </w:r>
      <w:r>
        <w:rPr>
          <w:rFonts w:ascii="MS Sans Serif" w:hAnsi="MS Sans Serif" w:cs="MS Sans Serif"/>
          <w:color w:val="auto"/>
          <w:sz w:val="17"/>
          <w:sz w:val="17"/>
          <w:rtl w:val="true"/>
        </w:rPr>
        <w:t>مريم</w:t>
      </w:r>
      <w:r>
        <w:rPr>
          <w:rFonts w:cs="MS Sans Serif" w:ascii="MS Sans Serif" w:hAnsi="MS Sans Serif"/>
          <w:color w:val="auto"/>
          <w:sz w:val="17"/>
          <w:rtl w:val="true"/>
        </w:rPr>
        <w:t>:</w:t>
      </w:r>
      <w:r>
        <w:rPr>
          <w:rFonts w:cs="MS Sans Serif" w:ascii="MS Sans Serif" w:hAnsi="MS Sans Serif"/>
          <w:color w:val="auto"/>
          <w:sz w:val="17"/>
        </w:rPr>
        <w:t>3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بالمعروف والنهي عن المنكر أينما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حمد بن محمد بن أبان، حدثنا عبد الله ابن محمد بن سفيان، حدثنا هارون بن عبد الله،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من أعطاه الله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خرج من منزلي، وإني لأطمع في الربح في أمر الدين، فوالله ما أنقلب إلا بالوض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حمد، حدثنا عبد الله، حدثنا هارون ابن عبد الله، حدثنا محمد بن يزيد بن خنيس،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ة عشرة أجزاء، فتسعة منها في الصمت، والعاشر عزلة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إبراهيم، حدثني رجل وهو إسحاق حدثني محمد بن مزاحم أبو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ذكر،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العزلة في الل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محمد بن أبي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ليصمت فيجتمع له لبه، قال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لم عبد على القوم حتى يخبر من عقله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هم أحدكم في كثرة العمل، ولكن ليكن همه فى إحكامه وتحسينه، فإن العبد قد يصلي وهو يعصي الله في صلاته، وقد يصوم وهو يعصي الله في صي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ي سلمة بن غفار، عن ظفر بن مزاحم بن علي،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دع الغيبة أحب إلي من أن يكون لي الدنيا منذ خلقت إلى أن تفنى، فأجعلها في سبيل الله، ولأن أغض بصري أحب إلي من أن تكون لي الدنيا منذ خلقت إلى أن تفنى فأجعلها في سبيل الله، ثم ت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للمؤمنين يغضوا من أبصارهم ويحفظوا فروجهم    </w:t>
      </w:r>
      <w:r>
        <w:rPr>
          <w:rFonts w:cs="MS Sans Serif" w:ascii="MS Sans Serif" w:hAnsi="MS Sans Serif"/>
          <w:color w:val="auto"/>
          <w:sz w:val="17"/>
          <w:rtl w:val="true"/>
        </w:rPr>
        <w:t>.-</w:t>
      </w:r>
      <w:r>
        <w:rPr>
          <w:rFonts w:ascii="MS Sans Serif" w:hAnsi="MS Sans Serif" w:cs="MS Sans Serif"/>
          <w:color w:val="auto"/>
          <w:sz w:val="17"/>
          <w:sz w:val="17"/>
          <w:rtl w:val="true"/>
        </w:rPr>
        <w:t>النور</w:t>
      </w:r>
      <w:r>
        <w:rPr>
          <w:rFonts w:cs="MS Sans Serif" w:ascii="MS Sans Serif" w:hAnsi="MS Sans Serif"/>
          <w:color w:val="auto"/>
          <w:sz w:val="17"/>
          <w:rtl w:val="true"/>
        </w:rPr>
        <w:t>:</w:t>
      </w:r>
      <w:r>
        <w:rPr>
          <w:rFonts w:cs="MS Sans Serif" w:ascii="MS Sans Serif" w:hAnsi="MS Sans Serif"/>
          <w:color w:val="auto"/>
          <w:sz w:val="17"/>
        </w:rPr>
        <w:t>30</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ا علي بن إسحاق، حدثنا عبد الله بن المبارك، حدثنا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جتمع قوم في مجلس أو ملأ إلا كان أولاهم بالله الذي يفتتح بذكر الله حتى يفيضوا في ذكره، وما اجتمع قوم في مجلس أو ملأ إلا كان أبعدهم من الله الذي يفتتح بالشر حتى يخوضو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سعد بن محمد البيروتي، حدثنا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سفيان الثوري ووهيب بن الورد فقال سفيان ل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ية أتحب أن ت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اعيش لعلي أتوب، فقا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 هذه البنية ثلاثاً، وددت أني مت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ي أبو إسحاق الطالقاني، حدثنا ابن المبارك،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مؤمن لا يبغض الدنيا إلا أن الله يعصى فيها لكان حقاً عليه أن يبغ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أن لا تسب إبليس في العلانية وأنت صديقه في ال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حدثنا عبد الرحمن بن مهدي، 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وهيب فجعل كأنه يذكر الزهد قال فأقبل عليه وه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مل سعة الإسلام على ضيقة صد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حدثنا أبو محمد عبدة ابن عبد الله، حدثني أبو صالح أي جدي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إلى جنب ابن وهيب العصر، فلما صلى 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نقصت منها شيئاً أو قصرت فيها فاغفر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قد أذنب ذنباً عظيماً يستغف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حدثني سعيد بن شرحبيل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سعيد بن عطارد ومعنا رجل فس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كة رجل يشتهي الشيء فيجده في بيته في إناء قد كفي عليه، وإن فأرة أتت جراباً له فيه سويق فخرق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زها فقد أفسدت علينا، فخرجت فاضطريت بين يديه حتى مات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وهيب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ي إسحاق، حدثني مؤ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قمت قيام هذه السارية ما نفعك حتى تنظر ما يدخل بطنك حلال أم 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حدثني محمد بن يزيد،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غنا أن الضيف لما جاؤوا إلى إبراهيم عليه السلام فقرب إليهم،    فلما رأى أيديهم لا تصل إليه نكرهم    </w:t>
      </w:r>
      <w:r>
        <w:rPr>
          <w:rFonts w:cs="MS Sans Serif" w:ascii="MS Sans Serif" w:hAnsi="MS Sans Serif"/>
          <w:color w:val="auto"/>
          <w:sz w:val="17"/>
          <w:rtl w:val="true"/>
        </w:rPr>
        <w:t>.-</w:t>
      </w:r>
      <w:r>
        <w:rPr>
          <w:rFonts w:ascii="MS Sans Serif" w:hAnsi="MS Sans Serif" w:cs="MS Sans Serif"/>
          <w:color w:val="auto"/>
          <w:sz w:val="17"/>
          <w:sz w:val="17"/>
          <w:rtl w:val="true"/>
        </w:rPr>
        <w:t>هود</w:t>
      </w:r>
      <w:r>
        <w:rPr>
          <w:rFonts w:cs="MS Sans Serif" w:ascii="MS Sans Serif" w:hAnsi="MS Sans Serif"/>
          <w:color w:val="auto"/>
          <w:sz w:val="17"/>
          <w:rtl w:val="true"/>
        </w:rPr>
        <w:t>:</w:t>
      </w:r>
      <w:r>
        <w:rPr>
          <w:rFonts w:cs="MS Sans Serif" w:ascii="MS Sans Serif" w:hAnsi="MS Sans Serif"/>
          <w:color w:val="auto"/>
          <w:sz w:val="17"/>
        </w:rPr>
        <w:t>7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 تأك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ا نأكل طعاما إلا بث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معكم ث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ى لنا ث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سبحون الله عز وجل إذا أكلتم، وتحمدونه إذا فرغ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لو كان ينبغي لله أن يتخذ خليلا لاتخذك ي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خذ الله إبراهيم خل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يد الله بن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قتيبة بن سعيد، يقول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سمعت هذا الكلام من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طوف أنا وسفيان الثوري ذات ليلة بالبيت بعد عشاء الآخرة، فلما فرغنا من طوافنا دخلنا الحجر فركعنا، فأما سفيان فرجع يطوف، وأما أنا فتخلفت أركع، فسمعت صوتاً من البيت وأست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له عز وجل وإليك أشكو يا جبريل ما ألقى من تفكه بني آدم في الطواف حو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أني أسمعه الساعة من وهيب، فقال له أبو 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يعني بقوله تف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وضهم في الطواف حتى أن أحدكم ربما ذكر المرأة الجميلة فيصف من خلقها وهو في الطو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يد الله بن محمد بن يزيد بن خنيس، حدثنا أبي،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رجل يأتين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ية ما ترى فيمن يطوف بهذا البيت ماذا فيه من الأ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قد سألني عن هذا غير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سلوني عن من طاف بهذا البيت سبعاً ما قد أوجب الله تعالى فيه من الشكر حيث رزقه الله طواف ذلك الس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ونوا كالذي يقال له تعمل كذا وكذ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أحسنتم لي من الأ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أحمد بن كيسان، حدثنا إسماعيل بن إسحاق القاضي، حدثنا نصر بن علي، حدثنا محمد بن يزيد بن خنيس، عن وهيب ا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بنو مروان على باب عمر بن عبد العزيز، وجاء عبد الملك بن عمر ليدخل على أبي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لستأذن لنا وإما أن تبلغ عنا أمير المؤمنين الرس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كان قبله من الخلفاء كانوا يعطوننا ويعرفون لنا موضعنا، وإن أباك قد حرمنا ما في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ى أبيه فأخبره عنهم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أخاف أن عصيت ربي عذاب يوم عظيم    </w:t>
      </w:r>
      <w:r>
        <w:rPr>
          <w:rFonts w:cs="MS Sans Serif" w:ascii="MS Sans Serif" w:hAnsi="MS Sans Serif"/>
          <w:color w:val="auto"/>
          <w:sz w:val="17"/>
          <w:rtl w:val="true"/>
        </w:rPr>
        <w:t>-</w:t>
      </w:r>
      <w:r>
        <w:rPr>
          <w:rFonts w:ascii="MS Sans Serif" w:hAnsi="MS Sans Serif" w:cs="MS Sans Serif"/>
          <w:color w:val="auto"/>
          <w:sz w:val="17"/>
          <w:sz w:val="17"/>
          <w:rtl w:val="true"/>
        </w:rPr>
        <w:t>الأنعام</w:t>
      </w:r>
      <w:r>
        <w:rPr>
          <w:rFonts w:cs="MS Sans Serif" w:ascii="MS Sans Serif" w:hAnsi="MS Sans Serif"/>
          <w:color w:val="auto"/>
          <w:sz w:val="17"/>
          <w:rtl w:val="true"/>
        </w:rPr>
        <w:t>:</w:t>
      </w:r>
      <w:r>
        <w:rPr>
          <w:rFonts w:cs="MS Sans Serif" w:ascii="MS Sans Serif" w:hAnsi="MS Sans Serif"/>
          <w:color w:val="auto"/>
          <w:sz w:val="17"/>
        </w:rPr>
        <w:t>15</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بن نصر، حدثنا أحمد بن إبراهيم الدورقي، حدثني محمد بن يزيد بن خنيس،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علماء ثلاثة، فعالم لم يتعلمه ليتغنى به عند التجار، وعالم يتعلمه لنفسه لا يريد به إلا أنه يخاف أن يعمل بغير علم فيكون ما يفسد أكثر مما يص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بن الحسين، حدثنا أحمد بن إبراهيم، حدثنا الحكم بن موسى، حدثنا عبد الرحمن بن أبي الرجال،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إذا أراد كرامة عبد أصابه بضيق في معاشه، وسقم في جسده، وخوف في دنياه، حتى ينزل به الموت وقد بقيت عليه ذنوب شدد بها عليه الموت حتى يلقاه وما علي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إسحاق</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هاب بن الورد أبو أمية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لا يدخل أحد من هذا الباب إلا أحسنت به الظن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ا يحيى بن معين، حدثنا حجاج بن محمد، حدثنا جرير بن حازم، عن وهيب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عرفتم الله حق معرفته لعلمتم العلم الذي ليس معه به جهل ولو عرفتم الله حق معرفته لزالت الجبال بدعائكم، وما أوتي أحد من اليقين شيئاً إلا ما لم يؤت منه أكثر مما أوتي، فقال معاذ بن 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نت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نا، قال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بلغنا أن عيسى بن مريم عليه السلام كان يمشي على الماء،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ازداد يقينا لمشى على اللهو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خطاب، حدثنا علي بن محمد، حدثنا ابن أبي برة، حدثنا خالد بن يزيد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د وهيب على جبل أبي قيس ليلة فنودي من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هيب ارفع رأسك فقد غفر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ي الحسين بن منصور بن مقاتل، حدثنا عبيد الله بن محمد بن يزيد بن خنيس، حدثني أبي، عن عبد الوها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عالم يقال له فقيه وهو عند الله مكتوب من الجاه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براهيم الدبر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 بن الورد يذكر أ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د كلامه من عمله قل كل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إبراهيم بن المنخل، حدثنا سلمة بن شبيب، حدثنا محمد بن منيب، حدثنا السري، عن وهيب بن الورد أن رجلين كسر بهما سفينة في البحر فوقعا إلى أرض فأتيا بيتاً من شجر فكانا فيه، فبينما هم ذات ليلة أحدهما نائم والآخر يقظان، إذ جاءت امرأتان فقامتا على الباب، بهما من قبح اللهيئة شيء لا يعلمه إلا الله عز وجل، فقالت إحداهما ل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ا أستطع،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رين ما في الشف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ما في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ي الله وكفى، سمع الله لمن دعا، ليس وراء الله منت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الحسين الأنصاري، حدثنا أشعث بن شداد، حدثنا على بن الحسن بن شقيق، حدثنا عبد الله بن المبارك، حدثنا عبد الوهاب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 نوح عليه السلام بيتا من قصب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تخدت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من يموت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أبي يحيى، حدثنا سهل بن عبد الله، حدثنا المسيب بن واضح، حدثنا عبد الله بن المبارك،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لا يجتمعن في أحد إلا تعجب، الصمت وهو أول العبادة والتواضع لله، والزهد في الدنيا، وقلة ال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أبي يحيى، حدثنا أحمد بن الخليل، حدثنا بكر بن خلف، 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 بن الور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قمت مقام هذه السارية ما نفعك حتى تعلم ما يدخل بطنك من حلال أو 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يزيد، حدثنا رجاء بن ص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قرين ذكر، عن عبد الحميد بن الفضل، عن وهيب بن الورد،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إنج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وقناكم فلم تشتاقوا، ونحنا لكم فلم تبكوا، بشر القتالين بأن لله سيفاً لا ينام، وأن لله ملكا ينادي في السماء كل يوم و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اء الخمسين زرع قد دنا حصاده، وأبناء الستين هلموا إلى الحساب، ماذا قدمتم وماذا أخر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ناء السبعين لاعذر لكم، ليت الخلق لم يخلقوا، وليتهم لما خلقوا علموا لماذا خلقوا، وتجالسوا وتذاكروا بينهم ماذا عملوا، ألا أتتكم الساعة فخذوا حذر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محمد بن يزيد،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خ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سجد الخيف في زمان الحج ومعي عيبة فيها أثواب أبيعها، وخلفي شيخ أبيض الرأس واللحية، فجعلت كلما أنشر ثوباً أتبعه يم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ضع الشيخ يده في ظهر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أقل من الأ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 مغضبا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أقبل على ما يعنيك، 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يدا، هذا مما يعن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زال هذا دأبي ودأبه حتى انكشف السوق عني، فأبصرت ما كنت فيه، فأقبلت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من جليس خيراً، فنعم الجليس كنت في هذا اليو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أبصرت ذلك فانظر أن تتكلم بالصدق وإن كنت ترى أنه يضرك فإنه ينفعك، وانظر إلى الكذب فلا تتكلم به فإن كنت ترى أنه ينفعك، فإذا انقضى عملك أنقض ظه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يرحمك الله اكتب لي هؤلاء الكلم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ضى من أمر يك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ويت برأسي أن آخذ دفتراً من العيبة ثم رفعت رأسي فوالله ما أدري في السماء ذهب أم في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الدورقي،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دعاء الذي لا يرد أن يصلى العبد اثنتي عشرة ركعة يقرأ قي كل ركعة بأم القرآن وآية الكرسي، وقل هو الله أحد، فإذا فرغ خر ساجد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ذي لبس العز وقال به، سبحان الذي تعطف بالمجد وتكرم به، سبحان الذي أحصى كل شيء بعلمه، سبحان الذي لا ينبغي التسبيح إلا له، سبحان ذي المن و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ذي العز والتك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ذي الط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معاقد عزك من عرشك، ومنتهى الرحمة من كتابتك، وباسمك الأعظم، وجدك الأعلى، وبكلماتك التامات، التي لا يجاوزهن بر ولا فاجر، أن تصلي على محمد وعلى آ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سأل الله تعالى ما ليس بمعص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ا أنه كان يقال لا تعلموها سفهاءكم فيتعاونوا على معصي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بيد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اس بن عبد العظ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 بن الور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مق المايق مثل الجيد الفائ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بن عمربن سلم، حدثنامحمد بن خلف، حدثنا وكيع، حدثنا حمزة بن العباس، حدثنا أحمد بن شبويه، ع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وهيب إلى 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ت بظاهر علمك عند الناس منزلة وشرفاً فاطلب بباطن علمك عند الله منزلة وزلفى واعلم أن إحدى المنزلتين تمنع ال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محمد بن مسعود العجم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اغتم رمى بنفسه عند وهيب بن الور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ية ترى أحداً يتمنى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ل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وددت أني والله 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وهيب بن الورد المكي من التابعين جماعة، فمن روى عنهم من التابعين عطاء بن أبي رباح ومنصور بن زادان، وأبان بن أبي عياش ومحمد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صحيح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أبو عمرو محمد بن أحمد بن حمدان، حدثنا الحسن بن سفيان، حدثنا حيان بن موسى والمسيب بن واضح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حدثنا محمد بن عبد الرحمن بن سه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محمد بن يحيى النبيسابوري، حدثنا إسماعيل بن إبراهيم بن الحارث القطان، حدثنا الحسن بن عيسى الماسرجس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أخبرني وهيب بن الورد أخبرني عمر بن محمد بن المنكدر، عن سمى،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مات و لم يغز و لم يحدث نفسه بالغزو مات على شعبة من النف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حدث به مسلم بن الحجاج، عن ابن سهم في صحي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ى بن الوليد الفسوي، حدثنا عبد الرحمن بن نافع، حدثنا محمد بن حبيب، عن وهيب المكي، عن عطاء بن أبي رباح،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أيدني بأربعة وزراء نقباء،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من هؤلاء الأرب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ثنان من أهل السماء واثنان من أهل الأرض، ف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أثنان من أهل الس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بريل وميكائيل،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أثنان من أهل الأر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بوبكر وعم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وهيب لم نكتبه إلا من حديث عبد الرحمن بن ناف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ثمان بن أحمد بن عثمان، حدثنا أحمد بن محمد بن سعيد، حدثنا عبد الله بن محمد بن نوح المكي، حدثني أبي، حدثنا حماد بن قيراط، عن وهيب بن الورد، عن منصور بن زاذان، عن قتادة،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هرم ابن آدم ويشب معه اثنتان، الحرص والأم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ثابت من غير طريق، غريب من حديث منصور ووهيب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جعفر إملاء حدثنا محمد بن إسماعيل العسكري، حدثنا صهيب بن محمد بن عباد، حدثنا مهدي، حدثنا وهيب بن الورد المكي، عن محمد بن زهير،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له تعالى عند لسان كل قائل، فليتق الله ولينظر ما يقو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لم نكتبه متصلاً مرفوعاً إلا من حديث وه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بن أحمد بن إبراهيم، حدثنا أحمد بن المساور بن سهيل، حدثنا سعيد بن يحيى بن سعيد الأصبهاني، حدثنا عبد المجيد، عن وهيب بن الورد، عن منصور، عن رجل من الأنصار، عن أبان،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عاد مريضاً فجلس عندهه ساعة أجرى الله تعالى له أجر عمل ألف سنة لا يعصى الله تعالى فيها طرفة ع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وهيب لم نكتبه إلا من حديث سعيد بن يحيى، وعبد المجيد هو ابن عبد العزيز بن أبي دا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ومحمد بن جعفر بن يوسف،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جعفر، حدثنا إسماعيل بن يزيد، حدثنا إبراهيم بن الأشعث، حدثنا وهيب، حدثنا رشدين، عن حسين بن عبد الله، عن أبي عبد الرحمن الجبلي، عن عبد الله بن عمرو،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صيام والقرآن يشفعان يوم القيامة، يقول الصيام رب إني منعته الطعام والشراب بالنهار فشفعني فيه، ويقول القرآن رب إني منعته النوم بالليل فشفعني فيه، فيشفع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وهيب ورشدين لم نكتبه إلا من حديث إبراهيم بن الأشع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إبراهيم بن ماسي ببغداد، حدثنا أبو شعيب الحراني، حدثنا خالد بن يزيد العمري، حدثنا وهيب بن الورد أخبرني عكرمة، عن ابن عباس قال قيل لأيوب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ا علمت أن لله عباداً حلماء أسكنتهم خشية الله عز وج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حدثناه من حديث وهيب، عن عكرمة مختصراً، ورواه غيره، عن عكرمة مطو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إسحاق بن إبراهيم الدبري أخبرنا عبد الرزاق، عن وهيب بن الورد، عن أ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فرق بين اثنين في مجلس تكبراً عليهما فليتبوأ مقعده من الن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بهذا اللفظ لم نكتبه إلا من حديث وهيب، عن أبان مرس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المبارك</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سخي الجراد، الممهد للمعاد، المتزود من الوداد، أليف القرآن والحج والجهاد، جاد فساد، وروجع فزاد، مالله مشارك، وفعله مبارك، وقوله مبارك، شاها نشاه، عبد الله بن المبارك رضى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عتداد لازدياد، واستعداد وارت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بم بن عبد الله، حدثنا محمد بن إسحاق الثقفي، حدثنا أحمد بن منيع، حدثنا عبد الله بن المبارك شاهانشاه، أخبرني الحسن بن مرو الفقيمي، عن بندر الثوري، عن محمد بن الحنف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حكيم من لم يعاشر بالمعروف من لا يجد من معاشرته بداً، حتى يجعل الله له فرجاً أو قال مخرجاً قا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ثلي ومث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بد الله بن عبد السلام، حدثنا عثمان بن حرزاد، حدثنا محمد بن الحسين، حدثنا عبد الله بن يزيد بن عثمان الحم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ه لقرت عي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محمد بن عبد الرح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بن جناد أبو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طاء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يد رأيت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ه ولا ترى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بن إسحاق، حدثنا أبو يحيى، حدثنا عبيد بن ج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مبارك يصلح لهذا الأمر،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ى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 لإ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الوليد، حدثنا عبيد بن ج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في دهرنا هذا أحداً يصلح لهذا الأمر إلا رجلاً أتاني إلى منزلي فأقام عندي ثلاثاً يسألني عن غير ما يسألني عنه أهل هذا الدهر، فصيح اللسان، إلا إن اللغة شرقية يكنى أبا عبد الرحمن، معه غلام يقال له سفير،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 الله بن المب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ينبغي، إن كان معي أحد يصلح لهذا الأمر فذاك، قا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اقتداء ب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سيب 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الفز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مبارك إمام المسلمي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ه قاعداً بين يديه يسائ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سراج، حدثني الحسن بن عبد العزيز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يد القاسم بن 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ت عيناي مثل سفيان، ولا أقدم على عبد الله بن المبارك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سراج، حدثنا أحمد ابن سعيد الدا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بن معروف، عن بشر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مبارك آدب عندنا م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ثقفي، حدثنا أحمد ا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سيب 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تمر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ابن المبارك تصيب عنده الشيء الذي لا تصيبه عند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ر بكر محمد بن أحمد بن محمد المعدل، حدثنا عبد الله بن محمد بن عبد الكريم، حدثنا الفضل بن محمد البيهقي، سمعت سعيد بن زاذ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حر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ت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هدت جهدي أن أكون في السنة ثلاثة أيام على ما عليه ابن المبارك لم أ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ماعيل الترم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مسلمة القاض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عتمر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ن فقيه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فلما مات سفيان الثوري 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قيه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محمد بن نوح الرقي، حدثنا عبيد الله بن محمد الفقيه،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متني بهيت، فمات بهيت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مظفر منصور بن أحمد بن ممية المعدل، حدثنا أبو بكر الصولي، عن بعض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على أمير المؤمنين الرشيد كتاب صاحب الحيرة من هيت أنه مات رجل بهذا الموضع غريب، فاجتمع الناس على جنازته، فسألت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المبارك الخراساني،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اليه راجعون، يافضل</w:t>
      </w:r>
      <w:r>
        <w:rPr>
          <w:rFonts w:cs="MS Sans Serif" w:ascii="MS Sans Serif" w:hAnsi="MS Sans Serif"/>
          <w:color w:val="auto"/>
          <w:sz w:val="17"/>
          <w:rtl w:val="true"/>
        </w:rPr>
        <w:t>-</w:t>
      </w:r>
      <w:r>
        <w:rPr>
          <w:rFonts w:ascii="MS Sans Serif" w:hAnsi="MS Sans Serif" w:cs="MS Sans Serif"/>
          <w:color w:val="auto"/>
          <w:sz w:val="17"/>
          <w:sz w:val="17"/>
          <w:rtl w:val="true"/>
        </w:rPr>
        <w:t>للفضل بن الربيع وزيره</w:t>
      </w:r>
      <w:r>
        <w:rPr>
          <w:rFonts w:cs="MS Sans Serif" w:ascii="MS Sans Serif" w:hAnsi="MS Sans Serif"/>
          <w:color w:val="auto"/>
          <w:sz w:val="17"/>
          <w:rtl w:val="true"/>
        </w:rPr>
        <w:t>-</w:t>
      </w:r>
      <w:r>
        <w:rPr>
          <w:rFonts w:ascii="MS Sans Serif" w:hAnsi="MS Sans Serif" w:cs="MS Sans Serif"/>
          <w:color w:val="auto"/>
          <w:sz w:val="17"/>
          <w:sz w:val="17"/>
          <w:rtl w:val="true"/>
        </w:rPr>
        <w:t>ائذن للناس من يعذرنا في عبد الله بن المبارك، فأظهر الفضل تعج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عبد الله 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دفع بالسلطان معـضـلة                                            عن ديننا رحمة منه ورضو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أئمة لم يأمن لنا سـبـل                                            وكان أضعفنا نهبا لأقـوانـا من سمع هذا القول من مثل ابن المبارك مع فضله وزهده وعظمه في صدور العامة، ولا يعرف ح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ود بن أبي المضاء الحل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عبي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فضل بن عياض فجاء فتى في شهر رمضان سنة إحدى وثمانين فنعى إليه ابن المب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ه الله، أما إنه ما خلف بعده 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إسحاق الفزاري إني لأمقت نفسي على ما أرى بها من قلة الاكتراث لموت ا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جالس ب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الس شعبة وسفيان، قال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ظر في كت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إبراهيم بن علي الموصلي،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 بن إبراهيم البلخي يقر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ليت معنا لم لا تجلس 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مع الصحابة والتابعين، 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الصحابة والتاب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أنظر في علمي فأدرك آثارهم وأعماللهم فما أصنع م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تغتابون الناس، فإذا كان سنة ثمانين فالبعد من كثير من الناس أقرب إلى الله، وفر من الناس كفرارك من الأسد، وتمسك بدينك يسلم الله لك مجهو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بن عصام، حدثنا رسته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رجل إلى ابن المب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في أي شىء أجعل فضل يومي، في تعلم القرآن أو في طلب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قرأ من القرآن ما تقيم به صلا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عله في طلب العلم الذي يعرف به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حمد، حدثنا ابن رزمة، حدثنا عب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كن الذي تعتمدن عليه هذا الأثر؛ وخذوا من الرأي ما يفسر لكم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حمد بن محمد بن عمر، حدثنا الحسن ابن عبد الله بن شاكر،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عبد الله بن المبارك بطرسوس وهو يحدث،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إني لأنكر هذه الأبواب والتصنيف الذي وضعتموه، ما هكذا أدركنا المشيخ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ضرب عن الحديث نحواً من عشرين يوما، ثم مررت به وقد احتوشوه وهو يحدث فسلم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سامة شهوة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هل بن عس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بوب بن موسى الفراء أبا صالح الأنطا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خل بالعلم ابتلى بثلاث، إما موت فيذهب علمه، وإما ينسى، وإما يصحب فيذهب 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هل، حدثنا أحمد بن سعيد الدا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ندي بن أبي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تلف مع ابن المبارك إلى المشا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ب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ممن نستف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ت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حمد ابن سعيد الدارمي، حدثنا أبو إسحاق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المبارك عن الرجل يصلي عن أب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اب بن خر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ة، ع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حجاج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ة ع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النبي صلى الله عليه وسلم وبين الحجاج مفاوز تنقطع فيها أعناق الأ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بن محمد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ابن المبارك، عن حديث وهو يم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ن توقير العلم، 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ته 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أحمد بن الخطاب، حدثنا هدية بن عبد الوهاب، حدثنا معاذ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فعة الحديث أن يفيد بعضهم بع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رو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سيب 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يطلب الحديث لله يشتد في س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طلب الحديث لله فهو أولى أن يشتد في س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يعلى، حدثنا محمد بن على بن الحسن ب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مبارك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تليت بالقضاء فعليك بالأ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يعلى، 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دنا في الصرف اختلاف، وليس في المسح عندنا اختلاف، وربما سألني الرجل عن المسح فأرتاب به أن يكون صاحب ه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دوا أما المتعة فعبدان أخبرني عن عبد الله أنه قال 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بن عبد الكريم، حدثنا جعفر بن إبراهيم بن عمر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يعقوب الطالق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ى من ين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هل بقى من يقب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 إلى رجل من أهل مرو كتاباً فيه سئ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للعالم أن يتكرم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أن يتكرم عما حرم الله تعالى عليه، ويرفع نفسه عن الدنيا فلا تكون منه على ب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بد الله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أن يجعل عظة شكر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ادة آخرتكم ونقصان دنياكم، وذلك أن زيادة آخرتكم لا تكون إلا بنقصان دنياكم، وزيادة دنياكم لا تكون إلا بنقصان آخرت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حدثنا محمد بن أحمد المروزي، عن عبدان بن عثمان، عن سفيان بن عبد الملك، عن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دنيا في القلب والذنوب احتوشته فمتى يصل الخي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أحمد، حدثنا عبد الله، حدثنا محمد بن إدريس، حدثنا عبدة بن سليمان، حدثنا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اث كل عيدانك قد مصصناه فوجدناه م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حدثنا محمد بن سليمان الحراني، حدثنا حسين بن محمد الضحاك، حدثنا الحسين بن الحس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دنيا خرجوا من الدنيا قبل أن يتطعموا أطيب ما فيهم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طيب 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فة ب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جعفر بن الصقر، حدثنا محمد بن يزيد العطار، حدثنا أبو بلال الأشعري، حدثنا قطن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طر ابن المبارك قط ولا رئي صائم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علي، حدثنا أحمد بن منصور، حدثنا عباس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اتقى مائة شيء ولم يتورع عن شيء واحد لم يكن ورعاً، ومن كان فيه خلة من الجهل كان من الجاهلين، أما سمعت الله تعالى قال لنوح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إن ابني من أهلي    </w:t>
      </w:r>
      <w:r>
        <w:rPr>
          <w:rFonts w:cs="MS Sans Serif" w:ascii="MS Sans Serif" w:hAnsi="MS Sans Serif"/>
          <w:color w:val="auto"/>
          <w:sz w:val="17"/>
          <w:rtl w:val="true"/>
        </w:rPr>
        <w:t>.-</w:t>
      </w:r>
      <w:r>
        <w:rPr>
          <w:rFonts w:ascii="MS Sans Serif" w:hAnsi="MS Sans Serif" w:cs="MS Sans Serif"/>
          <w:color w:val="auto"/>
          <w:sz w:val="17"/>
          <w:sz w:val="17"/>
          <w:rtl w:val="true"/>
        </w:rPr>
        <w:t>هود</w:t>
      </w:r>
      <w:r>
        <w:rPr>
          <w:rFonts w:cs="MS Sans Serif" w:ascii="MS Sans Serif" w:hAnsi="MS Sans Serif"/>
          <w:color w:val="auto"/>
          <w:sz w:val="17"/>
          <w:rtl w:val="true"/>
        </w:rPr>
        <w:t>:</w:t>
      </w:r>
      <w:r>
        <w:rPr>
          <w:rFonts w:cs="MS Sans Serif" w:ascii="MS Sans Serif" w:hAnsi="MS Sans Serif"/>
          <w:color w:val="auto"/>
          <w:sz w:val="17"/>
        </w:rPr>
        <w:t>4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أعظك أن تكون من الجاهلين    </w:t>
      </w:r>
      <w:r>
        <w:rPr>
          <w:rFonts w:cs="MS Sans Serif" w:ascii="MS Sans Serif" w:hAnsi="MS Sans Serif"/>
          <w:color w:val="auto"/>
          <w:sz w:val="17"/>
          <w:rtl w:val="true"/>
        </w:rPr>
        <w:t>.-</w:t>
      </w:r>
      <w:r>
        <w:rPr>
          <w:rFonts w:ascii="MS Sans Serif" w:hAnsi="MS Sans Serif" w:cs="MS Sans Serif"/>
          <w:color w:val="auto"/>
          <w:sz w:val="17"/>
          <w:sz w:val="17"/>
          <w:rtl w:val="true"/>
        </w:rPr>
        <w:t>هود</w:t>
      </w:r>
      <w:r>
        <w:rPr>
          <w:rFonts w:cs="MS Sans Serif" w:ascii="MS Sans Serif" w:hAnsi="MS Sans Serif"/>
          <w:color w:val="auto"/>
          <w:sz w:val="17"/>
          <w:rtl w:val="true"/>
        </w:rPr>
        <w:t>:</w:t>
      </w:r>
      <w:r>
        <w:rPr>
          <w:rFonts w:cs="MS Sans Serif" w:ascii="MS Sans Serif" w:hAnsi="MS Sans Serif"/>
          <w:color w:val="auto"/>
          <w:sz w:val="17"/>
        </w:rPr>
        <w:t>46</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أحمد بن محمد بن أحمد بن إبراهيم، حدثنا عبد الله ابن محمد بن عبد الكريم، حدثنا الفضيل بن محمد البيه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نيد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لماء،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ا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 الغوغ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زيمة وأصحاب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سف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عيشون بد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علي، حدثنا أحمد بن منصور، حدثنا عباس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ئمة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وذووه،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فلة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أكل ب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يعلى، حدثنا عبد الصمد بن يزيد، حدثنا إسماعيل الطوسي، 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مجلسك مع المساكين، وإياك أن تجلس مع صاحب 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مر السرخسي يقول إ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 عند صاحب بدعة أكلة فبلغ ذلك ابن المب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لمتك ثلاثين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يعلى،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كم علماً ينبغي أن يكون أشدكم خوفاً، وقال لي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د للموت ولما بعد الموت، 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ق على شهقة فلم يزل مغشياً عليه عامة 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يعلى، حدثنا عبد الصمد، حدثنا عبد الله ابن عمر السرخسي، حدثنا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ت العلماء فليس فيما جمعت أحب إلي من علم الفضيل بن عياض،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عياني شيء كما أعياني أني لا أجد أخاً ف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ابن وهيب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ني ابن جري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ودعك الله إن كنت لمأمو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دعني ابن عو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تكون مهتاراً بذكر الله فك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د بن الوليد العنبري أبا ب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شم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رف الرجل قدر نفسه يصير عند نفسه أذل من الك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ود بن المض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بن جن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مثل ابن المبارك، إذا ذكر أصحابه فخم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مثل فلان،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فيع من يرفعه الله بطاعته، والوضيع من وض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الد،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الطرس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قرأ بهذه الألح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ره لكم منها، أنا أدركنا القراء وهم يؤتون تسمع قراءتهم، وأنتم تدعون اليوم كما يدعي المغ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عبد الله بن أبي العباس الطرسوسي وكان والياً بمرو إلى منزل عبد الله بن المبارك بالليل ومعه كاتبه والدواة والقرطاس 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عن حديث فأبى أن يحدثه، ثم سأله عن حديث فأبى أن يحدثه ثلاث مرار فقال ل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و قرطاسك، ما أرى أبا عبد الرحمن يرانا أهلاً أن يحدثنا، فلما قام يركب مشى معه ابن المبارك إلى باب الد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لم لم ترنا أهلاً أن تحدثنا وتمشي 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بت أن أذل لك بدني ولا أذل لك حديث رسول الله و،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محمد بن أبي شيبة ابن أخت ابن المب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فظ الذي حدثك، لم يمش معه، إنما قام ذلك ليركب وقام خالي إلى قاعة الدار يب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عبد الله بن حجر، عن ابن المبارك، عن حي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 مع الأثنين أو الثلاثة أو الأربعة، فإذا عظمت الحلقة فأنصت أو انش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ماهان، حدثنا علي بن أبي طاهر، حدثنا أحمد بن أبي الحواري، حدثنا الوليد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نا الأدب حين فاتنا المؤد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سيب 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أنس والمانعون ومن يسكن في ظ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محمد بن عبيد الله، حدثنا العباس بن يوسف الشك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مية الأس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الصالحين ولست منهم، وأبغض الطالحين وأنا شر منهم، ثم أنشأ عبد الل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صمت أزين بالـفـتـى                                            من منطق في غير حي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صدق أجمل بالفـتـى                                            في القول عندي من يمي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الفتـى بـوقـاره                                            سمة تلوح على جبـي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الذي يخفى عـلـيك                                            إذا نظرت إلى قـري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امـريء مـتـيقـن                                            غلب الشقاء على يقي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زالــه عـــن رأيه                                            فابتـاع دنـياه بـدينـه حدثنا أبو أحمد محمد بن أحمد الغطريفي، حدثنا محمد بن هارون بن حميد، حدثنا أبو العباس المزني البغدادي، حدثنا ا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س رجل عند ابن المبارك فلم يحمد الله ف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يقول العاطس إذا عط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عبد الله بن محمد بن عبد الله بن الضبي، حدثنا أحمد ابن عبد العزيز الجوهري، حدثنا زكريا بن يحيى، حدثنا الأصمعي، حدثنا عبد الله ابن المبارك و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أربعة ملوك، ملك فارس، وملك الروم، وملك الهند، وملك الصين، فتكلموا بأربع كلمات كأنما رمى بهن عن قوس واحدة، 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لى قول ما لم أقل أقدر مني على رد ما قلت،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لتها ملكتني وإذا لم أقلها ملكتها، 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دم على ما لم أقل، وقد أندم على ما قلت،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يتكلم بالكلمة إن رفعت عليه ضرته، وإن لم ترفع عليه لم تن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بد العزيز الجوهري، حدثنا بكر، حدثنا ابن يحيى، حدثنا الأصمعي، حدثنا عبد الله بن المبارك عمن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وفد من وفود العرب على معاوية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عدون المروءة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فاف في الدين، والإصلاح في المعيشة،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يا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جعفر الج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نصور ز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وح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ين اصطحبا في الطريق فأراد أحدهما أن يصلي ركعتين فتركهما لأجل صاحبه كان ذلك رياء، وإن صلاهما من أجل صاحبه فهو ش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نصور، عن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رجل سهيل بن علي في المن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ك ر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وت بكلمة علمنيها ابن المبارك،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لك الك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عفوك عف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عباس الجمال، حدثنا محمد ا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أبي جميل، عن ابن المبارك أنه سأله رجل عن الربا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بط بنفسك على الحق حتى تقيها على الحق، فذلك أفضل الرب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حيان، 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سيب 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المبارك فاستأذن على يوسف بن أسباط فلم يأذن 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ن أذنت له أردت أن أقوم بحقه ولا آم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محمد بن سلم، حدثنا سهل بن عثمان، حدثنا عبد الله بن المبارك، عن ابن عون، عن ابن سيرين،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سها ثم سجد سجد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بت عن عم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ابن سيرين، عن أبي هريرة، رواه عن ابن عون شعبة وثابت بن يزيد ويزيد بن زريع ومعاذ وابن أبي عدي والعلاء ويزيد ابنا هارون وأبو أسامة وابن نمير وإسحاق الأزرق والنضر بن ش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نعيم ابن جياد، حدثنا الوليد بن مسلم، حدثنا عبد الله بن المبارك، عن خالد الحذاء،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ركة مع أكابر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م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غز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د، حدثنا يحيى بن مطرف، حدثنا مسلم بن إبراهيم، حدثنا عبد الله بن المبارك، عن موسى بن عقبة، عن سالم بن عبد الله بن عم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ظلم شبراً من الأرض خنق به يوم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ن حديث موسى، عن سالم، تفرد به عبد الله عنه ولم يحدث به إلا بالعر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عمرو، حدثنا ابن حصين، حدثنا يحيى الحماني، حدثنا عبد الله بن المبارك، حدثنا موسى بن عقبة، عن سا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ما رأيت النبي صلى الله عليه وسلم يحلف بهذه ال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مقلب القل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ن حديث موسى وس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حيان ابن موسى، حدثنا ابن المبارك، عن مبارك بن فضالة، عن الحسن، عن أسد بن المي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نا مع أبي موسى الأشعري أصفهان فدولا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م الساعة حتى يكثر الهرج،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ه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قت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رواه عن الحسن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عمرو، حدثنا أبو حصين، حدثنا يحيى الحماني، حدثنا ابن المبارك، عن سليمان التيم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طس رجلان عند النبي صلى الله عليه وسلم فشمت رسول الله و أحدهما ولم يشمت الآخر    ، وقال    إن هذا قال الحمد لله ولم تقل أنت الحمد 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بيه من حديث سليمان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طلحة بن أحمد بن الحسن العوفي، حدثنا محمد بن علوية المصيصي، حدثنا يوسف بن سعيد بن مسلم، حدثنا عبد الله بن موسى، حدثنا ابن المبارك، عن سليمان التيمي، عن أنس بن مالك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ليلة أسرى بي رجالاً تقطع ألسنتهم بمقاريض من ن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لاء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لاء خطباء من أمتك يأمرون الناس بما لا يفع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أنس رواه عنه عدة، وحديث سليمان 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أبو أحمد، حدثنا الحسن بن سفيان، حدثنا حيان بن موسى، حدثنا عبد الله بن المبارك، حدثنا سليما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قائماً على الحى أسقيهم عمومتي وأنا أصغرهم الفضيخ،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ت الخ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فأها، فكفأناها، قلت ل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را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طب وبس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حدثنا إبراهيم بن هاشم، حدثنا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الحسن بن سفيان، حدثنا حيان بن موسى، حدثنا عبد الله بن المبارك أخبرنا حميد، عن أنس ابن مالك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رت أن أقاتل الناس حتى يشهدوا أن لا الله إلا الله وأن محمداً رسول الله، فإذا شهدوا أن لا إله إلا الله وأن محمداً رسول الله واستقبلوا قبلتنا وصلوا جماعتنا، وأكلوا ذبيحتنا، حرمت علينا دماؤهم وأموالهم إلا بحقها، لهم ما للمسلمين وعليهم ما على المس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رواه جماعة، عن النبي صلى الله عليه وسلم، و لم يروه بهذا اللفظ إلا أنس، أخرجه البخاري في صحيحه من حديث ابن المبارك، مستشهداً به عن نعيم بن حماد عنه، رواه يحيى بن أيوب ومحمد بن عيسى بن سميع، عن حم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ين بن جعفر القتات، حدثنا جعفر بن حميد، حدثنا ابن المبارك، عن محمد بن عجلان،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المجاهد في سبيل الله كالصائم القائم بآيات الله آناء الليل وآناء النهار، مثل هذه الأسطو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ن حديث أبي هريرة، روى عنه عدة لم نكتبه إلا من حديث ابن المبارك من حديث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أحمد بن محمد بن عاصم، حدثنا شبويه بن مضر، حدثنا عبد الله بن المبارك، عن عوف بن سيرين،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ردوا بالصلاة في الحر فإن حرها من فيح جهنم أو فيح جهن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ا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رواه عن عوف إلا عبد الله 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نعيم ابن حماد، حدثنا عبد الله بن المبارك، عن أسامة بن زيد، عن نافع، عن ابن عمر،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رني جبريل أن أيس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بد الله بن المبارك وعبد الله بن وهب جميعاً عن أس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و، حدثنا أبو حصين، حدثنا يحيى بن عبد الحميد، حدثنا عبد الله بن المبارك، عن عبد الله بن سعيد بن أبي هند، عن أبيه،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تان مغبون فيهما كثير من الناس الصحة والفراغ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أخرجاه من حديث ابن المبارك، ع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عبد الله ابن بندار بن إبراهيم، حدثنا بكار بن الحسن، حدثنا عبد الله بن المبارك، عن هشام ابن عروة، عن أبيه، عن عائش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ة محمد إن أحداً ليس أغير من الله أن يرى عبده أو يرى أمته، يا أمة محمد لو تعلمون ما أعلم لضحكتم قليلا ولبكيتم كثيرا، ألا هل بلغ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بن المبارك لم نكتبه إلا من حديث بكار، وهو بكار بن الحسن الأصفهاني الفق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النض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جعفر، حدثنا يونس بن حبيب، حدثنا أبو دا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عن أبي بكر بن أبي مريم، حدثنا ضمرة بن حبيب، عن شداد بن أو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يس من دان نفسه وعمل لما بعد الموت، والفاجر من أتبع نفسه هواها وتمنى على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بن المبارك رواه الإمام أحمد، عن أبي الن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سف بن حبيب، حدثنا أبو داود، عن ابن المبارك، عن إسحاق بن يحيى بن طلحة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طلحة، عن أم المؤمني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بكر إذا ذكر يوم أحد فرأيت رجلا يقاتل مع رسول الله صلى الله عليه وسلم دونه وأراه قال بجن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طلحة حيث فاتني ما فات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رجلاً من قومي أحب إلي، وبيني وبين الشرق رجل لا أعرفه، وأنا أقرب إلى رسول الله صلى الله عليه وسلم وهو يخطف المشي ولا أخطفه فانتهينا إلى رسول الله صلى الله عليه وسلم وقد كسرت رباعيته، وشج في وجهه، وقد دخل فى وجنته حلقتان من حلق المغفر،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ا صاحبكما    يريد طلحة وقد نزف فلم يلتفت إلى قوله، فذهبت لأنزع ذاك من 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بيدة أقسمت عليك بحقي لما تركتني، فتركته فكره أن يتناوله بيده فيؤذي النبي صلى الله عليه وسلم فأدم عليهما بفيه فاستخرج إحدى الحلقتين ووقعت ثنيه مع الحلقة، وذهبت لأصنع ما صن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 بحقي لما ترك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مثل ما فعل في المرة الأولى، فوقعت ثنيته الأخرى مع الحلقة، وكان أبو عبيدة من أصلح الناس هتما، فأصلحنا من شأن النبي صلى الله عليه وسلم ثم أتينا طلحة في بعض تلك الحفار، فإذا به بضع وسبعون أو أقل أو أكثر من طعنة ورمية وضربة، وإذا قد قطعت أصبعه فأصلحنا من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إسحاق ابن يحيى، طلحة لم يسق هذا لسليمان إلا ا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براهيم بن إسحاق الحربي، حدثنا مقاتل، حدثنا عبد الله بن المبارك، عن يحيى بن أيوب، عن عبد الله ابن عن على بن زيد، عن القاسم، عن أبى أمام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ب ما يعبدني به النصح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يحيى بن أيوب، عن عبيد الله مثله، ورواه صدقة بن خالد، عن عثمان بن أبي العلكة، عن علي بن ز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جعفر القتات، حدثنا عبد الحميد بن صالح، حدثنا عبد الله بن المبارك، عن يحيى بن أيوب، عن عبد الله ابن زحر، عن علي بن زيد، عن القاسم، عن أبي أمامة، عن عقبة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ي الله ما النج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تمسك عليك لسانك، ويسعك بيتك، وابك على خطيئ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بن المبارك، ورواه سعد بن إبراهيم، عن يحيى بن أيو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حما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بن عمرو، حدثنا أبو حصين، حدثنا يحيى بن الحمي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أبو بكر بن خزيمة، حدثنا عبيد بن عبد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مبارك، عن مصعب بن ثابت، عن إسماعيل بن محمد، عن عامر بن سعد ابن أبي وقاص،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سلم عن يمينه وعن شماله حتى يرى بياض خده    ، فقال الزهري لإسماعيل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نا بهذا عن رسول الله صلى الله عليه وسلم، فقال له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 حديث النبي صلى الله عليه وسلم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فالن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ث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فيما لم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تبة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ثل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ن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في النصف الذي لم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امر نفسه، تفرد به، عن إسماعيل، حدث بهذا الحديث إسحاق بن راهويه، عن يحيى بن آدم، عن ا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عمرو بن حمدان، حدثنا الحسن بن سفيان، حدثنا إسحاق بن إبراهيم، حدثنا يحيى بن آدم، حدثنا ابن المبارك، عن مصع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عل هذا في النصف الذي لم تسمع، ف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القر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حلواني، حدثنا سعيد بن سليمان، عن عبد الله بن المبارك، عن سعد بن أيوب، عن عبد الله بن جنادة، عن أبي عبد الرحمن الختلي،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سول الله صلى الله عليه وسلم برجل يحلب ش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حلبت فأبق لولدها، فإنها من أبر الدو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بهذه اللفظة لم نكتبه إلا من حديث ا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يحيى الحلواني، حدثنا سعيد بن سليمان، عن عبد الله بن المبارك، عن معمر، عن محمد بن حمزة، عن عبد الله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نزل بأهله الضيف أمرهم بالصلاة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أهلك بالصلاة واصطبر عليها لا نسألك رزقاً</w:t>
      </w:r>
      <w:r>
        <w:rPr>
          <w:rFonts w:cs="MS Sans Serif" w:ascii="MS Sans Serif" w:hAnsi="MS Sans Serif"/>
          <w:color w:val="auto"/>
          <w:sz w:val="17"/>
          <w:rtl w:val="true"/>
        </w:rPr>
        <w:t>.-</w:t>
      </w:r>
      <w:r>
        <w:rPr>
          <w:rFonts w:ascii="MS Sans Serif" w:hAnsi="MS Sans Serif" w:cs="MS Sans Serif"/>
          <w:color w:val="auto"/>
          <w:sz w:val="17"/>
          <w:sz w:val="17"/>
          <w:rtl w:val="true"/>
        </w:rPr>
        <w:t>طه</w:t>
      </w:r>
      <w:r>
        <w:rPr>
          <w:rFonts w:cs="MS Sans Serif" w:ascii="MS Sans Serif" w:hAnsi="MS Sans Serif"/>
          <w:color w:val="auto"/>
          <w:sz w:val="17"/>
          <w:rtl w:val="true"/>
        </w:rPr>
        <w:t>:</w:t>
      </w:r>
      <w:r>
        <w:rPr>
          <w:rFonts w:cs="MS Sans Serif" w:ascii="MS Sans Serif" w:hAnsi="MS Sans Serif"/>
          <w:color w:val="auto"/>
          <w:sz w:val="17"/>
        </w:rPr>
        <w:t>13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عمر وابن المبارك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عيد، حدثنا عبد الله بن محمد بن النعمان، حدثنا محمد بن سعد بن ساب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حدثنا أبو حصين، حدثنا يحيى بن عبد الحم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ابن لهيعة، حدثني عقيل، عن ابن شهاب، عن عروة بن الزبير، عن أسماء بنت أبي بكر كانت إذا ثردت غطت بشيء حتى يذهب فوره ثم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سمعت رسول الله صلى الله عليه وسلم يقول    هو أعظم للبر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بن المبارك، عن ابن له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جعفر، حدثنا عبد الله بن عقبة وهو ابن لهيع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جعفر، حدثنا إسماعيل بن عبد الله، حدثنا معتمر، حدثنا عبد الله بن المبارك، حدثنا معمر، عن الزهري، عن سا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لعن فلاناً وفلاناً بعد ما يرفع رأسه 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لك من الأمر شيء أو يتوب عليهم أو يعذبهم فإنهم ظالمون    </w:t>
      </w:r>
      <w:r>
        <w:rPr>
          <w:rFonts w:cs="MS Sans Serif" w:ascii="MS Sans Serif" w:hAnsi="MS Sans Serif"/>
          <w:color w:val="auto"/>
          <w:sz w:val="17"/>
          <w:rtl w:val="true"/>
        </w:rPr>
        <w:t>.-</w:t>
      </w:r>
      <w:r>
        <w:rPr>
          <w:rFonts w:ascii="MS Sans Serif" w:hAnsi="MS Sans Serif" w:cs="MS Sans Serif"/>
          <w:color w:val="auto"/>
          <w:sz w:val="17"/>
          <w:sz w:val="17"/>
          <w:rtl w:val="true"/>
        </w:rPr>
        <w:t>آل عمران</w:t>
      </w:r>
      <w:r>
        <w:rPr>
          <w:rFonts w:cs="MS Sans Serif" w:ascii="MS Sans Serif" w:hAnsi="MS Sans Serif"/>
          <w:color w:val="auto"/>
          <w:sz w:val="17"/>
          <w:rtl w:val="true"/>
        </w:rPr>
        <w:t>:</w:t>
      </w:r>
      <w:r>
        <w:rPr>
          <w:rFonts w:cs="MS Sans Serif" w:ascii="MS Sans Serif" w:hAnsi="MS Sans Serif"/>
          <w:color w:val="auto"/>
          <w:sz w:val="17"/>
        </w:rPr>
        <w:t>1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إبراهيم لم نكتبه إلا من حديث م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محمد بن هارون، حدثنا أحمد بن منيع، حدثنا عبد الله بن المبارك، حدثنا هشام، حدثنا معمر، عن الزهري، عن سالم، عن أبيه أنه كان يكثر الأشتراط في الحج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تحييكم سنة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زهري لم نكتبه إلا من حديث م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بن محمود، حلى ثنا محمد بن أحمد بن إبراهيم الكرابيسي، حدثنا أحمد بن حفص بن مروان، حدثنا عبد الله بن المبارك، عن الحجاج بن أرطاة، عن مجاهد،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زان الله العباد بزينة أفضل من زهادة الدنيا وعفاف في بطنه وفرج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حجاج بن أرطاة وابن المبارك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محمد بن مقات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حيان 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يحيى بن أيوب، حدثنا وهبة الله بن جنادة أن أبا عبد الرحمن حدثه، عن عبد الرحمن بن عمرو،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دنيا سجن المؤمن وسنته فإذا فارق الدنيا فارق السجن وال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عبد الله بن جن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جعفر القتات، حدثنا عبد الله بن الصالح، حدثنا عبد الله بن المبارك، 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مثل الجنة نام طالبها ولا رأيت مثل النار نام هار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بن المبارك، لم يروه عن عبد الله بن موهب إلا ابنه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ين بن جعفر القتات، حدثنا عبد الحميد بن صالح الرض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حيان بن موسى المرو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يحيى بن عبد الله سمعت أبا هريرة يقول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حد يموت إلا ند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ندا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كان محسنا ندم أن لا يكون ازداد وإن كان مسيئا ندم أن يكون نز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يحيى لم نكتبه إلا من حديث ا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حيان ابن موسى، حدثنا ابن المبارك، 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 جهنم وادياً يقال له لملم وإن أودية جهنم لتستعيذ بالله من ح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لم نكتبه إلا من حديث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و، حدثنا أبو حصين محمد بن الحصين، حدثنا يحيى بن عبد الحميد الحماني، حدثنا ابن المبارك، عن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حى رسول الله صلى الله عليه وسلم بكبشين أملحين موجوءين، فقرب أحد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نك وإليك، اللهم إن هذا عن محمد وأهل بيته، ثم قرب ال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سم الله اللهم منك وإليك اللهم هذا عمن وحدك من أم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رر من غير وجه غريب من حديث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جعفر، حدثنا عبد الحميد بن صالح، حدثنا عبد الله بن المبارك، عن يحيى بن أيوب، عن عبد الله ابن جعفر، عن علي بن يزيد، عن القاسم،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مسح رأس يتيم كان له بكل شعرة مرت يده عليها ح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أبي أمامة لم نكتبه إلا من هذا الوجه، حدث به سعيد بن أبي مريم، عن يحيى بن أيوب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حدثنا يحيى بن أيوب العلاف، حدثنا سعيد بن أبي مريم، حدثنا يحيى بن أيو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محمد بن يوسف، حدثنا جعفر الفريابي، حدثنا محمد بن الحسن البلخي بسمرقند حدثنا عبد الله بن المبارك، حدثنا سعيد ابن أبي أيوب الخزاعي، حدثنا عبد الله بن الوليد، عن أبي سليمان الليثي، عن أبي سعيد الخدر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المؤمن والإيمان كمثل الفرس فى أجمته تجول ثم ترجع إلى أجمته، وإن المؤمن يسهو ثم يرجع إلى الإيمان، فأطعموا طعامكم الأتقياء، وولوا معروفكم المؤ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يعرف إلا من حديث أبي سعيد بهذا الإسناد، وأبو سليمان الليثي قيل إن اسمه عمران بن ع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حدثنا أبو حصين، حدث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حدثنا الحسن بن سفيان، حدثنا حي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عن يحيى بن أيوب، عن عبد الله بن زحر، عن خالد بن عمران، عن أبي عياش،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م أنبأتكم بأول ما يقول الله عز وجل للمؤمنين يوم القيامة، وبأول ما يقول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للمؤمنين قد أحببتم لق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بن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 رجونا عفوك ورحمت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قد أوجبت لكم رحم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رف له راو غير معاذ عن النبي صلى الله عليه وسلم، تفرد به عبد الله عن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يحيى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عيم بن حما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حدثنا الحسن بن سفيان، حدثنا حيان 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عبد الله بن موهب، عن مالك بن محمد بن حارثة الأنصا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نعش حقاً بلسانه جرى له أجره حتى يأتي يوم القيامة فيوفيه ثو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اً يعمل به بع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أبو مسعود أحمد بن الفرات، أخبرنا يعمر بن بشر، عن ابن المبارك، عن أسامة بن يزيد، عن صفوان بن سليم،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يمن المرأة تيسير خطبتها وتيسير صداق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صفوان لم نكتبه إلا من حديث أس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لي المروزي، حدثنا محمد ابن عبد الله بن قهزاد حدثنا أبو الوزير محمد بن أعين وحدثني ابن المبارك، حدثنا ابن المبارك، عن سليمان بن بلال، عن يحيى بن سعيد،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نبي صلى الله عليه وسلم إذا صلى الغداة في سفر مشى عن راحلته قل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سليمان ويحيى بن سعيد تفرد به ا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حمزة، حدثنا أبو حريش الكلا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محمد بن صالح بن حري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واش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خلد بن جعفر، حدثنا محمد بن يحيى المروزي، حدثنا عبد الله بن محمد العب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عبد الله بن محمد، حدثنا أبو بكر البزار، حدثنا عباس الرق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عن يحيى بن أيوب، عن عبد الله بن قرظ، عن عطاء بن يسا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صام رمضان فعرف حدوده وعرف ما ينبغي أن يحفظ منه كفر ما قب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لم يروه عن عطاء إلا عبد الله بن قرظ تفرد به عنه يحيى ب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ى أبو أحمد محمد بن أحمد بن إبراهيم، حدثنا عبد الله ابن محمد بن خلف البزار، حدثنا إسماعيل بن عيسى القطان، حدثنا عبد الله بن المبارك، عن حجاج بن أرطاة، عن محمد بن المنكدر، عن جابر أن النبي صلى الله عليه وسلم سئل عن العمرة أواجبة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أن تعتمروا خير ل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حمد لم يروه عنه فيما أرى إلا ابن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وعلي بن هارو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حدثنا محمد بن الحسن البلخ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حبان 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حرملة بن عمران سمع يزيد بن أبي حبيب أن أبا الخير حدثه أنه سمع عتبة بن عا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مرئ في ظل صدقته يوم القيامة حتى يقضي الله بين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الياً سليمان بن أحمد، حدثنا المطلب بن معتب، حدثنا أبو صالح، حدثنا حرملة مثله، هذا حديث تفرد به يزيد بن أبي حبيب، عن أبي الخير البرتي واسمه مرثد بن عبد الله، رواه عن يزيد عمرو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سن بن ثوبان وضمام بن إسماعيل، حدثنا ابن لهيعة ومحمد بن إسحاق في آخرين، حدثنا الحسن بن محمد بن أحمد بن كيسان، حدثنا موسى بن هارون الحافظ، حدثنا عيسى بن سا لم، حدثنا عبد الله بن المبارك، عن سفيان، عن محمد بن عجلان، عن أبيه،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لمملوك طعامه وكسوته ولم يكلف من العمل ما لا يط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سفيان، عن ابن عجلان، عن أبيه، وتفرد به وخالفه سفيان بن عيينة وسليمان بن بلال وأبو ضمرة فقالوا</w:t>
      </w:r>
      <w:r>
        <w:rPr>
          <w:rFonts w:cs="MS Sans Serif" w:ascii="MS Sans Serif" w:hAnsi="MS Sans Serif"/>
          <w:color w:val="auto"/>
          <w:sz w:val="17"/>
          <w:rtl w:val="true"/>
        </w:rPr>
        <w:t>:</w:t>
      </w:r>
      <w:r>
        <w:rPr>
          <w:rFonts w:ascii="MS Sans Serif" w:hAnsi="MS Sans Serif" w:cs="MS Sans Serif"/>
          <w:color w:val="auto"/>
          <w:sz w:val="17"/>
          <w:sz w:val="17"/>
          <w:rtl w:val="true"/>
        </w:rPr>
        <w:t>، عن ابن عجلان، عن بكير بن عبد الله الأشج، عن عجلان، عن أبي هريرة بإدخال بكير بينه وبي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بن يوسف المعدل، حدثنا أحمد بن يحيى الحلو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بد الله بن أحمد بن حنب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ميل المروز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حبان بن موسى المرو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رباح بن زيد، عن عمر بن حبيب، عن القاسم بن أبي برة، عن سعيد بن جبير، عن ابن العباس أنه كان يحدث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 شيء خلق الله القلم فأمره فكتب كل شيء يك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ه عن سعيد إلا القاسم ولا عنه إلا عمر تفرد به رباح، ورواه عن ابن عباس جماعة منهم أبو ظبيان وأبو إسحاق ومقسم ومجاهد منهم من رفعه ومنهم من وقفه ورواه عن النبي صلى الله عليه وسلم مرفوعاً متصلاً عبادة بن الصامت واب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يد القراطيسي، حدثنا نعيم بن حما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لي الكشي، حدثنا معاذ بن أس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حدثنا أبو حصين، حلف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حميد، حدثنا بشر بن موسى، حدثنا محمد بن مقات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صفوان بن عمرو، عن عبد الله بن بسر، عن أبي أمامة الباهلي، عن النبي صلى الله عليه وسلم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قى من ماء صديد يتجرعه    </w:t>
      </w:r>
      <w:r>
        <w:rPr>
          <w:rFonts w:cs="MS Sans Serif" w:ascii="MS Sans Serif" w:hAnsi="MS Sans Serif"/>
          <w:color w:val="auto"/>
          <w:sz w:val="17"/>
          <w:rtl w:val="true"/>
        </w:rPr>
        <w:t>.-</w:t>
      </w:r>
      <w:r>
        <w:rPr>
          <w:rFonts w:ascii="MS Sans Serif" w:hAnsi="MS Sans Serif" w:cs="MS Sans Serif"/>
          <w:color w:val="auto"/>
          <w:sz w:val="17"/>
          <w:sz w:val="17"/>
          <w:rtl w:val="true"/>
        </w:rPr>
        <w:t>إبراهيم</w:t>
      </w:r>
      <w:r>
        <w:rPr>
          <w:rFonts w:cs="MS Sans Serif" w:ascii="MS Sans Serif" w:hAnsi="MS Sans Serif"/>
          <w:color w:val="auto"/>
          <w:sz w:val="17"/>
          <w:rtl w:val="true"/>
        </w:rPr>
        <w:t>:</w:t>
      </w:r>
      <w:r>
        <w:rPr>
          <w:rFonts w:cs="MS Sans Serif" w:ascii="MS Sans Serif" w:hAnsi="MS Sans Serif"/>
          <w:color w:val="auto"/>
          <w:sz w:val="17"/>
        </w:rPr>
        <w:t>1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رب إليه فيتكرهه فإذا أدنى منه شوى وجهه ووقعت فروة رأسه، فإذا شربه قطع أمعاءه حتى يخرج من دبره، 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قوا ماء حميماً فقطع أمعاءهم    </w:t>
      </w:r>
      <w:r>
        <w:rPr>
          <w:rFonts w:cs="MS Sans Serif" w:ascii="MS Sans Serif" w:hAnsi="MS Sans Serif"/>
          <w:color w:val="auto"/>
          <w:sz w:val="17"/>
          <w:rtl w:val="true"/>
        </w:rPr>
        <w:t>.-</w:t>
      </w:r>
      <w:r>
        <w:rPr>
          <w:rFonts w:ascii="MS Sans Serif" w:hAnsi="MS Sans Serif" w:cs="MS Sans Serif"/>
          <w:color w:val="auto"/>
          <w:sz w:val="17"/>
          <w:sz w:val="17"/>
          <w:rtl w:val="true"/>
        </w:rPr>
        <w:t>محمد</w:t>
      </w:r>
      <w:r>
        <w:rPr>
          <w:rFonts w:cs="MS Sans Serif" w:ascii="MS Sans Serif" w:hAnsi="MS Sans Serif"/>
          <w:color w:val="auto"/>
          <w:sz w:val="17"/>
          <w:rtl w:val="true"/>
        </w:rPr>
        <w:t>:</w:t>
      </w:r>
      <w:r>
        <w:rPr>
          <w:rFonts w:cs="MS Sans Serif" w:ascii="MS Sans Serif" w:hAnsi="MS Sans Serif"/>
          <w:color w:val="auto"/>
          <w:sz w:val="17"/>
        </w:rPr>
        <w:t>1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 يستغيثوا يغاثوا بماء كالمهل يشوي الوجوه بئس الشراب    </w:t>
      </w:r>
      <w:r>
        <w:rPr>
          <w:rFonts w:cs="MS Sans Serif" w:ascii="MS Sans Serif" w:hAnsi="MS Sans Serif"/>
          <w:color w:val="auto"/>
          <w:sz w:val="17"/>
          <w:rtl w:val="true"/>
        </w:rPr>
        <w:t>.-</w:t>
      </w:r>
      <w:r>
        <w:rPr>
          <w:rFonts w:ascii="MS Sans Serif" w:hAnsi="MS Sans Serif" w:cs="MS Sans Serif"/>
          <w:color w:val="auto"/>
          <w:sz w:val="17"/>
          <w:sz w:val="17"/>
          <w:rtl w:val="true"/>
        </w:rPr>
        <w:t>الكهف</w:t>
      </w:r>
      <w:r>
        <w:rPr>
          <w:rFonts w:cs="MS Sans Serif" w:ascii="MS Sans Serif" w:hAnsi="MS Sans Serif"/>
          <w:color w:val="auto"/>
          <w:sz w:val="17"/>
          <w:rtl w:val="true"/>
        </w:rPr>
        <w:t>:</w:t>
      </w:r>
      <w:r>
        <w:rPr>
          <w:rFonts w:cs="MS Sans Serif" w:ascii="MS Sans Serif" w:hAnsi="MS Sans Serif"/>
          <w:color w:val="auto"/>
          <w:sz w:val="17"/>
        </w:rPr>
        <w:t>2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تفرد به صفوان، عن عبد الله بن بسر وقيل عبد الله بن بشر وهو اليحصبي الحمصي يكنى أبا سعيد، ورواه بقية بن الوليد، عن صفوان مثله، روى صفوان، عن عبد الله بن بسر المازني وله صحبة وعن عبد الله بن بشر، ولذلك اشتبه على بعض الناس، وهذا هو عبد الله بن ب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و، حدثنا أبو حصين، حدثنا يحيى الحماني، حدثنا عبد الله بن المبارك، عن سعيد بن يزيد أبي شجاع، عن أبي السمح، عن أبي الهيثم، عن أبي سعيد الخدري، عن النبي صلى الله عليه وسلم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لفح وجوهم النار    </w:t>
      </w:r>
      <w:r>
        <w:rPr>
          <w:rFonts w:cs="MS Sans Serif" w:ascii="MS Sans Serif" w:hAnsi="MS Sans Serif"/>
          <w:color w:val="auto"/>
          <w:sz w:val="17"/>
          <w:rtl w:val="true"/>
        </w:rPr>
        <w:t>.-</w:t>
      </w:r>
      <w:r>
        <w:rPr>
          <w:rFonts w:ascii="MS Sans Serif" w:hAnsi="MS Sans Serif" w:cs="MS Sans Serif"/>
          <w:color w:val="auto"/>
          <w:sz w:val="17"/>
          <w:sz w:val="17"/>
          <w:rtl w:val="true"/>
        </w:rPr>
        <w:t>المؤمنون</w:t>
      </w:r>
      <w:r>
        <w:rPr>
          <w:rFonts w:cs="MS Sans Serif" w:ascii="MS Sans Serif" w:hAnsi="MS Sans Serif"/>
          <w:color w:val="auto"/>
          <w:sz w:val="17"/>
          <w:rtl w:val="true"/>
        </w:rPr>
        <w:t>:</w:t>
      </w:r>
      <w:r>
        <w:rPr>
          <w:rFonts w:cs="MS Sans Serif" w:ascii="MS Sans Serif" w:hAnsi="MS Sans Serif"/>
          <w:color w:val="auto"/>
          <w:sz w:val="17"/>
        </w:rPr>
        <w:t>10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شويه النار فتقلص شفتيه العليا حتى تبلغ وسط رأسه، وتسترخي شفته السفلى حتى تبلغ سر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أبو شجاع عن أبي السم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سماعيل بن إسحاق القاضي ح وحدثنا جعفر بن محمد، حدثنا أبو حص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حب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أحمد بن سهل الأشناني المقري، حدثنا الحسن بن عيسى بن ماسرج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سعيد بن يزيد، عن أبي السمح، عن أبي حجيرة،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حميم ليصب على رؤوسهم حتى ينفذ إلى الجمجمة حتى يخلص إلى جوفه فيسلب ما فى جوفه حتى يخرج من قدميه، فهو الصهر ثم يعاد كما ك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سعيد أبو شجاع يعرف بالإسكندراني أحد الثقات، حدث عنه الليث بن سعد وأبو السمح اسمه عبد الرحمن ويعرف بدراج وأبو الهيثم اسمه سليمان الضواري، روى عن أبي السمح عمرو بن الحارث وسالم بن غيلان الل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بن حارث، حدثنا محمد بن نصر المروز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حدثنا أبو حصين، حدثنا محمد ابن عبد الحميد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حدثنا جعفر الفريابي، حدثنا إبراهيم بن عثمان بن زياد المصيص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عتبة بن سعيد، عن حبيب، عن حمزة بن أبي حمزة، عن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سعة جه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تدرون أن ما بين شحمة أذن أحدهم وبين عاتقه مسيرة سبعين خريفاً تجري فيه أودية القيح والد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ودي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ون ما سعة جه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الله ما تدرون حدثتني عائشة أنها سألت النبي صلى الله عليه وسلم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أرض جميعا قبضته يوم القيامة والسموات مطويات بيمينه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زمر</w:t>
      </w:r>
      <w:r>
        <w:rPr>
          <w:rFonts w:cs="MS Sans Serif" w:ascii="MS Sans Serif" w:hAnsi="MS Sans Serif"/>
          <w:color w:val="auto"/>
          <w:sz w:val="17"/>
          <w:rtl w:val="true"/>
        </w:rPr>
        <w:t>:</w:t>
      </w:r>
      <w:r>
        <w:rPr>
          <w:rFonts w:cs="MS Sans Serif" w:ascii="MS Sans Serif" w:hAnsi="MS Sans Serif"/>
          <w:color w:val="auto"/>
          <w:sz w:val="17"/>
        </w:rPr>
        <w:t>6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ين الناس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جسرجهن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جاهد تفرد به حبيب، عن حمزة وهو كوفي ثقة عزيز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 حدثنا أبو حصين الوادعي، حدث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الغطريفي، حدثنا عبد الله بن محمد البغوي وابن زنجوي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براهيم، حدثنا أحمد بن سهل الأشناني المقر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يسى الماسرج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عمر ابن محمد بن زيد، حدثني أبي،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ار أهل الجنة إلى الجنة وأهل النار إلى النار، جيء بالموت حتى يجعل بين الجنة والنار ثم يذبح ثم ينادي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هل الجنة خلود بلا موت، ويا أهل النار خلود بلا موت، فيزداد أهل الجنة فرحاً إلى فرحهم، ويزداد أهل النار حزناً على حز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تفق عليه من حديث عمر بن محمد، رواه عنه ابن وهب ووليد بن مسلم وميمون بن زيد وغيرهم، ولابن المبارك فيه رواية أخرى، رواه عن فضيل بن مروان، حدثنا الحسن بن علي الوراق، حدثنا الهيثم بن خلف، حدثنا محمد بن علي بن شقيق سمعت أبي يقول، حدثنا عبد الله بن المبارك، حدثنا الفضيل ابن مرزوق، عن عطية، عن أبي سعيد أظنه 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الموت يوم القيامة كالكبش الأملح حتى يوقف بين الجنة والنار،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جنة هذا الموت، ويا أهل النار هذا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ذبح وهم ينظرون، فلو مات أحد فرحاً لمات أهل الجنة، ولو مات أحد حزناً لمات أهل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بعه عبد الله بن صالح العجلي، عن فضيل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أحمد بن السندي، حدثنا محمد بن العباس المؤدب، حدثنا عبد الله بن صالح، حدثنا الفضيل بن مرزوق، عن عطية، عن أبي سعيد، عن النبي صلى الله عليه وسلم، وروى أبو سلمة وأبو صالح وأبو حازم والأعرج وعبد الرحمن العوفي أبو العلاء، عن أبي هريرة، عن النبي صلى الله عليه وسلم مثله وروى نوح بن قيس، عن أخيه خالد، عن قتادة، عن أنس،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وعلي بن هارون، وعبد الله بن محمد ابن أ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حدثنا إبراهيم، عن عثمان بن زياد، حدثنا ابن المبارك، عن مالك بن أنس، عن زيد بن أسلم، عن عطاء بن يسا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 ل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جنة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ربنا وسعدي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ض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نا لا نرضى وقد أعطتنا ما لم تعطه أحداً من خلق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أعطيكم أفضل من ذلك، أحل عليكم رضواني فلا أسخط عل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مالك، ع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أخبرنا أبو القاسم البغوي إملاء والقاسم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يسى، حدثنا ابن المبارك، عن يونس عن الزهري، عن سعيد بن المسيب أن أبا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الجنة من أمتي زمرة هم سبعون ألفاً تضيء وجوههم إضاءة القمر ليلة البدر، ف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عكاشة الأس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الله أن يجعلني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ه منهم، ثم قام رجل من الأنص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ه أن يجعلني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قك بها عكاش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الزهري رواه عنه غير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بن حرب، حدثنا حبان بن مسلم، حدثنا عبد الله بن المبارك، حدثنا عمران بن زائدة بن نشيط، عن أبيه، عن أبي خالد الوالب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صلاة رسول الله صلى الله عليه وسلم بالليل يخفض طوراً ويرفع طو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زائدة لم يروه عنه إلا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بن عبد الرحمن، حدثنا إبراهيم بن إسحاق الحربي، حدثنا محمد بن مقاتل، حدثنا عبد الله بن المبارك، عن يحيى بن أيوب، حدثنا عبد الله بن جنادة أن ابا عبد الرحمن الختلي حدثه عن عبد الله بن عمرو،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دنيا سجن المؤمن، فإذا فارق الدنيا فارق السج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له بن عمرو بهذا اللفظ لم نكتبه إلا من حديث تحيى ب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الحربي، حدثنا أحمد ابن الحجاج، حدثنا عبد الله بن المبارك، عن يحيى بن أيوب، عن بكر بن عمرو، عن عبد الرحمن بن زياد، عن أبي عبد الرحمن الختلي، عن عبد الله بن عمرو،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حفة المؤمن الم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له بن عمرو لم يروه عنه إلا الخت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الحربي، حدثنا محمد ابن مقاتل، حدثنا ابن المبارك أخبرنا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بيعة يحدث،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كم يحب أن يدخ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علنا الله فد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صروا من الأمل، وتبينوا حالكم من أنصاركم، واستحيوا من الله حق الحياء،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نا نستحي من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ياء من الله أن لا تنسوا المقابر والبلى، ولا تنسوا الجوف وما وعى ولا الرأس وما حوى، ومن يشتهي كرامة الآخرة يدع زينة الدنيا، هنالك يكون قد استحيا من الله واصاب ولاية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بهذا اللفظ لا أعلمه روى عن مالك بن مغول، عن أبي ربيعة غير عبد الله بن المبارك، وروى بعض هذا اللفظ مسنداً متصلاً من حديث عبد الله بن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و، حدثنا أبو حفص محمد بن الحسين، حدثنا يحيى بن عبد الحميد الحماني، حدثنا ابن المبارك، عن خالد الحذاء، عن أبي عثمان، ع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الرسول صلى الله عليه وسلم فجعلنا لا نعلو شرفاً ولا نهبط وادياً إلا رفعنا أصواتنا بالتكبير، فدنا منا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أنكم لستم تدعون أصم ولا غائباً، إنما تدعون سميعاً قريباً، فاربعوا على أنفسك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بن قيس ألا أعلمك كلمة من كنوز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حول ولا قوة إلا ب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تفق عليه رواه، عن أبي عثمان واسمه عبد الرحمن بن مل النهدي جماعة من التابعين منهم سليمان التيمي وثابت البناني وأيوب السختياني وعاصم الأحول وعلي بن زيد بن جدعان، ورواه عنه غيرهم الجريري وأبو نعامة السعدي، وروي أيضا، عن الجريري، عن أبي السليل، عن أبي عثمان واللفظة الأخيرة، رواها أيضا زياد الجصاص، عن أبي عثمان وأبو السليل اسمه ضريب بن نفير وأبو نعامة اسمه عبد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حدثنا أبو حصين، حدثنا يحيى بن عبد الحميد، حدثنا عبد الله بن المبارك عن عبد الله بن عقبة، حدثني يزيد بن أبي حبيب أن أبا الخير حدثه أن عقبة بن عاصم 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على قتلى أحد بعد ثماني سنين كالمودع للأحياء والمودع للأموا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ى من بين أيديكم فرط وأنا عليكم شهيد، وإن موعدكم الحوض، وإني لأنظر إليه في مقامي هذا، وإني لست أخشى عليكم أن تشركوا بعدي، ولكن أخشى عليكم الدنيا أن تتنافسوها، قال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آخر نظرة نظرتها إلى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تفق عليه من حديث يزيد بن أبى حبيب أخرجه البخاري ومسلم جميعا من حديث الليث، عن يزيد، ورواه البخاري من حديث زكريا بن عدي، عن ابن مبارك، عن صبرة، عن يزيد، وعبد الله بن عقبة هو ابن له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يد القراطيسي، حدثنا عبد الله ابن الحكم، حدثنا ابن لهيعة، عن يزيد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روى هذا الحديث، عن يزيد غيرهما يزيد بن أبي أنيسة ويحيى ب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حدثنا أبو حصين، حدثنا يحيى بن عبد الحم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أبو بكر بن خزيمة، حدثنا محمد بن عي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أخبرنا معمر، عن همام بن منب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لأنقلب إلى أهلي فأجد التمرة ساقطة على فراشي فلا أدري أمن تمر الصدقة أم من تمر أهلي فلا آك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أخرجه البخاري من حديث ابن المبارك، عن م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إبراهيم الحربي، حدثنا محمد بن عبد الوهاب، حدثنا ابن المبارك، عن موسى بن عقبة، عن علقمة بن وقاص، عن بلال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رجل ليتكلم بالكلمة من الخير لا يعلم مبلغها فيكتب له بها رضوانه إلى يوم القيامة، وإن الرجل ليتكلم بالكلمة من الشر لا يعلم مبلغها من الشر فيكتب له بها سخطه حتى يوفاه يوم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وسى بن عقبة، عن علقمة بهذا اللفظ لم نكتبه إلا من حديث ابن المبارك ولابن المبارك فيه طريق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محمد بن يوسف الصرصري، حدثنا عبد الله بن محمد بن ناجية، حدثنا الحسن بن عيسى، حدثنا ابن المبارك، حدثنا الزبير بن سعيد، حدثني صفوان بن سليم، عن عطاء بن يسا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رجل ليتكلم بالكلمة يضحك جلساءه يهوى بها أبعد من الري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تفرد به، عن صفوان الزبير بن سعيد الهاش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زكريا الساجي فيما قريء عليه فأقر به، حدثنا سهل بن بحر، حدثنا محمد بن إسحاق السليمي، حدثنا عبد الله بن المبارك، عن سفيان الثوري، عن أبي الزناد، عن أبي حاز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ار أمتي علماؤها، وخيار علمائها خيارها، ألا وإن الله يغفر للعالم أربعين ذنباً قبل أن يغفر للجاهل ذنباً واحداً، ألا وإن العالم الرحيم يجيء يوم القيامة وإن نوره قد أضاء يمشي فيه بين المشرق والمغرب كما يمشي الكوكب الد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وابن المبارك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أبو مسعود، حدثنا سهل بن عبد ربه، حدثنا ابن المبارك،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رضى الناس بسخط الله وكله الله إلى الناس، ومن أرضى الناس برضاء الله كفا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هشام بهذا الل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يوسف بن محمد المؤذن، حدثنا عبد الرحمن بن عمر بن الرشيد، حدثنا إبراهيم بن عيسى، حدثنا عبد الله بن المبارك، عن الحكم بن عبد الله، عن الزهري، عن سعيد بن المسيب،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أتى علي يوم لا أزداد فيه علماً يقربني إلى الله فلا بورك لي في طلوع الشمس ذلك الي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زهري تفرد به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مقدام بن داود، حدثنا أسد بن موسى، حدثنا أبو عمرو بن حمدان، حدثنا الحسن بن سفيان، حدثنا ح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عن يحيى بن أيوب، عن عبد الله بن سليمان، عن إسماعيل بن يحيى المعافري، عن سهل بن معاذ بن أنس الجهني، عن أبي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مى مؤمناً من مأزق بعث له يوم القيامة ملك يحمى له من نار جهنم ومن رمى مؤمنا بشيء يريد شينه حبسه الله على جسر جهنم حتى يخرج مما 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بو محمد بن حيان، حدثنا محمد بن زكريا، حدثنا أبو ربيعة فهر بن عوف، حدثنا ابن المبارك، عن يحيى بن إسماعيل أن إسماعيل بن يحيى حدثه، عن سهل، عن معاذ،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قال في مؤمن مالا يعلم حبسه الله على جسر جهنم حتى يخرج مما قال، ومن رمى مؤمناً بشيء يريد شينه أسكنه الله ردغة الخبال حتى يخرج مما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فهر ولم يذكر عبيد الله بن سليمان والصحيح مارواه أسد وحيان وهو حديث غريب تفرد به إسماعيل، عن س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عبد الله، حدثنا حب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جعفر محمد بن محمد بن أحمد المقري، حدثنا محمد بن عبد الله الحضرمي، حدثنا علي بن إسحاق بن سهل السمرق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حدثنا الليث بن سعد، حدثني يحيى بن سليم بن يزيد مولى رسول الله صلى الله عليه وسلم أنه سمع إسماعيل بن بشير مولى بني مغالة سمعت جابر بن عبد الله وأبا طلحة، عن سهل الأنصاري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من امريء مسلم ينصر امرأً مسلما في موطن ينتقص فيه من عرضه وينتهك فيه من حرمته إلا نصره الله في موطن يحب فيه نصره، وما من امريء خذل مسلماً في موطن ينتهك فيه حرمته إلا خذله الله في موطن يحب فيه، نصر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حديث ثابت مشهور تفرد به يحيى، عن إسماعيل حدثنا عاليا عبد الله بن جعفر، حدثنا إسماعيل بن عبد الله، حدثنا عبد الله بن صالح، حدثنا الليث بن سعد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جعفر، حدثنا على بن إسحاق، حدثنا الحسن بن المبارك، حدثنا المثني بن الصباح، عن عمرو بن شعيب، عن أبيه، عن جده أنهم ذكروا عند رسول الله صلى الله عليه وسلم رجلاً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نأكل حتى يطعم ولا نرحل حتى يرحل،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غتبتموه،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إنما حدثنا بما ف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سبك إذا ذكرت أخاك بما ف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بهذا اللفظ لم نكتبه إلا من حديث عمرو بن شعيب تفرد به عنه المثنى بن الصبا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حدثنا الحسين بن حعفر القتات، حدثنا عبد الحميد بن صالح الرحمي، حدثنا عبد الله بن المبارك، عن ابن عون، عن حفصة بنت سيرين، عن أم الرابح، عن سليمان بن عا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صدقتك على المسلمين صدقة، وعلى ذي الرحم صدقة وصل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ابت مشهور رواه، عن ابن عون سعيد وبشر بن الفضل ومعاذ بن معاذ ووكيع ويزيد بن هارون في آخر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وسى بن إسحاق القاسمي، حدثنا حامد بن شعيب، حدثنا عبد الله بن عون، حدثنا ابن المبارك، عن يونس، عن الزهرى، عن أبي سلمة، عن عائش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وفاء بنذر في معصية الله، وكفارته كفارة يم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لزهري، عن أبي سلمة بذكر الكفارة لم نكتبه إلا من هذ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حدثنا بشر بن موسى، حدثنا محمد بن سعيد الأصبهاني، حدثنا ابن المبارك وعبد الرحمن وأبو أسامة، عن مجالد عن الشعبي، عن جا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النبي صلى الله عليه وسلم رجم يهودياً ويهود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شهور ثابت من حديث ابن عمر من غير وجه، رواه، عن ابن عجلان، عن نافع سمعت ابن عمر سمعت النبي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ل مسكر حرا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ابت مشهور من حديث ابن عمر من غير وجه رواه، عن ابن عجلان جماعة منهم ابن لهيعة والحسن بن صالح وغي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محمد بن يحيى، حدثنا محمد بن إسحاق بن خزيمة، حدثنا عتبة بن عبد الله، حدثنا عبد الله بن المبارك، حدثنا يونس بن أبي إسحاق عن أبى إسحاق عن عبد خير عن على أنه    توضأ فمسح على نعلي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ولا أني رأيت رسول الله صلى الله عليه وسلم يفعل هذا لرأيت أن باطن القدمين أحق بالمسح من ظاهره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أبي إسحاق بذكر النعلين لم نكتبه إلا من حديث يونس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محمد بن يحيى، حدثنا أحمد بن محمد بن الحسين الماسرجسي، حدثنا الحسن بن عيسى، حدثنا عبد الله بن المبارك، حدثنا مصعب بن ثابت، حدثنا أبو حاز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سهل بن سعد يحدث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ؤمن من أهل الإيمان بمنزلة الرأس من الجسد، يألم المؤمن لأهل الإيمان كما يألم الجسد للرأ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مصعب، عن أبي حاز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عزيز بن أبي روا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بد السج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اكر العواد، أبو عبد الرحمن عبد العزيز بن أبي رواد، كان للعباده مغتن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مصائب والمحن متك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تعداد العط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مان الرزا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بن نصر، حدثنا أحمد بن إبراهيم الدورقي، حدثنا يحيى بن عيسى،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ت مكة مطراً تهدمت منه البيوت فأعتق ابن رواد جارية شكرا لله إذ عافاه الله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مثنى، حدثنا عبد الصمد بن يزيد سمعت شقيقاً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بصر عبد العزيز بن أبي رواد عشرين سنة فلم يعلم به أهله ولا ولده، فتأمله ابنه ذات يو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ذهبت عي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بني، الرضا عن الله أذهب عين أبيك منذ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عبد الرحمن، وأبو محمد بن حي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له بن خبيق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 عبد العزيز بن أبي رواد أربعين سنة لا يرفع طرفه إلى السماء، فبينما هو يطوف حول الكعبة إذ طعنه المنصور أبو جعفر بإصبعه في خاصرته، فالتف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ت أنها طعنة ج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عزيز بن أبي رواد ل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ضنا خمسة آلاف درهم إلى الموسم، فشد التاجر وحملها إليه، فلما جن الليل وأوى التاجر إلى فراش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يا ابن أبي ر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يخ كبير وأنا شيخ كبير، فلا أدري ما يحدث الله بي أو بك، فلا يعرف له ولدي ما أعرفه، لئن أصبحت سالما لآتينه فأجعله منها في حل، فلما أصبح أتى عبد العزيز ابن أبي رواد فأصابه خلف المقام وكان عبد العزيز عظم جلوسه خلف المقام في الحجر فقال يا ابا عبد الرحمن رأيت البارحة في أمر فكرهت أن أقطعه حتى أشاور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كرت في المال الذي حملته إليك فإذا أنت شيخ كبير وأنا شيخ كبير، فلا أدري ما يحدث الله تعالى بي أو بك، فلا يعرف لك ولدي ما أعرف لك، ورأيت أن أجعلك منها في حل في الدنيا والآخ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ه، اللهم أعطه أفضل ما نوى، ثم دعا له بما حضره من الدع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إنما تشاور في هذا المال فإنما استقرضناه على الله فكلما اغتممنا به كفر الله به عنا، فإذا جعلتنا في حل كأنه س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ه التاجر أن يخال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تى الموسم حتى مات التاجر فأتاه ولده في الموسم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مال أبين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تهيأ ولكن الميعاد فيما بيننا وبينكم الموسم الذي يأتي، فقام القوم من عنده، فلما دار الموسم الآتي لم يتهيأ الم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هون عليك من الخشوع وتذهب بأمو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اكم مذ كان يخاف هذا وشبهه ولكن الأجل بيننا وبينكم الموسم الذي يأتي وإلا فأنتم في حل مما قل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ذات يوم خلف المقام إذ ورد عليه غلام له كان قد هرب منه إلى أرض السند أو الهند، بعشرة آلا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مولاي، أنا غلامك الذي هربت منك، وإني وقعت إلى أرض السند أو الهند فاتجرت ورزق الله بها عشرة آلاف درهم، ومعي من التجارات ما لا أحص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حمد سألناك خمسة آلاف فبعثت إلينا عشرة آلاف، يا عبد المجيد احمل هذه العشرة آلاف فأعطيهم إياها واقرأهم السلام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عشرة بعث بها أبي إليك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لنا خمسة آل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م خمسة لكم للإخاء الذي كان بينه وبين أبي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قط القوم في أيديهم لما جاء منهم من اللوم وما جاء به من الكرم، فرجع إلى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ها إليهم فقال العبد عده يقبض ما م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ما سألناه خمسة آلاف فبعث إلينا بعشرة آلاف أنت حر لوجه الله وما معك فهو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دثنا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من رأس التواضع الرضا بالدون من شرف المجالس،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ى رأس كل إنسان حكمة أخذ بها ملك من تواضع لربه رف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عش رحمك الله، وإن تكبر قمعه وقال إخسأ أخسأ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دثنا عبد العزيز سأله عطاء بن أبي رباح عن قوم يشهدون على الناس بالشرك والكفر فأنكر ذلك وأبا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رأ عليك نعت المؤمنين ونعت الكافرين ونعت المنافقين ف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م ذلك الكتاب لا ريب فيه هدى للمتقين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ذاب أليم بما كانوا يكدبون    </w:t>
      </w:r>
      <w:r>
        <w:rPr>
          <w:rFonts w:cs="MS Sans Serif" w:ascii="MS Sans Serif" w:hAnsi="MS Sans Serif"/>
          <w:color w:val="auto"/>
          <w:sz w:val="17"/>
          <w:rtl w:val="true"/>
        </w:rPr>
        <w:t>-</w:t>
      </w:r>
      <w:r>
        <w:rPr>
          <w:rFonts w:ascii="MS Sans Serif" w:hAnsi="MS Sans Serif" w:cs="MS Sans Serif"/>
          <w:color w:val="auto"/>
          <w:sz w:val="17"/>
          <w:sz w:val="17"/>
          <w:rtl w:val="true"/>
        </w:rPr>
        <w:t>البقرة ا</w:t>
      </w:r>
      <w:r>
        <w:rPr>
          <w:rFonts w:cs="MS Sans Serif" w:ascii="MS Sans Serif" w:hAnsi="MS Sans Serif"/>
          <w:color w:val="auto"/>
          <w:sz w:val="17"/>
          <w:rtl w:val="true"/>
        </w:rPr>
        <w:t>:</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عت المؤمين ونعت الكافرين ونعت المناف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ود، عن عبيد الله ابن محمد بن يزيد بن خنيس، حدثني أبي، عن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ابدا كان في زمان بني إسرائيل يتعبد فأتى في منام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ة زوجتك في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ة وما عملها فجاء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بت أن أضيفك ثلاثة أيام ولياليه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رحب والس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افها فى مكان تعبدها تلك الثلاث يبيت قائما وتبيت نائمة ويصبح صائما وتصبح مفطرة، فلما انقض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عمل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وثق عملك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خي ما هو إلا ما رأيت إلا خصيلة واح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لك الخص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ن كنت في شدة لم أتمن أني كنت في رخاء، وإن كنت جائعة لم أتمن أني كنت شبعى، وإن كنت في شمس لم أتمن أني كنت في فيء، وإن كنت في فيء لم أتمن أني في شمس، وإن كنت في مرض لم أتمن أني في صح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خصيلة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خصيلة تعجز دونها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خلاد بن يحيى، حدثنا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عبد الله بن عمرو بن العاص عند الكعبة مقابل الباب فوقع باكيا ساجدا فاشتد بكاؤه فجاء أبناء من قريش فقاموا على رأسه تعجبا من بك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ابك فإن لم تبك فتباك، ثم اشار إلى القمر وقد تدلى ليغيب فقال إن هذا ليبكي من مخاف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معدل محمد بن أحمد، حدثنا أحمد بن محمد بن عمر، حدثنا أبو بكر بن عبيد، حدثني محمد بن الحسين، حدثني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عبد العزيز بن أبي ر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والله فى غفلة عظيمة عن الموت، مع ذنوب كثيرة قد أحاطت بي، وأجل يسرع كل يوم في عمري، ومؤمل لست أدري على ما أهجم، ثم 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حمد بن عمر، حدثنا أبو بكر بن عبيد، حدثني من سمع هشام بن عم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سالم القداح، حدثني عبد العزيز بن أبي رواد سمعه قا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تعظ بثلاث لم يتعظ، بالإسلام والقرآن والش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محمد بن عمرو الأبهري، حدثنا رسته، حدثنا عبد الرحمن بن يوسف، سمعت عثمان بن أبى زائدة، سمعت عبد العزيز بن أبي رو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رهه الهب أردهعه مني ح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ابن الحسين، حدثنا عبد الله بن المبارك، حدثنا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ن دعاء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ا لم تبك قلوبنا من خشيتك فاغفر لنا يوم نقمتك من أعدا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الثقفي، حدثنا سليمان بن أنويه سمعت عبد الله بن سل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بن أبي رو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الغرة بالله، ومن المقام على معاص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بو الحسن بن أبان، حدثنا عبد الله بن محمد بن سفيان، حدثني أبو جعفر الأدمي، حدثنا عبد الله بن رجاء، عن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غيرة بن حكيم في مرضه الذي مات ف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لهذا المض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مؤذن، حدثنا أبو الحسن بن أبان، حدثنا عبد الله ابن محمد، حدثنا محمد بن الحسين، حدثني الصلت بن حكيم، حدثني عبد الله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عزيز بن أبي ر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ضل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ل الحزن في الليل و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مران بن عبد الحميد، حدثنا عبد الجبار بن حميد، حدثنا الحارث بن مسلم، عن عبد العزيز بن أبي رواد، عن علقمة بن مرث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ذات الدنيا أربعة، المال والنساء والنوم والطعام، فأما المال والنساء فلا حاجة لي فيهما، وأما النوم والطعام فلابد منهما، والله لاضربن بهما ج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كان إبليس ليتراءى له في موضع سجوده على صورة الحية، فيدخل من تحت قميصه حتى خيرج من جيبه أو كمه ما يم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لم لم تنح ال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لاستحي من الله أن أخاف شيئا 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ي خلقتني، و لم تر أمري وتريد أن تخرجني من الدنيا بغير عمل وسلكت بي طريق بلايا الدنيا،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مسك، وكيف أستمسك أن لم تمسكني، اللهي أنك تعلم أن كانت الدنيا بحذافيرها لي ثم سألتنيها لجعلتها لك فهب لي نفسي لا أسألك 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أحمد محمد بن أحمد، حدثنا عبد الله بن عبد السلام، حدثنا نصر بن مرزوق، حدثنا خالد بن نزار، حدثنا عبد العزيز بن أبي رواد بلغه أن الكعبة شكت إلى ربها في زمن الفتر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قل زواري مالي قل عوادي، فأوحى الله تعالى إليها منزل ذرية جديدة على قوم يحنون إليك كما نحن الأنعام إلى أولادها، ويرفون إليك كما ترف الطيور إلى أوكا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د، حدثنا شعبة بن أبي سليمان الواسطي، حدثني محمد بن يزيد بن خنيس، عن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زل الله على نبيه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آمنوا قوا أنفسكم وأهليكم نارا وقودها الناس والحجارة    </w:t>
      </w:r>
      <w:r>
        <w:rPr>
          <w:rFonts w:cs="MS Sans Serif" w:ascii="MS Sans Serif" w:hAnsi="MS Sans Serif"/>
          <w:color w:val="auto"/>
          <w:sz w:val="17"/>
          <w:rtl w:val="true"/>
        </w:rPr>
        <w:t>.</w:t>
      </w:r>
      <w:r>
        <w:rPr>
          <w:rFonts w:ascii="MS Sans Serif" w:hAnsi="MS Sans Serif" w:cs="MS Sans Serif"/>
          <w:color w:val="auto"/>
          <w:sz w:val="17"/>
          <w:sz w:val="17"/>
          <w:rtl w:val="true"/>
        </w:rPr>
        <w:t>،التحريم</w:t>
      </w:r>
      <w:r>
        <w:rPr>
          <w:rFonts w:cs="MS Sans Serif" w:ascii="MS Sans Serif" w:hAnsi="MS Sans Serif"/>
          <w:color w:val="auto"/>
          <w:sz w:val="17"/>
          <w:rtl w:val="true"/>
        </w:rPr>
        <w:t>:</w:t>
      </w:r>
      <w:r>
        <w:rPr>
          <w:rFonts w:cs="MS Sans Serif" w:ascii="MS Sans Serif" w:hAnsi="MS Sans Serif"/>
          <w:color w:val="auto"/>
          <w:sz w:val="17"/>
        </w:rPr>
        <w:t>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آها رسول الله صلى الله عليه وسلم ذات يوم على أصحابه، فخر فتى مغشيا عليه فوضع النبي صلى الله عليه وسلم يده على فؤاده فإذا هو يتد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قل لا الله الأ الله فقالها فبشره بالجنة، فقال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من ب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م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لمن خاف مقامي وخاف وعيد    </w:t>
      </w:r>
      <w:r>
        <w:rPr>
          <w:rFonts w:cs="MS Sans Serif" w:ascii="MS Sans Serif" w:hAnsi="MS Sans Serif"/>
          <w:color w:val="auto"/>
          <w:sz w:val="17"/>
          <w:rtl w:val="true"/>
        </w:rPr>
        <w:t>.</w:t>
      </w:r>
      <w:r>
        <w:rPr>
          <w:rFonts w:ascii="MS Sans Serif" w:hAnsi="MS Sans Serif" w:cs="MS Sans Serif"/>
          <w:color w:val="auto"/>
          <w:sz w:val="17"/>
          <w:sz w:val="17"/>
          <w:rtl w:val="true"/>
        </w:rPr>
        <w:t>،إبراهيم</w:t>
      </w:r>
      <w:r>
        <w:rPr>
          <w:rFonts w:cs="MS Sans Serif" w:ascii="MS Sans Serif" w:hAnsi="MS Sans Serif"/>
          <w:color w:val="auto"/>
          <w:sz w:val="17"/>
          <w:rtl w:val="true"/>
        </w:rPr>
        <w:t>:</w:t>
      </w:r>
      <w:r>
        <w:rPr>
          <w:rFonts w:cs="MS Sans Serif" w:ascii="MS Sans Serif" w:hAnsi="MS Sans Serif"/>
          <w:color w:val="auto"/>
          <w:sz w:val="17"/>
        </w:rPr>
        <w:t>14</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عبد الله بن محمد بن سفيان، حدثني محمد بن سيرين، حدثنا عبد المجيد بن عبد العزيز بن أبي رو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إلى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بشر المذنبين وأنذر الصديقين، فكانه ع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أبشر المذنبين وأنذر الصدي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بشر المذنبين أن لا يتعاظمني ذنب أغفره لهم، وأنذر الصديقين أن لا يعجبوا بأعماللهم فإني لا أضع عدلي وإحساني على عبد إلا 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أبو بكر بن سفيان، حدثني محمد بن الحسين، حدثنا محمد بن يزيد بن خنيس سمعت عبد العزيز ابن أبي رو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غيرة بن حكيم الصنعاني إذا أراد أن يقوم للتهجد لبس من أحسن ثيابه، ويتناول من طيب أهله، وكان من المتهج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وسى، حدثنا أحمد بن محمد بن محمد بن الحسن البغدادي، حدثنا الحسين بن علي الصيداوي، حدثنا إبراهيم بن بشار،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عزيز بن أبي رواد من أعلم الناس فلما تركه أصحاب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وني كاني كلب ها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و، حدثنا أبو بكر بن عبيد، حدثني محمد بن الحسن، حدثنا أبو عبد الرحمن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صبر على القيام من عبد العزيز بن أبي رو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بن عبد الرحمن، حدثنا أبو حنيفة محمد ابن حنيفة بن ماهان الواسطي، حدثنا معمر بن سهل، حدثنا عبد الله بن داود،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إسماعيل بن أمية ولم أر مثل ابن أبي ر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عن عدة من كبار التابعين وأعلامهم منهم عطاء وعكرمة ونافع وصدقة بن يسار والضحاك ومزاحم وعلقمة بن مرثد وعطية بن سعد ومحمد بن واسع وعبد الله ابن عمر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محمد بن يوسف بن الطباع، حدثنا أبو نعيم، حدثنا عبد العزيز بن أبي رواد، عن نافع،، عن ابن عمر 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ستلم الركن اليماني في كل طواف ولا يستلم الركنين الآخر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خلاد، عن عبد العزيز بن أبي رواد، عن نافع، عن ابن عمر، عن أبيه أن رجلا سأل النبي صلى الله عليه وسلم عن صلاة ال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نى مثنى، فإذا خشى الصبح فبواحدة توتر لك قب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حدثنا خلاد، عن عبد العزيز ا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لبية رسول الله صلى الله عليه وسلم لبيك اللهم لبيك، لبيك لا شريك لك لبيك، أن الحمد والنعمة لك والملك لا شريك 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خلاد، حدثنا عبد العزيز بن أبي رواد، عن نافع، عن ا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رؤيا الصالحة جزء من تسعين جزءاً من النب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هذه الأحاديث التي رواها أبو نعيم وخلاد، عن عبد العزيز بن أبي رواد، عن نافع، عن ابن عمر صحاح متفق عليها من حديث نافع روتها الأئمة مالك وأيوب وعبد الله بن عمر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خنيس، حدثنا أبو شعيب الحراني، حدثنا خالد بن يزيد العمري، حدثنا عبد العزيز بن أبي رواد، عن نافع، عن ابن عمر أنه سمع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واضعوا وجالسوا المساكين تكونوا من كبراء الله وتخرجون من الك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نافع وعبد العزيز لا أعلم أحداً رواه عنه غير خالد بن يزيد العم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محمد، وعبد الرحمن بن محمد المذكور، وأبو محمد بن حيا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هارون، حدثنا محمد بن بكار، حدثنا زافر بن سليمان، عن عبد العزيز 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نوز البر كتمان المصائب والأمراض والصد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نافع وعبد العزيز تفرد به عنه ز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نان بن أحمد المري، حدثنا جعفر بن عبد الله الختلي، حدثنا عبد الله بن أيو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له بن سعيد، حدثنا إبراهيم بن محمد ابن عرفة، حدثنا محمد بن الربيع بن الحك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الغساني، أخبرني عبد العزيز 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قلوب تصدأ كما يصدأ الحد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ما جل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اءة القرآ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نافع، و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أبو هشام واسمه عبد الرحيم بن هارون الواسط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ين، حدثنا محمد بن إبراهيم بن بطال، حدثنا إسحاق بن وهب، حدثني عبد الرحيم، حدثنا عبد العزيز 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كذب العبد كذبة تباعد الملك عنه مسيرة ميل من نتن ماجاء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عزيز، عن نافع تفرد به عبد ال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فص بن عمر، حدثنا أبو حذيفة، حدثنا عبد العزيز 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راح أحدكم إلى الجمعة فليغتس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ن حديث نافع رواه عنه الجم الغفير وحديث عبد العزيز لم نكبته عالياً الأ من حديث أبي حذ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عبد الرزاق، أنبأنا عبد العزيز 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ضع فص خاتمه في بطن الك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إسحاق بن سليمان أخبرنا عبد العزيز بن أبي رواد،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فص خاتم رسول الله صلى الله عليه وسلم كان في بطن كف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نافع غير عبد العزيز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براهيم الثقفي، حدثنا الحسن بن الصباح، حدثنا موسى بن داود، عن عبد العزيز بن أبي رواد،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وخلع نعليه، فخلع الناس نعا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الحس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فى، حدثنا سعيد بن الوليد، عن مروان بن سالم، عن ا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صلتان معلقتأن في أعناق المؤذنين للمسلمين صلاتهم وصيام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نافع لم نكتبه إلا من حديث ابن أبي رواد تفرد به عنه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زيد بن علي بن أبي بلال المقري، حدثنا علي بن بشر بن سلامة، حدثنا إبراهيم بن يوسف المصري، حدثنا عمران بن عيينة، عن عبد العزيز ا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جلس الرجل إلى الرجلين الأ على إذن منهما، إذا كانا يتناج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عزيز وعمران أخي سفيان تفرد به إبراهيم بن يوسف فيما ذكره أبو الحسن الحافظ الدارقط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محمد بن عمرو بن العباس، حدثنا مضر بن نوح السلمي، حدثنا عبد العزيز ا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ليرفع العبد بالذنب يذنبه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نافع وعبد العزيز لم نكتبه إلا من حديث 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اليا محمد بن الحسن اليقطيني، حدثنا أبو طاهر بن نفيل، حدثنا محمد بن عمرو بن العباس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إسماعيل بن هود، حدثنا أبو هشام عبد الرحيم بن هارون الغساني، عن عبد العزيز ابن أبي رواد، حدثنا محمد بن عبد الرحمن بن مخلد، حدثنا سهل بن موسى، حدثنا مسلم بن حاتم أبو حاتم الأنصاري، حدثنا بشار بن بكير الحنفي، حدثنا عبد العزيز ا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رسول الله صلى الله عليه وسلم عشية عر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أن الله قد تطأول عليكم في مقامكم هذا فقبل من محسنكم وأعطى محسنكم ما سأل ووهب مسيئكم لمحسنكم الأ التبعات فيما بينكم، أفيضوا على اسم الله، فلما كان غداة ج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أن الله قد تطأول عليكم في مقامكم هنا فقبل من محسنكم وأعطى محسنكم ما سأل ووهب مسيئكم لمحسنكم والتبعات فيما بينكم ضمن عوضا من عنده، أفيضوا على اسم الله، فقال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 لله أفضت بنا بالأمس كئيبا حزينا، وأفضت بنا اليوم فرحا مسر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بي شيئا بالأمس لم يجد لي به، فلما كان اليوم الثاني أتاني جبريل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أن الله قد أقر عينك بالتبع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سياق لبشار بن بكير وحديث أبي هشام فيه اختصار،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غداة جمع قال الله لملائ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شهدوا أني قد غفرت لهم التبعات والنواف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عبد العزيز، عن نافع ولم يتابع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البغدادي، حدثنا أبو البقاء هشام ابن عبد الملك، حدثنا بقية بن الوليد، عن عبد العزيز 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بدأ الكلام قبل السلام فلا تجيب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عزيز لم نكتبه إلا من حديث 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الختلي، حدثنا أحمد بن الأبار، حدثنا أبو زياد عبد الرحمن بن نافع، حدثنا الحسين بن خال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براهيم، حدثنا الحسن بن عبد الله الرقي، حدثنا محمد بن الوليد، حدثنا الحسين بن خال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رباح، حدثنا مرجا بن وداع، حدثنا الحس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عزيز 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رض عن صاحب بدعة بوجهه بغضا له في الله ملا الله قلبه أمناً وإيماناً، ومن نهى عن صاحب بدعة أمنه الله يوم القيامة الفزع الأكبر، ومن سلم على صاحب بدعة ولقيه بالبشرى واستقبله بالبشرى فقد استخف بما أنزل الله على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بن قتيبة، حدثنا إبراهيم بن يوسف، حدثنا عبد الغفار بن الحسن بن دينار، حدثنا محمد بن منصور الزاهد وكان يصحب إبراهيم بن أدهم، وسليمان الخواص حدثنا عبد العزيز بن أبي رواد، عن ابن عمر، عن النبي صلى الله عليه وسلم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أهأن صاحب بدعة رفعه الله في الجنة در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عزيز ولم يتابع عليه من حديث 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أحمد بن أبي خيثمة، حدثنا محمد بن صالح العذري، حدثنا عبد العزيز بن أبي رواد، عن أبيه، عن عطاء،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ستمسك بسنتي عند فساد أمتي له أجر شه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عزيز، عن عطاء، ورواه ابن أبي نجيح، عن ابن فارس، عن رسول الله صلى الله عليه وسلم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أجر مائة شه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ا الحسين بن عبد الرحمن، حدثنا الوليد بن صالح، عن أبي محمد الخراساني، عن عبد العزيز بن أبي رواد، عن عطاء،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مشى مع أخيه في حاجة فناصحه في الله جعل الله بينه وبين النار يوم القيامة سبعة خنادق، والخندق كما بين السماء والأ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عزيز لم نكتبه إلا من حديث الوليد بن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الحسن بن قتيبة، حدثنا عبد العزيز بن أبي رواد، عن محمد بن عمرو بن عطاء،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مات مريضا مات شهيدا، ووقى فتن القبر، وغدا برزقه وراح برزقه من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عزيز، عن محمد، ما كتبناه عالياً الأ من حديث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بن قتيبة، حدثنا عبد العزيز بن أبي رواد، عن زيد بن أسلم، عن عطاء بن يسا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عالجة ملك الموت أشد من ألف ضربة بالسيف، وما من مؤمن يموت إلا وكل عرق منه يألم على ح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عن عطاء مرسلا وما كتبته عاليا إلا من حديث الحسن عنه، رواه غيره فقال، عن عطاء بن يسار، عن أبي سعيد الخ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إملاء حدثنا موسى بن إسحاق، حدثنا وهب بن بقي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بد العزيز، حدثنا محمد بن كث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يوسف بن محمد المؤذن، حدثنا هارون بن سليم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هذيل بن الحكم أبو المنذر الأزدي، حدثنا عبد العزيز بن أبي رواد،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وت الغريب شه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عزيز تفرد به اللهذ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خلاد بن يحيى، حدثنا عبد العزيز بن أبي رواد، حدثني صدقة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بن عمر ف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تمتعت ولم أجد بعيرا ولا بقرة، الصوم أحب إليك أو الش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جد الش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دثنا عبد العزيز بن أبي رواد، حدثني صدقة بن يسار أن النبي صلى الله عليه وسلم    كان في مسير، فرأى في القوم وبرا وصوفا من هذا الأحمر معلق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أرى الحمرة قد ظهرت فيكم    فتواثب القوم من رواحلهم فنزع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عبد العزيز، عن صدقة مرسلا وغيره رواه صدقة مسنداً متص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خلاد بن يحيى، حدثنا عبد العزيز بن أبي رواد، حدثنا علقمة بن مرثد، عن سليمان بن بر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ريحيى بن يعمر، وحميد بن عبد الرحمن بعبد الله بن عمر بن الخطاب،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ا في قطر من أقطار الأرض لكان ينبغي لنا أن نأتي هذا نسأله، فأتياه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وم نطوف الأرض ونلقى أقواماً يختصمون في الدين، ونلقى أقواما يقولون لا ق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قيتم هؤلاء فأخبروهم أن عبد الله بن عمر بريء منهم، وهم برآء منه ثلاث مرات يع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رسول الله صلى الله عليه وسلم فإذا شاب حسن الوجه حسن اللهيئة حسن الثي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و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دنا حتى ظننت أن ركبتيه قد مستا ركبة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أن تومن بالله وملائكته وكتبه ورسله والقدر خيره وش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نا من قوله صدقت كانه أعلم م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شرائع الأ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يم الصلاة وتؤتى الزكاة وتحج البيت وتصوم رمضان والإغتسال من الجن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نا من قوله صدقت كانه ي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تى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ظم رسول الله و ذكرها فطأطأ رأسه يفكر في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سئول عنها بأعلم من الس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نا من قوله كانه يعلمه ثم أنطلق ونحن ننظر إليه،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رجل على الرجل، فطلبناه فما يدري في الأرض ذهب أو في ال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اك جبريل أتاكم يعلمكم دينكم ما أتاني في صورة إلا عرفته إلا هذه الصو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رواه غير واحد، عن سليمان، عن بريدة أخرجه مسلم في صحيحه من حديث علقمة و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خالد بن يحيى، حدثنا عبد العزيز بن أبي رواد، عن أبي سعيد، عن زيد بن أرق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خلد بن جعفر، حدثنا أبو حنيفة بن ماهان الواسطي، حدثنا معمر بن سهل، حدثنا عامر بن مدرك، حدثنا عبد العزيز بن أبي رواد، عن أبي سعيد، عن زيد بن أر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عبد الله كانك ترآه فإنك أن لم تكن ترآه فإنه يراك، وكانك مي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خلاد في حديثه واحسب نفسك مع الموت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تق دعوة المظلوم فإنها مستجابة    تفرد به أبو إسماعيل الأي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جعفر محمد بن محمد بن أحمد المقري، حدثنا الحسين بن محمد بن حاتم بن عبد العزيز البارودي، حدثنا حفص بن عمر البصري، عن عبد العزيز بن أبي رواد، عن طلق، عن جابر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مات غريباً أو غريقاً مات شهيد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عبد العزيز، عن طلق لم نكتبه إلا من حديث البارودي، عن حف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لي محمد بن أحمد بن واسع أن رجلا سأل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وضأ من حر أبيض مخمر عليه أحب إليك أم الوضوء من وضوء جماعة المسل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ل الوضوء من وضوء جماعة المسلمين، أن أحب الدين إلى الله الحنيفية السمح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خلاد عن عبد العزيز، عن محمد بن واسع مرسلا، ورواه حبان بن إبراهيم متص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ي بن خنيس، حدثنا أحمد بن يحيى الحلواني، حدثنا محرز بن عون، حدثنا حبان بن إبراهيم، عن عبد العزيز بن أبي رواد،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الوضوء من جر جديد مخمر أحب إليك أم من المطا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ل من المطاهر، أن دين الله الحنيفية السمحة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رسول الله صلى الله عليه وسلم يبعث إلى المطاهر فيؤتى بالماء فيشربه يرجو بركة يدي المسلم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تفرد به حبان بن إبراهيم لم تكتبه إلا من حديث محر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حدثنا عبد الله الحضرمي، حدثنا مسلم ابن سلام، حدثنا أبو بكر بن عياش، عن ابن أبي رواد، عن مجاهد،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ستلم الركن اليماني وركن الحجر لا يستلم غيرهم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صبيح بن السماك</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زايد النساك، وصائد الفتاك، وناصب الشباك أبو العباس محمد بن صبيح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د الشأن، وشدد العيان فأوضح البيان وأفصح الل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التوثق بالأصول للتحقق للوص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الحسن بن سفيان، حدثنا محمد بن علي العيي، عن أبيه أو غيره، عن محمد 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ذ بالأصول وترك الفضول من فعل فوى الع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زرعة محمد بن إبراهيم الأسترباذي، حدثنا أبو نعيم بن عدي، حدثنا زكريا بن يحيى البصري،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سماك ليحيى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ملا الدنيا من اللذات، وحشاها بالأفات، ومزج حلاللها بالمؤونات وحرامها بالتبع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الحمال، حدثنا أحمد بن منصور، حدثنا عبد الله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رجل من إخوأني من أهل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ي الدنيا، فكت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ه حفها بالشهوات وملاها بآفات، مزج حلاللها بالمؤونات وحرامها بالتبعات، حلاللها حساب وحرامها عذاب،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بد الرحمن بن المفضل، حدثنا محمد بن محمد بن عبد الخالق، سمعت عبد الوهاب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عندنا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هد، وراغب، وصابر، فأما الزاهد فلا يفرح بما يؤتى منها ولايحزن على ما فاته منها، والصابر القلب منها مثلان فهو في الظاهر زاهد، وفي الباطن صابر، ما أشبهه بالزاهد، وليس هو به، وأما الراغب فأولئك في خوض يلعبون، مفصحون لا يشع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الحسين، حدثنا عبد الرحمن بن أبي حاتم، حدثنا أبو بكر بن عبيد، حدثنا الحسين بن علي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ة العاقل في النجاة واللهرب، وهمة الأحمق في اللهو والط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حمد بن محمد بن عمر، حدثنا عبد الله بن محمد بن سفيان، حدثنا علي بن محمد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باس بن السماك يقول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عين تلذ بالرقاد وملك الموت معه على وس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هارون بن سفيان، حدثني عبد الله بن صالح العجلي، حدثنا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محمد بن الحسن حين ولي القضاء بالر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لتكن التقوى في بالك على كل حال، وخف الله في كل نعمة عليك، لعلة الشكر عليها مع المعصية بها، فإن في النعمة حجة وفيها تبعة، فأما الحجة فيها فالنسبة لها، وأما التبعة فيها فلعلة الشكر عليها، فعفا الله عنك لما صنعت من شكر أو ركبت من ذنب أو قصرت من 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محمد بن سعيد بن الأصبهاني، سمعت ابن السماك يقول في مجلس في آخر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تى بلغ الواعظون أعلام الآخرة، حتى والله لكل نفس ما عليها واقفة، وكان العيون إليها ناظرة، فلا منتبه من نومته ولا مستيقظ من غفلته، ولا مفيق من سكرته، ولا خائف من صرعته، الرجا للدنيا يجعل للاخرة منك حظا، أقسم بالله لو قد رأيت القيامة تخفق بزلازل أهواللها، وقد علت النار مشرفة على أهلها، وقد وضع الكتاب ونصب الميزان وجيء بالنبيين والشهداء، ويكون لك في ذلك الجمع منزل وزلفى، أبعد الدنيا إلى غير الآخرة تنتقل، هيهات هيهات، كلا و الله ولكن صمت الأذان، عن المواعظ، وذهلت القلوب، عن المنافع، فلا المواعظ تنفع، ولا الموعوظ ينتفع بما ي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عبد الله بن محمد ابن شبيب، حدثنا سهل بن عاصم، حدثنا يوسف بن بهلول سمعت عباد بن كل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ى كتبت إليك وأنا مسرور مستور وأنا فيها مغرور ذنب ستره علي فقد طابت النفس به كانه مغفور ونعمة أبلاها فأنا بها مسرور كاني فيها على تأدية الحقوق مشكور، فيأتيت شعري ما عواقب هذه الأم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عبد الله، سمعت محمد بن يونس المقري، سمعت إسماعيل بن إبراهيم بن سحيم النامي، حدثنا محمد بن صبيح 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آدم ألم يأن لك أن تطيع من عصى الحاسدين فيك، أما وعزته لو أطاعهم فيك لجعلك نك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شعيب، سمعت محمد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إبراهيم بن سحيم، سمعت بن السماك يقو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ي أبي، حدثنا عبد الله بن محمد ابن عبيد، حدثني علي بن أبي مريم، عن محمد بن الحسن، حدثني إبراهيم بن سلمة الشعبي، سمعت ا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بر على العسر قوي على العبادة، ومن أجمع الناس استغنى عن الناس، ومن أهمته نفسه لم يول مسرتها إلى غيره، ومن أحب الخير وفق له، ومن كره الشر حبه، ومن رضي الدنيا من الآخرة حظا فقد أخطأ حظ نفسه، ومن أراد الحظ الأكبر من الآخرة وسعى لها سعيها وأعمل نفسه لها فهأنت عليه الدنيا وأجمع ما فيها، والصبر على المعاصي هو الكن لها، والصبر على طاعة الله فرغ الخير وتم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أبان، حدثنا أبو بكر بن سفيان، حدثني هارون، حدثني عبد الله بن صالح، سمعت ابن السماك وكتب إلى 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أوصيك بتقوى الله الذي هو نجيك في سريرتك، ورقيبك في علانيتك، فاجعل الله في بالك على حالك في ليلك ونهارك، و حب الله بقدر قربه منك وقدرته عليك، فاعلم أنك بعينه ليس تخرج من سلطأنه إلى سلطأن غيره ولا من ملكه إلى ملك غيره، فليعظم منه حذرك، وليكثر منه وجلك، واعلم أن الذنب من العاقل أعظم من الذنب من الأحمق، والذنب من العالم أعظم من الذنب من الجأهل والذنب من الغنى أعظم من الذنب من الفقير، وقد أصبحنا أذلاء رغماء، والذليل لاينام في البحر، وقد كان عيسى عليه ال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تى تصفون الطريق للذاكرين وأنتم مقيمون في محلة المتجبرين، تضعون البعوض من شرابكم وتشترطون الجمال بأجمال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زق إذا نقب لم يصلح أن يكون فيه العسل، وأن قلوبكم قد نقبت فلا تصلح فيها الحكمة، أي أخي كم من مذكر بالله ناس لله وكم من مخوف بالله جريء على الله، وكم من داع إلى الله فار من الله، وكم من قاريء لكتاب الله ينسخ من آيات الله،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حدثنا عيسى بن محمد ابن سعدة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رفتك با لله أن تصيب الذنب الذي أقللت الحياء من ر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ا أبو بكر بن عبيد، حدثني محمد بن أبي الرجاء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خي أسر أعمالك على نفسك ثم قبحها جهدك بعقلك لعله يدعوك بقبحها إلى ترك مهاودتها، واعلم أنك ليس تبلغ غاية قبحها عند ربك، فسله أن يمن عليك بعف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حدثنا زهير بن عباد 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دوا من كتبة الأرباح فاجعل نفسك مما يكتبها تكن تكتب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عباس، حدثنا سلمة بن شبيب، حدثنا سهل بن عاصم، حدثنا عبد الله بن محمد بن عقبة بن أبي الصهب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غرنكم سكون هذه الصور، فما أكثر المغمومين فيها، ولا يغرنكم استواؤها فما أشد بقاءهم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بد الرحمن بن إبراهيم بن محمد بن يحيى النيسابوري، حدثنا محمد بن محمد بن عبد الله، حدثنا الحسن بن هارون، سمعت أبا بكر بن أبي هاش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العراق أريد بعض الثغور، فبينا أنا أسير في جبل مظلم إذ نظرت إلى عامل على رأس جبل قد أنفرد من المخلوقين واستأنس برب العالمين جل جلالله، فسلمت عليه فرد على السلا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راق أريد بعض الثغ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مر توقنونه أو إلى أمر لا توقن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إلى أمر لا نوق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يتأوه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عيش المستريحين، وفرحة قلوب الواصل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رجل مهم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 ه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ثل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ا دليل الخ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ز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دليل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لب، قلت فما دليل ال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م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ضع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م وثقتم بعفو الله عنكم ولو عاجلكم بالعقوبة لهويتم من معصيته إلى طاعته، ولكن حله وستره على معصيته ثم أنش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كنت تفهم ما أقول وتعقـل                                            فارحل بنفسك، أن لربك تر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ر التشاغل بالذنوب وخـلـه                                            حتى متى وإلى متى تتمـلـل حدثنا محمد بن أحمد بن أبان، حدثني أبي، حدثنا عبد الله بن محمد، حدثنا الحسن بن عبد الرحمن، حدثتي إبراهيم بن رجاء، سمعت ا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الخليقة على ثلاثة أصناف، صنف من الذنوب موطن نفسه على هجران ذنبه لا يريد أن يرجع إلى شيء من سيئته، هذا المبرور، وصنف يذنب ثم يذنب ويذنب ويحزن ويذنب ويبكي، هنا يرجى له ويخاف عليه، وصنف يذنب ولا يندم ويندم ولا يحزن ويذنب ولا يبكي، فهذا الخائن الحائد، عن طريق الجنة إلى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عبد الله بن محمد بن عبيد، حدثنا سلمة بن شبيب، حدثنا سهل بن عاصم، عن زهير بن عباد سمعت ا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للموعظة غطاء وكشف غطائها التفكر، ولحاجتك إلى العظة أكثر من حاجتك إلى الصلة، وأخاف أن لا تجد لها موضعا في عقلك مع ما فيها من هموم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بن محمد، حدثني محمد ابن الحسين، حدثني محمد بن داود بن عبد الله، حدثني عبد الله بن أبي الحواري، حدثني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بصرة، فقلت لرجل كنت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رجل عليه لباس الشعر طويل الصمت لا يرفع رأسه إلى أ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ستطعمه الكلام فلا يكلمني فخرجت من عنده فقال لي صاحي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هنا ابن عجوز ه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عليه فقالت العج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ذكروا لابني شيئاً من ذلك من جنة ولا نار، فتقتلوه على فإنه ليس لي غيره، فدخلنا على شاب عليه من اللباس نحو مما كان على صاحبه منكس الرأس طويل الصمت، فرفع رأسه فنظر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 للناس موقفاً لا تدارسو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يدي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ق شهقة فمات، قال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العجوز،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م ول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فيمن صل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ى ابن السماك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صيبة واحدة أن جزع أهلها أو صبروا، والمصيبة بالأجر، أعظم من المصيبة بال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اصم أحمد بن الحسن، حدثنا بشر بن موسى، حدثنا خلف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بن السماك على ق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اسم خلوت وخلي بك، رجعنا وتركناك ولو أقمنا ما نفعنا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و أقاموا على قبر عمر سني الدنيا ما أنتفع بطول إقامتهم عليه، فقدموا ما تقدمون عليه فإنكم عليه تقدمون وأخروا ما تؤخرون فإنكم إليه لا ترج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موسى، حدثنا محمد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هارون الرشيد إلى ابن السماك فدخل وعنده يحيى بن خالد البرمكي ف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ير المؤمنين أرسل إليك لما بلغه من صلاح حالك في نفسك، وكثرة ذكرك لربك عز وجل، ودعائك للعامة، فقال 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لغ أمير المؤمنين من صلاحنا في أنفسنا فذلك بستر الله علينا، فلو اطلع الناس على ذنب من ذنوبنا لما أقدم قلب لنا على مودة، ولا جرى لسان لنا بمدحه، وأني لاخاف أن أكون بالستر مغرورا، وبمدح الناس مفتونا، وأنى لاخاف أن أهلك بهما وبقلة الشكر عليهما، فدعا بدواة وقرطاس فكتبه إلى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عباس المؤدب، حدثنا عبد الله بن صالح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ولد عبد الله بن مسعود يجلس في مجلس ابن السماك فكان يطيل السكو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قعدت لاسمع، وأنصت لافهم، وما كان من الحديث لغير الله فعاقبته الن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والله من معد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جعفر القتات، حدثنا عبد الحميد بن صالح البرجمي، حدثنا محمد بن صبيح بن السماك، عن سفيان الثور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اجت امرأة العزيز فلبست ثيابها فقال لها 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أريد يوسف فأسألله، ف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نخافه علي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أنه يخاف الله ولست أخاف ممن يخاف الله، قال فجلست على طريقه، فقامت إ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جعل العبيد بطاعته ملوكاً، وجعل الملوك بمعصيته عبيداً، أصابتنا حاجة، فأمر لها بما يصلح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ثعلب النحوي، حدثنا أحمد 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السماك يتمثل ب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جل في القبور في خطـر                                            فرده يوما وانظر إلى خط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رزه الموت من مناكـبـه                                            ومن مقاصيره ومن حجـره حدثنا محمد بن أحمد، حدثنا أحمد بن محمد بن أبان، حدثنا أبو بكر ابن عبيد، حدثني داود بن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السماك يقول في آخر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 متأهب فيما يوصف له أمامه مستعد ليوم فقره وفاقته، الأ شاب عآدم مبادر لمنيته ليس يغره شبابه ولا شدة ق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سليمان اللهروي، حدثنا أبو عبد الله، حدثنا الحسين بن عبد الرحمن الوراق، عن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بت غلاماً لامرأة من بني قيس فبعثت إليه بالسوط، فلما قرب منه رعب بالسوط،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التقوى أحد الأ سعى عب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سمعت أبا جعفر الك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السماك على داود الطائي وهو في بيت حرب وعليه تر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ود سجنت نفسك قبل أن تسجن، وعذبت نفسك قبل أن تعذب، فاليوم ترى ثواب ما كنت ت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طلحة محمد التما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مدون بن علي الواسطي سمعت علي بن الجعد، سمعت ا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 الحلواء الفالوذج، وسيد الرطب الس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بن يعقوب المقري، حدثنا أحمد بن إسحاق البلخي، حدثنا أبو العيناء، حدثنا الأصمعي، سمعت ا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 من يفر منك أن تسأله ولكن سل من أمرك أن تسأ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يعقوب، حدثنا أبو حاتم الرازي، قال محمد بن السماك في مجلس حضره فيه الرشيد،بعد أن حمد الله وأثنى عليه وصلى على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اوي ألف من الخلف واحدا من السلف، بين الخلف خلف بينهم السلف هؤلاء قوم آمنوا من خوف ربهم، وأمنت آباؤنا وأجدادنا من خوف أسيافهم، يا أبا بكر بلغت غاية الأئتمار حيث مدحك الملك الجبار، فقال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 هما في الغار    </w:t>
      </w:r>
      <w:r>
        <w:rPr>
          <w:rFonts w:cs="MS Sans Serif" w:ascii="MS Sans Serif" w:hAnsi="MS Sans Serif"/>
          <w:color w:val="auto"/>
          <w:sz w:val="17"/>
          <w:rtl w:val="true"/>
        </w:rPr>
        <w:t>.</w:t>
      </w:r>
      <w:r>
        <w:rPr>
          <w:rFonts w:ascii="MS Sans Serif" w:hAnsi="MS Sans Serif" w:cs="MS Sans Serif"/>
          <w:color w:val="auto"/>
          <w:sz w:val="17"/>
          <w:sz w:val="17"/>
          <w:rtl w:val="true"/>
        </w:rPr>
        <w:t>،التوبة</w:t>
      </w:r>
      <w:r>
        <w:rPr>
          <w:rFonts w:cs="MS Sans Serif" w:ascii="MS Sans Serif" w:hAnsi="MS Sans Serif"/>
          <w:color w:val="auto"/>
          <w:sz w:val="17"/>
          <w:rtl w:val="true"/>
        </w:rPr>
        <w:t>:</w:t>
      </w:r>
      <w:r>
        <w:rPr>
          <w:rFonts w:cs="MS Sans Serif" w:ascii="MS Sans Serif" w:hAnsi="MS Sans Serif"/>
          <w:color w:val="auto"/>
          <w:sz w:val="17"/>
        </w:rPr>
        <w:t>4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لم تكن والياً، إنما كنت والداً يا عثمان قتلت مظلوماً، ولم تزل مدفوناً، وما قولك فيمن وحد الله طفلا صغيراً حتى توفى كهلا كبيراً، فهذا صاحب الغار وهذا إمام الأعصار وهذا أحد الأخيار، مدحهم الملك الجبار وأسكنهم دار الأب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محمد بن صبيح بن السماك، عن عدة من التابعين منهم إسماعيل بن أبي خالد والأعمش و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السند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مر بن إبراهيم الثقفي، حدثنا أبي، حدثنا على بن السماك، عن إسماعيل بن أبي خالد، عن قيس بن أبي حازم،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زلنا أعزة منذ أسلم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يني، ومحمد بن عمر بن 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مر بن إبراهيم، حدثنا أبي، حدثنا علي بن السماك، عن إسماعيل عن الشعب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عد ألا أن السكينة تنزل على لسا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رد بهما عن ابن السماك عمر ب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ي محمد بن عبد العزيز بن محمد، حدثنا محمد بن السماك، عن إسماعيل بن أبي خالد، عن قيس،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نبي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لايرحم لا يرح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إسماعيل غريب من حديث ابن السم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سفيان بن موسى الصفار، حدثنا محمد بن آدم، حدثنا محمد بن السماك، عن إسماعيل بن أبي خالد، عن عامر، حدثنا عبد الرحمن بن أب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خلف ابن عمر على زينب زوج النبي صلى الله عليه وسلم بالمدينة وكانت أول نسائه بعده موتاً، فكبر عليها أربعاً ثم أرسل إلى أزواج النبي صلى الله عليه وسلم من يأمرن أن يدخلها قبرها، فقلن نحب أن يلي ذلك من أمرها من كان يرآها في حياتها، فهو أحق بن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دقتن،أو أصبت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بن السماك تفرد به محمد بن آدم المصي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حدثنا محمد بن جعفر الرافعي الصابوني، حدثنا محمد بن هارون بن محمد بن بكار الدمشقي، حدثنا محمد ابن سليمان التستري، سمعت ابن السماك، أخبرني الأعمش، عن سفيان،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عبد يخطو خطوة الأ سئل عنها ما لذاذ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وابن السماك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بكر الأجري، حدثنا محمد بن صبيح بن السماك،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حضر العشاء وأقيمت الصلاة فابدءوا بالعش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غير وجه غريب من حديث ابن السم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الحسن بن أبان، حدثنا سهل بن عثمان، حدثنا محمد بن السماك، عن محمد بن عمرو،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زال البلاء بالمؤمن في جسده ومالله وولده حتى يلقى الله عز وجل ما عليه خطيئ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حمد بن عمرو، رواه عنه جماعة وحديث ابن السماك لم نكتبه إلا من حديث السهل بن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عبد الله بن محمد بن سعد النمري، حدثنا يحيى بن أيوب، حدثنا محمد بن السماك، عن محمد بن عمرو،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دخل فقراء المؤمنين الجنة قبل أغنيائهم بيوم مقداره ألف ع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ابن السماك، عن محمد، ورواه أيضا ابن السماك، عن الثوري، عن محم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صف يوم مقداره خمسمائة ع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أحمد بن ثابت أبو عبد الله ال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ي، حدثنا ابن السماك،، عن محمد بن عمرو، عن أبي سلمة، عن أبي بر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ت النار إلى رب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رب، يأكل بعضي بعضاً، فأذن لها، فما تجدون من حر فمن النار وما تجدون من برد فمن زمهرير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صحيح من غير وجه، غريب من حديث ابن السماك،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أسلم، حدثني محمد بن أحمد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جدي، حدثنا ابن السماك،، عن محمد بن عمرو، ،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ي أستغفر الله وأتوب إليه في كل يوم مائة 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ثابت من غير وجه، غريب من حديث ابن السم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أحمد بن ثابت أبو عبد الله القيسي، وجدت في كتاب جدي، حدثنا ابن السماك، عن محمد بن عمرو،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راء في القرآن ك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حمد رواه عنه جماعة، غريب من حديث محمد بن السماك لم نكتبه إلا من حديث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حمدان، حدثنا عبد الله بن أحمد ابن حنبل، حدثت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إسماعيل بن إسحاق القاضي، حدثنا 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محمد بن السماك، حدثنا العوام بن حوشب، حدثني من سمع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صاني خليلي صلى الله عليه وسلم بصوم ثلاثة أيام من كل شهر، وأن أوتر قبل النوم، وبصلاة الضحى فإنها صلاة الأواب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ابن السماك و لم يسم من بين العوام وبين أبي هريرة، ورواه شريك بن هارون، عن العوام وسم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أبي موسى،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بد الله بن صندل، حدثنا ابن السما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محمد ابن أحمد بن ثابت وجدت في كتاب جدي، عن محمد بن صبيح بن السماك، عن جير، عن الحسن، عن أبي هريرة، عن رسول الله صلى الله عليه وسلم فيما يذكر، عن رب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آدم اذكرني بعد الفجر وبعد العصر ساعة أكفك ما بين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حسن، عن أبي هريرة لم يروه عنه الأ جبير، وحديث ابن السماك لم يروه عنه إلا ابن صند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أبو عبد الله محمد بن القاسم بن زكريا، حدثنا هشام بن يونس، حدثنا محمد بن صبيح بن السماك، عن إبراهيم بن أبي يحيى، عن أب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رسول الله صلى الله عليه وسلم يدعو رافعاً يديه باطنهما مما يلي وجه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حمد لم نكتبه إلا من حديث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محمد بن القاسم، حدثنا هشام حدثنا محمد بن صبيح، عن إبراهيم بن أبي يحيى، عن جبر، عن عبد الله،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رسول الله صلى الله عليه وسلم عشية عرفة يدعو ويده عند صدره كاستطعام المسك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بن السماك لم نكتبه إلا من حديث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بن عبد الجبار، حدثنا محمد، حدثنا محمد بن عبادة بن موسى، حدثنا هشيم وعبد الله بن إدري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يزيد بن أبي زياد، عن مقسم، عن ابن عباس أن النبي صلى الله عليه وسلم    احتجم وهو صائم محر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بن السماك، تفرد به محمد بن 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ي، حدثنا محمد بن السماك، عن يزيد بن أبي زياد، عن المسيب بن رافع،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شتروا السمك في الماء فإنه غر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المتن والأسناد، لم نكتبه من حديث ابن السماك إلا من حديث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سعيد بن سعدان، حدثنا إسحاق بن موسى الأنصاري، حدثنا محمد بن صبيح، عن أبي الأحوص،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سكين ليس بالطواف الذي ترده اللقمة واللقمتان، والتمرة والتمرت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مسكين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سكين الذي ليس له مال يغنيه ويستحي أن يسأل الناس ولا يفطن له فيتصدق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بن السماك تفرد به عن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سعيد بن سعدان، حدثنا إسحاق بن موسى الأنصاري، حدثنا محمد بن صبيح بن السماك، عن إبراهيم الهجري، عن أبي الأحوص، عن عبد الل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ون أي الصدقة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خير الصدقة أن تمنح أخاك الدرهم أو لبن الش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سعيد بن سعدان، حدثنا إسحاق، حدثنا محمد بن صبيح،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ق أحدكم وجهه عن النار ولو بشق ت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 هذه الأحاديث، عن ابن السماك، عن الهجري إلا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محمد بن إبراهيم بن أبان السراج ، حدثنا يحيى بن أيوب، حدثنا ابن السماك، حدثنا عنبسة بن عبد الرحمن، عن مسلم،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دعوا عشاء الليل ولو بكف من حيس فإن بركته ته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نبسة وابن السماك لم نكتبه إلا من حديث يحيى ب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محمد بن محمد بن سليمان، حدثنا إسماعيل بن إبراهيم بن إسماعيل بن صبيح وجدت في كتاب أبي، حدثنا ابن السماك، عن سفيان الثوري، عن أبي إسحاق،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أوى إلى فراشه وضع يده اليمنى تحت الأذ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قني عذابك يوم تبعث عباد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البراء لم نكتبه من حديث ابن السماك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بن القاسم بن زكريا، حدثنا هشام بن يونس، حدثنا محمد بن صبيح بن السماك، عن الثوري، عن الحجاج بن فرافصة، عن مكحول،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طلب الدنيا حلالاً استعفافاً عن المسألة وسعياً على أهله وتعطفاً على جاره بعثه الله يوم القيامة ووجهه مثل القمر ليلة البدر، ومن طلبها حلالاً متكاثراً لها مفاخراً لقى الله وهو عليه غض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كحول، لا أعلم له راويا عنه إلا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أحمد، حدثنا ثابت وجدت في كتاب جدي، عن محمد بن صبيح بن السماك، عن أشعث بن سعد، عن يعلى ابن عطاء،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ى الرب في رضى الو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نبأه عن يعلى، ع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سلمة العامري الفقيه، حدثنا عبد الرحمن بن عبد الله محمد بن المقري، حدثنا علي بن حرب، حدثنا حسين الجعفي، عن محمد بن السماك، عن عائذ بن بشير، عن عطاء،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لغ الثمأنين من هذه الأمة لم يعرض ولم يحاسب وقيل ا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أبويعلى الموصلي، حدثنا الحسن بن حماد، حدثنا حسين الجعفي، حدثنا ابن السماك، عن عالذ بن بشير، عن عطاء، عن عائشة،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في طريق مكة لم يعرض ولم يحاس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المقري المروزي، حدثنا أحمد بن عيسى العطار، حدثنا هناد بن السري، حدثنا حسين بن علي الجعفي، عن ابن السماك، عن عائذ، عن عطاء، عن عائشة قالت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يباهي بالطائف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 هذه الأحاديث فيما أعلم، عن عطاء إلا عائذ ولا عنه إلا ابن السم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الحسن، حدثنا محمد بن إسحاق، حدثنا سهل بن نصر، حدثنا ابن السماك، عن الهيثم، عن يزيد الرقاشي، عن أنس ا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صوت أحب إلى الله من صوت اللهفان،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لهفان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أصاب ذنباً فامتلا جوفه من خوف الله فإذا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بن أحمد الحسين بن علي التميمي، حدثنا علي بن المبارك المروزي، حدثنا السري بن عاصم، حدثنا محمد بن صبيح بن السماك، حدثنا الهيثمي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يزيد الرقاشي وهو يبكي وقد عطش نفسه أربعين سن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اشم تعال ادخل نبكي على الماء البارد في اليوم الحار، حدثني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ن ورد القيامة عطشأ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محمد بن إسحاق، حدثنا سهل بن نصر، حدثنا بن السماك، عن الهيثم، عن يزيد الرقاش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ل من وافى يوم القيامة عطش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رو هذه الأحاديث فيما أرى، عن يزيد إلا الهيثم، ولا عنه الأ محمد بن صبي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حميد، حدثنا إبراهيم بن عبد الله بن أيوب المخرمي، حدثنا يحيى بن يعلى بن منصور، حدثنا سلمة بن حفص، حدثنا محمد بن صبيح بن السماك، عن مبارك بن فضالة، عن الحسن، عن سم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سره أن يعلم مالله عند الله فليعلم مالله عند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مبارك ومحمد بن صبيح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سلم، حدثني عبد الله بن بشر بن صالح، حدثنا محمد بن آدم، حدثنا محمد بن صبيح بن السماك، عن الأجلح،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أتى الجمعة فليغتس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محمد بن صبيح لم نكتبه إلا من حديث محمد بن آ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حدثنا محمد بن القاسم بن زكريا، حدثنا هشام بن يونس، حدثنا محمد بن صبيح بن السماك، ، عن الثوري، عن عبد الملك ابن عمير، عن أبي سلمة،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صدق كلمة قالها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كل ما خلا الله باطل                                            وكل نعيم لا محالة ز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الحارث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النضر الحارثي أبو عبد الرحمن، كان من أعبد أهل زمانه، وكان بالذكر أنيساً، وللحق جلي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مذاكرة العهود، ومسامرة الش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حمدان، حدثنا عبد الله بن أحمد ابن حنبل، حدثني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نضر من عباد أهل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بو عوانة الأسفرايني، حدثنا يوسف بن سعيد بن مسلم، حدثنا عبيد الله بن محمد الكر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حمد ابن النضر الحارث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ك تكره مجالسة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ستوح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ستوحش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جليس من ذك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حيان، حدثنا إسماعيل بن عبد الله، حدثنا إسحاق بن موسى الخطمي، حدثنا عباد بن كليب، عن محمد بن النضر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صديقون بي فافرحوا وبذكري فتنعم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الجهم عبد القدوس بن بكر، عن محمد بن النضر الحار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العلم الأنصات ثم الأستماع له، ثم حفظه ثم العمل به ثم ب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بد الرحمن بن الفضل، حدثنا إبراهيم بن محمد بن الحسن، حدثنا عبد الله بن خبيق، سمعت يوسف بن أسباط، سمعت محمد ابن النضر الحارث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ول العلم الصمت ثم الأستماع له ثم العمل به ثم نش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حمد بن إبراهيم، حدثنا عبد الرحمن بن ميمون، سألت محمد بن النضر الحارثي،أو سئل، وزعم ابن المبارك أنه هو الذي سأل،عن الصوم في الس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لمأف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أبان، حدثنا أبو بكر بن عبيد، حدثني محمد بن إدريس، حدثنا الحسن بن الربيع 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حمد ابن النضر في سف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المباد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بصوت غير صوتي النخعي و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عبد الله بن منده، حدثنا أبو بكر المستملي، حدثنا شهاب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محمد بن النضر الحارثي إلى عبادان فلم يتكلم إلا بثلاث، إحداهن قا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صلا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أحمد المؤدب، حدثنا أحمد بن محمد بن عمر، حدثنا محمد بن عبيد، حدثني محمد بن الحسين، حدثني خالد بن زيد الطيب، سمعت محمد بن النضر الحارث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 الموت قلوب المتقين عن الدنيا فو الله ما رجعوا منها إلى سرور بعد معرفتهم بكربه وغصص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حدثنا عبد الله، حدثنا محمد ابن الحسين، حدثنا زكريا بن عدي، حدثنا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نضر إذا ذكر الموت مفاصله حتى تتبين الرعدة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إبراهيم الحروري، حدثنا الحسين بن علي الكوفي، حدثنا أبو غسان عباد بن كليب، عن محمد بن النضر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صحاب الأهواء قد أخفوا في تأسيس الضلالة وطمس الهدى فاحذر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العباس، حدثنا سلمة بن شبيب، حدثنا سهل بن عاصم، عن سعيد بن عبد الغفار، ع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دين فكتب إلى يعقوب بن داود أن أقدم علي حتى أقضي دي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لينا محمد بن النضر الحارثي عبادان فشاورت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 يا مسلم مرتين، لأن تلقى الله وعليك دين ومعك دين خير من أن تلقاه وليس عليك دين وليس معك 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حيان، حدثنا أحمد بن الحسين الحذاء، حدثنا أحمد بن إبراهيم الدورقي، حدثني الحسن بن الربيع، حدثني رجل من ولد الزبير بن العوام، صحبت محمد بن النضر من عبادان إلى الكوفة فما سمعته يتكلم حتى افترقنا بالكوفة، فقلت ل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ان يصنع إذا أراد ال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ه ابنه، فاذا أراد الحاجة نظر إليه فقام ابنه فقضى حاج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ي جرير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سافراً مع محمد بن النضر إلى مكة فكان إذ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حيل، تقمم على رأس ميلين فلا يزال يصلي حتى إذا سمع حس الأبل تقدم أيضا، فلا يزال كذلك حتى يصلي العصر ثم يركب، 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رآه يصلى في البيت ربما وضع رجله على ساقه ولا يستمسك بالوتد، وكان له وتد في كل مسجد، 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رآه يصلي في إزار ولا يكاد يلتقي طرفاه وخريطته على عاتقيه فيها السواك معلق فربما رأيته يصلي والسواك بين كت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حدثنا أحمد، حدثنا الدورقي، حدثنا الحسن بن الربيع سمعت عنب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فى عندي محمد بن الن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نصر، حدثنا أحمد بن إبراهيم، حدثنا محمد بن عيسى الوالبي أخبرني عنبر أبو رف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نضر يجيء نصف النهار في المقابر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عطي عيني في الدنيا سؤلها في الن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الحسين الحذاء،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حدثني حبان بن موسى، حدثنا عبد الله بن المبارك، عن أبي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 بن النضر ترك النوم قبل موته بسنتين إلا القيلولة، ثم ترك القيلول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ان، حدثنا أبو بكر بن عبيد، حدثني محمد بن إدريس، حدثنا علي بن محمد الطنافسي، سمعت بعض كوفت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نضر الحارثي يمشي صائماً ويجيء إلى القلة وقد بردت له فيقول لنفسي تشتهيها لا تفوق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قي، حدثني حسين بن الربيع، حدثني يحيى بن عبد الملك بن أبي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محمد بن النضر فأتت جارية،يعني خادماً،بدورق من ماء في يوم صائف مبرد قد غطت رأسه بخرق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لانة تقرئك السلام،ونسبتها له،وتقول لك اشرب هذا، فقال لها ضعيه، فوضعته فلما خرجت قام فكشف وأخذ الماء فصبه في ال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حمد بن إبراهيم، حدثني عبد الرحمن بن مهدي، سمعت محمد بن النضر الحارث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 بن خ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قه ثم اعت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حمد بن إبراهيم، حدثني محمد بن منبه ابن أخت ابن المبارك، حدثنا عبد الله بن المبارك، عن محمد بن النضر الحارثي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ذناهم بغتة    </w:t>
      </w:r>
      <w:r>
        <w:rPr>
          <w:rFonts w:cs="MS Sans Serif" w:ascii="MS Sans Serif" w:hAnsi="MS Sans Serif"/>
          <w:color w:val="auto"/>
          <w:sz w:val="17"/>
          <w:rtl w:val="true"/>
        </w:rPr>
        <w:t>.</w:t>
      </w:r>
      <w:r>
        <w:rPr>
          <w:rFonts w:ascii="MS Sans Serif" w:hAnsi="MS Sans Serif" w:cs="MS Sans Serif"/>
          <w:color w:val="auto"/>
          <w:sz w:val="17"/>
          <w:sz w:val="17"/>
          <w:rtl w:val="true"/>
        </w:rPr>
        <w:t>،الأعراف</w:t>
      </w:r>
      <w:r>
        <w:rPr>
          <w:rFonts w:cs="MS Sans Serif" w:ascii="MS Sans Serif" w:hAnsi="MS Sans Serif"/>
          <w:color w:val="auto"/>
          <w:sz w:val="17"/>
          <w:rtl w:val="true"/>
        </w:rPr>
        <w:t>:</w:t>
      </w:r>
      <w:r>
        <w:rPr>
          <w:rFonts w:cs="MS Sans Serif" w:ascii="MS Sans Serif" w:hAnsi="MS Sans Serif"/>
          <w:color w:val="auto"/>
          <w:sz w:val="17"/>
        </w:rPr>
        <w:t>9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هلوا 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محمد بن عمر، حدثنا، عبد الله بن محمد ابن عبيد، حدثني محمد بن الحسن، حدثني إبراهيم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نضر الحار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كل امريء إلى سوقه والتمس المتقون فضل الرباحات لديك يا أكرم المسئولين، وكان لا يقوم من ورده حتى يتعالى النهار،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ناس إليك حوائج،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يضاً لي إلى الله حوائ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مالك، حدثنا يونس، عن م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رجل عند الربيع بن خيث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عن نفسي براض فأتفرغ منها، إلى آدمي غيرها أن العباد خافوا الله على ذنوب غيرهم وأمنوه على ذنوب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شر بن موسى، حدثنا عبد الله بن صالح، حدثنا يحيى بن عبد الملك بن أبي عتبة كتب محمد بن النضر الحارثي إلى 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 في دار تمهيد وأمامك منزلأن لا بدلك من أحدهما، و لم يأتك أمأن فتطمئن ولا ترآه فتقبض،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محمد بن محمد بن عبيد بن المسيب الأرغياني، حدثنا عبد الله بن خبيق، حدثنا يوسف بن أسباط، سمعت محمد بن النضر الحارث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امل يعمل لله في الدنيا إلا وله من يعمل في الدرجات، فإذا أمسك أمسكوا ف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 قصر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بن نصر، حدثنا أحمد بن إبراهيم، حدثنا أبو حفص بن أبي الرطل الكوفي، حدثني رجل من أصحابنا يقال له يحيى بن الحارث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إدريس لمحمد ابن النضر الحار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مالي أراك ثائر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محمد، أما بلغك أن أحدهم كان يطلب صلاح قلبه ولو في قلة 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الحسن بن موسى، سمعت يوسف بن يحيى، سمعت على الس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نضر جالساً قربياً من الشمس في ظل يوم شات،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دركت إلى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نقلها إلى ما لم تؤ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حدثني شهاب بن عباد، حدثنا عبد الله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محمد بن النضر إلى صديق له بعبادان بنعل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عثت بهما إليك وأنا أعلم أن ربك عنهما غنى، ولكن أحببت أن تعلم أنك مني على ب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قدوس بن بكر، سمعت محمد بن النضر الحارثي، يقول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أهل المقوى وأهل المغفرة    </w:t>
      </w:r>
      <w:r>
        <w:rPr>
          <w:rFonts w:cs="MS Sans Serif" w:ascii="MS Sans Serif" w:hAnsi="MS Sans Serif"/>
          <w:color w:val="auto"/>
          <w:sz w:val="17"/>
          <w:rtl w:val="true"/>
        </w:rPr>
        <w:t>.</w:t>
      </w:r>
      <w:r>
        <w:rPr>
          <w:rFonts w:ascii="MS Sans Serif" w:hAnsi="MS Sans Serif" w:cs="MS Sans Serif"/>
          <w:color w:val="auto"/>
          <w:sz w:val="17"/>
          <w:sz w:val="17"/>
          <w:rtl w:val="true"/>
        </w:rPr>
        <w:t>،المدثر</w:t>
      </w:r>
      <w:r>
        <w:rPr>
          <w:rFonts w:cs="MS Sans Serif" w:ascii="MS Sans Serif" w:hAnsi="MS Sans Serif"/>
          <w:color w:val="auto"/>
          <w:sz w:val="17"/>
          <w:rtl w:val="true"/>
        </w:rPr>
        <w:t>:</w:t>
      </w:r>
      <w:r>
        <w:rPr>
          <w:rFonts w:cs="MS Sans Serif" w:ascii="MS Sans Serif" w:hAnsi="MS Sans Serif"/>
          <w:color w:val="auto"/>
          <w:sz w:val="17"/>
        </w:rPr>
        <w:t>5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هل أن يتقيني عبدي فإن لم يفعل كنت أنا أهل أن أغ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وسى الأنصاري، حدثنا عبد الرحمن،أظنه المحاربي،عن م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بت في بعض الكتب 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لو علم الناس مثل ما أعلم ليبدوك فقد سترت عليك وغفرت لك على ما كان منك مالم تشرك بي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سفيان، حدثنا محمد بن الحسين، حدثني أبو موسى، سمعت محمد بن صبي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ن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ع ييعث على البر كما تبعث البطنة على الأ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أبو العباس أحمد بن محمد الخزاعي سمعت بشر بن الحارث سمعت المعافي بن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محمد بن الن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سريرتك واعبده حيث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حيان، حدثنا عبد الله بن محمد بن عبيد، حدثنا إسحاق بن بهلول، حدثنا عباد بن كل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أنا ومحمد بن النضر وعبد الله بن المبارك وفضيل بن عياض فصنعنا طعاما فلم يخالفنا محمد بن النضر في شيء،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لم تخالفنا، فقال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صاحبت فاصحب صاحبا                                            ذا حياء وعـفـاف و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 قـلـت، لا                                            وإذا قلت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ـعـم حدثنا أبو بكر بن مالك، حدثنا عبد الله بن أحمد بن حنبل، حدثني أبي، حدثنا الحسن بن الربيع، حدثني أبوالأحوص، عن محمد بن النضر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بن عمران عليه السلام يا موسى بن عمران كن يقظأن مرتادا لنفسك أخدأنا، فكل خدن لا يواتيك على مسرتي فإنه لك عدو، وهو يقسي عليك قلبك، ولكن من الذاكرين تستوجب الأجر وتستكمل الم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عبد الله بن صالح سمعت محمد بن النض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ابدا يعبد ثلاثين سنة ويعبد آخر عشرين فأظلت صاحب الثلائين غمامة واستظل صاحب العشرين في ظله، فالتفت إليه صاحب الثلاث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ا ما أظلل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حازت إلى صاحب العشرين وبقى صاحب الثلاثين لا غمام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ا عبد الله بن صالح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محمد بن الن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أبو الأحوص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ابداً في بني إسرائيل وكان الرجل إذا تعبد ثلاثين سنة أظلته غمامة تعبد ثلاثين سنة فلم ير شيئا يظله، فشكا ذلك إلى وال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ه قد تعبدت منذ ثلاثين سنة ولم أر شيئا يظل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تفكر هل أذنبت ذنبا منذ أخذت في عباد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ني أذنبت ذنباً منذ ثلاثين سن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ي بقيت واحدة أن نجوت منها رجوت أن تظ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فعت طرفك إلى السماء ثم رددته بغير ف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جرير بن زياد، عن محمد بن النضر أن عابدا من عباد بني إسرائيل عبد الله ثمأن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له مصلى يصلي فيه لا يجتريء أحد من بني إسرائيل أن يقوم مقامه إعظاما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رجل غريب فدخل ذلك المصلى فنظر إلى موضعه خاليا فقام ي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ت بنو إسرائيل أبصارهم تعجبا إذ جاء ذلك العابد فقام إلى جنبه فغمزه بمنكبه ينحيه عن موضعه، فأوحى الله تعالى إلى ن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ر فلانا يستأنف الع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ه دخله الع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ا محمد بن عيسى الوأ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محمد بن الن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تمجيد الرب تعالى في الركوع، سبحان ربي العظيم وبحمده حمدا خالدا مع خلودك، حمداً لا منتهى له دون علمك، حمدا لا أمد له دون مشيئتك، حمدا لا أجر لقائله دون رض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حمد بن النضر من المتمسكين بالأثار فع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ل الرواية ن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 عنه أحاديث لم يذكر إسنادها فذكرها إرسأل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الدورقي، حدثنا أحمد بن يونس، حدثنا أبو الأحوص، عن محمد بن النضر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تقطعوا الشهادة على أمتي فمن قطع عليهم الشهادة فأنا منه بريء وهو مني بريء، أن الله كتمنا ما يريد بأهل قبلت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بهذا اللفظ لا اعرف له طريقاً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أحمد بن الحسين، حدثنا أحمد بن إبراهيم، حدثنا عبد الأعلى بن حماد، حدثنا بشر يعني ابن منصور عن عمارة بن راشد، عن محمد بن النضر الحارث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مام عفيف عن المحارم، عفيف عن المطامع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أيضا مما لا يعرف له طريق غير محمد بن النض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إسحاق بن إبراهيم، حدثنا زياد بن أيوب، حدثنا الحسين الجعفي، عن يحيى بن عمر الثقفى، عن محمد بن النضر، عن الأو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علم آية من كتاب الله أو كلمة من دين الله جنى الله له من الثواب جنيا وليس شيء أفضل من شيء يليه بنفس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إسحاق بن إبراهيم، حدثنا أبو هشام، حدثنا الحسين الجعفي، عن يحيى بن عمر الثقفي، عن محمد بن النضر الحارثي، عن الأو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من دعاء النبي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م أني أسألك التوفيق لمحابك من الأعمال، وصدق التوكل عليك، وحسن الظن ب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روهما، عن الأوزاعي بهنا اللفظ فيما أعلم إلا محمد بن النضر، ولا عنه إلا يحيى، تفرد به الحس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أحمد بن الحسين، حدثنا أحمد بن إبراهيم، حدثني محمد بن عيينة بن مالك، حدثنا ابن المبارك، حدثنا محمد بن النضر الحارث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يحبن أحدكم أن يؤخذ عنه أدنى ذنوبه في نفس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علم رواه بهذا اللفظ، عن محمد بن النضر إلا ابن المبا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محمد بن النضر وضرباؤه من المتعبدين، لم يكن من شأنهم الرواية كانوا إذا أوصوا إنساناً أو وعظوه ذكروا الحديث، عن النبي صلى الله عليه وسلم إرسا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يوسف الأصبه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جد والأجتهاد، والتشمر والأرتياد في التباعر والتسابق إلى المعاد، محمد ابن يوسف الأصبهاني، عروس الزه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أنتقال وارتحال، أنتقال عن اختلال، وارتحال عن اعت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ي مسلم بن عصام، حدثنا عبد الرحمن بن عمرو، سمعت يحيى بن سعيد القط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أفضل من محمد بن يوسف الأصبه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سلم، حدثنا رستة، 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محمد بن يوسف الأصب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زهيرا الب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احسن أنقطا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حمد بن عدي ومحمد بن الغلابي ينزلان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دورقي، حدثني درهم بن مطاهر الأصبهاني، أخبرني عبد الله بن العلاء وأثنى عليه خيرا، 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عندي مقدماً على سفيان، فقلت له أو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محمد بن يوسف على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كنت إذا رأيته كانه قد عاين، قال لم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علمني سمعت محمداً يذكر الدنيا قط، قال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محمدا في طريق مكة على قعود له لحقا بالأبو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اه له فضيل بن عياض، وإذا عليه محمل وإذا امتعته في شق وهو في شق، فقال أنضمت إلى بعض الحما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جعفر فيما قريء عليهما حدثنا عصام، حدثنا عبد الله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قط خيراً من محمد بن يوسف، قال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هذا الرجل الذي يكثر ذكره علماً وفض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اً وفض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يحيى بن زهير، حدثنا محمد بن منصور الطوسي، حدثنا عبيد بن جناد، حدثنا عطاء بن مسلم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الأصبهاني يختلف إلى عشرين سنة لم أعرفة، يجيء إلى الباب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غريب يسأل، ثم خيرج، حمى رأيته يوما في المسجد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حمد بن يوسف الأصبها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ختلف إلى عشرين سنة لم أ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جعفر الحمال، 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إ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بصرة فدلني على أفضل رجل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محمد بن يوسف الأصبها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ين ي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صيصة ويأتي السواحل، فقدم عبد الله بن المبارك المصيصة فسأل عنه فلم يعرف، فقال 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ضلك لا ت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عبد الله الأصبهاني، حدثنا محمد بن إسحاق الثقفي، حدثنا أبو يحيى، حدثنا عبد الله بن ج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بارك لرجل من أهل المص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ف محمد بن يوسف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ضلك يا محمد لا ت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أحمد بن جعفر فيما قريء عليه حدثنا أحمد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بد الله بن المبارك كان يسمى محمد بن يوسف عروس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ي شيخ من أهل خراسان أنه سمع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له بن إ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طلب محمد بن يوسف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يرجى الفض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إذا في المسجد الجامع، فطلبته فوجدته في المسجد الج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حدثني عباس بن الوليد، سمعت بن مهدي، سمعت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أن أرضكم هذه التي رأيتها لي كلها بفل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إلى مكة ومعه مائة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معه في محمله إلا كساء و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عبد الجبار الطائي، حدثني رجل، عن محمد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قزوين، وكان رجل يجلس معي رب ضياع كثيرة بقزوين وبالري، فلما أراد أن ينصرف خلا 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ي إليك حاج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ي بنتا وما لي من الدنيا ولد غيرها، ولي هذه الضياع، وقد أردت أن أزوجك بنتي وأشهد لك بجميع ضياسمي، ثم أخرج أنا وأنت إلى أي بلد شئت، أن شئت مكة، وأن شئت المدينة، حتى تسكن ب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ك الله، لو أردت هذا الأمر لفعلت، فقلت ل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نعك م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هت أن يشغلني عما هو أنفع لي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نت أصنع بضياعه وأنا ورثت عن أبي خيرا من ضياع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قمطرين من الحديث وقدم من عبادا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ا لك ال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محمد بن أبي حاتم، حدثنا أحمد بن سنأن، 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محمد بن يوسف إلى عبادان في غير شهر رمضان فوجدها خالية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ا لك الحي فبيضي واصف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ا ل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ي بعض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يوسف يدفن كتب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 أنك قاض، فكان ماذا، هب أنك مفتي فكان ماذا، هب أنك محدث فكان ما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تي أحمد بن إبراهيم، حدثني عمرو بن عاصم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وأصحابه إذا استراحو قامو إلى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ي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وسف الحمال أبو العباس، عن شيخ له، عن أبي سفيان صالح ابن م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حمد بن يوسف في طريق اليهودية، فتلقاه نصرأني فسلم عليه وأكرمه في تسليمه إكراما أنكرته عليه، فلما ولي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نع بهذا النصراني هذا الصن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لا تدري ما صنع هذا ب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صنع بأخ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من أهل الرقة نزل أخي ومعه تسعة من العباد قرية لهم، 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ن في الق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قرية قوم في وجوههم سيما ال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فنظر إليهم فتوسم فيهم الخير فرجع إلى منزله فحمل إليهم مائة ألف درهم فوصلهم ب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ينوا بها على ما أنتم فيه، فأبى واحد منهم أن يقبل من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حدثنا أحمد، حدثنا عمرو ابن عاصم الكلابي، حدثني رجل من أهل أصب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ت الأكراد على غنم أهل أصبهان، فقيل لهم فيما أغرتم عليه غنم، فقالوا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لي غنمك على أن تخلص لنا غنم محمد بن يوسف، فأنا نخاف أن تدركنا دعوة محمد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صتها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سلم من تلك الغنم شيء غيرغن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الدورقي، حدثني حكيم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الأصبهاني يأتيه من عند أهله كل سنة سبعون دينارا أو نحو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أخذ على الساحل فيأتي مكة ثم يرجع إلى الثغر ولا يرجع إلى بلاده فينف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الثقفي، حدثنا أبو يحيى سمعت عبيد بن جناد، قال محمد بن يوسف الأصبهاني لخلف ابن غ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مفضل بن مهلهل ومحمد بن النضر وعمار بن 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وا راب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ا ذ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 يخصه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له وأنا إليه راجعون، مضى هؤلاء لسبيلهم وبقينا حشوش هذه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سمعت يعقوب بن إبراهيم الدورقي، 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أبو عامر، وذهب فلان، وذهب فلان، وبقيت أنا أتردد في حشوش هذه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فيما قريء عليه، حدثنا أحمد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بلني يوماً محمد بن يوسف فجاوزني ثم التفت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حيى مات الهيثم ومات فلان ومات فلان، ونحن نتردد في حشوش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محمد بن سفيان بن إبراهيم، حدثنا محمد بن عامر، حدثنا أحمد بن عصا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عثمان سعيد بن يعقوب، حدثنا أحمد بن مهدي سمعت علي بن أبي الأزهر الفلسطيني وكان من أزهد من رأ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حمد بن يوسف المصيصة وقد مات أبو اسحاق الفزاري، فسأل عن قبره فدلوه أو دللناه على ق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عليه فرأى فرجة بين قبره وقبر آخر،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أنه كان قبر مخلد بن الحس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هذا القبر لمؤمن أو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نا أنه تمناه ل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ت ليلته إلا محموما فدفناه بعد ثلاثة عشر، أو إثنى عشر، في ذلك المو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محمد بن أبي رجاء ومحمد بن عيينة أو أحدهما أن محمد بن يوسف خرج في جنازة بالمصيصة فنظر إلى قبر أبي إسحاق الفزاري ومخلد بن الحسين وبينهما موضع ق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مات فدفن بينهما، قال فما أتت عليه إلا عشرة أيام أو نحوها، حتى دفن في الموضع الذي أشار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بو يحيى سمعت عبيد بن جن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محمد بن يوسف الأصبهاني بعد موت أبي إسحاق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يلبس الص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لبس الق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بو يحيى، حدثنا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حمد بن يوسف الأصبها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ندنا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وكنت وذكر أشياء مما تفسد الناس مقالتهم وعزو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 المتنطعون، علم هذا ما جهل سفيان الثوري 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هذا ما جهل مكحول، علم هذا ما جهل سليمان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ا عبد الله بن جعفر، حدثنا أحمد بن عصام، حدثتي سليمان ابن معاذ ببغداد، أخبرني من عادل محمد بن يوسف إلى بغدا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غداد إلى ال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سمعت له كلاماً إلا يوماً واحداً، حأنت منه التفاتة فرأى نصرانيا يبول قائماً فأعرض ع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اً وسحقاً من هالـك                                            يا قومة النارعلى نفسه حدثنا أبومحمد بن حيان، حدثنا محمد بن سعيد بن يحيى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بد الله بن جعفر، حدثنا أحمد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 بدار المترفـين وقـل لـه                                            ألا أين أرباب المدائن والق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 بدار العابدين وقـل لـهـم                                            ألا قطع الموت التنصب والأذى حدثنا علي بن يعقوب المؤذن، حدثنا إبراهيم بن محمد بن الحسن، حدثنا عبد الرحمن بن عمر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محمد بن يوسف المعداني في طريق مكة فأخذ بيدي فنظر يمنة ويسره فق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 بدار المترفـين وقـل لـه                                            ألا أين أرباب المصأنع والق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 بدار العابدين وقـل لـهـم                                            ألا قطع الموت التنصب والأذى حدثنا محمد بن عبد الرحمن بن الفضل، حدثنا محمد بن جعفر، حدثنا محمد بن الجنيد بن عمرو مولى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 أن ابن المبارك أعجبه إنسان قط ممن كان يأتيه إعجابه بمحمد بن يوسف الأصبهاني، كان العاشق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جعفر، حدثنا أحمد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بن المبارك أتاه قوم بمكة فسألوه عن الحديث فامتن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أني عنه محمد بن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جعفر، حدثنا أحمد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صلت بن زك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حمد بن يوسف في طريق الأهواز، فلما نزلنا قصرد شباد جرد، قال لي في الس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لمكاري يوك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مكاري، فقلت له فوجدته قد لدغته العق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يجي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قلت له فرجعت إلى محم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كنه،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يخلص،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امل وهو يجر رجله حتى أنتهى إلى محم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 يدك على الموضع الذي لدغ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 يده على ذلك الموضع ثم قرأ عليه شيئاً فسكن وج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وأوكف وتآك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ي شيء الذي قرأ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كتاب، قال الص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نعود نقرأ إلا أنه من قوم أسمع، قال أحمد بن عص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يوسف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محمد بن يوسف بحران فأتاه أصحاب الحديث فخرج إلى موضع يقال له رأس العين، و لم يكن موضع رباط، فأقام بها شهراً، فلما قدم قال له الحسن 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قمت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عرفني أحد ولا عرفت بها احداً، قال يوسف بن زك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بن يوسف لا يشتري زاده من خباز واح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م يعرفوني فيحابوني، فأكون ممن أعيش بد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أحمد بن عصام، حدثنا يوسف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لا يشتري من خباز واحد ولا من بقال واحد،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حسن المهلب، سمعت محمد بن عامر، حدثنا أبو سفيان يعني صالح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غنيمة الله أو الهلكة، والآخرة عفو الله أو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حدثنا كردم بن عنبسة المصيصي، سمعت محمد بن يوسف الأصبهاني، يقول لابي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العصمة أو الهلكة أو العفو أو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عباس، حدثنا سلمة، حدثنا سهل بن عاصم، حدثنا كر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وسف وذكر الأخ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مثل الأخ ال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ك يقسمون ميراثك، وهو قد تفرد بجدثك يدعو لك وأنت بين أطباق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سلمة، حدثنا سهل، حدثنا علي بن الأزهر سمعت سعيد بن عبد الغف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ستطعت أن لا يكون شيء أهم اليك من ساعتك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بن منده، حدثنا إبراهيم بن عامر، حدثنا أبو سفيان، سمعت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خاب من كان حظه من الله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الجارود، حدثنا محمد ابن عامر، حدثني أبو سفيان، عن محمد بن يوسف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ضي ولا يقضى عليه وهو أحد باق وإليه الم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جعفر، حدثنا أحمد بن عصام، حدثني أبان بن أبي الحص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وآخى رجلا يقال له زرارة، فبلغ محمدا أنه قد أخذ في التجارة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يا أخي فإنه بلغني أنك أخذت في شيء من التجارة، واعلم أن التجار الذين كانوا قبلك قد ماتوا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محمد بن يوسف إلى الحكم بن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اتق الله الذي لا يطاق أنتقامه، وكتب في آخر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ستطعت أن تختم عمرك بحجة فافعل فإن أدنى ما يروى في الحاج أنه يرجع كيوم ولدته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صق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يوسف بمك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درت أن تتفضل في كل سنة الحج بهذا البيت فافعل، فإنه لم يبق على وجه الأرض عمل أفضل من الطواف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محمد بن أبي حاتم، حدثنا ابن عاصم مسلمة، أخبرنا عبد الله بن جعفر، حدثنا أحمد بن عصام، حدثني أبو بشر معمر، حدثني 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 بن يوسف كان يأوى بالليل إلى دار امرأ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دخل بعد العشاء ثم خيرج عند طلوع الفجر، فلا ينصرف إلى العشا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دخل بيتا في الدار ويرد على نفسه البا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ليلة فاطلعت في البيت فرأيت عنده سراجاً مزهر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في البيت سراج، قالت ففطن محمد أننا اطلعنا علي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ن الغد ولم يعد إ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حثنا أحمد سمعت محمد بن هل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فضيل بن عياض كان يشتهي لقاء محمد بن يوسف وكان محمد يشتهي لقاء ال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قيا في بعض أزقة البصرة ف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ق ذا شهقة وشهق ذا شهقة فخرا مغشياً عليهما فعرف فضيل فحمل، فما زال محمد بن يوسف، مغشياً عليه حتى حميت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حدثنا أحمد قال حكى لي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كثيراً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دلاجاً فأصبحت اليوم شفيقاً إلى مداليج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جعفر،فيما قريء عليه،وحدثني عنه أبو محمد ا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محمد بن يوسف إلى معدان بن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 فإني أحمد الله لي ولك، يا معدان خذ من دنياك القوت الذي لابد لك منه، وبادر الفوت، واستعد للموت، وسل الله العون، وفقنا الله وإياك والسلام عليك ورحمة الله وبرك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ى 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أوصيك بتقوى الله الصائر إليه عند الحاجة، جعلنا الله وإياك من المتقين، يا أخي قصر الأ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لغ في العمل، فإن بين يديك وأيدينا أهوالاً افزعت الأنبياء والرسل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علي بن عميرة، 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وسف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تحريك من نفسك فعليك حى ي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إبراهيم، حدثنا الحسن بن موسى، سمعت محمد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أهل الب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ار تحريك ما ترى من نفسك فعليك حى ي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إبراهيم بن عامر، حدثنا أبو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وسف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زمان ينبغي فيه الفضل، هذا زمان ينبغي فيه السلامة، قال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ه محمد ا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وا إليه مالاً إلى المصيصة ليفرقه في المجاهدين فلم يفعل، ثم قال هذا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أحمد بن كثير، حدثنا سلمة بن غفار، عن عبد الله الخوارز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سمع برجل أطوع لله منه أو عرفه، كان ينبغي أن يحزن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بن أحمد بن الحسين، حدثنا أحمد بن إبراهيم، حدثني سلمة بن غفار، عن محمد بن عيسى، عن محمد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سمع برجل أو عرف رجلا أطوع لله منه فإنصدع قلبه لم يكن ذلك بع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ي أحمد بن إبراهيم، حدثني سليمان بن الربيع، حدثنا سعيد بن عبد الغ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محمد ابن يوسف فجاء كتاب محمد بن العلاء بن المسيب من البصرة إلى محمد بن يوسف فقرآه، فقال لي 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 ترى إلى ما كتب به محمد بن العلاء وأ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من أحب الله أحب أن لا يعرفه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جعفر، حدثنا أحمد بن عصام، أنبأنا عبد الرحم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يوسف في الشتاء والصيف، فلم يكن يضع جنبه وأما ليالي الشتاء فإنه حين يطلع الفجريتمدد من جلوس ثم يقوم ويتمس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أحمد، حدثني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مع أخيه عبد الرحمن بن جعفر في البستان فكان بينهما ك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لى محمد من البستان وهو يصعد على درجه وهو ممتقع اللون، وكان يقول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كبرهم سواهما،يعني الحقد والدين لا يجتمعان في ج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حدثنا أحمد أخبرني يوسف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محمد بن يوسف إلى رجل يبيع المتاع بمك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الأ يراك الله وأنت تخدع الناس في حرمه فيمق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يوسف بن محمد سأل محمد بن يوسف أن يقيم بمكة 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ستاق إليها أحب إلي أن يستاق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حدثنا أحمد، 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إبراهيم ابني فلقى محمد بن يوسف بمك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يء أباك السلام وقل له ه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براهيم فأخبرني بقو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ت كذا شهرا أشبه برجل مريض من مقالة محمد، فقلت رجل مثله عسى أن يكون بلغه عني شيء أو رأى رؤيا، حتى قدم عل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بيدي وجعل يمشي حتى ظننت أنا لا ندرك صلاة المغرب، فجلسن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خبرني إبراهيم ابني عنك بكذا،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جلست تحدث النا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حببت حلفت أن لا أحدث بحديث أب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الناس وعلمهم، ولكن انظر إذا اجتمع الناس حولك كيف يكون ق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حدثنا أحمد سمعت أخي مح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ابن يوسف في سفينة فإنتهى إلى العشاري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شوه فلم يصيبوا معه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وا إلى ما معك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وا ففتشوا تفتيشا شديدا فلم يصيبوا شيئا،أظنه قال مرتين أو ثلاثا،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 محمد ستون دين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نا من السفينة قال له بعض أصحابه يا عبد الله ما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لمات كنت أقولهن ذهبن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حدثنا أحمد بلغني، عن سليمان بن داود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يوسف بالبصر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وان صحيفة المؤمن يوم القيامة الثناء الحسن، 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ن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مسجد البصرة فرأيت محمد بن يوسف قد وقف على قاضي عنيد ومحمد يتغيريمتقع لونه وهو يرد دموعه بجهده، فدنوت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و أرسل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دوم للحزن، قال فرجعت إلى يحيى بن سعيد وإلى عبد الرحمن بن مهدي،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استفدت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يوسف،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صلى الله عليه وسلم كذا، فقا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تستفد ألا هذا لكف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يزيد، حدثنا إبراهيم بن عامر، حدثنا أبو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كثيراً ما يتمثل بها البي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في دار الهوان فإنما                                            ينجيك من دار الهوان اجتنابها حدثنا عبد الله بن محمد بن جعفر، حدثنا عبد الله بن العباس، حدثنا سلمة بن شبيب، حدثنا سهل بن عاصم، حدثنا أبو مروان الطبري الحكم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محمد بن يوسف إلى أبي الحسن الأشه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غتنم ساعتك لا تغفل عنها، فإنك أن اغتنمتها شغلت عن غي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أحمد بن محمد بن عمر، حدثنا عبد الله بن محمد ابن عبيد، حدثني إبراهيم بن سعد الأصبه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محمد بن يوسف الأصبهاني إلى بعض إخوأ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ريء من أقرأنا منه السلام، وتزود لاخرتك وتجاف عن دنياك، واستعد للموت وبادر الفوت، واعلم أن أمامك أهوالأ وأفزاعاً، قد فزعت منها الأنبياء والرسل وال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وأبو محمد بن حيا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محمد بن عمر، حدثنا أبو بكر بن عبيد، حدثنا محمد بن حميد بن عبد الرحمن بن يوسف الأصبه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دت كتاباً عند جدي عبد الرحمن من أخيه محمد بن يوسف إلى عبد الرحمن بن يوس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ام عليك فإني أحمد اليك الله الذي لا الله إل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بعد فإني أحذرك متحولك من دار مهلتك إلى دار إقامتك وجزاء أعمالك، فتصير في قرار باطن الأرض بعد ظاهرها، فيأتيانك منكر ونكير فيقعدانك فإن يكن الله معك فلا بأس ولا وحشة ولا فاقة، وأن يكن غير ذلك فأعاذني الله وإياك من سوء مصرع، وضيق مضجع، ثم يتبعك صيحة الحشر ونفخ الصور وبرو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بار بعد فصل القضاء للخلائق، فخلت الأرض من أهلها، والسموات من سكانها، فبادرت الأسرار وأسعرت النار، ووضعت المواز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جيء بالنبيين والشهداء وقضى بينهم بالحق    </w:t>
      </w:r>
      <w:r>
        <w:rPr>
          <w:rFonts w:cs="MS Sans Serif" w:ascii="MS Sans Serif" w:hAnsi="MS Sans Serif"/>
          <w:color w:val="0000FF"/>
          <w:sz w:val="17"/>
          <w:rtl w:val="true"/>
        </w:rPr>
        <w:t>.</w:t>
      </w:r>
      <w:r>
        <w:rPr>
          <w:rFonts w:ascii="MS Sans Serif" w:hAnsi="MS Sans Serif" w:cs="MS Sans Serif"/>
          <w:color w:val="0000FF"/>
          <w:sz w:val="17"/>
          <w:sz w:val="17"/>
          <w:rtl w:val="true"/>
        </w:rPr>
        <w:t>،الزمر</w:t>
      </w:r>
      <w:r>
        <w:rPr>
          <w:rFonts w:cs="MS Sans Serif" w:ascii="MS Sans Serif" w:hAnsi="MS Sans Serif"/>
          <w:color w:val="0000FF"/>
          <w:sz w:val="17"/>
          <w:rtl w:val="true"/>
        </w:rPr>
        <w:t>:</w:t>
      </w:r>
      <w:r>
        <w:rPr>
          <w:rFonts w:cs="MS Sans Serif" w:ascii="MS Sans Serif" w:hAnsi="MS Sans Serif"/>
          <w:color w:val="0000FF"/>
          <w:sz w:val="17"/>
        </w:rPr>
        <w:t>69</w:t>
      </w:r>
      <w:r>
        <w:rPr>
          <w:rFonts w:ascii="MS Sans Serif" w:hAnsi="MS Sans Serif" w:cs="MS Sans Serif"/>
          <w:color w:val="0000FF"/>
          <w:sz w:val="17"/>
          <w:sz w:val="17"/>
          <w:rtl w:val="true"/>
        </w:rPr>
        <w:t>،،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مد لله رب العال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م من مفتضح ومستور، وكم من هالك وناج، وكم من معذب ومرحوم، فيأتيت شعري ما حالي، وحالك يومئذ، ففي هذا ما هدم اللذات، وسلا، عن الشهوات، وقصر الأمل، واستيقظ الباغون، وحذر الغافلون، أعاننا الله وإياك على هذا الخطر العظيم، وأوقع الدنيا والآخرة من قلبي وقلبكم موقعها بين قلوب المتقين، فإنما نحن به 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أحمد بن الحسين، حدثنا أحمد بن إبراهيم سمعت رجلا من أهل أصبهان يحدث عبد الرحمن بن مه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أخو محمد بن يوسف يشكو إليه خبر العمال، فكت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ي بلغني كتابك تذكر ما أنتم فيه، وأنه ليس ينبغي لمن عمل بالمعصية أن ينكر العقوبة، وما أرى ما أنتم فيه إلا من شؤم الذن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محمد بن يوسف ممن عظمت عنايته، فقلت روايته، عمر أيامه وأوقاته بالأحسان والعيان، فحماه الحق، عن المناظرة والب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ي عن يونس بن عبيد والأعمش وهما من التابعين وعن الحمادين والثوري وصالح المزني وعمر بن صبيح وغيرهم، و لم يسند عنهم و لم يوصل، بل أكثر مارواه عنهم أرسله إرس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 عن أبي طالب بن سو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أبي المضاء، حدثنا زهير بن عباد، حدثني محمد بن يوسف العابد الزاهد الأصبهاني، عن الأعمش، عن زيد بن وه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ابن مسع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دع إذا كان يوم الجمعة أن تصلي على النبي صلى الله عليه وسلم ألف مرة، تقول اللهم صلى على محمد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ر أن محمد بن يوسف روى حديثا مسنداً إلا حديثاً رواه على بن سعيد العسك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محمد بن أبي سلم، حدثنا عبد الله بن عمران الأصبهاني، حدثنا عامر بن حماد الأصبهاني، عن محمد يوسف الأصبهاني، عن عمر ابن صبيح، عن أبان،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حول الله تعالى يوم القيامة ثلاثة قرى من زبرجدة خضراء ترى إلى أزواجهن عسقلان والأسكندرية وقزو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وسف بن أسباط</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جد والنشاط، والمستبق إلى الصراط، يوسف بن أسباط، كان العلم والخوف شعاره، والتخلي من فضول الدنيا دث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التحلي للتراقي والتخلي للتلا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جابر الطرسوس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طيب على يوسف بن أسباط وأنا عنده فنظر إليه وهو مري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ليك بأ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الذي يخاف كان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بن قتيبة، حدثنا المسيب بن واضح، سألت يوسف بن أسباط عن الزهد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زهد فيما أحل الله، فأما ما حرم الله فإن ارتكبته عذب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الوليد، حدثنا عبد الله بن خبيق، حدثني تميم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اية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رح بما أقبل، ولا تأسف على ما أدب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غاية التوا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خرج من بيتك فلا تلقى أحداً إلا رأيت أنه خير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ن بن محمد الزبيري، حدثنا محمد بن المسيب، حدثنا عبد الله بن خبيق،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دار نعيم الظال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جيفة، فمن أرادها فليصبر على مخالطة ال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حدثنا الحسين بن منصور، حدثنا علي بن محمد الطنافسي، حدثنا سهل أبو الحسن،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في ترك الدنيا مثل أبي ذر وسلمان وأبي الدرداء ما قلنا له زاهد، لأن الزهد لا يكون إلا في الحلال المحض، والحلال المحض لا يعرف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على الحسين بن محمد، حدثنا محمد بن المسيب، حدثنا عبد الله بن خبيق، سمعت يوسف بن أسباط، يقول لشعيب 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طلب الحلال فريضة، والصلاة في الجماع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مر بن عبد الله بن عمر الهجري،بالأيلة،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كيف تنام عين مع المخافة، أو يعقل قلب مع اليقين بالمحاسبة من عرف وجوب حق الله على عباده لم تستحل عيناه أحدا بإعطاء المجهود من نفسه، خلق الله القلوب مساكن للذكر فصارت للشهوات، الشهوات مفسدة للقلوب، وتلف للاموال، فإحلاق للوجوه، لا تمحو الشهوات من القلوب الأ خوف مزعج، أو شوق مق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وسى بن سعيد، حدثنا محمد بن مهاجر، حدثني سعيد بن حرب،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 الرياسة أشد من الزهد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حدثنا محمد بن المسيب،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ادركت أقواماً فساقاً كانوا أشد إبقاء على مروءاتهم من قراء أهل هذا الزمان على أديأ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تكون من قراء ال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معدان، حدثنا عبد الله بن خبيق، سمعت يوسف بن أسباط،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ر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قراء هذا الزمان مثل درهم زيف حتى يمر بالجهد فيبدو زيفه، قال أبو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ا رزين كيف لو أدرك زماننا لقال ما يؤمن هؤلاء بيوم 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الوليد،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أبي إسحاق الفزاري بلغني أنك صرت أنساً بأهل الجفاء، فكتب إ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نع بهذا الجرب،يعني الحديث،فكتبت إليه لا تحكه حتى لا يحك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إبراهيم، حدثنا عبد الله بن جابر،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م تأذن لابن المبارك أن يسلم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يت أن لا أقوم بحقه وأنا أ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أحمد، سمعت المسيب ا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المبارك فاستأذن على يوسف بن أسباط لم يأذن 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م ت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أن أذنت له أردت أن أقوم بحقه ولا أف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الأرغيان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أخاف أن يعذب الله الناس بذنوب الع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سفيان إلى رجل في يده دفت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ينوا بما شئتم فلن يزيدكم الله إلا اتضا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شياء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ال بين، حرام بين لاشك فيه، وشبهات بن ذلك، فالمؤمن من إذا لم يجد الحلال يتناول من الشبهات ما يقي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سمعت وهيب بن اللهذيل،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عمل رجل لا ينجيه الأ عمله، وتوكل توكل رجل لا يصيبه إلا ما كت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 الحسن ثلاثين سنة لم يضحك، وأربعين سنة لم يمز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ت أقواماً ما أنا عندهم إلا ل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الوليد، حدثنا عبد الله بن خبيق، عن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ي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عرض لي في البيت شيء يداخلني الرع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سف من خاف الله خاف منه كل شيء، 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خفت شيئاً بع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معدان، حدثنا إبراهيم بن سعيد الجوهري، حدثنا أبو توبة، عن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عا لظالم بالبقاء فقد أحب أن يعص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إبراهيم، حدثنا أحمد ابن أبي الحواري، حدثنا القرق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يوسف بن أسباط بباكورة ثمرة فغسلها ثم وضعها بين يد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دنيا لم تخلق لينظر إليها، وإنما خلقت لينظر بها إلي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حدثنا الفضيل بن أحمد بن إسماعيل، حدثنا سعدان ابن يزيد، حدثني أحمد بن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كان مع حذيفة المرعشي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ه علم كبير حسن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زبيري، حدثنا محمد بن المسيب، حدثنا عبد الله ابن خبيق،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بل الله عملا فيه مثقال حبة من رياء، و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ستحبون أن يسألوا الله العف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عرفني نفسي ولا تقطع رجاءك من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حدثنا محمد بن المسيب، حدثنا عبد الله بن خبيق، حدثنا عبد الله بن عبد الغفار الكرماني، عن جعفر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يوسف بن أسباط في مسائل فكتب إلي جوابها أما ما ذكرت من أن يكون العبد عارفا بالله عارفا بنفسه، فالعارف بالله المطيع لله في جميع ما عرفه، والعارف بنفسه الذي يخاف من حسناته أن لا تقبل،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ؤتون ما آتوا وقلوبهم وجلة    </w:t>
      </w:r>
      <w:r>
        <w:rPr>
          <w:rFonts w:cs="MS Sans Serif" w:ascii="MS Sans Serif" w:hAnsi="MS Sans Serif"/>
          <w:color w:val="auto"/>
          <w:sz w:val="17"/>
          <w:rtl w:val="true"/>
        </w:rPr>
        <w:t>.</w:t>
      </w:r>
      <w:r>
        <w:rPr>
          <w:rFonts w:ascii="MS Sans Serif" w:hAnsi="MS Sans Serif" w:cs="MS Sans Serif"/>
          <w:color w:val="auto"/>
          <w:sz w:val="17"/>
          <w:sz w:val="17"/>
          <w:rtl w:val="true"/>
        </w:rPr>
        <w:t>،المؤمنون</w:t>
      </w:r>
      <w:r>
        <w:rPr>
          <w:rFonts w:cs="MS Sans Serif" w:ascii="MS Sans Serif" w:hAnsi="MS Sans Serif"/>
          <w:color w:val="auto"/>
          <w:sz w:val="17"/>
          <w:rtl w:val="true"/>
        </w:rPr>
        <w:t>:</w:t>
      </w:r>
      <w:r>
        <w:rPr>
          <w:rFonts w:cs="MS Sans Serif" w:ascii="MS Sans Serif" w:hAnsi="MS Sans Serif"/>
          <w:color w:val="auto"/>
          <w:sz w:val="17"/>
        </w:rPr>
        <w:t>6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طون ما أعطوا وهم يخافون أن لا يتقبل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حدثنا الحسين بن منصور، حدثنا علي الطنافسي، حدثنا أبو سهل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يوسف بن أسبا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إلى حذيفة، أما بعد فإني أوصيك بتقوى الله، والعمل بما علمك الله، والمراقبة حيث لا يراك أحد إلا الله، والأستعداد لما لا حيلة لاحد في دفعه، ولا ينتفع بالندم عند نزوله، فاحسر عن رأسك قناع الغافلين، وأنتبه من رقدة الموتى، وشمر الساق فإن الدنيا ممر السابقين، فلا تكن ممن قد أظهر الشك، وتشاغل بالوصف وترك العمل بالموصوف له، فإن لنا ولك من الله مقاما يسألنا فيه، عن الرمق الخفي، وعن الخليل الجافي، ولست آمن أن يكون فيما يسألني ويسألك عنه ساوس الصدور، ولحاظ الأعين، وإصغاء الأسماع وما يصخر مثل عن صفة مثله، اعلم أن مما يوصف به منافقو هذه الأمة أنهم خالطوا أهل الدين بأبدانهم، وفارقوهم بأهوائهم، وخففوا مما سعوا من الحق و لم ينتهوا عن خبيث فعاللهم، إذ ذهبوا إليه فنازعوا في ظاهر أعمال البر المحامل والرياء، وتركوا باطن أعمال البر مع السلامة والتقى، كثرت أعماللهم بلا تصحيح، فأحرمهم الله الثمن الربيح، واعلم يا أخي أنه لا يجزينا من العمل القول، ولا من الفعل الصفة ولا من البذل العدة، ولا من التوقي التلاؤم، وقد صرنا في زمان هذه صفة أهله، فمن يكن كذلك ففد تعرض للمهالك، احذر القراء المصغين، والعلماء المتحرين، حيوا بطرق وصدوا الناس عن سبيل اللهوى، وفقنا الله وإياك لما يحب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حدثنا محمد بن الحسين،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يوسف بن أسباط فذكر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ضعوا لما طغوا من ماللهم، وسكتوا عما سعوا من باطلهم، وفرحوا بما رأوا من زينتهم، وداهن بعضهم بعضاً في القول وال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حدثنا اب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يوسف ا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قد استقبلنا من هذه السنة أمورا كثيرة، الأية الواحدة منها تعمي وتصم، وقد صرنا بين ظهراني قوم قد صيروا المعروف منكراً، والمنكر معروفاً، وقد يستقام بهم ذلك جارياً، فإن كان بينهم بصير أعموه، عميت الأبصار وصمت الأذان، ولن ينجو في دهرنا هذا إلا ما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طاهر،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تقطع يدي ورجلي أحب إلي من أن آكل من ذا المال شيئاً، يعني، عطية الأم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حدثنا محمد بن المسيب، حدثنا طاهر،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له تعالى أوحى إلى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لم اتخذت خ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تعطي الناس ولا تأخذ من أحد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جابر الطرسوسي، حدثنا عبد الله بن خبيق، حدثنا يوسف بن أسباط، 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فقه من لم يعد البلاء نعمة، والرخاء مص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ين،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قد حدثنا فلا تعظه، فليس للموعظة فيه مو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ي إبراهيم بن السري، حدثني محبوب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 لشعيب 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ت أن طلب الحلال فريضة، والصلاة في الجماع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وسى بن طريف قال لي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قرضك رجل وعابه، وأن استقرض لك ف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حدثنا محمد،، حدثنا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جعفر الحذ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يوسف بن أسباط أشاوره في التحويل إلى الحجاز ف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ذكرت من تحويلك إلى الحجاز فليكن همك غيرك، وما أرى موضعك إلا أضبط للخير من غيره، وما أحب أحدا يفر من شيء الأ وقع في أشد منه، وإنما يطيب الموضع بأهله، وقد ذهب من يونس به ويستراح إليه، وأن علم الله منك الصدق رجوت أن يصنع الله لك، وأن كان الصدق قد رفع من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سمعت عبد الوهاب بن عبد الحكم الوراق، سمعت المثنى بن جامع،وهو من الثقات،سمعت أبا جعفر الحذاء سألت شعيب بن حرب، عن يوسف بن أسباط، فقال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دم عليه أحداً من هذه الأمة، البر عشرة أجزاء، تسعة منها في طلب الحلال، وسائر البر في جزء واحد، وقد أخذ يوسف التسعة وشارك الناس في العا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سمعت المؤمل ابن الشماخ المصيص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لاهم بقراءة السورة ثم أعرف ما جاء فيها، وأميل إلى التسبيح،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وما جاء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جل ليبدأ بأول السورة فإن كان ليس يعمل بما فيها لم تزل السورة تلعنه من أولها إلى آخرها، وما أحب أن يلعنني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أبو عمران الطرسوسي، سمعت أبا يوسف المتبو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حذيفة إلى يوسف،أو يوسف إلى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من قرأ القرآن ثم آثر الدنيا فهو ممن اتخذ آيات الله هزوا، ومن كان طلب الفضائل أهم إليه من ترك الذنوب فهو مخدوع وقد حبب أن يكون خيراً عالياً أصبر علينا من ذنو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حدثنا الحسين بن منصور، حدثنا علي بن محمد الطنافسي، حدثنا سهل أبو الحسن،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زي قليل الورع عن كثير العمل، ويجزي قليل التواضع، عن كثير الأجته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يوسف بن أسباط إذ جاء الأمير وعليه قلنسوة شاشية فسأله عن مسأ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ستاذنا سفيان كان لا يفتى من على رأسه مثل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ه على الأرض فأفت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د الله بن خبيق، حدثني موسى بن طر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مكة مع شعيب بن حرب فنعى إليه يوسف بن أسبا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فمن أراد أن يكذب فليكذب، ما بقي أحد يستحي منه بعد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عبد الله، حدثني موسى بن طريف 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أربعون سنة ما حاك في صدري شيء إلا 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الحارث،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صحة العمل من سقمه، فإني تعلمته في اثنين و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سنح راجلا حتى أتيت المصيصة وجرابي على عنقي، فقام ذا من حأنوته يسلم علي، وذا يسلم علي، فطرحت جرابي ودخلت المسجد أصلي ركعتين فأحدقوا وبي، فطلع رجل في وجهي،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يقابلني على هذا، فرجعت أخذت جرابي ورجعت بعرقي وعناني إلى سنح، فما رجع إلى قلبي إلى 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يوسف بن أسباط من الأعلام حبيب بن حيان ومحل بن خليفة والسري بن إسماعيل وعائذ بن شريح وسفيان الثوري وزائدة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خنيس، حدثنا يوسف بن موسى بن عبد الله المروزي، حدثنا عبد الله بن خبيق، حدثنا يوسف بن أسباط، عن حبيب بن حيان، عن زيد بن وه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سول الله صلى الله عليه وسلم وهو الصادق المصد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أحدكم يجمع في بطن أمه أربعين ل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 صحيح ثابت متفق عليه من حديث زيد بن وهب، غريب من حديث حبيب لم نكتبه إلا من حديث يوسف بفائدة أبي الحسن الدارقط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ثمان بن عمر الضبي، حدثنا عثمان بن عبد الله السامي، حدثنا يوسف بن أسباط، عن محل بن خليفة الضبي، عن إبراهيم النخعي، عن علقمة، والأسود بن زيد،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سخط رزقه وبث شكواه ولم يصبر لم يصعد له إلى الله عمل ولقى الله عز وجل وهو غض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إبراهيم وعلقمة والأسود لم نكتبه إلا من حديث يوسف، تفرد به عثمان العثماني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زنجويه، حدثنا عثمان بن عبد الله العثماني، حدثنا يوسف بن أسباط الزاهد، عن غالب بن عبيد الله، عن زيد بن وهب، عن عبد الله بن مسعود، وأبي سعي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سخط رزقه وبث شكواه ولم يصبر لم يصعد له إلى الله حسنة، ولقى الله وهو عليه غض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حدث به أحمد بن زنجويه، عن عثمان وعثمان كثير الوهم سىء الح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لقاسم بن محمد بن عمر بن الجنيد، حدثنا أبو همام، حدثنا أبو الأحوص، حدثنا يوسف بن أسباط، حدثنا رجل من أهل البصر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الذي يعطي من سعة بأعظم أجرا من الذي يقبل من حا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يوسف بن أسباط فحدثني عن عائد بن شريح، لا أعلم رواه عنه إلا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وعثمان بن محمد العثماني، حدثنا محمد بن دليل بن سابق، حدثنا عبدالله بن خبيق، حدثنا يوسف بن أسباط، عن عائذ بن شريح،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عطي بأعظم أجرا من الأخذ إذا كان محتاج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حميد، حدثنا أحمد بن محمد بن عبد الخالق، حدثنا أبو همام، حدثنا أبو الأحوص، حدثني يوسف بن أسباط، عن عائذ بن شريح،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يت خلف رسول الله صلى الله عليه وسلم وأبي بكر وعمر وعثمان وعلى رضي الله تعالى عنهم كانوا يفتتحون القراءة بالحمد لله رب العا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يوسف بن أسباط فحدثنيه، عن عائذ، عن أنس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بن إسحاق الحافظ، حدثنا محمد بن المسيب، حدثنا عبد الله بن خبيق، حدثنا يوسف بن أسباط، عن سفيان الثوري، عن الأعمش، عن عمارة بن عمير، عن صلة بن زفر، عن حذيفة، عن النبي صلى الله عليه وسلم أنه كان يقول في ركو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حان ربي العظيم، وفي سجوده سبحان ربي الأع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تفرد به عنه يوسف فيما قاله الحا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أبو الربيع الحسين بن الهيثم، حدثنا المسيب بن واضح، حدثنا يوسف، عن سفيان الثوري، عن سلمة بن كهيل، عن أبي عبيد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بنى بناء فوق ما يكفيه كلفه يوم القيامة أن يحمله على عات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تفرد به المسيب، عن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باقى المصيصي، حدثنا المسيب بن واضح، حدثنا يوسف بن أسباط، عن سفيان الثوري، ع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ن ابن آدم هرب من رزقه كما يهرب من الموت لادركه رزقه كما يدركه الم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يوسف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لم محمد بن معمر، حدثنا أبو بكر بن أبي عاصم، حدثنا المسيب بن واضح، حدثنا يوسف بن أسباط، عن سفيان الثوري، عن أبي إسحاق السبيعي، عن سعيد بن وهب،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داراة الناس صد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يوسف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يوسف بن إسحاق السبحي، حدثنا عبد الله بن خبيق، حدثنا يوسف بن أسباط، حدثنا سفيان الثوري، عن أبي إسحاق السبيعي، عن سعيد بن وهب،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تى كاهناً أو عرافاً فصدقه بما يقول فقد كفر بما أنزل محمد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عن أبي إسحاق، عن هبيرة بن أبي مريم، عن عبد الله بن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مر بن عبد الله الحضرمي الأيلي، حدثنا عبد الله بن خبيق، حدثنا يوسف بن أسباط، عن سفيان الثوري، عن محمد بن جحادة،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رسول الله صلى الله عليه وسلم كان يطوف على نسائه هذه، ثم هذه ويغتسل منهن غسلا واح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يوسف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زكريا شاذان البصري، حدثنا أبو بكر ابن محمد الحلبي، حدثنا يوسف بن أسباط، حدثنا سفيان، عن محمد ابن جحادة، عن قتادة، عن أنس،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عورة النبي صلى الله عليه وسلم ق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بركة عن سفيان وعنه شاذان، ورواه غيره عن بركة، عن يوسف، عن حماد، عن محمد بن جح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يعلى الحسين بن محمد الزبيري، حدثنا محمد بن المسيب الأرغياني، حدثنا عبد الله بن خبيق، حدثنا يوسف، حدثنا زائدة بن قدامة، عن عبد الله بن عثمان بن خيثم، عن عبد الرحمن بن سابط، عن جابر بن عبد الله سمعت النبي صلى الله عليه وسلم يقول لكعب بن ع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من إمارة السفه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اء سيكونون من بعدي، من دخل عليهم فصدقهم بكذبهم وأعانهم على ظلمهم، فليس مني، ولا أنا منه، ولن يردوا على الح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لم يدخل عليهم ولم يصدقهم بكذبهم ولم يعنهم على ظلمهم فأولئك مني وأنا منهم، أولئك يردون على الحوض، يا كعب بن عجرة لا يدخل الجنة لحم نبت من سحت وكل لحم نبت من سحت فالنار أولى به، يا كعب بن عجرة، الصوم جنة والصلاة برهان والصدقة تطفيء الخطيئة كما يطفيء الماء النار، يا كعب بن عجرة الناس غاديان فمشتر نفسه فمعتقها أو بائعها فموبق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سقه هذا السياق من حديث جابر إلا ابن خيثم تفرد به رواه عنه الأع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حدثنا محمد بن المسيب، حدثنا عبد الله بن خبيق، حدثنا ابن أسباط، عن السري بن إسماعيل، عن الشعبي، عن كعب بن ع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ينا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ون ما يقول 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صلى الصلاة لوقتها و لم يضيعها استخفافاً بحقها فله عليه عهد أن يدخله الجنة، ومن لم يصلها لوقتها وضيعها استخفافاً بحقها فلا عهد له أن شئت غفرت له، وأن شئت عذب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الشعبي وحديث السري فيما أعلم لم يروه عنه الأ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الزبيري، حدثنا محمد بن المسيب، حدثنا عبد الله بن خبيق، حدثنا يوسف بن أسباط، عن العزرمي، عن عبد الله بن زحر، عن علي بن يزيد، عن القاسم،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رجل ليتكلم بالكلمة ما يدري ما بلغت من رضوان الله فيوجب الله له الجنة إلى يوم القيامة، وأن الرجل ليتكلم بالكلمة ما يدري ما بلغت من سخط الله فيوجب له بها النار إلى يوم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يد الله بن زحر والعزرمي اسمه محمد بن عبيد الله الك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السندي الأنطاكي، حدثنا يوسف بن أسباط، عن سفيان الثوري، عن موسى بن عقبة، عن سالم بن عبد الله، عن ابن عمر، عن كعب الح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الملائكة بني آدم وما يأتون من الذنوب،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كم بمثل مكانهم لاتيتم مثل ما يأتون، فاختاروا منكم ملكين، فاختاروا هاروت وماروت، فقي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زلا ولا تشركا بي شيئاً ولا تزنيا ولا تسرقا، فإن بيني وبين خلقي رسول، وليس بيني وبينكم رسول، فما استكملا يومهما الذي نزلا فيه حتى عملا بالذي حرم علي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سالم، عن ابن عمر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و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سيب، حدثنا عبد الله بن خبيق، حدثنا يوسف بن أسباط، حدثنا خارجة بن أحمد، عن عبد الرحمن،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دلكم على ما يمحو الله به الذنوب ويرفع الدرج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سباغ الوضوء على المكاره، وكثرة الخطا إلى المسجد، وأنتظار الصلاه بعد الصلاة، فذلك الرباط، ثلاث م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العلاء ورواه مالك وإسماعيل بن جعفر والناس، غريب من حديث خارجة لم نكتبه إلا من حديث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حمد بن المسيب، حدثنا بركة بن محمد الحلبي، حدثنا يوسف بن أسباط، عن إسرائيل، عن فضيل بن عمرو، عن مجاهد، عن ابن عم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دخل الجنة ولد الزنا ولا ولد ولده، ولا ولد ولد ول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ظمني ذلك الكلام فقال لي أبو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أنكرت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من حديث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لايدخل الجنة إلى تسعة آب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إسرائيل هو الملائي اسمه إسماعيل بن إسحاق كوفي، روى عن الحكم وحدث عنه الثوري، وأبو نعيم، واختلف على مجاهد فيه على أق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بد الله الحضرمي، حدثنا عبيد بن يعيش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عبد الله بن محمود، حدثنا عبد الله بن وهب، حدثني أبو سعيد، حدثنا عبد الرحمن بن محمد المحاربي، حدثنا يوسف بن أسباط، حدثنا المنهال بن الجراح، عن عبادة بن نسي، عن عبدة الرحمن بن غنم، عن معاذ ا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رسول الله صلى الله عليه وسلم إلى اليم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عاذ إذا كان الشتاء فغلس بالفجر وأطل القراءة على قدر ما يطيق الناس ولا تملهم، وصل الظهر إذا زالت الشمس، وصل العصر والشمس بيضاء نقيه، وصل المغرب إذا غابت الشمس وتوارت بالحجاب وصل العشاء وأعتم بها، فإن الليل طويل، فاذا كان الصيف فأسفر بالفجر فإن الليل قصير والناس ينامون فأسفرهم حتى يدركوها، وصل الظهر حين تبيض الشمس ويهب الريح، فإن الناس يقيلون فأمهلهم حتى يدركونا، وصل العصر والمغرب والعشاء في الشتاء والصيف على ميقات وا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ادة عن عبد الرحمن لم نكتبه إلا من حديث المنهال بن جراح وهو جز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وإبراهيم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سيب، حدثنا عبد الله بن خبيق، حدثنا يوسف بن أسباط، عن سفيان الثوري، عن جعفر بن محمد، عن أبيه،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حسن إسلام المرء تركه مالا يعن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عن الثوري، عن جعفر تفرد به يوسف فيما أرى وقد روى يوسف مكان علي بن الحسين على بن أبي طالب والصحيح علي بن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وإبراهيم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سيب، حدثنا عبد الله بن خبيق، حدثنا يوسف بن أسباط، عن سفيان، عن عون ابن أبي جحيفة، عن عبد الرحمن بن سمرة، كذا قال،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جز الرجل عن أمتي إذا أرادوا قت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بو بإثمي وإثمك فتكون كابن آدم، فيكون القاتل في النار والمقتول في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وعون لم نكتبه إلا من حديث يوسف بن أسب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حمد بن المسيب، حدثنا عبد الله بن خبيق، حدثنا يوسف بن أسباط، عن سفيان الثوري، عن حبيب بن أبي ثابت،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رجل يعمل العمل في السر فيطلع عليه فيفر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ه أجران أجر السر وأجر العلان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قل أحد عن أبي صالح، عن أبي ذر غير يوسف، عن الثوري واختلف فيه على الثوري فرواه يحيى بن ناجية فقال، عن أبي مسعود الأنصاري، ورواه قبيصة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مغيرة بن شعبة، ورواه أبو سنان، عن حبيب، عن أبي صالح، عن أبي هريرة، والمحفوظ عن الثوري، عن حبيب، عن أبي صالح مر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حدثنا محمد بن المسيب، حدثنا عبد الله ابن خبيق، حدثنا يوسف بن أسباط، عن سفيان، عن محمد بن عمرو، عن أبي سلمة،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دخل فقراء أمتي الجنة قبل الأغنياء بمائة ع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محمد بن عمرو و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يوسف بن موسى بن عبد الله المروزي، حدثنا عبد الله بن خبيق، حدثنا يوسف بن أسباط، حدثنا سفيان الثوري، ع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قوتي على عهد رسول الله صلى الله عليه وسلم صاعاً فلا أزيد عليه حتى ألقى الله عز و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ابن خنيس فيما أفادنا عنه الدارقط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ثوري، عن إبراهيم، وحدثناه إبراهيم بن محمد بن يحيى، حدثنا محمد بن المسيب، حدثنا عبد الله بن خبيق، حدثنا يوسف بن أسباط، عن حبيب بن حبان، عن إبراهيم التيمي، عن أبي ذر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ل ش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و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سيب، حدثنا عبد الله بن خبيق، حدثنا يوسف بن أسباط، عن عباد البصري، عن زيد بن أسلم، عن عطاء بن يسا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مر رجال بقوم فسلم رجل من الذين مروا على الجالسين ورد من هؤلاء واحد أجزأ، عن هؤلاء وعن هؤ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زيد وعباد لم نكتبه إلا من حديث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حسن بن محمد بن حماد، حدثنا المسيب بن واضح، حدثنا يوسف بن أسباط، عن مالك بن مغول، عن منصور، عن خيثمة، عن ابن مسعو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دم تو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نصور ورواه، عن مالك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حمد بن المسيب، حدثنا عبد الله بن خبيق، حدثنا يوسف بن أسباط، عن خارجة بن مصعب، عن زيد بن أسلم، عن عطاء بن يسار، عن أبي سعيد الخدر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شيء قطع من الحي فهو م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خارجة فيما أعلم، عن أبي سعيد، ورواه عبد الرحمن بن عبد الله بن دينار، عن عطاء، عن أبي واقد الليثي، وهو المشهور ال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حمد، حدثنا عبد الله بن خبيق، حدثنا يوسف بن أسباط، عن حماد بن سلمة، عن أبي عمران الجوني، عن عبد الله بن الصامت،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عدون الشهيد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ابه السل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 ممن أصابه السلاح وليس بشهيد ولا حميد، وكم ممن مات على فراشه حتف أنفه عند الله صديق شه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بهذا الأسناد واللفظ لم نكتبه إلا من حديث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الزبيري، حدثنا محمد بن المسيب، حدثنا عبد الله بن الصامت،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اذا جاع الناس حتى لاتستطيع أن تقوم من فراشك إلى مسجدك، ولا من مسجدك إلى فراش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ب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إذا مات الناس حتى يشتري البيد بالوصيف،يعني القبر،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ب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إذا اقتتل الناس حتى تغرق أحجار الزيت، يعني حجرا بالمدينة وقد كانت عنده وقعة،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 يلحق بمن أنت منهم، قلت فإن أتي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خل بي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دخ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خفت أن يبهرك السيف،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فلا نحمل الس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تشترك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يوسف، عن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حدثنا محمد، حدثنا عبد الله بن خبيق، حدثنا يوسف بن أسباط، عن سفيان الثوري، عن سلمة بن كهيل، عن أبي عبيدة،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نى بيتاً فوق ما يكفيه كلف يوم القيامة أن يآكله على عاتق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ى ابن أسباط عن زائدة بن قدامة، عن عبد الله بن عثمان بن خيثم، عن عبد الرحمن بن سابط، عن سفيان الثوري، عن جابر، عن النبي صلى الله عليه وسلم قال لكعب بن عج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عيذك بالله من إمارة السفه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ذاك</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محمد، حدثنا محمد بن المسيب، حدثنا عبد الله ابن خبيق، حدثنا يوسف بن أسباط، عن العزرمي، عن صفوان بن سليم، عن أنس ا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كره الكي والطعام الحار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ليكم بالبارد فإنه ذو بركة، الأ وأن الحار لا بركة فيه، وكانت له مكحلة يكتحل منها عند النوم ثلاثاً ثلاث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صفوان لم نكتبه إلا من حديث يوس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يعلى الزبيري، حدثنا محمد بن المسيب، حدثنا عبد الله، حدثنا يوسف، عن سفيان، عن الأعمش، عن خيثمة، ع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رجل ليشوق إلى التجارة والأمارة فيطلع الله عليه من فوق سبع سموات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صرفوا هذا عن عبدي فإني أن قضيت له أدخلته النار فيصبح وهو مطاع بحراسة من يستغنى ع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لثوري، عن الأعمش، ورواه شعبة عن الحكم، عن مجاهد، عن ابن عباس مرفو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يعلى، حدثنا محمد، حدثنا عبد الله، حدثنا يوسف، عن أبي طالب، عن عبد الوارث، عن أنس في قو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دفع بالتي هي أحسن    </w:t>
      </w:r>
      <w:r>
        <w:rPr>
          <w:rFonts w:cs="MS Sans Serif" w:ascii="MS Sans Serif" w:hAnsi="MS Sans Serif"/>
          <w:color w:val="0000FF"/>
          <w:sz w:val="17"/>
          <w:rtl w:val="true"/>
        </w:rPr>
        <w:t>.</w:t>
      </w:r>
      <w:r>
        <w:rPr>
          <w:rFonts w:ascii="MS Sans Serif" w:hAnsi="MS Sans Serif" w:cs="MS Sans Serif"/>
          <w:color w:val="0000FF"/>
          <w:sz w:val="17"/>
          <w:sz w:val="17"/>
          <w:rtl w:val="true"/>
        </w:rPr>
        <w:t>،فصلت</w:t>
      </w:r>
      <w:r>
        <w:rPr>
          <w:rFonts w:cs="MS Sans Serif" w:ascii="MS Sans Serif" w:hAnsi="MS Sans Serif"/>
          <w:color w:val="0000FF"/>
          <w:sz w:val="17"/>
          <w:rtl w:val="true"/>
        </w:rPr>
        <w:t>:</w:t>
      </w:r>
      <w:r>
        <w:rPr>
          <w:rFonts w:cs="MS Sans Serif" w:ascii="MS Sans Serif" w:hAnsi="MS Sans Serif"/>
          <w:color w:val="0000FF"/>
          <w:sz w:val="17"/>
        </w:rPr>
        <w:t>34</w:t>
      </w:r>
      <w:r>
        <w:rPr>
          <w:rFonts w:ascii="MS Sans Serif" w:hAnsi="MS Sans Serif" w:cs="MS Sans Serif"/>
          <w:color w:val="0000FF"/>
          <w:sz w:val="17"/>
          <w:sz w:val="17"/>
          <w:rtl w:val="true"/>
        </w:rPr>
        <w:t>،</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الرجل لاخ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يس فيه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كنت كاذباً فأنا أسأل الله أن يغفر لك، وأن كنت صادقا فأنا أسأل الله أن يغفر 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وأبو يعلى،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مسيب، حدثنا عبد الله بن خبيق، حدثنا يوسف بن أسباط، عن مفضل بن مهلهل، عن مغيرة، عن إبراهيم أنه سمع رجل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 أحب إلي من أبي بكر وعم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جالسنا بمثل هذا الكلام، أما لو سمعك علي بن أبي طالب لاوجع ظه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محمد، حدثنا عبد الله، حدثنا يوسف بن أسباط، حدثنا محمد بن عبد العزيز التيمي الكوفي، عن مغيرة، عن أم موسى،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 علياً أن ابن سبأ يفضله على أبي بكر وعمر فهم علي بقتله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قتل رجلا إنما أجلك وفض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جرم لا يساكنني في بلدة أنا فيها، قال عبد الله بن خب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ت به الهيثم بن جمي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نفى ببلد بالمدائن إلى السا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العباس بن أحمد السامي، حدثنا المسيب بن واضح، حدثنا يوسف بن أسباط، حدثنا سفيان، عن حجاج، عن يزيد الرقاشي، عن أنس ا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د الفقر أن يكون كفرا، وكاد الحسد أن يكون سبق القد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إسحاق الفزا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تارك القصور والجواري، ونازل الثغور والبراري، أبو إسحاق إبراهيم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هل الأثر والسنة إماماً، وعلى أهل الزيغ والبدعة زم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إسحاق بن عبد الله بن م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بن إسحاق، حدثنا محمد بن إسحاق الثقفي، حدثنا محمد بن عمرو بن العباس البأهلي، 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 الرشيد لابي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شيخ، أنك في موضع من الق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ذاك لا يغني عني يوم القيامة من الل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سمعت إبراهيم ابن سعيد الجوهري، سمعت أبا أسامة، 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في المنام وإلى جنبه فرجة، فذهبت لا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جلس أبي إسحاق الفزاري، فقلت لابي أ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ضيل رجل نفسه، وكان أبو إسحاق رجل 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طاء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ي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ب من ض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ذه، ولما مات إسحاق الفزاري شكا عطاء،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خل على أهل الأسلام من موت أحد ما دخل عليهم من موت إسحاق الفزاري، و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جل المصيصة فجعل ينكر القدر فبعث إليه أبو إسحاق ارحل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يوسف الأصبهاني حدث الأوزاعي بحديث فقال رجل من حدثك يا أبا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ه الصادق المصدوق، أبو إسحاق إبراهيم ا لفز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سمعت أبا قدامة عبيد الله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محمد بن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وزاعي والفزاري إمامين في السنة، إذا رأيت الشامي يذكر الأوزاعي والفزاري فاطمئن إليه، كان هؤلاء أئمة في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معاوية بن عمرو، عن أبي إسحاق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وزاعي في الرجل يسأل أمؤمن أنت 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سألة عما سئل من ذلك بدعة والشهادة عليه تعمق، و لم نكلفه في ديننا، و لم يشرعه نبينا، عليه أفضل الصلاة وأزكى السلام، ليس لمن يسأل عن ذلك فيه إمام إلا مثل القول فيه جدل، المنازعة فيه حدث وهزؤ، ما شهادتك لنفسك بذلك بالذي يوجب لك تلك الحقيقة، أن لم تكن كذلك ولا تركك الشهادة لنفسك بها بالتي تخرجك من الإيمان، أن كنت كذلك، وأن الذي يسأل عن إيمانك ليس يشك في ذلك بمثل، ولكنه يريد أن ينازع الله علمه في ذلك حتى يزعم أن علمه وعلم الله في ذلك سواء، فاصبر نفسك على السنة، وقف حيث وقف القوم، وقل بما قالوا، وكف عما كفوا عنه، واسلك سبل سلفك الصالح، فإنه يسعك ما وسعهم، وقد كان أهل الشام في غفلة من هذه البدع حتى قذفها إليهم بعض أهل العراق ممن دخلوا في تلك البدعة بعد ما ردها عليهم علماؤهم وفقهاؤهم، فأسربها قلوب طوائف من أهل الشام، فاستحلتها ألسنتهم، وأصابهم ما أصاب غيرهم من الأختلاف فيهم، ولست بآيس أن يدفع الله شر هذه البدعة إلى أن يصير جوابا بعد مواد، وإلى أن تفرغ في دينهم وتباغض، ولو كان هذا خيرا ما خصصتم به دون أسلافكم، فإنه لم يدخر عنهم خيرا حق لكم دونهم لفضل عندكم، وهم أصحاب نبيه محمد صلى الله عليه وسلم، الذين اختارهم له، وبعثه فيهم، ووصفهم بما وصف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حمد رسول الله والذين معه أشداء على الكفار رحماء بينهم تراهم ركعاً سجداً يبتغون فضلاً من الله ورضواناً    </w:t>
      </w:r>
      <w:r>
        <w:rPr>
          <w:rFonts w:cs="MS Sans Serif" w:ascii="MS Sans Serif" w:hAnsi="MS Sans Serif"/>
          <w:color w:val="auto"/>
          <w:sz w:val="17"/>
          <w:rtl w:val="true"/>
        </w:rPr>
        <w:t>.</w:t>
      </w:r>
      <w:r>
        <w:rPr>
          <w:rFonts w:ascii="MS Sans Serif" w:hAnsi="MS Sans Serif" w:cs="MS Sans Serif"/>
          <w:color w:val="auto"/>
          <w:sz w:val="17"/>
          <w:sz w:val="17"/>
          <w:rtl w:val="true"/>
        </w:rPr>
        <w:t>،الفتح</w:t>
      </w:r>
      <w:r>
        <w:rPr>
          <w:rFonts w:cs="MS Sans Serif" w:ascii="MS Sans Serif" w:hAnsi="MS Sans Serif"/>
          <w:color w:val="auto"/>
          <w:sz w:val="17"/>
          <w:rtl w:val="true"/>
        </w:rPr>
        <w:t>:</w:t>
      </w:r>
      <w:r>
        <w:rPr>
          <w:rFonts w:cs="MS Sans Serif" w:ascii="MS Sans Serif" w:hAnsi="MS Sans Serif"/>
          <w:color w:val="auto"/>
          <w:sz w:val="17"/>
        </w:rPr>
        <w:t>29</w:t>
      </w:r>
      <w:r>
        <w:rPr>
          <w:rFonts w:ascii="MS Sans Serif" w:hAnsi="MS Sans Serif" w:cs="MS Sans Serif"/>
          <w:color w:val="auto"/>
          <w:sz w:val="17"/>
          <w:sz w:val="17"/>
          <w:rtl w:val="true"/>
        </w:rPr>
        <w:t>،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رائض الله ليس من الإيمان، وأن الإيمان قد يطلب بلا عمل، وأن الناس لا يتفاضلون في إيمانهم، وأن برهم وفاجرهم في الإيمان سواء وما هكذا جاء الحديث، عن رسول الله صلى الله عليه وسلم فإنه بلغن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يمان بضع وسبعون، أو بضع وستون جزءاً، أولها شهادة أن لا إله إلا الله وأدناها إماطة الأذى عن الطريق، والحياء شعبة من الإ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رع لكم من الدين ما وصى به نوحاً والذي أوحينا إليك وما وصينا به إبراهيم وموسى وعيسى أن أقيموا الدين ولا تتفرقوا فيه    </w:t>
      </w:r>
      <w:r>
        <w:rPr>
          <w:rFonts w:cs="MS Sans Serif" w:ascii="MS Sans Serif" w:hAnsi="MS Sans Serif"/>
          <w:color w:val="auto"/>
          <w:sz w:val="17"/>
          <w:rtl w:val="true"/>
        </w:rPr>
        <w:t>.</w:t>
      </w:r>
      <w:r>
        <w:rPr>
          <w:rFonts w:ascii="MS Sans Serif" w:hAnsi="MS Sans Serif" w:cs="MS Sans Serif"/>
          <w:color w:val="auto"/>
          <w:sz w:val="17"/>
          <w:sz w:val="17"/>
          <w:rtl w:val="true"/>
        </w:rPr>
        <w:t>،الشورى</w:t>
      </w:r>
      <w:r>
        <w:rPr>
          <w:rFonts w:cs="MS Sans Serif" w:ascii="MS Sans Serif" w:hAnsi="MS Sans Serif"/>
          <w:color w:val="auto"/>
          <w:sz w:val="17"/>
          <w:rtl w:val="true"/>
        </w:rPr>
        <w:t>:</w:t>
      </w:r>
      <w:r>
        <w:rPr>
          <w:rFonts w:cs="MS Sans Serif" w:ascii="MS Sans Serif" w:hAnsi="MS Sans Serif"/>
          <w:color w:val="auto"/>
          <w:sz w:val="17"/>
        </w:rPr>
        <w:t>1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ين هو التصديق وهو الإيمان والعمل، فوصف الله الدين قولا وعم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تابوا وأقاموا الصلاة وآتوا الزكاة فإخوأنكم في الدين    </w:t>
      </w:r>
      <w:r>
        <w:rPr>
          <w:rFonts w:cs="MS Sans Serif" w:ascii="MS Sans Serif" w:hAnsi="MS Sans Serif"/>
          <w:color w:val="auto"/>
          <w:sz w:val="17"/>
          <w:rtl w:val="true"/>
        </w:rPr>
        <w:t>.</w:t>
      </w:r>
      <w:r>
        <w:rPr>
          <w:rFonts w:ascii="MS Sans Serif" w:hAnsi="MS Sans Serif" w:cs="MS Sans Serif"/>
          <w:color w:val="auto"/>
          <w:sz w:val="17"/>
          <w:sz w:val="17"/>
          <w:rtl w:val="true"/>
        </w:rPr>
        <w:t>،التوبة</w:t>
      </w:r>
      <w:r>
        <w:rPr>
          <w:rFonts w:cs="MS Sans Serif" w:ascii="MS Sans Serif" w:hAnsi="MS Sans Serif"/>
          <w:color w:val="auto"/>
          <w:sz w:val="17"/>
          <w:rtl w:val="true"/>
        </w:rPr>
        <w:t>:</w:t>
      </w:r>
      <w:r>
        <w:rPr>
          <w:rFonts w:ascii="MS Sans Serif" w:hAnsi="MS Sans Serif" w:cs="MS Sans Serif"/>
          <w:color w:val="auto"/>
          <w:sz w:val="17"/>
          <w:sz w:val="17"/>
          <w:rtl w:val="true"/>
        </w:rPr>
        <w:t>ا 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وبة من الشرك قول وهى من الإيمان، والصلاة والزكاة 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عباس، حدثنا أبو نشيط، حدثنا محمد بن هارون، حدثنا أبو صالح، سمعت أبا إسحاق الفز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ن الناس من يحب الثناء عليه وما يساوي عند الله جناح بعو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بن منده، حدثنا محمد بن الوليد القرشي، صاحب غندر،حدثنا محمد بن فضالة،وكان لا يقدر أن يمشي من الخوف،حدثنا عبد الله الغنوي، عن أبي إسحاق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الحمد لله على كل حال فإن كانت نعمة كانت لها شكرا، وأن كانت مصيبة كانت لها عز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الفزاري عن التابعين والأئمة، فمن التابعين عبد الملك بن عمير، وإسماعيل ابن أبي خالد، وعطاء بن السائب، والأعمش، ويحيى بن سعيد، وموسى بن عقبة، وهشام بن عروة، وسهل بن أبي صالح، ويونس بن عبيد، وسليمان التيمي، وابن عون، وخالد الحذاء، وعبيد الطويل، وأبان بن أبي عياش وغيرهم، وحدث عن الفزاري من الأئمة سفيان الثوري والأوز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بكر بن خلاد، حدثنا الحارث بن أبي أسامة، حدثنا معاوية بن عمرو، حدثنا أبو إسحاق الفزاري، عن عبد الملك بن عمير، عن جابر ابن سمرة،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نبي صلى الله عليه وسلم في غزاه فأتاه قوم من قبل المغرب عليهم ثياب الصوف فوافقوه عند أكمة وهم قيام وهو قاعد، فأتيته فقمت بينهم وبينه، فحفظت أربع كلمات أعدهن في 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زون جزيرة العرب فيفتحها الله، ثم يغزون قادس فيفتحها الله، ثم يغزون الروم فيفتحها الله ثم يغزون الدجال فيفتحه الله، قال ن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نرى الدجال لا خيرج حتى يفتح الر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رواه الجم الغفير، عن عبد الملك بن عمير، ع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عاوية بن عمرو، حدثنا أبو إسحاق، عن إسماعيل بن أبي خالد، سمعت عبد الله بن أبي أوف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رسول الله صلى الله عليه وسلم على الأحز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منزل الكتاب، سريع الحساب، هازم الأحزاب، اللهم اهزمهم وزلز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تفق عليه رواه، عن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معاوية بن عمرو، حدثنا أبو إسحاق الفزاري، حدثنا الأعمش، عن أبي سفيان، عن جابر،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ن العبد والكفر،أو الشرك،ترك الصل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رواه عن الأعمش الناس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معاوية بن عمرو، حدثنا الأعمش، عن أبي سفيان، عن جابر،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شيطان قد أيس أن يعبد بأرضكم هذه، ولكن رضي منكم بما يحصو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به الأمام أحمد، عن معاوية بن عمرو، عن أبي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معاوية بن عمرو، حدثنا أبو إسحاق، عن الأعمش، عن أبي صالح،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يزني الزاني حين يزني وهو مؤمن، ولا يسرق حين يسرق وهو مؤمن، ولا يشرب الخمر حين يشربها وهو مؤمن، والتوبة معروض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ثابت من حديث الأعمش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عاوية بن عمرو، حدثنا أبو إسحاق الفزاري، عن الأعمش، عن أبي صالح، عن أبي ه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نقص مال قط، من صدقة،إلا مال أبي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ولم ي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مال    إلا الفز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سحاق بن أحمد، حدثنا إبراهيم بن يوس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ثير بن عبيد، حدثنا بقية ابن الوليد، حدثنا أبو إسحاق الفزاري،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رجل يباشر العمل ثم يطلع عليه فلا يسوء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اك الذي يؤتى أجره مر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زاري تفرد به عنه بقية، ورواه سعد بن بشير، عن الأعمش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عبيد الله الأنطاكي، حدثنا علي بن بكار بن هارون، حدثنا أبو إسحاق الفزاري،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لله عتقاء في كل يوم وليلة عبيداً وإماء يعتقهم من النار، وأن لكل عبد مسلم دعوة مستجابة يدعوها فتستج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فزاري والأعمش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هارون، حدثنا زيد بن سعيد، حدثنا أبو إسحاق الفزاري، حدثنا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سبوا الدهر فإن الله هو الد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والفزاري لم نكتبه إلا من حديث زيد فيما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ين، حدثنا بشر بن موسى، حدثنا معاوية بن عمرو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أبي عاصم، حدثنا المسيب بن واض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فزاري،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د من شرار الناس يوم القيامة الذي يأتي هؤلاء بوجه وهؤلاء بوجه،وقال أبو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 يأتي هؤلاء بحديث هؤلاء، وهؤلاء بحديث هؤ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الأعمش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معاوية بن عمرو، حدثنا أبو إسحاق الفزاري، عن الأعمش، عن زيد بن وهب، عن عبد الله بن مسعود، حدثنا رسول الله صلى الله عليه وسلم وهو الصادق المصد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يجمع خلق أحدكم في بطن أمه أربعين يوماً، ثم يكون علقة مثل ذلك، ثم يكون مضغة مثل ذلك، ثم ينفخ فيه الروح، ثم يرسل إليه ملك بأربع كلمات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أجله ورزقه شقياً أو سعيداً، فإن أحدكم ليعمل بعمل أهل الجنة حتى ما يكون بينه وبين الجنة الأ ذراع فيسبق عليه الشقاء فيعمل بعمل أهل النار فيدخ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 أحدكم ليعمل بعمل أهل النار حتى ما يكون بينه وبينها إلا ذراع فيسبق عليه السعادة فيعمل بعمل أهل الجنة فيدخ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رواه عن الأعمش الجم الغفير، ورواه فطر بن خليفة وغيره، عن زيد بن وه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معاوية بن عمرو، حدثنا أبو إسحاق الفزاري، عن الأعمش، عن زيد بن وهب، عن حذيفة، حدثنا رسول الله صلى الله عليه وسلم حديثين، قد رأيت أحدهما وأنا انظر الآخر، حدث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أمانة نزلت في جذر قلوب الرجال ثم نزل القرآن تعلموا من القرآن وعلم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دثنا عن رفع الأما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ام الرجل النومة فتقبض الأمانة من قلبه فيظل أثرها مثل المجل كجمر دحرجته على رجلك فنفط، فترآه منتبراً وليس فيه شيء، فيصبح الناس يتبايعون، ولا يكاد أحد يؤدي الأمانة حتى يقال أن في بني فلان رجلا أميناً، ثم يقا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ظرفه وما أعقله وما أجله وما في قلبه مثقال حبة من خردل من إيمان، ولقد أتى على حين وما أبالي أيكم بايعت، لئن كان نصرانيا ليردنه عليه بياعته، ولئن كان مسلماً ليردنه على دينه فأما اليوم فو الله ما كنت لابايع منكم إلا فلاناً وفل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تفق عليه من حديث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محمد بن أبي موسى الأنطاكي، حدثنا عبد الرحمن بن سهم الأنطاكي، حدثنا أبو إسحاق الفزاري، عن الأعمش، عن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يام العمل فيهن أفضل من عشر ذي الحجة،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الجهاد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الجهاد في سبيل الله إلا من عثر جواده وأهريق د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تفرد به الفزاري، والحديث صحيح ثابت متفق عليه، رواه عدة من الصحابه، عن رسول الله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إبراهيم الكندي البغدادي، حدثنا سعيد ابن عجب، حدثنا شعبة بن عمرو السكوني، حدثنا بقية، عن أبي إسحاق الفزاري، عن الأعمش، عن شقيق،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عد أحدكم حبيبه فلينجز له، ف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عدة عط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تفرد به الفزاري، ولا أعلم رواه عنه إلا 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معاوية بن عمر، حدثنا أبو إسحاق الفزاري، عن الأعمش، عن صالح،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فعقلت ناقتي بالباب، فدخلت، فأتاه نفر من أهل اليم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بلوها يا أهل اليمن إذا لم يقبلها إخوأنكم بني تمي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نا يا رسول الله، أتيناك لنتفقه في الدين، ونسألك عن أول هذا الأمر كيف ك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له ولم يكن شيء غيره، وكان عرشه على الماء، ثم كتب جل ثناؤه في الذكر كل شيء، ثم خلق السموات والأرض، ثم أت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رك ناقتك فقد ذهبت، فخرجت فوجدتها ينقطع دونها السراب، وأيم الله لوددت أني ترك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حدث به الأمام أحمد بن حنبل، عن معاوية، عن أبي إسحاق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بو عوانة وغيره أيضاً عن الأعمش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مسعودي من حديث بريدة، عن النبي صلى الله عليه وسلم و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السميد ع، حدثنا موسى ابن أيوب النصيبي، حدثنا أبو إسحاق الفزاري، عن الأعمش، عن شقيق بن سلمة،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أغتسل أنا والنبي صلى الله عليه وسلم من أناء وا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تفرد به الفزراي عن الأعمش، وعن موسى فيما قاله سليمان بن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فزاري ، عن موسى بن عقبة، عن سالم أبي النضر مولى عمر بن عبيد الله،وكان كاتباً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ه عبد الله بن أبي أوفى فقرأته فإذ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في بعض أيامه الذي لقي فيها العدو، أنتظر حتى زالت الشمس ثم قام في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لاتتمنوا لقاء العدو وأسألوا الله العافية، فاذا لقيتم العدو فاصبروا واعلموا أن الجنة تحت ظلال السيوف،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منزل الكتاب، ومجري السحاب، وهازم الأحزاب اهزمهم وأنصرنا علي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تفق عليه من حديث موسى بن عقبة أخرجه البخاري، عن عبد الله بن محمد السندي، عن معاوية بن عمرو الفز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حماد، حدثنا المسيب بن واضح، حدثنا أبو إسحاق الفزاري، عن موسى بن عقبة،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 رسول الله صلى الله عليه وسلم الخيل التي أضمرت فأرسلها من الحصباء، وكان أمدها ثنيه الوداع فقلت ل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بي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ة أميال أو سبعة، وسبق بين الخيل التي لم تضمر وأرسلها من ثنية الوداع وكان أمدها مسجد بني رزي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كان بي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يل أو نحوه، وكان ابن عمر ممن سابق 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حديث موسى بن عقبة حدث به البخاري، عن عبيد الله، عن معاوية، عن الفزراي وأخرجه مسلم من حديث ابن جريج، عن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الله بن محمود بن محمد، حدثنا عبد الغفار بن أحمد الحمصي، حدثنا المسيب بن واضح، حدثنا أبو إسحاق، عن موسى بن عقبة،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م رسول الله صلى الله عليه وسلم يصلي صلاة الخوف، فقامت طالفة خلفه وطائفة بينه وبين العدو، فصلى بالذين خلفه ركعة وسجدتين، ثم أنطلقوا فقاموا فى مقام أولئك وجاء الآخرون فصلى بهم ركعة وسجدتين، ثم سلم رسول الله صلى الله عليه وسلم وتمت صلاته، ثم صلت الطائفتأن كل واحدة منهما ركعة رك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تفق عليه من حديث موسى وغيره، عن 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بن بن سفيان، حدثنا عبد الله بن عون، حدثنا أبو إسحاق الفزاري، عن سهيل بن أبى صالح، عن أبيه،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تمعأن في النار أبداً اجتماعاً يضر أحدهما الآخ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ؤمن قتل كافرا ثم سد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يان بن موسى، حدثنا عبد الله بن المبارك، عن أبو إسحاق الفزاري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سهيل، عن النعمان بن أبي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عروبة، حدثنا المسيب بن واضح، حدثنا أبو إسحاق الفزاري، عن سهيل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خيل معقود في نواصيها الخير إلى يوم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سهيل والفزاري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بد الرحمن بن صالح، حدثنا إبراهيم بن محمد،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هنا رجل يزعم أنه زنى،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مجنون فدعوه، فمالبث أن وقع في بئ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هشام ابن عروة لم نكتبه إلا من هذا الوجه، وإبراهيم هو عندي فيما أرى الفزاري لا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ود بن محمد، حدثنا عبدالغفار بن أحمد، حدثنا المسيب بن واضح، حدثنا أبو إسحاق الفزاري، عن يحيى بن سعيد الأنصاري، عن محمد بن يحيى بن حبان،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ن رسول الله صلى الله عليه وسلم في ثلاثة أثواب بيض لفائ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عروبة، حدثنا المسيب بن واضح، حدثنا أبو إسحاق الفزاري، عن يحيى بن سعيد الأنصاري، عن محمد بن يحيى بن حبان، حدثني أبو عمرة أنه سمع زيد بن خالد الجه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رجل بخيبر فذكروه ل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وا على صاحبكم، فتغيرت وجوه الناس فلما رأى ما 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صاحبكم غل في سبيل الله، ففتشنا متاعه فوجدنا حرزاً من حرز اليهود، والله أن تساوي دره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يحيى بن سعيد،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معاوية بن عمرو، حدثنا أبو إسحاق الفزاري، عن عطاء بن المسيب، عن مقسم، عن ابن عباس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كتابنا ينطق عليكم بالحق    </w:t>
      </w:r>
      <w:r>
        <w:rPr>
          <w:rFonts w:cs="MS Sans Serif" w:ascii="MS Sans Serif" w:hAnsi="MS Sans Serif"/>
          <w:color w:val="auto"/>
          <w:sz w:val="17"/>
          <w:rtl w:val="true"/>
        </w:rPr>
        <w:t>.</w:t>
      </w:r>
      <w:r>
        <w:rPr>
          <w:rFonts w:ascii="MS Sans Serif" w:hAnsi="MS Sans Serif" w:cs="MS Sans Serif"/>
          <w:color w:val="auto"/>
          <w:sz w:val="17"/>
          <w:sz w:val="17"/>
          <w:rtl w:val="true"/>
        </w:rPr>
        <w:t>،الجاثية</w:t>
      </w:r>
      <w:r>
        <w:rPr>
          <w:rFonts w:cs="MS Sans Serif" w:ascii="MS Sans Serif" w:hAnsi="MS Sans Serif"/>
          <w:color w:val="auto"/>
          <w:sz w:val="17"/>
          <w:rtl w:val="true"/>
        </w:rPr>
        <w:t>:</w:t>
      </w:r>
      <w:r>
        <w:rPr>
          <w:rFonts w:cs="MS Sans Serif" w:ascii="MS Sans Serif" w:hAnsi="MS Sans Serif"/>
          <w:color w:val="auto"/>
          <w:sz w:val="17"/>
        </w:rPr>
        <w:t>2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فهو مكتوب عند الله في أم الكتاب، فيحصي عليهم الحفظة ما يعملونه، ثم ينسخونه من أم الكتاب، فذلك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تابنا ينطق عليكم بالحق    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ود، حدثنا عبد الغفار بن أحمد الحمصي، حدثنا المسيب بن واضح، حدثنا أبو إسحاق الفزاري، عن عاصم، عن الشعبي،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طال أحدكم الغيبة عن أهله ثم قدم فلا يطرق أهله لي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عاوية بن عمرو، حدثنا أبو إسحاق الفزاري، عن يونس بن عبيد، عن عمرو بن سعيد، عن أبي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يعت رسول الله صلى الله عليه وسلم على السمع والطاعة والنصح لكل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رير إذا ابتاع من إنسان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ا أخذنا منك أحب إلينا مما أعطيناك، قال يريد جرير بذلك تمام بيع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بكر بن خلاد، حدثنا الحارث بن أبي أسامة، حدثنا معاوية بن عمرو، حدثنا أبو إسحاق الفزاري، عن يونس، عن الأسود بن سر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رسول الله صلى الله عليه وسلم في غزاة فلقينا المشركين فأسرع الناس في القتل حتى قتلوا الذرية، فبلغ ذلك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أقوام ذهب بهم القتل حتى قتلوا الذرية، ألا لا تقتلوا الذرية، ألا لا تقتلوا الذرية،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و ليس إنما هم أولاد المشر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خياركم أولاد المشر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نسمة تولد على الفطرة حتى يعرب عنها لسانها فأبواها يهودانها أو ينصرا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جرير متفق على صحته من غير وجه، وحديث الأسود مشهور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معاوية بن عمرو، حدثنا أبو إسحاق الفزاري، عن ابن عون، عن ا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صم آدم وموسى عليهما السلام، ف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أشقيت الناس وأخرجتهم من الجنة، فقال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وسى الذي اصطفاك الله بكلامه وأنزل عليك التوراة، أليس تجد فيها أنه قدره على قبل أن يخل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صم آدم موسى، ثم 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نكر من أن يكون الله قد علم كل شيء ثم كت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حماد، حدثنا المسيب بن واضح، حدثنا أبو إسحاق الفزاري، حدثنا ابن عون،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ح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أرضاً بخيبر لم أصب مالاً عندي أنفس منها، فأتيت النبي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أصبت أرضاً لم أصب أنفس منها عندي، فما تأم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شئت حبست أصلها وتصدقت بها    فتصدق به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اع أصلها، على الفقراء وذوي القربى وفي الرقاب وفي سبيل الله وابن السبيل، ولا جناح على من وليها أن يأكل منها بالمعروف أويطعم صديقا غير متمول فيه، ولا يباع ولا يوهب ولا يو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ابن 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 متأمل م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ابن عون وغيره، عن 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معاوية بن عمرو، حدثنا أبو إسحاق الفزاري، عن سليمان التيمي، عن أبي عثمان النهدي، ع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تعالى خمر طينة آدم عليه السلام أربعين يوماً،أو قال ليلة،فمن ثم خيرج الحي من الميت وخيرج الميت من الح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الفزاري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هاشم بن مرثد الطبراني، حدثنا أبو صالح الفراء، حدثنا أبو إسحاق الفزاري، عن الحسن بن عبيد الله، عن يزيد بن أبي مريم، عن أبي الجوز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ن كنت في عهد رسول الله صلى الله عليه وسلم وما عقل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لت عنه أني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ما يريبك إلى ما لا يريبك، فإن الشر ريبة والخير طمأنينة، وعقلت عنه الصلوات الخمس وكلمات أقولهن عند أنفصا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اهدني فيمن هديت، وعافني فيمن عافيت، وتولني فيمن لوليت، وبارك لي فيما أعطيت، وقني شر ما قضيت، أنك تقضي ولا يقضى عليك، أنه لا يذل من وأتيت، تباركت وتعال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أبو إسحاق السبيعي وللعلاء بن صالح وشعبة والحسن بن عمارة في آخرين، عن يزيد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عاوية بن عمرو، حدثنا أبو إسحاق، عن حميد،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صرف رسول الله صلى الله عليه وسلم من تبوك حين دنا من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المدينة لاقواماً ما سرتم من مسير ولا قطعتم وادياً إلا كانوا مع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حبسهم العذ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عروبة، حدثنا المسيب، حدثنا أبو إسحاق الفزاري، عن خالد الحذاء، عن الحكم، ، عن الأعرج، عن ابن مغف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يعنا رسول الله صلى الله عليه وسلم يوم الحديبية على أنا لا نفر ولم نبايعه على الم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ن حديث ابن مغفل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أجري، حدثنا جعفر الفريابي، حدثنا المسيب بن واضح، حدثنا أبو إسحاق، عن أبي عجلان بن القعقاع بن حكيم،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جد الشهيد من القتل الأ كما يجد أحدكم القرصة يقرص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مشهور من حديث القعقاع، عن أبي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أبي موسى الأنطاكي، حدثنا عبيد بن هشام، حدثنا أبو إسحاق الفزاري، عن مغيرة، عن أبي إسحاق، عن عاصم بن ضمرة،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وتر ليس بحتم، ولكنه سنة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بيد، عن الفزاري فيما قاله سليمان 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سليمان بن أحمد، حدثنا جعفر بن سليمان بن حاجب الأنطاكي، حدثنا أبو صالح الفراء، حدثنا أبو إسحاق الفزاري، عن الرحمن بن إسحاق، عن الحسن البص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أم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خرج معك إلى الغز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سليم أن الله لم يكتب على النساء الجها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اوي الجرحي، وأعاج وأسقي ا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نعم إ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أبو صالح، عن الفزاري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سعيد محمد بن علي بن محارب النيسابوري، حدثنا محمد ابن إبراهيم البوشنجي، حدثنا أبو صالح الفراء، حدثنا أبو إسحاق الفزاري، عن سفيان الثوري،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لعرب من شر قد اقترب، أفلح من كف ي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عاوية بن عمرو، حدثنا أبو إسحاق الفزاري، عن عبيد الله، عن نافع، عن ابن عمر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رضت على رسول الله صلى الله عليه وسلم يوم أحد مع الغلمان فأبى أن يجيزني، وأنا ابن أربع عشرة سنة، ثم عرضت عليه العام المقبل في الخندق وأنا ابن خمس عشرة فأجازن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ثابت من حديث عبيد الله وغيره، عن ناف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بكر بن خلاد، حدثنا الحارث، حدثنا معاوية بن عمرو، حدثنا أبو إسحاق الفزاري، عن إسماعيل بن أمية، وليث بن أبي سليم،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تسافروا بالقرآن إلى أرض العدو فإني أخاف أن يناله العدو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شهور ثابت من حديث نافع رواه موسى بن عقبة في آخرين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خلد بن الحسي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قلب العقول، واللسان السؤول، مخلد بن الحسين، الواسمي للاصول، والمداري للجه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سمعت محمد ابن الصباح، حدثنا الول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من بقى من علماء أهل المغرب أبو إسحاق الفزاري، ومخلد بن الحسين، وعيسى ب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ي عبد الله بن محمد بن عبيد، حدثنا محمد بن بشير الدع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ند مخلد بن الحسين خلق من أخلاق الصالحين،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عرضن بذكرنا في ذكرهـم                                            ليس الصحيح إذا مشى كالمقعد حدثنا عبد الله بن محمد بن جعفر، حدثنا أحمد بن الحسين الحذاء، حدثنا أحمد بن إبراهيم الدورقي، حدثنا عبدة بن عبد الله صاحب منعة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كا رجل إلى مخلد بن الحسين رجلا من أهل الكوف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أنت عن المداراة، فإني أداري حتى أداري هذه،جارية حبشية تغربل شعير الفرس ل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كلمت بكلمة أريد أن أعتذر منها منذ خمسين س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عبد الله، حدثنا محمد بن إسحاق، سمعت محمد ابن زكريا، سمعت مخلد بن الحسي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هارون أمير المومنين لما أدخلت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كون هشام م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والد إخوت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عبد الله، حدثنا محمد بن إسحاق، سمعت محمد ابن زكريا، سمعت مخلد بن الحسين، حدثنا إسماعيل بن أبي الحارث، حدثنا سعيد بن داود، حدثنا مخلد بن الحس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ندب الله العباد إلى شيء إلا اعترض فيه إبليس بأمرين ما يبالي بأيهما ظفر، إما غلوا فيه وإما تقصيرا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ند مخلد بن الحسين، عن هشام بن حسان وأكثر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ى أبو أحمد بن أحمد بن إبراهيم، حدثنا خلف بن عمرو العكبر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كر الطلحي، حدثنا أحمد بن سعيد بن شاهي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حبيب بن الحسن، حدثنا أحمد بن أبي عون،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ا مسلم بن أبي سليم، حدثنا مخلد بن الحسين، عن هشام بن حسان، عن محمد بن سيرين، عن أبي هريرة    أن النبي صلى الله عليه وسلم سجد في النجم وسجد معه من حضره من الجن والأن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محمد بن سيرين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إبراهيم أبو أحمد، وحبيب بن الحس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خلف بن عمرو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أحمد بن الحسن ومحمد بن إسحاق ابن أيوب، حدثنا أحمد بن أبي عو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لم بن أبي سليم، حدثنا مخلد ابن الحسين، عن هشام بن حسان، عن محمد بن سيرين،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قل أحدكم زرعت، ولكن ليقل حرث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هريرة ألم تسمعوا قو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فرأيتم ما تحرثون أأنتم تزرعونه    </w:t>
      </w:r>
      <w:r>
        <w:rPr>
          <w:rFonts w:cs="MS Sans Serif" w:ascii="MS Sans Serif" w:hAnsi="MS Sans Serif"/>
          <w:color w:val="0000FF"/>
          <w:sz w:val="17"/>
          <w:rtl w:val="true"/>
        </w:rPr>
        <w:t>.</w:t>
      </w:r>
      <w:r>
        <w:rPr>
          <w:rFonts w:ascii="MS Sans Serif" w:hAnsi="MS Sans Serif" w:cs="MS Sans Serif"/>
          <w:color w:val="0000FF"/>
          <w:sz w:val="17"/>
          <w:sz w:val="17"/>
          <w:rtl w:val="true"/>
        </w:rPr>
        <w:t>،الواقعة</w:t>
      </w:r>
      <w:r>
        <w:rPr>
          <w:rFonts w:cs="MS Sans Serif" w:ascii="MS Sans Serif" w:hAnsi="MS Sans Serif"/>
          <w:color w:val="0000FF"/>
          <w:sz w:val="17"/>
          <w:rtl w:val="true"/>
        </w:rPr>
        <w:t>:</w:t>
      </w:r>
      <w:r>
        <w:rPr>
          <w:rFonts w:cs="MS Sans Serif" w:ascii="MS Sans Serif" w:hAnsi="MS Sans Serif"/>
          <w:color w:val="0000FF"/>
          <w:sz w:val="17"/>
        </w:rPr>
        <w:t>63</w:t>
      </w:r>
      <w:r>
        <w:rPr>
          <w:rFonts w:ascii="MS Sans Serif" w:hAnsi="MS Sans Serif" w:cs="MS Sans Serif"/>
          <w:color w:val="0000FF"/>
          <w:sz w:val="17"/>
          <w:sz w:val="17"/>
        </w:rPr>
        <w:t>،</w:t>
      </w:r>
      <w:r>
        <w:rPr>
          <w:rFonts w:cs="MS Sans Serif" w:ascii="MS Sans Serif" w:hAnsi="MS Sans Serif"/>
          <w:color w:val="0000FF"/>
          <w:sz w:val="17"/>
        </w:rPr>
        <w:t>64</w:t>
      </w:r>
      <w:r>
        <w:rPr>
          <w:rFonts w:ascii="MS Sans Serif" w:hAnsi="MS Sans Serif" w:cs="MS Sans Serif"/>
          <w:color w:val="0000FF"/>
          <w:sz w:val="17"/>
          <w:sz w:val="17"/>
          <w:rtl w:val="true"/>
        </w:rPr>
        <w:t>،</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هذا الأسناد 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ئس الطعام طعام الوليمة، يدعى إليه الأغنياء ويمنع منه الفقراء، ومن لم يجب فقد عصى الله ورس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ى مخلد بن هشام، عن حفصة بنت سيرين،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أم سل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ادع الله لأن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م أكثر ماله وولده وبارك له ف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د دفنت من صلي سوى ولد ولدي خمسة وعشرين ومائة، وأن أرضى لتثمر في السنة مرتين، وما في البلد شيء يثمر مرتين غي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مخلد عن هشام فيما قاله سل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ذيفة بن قتاد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بد المتواضع، الخاضع المتوادع، حذيفة بن قتادة المرعشي، صحب سفيان الثوري وسم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سمعت مضاء ،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وب قلب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 ملح في مسألة وقلب يتوقع ساعته، فحدثت به أبا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قلب يتوقع متى قرع الباب يجيئه إنسان فيعطيه ففاك قلب فا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ي سلمة، حدثنا سهل بن عاصم، عن أبي يزيد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 بن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صنع في شه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أرض نفس أبغض إلي منها، فكيف أعطيها شهو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حسين بن محمد الزبيري، حدثنا محمد بن المسيب الأرغيان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اءني رج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ذي لا إله إلا هو يا حذيفة ما عملك عمل من يؤمن بيوم الحساب، ل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هذا لاتكفرعن يمينك فإنك لاتحن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أحمد بن محمد بن مقسم، حدثنا أحمد بن عبد الكريم الفزاري، حدثنا عبد الله بن خبيق، سمعت يوسف بن أسباط، سمعت حذيفة بن قتادة المرع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حببت من يبغضني على حقيقة في الله لاوجبت على نفسي 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ن بن عبد الملك، سمعت أبا عمران موسى بن عبد الله الطرسوسي، سمعت أبا يوسف الغسو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حذيفة المرعشي إلى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من قرأ القرآن فآثر الدنيا على الآخرة فقد اتخذ القرآن هزوا، ومن كانت النوافل أحب إليه من ترك الدنيا لم آمن أن يكون محروماً، والحسنات أضر علينا من السيئة،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م تخش أن يعذبك الله على أفضل عمل فإنت ه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زل علي ملك من السماء يخبرني أني لا أرى النار بعيني وأني أصير إلى الجنة إلا أني أقف بين يدي ربي تعالى يسائلني، ثم أصير إلى الجنة لقلت لا أريد الجنة، ولا أقف ذلك المو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ا يعمل على خوف لعبد سوء، وأن عبدا يعمل على رجاء لعبد سوء، كلاهما عندي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ربما أصبت الحكمة فوق مزبلة، فإذا أصبتها فخذها، فحدثت به ابن أبي الدرد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نحن مزابل وهو عندنا ذو 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نبغي للرجل لو خير بين أن يضرب عنقه وبين أن يزوج امرأة في الفتنة لاختار ضرب العنق على تزويج امرأة في الفت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وليد، حدثنا عبد الله بن خبيق،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يب أحد بمصيبة أعظم من قساوة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بريدي، حدثنا محمد بن المسيب الأرغيان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أبي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مرعشي عند جعفر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ليس ينبغي للمؤمنين أن يشغله، عن الله شيء، لا فقر ولا غنى ولا صحة ولا مرض، فقال له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لا يكون فينا خصلت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نابذ الله في السراء ولا نحمل بديننا و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ن الكلام ما الصبر على استماعه أشد على من ضرب السي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الوليد، حدثنا عبد الله بن خبيق،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إذا رأيتم الرجل قد جلس وحده فإنظروا إلى أي شيء جلس، فإن كان جلس ليجلس إليه فلا يجلس إليه، و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دع لله كذبة أحب إلى من أن أحج 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حدثنا محمد بن المسيب،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م تكن خائفاً أن يعذبك الله على أفضل عملك كنت هالكاً، و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فجار والسفهاء، فأما أنكم إذا قبلتموها أنكم قد رضيتم فعلهم، و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مع الرجل كلاما أو علم فلم يعمل به فهو ذ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حدثني أبو الفيض، عن عبد الله بن عيسى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جمع لك الخير كله في حرف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آه فاع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ي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اراة الخير من حله، وإخلاص العمل لله حس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حدثني موسى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ثلاث خصال أن كن فيك لم ينزل من السماء خير إلا كان لك فيه نصيب، يكون عملك لله، وتحب للناس ما تحب لنفسك، وهذه الكسرة تحر فيها ما قد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محمد بن أحمد البغدادي، حدثنا أبو الحسين علي بن الحسن بن علي البغدادي، سمعت أبا الحسن بن أبي الور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على ابن بكار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ذيفة المرعشي يقرىء عليك السلام، قال و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لاعرفه بأكل الحلال منذ ثلاثين سنة، ولئن ألقى الشيطان عياناً أحب إلي من أن ألقاه، قلت له في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أخاف أن أتصنع له فأتزين لغير الله فأسقط من عي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المسيب، حدثنا عبد الله ابن خبيق، حدثنا يوسف بن أسباط 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مطرف بن الشخير سمع رجلا يعرفه وهو يدع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زد في أج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عارف ب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رزيد المستملي، حدثنا حذيفة المرع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الرقة بأصحاب السويق ورجل يبيع السويق عليه بتة وغلامين وهو مقبل عليهما وعلى رأسه كمة دنس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لقيت هذه الك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قلبي يصلح علي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مقبلا على غلامين أفإنت تح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ي أجل الله أن أشغل قلبي بحب أحد مع حبه، ولكن أرحم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د الله بن خبيق، حدثني خلف بن تميم سمعت أبا الأحو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ن بكر بن وائل خمسة ما رأيت مثلهم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أدهم، ويوسف بن أسباط، وحذيفة بن قتادة وبهيما العجلي، وأبا يونس الع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يعقوب، حدثنا أبو حاتم، حدثنا عبد الصمد بن محمد العباداني، عن بشر بن الحارث سمعت المعافى بن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شرة ممن مضى من أهل الحلم ينظرون فى الحلال النظر الشديد، لا يدخلون بطونهم إلا ما يعرفون من الحلال، وإلا استفوا التراب، ثم عد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ابن أدهم وسليمان الخواص، وعلي بن الفضيل، ويمان أبا معاوية الأسود، ويوسف ابن أسباط، ووهيب بن الورد، وداود الطائي، وحذيفة المرع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رحمن بن أبي وصافة العسقلاني، حدثنا عبد الله بن خبيق، حدثنا موسى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 بن قتا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ترك عشرين ألفا يحاسبني الله عليها أحب إلي من أن أحتاج إل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عبيد، حدثنا الحسين بن محبوب، حدثنا الف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 المرعشي، حدثنا عمار، عن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مجاه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 هكذا وبسط كفه، فإذا أذنب الرجل ذنباً قال هكذا، وعقد واحداً، وإذا تم عقد اثنين ثم ثلاثاً ثم أربعاً ثم رد الأبهام على الأصبع في الذنب الخامس، فطبع على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كم يرى أن يطبع على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معاوية الأس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رض عن الأرذال، والباحث على الأفضل اليمان، أبو معاوية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حمد بن فضيل الع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 أبو معاوية الأسود فحصر المسلمون حصناً فيه علج لا يرمي حجراً لإنسان إلا أصابه، فشكو إلى أبي معاوية ف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رميت اذ رميت ولكن الله رمى    </w:t>
      </w:r>
      <w:r>
        <w:rPr>
          <w:rFonts w:cs="MS Sans Serif" w:ascii="MS Sans Serif" w:hAnsi="MS Sans Serif"/>
          <w:color w:val="auto"/>
          <w:sz w:val="17"/>
          <w:rtl w:val="true"/>
        </w:rPr>
        <w:t>.</w:t>
      </w:r>
      <w:r>
        <w:rPr>
          <w:rFonts w:ascii="MS Sans Serif" w:hAnsi="MS Sans Serif" w:cs="MS Sans Serif"/>
          <w:color w:val="auto"/>
          <w:sz w:val="17"/>
          <w:sz w:val="17"/>
          <w:rtl w:val="true"/>
        </w:rPr>
        <w:t>،الأنفال</w:t>
      </w:r>
      <w:r>
        <w:rPr>
          <w:rFonts w:cs="MS Sans Serif" w:ascii="MS Sans Serif" w:hAnsi="MS Sans Serif"/>
          <w:color w:val="auto"/>
          <w:sz w:val="17"/>
          <w:rtl w:val="true"/>
        </w:rPr>
        <w:t>:</w:t>
      </w:r>
      <w:r>
        <w:rPr>
          <w:rFonts w:cs="MS Sans Serif" w:ascii="MS Sans Serif" w:hAnsi="MS Sans Serif"/>
          <w:color w:val="auto"/>
          <w:sz w:val="17"/>
        </w:rPr>
        <w:t>1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روني منه، فلما وق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ون بإذ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ذاك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سمعت ما سألوني فأعطني ما سألوني، بسم الله ثم رمى المذاكير بإذن الله فمر السهم حتى إذا قرب من حائط الحرس ارتفع حتى إذا أخذ العلج في مذاكيره فوق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م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أبو معاوية يوما فوجد خمس عشرة حبة فول،يعني باقلا مسلوقا،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طها ثم ولى وجهه إلى القبلة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ارزقني شكر ما رزقتني فإني لو حمدتك من يوم خلقت الدنيا إلى أن تقوم الساعة ما أديت شكر هذا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قال قلت لابي معاوية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وية ما أعظم النعمة علينا في التوحيد نسأل الله أن لا يسلب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ق على المنعم أن يتم على من أنع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محمد بن إسحاق، حدثنا أحمد بن أبي الحواري سمعت أحمد بن ود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عاوية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واني كلهم خير مني،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اك يا أبا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م يرى الفضل لي على نفسه، ومن فضلني على نفسه فهو خير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سمعت عبد الله بن داود،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لي بن فضيل خرج أبو معاوية الأسود من طرسوس إلى مكة يعزي أباه فضيل بن عياض ولم يحج حتى رجع، فقال 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افى مكة رجل أغبط عندي من أبي معاوية، ولكلب ميت يجر برجله أغبط عندي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الفضيل الفقيه البغدادي،إملاء،حدثنا أحمد بن جعفر بن محمويه، حدثنا ابن أبي العوا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حمد بن محمد بن السكن، حدثنا إبراهيم بن الجنيد، حدثنا عبد الصمد بن يز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بن عبد الرحمن بن عنان العوفي سمعت أبا معاوية الأسود يقول في جوف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الدنيا أكبر همه طال غدا في الفبر غمه، ومن خاف ما بين يديه ضاق ذرعه، ومن خاف الوعيد لها في الدنيا عما يريد، يا م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نت تريد لنفسك فلا تنامن الليل إلا القليل، اقبل من الدين الناصح إذا أتاك بأمر واضح، لا تهتم بأرزاق من تخلف فليست أرزاقهم تكلف، وطن نفسك للمقال إذا وقفت بين يدي رب العزة للسؤال، قدم صالح الأعمال عند كثرة الأستعمال، بادر ثم بادر قبل نزول ما تحاذر، إذا بلغت روحك التراقي وأنقطع عنك من أحببت أن تلاقي، كانى بها إذا بلغت الحلقوم، وأنت في سكرات الموت مغموم، إذا أنقطعت حاجتك إلى أهلك، وأنت ترآهم حولك وقد بقيت مرتهنا بعملك، فالصبر ملاك الأمر، وفيه أعظم الأجر، فاجعل ذكر الله من جل شأنك، واملك فيما ينوي ذلك لسانك، ثم بكى أبو معاوية بكاء شديد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من يوم يتغير فيه لوني، ويتلجلج فيه لساني، ويقل فيه ز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وية، من قال هذا الكلام الحسن ا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يم من الحكماء، المساق لعلي بن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أبو معبد، حدثنا أحمد بن مهدي، حدثني أبو موسى العا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 أبا معاوية الأسود إذا قام من الليل يستقي الم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هم ما أصابهم في الدنيا، جبر الله لهم كل مصيبة ب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إملاء،حدثنا عبد الله بن بشر بن صالح، حدثنا يوسف بن سعيد، حدثنا إبراهيم بن مهدي سمعت أبا معارية الأس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هم ما أصابهم في دنياهم جبر الله لهم كل مصيبة ب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شاهين، سمعت عبد الله بن أبي داود، سمعت أبا حمزة نصر بن الفرج،وكان خادم أبي معاوية الأسود،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كان يتكلم به أبو معاوية ويت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جيء ويذهب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هم ما نالهم في الدنيا، جبر الله لهم كل مصيبة ب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أبو موسى بن المثني، حدثني عمرو بن أسلم، حدثنا أبو معاوية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مروا طلاباً وشمروا هداباً لم يضرهم ما أصابهم في الدنيا، جبر الله لهم كل مصيبة بالجنة حدثنا أبي، حدثنا أبو الحسن أحمد بن محمد بن عمر، حدثنا أبو بكر بن عبيد، حدثني حسين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عاوية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م برهم وفاجرهم يسعون في أقل من جناح ذباب،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ل من جناح ذ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بن محمد بن سفيان، حدثني هارو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عاوية الأس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 المعني بأمر الله في علو م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عبد العزي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حصن بالحصن الحريز، والخوف والبكاء والأزيز، أبو محمد سعيد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بد الله بن محمد البغوي، حدثنا العباس بن حمزة، حدثني أحمد بن أبى الحواري، حدثني أبو عبد الرحم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عي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ا هذا البكاء الذي يعرض لك ف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وما سؤالك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عم لعل الله أن ينفعني،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مت في صلاتي إلا مثلت لي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عبد الرحمن بن عمرو الدمشقي، سمعت أبا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عي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ال الله بقاءك،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جل الله بي إلى رح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عن عدة من التابعين، منهم الزهري، وزيد بن أسلم، وإسماعيل بن عبيد الله بن أبي المهاجر، ومكحول، وسليمان بن موسى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عامر محمد بن إبراهيم الصوري، حدثنا سليمان بن عبد الرحمن الدمشقي، حدثنا عبد الله بن كثير الطويل القاري، عن سعيد بن عبد العزيز،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رمى الجمرة يوم النح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م الحج الأكب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إبراهيم بن هشام، حدثنا يحيى الغساني، حدثنا سعيد بن عبد العزيز، عن إسماعيل ابن عبيد الله، عن أم الدرداء،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رسول الله صلى الله عليه وسلم في شهر رمضان في حر شديد حتى أن كان أحدنا ليضع يده على رأسه من شدة الحر، وما فينا صائم إلا رسول الله صلى الله عليه وسلم وعبد الله بن رواح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إبراهيم بن أحمد الخزاعي، حدثنا علي بن الحسن بن شقيق، حدثني سعيد بن عبد العزيز التنوخي، عن سليمان بن موسى، عن الزه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بار في سبيل الله إسفار الوجو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يحيى ابن صالح الوحاظي، حدثنا سعيد بن عبد العزيز، عن إسماعيل بن عبد الله، عن قيس بن الحارث، عن الصنابحي،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شبه صلاة برسول الله صلى الله عليه وسلم من أميركم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بد الرحمن بن يحيى بن إسماعيل بن عبيد الله، حدثنا الوليد بن مسلم، عن أم الدرداء،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رسول الله صلى الله عليه وسلم في شهر رمضان في حر شديد حتى أن أحدنا ليضع يده على رأسه من شدة الحر، وما فينا صائم إلا رسول الله صلى الله عليه وسلم وعبد الله بن رواح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سعيد بن عبد العزيز التنوخي، عن سليمان بن موسى، عن الزهر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بار في سبيل الله إسفار الوجو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بد الرحمن بن يحيى بن إسماعيل بن عبيد الله، حدثنا الوليد بن مسلم، عن سعيد بن عبد العزيز، عن إسماعيل بن عبد الله، ، عن أم الدرداء،، عن أبي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ذ على تعليم القرآن قوسا قلده الله مكانها قوسا من نار جهنم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هشام ابن عمار، حدثنا الوليد، حدثنا سعيد بن عبد العزيز،، عن يونس بن حلب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معاوية إلى مسلمة بن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ل عبد الله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دس أمة لا يقضي فيها بالحق، يأخذ الضعيف حقه من القوى غير مضطهد    فإن أخبرك أنه سمع رسول الله صلى الله عليه وسلم فابعثه إلى على مركب من الب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لى البر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معت رسول الله صلى الله عليه وسلم ي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سمعته كما سم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أبو مسهر، حدثنا سعيد بن عبد العزيز، عن إسماعيل بن عبيد الله، عن رجل من آل جيبر بن مطعم، عن أبي قتادة الأنصاري،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حدثكم عن رجلين من بني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حدهما فرأى بنو إسرائيل أنه أفضلهم في الدين والعلم والخلق، وأما الآخر فرأى أنه مسرف على نفسه فذكر عند صاح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غفر الله له، ف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علم أني أرحم الراحمين ألم تعلم أن رحمتي سبقت غ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ي أوجبت لهذا الرحمة، ولهذا العذ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تألوا على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إسماعيل لم نكتبه إلا من حديث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هارون بن بكار الدمشقي، حدثنا العباس بن عثمان الدمشقي، حدثنا الوليد بن مسلم، حدثنا سعيد ابن عبد العزيز، عن محك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ريرة لكعب الأحبار</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حدثك عن أبي القاسم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فتواعدا ليلة قبة من قباب معاوية، فاجتمع عليهما الناس، فما زال أبو هريرة ليله أجمع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 قال أبو القاسم صلى الله عليه وسلم، حتى أصبح فلم يزده كعب إلا في ثلاثة أحاديث، قال أبو هر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نا سليمان ابن داود يسعى في موكبه إذ مر بامرأة تصيح بابنها يالأدين، فوقف سليمان عليه السلا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دين الله لظاهر، وأرسل إلى المرأة فسأل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زوجها سافر وله شريك فزعم شريكه أنه مات وأوصى أن ولدت غلاماً أن سميه لادين، فأرسل إلى الشريك فاعترف أنه قتله، فقتله سليمان عليه السلا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مكحول لم نكتبه إلا من حديث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ليمان الخواص</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فطن الغواص، سليمان الخو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جلس فيه الأوزاعي وسعيد بن عبد العزيز وسليمان الخواص فذكر الأوزاعي الزهاد فقال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ريد أن نرى في دهرنا مثل هؤلاء، فقال سعي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الخواص ما رأيت أزهد منه، وكان سليمان في المجلس ولا يعلم سعيد، فرفع سليمان رأسه وقام، فأقبل الأوزا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ا تعقل ما خيرج من رأسك، تؤذي جلي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كيه في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أبو الحسن بن أبان، حدثنا أبو بكر بن عبيد، حدثنا أبو هاشم، حدثنا أحمد بن أبي الحواري، حدثنا مضاء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سليمان الخواص بإبراهيم بن أدهم وهو عند قوم قد أضافوه وأكرم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شيء هذا يا إبراهيم أن لم تكن تكرمه على 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بن منده، حدثنا محمد بن يوسف،صاحب هشام بن عمار،قال سليمان الخو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آكل الطعام وأنا لا أدرى الأ 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أبو بكر بن سفيان، حدثنا محمد بن هارون، حدثنا يعقوب بن كعب، حدثني إسحاق،رجل من أهل الشام،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الخواص ببيروت فدخل عليه سعيد بن عبد العزيز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 في الظ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لمة القبر أ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ي أراك وحدك ليس لك رف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يكون لي رفيق لا أقدر أن أقوم بحقه،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ه الدراهم فإنها لك بها يوم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عيد، أن نفسي لم تجبني إلى هذا الذي أجبتني إليه الأ بعد كد، فأنا أكره أن أعودها مثل دراهمك هذه فمن لي بمثلها إذا أنا احت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سعيد ذلك للأوزا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سليمان، فإنه لو كان من السلف لكان عل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أبو بكر بن سفيان، حدثنا محمد بن هارون، حدثنا يعقوب بن كعب، حدثني أبي، عن سليمان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اس قد يشكون إذ تمر فلا ت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ذاك لفضل أرآه عندي، ولكني شبه الخشن إذا ثورته ثار وإذا قعدت مع الناس جاءني ما أريد وما لا أ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ا أحمد بن إبراهيم، حدثنا محمد بن كثير، عن سليمان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بن رجل فحضره عمر بن عبد العزيز فكان الرجل حسن العزاء، 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رضا، ف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الصبر،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ر دون الرضا، الرضا أن يكون الرجل قبل نزول المصيبة راضياً بأي ذلك كان، والصبر أن يكون بعد نزول المصيبة ي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الم الخواص</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سالم بن ميمون الخو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جعفر، حدثنا الحسن بن هارون بن سليمان، حدثنا الحسن بن شاذان النيسابوري، سمعت مؤمل بن إهاب، سمعت القعنبي الأكبر،يعني إسماعيل بن مسلم،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ان القيامة قد قامت وكان مناديا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ليقم السابقون، فقام سفيان الثوري، ثم نادى الثانية، الأ ليقم السابقون، فقام سالم الخواص، ثم نادى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ليقم السابقون، فقام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لت ذلك ما حدثنا حماد بن سلمة، عن حميد،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قرن ساب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ي محمد بن الخطاب، حدثنا محمد ابن إدريس، حدثنا عمرو بن أسلم الطرسوسي، سمعت سالماً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ثلاثة أص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ف يشبه الملائكة، وصنف يشبه البهائم، وصنف يشبه الشيا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ذي يشبه الملائكة فالمؤمنون في ليلهم ونهارهم طائعون يحب أهل الطاعة، وأما الذين شبه البهائم فالذين ليست لهم همم الأ الأكل والشرب والنكاح والنوم، فهم كالبهائم، وأما الذي يشبه الشياطين فالذين في معاصي الله مساء وصباحا مساء وصباحا ويعطون كل الأ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العلاء، حدثنا أحمد بن محمد بن عيسى الرازي، حدثنا يوسف بن الحسي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الم الخو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جأ إلى ماشئت تلجأ إليه، ولو ألجأت أمرك إلى الله لكف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عمران، حدثنا أبو حاتم، عن عمرو بن خالد، سمعت سالم بن ميمو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دنيا لمن هي فـي يديه                                            عذاباً كلـمـا كـوت لـ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ين المكرمين لها بصـغـر                                            وتكرم كل من هأنت ع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عنك الفضول تعش حميدا                                            وقدما كنت محتـاجـاً إلـيه حدثنا عبد الله بن محمد، حدثنا محمد بن عمران، حدثنا أبو حاتم، حدثنا عمرو بن أسلم، سمعت سالم بن ميمو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 الرزق تفكر في العجب                                            سبب الرزق وللـرزق س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تسأل فأجمل في الطـلـب حدثنا أبي، حدثنا أحمد بن محمد بن عمر، حدثنا عبد الله بن محمد ابن عبيد، حدثنا محمد بن إدريس، حدثنا عمرو بن أسلم، سمعت سالم بن ميمون الخواص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مهما تعط بطنك سؤلهـا                                            وفرجك نالا منتهى اللوم أجمعا حدثنا أبو محمد بن حيان، حدثنا عبد الله بن عبد السلام، حدثنا يونس بن عبد الأعلى، حدثنا سالم الخواص وأنشد هذه الأبيات لا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ذنوب تميت القلوب                                            ويتبعها الذل أزمـا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ك الذنوب حياة القلوب                                            فاختر لنفسك عصيأ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ذل الدين الأ الملوك                                            وأحبار سوء ورهبأ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عوا النفوس ولم يربحوا                                            ببيعهم كل أثـمـأ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تع القوم في حـقـه                                            يمين لدى العقل إتيأنـهـا حدثنا إسحاق بن أحمد، حدثنا إبراهيم بن يوسف، حدثنا أحمد بن أبي الحواري، حدثتي أحمد بن ثعلبة العامل، سمعت سالما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قرأ القرآن ولا أجد له حلاوة، فقلت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ئيه كانك سمعتيه من جبريل عليه السلام حين يخبر به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زدادت الحلاوة، ثم 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ئيه كانك سمعتيه حيث تكل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زدادت الحلاوة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السكن، حدثنا أبو إبراهيم بن الجنيد، حدثنا عبد الله بن محمد بن عائشة، حدثنا سالم الخواص، عن فرات بن السائب، عن زاذأن، سمعت كعب الأحب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جمع الله الأولين والآخرين في صعيد واحد ونزلت الملائكة وصاروا صفوفا ف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ائتني بجهنم، فأتى بها جبريل تقاد بسبعين ألف زمام    الحديث بط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سالم عن مالك بن أنس وابن عيينة والقاسم بن معن وأقرا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نصر القطان، حدثنا عبد الله بن ذكوأن الدمشقي، حدثنا سالم الخواص، حدثنا سفيان بن عيينة، عن الزهري، عن أبى إدريس، عن أبي ثعل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هى رسول الله صلى الله عليه وسلم عن قتل النساء والول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زهري لا أعلم رواه، عن سفيان إلا س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عبد الله بن محمد، حدثنا محمد بن أحمد بن سعدة الواسطي، حدثنا إسحاق بن رزيق، حدثنا سالم الخواص، عن مالك بن أنس، عن جعفر بن محمد، عن أبيه، عن جده،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في يوم مائة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إله إلا الله الملك الحق المبين، كان له أنيساً في وحشة القبر، واستجلب الغني، واستقرع باب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سالم، عن مالك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حمد بن حماد بن سفيان، حدثنا محمد بن عوف وعيسى بن هلا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الم بن ميمون الخواص، عن سليمان بن حيان الأحمر أبي خالد، عن إسماعيل بن أبى خالد، عن قيس بن أبي حازم، عن سهل بن أبي خيثمة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ذا مت أنا وأبو بكر وعمر وعثمان فإن استطعت أن تموت فم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إسماعيل بن أبي خالد لم يروه عنه فيما أعلم إلا أبر خال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حسن بن علي العمري، حدثنا عمرو بن أسلم الحمصي، حدثنا سالم بن ميمون الخواص، عن عطاء، عن عبد الله العمري، عن سالم بن عبد الله،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ال في سوق من الأسواق لا الله الأ الله وحده لا شريك له، له الملك وله الحمد وهو على كل شيء قد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تب الله له ألف حسن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عبد الله، عن سالم تفرد به علي بن عط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فضيل بن زياد، عن الأوزاعي، عن عبدة بن أبي لبابة، عن أبي سلمة، عن أبي هريرة أن رجلا كان له على رسول الله صلى الله عليه وسلم بكر من الأبل فجاء يتقاضا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لنقرض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ي محتاج إليه، وألح على رسول الله صلى الله عليه وسلم، فأراد أصحاب رسول الله صلى الله عليه وسلم أن ينهروه، فقال دع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طالب الحق أعذر من النبي صلى الله عليه وسلم، اقضوه واشتروا له،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نجد الأ أفضل من بكر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شتروه وأعطوه، فإن خير الناس أفضلهم قض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حيح ثابت من حديث سلمة ابن كهيل، عن أبي سل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عبدة والأوزاعي لم نكتبه إلا من حديث الفض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ى، حدثنا محمد بن الحسن بن قتيبة، حدثنا عبيد ابن القاري، حدثنا أبو محمد سلم الزاهد، حدثنا القاسم بن معن، عن أخته أمينة بنت معن، عن عائشة أم المؤمنين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كثر خرز الجنة العقيق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لقاسم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جعفر، حدثنا خالى عبد الله بن محمود ابن الفرج، حدثنا أبو حفص عمر بن على البيروتى بعين زربة حدثنا سالم بن ميمون الخواص سنة ثلاث عشرة ومائتين حدثنا مسلم بن خالد الزنجى، عن إسماعيل بن أمية، عن نافع، عن ابن عمر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لا كلكم راع وكل راع مسئول عن رعيته، فالرجل راع على أهله وهو مسئول عنهم، والمرأة راسمية على ماولت عليه من مال زوجها وهى مسئولة عنه، والعبد راع على مال سيده وهو مسئول عنه، ألا فكلكم راع وكلكم مسئول عن رعي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ابت مشهور من حديث نافع، رواه عنه الناس، ورواه أيضا الناس، عن الزهرى، عن سالم، عن ابن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خالى عبد الله، حدثنا عمر بن على، حدثنا سالم بن ميمون، حدثنا الربيع بن بدر، عن ابن جريج، عن عطاء،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تمضمضوا واستنشقوا، والأذنان من الرأ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بن جريج في المضمضة والاستنشاق لا أعلم رواه عنه إلا الرب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اد بن عباد الخواص</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باكى الوباص، الزاكى القناص، أبو عبدة عباد بن عباد الخواص، رضى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بكير بن جناح البخارى، حدثنا حبيب بن نصر المهلبي، حدثنا عبد الله بن محمد بن قيس، حدثنا محمد بن الحسين، حدثنا جعفر بن جبير بن فرقد، حدثنا حماد بن واقد، سمعت أبا عب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زن جلاء القلوب، به لبستم مواضع الف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إبراهيم بن أبي أيوب، حدثنا محمد بن عمرو العزى، سمعت أبا مسلم الصور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باد بن عباد الخواص إلى إخوأنه يعظ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قلوا والعقل نعمة وأنه يوشك أن يكون خيره فرب ذي عقل قد شغل قلبه بالتعمق فيما هو عليه ضرر، حتى صار عن الحق ساهياً كانه لا يعلمه، إخوأنكم أن أرضوكم لم تناصحوهم وأن أسخطوكم اغتبتموهم، فلا أنتم تورعتم في السخط، ولا أنتم ناصحتموهم في الرضا، أنكم في زمان قد رق فيه الورع، وقل فيه الخشوع، وآكلوا العلم ففسدوا به، أحبوا أن يعرفوا بآكله، وكرهوا أن يعرفوا بإضاعة العمل فيطغوا فيه بالهوى، ليزينوا ما دخلوا فيه من الخطأ، فذنوبهم ذنوب لا يستغفر منها، وتقصيرهم لا يعرف فيه، كيف يهتدى السائل، إذا كان الدليل حائرا، أحبوا الدنيا وكرهوا منزلة أهلها، فشاركوهم في العيش وزايلوهم بال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ين بن قتيبة، حدثنا محمد بن خلف العسقلأنى، حدثنا رواد بن الجراح، حدثنا عباد بن عباد أو عتبة، عن الأوزاعى، عن يحيى بن عبيد الله،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ان ذا وجهين كان له لسانأن من نار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أحمد بن محمد بن شريح، حدثنا محمد بن يحيى النيسابورى، حدثنا أبو مسهر، حدثني عباد الخواص، حدثني أبو بكر ابن أبي مريم، عن الهيثم بن مالك الطائى أن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دعو، اللهم اجعل حبك أحب الأشياء إلى، واجعل خوفك أخوف الأشياء إلى، واقطع عنى حاجات الدنيا بالشوق إلى لقائك، وإذا أقررت أعين أهل الدنيا من دنياهم فأقر عينى من عبادت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العم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بد العدوي، والزاهد البدوي، عبد الله بن عبد العزيز العم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بكر أحمد بن جعفر بن مالك، حدثنا عبد الله بن أحمد بن حنبل، حدثنا أبو جعفر الحذاء سمعت العمر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قراءتك القرآن، فإنه يقودك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حدثني إسماعيل بن أبي الحارث، حدثنا يحيى بن أيوب، 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مالك بن أنس إلى الب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بدوي، ثم فلو كنت عند مسجد رسول الله صلى الله عليه وسلم،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أكره محاورة مث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عبد الله بن محمد، حدثني محمد بن يحيى المروزي، بلغني عن العمري عبد الله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لزم كتبه، وكان لا يخلو من كتاب يكون معه ينظر فيه،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يس شيء أوعظ من قبر ولا أسلم من وحدة ولا أنس من 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سفيان، حدثني أبو زيد النميري، حدثنا أبو يحيى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عبد العزيز العمري عند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ة ربي أحدث أني لم أصبح أملك على الناس إلا سبعة دراهم ملكتها يدى، ونعمة ربي أحدث لو أن الدنيا أصبحت تحت قدمي لا يمنعني من أخذها الأ أن أزيل قدمي ما أزل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ي أبي، حدثنا أبو بكر، حدثني القاسم ابن هاشم، عن محمد بن عبد الله الحذاء، سمعت الع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دنيا والآخرة أبان أيهما أكفأت كان الشغل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غفار بن أحمد الحمصي، حدثنا المسيب بن واضح، سمعت العمري أبا عبد الرحمن الزاهد وهو قائم في المسجد مسجد منى إلى جنب المنبر هو أخذ بعمود المنبر وهو يشير بيد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ـه در ذوى الـعـقــول                                            والحرص فى طلب الفض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ب أكـسـية الأرامــل                                            وأتيتـامـى والـكـه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جامعـين الـمـكـثـرين                                            من الخـيانة والـغـ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وا عقولهم من الـدنـيا                                            بمـدرجة الــســـي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وا بأطـراف الـفـروع                                            وأغفلـوا عـلـم الاص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تبعوا جمـع الـحـطـام                                            وفارقـوا أثـر الـرس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قـد رأو غــيلأن ريب                                            الدهرغـولا بـعـد غ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عباس، حدثنا سلمة بن شبيب، حدثنا سهل بن عاصم، عن عبيد بن جناد، سمعت الع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توبة منك علينا وتوبة منا إليك في خواصنا وعوامنا، أي رب اجعلنا لها صادقين ولا تجعلنا بها كاذبين،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يم الله أن أرانا بها إلا كاذ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سلم، حدثنا أحمد بن علي الأب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الغطريفي، حدثنا عبد الله بن صالح البخاري، حدثنا عبد الرحمن ابن بشر بن الحكم،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عمري الرجل الصال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يدخل على أحب إلى منك، وفيك عي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 الحديث أما أنه ليس من زاد الموت أو من نذر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عبد الله بن محمد بن عبيد، حدثني أبو المنذر إسماعيل بن عمر، سمعت أبا عبد الرحمن العمري الزا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ن غفلتك عن نفسك إعراضك عن الله بأن ترى ما يسخطه فتجاوزه ولا تأمر بالمعروف ولا تنهى عن المنكر خوفاً ممن لا يملك لك ضراً ولا نف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ك الأمر بالمعروف والنهي عن المنكر من مخالله المخلوقين نزعت منه هيبة الله فلو أمر ولده أو بعض مواليه لاستخف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عمران بن موسى، حدثنا إسحاق ابن بهلول، حدثني أبو جعفر الحافظ وكان من ال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عمري في بادي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أيت، ع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طعت أن تنأى عن الناس فافع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مل بالبلغة وانظر لمن تعم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سمعك أبيات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ي من عـبـد ومـالـي ولـيدة                                            وأني لفي فضل من الـلـه واس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ـعـمة ربـي لا أريد مـعــيشة                                            سوى قصد عيش من معيشة قـ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جعل الرحمن في قلبه الغـنـى                                            يعش في غنى من طيب العيش واس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ديني لـيس فـيه غـمـيزة                                            ولم أتشره بعض تلك المـطـ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ستملني مرزيات مـن الـهـوى                                            ولم أتخـشـع أمـرءاً ذا بـض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نينا بحق اللـه فـي حـل مـالـه                                            بخيلا بقـول الـزورغـير مـوارع حدثنا محمد بن أحمد بن أبان، حدثني أبي، حدثنا أبو بكر بن عبيد، حدثني محمد بن الحسين، حدثنا محمد بن حرب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أبو عبد الرحمن العمري الزاهد فاجتمعنا عليه وأتاه وجوه أهل مكة فرفع رأسه فلما نظر إلى القصور المحدقة بالكعبة نادى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صحاب القصور المشيدة، اذكروا ظلمة القبور الموحشة، يا أهل التنعم والتلذذ، اذكروا الدود والصديد وبلى الأجسام في ال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ته عيناه ف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أحمد الخزاعي، حدثنا الزبير بن بكار، حدثنا سليمان بن محمد بن عروة، سمعت عبد الله بن عبد العزيز الع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وسى بن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هى إلى أمير المؤمنين هارون الرشيد أنك تشتمه وتدعو عليه، فبأي شيء استبحت ذلك يا 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شتمه فهو والله أكرم على من نفسي، لقرابته من رسول الله صلى الله عليه وسلم، وأما في الدعاء عليه فوالله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ه قد أصبح عبئا ثقيلا على أكتافنا لا تطيقه أبدأننا وقذى في جفوننا لا تطرف عليه جفوننا، وشجى في أفواهنا نسفه حلوقنا بأكفنا موته وفرق بيننا وبينه، ولك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 كان يسمى بالرشيد لرشد فأرشده أو لغير ذلك فراجع به، اللهم أن له في الأسلام بالقياس على كل مؤمن حقا، وله بنبيك قرابة ورحم فقربه من كل خير وباعده من كل سوء، وأسعدنا به وأصلحه لنفسه و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سى بن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أبا عبدالرحمن كذلك يا عمري الظن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بد الرحمن بن أبي حاتم، حدثنا محمد بن خالد،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ابي عبد الرحمن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فأخذ حصاة من الأ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هذا ورع يدخل في قلبك خير لك من صلاة أهل الأ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تحب أن يكون الله غدا فكن أنت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العمري، عن جماعة وأدرك من التابعين أبا طوالة، وروى عن إبراهيم بن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محمد، حدثنا أبو هارون موسى بن محمد بن كثير الشريني، حدثنا عبد الملك بن إبراهيم الحربي، حدثنا عبد الله بن عبد العزيز العمري، عن أبي طوالة، عن أنس بن مالك،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زبانية أسرع إلى فسقة القرآن منهم إلى عبدة الأوثان، ف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بدأ بنا قبل عبدة الأوث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يس من علم كمن لا يع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أبي طوالة تفرد به عنه العم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محمد بن أحمد بن إبراهيم، حدثنا عبدان بن محمد بن عيسى المروزي، حدثنا قتيبة بن سعيد، حدثنا جابر بن مرزوق الحربي، عن عبد الله بن عبد العزيز العمري، عن أبي طوالة الأنصار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نظر في الدنيا إلى من فوقه، وفي الدين إلى من تحته لم يكتبه الله شاكراً ولا صابراً، ومن نظر في الدنيا إلى من تحته وفي الدين إلى من فوقه كتبه الله شاكراً وصاب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النسائي، وأبو محمد بن حبان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محمد الفريابي، حدثنا قتيبة بن سعيد، حدثنا جابر بن مرزوق، حدثنا عبد الله بن عبد العزيز العمري، عن أبي طوالة،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ذنب ذنباً فعلم أن الله أن شاء أن يعذبه عليه عذبه، وأن شاء أن يغفر له غفر، كان حقا على الله أن يغفر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حمد بن عبدالله بن رزين الحلبي، حدثنا عبيد بن جناد الحلبي، حدثنا عبد الله بن عبد العزيز العمري العابد، حدثني إبراهيم بن سعد، حدثني عبيد بن أبي رابط، عن عبد الله بن عبد الرحمن، عن عبد الله بن مغفل المز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الله في أصحابي لا تتخذوهم غرضاً من بعدي، فمن أحبهم فبحبي أحبهم، ومن أبغضهم فيبغضي أبغضهم، ومن آذاهم فقد آذأني ومن آذانى فقد آذى الله، ومن آذى الله يوشك أن يأخذ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بكر بن مالك، حدثنا إبراهيم ابن عبد الرحيم بن ديوما، حدثنا إبراهيم بن إسحاق الحجازي، حدثنا عبد الله بن عبد العزيز العمري، عن سالم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وا بالمعروف وأنهوا عن المنكر قبل أن تدعوا الله فلن يستجيب لكم، قبل أن تستغفروا فلن يغفر لكم، أن الأمر بالمعروف والنهي عن المنكر لا يفوت أجلا، وأن الأحبار من اليهود والرهبان من النصارى لما تركوا الأمر بالمعروف والنهي عن المنكر لعنهم الله على لسان أنبيائهم، ثم عمهم البل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حبيب البدو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غريب الشجوي أبو حبيب البد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بن حماد، حدثنا أحمد بن خلف، حدثنا أبو عبد الله الأعرابي،منذ خمسين سنة،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حبيب الب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هل رأيت خيراً قط الأ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كره لقاء من لم تر خيراً قط إل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منع الله عطاء وذلك أنه لايمنع من بخل ولا عدم، إنما منعه نظر واخت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جابر الرملي، حدثنا عبد الله بن خبيق، حدثني أبو الفيض،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أبا حبيب البدوي أسلم عليه و لم أكن رأي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فيان الثوري الذي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سأل الله بركة ما ي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ما رأينا قط خيراً إلا من ربن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نا نكره لقاء من لم نر خيراً قط إلا م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منع الله إياك عطاء منك لك، وذاك أنه لا يمنعك من بخل ولا عدم، وإنما منعه نظر منه واختبار، يا سفيان أن فيك لأنساً ومعك شغ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غنيمته وترك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الموص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حمد الموصلي، كان شاهداً حاضراً وسابقاً مباد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بي حيان، حدثنا أحمد بن أبي الحواري، حدثنا جعفر بن محمد بن أحمد الميم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موصلي؛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قد أهديت لك حدي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فأما أن تأتيني المزيد من الله فأعمل عليه، وإما أن أشهق شهقة فأمو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أبي العالية الرياح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حديثا طرد عني النوم، وأذهب عني الشهوات، يا معشر الربأنيين في أمة محمد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دبوا لدار فيها زبرجد أحمر تجري عليها أنهار الجنة فيها الدر والياقوت واللؤلؤ، وسورها زبرجد أصفر، متدلياً عليها أشجار الجنة بثمارها، فلما غشى عليه قمت و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مسعود الموص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افى بن عمران، أبو مسعود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ا علم وضياء، وبذل و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محمد بن خثرم، حدثنا مسدد، حدثنا علي بن خشرم، سمعت بشر الحافي، 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 عاشقاً للمعافى بن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لا أعشقه وكان الثوري يسميه الياقو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ضرته يوماً فنعى إليه ابناه فما حل حبوته ح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المين أو مظلو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ظلومين، فحل حبوته وخر ساجداً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ان قص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على الموصلي، حدثنا محمد بن الحسين، حدثني محمد بن مودود الموصلي قيل للمعافي بن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في الرجل يقرض الشعر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مرك فأفنه في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سانيد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عفربن معبد، حدثنا عبد الله بن محمد بن النعمان، حدثنا الحسين بن بشر الكوفي، حدثنا المعافى بن عمران، عن مغيرة بن زياد، عن عطاء،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صلي في الليل أربع ركعات ثم يتروح فأطال حتى رحم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يا رسول الله، أليس قد غفر الله لك ما تقدم من ذنبك وما تأ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لا أكون عبداً شكو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طاء تفرد به المغيرة بن زياد وهو المو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حدثنا أحمد بن مهدي، حدثنا عيسى بن إبراهيم، حدثنا المعافى بن عمران، عن أسامة بن زيد، عن الزهري،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كلام رسول الله صلى الله عليه وسلم فص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يث الزهري لا أعلم رواه عنه إلا أس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علي بن الحسين بن الجنيد، حدثنا محمد بن عمار الموصلي، حدثنا المعافى بن عمران، عن صالح بن أبي الأخضر، عن الزهري، عن سا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شاباً أعزب أبيت في المسجد وأحتلم فتقبل الكلاب فيه وتدبر ولا ينضح ولا ير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زهري، لفظ النضح والرش لا أعلم عنه إلا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لي بن أحمد بن علي المصيصي، حدثنا الهيثم بن خالد المصيصي، حدثنا عبد الكبير بن المعافى بن عمران، حدثني أبي، حدثنا سفيان، عن أبي إسحاق، عن الحارث، عن علي، عن عبد الكبير، حدثنا أبي، حدثنا إسماعيل بن عياش، عن عبد العزيز بن عبيد الله، عن محمد بن علي، عن علي ابن أبي طالب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جل ليدرك بالحلم درجة الصائم القائم، وأنه ليكتب جباراً وأنه ما يملك الأ أهل ب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المصيصي، حدثنا الهيثم بن خالد، حدثنا عبد الكبير بن المعافى، حدثني أبي، عن الحسن بن عمارة، عن طلحة بن مصرف، عن مصعب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د يرى أن له فضلا على غيره من أصحاب النبي صلى الله عليه وسل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نصرون ألا بضعفائكم، بدعوتهم وإخلاصهم</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محمد بن طلحة، عن طلحة بن مصرف، عن مصعب بن سعد، عن سعد، عن النبي صلى الله عليه وسل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بن عزيز الموصلي، حدثنا صبح بن دينار البلوي، حدثنا المعافى بن عمران، حدثنا إسرائيل، وسفيان الثوري، عن منصور، عن مجاه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كان الصبر رجلا لكان رجلا كري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تفرد به المعافى عنه، وتفرد أيضا بحديث الثوري، عن أبي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علي، حدثنا الهيثم بن خالد، حدثنا عبد الكبير بن المعافى، حدثني أبي، حدثنا الحسن بن عمارة، عن الحكم، عن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و وزنت الدنيا عند الله جناح بعوضة ما سقى كافراً منها شربة أبد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لحكم لم نكتبه إلا من حديث الحسن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هيثم بن خالد المصيصي، حدثنا عبد الكبير بن المعافى بن عمران، حدثني أبي، حدثنا ابن لهيعة، عن أبى الأسود، عن عروة بن الزبير،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م بلال إلى النبي صلى الله عليه وسل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تت فلانة واستراحت، فغضب النبي صلى الله عليه وسل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ما استراح من غفر 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ابن لهيعة تفرد به المعافى فيما قاله سل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محمد بن أحمد بن حمدان، حدثنا الحسن بن سفيان، حدثنا محمد بن عبد الله بن عمران، حدثنا المعافى بن عمران، عن الحسن ابن حيي، عن إبراهيم بن مهاجر، عن أبي بكر بن حفص، عن سعد بن أبي وقاص،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عم الميتة أن يموت الرجل دون حق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المعافى، عن الحسن، وأبو بكر اسمه عبد الله بن حفص بن عمر بن سعد ابن أبي وقا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إسحاق بن أحمد، حدثنا إبراهيم بن يوسف،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يد الله بن عمار، حدثنا المعافى بن عمران، حدثنا سفيان الثوري، عن الحجاج بن فرافصة، عن أبي عمران الجوني، عن جندب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جتمعوا على القرآن ما ائتلفتم عليه، فإذا اختلفتم فقومو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ابت مشهور من حديث أبي عمران، رواه عنه حماد بن زيد والحارث بن عبيد أبو قدامة وسلام بن أبي مطيع وهارون بن موسى النحو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إسحاق بن أحمد، حدثنا إبراهيم بن يوسف،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بن عمار، حدثنا المعافى بن عمران، عن الأوزاعي، حدثني الحارث بن يزيد، عن عبد الرحمن بن جبير بن نفير، عن المستورد بن شد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نبي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كان له عاملا فليكتسب مسك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الحارث، عن عبد الرحمن، ورواه ابن لهيعة، عن الحارث مثله، ورو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صاب سوى ذلك فهو غال أوسار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حدثنا أحمد بن حماد بن سفيا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حدثنا علي بن سعيد الراز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بن عمار، حدثنا المعافى بن عمران، عن الأوزاعي، عن قتادة،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هل البدع شر الخلق والخليق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المعافى عن الأوزاعي بهذا اللفظ، ورواه عيسى بن يونس، عن الأوزاعي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حمد بن حمدون الموصلي، حدثنا محمد بن عمار الموصلي، حدثنا المعافى بن عمران، عن هشام بن سعد، عن زيد بن أسلم، عن عطاء بن يسار، عن ميمونة زوجة النبي صلى الله عليه وسل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ئل النبي صلى الله عليه وسلم عن الجن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قطع بالسكين واذكر اسم الله تعالى عليه وك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هشام عن زيد، وعنه المعافى فيما ذكره سل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باع الموص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محمد سباع الموصلي، أيس من الفضول، فأونس بالوص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تطهير من الأدناس، وتشمير للاي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ب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مرتني أن أطهر لك يدي ورجلي بالماء لصلاتي، فبماذا أطهر لك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عز وجل إليه بالغموم والهم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إبراهيم الأنماط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ضاء سأل سباعاً المو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إلى أي شيء أفضى بهم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أنس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فتح بن سع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فتح بن سعيد الموصلي، المنتقى من اختياره، والمبتغي لاختب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زرعة محمد بن إبراهيم الأستراباذي، حدثنا محمد بن قارن، حدثنا أبو حاتم، حدثنا محمد بن روح، حدثني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ع فتح الموصلي فعر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ابتليتني ببلاء الأنبياء، فشكر هذا أن أصلي الليلة أربعمائة رك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حدثنا العباس بن العباس بن المغيرة الجوهري، حدثنا عمي القاسم، حدثني أبو بكر بن عفإ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بنتا لفتح الموصلى عريت،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 تطلب من يكس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عها حتى يرى الله عز وجل عريها وصبري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كان ليالي الشتاء جع عياله وقام بكسائه عليه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فقرتني وأفقرت عيالي، وجوعتني وجوعت عيالي، وأعريتني وأعريت عيالي، بأي وسيلة توسلتها إليك، وإنما تفعل هذا بأوليائك وأحبائك، فهل أنا منهم حتى أف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 محمد بن عبد الله بن محمد، حدثنا محمد بن عبد الله ا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سهل بن علي الدوري، حدثنا أبو عمران موسى بن عيسى الجصاص، حدثنا أبو نصر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تح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ام النظر بقلبه ورثه ذلك الفرح بالمحبوب، ومن أثره على هواه ورثه ذلك حبه إياه، ومن اشتاق إليه وزهد فيما سواه ورعي حقه وخافه بالغيب ورثه ذلك النظر إلى وجهه ال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و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بو موسى عمران بن موسى الطرس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فتح الموصلي بصبيين مع أحدهما كسرة عليها عسل، ومع الآخر كسرة عليها كامخ، فقال الذي معه الكامخ للذي معه الع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ي من خبز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نت كلباً لي أطعم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طعمه من خبزه وجعل في فمه خيطاً وجعل يقوده، فقال 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ضيت بخبزك ما كنت كلباً لهذا، قال أبو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كذا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بكر بن عبيد، حدثني عبد الرحيم بن يحيى، حدثنا عثمان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بت غيبة فلما قدمت لقيت فتحاً الموصلي في حانوت سالم الدورق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صري أي شيء رأيت في غي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جائب كثيرة وأخبارا مختلفة، فصاح صيح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صيح من الخبر، فكيف لو شاهدت القيامة أو شاهدت صاحب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ق شهقة ووثب من الحانوت فخر مغشياً عليه، فحملناه فأدخلناه الحانوت، فمازال مغشيا عليه إلى العصر فلما صلينا العصر تنفس ثم فتح عين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قلت ل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فة أن رددت عليه القول أن أ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عبد الله بن محمد ابن سفيان، حدثني الحسين بن علي بن يزيد الصد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فتح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هبنا عطاءك، ولا تكشف عنا غطاءك، وأرضنا بقضا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سفيان، حدثنا رباح بن الجراح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فتح الموصلي إلى صديق له يقال عيسى التمار فلم يجده في المنزل، فقال ل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ي إلي كيس أخي، فأخذ منه درهمين، وجاء عيسى إلى منزله فأخبرته الجارية بمجيء فتح وأخذه الدرهم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نت صادقة فإنت حرة، فنظر فإذا هي صادقة فعت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تا هارون ابن عبد الله، حدثنا سيار، حدثني محمد بن عبد الرحمن بن حبيب الطفا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فتح الموصلي وهو يوقد بالأجر، وكان فتح رجلا من العرب وكان شريفاً زا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فتح الموصلي عيسى بن يونس وأقرانه، وأسند عن عي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جعفر، حدثنا أبو بكر العطار، حدثنا محمد بن هارون الهاشمي، حدثنا أبو حفص ابن أخت بشر الح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خالي بشر بن الحارث فدق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ن هذا، فخرجت فإذا أنا بشيخ عليه جبة من صوف وعلى رأسه مئزر من صوف وبيده رك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ابي نصر أخوك أبو بكر قد طلبك، فأعلمته ووصفته له فخرج خالي مسرعا فسلم عليه ثم أخذ بيده وأدخله، فجعل يسائل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سمعته أنا وأنت من عيسى بن يونس في الغسل، وقد شككت فيه، فقام خالي فأخرج قمطرا ففتشها ثم أخرج دفترا من قراطيس فقرأ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ثنا أشعث بن عبد الملك،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و </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ذا قعد بين شعبها الأربع واجتهد فقد وجب الغس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مه منى لا أكون أغلط، فقال له خ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ه، ف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يسى بن يونس، حدثنا أشعث بن عبد الملك، عن محمد بن سيرين،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ذا قعد بين شعبها الأربع واجتهد فقد وجب الغس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سلم على خالي وأنصرف، 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نصر 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فتح الموص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سد البج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بد السجاد، المخلص الحماد، أسد بن عبيدة البجلي، كوفي عزيز الحديث و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حدثنا أحمد بن محمد ب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بن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وهاب العب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سفيان الثوري على أسد بن عبيدة فسلم عليه فكان أسد لم يرد عليه، فرجع سفيان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د أمر عليك فلا ترد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ذر إليه أنه كان في شغل وكان سفيان لم يقنع منه بذلك، فقال له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ما بلغ من قدرك أن أكون أعلم من الله غيرمات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صدقة، حدثنا على بن محمد بن أبي الضياء، حدثنا خلف بن تميم، عن أسد بن عبيدة، حدثنا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سموا باسمي ولا تكنوا بكنيت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محمد، حدثنا أحمد بن محمد بن صدقة، حدثنا علي بن محمد بن أبي الضياء، حدثنا خلف بن تميم، عن أسد بن عبد الله، عن إسماعيل بن مسلم، عن محمد بن المنكدر،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رسول الله صلى الله عليه وسلم على امرأة في محفة ومعها ابنها فرفعت رأس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لهذا ح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لك أجر</w:t>
      </w:r>
      <w:r>
        <w:rPr>
          <w:rFonts w:ascii="MS Sans Serif" w:hAnsi="MS Sans Serif" w:cs="MS Sans Serif"/>
          <w:color w:val="0000FF"/>
          <w:sz w:val="17"/>
          <w:sz w:val="17"/>
        </w:rPr>
        <w:t xml:space="preserve">    </w:t>
      </w:r>
      <w:r>
        <w:rPr>
          <w:rFonts w:cs="MS Sans Serif" w:ascii="MS Sans Serif" w:hAnsi="MS Sans Serif"/>
          <w:color w:val="0000FF"/>
          <w:sz w:val="17"/>
        </w:rPr>
        <w:t>.</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شر الآ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نع الرضى، والصانع الخفي بشر الآ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نصور القر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عروف الكر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فوظ رأيت في هذا البلد إنساناً قد نحا نحو الأبدال، فسك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لا ما كان من ذاك الذي يقال له بشر الآمى، قال محمد بن منصور فسمعت خلف بن تم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الآ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جر على الندى أحب إلي من أن أجر على الي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أحمد بن محمد بن صدقة، حدثنا إبراهيم بن راشد الآدمي، حدثنا خالد بن يزيد المقري، حدثنا بشر الآمي، عن فضيل بن مرزوق، عن الوليد بن بكير، عن عبد الله بن محمد العدوي، عن علي بن زيد، عن سعيد بن المسيب، عن النبي صلى الله عليه وسلم </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له تعالى قد افترض الجمعة في يومي هذا في مقامي هذا في شهري هذا فريضة مفترضة، فمن تركها رغبة عنها وله إمام عادل أو جائر، ألا فلا جمع الله له شمله ولا بارك له في أمره، ألا فلا صلاة له ولا زكاة له، ألا ولا صيام له، ألا ولا حج له، ألا ولا يؤمن امرأة رجلا ولا أعرابي مهاجراً، ولا فاجر، ألا أن يكون سلطانه يخاف سيفه وسوط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ربيع السائح</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بكر الرائح، أبو الربيع المعروف بالسائح، بكر للحاق، وراح للتلاق،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موسى بن الحسن الكوفي، حدثنا أبو الربيع الرشديني، حدثنا إدريس بن يحيى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أبو الربيع السائ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قام الحد على السك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ف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سكر الدنيا ليس له إفا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الحريش، حدثنا أبو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إبراهيم الخولاني صديقاً لادريس، قال رجل لابي الربيع السائ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اسم الله الأعظ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ك دواة وقرط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بسم الله الرحمن الرحيم أطع الله يطع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بكر بن مالك، حدثنا عبد الله بن أحمد بن حنبل، حننا زياد بن أيوب، حدثنا أبو الربيع الصوفي، حدثني جميل أبو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بيب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ن سعادة المرء إذا مات ماتت معه ذن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يحيى بن منده، حدثنا عبد الرحمن بن سليمان، حدثنا أحمد بن الحواري، حدثني أبو الربيع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ذكر لي داود الطائي أحببت أن أرى أحو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عد عشاء الآخرة، فاستأذن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ليس يجد موض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الله المستعأن، فدخلت فجعلت أسأل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كرهون فضول الكلام فسكنت حتى أصبحت، فلما أصبحت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انت لك والدة فبرها، وفر من الناس كما تفر من الأسد، غير تارك لجماع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جبير بن محمد الوراق، حدثنا أبو حاتم، حدثنا عبدة بن سليمان المروزي، حدثنا أبو الربيع، عن رجل، عن أبى حمزة، عن أبي جعفر، قو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لئك يجزون الغرفة بما صبروا    </w:t>
      </w:r>
      <w:r>
        <w:rPr>
          <w:rFonts w:cs="MS Sans Serif" w:ascii="MS Sans Serif" w:hAnsi="MS Sans Serif"/>
          <w:color w:val="0000FF"/>
          <w:sz w:val="17"/>
          <w:rtl w:val="true"/>
        </w:rPr>
        <w:t>.</w:t>
      </w:r>
      <w:r>
        <w:rPr>
          <w:rFonts w:ascii="MS Sans Serif" w:hAnsi="MS Sans Serif" w:cs="MS Sans Serif"/>
          <w:color w:val="0000FF"/>
          <w:sz w:val="17"/>
          <w:sz w:val="17"/>
          <w:rtl w:val="true"/>
        </w:rPr>
        <w:t>،الفرقان</w:t>
      </w:r>
      <w:r>
        <w:rPr>
          <w:rFonts w:cs="MS Sans Serif" w:ascii="MS Sans Serif" w:hAnsi="MS Sans Serif"/>
          <w:color w:val="0000FF"/>
          <w:sz w:val="17"/>
          <w:rtl w:val="true"/>
        </w:rPr>
        <w:t>:</w:t>
      </w:r>
      <w:r>
        <w:rPr>
          <w:rFonts w:cs="MS Sans Serif" w:ascii="MS Sans Serif" w:hAnsi="MS Sans Serif"/>
          <w:color w:val="0000FF"/>
          <w:sz w:val="17"/>
        </w:rPr>
        <w:t>75</w:t>
      </w:r>
      <w:r>
        <w:rPr>
          <w:rFonts w:ascii="MS Sans Serif" w:hAnsi="MS Sans Serif" w:cs="MS Sans Serif"/>
          <w:color w:val="0000FF"/>
          <w:sz w:val="17"/>
          <w:sz w:val="17"/>
          <w:rtl w:val="true"/>
        </w:rPr>
        <w:t>،</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الفقر في دار في الدن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أت على أبي بكر بن مكرم، حدثني مسرف بن سعيد، حدثني حسن بن يحيى بن آدم،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حماد بن زيد وهو على دكان معه قوم يحدثهم قد جاءوه على دواب، فركب أبو الربيع الأعرج على قصبة وجاء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طريق الطري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يا أبا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إسماعيل، أني رأيتك تحب أصحاب الدواب فستهتم ب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ربيع أن لكم عندي أيادي، فقال أبو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طلبوا الأيادي عند فقراء المسلمين، فإن لهم دولة يوم القيام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ى 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ى بن فض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خائف الوجل، الذائب النحل، على بن فضيل بن عيا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لى المثنى، حدثنا عبد العزيز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على ابني يو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ي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لا تجمعنا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علي، حدثنا عبد الصمد ا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فت ليلة على علي وهو في صحن الدا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ر، ومتى الخلاص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يعلى الموصلي، حدثنا عبد الصمد ا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ذات يوم عند الفضيل مغشياً عليه، ف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ر الله لك ما قد علمه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سماعيل الطوسي أو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نحن نصلي ذات يوم الغداة خلف الأمام ومعنا علي بن فضيل فقرأ الأ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هن قاصرات الطرف    </w:t>
      </w:r>
      <w:r>
        <w:rPr>
          <w:rFonts w:cs="MS Sans Serif" w:ascii="MS Sans Serif" w:hAnsi="MS Sans Serif"/>
          <w:color w:val="auto"/>
          <w:sz w:val="17"/>
          <w:rtl w:val="true"/>
        </w:rPr>
        <w:t>.</w:t>
      </w:r>
      <w:r>
        <w:rPr>
          <w:rFonts w:ascii="MS Sans Serif" w:hAnsi="MS Sans Serif" w:cs="MS Sans Serif"/>
          <w:color w:val="auto"/>
          <w:sz w:val="17"/>
          <w:sz w:val="17"/>
          <w:rtl w:val="true"/>
        </w:rPr>
        <w:t>،الرحمن</w:t>
      </w:r>
      <w:r>
        <w:rPr>
          <w:rFonts w:cs="MS Sans Serif" w:ascii="MS Sans Serif" w:hAnsi="MS Sans Serif"/>
          <w:color w:val="auto"/>
          <w:sz w:val="17"/>
          <w:rtl w:val="true"/>
        </w:rPr>
        <w:t>:</w:t>
      </w:r>
      <w:r>
        <w:rPr>
          <w:rFonts w:cs="MS Sans Serif" w:ascii="MS Sans Serif" w:hAnsi="MS Sans Serif"/>
          <w:color w:val="auto"/>
          <w:sz w:val="17"/>
        </w:rPr>
        <w:t>56</w:t>
      </w:r>
      <w:r>
        <w:rPr>
          <w:rFonts w:ascii="MS Sans Serif" w:hAnsi="MS Sans Serif" w:cs="MS Sans Serif"/>
          <w:color w:val="auto"/>
          <w:sz w:val="17"/>
          <w:sz w:val="17"/>
          <w:rtl w:val="true"/>
        </w:rPr>
        <w:t>، فلما سلم الأما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أما سمعت ما قرأ الأ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هن قاصرات الطرف    صلى الله عليه وسلم    حور مقصورات في الخيام    </w:t>
      </w:r>
      <w:r>
        <w:rPr>
          <w:rFonts w:cs="MS Sans Serif" w:ascii="MS Sans Serif" w:hAnsi="MS Sans Serif"/>
          <w:color w:val="auto"/>
          <w:sz w:val="17"/>
          <w:rtl w:val="true"/>
        </w:rPr>
        <w:t>.</w:t>
      </w:r>
      <w:r>
        <w:rPr>
          <w:rFonts w:ascii="MS Sans Serif" w:hAnsi="MS Sans Serif" w:cs="MS Sans Serif"/>
          <w:color w:val="auto"/>
          <w:sz w:val="17"/>
          <w:sz w:val="17"/>
          <w:rtl w:val="true"/>
        </w:rPr>
        <w:t>،الرحمن</w:t>
      </w:r>
      <w:r>
        <w:rPr>
          <w:rFonts w:cs="MS Sans Serif" w:ascii="MS Sans Serif" w:hAnsi="MS Sans Serif"/>
          <w:color w:val="auto"/>
          <w:sz w:val="17"/>
          <w:rtl w:val="true"/>
        </w:rPr>
        <w:t>:</w:t>
      </w:r>
      <w:r>
        <w:rPr>
          <w:rFonts w:cs="MS Sans Serif" w:ascii="MS Sans Serif" w:hAnsi="MS Sans Serif"/>
          <w:color w:val="auto"/>
          <w:sz w:val="17"/>
        </w:rPr>
        <w:t>7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ني ماكان قب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سل عليكما شواظ من نار ونحاس فلا تنتصرأ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حمن</w:t>
      </w:r>
      <w:r>
        <w:rPr>
          <w:rFonts w:cs="MS Sans Serif" w:ascii="MS Sans Serif" w:hAnsi="MS Sans Serif"/>
          <w:color w:val="auto"/>
          <w:sz w:val="17"/>
          <w:rtl w:val="true"/>
        </w:rPr>
        <w:t>:</w:t>
      </w:r>
      <w:r>
        <w:rPr>
          <w:rFonts w:cs="MS Sans Serif" w:ascii="MS Sans Serif" w:hAnsi="MS Sans Serif"/>
          <w:color w:val="auto"/>
          <w:sz w:val="17"/>
        </w:rPr>
        <w:t>35</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الدورقي، حدثنا سلمة بن عفإن، عن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فضيل يصلي حتى يزحف إلى فراشه، ثم يلتفت إلى أبي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سبقني المتعبد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شجاع أبو عبد الله،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خوف من الفضيل و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ن بن عبد العزيز الجروي، حدثنا محمد بن أبي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يعني ابن الفضيل عند سفيان بن عيينة يحدث سفيان بحديث فيه ذكر النار، وفي يد علي قرطاس في شيء مربوط فشهق شهقة وقع ورمى بالقرطاس أو وقع من يده فالتفت إليه سفي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ك ههنا ما حدثت به، فما أفاق إلا بعد ما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بي عثمان، عن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لي يعني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عنتنا على ده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قفة ومضى إلى السوق ليحمل فأتاني رجل فأعلمني فمضيت إليه فرددت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ست أريد هذا أو لم أرد هذا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بكر، حدثنا عبد الله، حدثبي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بى عثمان، عن فضيل أن علياً كان يحمل على أباعركانت لفضيل، فنقص الطعام الذي حمله فحبس عند المكارين فأتى الفضيل إ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فعلون هذا ب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انت لنا شاة بالكوفة أكلت شيئا يسيرا من علف لبعض الأمراء أو الملوك أو من يشبههم، فما شرب لها لبناً بعد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علم هذا يا أبا علي أنه اب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الجروي، حدثني محمد بن أبي عثمان، عن 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 اشتروا شعيراً بدينار وكان ذلك في غلاء من الشعير فقالت أم علي ل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رته لكل إنسان قرصين، فكان على يأخذ واحدا ويتصدق بالآخر حتى كاد أن يصيبه الخواء أو أصابه بعض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يعلى الموصلي، حدثنا عبد الصمد ا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سل الذي وهبني لك في الدنيا أن يهبني لك في الآخرة، وقال لي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الذي جمعنا في الدنيا أن يجمعنا في الآخرة ثم بكى ، فلم يزل منكسر القلب حزيناً ثم بك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ي من كان يساعدني على الحزن والبكاء ياثمرة قلبي شكر الله لك ما قد علمه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ابن أبي زياد، عن شهاب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عودون على بن الفضيل وهو بمن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ظننت أني أبقى إلى الظهر لشق 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وسى، حدثنا ابن المهتدي، حدثنا أحمد ابن سعيد الأسيب، حدثني أب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مير المؤمنين قد أخلى له الطواف، قم حتى نغتنم الطواف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نغتنم خلوة الجور، وقال ال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ي اجتهدت أن أؤدب علياً فلم أقدر فأدبته أنت 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ي محمد بن إدريس، حدثني عمرا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من يوم أشد الأيا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م من قبيحة تكشفها القيامة غ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مر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ابن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فضيل لا يستطيع أن يقرأ القارعة ولا تقرأ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عن عبد العزيز بن أبي رواد وسفيان بن عيينة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ومحمد بن علي بن حبيش، حدثنا أحمد بن يحيى الحلواني، حدثنا أحمد بن عبد الله بن يونس، حدثنا علي بن فضيل بن عياض، عن عبد العزيز بن أبي روا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رجل من الأنصار فيما يرى الن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أمركم به نبيكم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ا أن نسبح ثلاثاً وثلاثين، ونحمد ثلاثاً وثلاثين، ونكبر أربعاً وثلاثين فذلك ما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حوا خمساً وعشرين، واحمدوا خمساً وعشرين، وكبروا خمساً وعشرين، وهللوا خمساً وعشرين فتلك 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ذكر ذلك لرسول الله صلى الله عليه وسلم،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فعلوا كما قال الأنصار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علي وعبد العزيز تفرد به أحمد بن يو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شربن السر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أفوه البصري، أبو عمر بشر بن السري، سكن مكة وكان من عبا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بن حاتم بن الليث الجوهري، حدثنا محمود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ر بن السرى أبو عمرو الأفوه البصري سكن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بن حبيش، حدثنا عبد الله بن محمد البغوي، حدثنا العباس بن حمزة النيسابوري، حدثني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ابن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أعلام الحب أن تحب ما يبغض حبي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ي صف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جوع الرجل فيجلس فيتفكر، أو يأكل فيقوم في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كل فيقوم فيصلي ويتفكر في صلاته هو أحب إلي، فحدثت به أبا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فكر في الصلاة أفضل من الفكر فى غير الصلاة، الفكر في الصلاة عملان، وعملان أفضل من ع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بشر بن السري فأخذ حصاة من المسجد الحرام قدر ح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تاك من الجوع الذي ذكرت مثل هذه أحب إلي من طواف الطائفين، وصلاة المصلين، وحج الحاج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بشر عن الأئمة الثوري ومسعر والحمادين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يسى المؤدب، حدثنا محمد بن إبراهيم بن زياد، حدثنا محمود بن غيلأن، حدثنا بشر بن السري، عن سفيان، عن أبي حصين، عن أبي عبد الرحمن السلم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رجلا مذاء فأمرت رجلا فسأل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ه الوضو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تفرد به عنه بشر، وأبو حصين اسمه عثمان بن عاصم ك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الليث الجوه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الله بن محمد بن عثمان الواسطي، حدثنا إسحاق بن أحمد الخزاع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عمر، حدثنا بشر بن السري، حدثنا مسع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يموا صفوفكم فإن تمام الصلاة إقامة الص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سعرتفرد به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أبي عمر، حدثنا بشر بن السري، حدثنا حماد بن سلمة، عن ثابت أرآه،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ة لعمر بن الخطاب كان لها اسم من أسماء العجم فسماها عمر جميلة، فأبت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ي وبينك النبي صلى الله عليه وسلم، فأتيا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جميلة،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ها على رغم أنف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بهذا اللفظ، لم يروه عن حماد إلا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زكريا العابدي، حدثنا سعيد بن عبد الرحمن المخزومي، حدثنا بشر بن السري، حدثنا سفيان الثوري، عن حبيب بن أبي ثابت، عن عطاء،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قدم من منى إلى المزدلفة في ضعفة أه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بشر بن السري عن سفيان الثوري فيما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الحسين بن عمر بن إبراهيم، حدثنا محمد بن إسحاق البلخي، حدثنا بشر بن السري، حدثنا محمد بن ثابت البناني، عن أبيه، عن شهر بن حوشب، عن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عمل غير صال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د</w:t>
      </w:r>
      <w:r>
        <w:rPr>
          <w:rFonts w:cs="MS Sans Serif" w:ascii="MS Sans Serif" w:hAnsi="MS Sans Serif"/>
          <w:color w:val="auto"/>
          <w:sz w:val="17"/>
          <w:rtl w:val="true"/>
        </w:rPr>
        <w:t>:</w:t>
      </w:r>
      <w:r>
        <w:rPr>
          <w:rFonts w:cs="MS Sans Serif" w:ascii="MS Sans Serif" w:hAnsi="MS Sans Serif"/>
          <w:color w:val="auto"/>
          <w:sz w:val="17"/>
        </w:rPr>
        <w:t>46</w:t>
      </w:r>
      <w:r>
        <w:rPr>
          <w:rFonts w:ascii="MS Sans Serif" w:hAnsi="MS Sans Serif" w:cs="MS Sans Serif"/>
          <w:color w:val="auto"/>
          <w:sz w:val="17"/>
          <w:sz w:val="17"/>
          <w:rtl w:val="true"/>
        </w:rPr>
        <w:t xml:space="preserve">،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عنه من التابعين داود بن أبي هند، ومن الأعلام وغيرهم عبد العزيز بن المختار، وعثمان بن مطر، وموسى بن خلف، وهارون بن موسى، وحديث محمد ابن ثابت، عن أبيه لم يروه عنه الأ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الحسين بن عمر، حدثنا محمد بن إسحاق، حدثنا بشر بن السري، وعباد بن العوا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الأعور، عن بديل بن ميسرة، عن عبد الله بن شقيق،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وح وريح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هارون رواه عنه شعبة، وجعفر بن إسماعيل الضبعي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إسحاق بن أحمد الخزاعي، حدثنا محمد بن أبي عمر، حدثنا بشر بن السري، حدثنا حماد بن سلمة، عن أبي المهز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رسول الله صلى الله عليه وسلم فاستقبلنا رجل من جراد فجعلنا نقتلهن بسياطنا وعصينا ويسقط في أيدين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نا ونحن محرمون، فسألنا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بأس هو صيد البح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بها اللفظ في حال الأحرام، لم يروه سوى حماد، عن أبي المهزم، واسمه يزيد ب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حجاج، حدثنا عبد الله بن محمد بن عمران، حدثنا محمد بن يحيى، حدثنا أبو عمر، حدثنا بشر بن السري، حدثنا حماد ابن سلمة، عن علي بن زيد، عن سعيد بن المسيب،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سوأ الناس سرقة الذي يسرق صلاته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كيف يسر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تم ركوعها ولا سجود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لى بن زيد وهو ابن جدعان، عن سعيد وعنه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إسحاق بن أحمد، حدثنا محمد بن أبي عمر، حدثنا بشر بن السري، حدثنا حماد، عن ثابت، عن أنس</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با موسى الأشعري كان يقرأ ذات يوم فجعل أزواج النبي صلى الله عليه وسلم يستمعن، فلما أصبحن أخبر ب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و علمت لحبرته تحبيراً، ولشوقتكم تشويق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روه بهذا اللفظ إلا ثابت، عن أ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براهيم، حدثنا إسحاق بن أحمد الخزاعي، حدثنا محمد بن أبي عمر، حدثنا بشر بن السري، حدثنا حماد، عن ثابت أرآه عن أنس أن رجلا أتى النبي صلى الله عليه وسلم بأخ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هذا أخي لا يعين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علك ترزق 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بكر بن عياش</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ريء الهشاش، العابد البشاش، أبو بكر بن عياش، كان في العداد واحداً، وفي العبادة شا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ارتقاء لاقتراب، وأنتصاب في ارتق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بن موسى بن هارون، حدثنا بشر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ليلة إلى زمزم فاستقيت دلواً فشربت لبنا وع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الحسن بن عبد الحميد بن إسحاق المنوفي، حدثنا الحسن بن حباش، حدثنا محمد بن يوسف، حدثنا الهيثم بن خار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بكر بن عياش في النوم قدامه طبق رطب سك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ألا تدعونا إليه وقد كنت شهيا على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يثم هذا طعام أهل الجنة، لا يأكله أهل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 ن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ني عن هذا وقد مضى علي ست وثمانون سنة أختم في كل ليلة فيها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الله بن محمد، 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 وهو يدع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لكي ادعوا الله لي فإنكما أطوع لله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عباس، حدثنا سلمة بن شبيب، حدثنا سهل بن عاصم، عن أبي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حدهم لو سقط منه درهم لظل يوم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له، ذهب درهمي، ولا يقول ذهب يومي ما عم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الله بن محمد، حدثنا إسحاق بن إبراهيم، حدثنا أبو هاش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ق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ذور، ومخبور، ومجبور، ومث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معذور فالبهائم، وأما المخبور فابن آدم، وأما المجبور فالملائكة، جيرت على ال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مثبور فابل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كر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ى نفع السكوت السلامة، وكفى بالسلامة عافية، وأدنى ضرر النطق الشهرة، وكفى بالشهرة ب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إبراهيم بن سعيد،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بكر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دنيا في النوم عجوزا مشوه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أبو بكر بن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ير إبراهيم بن سعيد أن أبا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نوم عجوزا حدباء مشوهة تصفق بيديها، وخلفها خلق يتبعونها يصفقون ويرقصون، فلما كانت بحذائي أقبلت عل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ظفرت بك صنعت بك ما صنعت بهؤ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أبوبك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ذه قبل أن أقدم بغ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ي أبي، حدثنا عبد الله بن محم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حدثني رستم بن أسامة، حدثني إبراهيم بن رستم الخياط جليس لابي بكر بن عياش، عن أبي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جل مرة وأنا ش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ص رقبتك ما استطعت في الدنيا من رق الآخرة، فإن أسير الآخرة غير مفكوك أبداً، 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نسيت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أبو الحسن بن أبان حدثنا أبو بكر بن سفيان، حدثني محمد بن عبيد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ه صفح لي عما كان مني في الشباب، وأن يدي قطع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بو العباس محمد بن الحسن الطبري، حدثنا أحمد بن محمد مسروق، سمعت الح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أبا بكر بن عياش الوفاة بكت أخ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كي، وأشار إلى زاوية في البيت،فقد ختم أخوك في تلك الزاوية ثمأنية عشر ألف خت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عن الأئمة الكثيرين، منهم عاصم والأعمش وأبو ح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إبراهيم بن زياد العجلي، حدثنا أبو بكر بن عياش، عن عاصم، عن زر،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يأس مما فى أيدي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اصم تفرد به عنه أبو بكر فيما أ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أحمد بن عبد الله،وراق أبي نعيم،حدثنا أبو بكر بن عياش، عن عاصم، عن زر،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لكم ستذكرون أقواماً يؤخرون الصلاة عن وقتها، فصلوا في بيوتكم واجعلوا الصلاة معهم سبح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اصم لم يروه عنه الأ أبو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ثمان بن سعيد الكوفي، حدثنا أبو عمرو الضرير، حدثنا أبو بكر بن يونس، حدثنا أبو بكر بن عياش، عن عاصم، عن زر، عن عبد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حروا فإن في السحور برك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إملاء،حدثنا أحمد بن محمد بن سعيد، حدثنا أحمد بن الحسن بن عبد الملك، حدثنا مصبح بن ملقام، عن أبي بكر بن عياش، عن عاصم، عن زر،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لجوا على المغيبات فإن الشيطان يجري مجرى الد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إملاء،حدثنا عبد الرحمن بن محمد بن سلم، حدثنا الحسين بن رزيق الكوفي، حدثنا أبو بكر بن عياش، عن عاصم، عن زر،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ليصلي والحسن والحسين يلعبان ويقعدان على ظهره، فأخذ المسلمون يميطونهما فلما أن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روهما، بأبي وأمي من أحبني فليحب هذ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اصم لم يروه إلا أبو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أبو العلاء بن عمرو الحنفي، حدثنا أبو بكر بن عياش، عن عاصم، عن زر،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 من رمى بسهم في سبيل الله سع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عن أبي صالح تفرد به أبو بكر وأبو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يحيى الحلواني، حدثنا أحمد بن يوذس، حدثنا أبو بكر بن عياش،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نتان هما ك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ياحة والطعن في النس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عن الأعمش رواه عنه زبيد اليامي وسفيان الثوري وجرير وأبو معاوي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شيخ الحافظ أبو نعيم أحمد بن عبد الله رحمه الله، حدثنا محمد بن علي بن حبيش، حدثنا القاسم بن زكريا، حدثنا أبو كريب، حدثنا أبو بكر بن عياش، عن الأعمش، عن أبي صالح، عن أبى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أول ليلة من رمضان صفدت الشياطين ومردة الجن، وغلقت أبواب النار فلم يفتح منها باب، وفتحت أبواب الجنة فلم يغلق منها باب، وينادي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اغي الخير هلم، ويا باغي الشر أقصر، ولله عتقاء من النار وذلك كل ل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لم يروه عنه الأ قطبة بن عبد العزيز وأبو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بكر الطلحي ومحمد بن عبد الله الحاس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حدثنا مسلم بن سلام، حدثنا أبو بكر بن عياش، عن الأعمش، عن أبي صالح،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ن الله اليهود، حرمت عليهم الشحوم فباعوها وأكلو أثما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لم يروه عنه الأ أبو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محمد بن علي بن حبيش، حدثنا القاسم بن زكريا، حدثنا الحسين بن على الأيلي،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تعالى رفيق يحب الرفق، ويعطي عليه مالاً يعطي على العن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ن الأعمش أبو بكر وعنه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اليقطني، حدثنا أحمد بن محمد بن إبراهيم الصوري، حدثنا عبد الله بن نصر الأصم، حدثنا أبو بكر بن عياش،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صرت بالصبا وأهلكت عاد بالدب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ن الأعمش أبو بكر وعنه الأصم</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