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MS Sans Serif" w:hAnsi="MS Sans Serif"/>
          <w:sz w:val="17"/>
        </w:rPr>
      </w:pPr>
      <w:r>
        <w:rPr>
          <w:rFonts w:ascii="MS Sans Serif" w:hAnsi="MS Sans Serif"/>
          <w:sz w:val="17"/>
        </w:rPr>
      </w:r>
    </w:p>
    <w:p>
      <w:pPr>
        <w:pStyle w:val="Normal"/>
        <w:bidi w:val="0"/>
        <w:jc w:val="right"/>
        <w:rPr>
          <w:rFonts w:ascii="MS Sans Serif" w:hAnsi="MS Sans Serif"/>
          <w:sz w:val="17"/>
        </w:rPr>
      </w:pPr>
      <w:r>
        <w:rPr>
          <w:rFonts w:ascii="MS Sans Serif" w:hAnsi="MS Sans Serif"/>
          <w:sz w:val="17"/>
        </w:rPr>
      </w:r>
    </w:p>
    <w:p>
      <w:pPr>
        <w:pStyle w:val="Normal"/>
        <w:bidi w:val="0"/>
        <w:jc w:val="right"/>
        <w:rPr/>
      </w:pPr>
      <w:r>
        <w:rPr>
          <w:rFonts w:ascii="MS Sans Serif" w:hAnsi="MS Sans Serif"/>
          <w:sz w:val="17"/>
          <w:sz w:val="17"/>
          <w:rtl w:val="true"/>
        </w:rPr>
        <w:t xml:space="preserve">صفحة </w:t>
      </w:r>
      <w:r>
        <w:rPr>
          <w:rFonts w:ascii="MS Sans Serif" w:hAnsi="MS Sans Serif"/>
          <w:sz w:val="17"/>
          <w:rtl w:val="true"/>
        </w:rPr>
        <w:t xml:space="preserve">: </w:t>
      </w:r>
      <w:r>
        <w:rPr>
          <w:rFonts w:ascii="MS Sans Serif" w:hAnsi="MS Sans Serif"/>
          <w:sz w:val="17"/>
        </w:rPr>
        <w:t>1501</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ن، حدثنا محمد بن نصر الصايغ ح</w:t>
      </w:r>
      <w:r>
        <w:rPr>
          <w:rFonts w:cs="MS Sans Serif" w:ascii="MS Sans Serif" w:hAnsi="MS Sans Serif"/>
          <w:sz w:val="17"/>
          <w:rtl w:val="true"/>
        </w:rPr>
        <w:t xml:space="preserve">. </w:t>
      </w:r>
      <w:r>
        <w:rPr>
          <w:rFonts w:ascii="MS Sans Serif" w:hAnsi="MS Sans Serif" w:cs="MS Sans Serif"/>
          <w:sz w:val="17"/>
          <w:sz w:val="17"/>
          <w:rtl w:val="true"/>
        </w:rPr>
        <w:t>وحدثنا أحمد بن يعقوب بن المهرجان، ومحمد بن علي بن حبيش، قالا</w:t>
      </w:r>
      <w:r>
        <w:rPr>
          <w:rFonts w:cs="MS Sans Serif" w:ascii="MS Sans Serif" w:hAnsi="MS Sans Serif"/>
          <w:sz w:val="17"/>
          <w:rtl w:val="true"/>
        </w:rPr>
        <w:t xml:space="preserve">: </w:t>
      </w:r>
      <w:r>
        <w:rPr>
          <w:rFonts w:ascii="MS Sans Serif" w:hAnsi="MS Sans Serif" w:cs="MS Sans Serif"/>
          <w:sz w:val="17"/>
          <w:sz w:val="17"/>
          <w:rtl w:val="true"/>
        </w:rPr>
        <w:t>حدثنا أحمد ابن يحيى الحلواني، حدثنا أحمد بن يونس، حدثنا أبو بكر بن عياش، عن الأعمش، عن أبي صالح،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يدخل الفقراء الجنة قبل الأغنياء بنصف يوم خمسمائة عام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أعمش لم يروه عنه إلا أبو بك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قبة الشيباني ح</w:t>
      </w:r>
      <w:r>
        <w:rPr>
          <w:rFonts w:cs="MS Sans Serif" w:ascii="MS Sans Serif" w:hAnsi="MS Sans Serif"/>
          <w:sz w:val="17"/>
          <w:rtl w:val="true"/>
        </w:rPr>
        <w:t xml:space="preserve">. </w:t>
      </w:r>
      <w:r>
        <w:rPr>
          <w:rFonts w:ascii="MS Sans Serif" w:hAnsi="MS Sans Serif" w:cs="MS Sans Serif"/>
          <w:sz w:val="17"/>
          <w:sz w:val="17"/>
          <w:rtl w:val="true"/>
        </w:rPr>
        <w:t>وحدثنا أبو محمد بن حيان من أصله، حدثنا إبراهيم بن محمد بن الحسن، حدثنا يحيى بن أكثم، حدثنا أبو بكر بن عياش، عن الأعمش، عن أبي صالح،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أن في ابن آدم ثلثمائة وستين عظماً، فعليه لكل عظم منها في كل يوم صدقة، قالوا</w:t>
      </w:r>
      <w:r>
        <w:rPr>
          <w:rFonts w:cs="MS Sans Serif" w:ascii="MS Sans Serif" w:hAnsi="MS Sans Serif"/>
          <w:sz w:val="17"/>
          <w:rtl w:val="true"/>
        </w:rPr>
        <w:t xml:space="preserve">: </w:t>
      </w:r>
      <w:r>
        <w:rPr>
          <w:rFonts w:ascii="MS Sans Serif" w:hAnsi="MS Sans Serif" w:cs="MS Sans Serif"/>
          <w:sz w:val="17"/>
          <w:sz w:val="17"/>
          <w:rtl w:val="true"/>
        </w:rPr>
        <w:t>يا رسول الله ومن يستطيع ذل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إرشادك ابن السبيل صدقة، وإماطتك الأذى صدقة، وأن ثيابك عن الأديم صدقة تفصل، قالوا</w:t>
      </w:r>
      <w:r>
        <w:rPr>
          <w:rFonts w:cs="MS Sans Serif" w:ascii="MS Sans Serif" w:hAnsi="MS Sans Serif"/>
          <w:sz w:val="17"/>
          <w:rtl w:val="true"/>
        </w:rPr>
        <w:t xml:space="preserve">: </w:t>
      </w:r>
      <w:r>
        <w:rPr>
          <w:rFonts w:ascii="MS Sans Serif" w:hAnsi="MS Sans Serif" w:cs="MS Sans Serif"/>
          <w:sz w:val="17"/>
          <w:sz w:val="17"/>
          <w:rtl w:val="true"/>
        </w:rPr>
        <w:t>يا رسول الله فمن لم يستطع ذل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 xml:space="preserve">يكف شره عن الناس فإنها صدقة يتصدق بها على نفسه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أعمش لم يروه عنه إلا أبو بكر وأبو عوأن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بد الله بن ياسين في جماعة، قالوا</w:t>
      </w:r>
      <w:r>
        <w:rPr>
          <w:rFonts w:cs="MS Sans Serif" w:ascii="MS Sans Serif" w:hAnsi="MS Sans Serif"/>
          <w:sz w:val="17"/>
          <w:rtl w:val="true"/>
        </w:rPr>
        <w:t xml:space="preserve">: </w:t>
      </w:r>
      <w:r>
        <w:rPr>
          <w:rFonts w:ascii="MS Sans Serif" w:hAnsi="MS Sans Serif" w:cs="MS Sans Serif"/>
          <w:sz w:val="17"/>
          <w:sz w:val="17"/>
          <w:rtl w:val="true"/>
        </w:rPr>
        <w:t>حدثنا محمد بن عبد الله الحضرمي، حدثنا عبد الحميد بن صالح، حدثنا أبو بكر بن عياش، عن الأعمش، عن أبي صالح،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استضحك النبي صلى الله عليه وسلم فقال</w:t>
      </w:r>
      <w:r>
        <w:rPr>
          <w:rFonts w:cs="MS Sans Serif" w:ascii="MS Sans Serif" w:hAnsi="MS Sans Serif"/>
          <w:sz w:val="17"/>
          <w:rtl w:val="true"/>
        </w:rPr>
        <w:t xml:space="preserve">:    </w:t>
      </w:r>
      <w:r>
        <w:rPr>
          <w:rFonts w:ascii="MS Sans Serif" w:hAnsi="MS Sans Serif" w:cs="MS Sans Serif"/>
          <w:sz w:val="17"/>
          <w:sz w:val="17"/>
          <w:rtl w:val="true"/>
        </w:rPr>
        <w:t>عجبت لاقوام يقادون إلى الجنة في السلاسل وهم كارهو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إبراهيم بن أحمد بن أبي حصين، حدثنا محمد بن عبد الله الحضرمي، حدثنا يزيد بن مهران، حدثنا أبو بكر بن عياش، عن الأعمش، عن أبي صالح، عن أبي سعيد، أن النبي صلى الله عليه وسلم قال لعلي</w:t>
      </w:r>
      <w:r>
        <w:rPr>
          <w:rFonts w:cs="MS Sans Serif" w:ascii="MS Sans Serif" w:hAnsi="MS Sans Serif"/>
          <w:sz w:val="17"/>
          <w:rtl w:val="true"/>
        </w:rPr>
        <w:t xml:space="preserve">:    </w:t>
      </w:r>
      <w:r>
        <w:rPr>
          <w:rFonts w:ascii="MS Sans Serif" w:hAnsi="MS Sans Serif" w:cs="MS Sans Serif"/>
          <w:sz w:val="17"/>
          <w:sz w:val="17"/>
          <w:rtl w:val="true"/>
        </w:rPr>
        <w:t xml:space="preserve">أنت مني بمنزلة هارون من موسى    </w:t>
      </w:r>
      <w:r>
        <w:rPr>
          <w:rFonts w:cs="MS Sans Serif" w:ascii="MS Sans Serif" w:hAnsi="MS Sans Serif"/>
          <w:sz w:val="17"/>
          <w:rtl w:val="true"/>
        </w:rPr>
        <w:t xml:space="preserve">. </w:t>
      </w:r>
      <w:r>
        <w:rPr>
          <w:rFonts w:ascii="MS Sans Serif" w:hAnsi="MS Sans Serif" w:cs="MS Sans Serif"/>
          <w:sz w:val="17"/>
          <w:sz w:val="17"/>
          <w:rtl w:val="true"/>
        </w:rPr>
        <w:t>غريب من حديث أبي بكر لم يروه عنه إلا يزي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طلحي، وأحمد بن علي بن الحارث، قالا</w:t>
      </w:r>
      <w:r>
        <w:rPr>
          <w:rFonts w:cs="MS Sans Serif" w:ascii="MS Sans Serif" w:hAnsi="MS Sans Serif"/>
          <w:sz w:val="17"/>
          <w:rtl w:val="true"/>
        </w:rPr>
        <w:t xml:space="preserve">: </w:t>
      </w:r>
      <w:r>
        <w:rPr>
          <w:rFonts w:ascii="MS Sans Serif" w:hAnsi="MS Sans Serif" w:cs="MS Sans Serif"/>
          <w:sz w:val="17"/>
          <w:sz w:val="17"/>
          <w:rtl w:val="true"/>
        </w:rPr>
        <w:t>حدثنا الحسين بن جعفر القتات، حدثنا إسحاق بن محمد العزرمي، حدثنا أبو بكر بن عياش، عن أبي حصين، عن يحيى بن وثاب، عن مسروق، عن عائشة، قالت</w:t>
      </w:r>
      <w:r>
        <w:rPr>
          <w:rFonts w:cs="MS Sans Serif" w:ascii="MS Sans Serif" w:hAnsi="MS Sans Serif"/>
          <w:sz w:val="17"/>
          <w:rtl w:val="true"/>
        </w:rPr>
        <w:t xml:space="preserve">:    </w:t>
      </w:r>
      <w:r>
        <w:rPr>
          <w:rFonts w:ascii="MS Sans Serif" w:hAnsi="MS Sans Serif" w:cs="MS Sans Serif"/>
          <w:sz w:val="17"/>
          <w:sz w:val="17"/>
          <w:rtl w:val="true"/>
        </w:rPr>
        <w:t xml:space="preserve">كان النبي صلى الله عليه وسلم يعتكف في كل شهر رمضان عشرة أيام، فلما كانت السنة التي قبض فيها اعتكف عشرين    </w:t>
      </w:r>
      <w:r>
        <w:rPr>
          <w:rFonts w:cs="MS Sans Serif" w:ascii="MS Sans Serif" w:hAnsi="MS Sans Serif"/>
          <w:sz w:val="17"/>
          <w:rtl w:val="true"/>
        </w:rPr>
        <w:t xml:space="preserve">. </w:t>
      </w:r>
      <w:r>
        <w:rPr>
          <w:rFonts w:ascii="MS Sans Serif" w:hAnsi="MS Sans Serif" w:cs="MS Sans Serif"/>
          <w:sz w:val="17"/>
          <w:sz w:val="17"/>
          <w:rtl w:val="true"/>
        </w:rPr>
        <w:t>غريب من حديث أبي حصين لم يروه عنه إلا أبو بك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بكر الطلحي، حدثنا الحسين بن جعفر، حدثنا عبد الحميد ابن صالح، حدثنا أبو بكر بن عياش، عن أبي حصين، عن أبي بردة، عن أبي موسى، عن أبيه،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إذا اعتق الرجل أمته ثم تزوجها بمهر جديد كان له أجران    </w:t>
      </w:r>
      <w:r>
        <w:rPr>
          <w:rFonts w:cs="MS Sans Serif" w:ascii="MS Sans Serif" w:hAnsi="MS Sans Serif"/>
          <w:sz w:val="17"/>
          <w:rtl w:val="true"/>
        </w:rPr>
        <w:t xml:space="preserve">. </w:t>
      </w:r>
      <w:r>
        <w:rPr>
          <w:rFonts w:ascii="MS Sans Serif" w:hAnsi="MS Sans Serif" w:cs="MS Sans Serif"/>
          <w:sz w:val="17"/>
          <w:sz w:val="17"/>
          <w:rtl w:val="true"/>
        </w:rPr>
        <w:t>تفرد به أبو بكر، عن أبي حصي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حبيب بن الحسن، حدثنا أحمد بن الحسين بن إسحاق الصوفي، حدثنا عبد الرحمن بن صالح، حدثنا أبو بكر بن عياش، عن أبي حصين، عن أبي بردة، قال</w:t>
      </w:r>
      <w:r>
        <w:rPr>
          <w:rFonts w:cs="MS Sans Serif" w:ascii="MS Sans Serif" w:hAnsi="MS Sans Serif"/>
          <w:sz w:val="17"/>
          <w:rtl w:val="true"/>
        </w:rPr>
        <w:t xml:space="preserve">: </w:t>
      </w:r>
      <w:r>
        <w:rPr>
          <w:rFonts w:ascii="MS Sans Serif" w:hAnsi="MS Sans Serif" w:cs="MS Sans Serif"/>
          <w:sz w:val="17"/>
          <w:sz w:val="17"/>
          <w:rtl w:val="true"/>
        </w:rPr>
        <w:t>كنت عند زياد فجعلت الرؤوس تأتيه فجعلت أقول</w:t>
      </w:r>
      <w:r>
        <w:rPr>
          <w:rFonts w:cs="MS Sans Serif" w:ascii="MS Sans Serif" w:hAnsi="MS Sans Serif"/>
          <w:sz w:val="17"/>
          <w:rtl w:val="true"/>
        </w:rPr>
        <w:t xml:space="preserve">: </w:t>
      </w:r>
      <w:r>
        <w:rPr>
          <w:rFonts w:ascii="MS Sans Serif" w:hAnsi="MS Sans Serif" w:cs="MS Sans Serif"/>
          <w:sz w:val="17"/>
          <w:sz w:val="17"/>
          <w:rtl w:val="true"/>
        </w:rPr>
        <w:t>إلى النار، فقال عبد الله بن يزيد الأنصاري</w:t>
      </w:r>
      <w:r>
        <w:rPr>
          <w:rFonts w:cs="MS Sans Serif" w:ascii="MS Sans Serif" w:hAnsi="MS Sans Serif"/>
          <w:sz w:val="17"/>
          <w:rtl w:val="true"/>
        </w:rPr>
        <w:t xml:space="preserve">: </w:t>
      </w:r>
      <w:r>
        <w:rPr>
          <w:rFonts w:ascii="MS Sans Serif" w:hAnsi="MS Sans Serif" w:cs="MS Sans Serif"/>
          <w:sz w:val="17"/>
          <w:sz w:val="17"/>
          <w:rtl w:val="true"/>
        </w:rPr>
        <w:t>أولا تدري يا بن أخي</w:t>
      </w:r>
      <w:r>
        <w:rPr>
          <w:rFonts w:cs="MS Sans Serif" w:ascii="MS Sans Serif" w:hAnsi="MS Sans Serif"/>
          <w:sz w:val="17"/>
          <w:rtl w:val="true"/>
        </w:rPr>
        <w:t xml:space="preserve">? </w:t>
      </w:r>
      <w:r>
        <w:rPr>
          <w:rFonts w:ascii="MS Sans Serif" w:hAnsi="MS Sans Serif" w:cs="MS Sans Serif"/>
          <w:sz w:val="17"/>
          <w:sz w:val="17"/>
          <w:rtl w:val="true"/>
        </w:rPr>
        <w:t>سمعت رسول الله صلى الله عليه وسلم يقول</w:t>
      </w:r>
      <w:r>
        <w:rPr>
          <w:rFonts w:cs="MS Sans Serif" w:ascii="MS Sans Serif" w:hAnsi="MS Sans Serif"/>
          <w:sz w:val="17"/>
          <w:rtl w:val="true"/>
        </w:rPr>
        <w:t xml:space="preserve">:    </w:t>
      </w:r>
      <w:r>
        <w:rPr>
          <w:rFonts w:ascii="MS Sans Serif" w:hAnsi="MS Sans Serif" w:cs="MS Sans Serif"/>
          <w:sz w:val="17"/>
          <w:sz w:val="17"/>
          <w:rtl w:val="true"/>
        </w:rPr>
        <w:t xml:space="preserve">أن الله جعل عذاب هذه الأمة في الدنيا القتل    </w:t>
      </w:r>
      <w:r>
        <w:rPr>
          <w:rFonts w:cs="MS Sans Serif" w:ascii="MS Sans Serif" w:hAnsi="MS Sans Serif"/>
          <w:sz w:val="17"/>
          <w:rtl w:val="true"/>
        </w:rPr>
        <w:t xml:space="preserve">. </w:t>
      </w:r>
      <w:r>
        <w:rPr>
          <w:rFonts w:ascii="MS Sans Serif" w:hAnsi="MS Sans Serif" w:cs="MS Sans Serif"/>
          <w:sz w:val="17"/>
          <w:sz w:val="17"/>
          <w:rtl w:val="true"/>
        </w:rPr>
        <w:t>غريب تفرد به أبو بكر، عن أبي حصي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خلاد، حدثنا الحارث بن أبي أسامة، حدثنا إسحاق بن عيسى الطباع، حدثنا أبو بكر بن عياش، عن أبي حصين، عن سالم بن أبي الحعد، عن أبي هريرة، ع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لا تحل الصدقة لغني ولا لذي مرة سوى</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الحسن محمد بن الحسن، حدثنا محمد بن غالب، حدثنا معلى بن منصور الرازي، حدثنا أبو بكر بن عياش، عن أبي حصين، عن أبي صالح، عن أبي هريرة، عن النبي صلى الله عليه وسلم مثله</w:t>
      </w:r>
      <w:r>
        <w:rPr>
          <w:rFonts w:cs="MS Sans Serif" w:ascii="MS Sans Serif" w:hAnsi="MS Sans Serif"/>
          <w:sz w:val="17"/>
          <w:rtl w:val="true"/>
        </w:rPr>
        <w:t xml:space="preserve">. </w:t>
      </w:r>
      <w:r>
        <w:rPr>
          <w:rFonts w:ascii="MS Sans Serif" w:hAnsi="MS Sans Serif" w:cs="MS Sans Serif"/>
          <w:sz w:val="17"/>
          <w:sz w:val="17"/>
          <w:rtl w:val="true"/>
        </w:rPr>
        <w:t>لم يروه عن أبي حصين عن سالم، وأبي صالح إلا أبو بك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لي بن سعيد الرازي، حدثنا عيسى بن عبد السلام الطائي، حدثنا فرات بن محبوب، حدثنا أبو بكر بن عياش، عن أبي حصين، عن أبي صالح، عن أبي هريرة، عن النبي صلى الله عليه وسلم مثله</w:t>
      </w:r>
      <w:r>
        <w:rPr>
          <w:rFonts w:cs="MS Sans Serif" w:ascii="MS Sans Serif" w:hAnsi="MS Sans Serif"/>
          <w:sz w:val="17"/>
          <w:rtl w:val="true"/>
        </w:rPr>
        <w:t xml:space="preserve">. </w:t>
      </w:r>
      <w:r>
        <w:rPr>
          <w:rFonts w:ascii="MS Sans Serif" w:hAnsi="MS Sans Serif" w:cs="MS Sans Serif"/>
          <w:sz w:val="17"/>
          <w:sz w:val="17"/>
          <w:rtl w:val="true"/>
        </w:rPr>
        <w:t>لم يروه عن أبي حصين عن سالم وأبي صالح إلا أبو بك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لي بن سعيد الرازي، حدثنا عيسى بن عبد السلام الطائي، حدثنا فرات بن محبوب، حدثنا أبو بكر بن عياش، عن أبي حصين، عن أبي صالح،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لما مات أبو طالب تجهموا بالنبي صلى الله عليه وسلم، فقال</w:t>
      </w:r>
      <w:r>
        <w:rPr>
          <w:rFonts w:cs="MS Sans Serif" w:ascii="MS Sans Serif" w:hAnsi="MS Sans Serif"/>
          <w:sz w:val="17"/>
          <w:rtl w:val="true"/>
        </w:rPr>
        <w:t xml:space="preserve">:    </w:t>
      </w:r>
      <w:r>
        <w:rPr>
          <w:rFonts w:ascii="MS Sans Serif" w:hAnsi="MS Sans Serif" w:cs="MS Sans Serif"/>
          <w:sz w:val="17"/>
          <w:sz w:val="17"/>
          <w:rtl w:val="true"/>
        </w:rPr>
        <w:t xml:space="preserve">يا عم ما أسرع ما وجدت فقدك    </w:t>
      </w:r>
      <w:r>
        <w:rPr>
          <w:rFonts w:cs="MS Sans Serif" w:ascii="MS Sans Serif" w:hAnsi="MS Sans Serif"/>
          <w:sz w:val="17"/>
          <w:rtl w:val="true"/>
        </w:rPr>
        <w:t xml:space="preserve">. </w:t>
      </w:r>
      <w:r>
        <w:rPr>
          <w:rFonts w:ascii="MS Sans Serif" w:hAnsi="MS Sans Serif" w:cs="MS Sans Serif"/>
          <w:sz w:val="17"/>
          <w:sz w:val="17"/>
          <w:rtl w:val="true"/>
        </w:rPr>
        <w:t>لم يروه عن أبي حصين إلا أبو بكر، تفرد به عنه فرات فيما قاله سليما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502</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أحمد الحسن بن عبد الله بن سعيد الأديب،إملاء،حدثنا أحمد بن محمد بن سعيد، حدثنا القاسم بن محمد بن جعفر الدهقان، حدثنا محمد بن حماد بن زيد الكوفي، حدثنا أبو بكر بن عياش، عن أبي حصين، عن أبي صالح،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أن من الشعر لحكمة    </w:t>
      </w:r>
      <w:r>
        <w:rPr>
          <w:rFonts w:cs="MS Sans Serif" w:ascii="MS Sans Serif" w:hAnsi="MS Sans Serif"/>
          <w:sz w:val="17"/>
          <w:rtl w:val="true"/>
        </w:rPr>
        <w:t xml:space="preserve">. </w:t>
      </w:r>
      <w:r>
        <w:rPr>
          <w:rFonts w:ascii="MS Sans Serif" w:hAnsi="MS Sans Serif" w:cs="MS Sans Serif"/>
          <w:sz w:val="17"/>
          <w:sz w:val="17"/>
          <w:rtl w:val="true"/>
        </w:rPr>
        <w:t>غريب من حديث أبي حصين لم نكتبه إلا من هذا الوج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إبراهيم بن أحمد بن أبي حصين، حدثنا جدي أبو حصين، حدثنا أبو خالد بن يزيد بن مهران ح</w:t>
      </w:r>
      <w:r>
        <w:rPr>
          <w:rFonts w:cs="MS Sans Serif" w:ascii="MS Sans Serif" w:hAnsi="MS Sans Serif"/>
          <w:sz w:val="17"/>
          <w:rtl w:val="true"/>
        </w:rPr>
        <w:t xml:space="preserve">. </w:t>
      </w:r>
      <w:r>
        <w:rPr>
          <w:rFonts w:ascii="MS Sans Serif" w:hAnsi="MS Sans Serif" w:cs="MS Sans Serif"/>
          <w:sz w:val="17"/>
          <w:sz w:val="17"/>
          <w:rtl w:val="true"/>
        </w:rPr>
        <w:t>وحدثنا محمد بن أحمد بن الحسن، حدثنا محمد بن الليث، حدثنا يحيى بن طلحة اليربوعي، قالا</w:t>
      </w:r>
      <w:r>
        <w:rPr>
          <w:rFonts w:cs="MS Sans Serif" w:ascii="MS Sans Serif" w:hAnsi="MS Sans Serif"/>
          <w:sz w:val="17"/>
          <w:rtl w:val="true"/>
        </w:rPr>
        <w:t xml:space="preserve">: </w:t>
      </w:r>
      <w:r>
        <w:rPr>
          <w:rFonts w:ascii="MS Sans Serif" w:hAnsi="MS Sans Serif" w:cs="MS Sans Serif"/>
          <w:sz w:val="17"/>
          <w:sz w:val="17"/>
          <w:rtl w:val="true"/>
        </w:rPr>
        <w:t>حدثنا أبو بكر بن عياش، عن أبي حصين، عن أبي القاسم بن مخيمرة، عن عبد الله بن عمرو،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إذا اشتكى العبد الميت ثم قال الله تعالى للذين يكتبون</w:t>
      </w:r>
      <w:r>
        <w:rPr>
          <w:rFonts w:cs="MS Sans Serif" w:ascii="MS Sans Serif" w:hAnsi="MS Sans Serif"/>
          <w:sz w:val="17"/>
          <w:rtl w:val="true"/>
        </w:rPr>
        <w:t xml:space="preserve">: </w:t>
      </w:r>
      <w:r>
        <w:rPr>
          <w:rFonts w:ascii="MS Sans Serif" w:hAnsi="MS Sans Serif" w:cs="MS Sans Serif"/>
          <w:sz w:val="17"/>
          <w:sz w:val="17"/>
          <w:rtl w:val="true"/>
        </w:rPr>
        <w:t xml:space="preserve">اكتبوا لله أفضل ما كان يعمل إذا كان طلقا حتى أطلقه    </w:t>
      </w:r>
      <w:r>
        <w:rPr>
          <w:rFonts w:cs="MS Sans Serif" w:ascii="MS Sans Serif" w:hAnsi="MS Sans Serif"/>
          <w:sz w:val="17"/>
          <w:rtl w:val="true"/>
        </w:rPr>
        <w:t xml:space="preserve">. </w:t>
      </w:r>
      <w:r>
        <w:rPr>
          <w:rFonts w:ascii="MS Sans Serif" w:hAnsi="MS Sans Serif" w:cs="MS Sans Serif"/>
          <w:sz w:val="17"/>
          <w:sz w:val="17"/>
          <w:rtl w:val="true"/>
        </w:rPr>
        <w:t>لم يروه عن أبي حصين إلا أبو بك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حبيب بن الحسن، حدثنا أحمد بن يحيى الحلواني، حدثنا يحيى الحماني، حدثنا أبو بكر بن عياش، عن عبد الملك بن عمير، عن جابر بن سمرة، قال</w:t>
      </w:r>
      <w:r>
        <w:rPr>
          <w:rFonts w:cs="MS Sans Serif" w:ascii="MS Sans Serif" w:hAnsi="MS Sans Serif"/>
          <w:sz w:val="17"/>
          <w:rtl w:val="true"/>
        </w:rPr>
        <w:t xml:space="preserve">: </w:t>
      </w:r>
      <w:r>
        <w:rPr>
          <w:rFonts w:ascii="MS Sans Serif" w:hAnsi="MS Sans Serif" w:cs="MS Sans Serif"/>
          <w:sz w:val="17"/>
          <w:sz w:val="17"/>
          <w:rtl w:val="true"/>
        </w:rPr>
        <w:t>سمعت النبي صلى الله عليه وسلم يقول</w:t>
      </w:r>
      <w:r>
        <w:rPr>
          <w:rFonts w:cs="MS Sans Serif" w:ascii="MS Sans Serif" w:hAnsi="MS Sans Serif"/>
          <w:sz w:val="17"/>
          <w:rtl w:val="true"/>
        </w:rPr>
        <w:t xml:space="preserve">:    </w:t>
      </w:r>
      <w:r>
        <w:rPr>
          <w:rFonts w:ascii="MS Sans Serif" w:hAnsi="MS Sans Serif" w:cs="MS Sans Serif"/>
          <w:sz w:val="17"/>
          <w:sz w:val="17"/>
          <w:rtl w:val="true"/>
        </w:rPr>
        <w:t xml:space="preserve">إذا ذهب كسرى فلا كسرى بعده، وإذا ذهب قيصر فلا قيصر بعده، والذي نفسي بيده لتنفق كنوزهما في سبيل الله    </w:t>
      </w:r>
      <w:r>
        <w:rPr>
          <w:rFonts w:cs="MS Sans Serif" w:ascii="MS Sans Serif" w:hAnsi="MS Sans Serif"/>
          <w:sz w:val="17"/>
          <w:rtl w:val="true"/>
        </w:rPr>
        <w:t xml:space="preserve">. </w:t>
      </w:r>
      <w:r>
        <w:rPr>
          <w:rFonts w:ascii="MS Sans Serif" w:hAnsi="MS Sans Serif" w:cs="MS Sans Serif"/>
          <w:sz w:val="17"/>
          <w:sz w:val="17"/>
          <w:rtl w:val="true"/>
        </w:rPr>
        <w:t>مشهور من حديث عبد الملك، رواه الثوري وزهير وشيبان وأبو عوانة في جماع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رحمن بن محمد بن أحمد المذكر، حدثنا الحسن بن هارون، حدثنا سليمان بن داود المنقري، حدثنا أبو بكر بن عياش، حدثنا عبد الملك ابن عمير، قال</w:t>
      </w:r>
      <w:r>
        <w:rPr>
          <w:rFonts w:cs="MS Sans Serif" w:ascii="MS Sans Serif" w:hAnsi="MS Sans Serif"/>
          <w:sz w:val="17"/>
          <w:rtl w:val="true"/>
        </w:rPr>
        <w:t xml:space="preserve">: </w:t>
      </w:r>
      <w:r>
        <w:rPr>
          <w:rFonts w:ascii="MS Sans Serif" w:hAnsi="MS Sans Serif" w:cs="MS Sans Serif"/>
          <w:sz w:val="17"/>
          <w:sz w:val="17"/>
          <w:rtl w:val="true"/>
        </w:rPr>
        <w:t>سمعت جابر بن سمرة السوائي، يقول</w:t>
      </w:r>
      <w:r>
        <w:rPr>
          <w:rFonts w:cs="MS Sans Serif" w:ascii="MS Sans Serif" w:hAnsi="MS Sans Serif"/>
          <w:sz w:val="17"/>
          <w:rtl w:val="true"/>
        </w:rPr>
        <w:t xml:space="preserve">: </w:t>
      </w:r>
      <w:r>
        <w:rPr>
          <w:rFonts w:ascii="MS Sans Serif" w:hAnsi="MS Sans Serif" w:cs="MS Sans Serif"/>
          <w:sz w:val="17"/>
          <w:sz w:val="17"/>
          <w:rtl w:val="true"/>
        </w:rPr>
        <w:t>سمعت رسول الله صلى الله عليه وسلم، يقول</w:t>
      </w:r>
      <w:r>
        <w:rPr>
          <w:rFonts w:cs="MS Sans Serif" w:ascii="MS Sans Serif" w:hAnsi="MS Sans Serif"/>
          <w:sz w:val="17"/>
          <w:rtl w:val="true"/>
        </w:rPr>
        <w:t xml:space="preserve">:    </w:t>
      </w:r>
      <w:r>
        <w:rPr>
          <w:rFonts w:ascii="MS Sans Serif" w:hAnsi="MS Sans Serif" w:cs="MS Sans Serif"/>
          <w:sz w:val="17"/>
          <w:sz w:val="17"/>
          <w:rtl w:val="true"/>
        </w:rPr>
        <w:t xml:space="preserve">لتخرجن الظعينة من المدينة حتى تدخل الحيرة لا تخاف أحداً    </w:t>
      </w:r>
      <w:r>
        <w:rPr>
          <w:rFonts w:cs="MS Sans Serif" w:ascii="MS Sans Serif" w:hAnsi="MS Sans Serif"/>
          <w:sz w:val="17"/>
          <w:rtl w:val="true"/>
        </w:rPr>
        <w:t xml:space="preserve">. </w:t>
      </w:r>
      <w:r>
        <w:rPr>
          <w:rFonts w:ascii="MS Sans Serif" w:hAnsi="MS Sans Serif" w:cs="MS Sans Serif"/>
          <w:sz w:val="17"/>
          <w:sz w:val="17"/>
          <w:rtl w:val="true"/>
        </w:rPr>
        <w:t>لم يروه عن عبد الملك إلا أبو بك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طلحي، حدثنا الحسين بن جعفر العناني، حدثنا عبد الحميد بن صالح، حدثنا أبو بكر بن عياش، عن عبد الملك بن عمير، عن الشعبي، عن عمه، قال</w:t>
      </w:r>
      <w:r>
        <w:rPr>
          <w:rFonts w:cs="MS Sans Serif" w:ascii="MS Sans Serif" w:hAnsi="MS Sans Serif"/>
          <w:sz w:val="17"/>
          <w:rtl w:val="true"/>
        </w:rPr>
        <w:t xml:space="preserve">: </w:t>
      </w:r>
      <w:r>
        <w:rPr>
          <w:rFonts w:ascii="MS Sans Serif" w:hAnsi="MS Sans Serif" w:cs="MS Sans Serif"/>
          <w:sz w:val="17"/>
          <w:sz w:val="17"/>
          <w:rtl w:val="true"/>
        </w:rPr>
        <w:t>قال عبد الله</w:t>
      </w:r>
      <w:r>
        <w:rPr>
          <w:rFonts w:cs="MS Sans Serif" w:ascii="MS Sans Serif" w:hAnsi="MS Sans Serif"/>
          <w:sz w:val="17"/>
          <w:rtl w:val="true"/>
        </w:rPr>
        <w:t xml:space="preserve">:    </w:t>
      </w:r>
      <w:r>
        <w:rPr>
          <w:rFonts w:ascii="MS Sans Serif" w:hAnsi="MS Sans Serif" w:cs="MS Sans Serif"/>
          <w:sz w:val="17"/>
          <w:sz w:val="17"/>
          <w:rtl w:val="true"/>
        </w:rPr>
        <w:t xml:space="preserve">أعربوا القرآن    </w:t>
      </w:r>
      <w:r>
        <w:rPr>
          <w:rFonts w:cs="MS Sans Serif" w:ascii="MS Sans Serif" w:hAnsi="MS Sans Serif"/>
          <w:sz w:val="17"/>
          <w:rtl w:val="true"/>
        </w:rPr>
        <w:t xml:space="preserve">. </w:t>
      </w:r>
      <w:r>
        <w:rPr>
          <w:rFonts w:ascii="MS Sans Serif" w:hAnsi="MS Sans Serif" w:cs="MS Sans Serif"/>
          <w:sz w:val="17"/>
          <w:sz w:val="17"/>
          <w:rtl w:val="true"/>
        </w:rPr>
        <w:t>كذا حدثناه موقوفا وغيره يرفع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عبد الله محمد بن أحمد بن علي، حدثنا محمد بن يوسف أبو الطباع، حدثنا سعيد بن داود ح</w:t>
      </w:r>
      <w:r>
        <w:rPr>
          <w:rFonts w:cs="MS Sans Serif" w:ascii="MS Sans Serif" w:hAnsi="MS Sans Serif"/>
          <w:sz w:val="17"/>
          <w:rtl w:val="true"/>
        </w:rPr>
        <w:t xml:space="preserve">. </w:t>
      </w:r>
      <w:r>
        <w:rPr>
          <w:rFonts w:ascii="MS Sans Serif" w:hAnsi="MS Sans Serif" w:cs="MS Sans Serif"/>
          <w:sz w:val="17"/>
          <w:sz w:val="17"/>
          <w:rtl w:val="true"/>
        </w:rPr>
        <w:t>وحدثنا محمد بن أحمد بن الحسن، حدثنا محمد بن عثمان بن أبي شيبة، حدثنا عبد الحميد بن صالح ح</w:t>
      </w:r>
      <w:r>
        <w:rPr>
          <w:rFonts w:cs="MS Sans Serif" w:ascii="MS Sans Serif" w:hAnsi="MS Sans Serif"/>
          <w:sz w:val="17"/>
          <w:rtl w:val="true"/>
        </w:rPr>
        <w:t xml:space="preserve">. </w:t>
      </w:r>
      <w:r>
        <w:rPr>
          <w:rFonts w:ascii="MS Sans Serif" w:hAnsi="MS Sans Serif" w:cs="MS Sans Serif"/>
          <w:sz w:val="17"/>
          <w:sz w:val="17"/>
          <w:rtl w:val="true"/>
        </w:rPr>
        <w:t>وحدثنا جعفر بن محمد بن عمرو، حدثنا أبو حصين القاضي حدثنا يحيى بن عبد الحميد الحماني ح</w:t>
      </w:r>
      <w:r>
        <w:rPr>
          <w:rFonts w:cs="MS Sans Serif" w:ascii="MS Sans Serif" w:hAnsi="MS Sans Serif"/>
          <w:sz w:val="17"/>
          <w:rtl w:val="true"/>
        </w:rPr>
        <w:t xml:space="preserve">. </w:t>
      </w:r>
      <w:r>
        <w:rPr>
          <w:rFonts w:ascii="MS Sans Serif" w:hAnsi="MS Sans Serif" w:cs="MS Sans Serif"/>
          <w:sz w:val="17"/>
          <w:sz w:val="17"/>
          <w:rtl w:val="true"/>
        </w:rPr>
        <w:t>وحدثنا أحمد بن إسحاق، حدثنا عبيد بن الحسن الفوال، حدثنا سليمان بن داود الشاذكوني، قالوا</w:t>
      </w:r>
      <w:r>
        <w:rPr>
          <w:rFonts w:cs="MS Sans Serif" w:ascii="MS Sans Serif" w:hAnsi="MS Sans Serif"/>
          <w:sz w:val="17"/>
          <w:rtl w:val="true"/>
        </w:rPr>
        <w:t xml:space="preserve">: </w:t>
      </w:r>
      <w:r>
        <w:rPr>
          <w:rFonts w:ascii="MS Sans Serif" w:hAnsi="MS Sans Serif" w:cs="MS Sans Serif"/>
          <w:sz w:val="17"/>
          <w:sz w:val="17"/>
          <w:rtl w:val="true"/>
        </w:rPr>
        <w:t>حدثنا أبو بكر بن عياش، حدثنا عبد العزيز بن رفيع، قال</w:t>
      </w:r>
      <w:r>
        <w:rPr>
          <w:rFonts w:cs="MS Sans Serif" w:ascii="MS Sans Serif" w:hAnsi="MS Sans Serif"/>
          <w:sz w:val="17"/>
          <w:rtl w:val="true"/>
        </w:rPr>
        <w:t xml:space="preserve">: </w:t>
      </w:r>
      <w:r>
        <w:rPr>
          <w:rFonts w:ascii="MS Sans Serif" w:hAnsi="MS Sans Serif" w:cs="MS Sans Serif"/>
          <w:sz w:val="17"/>
          <w:sz w:val="17"/>
          <w:rtl w:val="true"/>
        </w:rPr>
        <w:t>سمعت أبا محذورة يقول</w:t>
      </w:r>
      <w:r>
        <w:rPr>
          <w:rFonts w:cs="MS Sans Serif" w:ascii="MS Sans Serif" w:hAnsi="MS Sans Serif"/>
          <w:sz w:val="17"/>
          <w:rtl w:val="true"/>
        </w:rPr>
        <w:t xml:space="preserve">:    </w:t>
      </w:r>
      <w:r>
        <w:rPr>
          <w:rFonts w:ascii="MS Sans Serif" w:hAnsi="MS Sans Serif" w:cs="MS Sans Serif"/>
          <w:sz w:val="17"/>
          <w:sz w:val="17"/>
          <w:rtl w:val="true"/>
        </w:rPr>
        <w:t>كنت غلاماً صبياً فأذنت بين يدي النبي صلى الله عليه وسلم يوم حنين الفجر، فلما أنتهيت إلى حي على الصلاة حي على الفلاح قال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ألحق فيها الصلاة خير من النوم    </w:t>
      </w:r>
      <w:r>
        <w:rPr>
          <w:rFonts w:cs="MS Sans Serif" w:ascii="MS Sans Serif" w:hAnsi="MS Sans Serif"/>
          <w:sz w:val="17"/>
          <w:rtl w:val="true"/>
        </w:rPr>
        <w:t xml:space="preserve">. </w:t>
      </w:r>
      <w:r>
        <w:rPr>
          <w:rFonts w:ascii="MS Sans Serif" w:hAnsi="MS Sans Serif" w:cs="MS Sans Serif"/>
          <w:sz w:val="17"/>
          <w:sz w:val="17"/>
          <w:rtl w:val="true"/>
        </w:rPr>
        <w:t>لم يروه عن عبد العزيز إلا أبو بكر فيما أعل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طلحي، حدثنا محمد بن عبد الله الحضرمي، حدثنا مسلم بن سلام، حدثنا أبو بكر بن عياش، عن عبد العزيز بن رفيع، عن زيد بن وهب، عن أبي ذر،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من مات لا يشرك با لله شيئاً دخل الجنة    </w:t>
      </w:r>
      <w:r>
        <w:rPr>
          <w:rFonts w:cs="MS Sans Serif" w:ascii="MS Sans Serif" w:hAnsi="MS Sans Serif"/>
          <w:sz w:val="17"/>
          <w:rtl w:val="true"/>
        </w:rPr>
        <w:t xml:space="preserve">. </w:t>
      </w:r>
      <w:r>
        <w:rPr>
          <w:rFonts w:ascii="MS Sans Serif" w:hAnsi="MS Sans Serif" w:cs="MS Sans Serif"/>
          <w:sz w:val="17"/>
          <w:sz w:val="17"/>
          <w:rtl w:val="true"/>
        </w:rPr>
        <w:t>مشهور من حديث عبد العزيز رواه عنه سعيد وخالف العطاردي أصحاب أبي بكر فرواه عنه عبد العزيز، عن سويد بن غفلة، عن أبي ذ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طلحي، حدثنا محمد بن عبد الله الحضرمي، حدثنا مسلم بن سلام، حدثنا أبو بكر بن عياش، عن عبد العزيز بن رفيع، عن زيد بن وهب، عن أبي ذر، قال</w:t>
      </w:r>
      <w:r>
        <w:rPr>
          <w:rFonts w:cs="MS Sans Serif" w:ascii="MS Sans Serif" w:hAnsi="MS Sans Serif"/>
          <w:sz w:val="17"/>
          <w:rtl w:val="true"/>
        </w:rPr>
        <w:t xml:space="preserve">: </w:t>
      </w:r>
      <w:r>
        <w:rPr>
          <w:rFonts w:ascii="MS Sans Serif" w:hAnsi="MS Sans Serif" w:cs="MS Sans Serif"/>
          <w:sz w:val="17"/>
          <w:sz w:val="17"/>
          <w:rtl w:val="true"/>
        </w:rPr>
        <w:t>كنت أمشي مع النبي صلى الله عليه وسلم حتى أتى الحرة، فقال</w:t>
      </w:r>
      <w:r>
        <w:rPr>
          <w:rFonts w:cs="MS Sans Serif" w:ascii="MS Sans Serif" w:hAnsi="MS Sans Serif"/>
          <w:sz w:val="17"/>
          <w:rtl w:val="true"/>
        </w:rPr>
        <w:t xml:space="preserve">:    </w:t>
      </w:r>
      <w:r>
        <w:rPr>
          <w:rFonts w:ascii="MS Sans Serif" w:hAnsi="MS Sans Serif" w:cs="MS Sans Serif"/>
          <w:sz w:val="17"/>
          <w:sz w:val="17"/>
          <w:rtl w:val="true"/>
        </w:rPr>
        <w:t>اجلس حتى آتيك، فجلست فاحتبس فأقبل فسمعته يقول</w:t>
      </w:r>
      <w:r>
        <w:rPr>
          <w:rFonts w:cs="MS Sans Serif" w:ascii="MS Sans Serif" w:hAnsi="MS Sans Serif"/>
          <w:sz w:val="17"/>
          <w:rtl w:val="true"/>
        </w:rPr>
        <w:t xml:space="preserve">: </w:t>
      </w:r>
      <w:r>
        <w:rPr>
          <w:rFonts w:ascii="MS Sans Serif" w:hAnsi="MS Sans Serif" w:cs="MS Sans Serif"/>
          <w:sz w:val="17"/>
          <w:sz w:val="17"/>
          <w:rtl w:val="true"/>
        </w:rPr>
        <w:t>وأن زنى وأن سرق</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أن زنى وأن سرق</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أن زنى وأن سرق</w:t>
      </w:r>
      <w:r>
        <w:rPr>
          <w:rFonts w:cs="MS Sans Serif" w:ascii="MS Sans Serif" w:hAnsi="MS Sans Serif"/>
          <w:sz w:val="17"/>
          <w:rtl w:val="true"/>
        </w:rPr>
        <w:t xml:space="preserve">? </w:t>
      </w:r>
      <w:r>
        <w:rPr>
          <w:rFonts w:ascii="MS Sans Serif" w:hAnsi="MS Sans Serif" w:cs="MS Sans Serif"/>
          <w:sz w:val="17"/>
          <w:sz w:val="17"/>
          <w:rtl w:val="true"/>
        </w:rPr>
        <w:t>قالها ثلاث مرار، فقلت</w:t>
      </w:r>
      <w:r>
        <w:rPr>
          <w:rFonts w:cs="MS Sans Serif" w:ascii="MS Sans Serif" w:hAnsi="MS Sans Serif"/>
          <w:sz w:val="17"/>
          <w:rtl w:val="true"/>
        </w:rPr>
        <w:t xml:space="preserve">: </w:t>
      </w:r>
      <w:r>
        <w:rPr>
          <w:rFonts w:ascii="MS Sans Serif" w:hAnsi="MS Sans Serif" w:cs="MS Sans Serif"/>
          <w:sz w:val="17"/>
          <w:sz w:val="17"/>
          <w:rtl w:val="true"/>
        </w:rPr>
        <w:t>من كنت تكلم يا رسول الل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قد سمعت</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نعم، قال</w:t>
      </w:r>
      <w:r>
        <w:rPr>
          <w:rFonts w:cs="MS Sans Serif" w:ascii="MS Sans Serif" w:hAnsi="MS Sans Serif"/>
          <w:sz w:val="17"/>
          <w:rtl w:val="true"/>
        </w:rPr>
        <w:t xml:space="preserve">: </w:t>
      </w:r>
      <w:r>
        <w:rPr>
          <w:rFonts w:ascii="MS Sans Serif" w:hAnsi="MS Sans Serif" w:cs="MS Sans Serif"/>
          <w:sz w:val="17"/>
          <w:sz w:val="17"/>
          <w:rtl w:val="true"/>
        </w:rPr>
        <w:t>ذاك جبريل عليه السلام عرض لي في جأنب الحرة، فقال</w:t>
      </w:r>
      <w:r>
        <w:rPr>
          <w:rFonts w:cs="MS Sans Serif" w:ascii="MS Sans Serif" w:hAnsi="MS Sans Serif"/>
          <w:sz w:val="17"/>
          <w:rtl w:val="true"/>
        </w:rPr>
        <w:t xml:space="preserve">: </w:t>
      </w:r>
      <w:r>
        <w:rPr>
          <w:rFonts w:ascii="MS Sans Serif" w:hAnsi="MS Sans Serif" w:cs="MS Sans Serif"/>
          <w:sz w:val="17"/>
          <w:sz w:val="17"/>
          <w:rtl w:val="true"/>
        </w:rPr>
        <w:t>بشر أمتك من مات لا يشرك با لله شيئاً لم يعذبه الله، فقلت</w:t>
      </w:r>
      <w:r>
        <w:rPr>
          <w:rFonts w:cs="MS Sans Serif" w:ascii="MS Sans Serif" w:hAnsi="MS Sans Serif"/>
          <w:sz w:val="17"/>
          <w:rtl w:val="true"/>
        </w:rPr>
        <w:t xml:space="preserve">: </w:t>
      </w:r>
      <w:r>
        <w:rPr>
          <w:rFonts w:ascii="MS Sans Serif" w:hAnsi="MS Sans Serif" w:cs="MS Sans Serif"/>
          <w:sz w:val="17"/>
          <w:sz w:val="17"/>
          <w:rtl w:val="true"/>
        </w:rPr>
        <w:t>يا جبريل وأن زنى وأن سرق</w:t>
      </w:r>
      <w:r>
        <w:rPr>
          <w:rFonts w:cs="MS Sans Serif" w:ascii="MS Sans Serif" w:hAnsi="MS Sans Serif"/>
          <w:sz w:val="17"/>
          <w:rtl w:val="true"/>
        </w:rPr>
        <w:t xml:space="preserve">? </w:t>
      </w:r>
      <w:r>
        <w:rPr>
          <w:rFonts w:ascii="MS Sans Serif" w:hAnsi="MS Sans Serif" w:cs="MS Sans Serif"/>
          <w:sz w:val="17"/>
          <w:sz w:val="17"/>
          <w:rtl w:val="true"/>
        </w:rPr>
        <w:t>ثلاث مرار، قال</w:t>
      </w:r>
      <w:r>
        <w:rPr>
          <w:rFonts w:cs="MS Sans Serif" w:ascii="MS Sans Serif" w:hAnsi="MS Sans Serif"/>
          <w:sz w:val="17"/>
          <w:rtl w:val="true"/>
        </w:rPr>
        <w:t xml:space="preserve">: </w:t>
      </w:r>
      <w:r>
        <w:rPr>
          <w:rFonts w:ascii="MS Sans Serif" w:hAnsi="MS Sans Serif" w:cs="MS Sans Serif"/>
          <w:sz w:val="17"/>
          <w:sz w:val="17"/>
          <w:rtl w:val="true"/>
        </w:rPr>
        <w:t xml:space="preserve">وأن زنى وأن سرق ثلاث مرار    </w:t>
      </w:r>
      <w:r>
        <w:rPr>
          <w:rFonts w:cs="MS Sans Serif" w:ascii="MS Sans Serif" w:hAnsi="MS Sans Serif"/>
          <w:sz w:val="17"/>
          <w:rtl w:val="true"/>
        </w:rPr>
        <w:t xml:space="preserve">. </w:t>
      </w:r>
      <w:r>
        <w:rPr>
          <w:rFonts w:ascii="MS Sans Serif" w:hAnsi="MS Sans Serif" w:cs="MS Sans Serif"/>
          <w:sz w:val="17"/>
          <w:sz w:val="17"/>
          <w:rtl w:val="true"/>
        </w:rPr>
        <w:t>لم يسقه عن عبد العزيز هذا السياق إلا أبو بك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503</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طلحي، حدثنا محمد بن عبد الله الحضرمي، حدثنا مسلم بن سلام، حدثنا أبو بكر بن عياش، حدثنا عبد العزيز بن رفيع، عن تميم بن طرفة، عن عدي بن حاتم، قال</w:t>
      </w:r>
      <w:r>
        <w:rPr>
          <w:rFonts w:cs="MS Sans Serif" w:ascii="MS Sans Serif" w:hAnsi="MS Sans Serif"/>
          <w:sz w:val="17"/>
          <w:rtl w:val="true"/>
        </w:rPr>
        <w:t xml:space="preserve">:    </w:t>
      </w:r>
      <w:r>
        <w:rPr>
          <w:rFonts w:ascii="MS Sans Serif" w:hAnsi="MS Sans Serif" w:cs="MS Sans Serif"/>
          <w:sz w:val="17"/>
          <w:sz w:val="17"/>
          <w:rtl w:val="true"/>
        </w:rPr>
        <w:t>قام خطيب عند النبي صلى الله عليه وسلم فخطب، فقال</w:t>
      </w:r>
      <w:r>
        <w:rPr>
          <w:rFonts w:cs="MS Sans Serif" w:ascii="MS Sans Serif" w:hAnsi="MS Sans Serif"/>
          <w:sz w:val="17"/>
          <w:rtl w:val="true"/>
        </w:rPr>
        <w:t xml:space="preserve">: </w:t>
      </w:r>
      <w:r>
        <w:rPr>
          <w:rFonts w:ascii="MS Sans Serif" w:hAnsi="MS Sans Serif" w:cs="MS Sans Serif"/>
          <w:sz w:val="17"/>
          <w:sz w:val="17"/>
          <w:rtl w:val="true"/>
        </w:rPr>
        <w:t>من يطع الله ورسوله فقد رشد ومن يعصهما فقد غوى، فقال له</w:t>
      </w:r>
      <w:r>
        <w:rPr>
          <w:rFonts w:cs="MS Sans Serif" w:ascii="MS Sans Serif" w:hAnsi="MS Sans Serif"/>
          <w:sz w:val="17"/>
          <w:rtl w:val="true"/>
        </w:rPr>
        <w:t xml:space="preserve">: </w:t>
      </w:r>
      <w:r>
        <w:rPr>
          <w:rFonts w:ascii="MS Sans Serif" w:hAnsi="MS Sans Serif" w:cs="MS Sans Serif"/>
          <w:sz w:val="17"/>
          <w:sz w:val="17"/>
          <w:rtl w:val="true"/>
        </w:rPr>
        <w:t xml:space="preserve">اسكت فبئس الخطيب أنت    </w:t>
      </w:r>
      <w:r>
        <w:rPr>
          <w:rFonts w:cs="MS Sans Serif" w:ascii="MS Sans Serif" w:hAnsi="MS Sans Serif"/>
          <w:sz w:val="17"/>
          <w:rtl w:val="true"/>
        </w:rPr>
        <w:t xml:space="preserve">. </w:t>
      </w:r>
      <w:r>
        <w:rPr>
          <w:rFonts w:ascii="MS Sans Serif" w:hAnsi="MS Sans Serif" w:cs="MS Sans Serif"/>
          <w:sz w:val="17"/>
          <w:sz w:val="17"/>
          <w:rtl w:val="true"/>
        </w:rPr>
        <w:t>رواه الثوري وقيس بن الربيع في آخرين مثله، عن عبد العزيز</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خلاد، حدثنا محمد بن غالب بن حرب، حدثنا يحيى بن يوسف الرمي، حدثنا أبوبكر بن عياش، عن عبد العزيز بن رفيع، عن مجاهد، عن ابن عمر قال</w:t>
      </w:r>
      <w:r>
        <w:rPr>
          <w:rFonts w:cs="MS Sans Serif" w:ascii="MS Sans Serif" w:hAnsi="MS Sans Serif"/>
          <w:sz w:val="17"/>
          <w:rtl w:val="true"/>
        </w:rPr>
        <w:t xml:space="preserve">:    </w:t>
      </w:r>
      <w:r>
        <w:rPr>
          <w:rFonts w:ascii="MS Sans Serif" w:hAnsi="MS Sans Serif" w:cs="MS Sans Serif"/>
          <w:sz w:val="17"/>
          <w:sz w:val="17"/>
          <w:rtl w:val="true"/>
        </w:rPr>
        <w:t xml:space="preserve">كان رسول الله صلى الله عليه وسلم يستلم الركن اليماني والحجر الأسود ولا يستلم غيرهما    </w:t>
      </w:r>
      <w:r>
        <w:rPr>
          <w:rFonts w:cs="MS Sans Serif" w:ascii="MS Sans Serif" w:hAnsi="MS Sans Serif"/>
          <w:sz w:val="17"/>
          <w:rtl w:val="true"/>
        </w:rPr>
        <w:t xml:space="preserve">. </w:t>
      </w:r>
      <w:r>
        <w:rPr>
          <w:rFonts w:ascii="MS Sans Serif" w:hAnsi="MS Sans Serif" w:cs="MS Sans Serif"/>
          <w:sz w:val="17"/>
          <w:sz w:val="17"/>
          <w:rtl w:val="true"/>
        </w:rPr>
        <w:t>غريب من حديث عبد العزيز لم نكتبه إلا من حديث أبي بك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باس الأسفاطي، حدثنا أحمد بن يونس ح</w:t>
      </w:r>
      <w:r>
        <w:rPr>
          <w:rFonts w:cs="MS Sans Serif" w:ascii="MS Sans Serif" w:hAnsi="MS Sans Serif"/>
          <w:sz w:val="17"/>
          <w:rtl w:val="true"/>
        </w:rPr>
        <w:t xml:space="preserve">. </w:t>
      </w:r>
      <w:r>
        <w:rPr>
          <w:rFonts w:ascii="MS Sans Serif" w:hAnsi="MS Sans Serif" w:cs="MS Sans Serif"/>
          <w:sz w:val="17"/>
          <w:sz w:val="17"/>
          <w:rtl w:val="true"/>
        </w:rPr>
        <w:t>وحدثنا جعفر بن محمد، حدثنا أبو حصين، حدثنا يحيى الحماني، قالا</w:t>
      </w:r>
      <w:r>
        <w:rPr>
          <w:rFonts w:cs="MS Sans Serif" w:ascii="MS Sans Serif" w:hAnsi="MS Sans Serif"/>
          <w:sz w:val="17"/>
          <w:rtl w:val="true"/>
        </w:rPr>
        <w:t xml:space="preserve">: </w:t>
      </w:r>
      <w:r>
        <w:rPr>
          <w:rFonts w:ascii="MS Sans Serif" w:hAnsi="MS Sans Serif" w:cs="MS Sans Serif"/>
          <w:sz w:val="17"/>
          <w:sz w:val="17"/>
          <w:rtl w:val="true"/>
        </w:rPr>
        <w:t>حدثنا أبو بكر بن عياش، حدثنا عبد العزيز بن رفيع، عن عطاء، عن ابن عباس، قال</w:t>
      </w:r>
      <w:r>
        <w:rPr>
          <w:rFonts w:cs="MS Sans Serif" w:ascii="MS Sans Serif" w:hAnsi="MS Sans Serif"/>
          <w:sz w:val="17"/>
          <w:rtl w:val="true"/>
        </w:rPr>
        <w:t xml:space="preserve">:    </w:t>
      </w:r>
      <w:r>
        <w:rPr>
          <w:rFonts w:ascii="MS Sans Serif" w:hAnsi="MS Sans Serif" w:cs="MS Sans Serif"/>
          <w:sz w:val="17"/>
          <w:sz w:val="17"/>
          <w:rtl w:val="true"/>
        </w:rPr>
        <w:t>جاء رجل إلى النبي صلى الله عليه وسلم فقال</w:t>
      </w:r>
      <w:r>
        <w:rPr>
          <w:rFonts w:cs="MS Sans Serif" w:ascii="MS Sans Serif" w:hAnsi="MS Sans Serif"/>
          <w:sz w:val="17"/>
          <w:rtl w:val="true"/>
        </w:rPr>
        <w:t xml:space="preserve">: </w:t>
      </w:r>
      <w:r>
        <w:rPr>
          <w:rFonts w:ascii="MS Sans Serif" w:hAnsi="MS Sans Serif" w:cs="MS Sans Serif"/>
          <w:sz w:val="17"/>
          <w:sz w:val="17"/>
          <w:rtl w:val="true"/>
        </w:rPr>
        <w:t>يا رسول الله زرت قبل أن أرمي، قال ارم ولا حرج، قال</w:t>
      </w:r>
      <w:r>
        <w:rPr>
          <w:rFonts w:cs="MS Sans Serif" w:ascii="MS Sans Serif" w:hAnsi="MS Sans Serif"/>
          <w:sz w:val="17"/>
          <w:rtl w:val="true"/>
        </w:rPr>
        <w:t xml:space="preserve">: </w:t>
      </w:r>
      <w:r>
        <w:rPr>
          <w:rFonts w:ascii="MS Sans Serif" w:hAnsi="MS Sans Serif" w:cs="MS Sans Serif"/>
          <w:sz w:val="17"/>
          <w:sz w:val="17"/>
          <w:rtl w:val="true"/>
        </w:rPr>
        <w:t>حلقت قبل أن أرمي، قال</w:t>
      </w:r>
      <w:r>
        <w:rPr>
          <w:rFonts w:cs="MS Sans Serif" w:ascii="MS Sans Serif" w:hAnsi="MS Sans Serif"/>
          <w:sz w:val="17"/>
          <w:rtl w:val="true"/>
        </w:rPr>
        <w:t xml:space="preserve">: </w:t>
      </w:r>
      <w:r>
        <w:rPr>
          <w:rFonts w:ascii="MS Sans Serif" w:hAnsi="MS Sans Serif" w:cs="MS Sans Serif"/>
          <w:sz w:val="17"/>
          <w:sz w:val="17"/>
          <w:rtl w:val="true"/>
        </w:rPr>
        <w:t>ارم ولاحرج، قال</w:t>
      </w:r>
      <w:r>
        <w:rPr>
          <w:rFonts w:cs="MS Sans Serif" w:ascii="MS Sans Serif" w:hAnsi="MS Sans Serif"/>
          <w:sz w:val="17"/>
          <w:rtl w:val="true"/>
        </w:rPr>
        <w:t xml:space="preserve">: </w:t>
      </w:r>
      <w:r>
        <w:rPr>
          <w:rFonts w:ascii="MS Sans Serif" w:hAnsi="MS Sans Serif" w:cs="MS Sans Serif"/>
          <w:sz w:val="17"/>
          <w:sz w:val="17"/>
          <w:rtl w:val="true"/>
        </w:rPr>
        <w:t>ذبحت قبل أن أرمي، قال</w:t>
      </w:r>
      <w:r>
        <w:rPr>
          <w:rFonts w:cs="MS Sans Serif" w:ascii="MS Sans Serif" w:hAnsi="MS Sans Serif"/>
          <w:sz w:val="17"/>
          <w:rtl w:val="true"/>
        </w:rPr>
        <w:t xml:space="preserve">: </w:t>
      </w:r>
      <w:r>
        <w:rPr>
          <w:rFonts w:ascii="MS Sans Serif" w:hAnsi="MS Sans Serif" w:cs="MS Sans Serif"/>
          <w:sz w:val="17"/>
          <w:sz w:val="17"/>
          <w:rtl w:val="true"/>
        </w:rPr>
        <w:t xml:space="preserve">ارم ولا حرج    </w:t>
      </w:r>
      <w:r>
        <w:rPr>
          <w:rFonts w:cs="MS Sans Serif" w:ascii="MS Sans Serif" w:hAnsi="MS Sans Serif"/>
          <w:sz w:val="17"/>
          <w:rtl w:val="true"/>
        </w:rPr>
        <w:t xml:space="preserve">. </w:t>
      </w:r>
      <w:r>
        <w:rPr>
          <w:rFonts w:ascii="MS Sans Serif" w:hAnsi="MS Sans Serif" w:cs="MS Sans Serif"/>
          <w:sz w:val="17"/>
          <w:sz w:val="17"/>
          <w:rtl w:val="true"/>
        </w:rPr>
        <w:t>تفرد به أبو بكر عن عبد العزيز فيما قاله سليما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ن، حدثنا عبد العزيز بن رفيع، عن عمرو بن دينار، عن ابن عمر، قال</w:t>
      </w:r>
      <w:r>
        <w:rPr>
          <w:rFonts w:cs="MS Sans Serif" w:ascii="MS Sans Serif" w:hAnsi="MS Sans Serif"/>
          <w:sz w:val="17"/>
          <w:rtl w:val="true"/>
        </w:rPr>
        <w:t xml:space="preserve">:    </w:t>
      </w:r>
      <w:r>
        <w:rPr>
          <w:rFonts w:ascii="MS Sans Serif" w:hAnsi="MS Sans Serif" w:cs="MS Sans Serif"/>
          <w:sz w:val="17"/>
          <w:sz w:val="17"/>
          <w:rtl w:val="true"/>
        </w:rPr>
        <w:t xml:space="preserve">لعن رسول الله صلى الله عليه وسلم شارب الخمر وساقيها    </w:t>
      </w:r>
      <w:r>
        <w:rPr>
          <w:rFonts w:cs="MS Sans Serif" w:ascii="MS Sans Serif" w:hAnsi="MS Sans Serif"/>
          <w:sz w:val="17"/>
          <w:rtl w:val="true"/>
        </w:rPr>
        <w:t xml:space="preserve">. </w:t>
      </w:r>
      <w:r>
        <w:rPr>
          <w:rFonts w:ascii="MS Sans Serif" w:hAnsi="MS Sans Serif" w:cs="MS Sans Serif"/>
          <w:sz w:val="17"/>
          <w:sz w:val="17"/>
          <w:rtl w:val="true"/>
        </w:rPr>
        <w:t>لم يروه عن عبد العزيز إلا أبو بك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بد الله بن سفيان، حدثنا محمد بن عبد الله الحضرمي، حدثنا طاهر بن أبي أحمد ح</w:t>
      </w:r>
      <w:r>
        <w:rPr>
          <w:rFonts w:cs="MS Sans Serif" w:ascii="MS Sans Serif" w:hAnsi="MS Sans Serif"/>
          <w:sz w:val="17"/>
          <w:rtl w:val="true"/>
        </w:rPr>
        <w:t xml:space="preserve">. </w:t>
      </w:r>
      <w:r>
        <w:rPr>
          <w:rFonts w:ascii="MS Sans Serif" w:hAnsi="MS Sans Serif" w:cs="MS Sans Serif"/>
          <w:sz w:val="17"/>
          <w:sz w:val="17"/>
          <w:rtl w:val="true"/>
        </w:rPr>
        <w:t>وحدثنا محمد بن علي بن حبيش، حدثنا أحمد بن الحسن بن الجعد، حدثنا أبو طاهر الهروي هاشم بن الوليد، قالا</w:t>
      </w:r>
      <w:r>
        <w:rPr>
          <w:rFonts w:cs="MS Sans Serif" w:ascii="MS Sans Serif" w:hAnsi="MS Sans Serif"/>
          <w:sz w:val="17"/>
          <w:rtl w:val="true"/>
        </w:rPr>
        <w:t xml:space="preserve">: </w:t>
      </w:r>
      <w:r>
        <w:rPr>
          <w:rFonts w:ascii="MS Sans Serif" w:hAnsi="MS Sans Serif" w:cs="MS Sans Serif"/>
          <w:sz w:val="17"/>
          <w:sz w:val="17"/>
          <w:rtl w:val="true"/>
        </w:rPr>
        <w:t>حدثنا أبو بكر بن عياش، عن عبد العزيز بن رفيع، عن إبراهيم، عن علقمة، عن عبد الله يرفعه إلى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لعلكم تدركون أقواماً يؤخرون الصلاة عن وقتها، فإذا أدركتموهم فصلوها للوقت الذي تعرفون في بيوتكم ثم ائتوهم فصلوا معهم واجعلوها سبح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ن، حدثنا الحسن بن عمر بن أبي الأحوص ح</w:t>
      </w:r>
      <w:r>
        <w:rPr>
          <w:rFonts w:cs="MS Sans Serif" w:ascii="MS Sans Serif" w:hAnsi="MS Sans Serif"/>
          <w:sz w:val="17"/>
          <w:rtl w:val="true"/>
        </w:rPr>
        <w:t xml:space="preserve">. </w:t>
      </w:r>
      <w:r>
        <w:rPr>
          <w:rFonts w:ascii="MS Sans Serif" w:hAnsi="MS Sans Serif" w:cs="MS Sans Serif"/>
          <w:sz w:val="17"/>
          <w:sz w:val="17"/>
          <w:rtl w:val="true"/>
        </w:rPr>
        <w:t>وحدثنا أبو بكر الطلحي، حدثنا محمد بن عبد الله الحضرمي، قالا</w:t>
      </w:r>
      <w:r>
        <w:rPr>
          <w:rFonts w:cs="MS Sans Serif" w:ascii="MS Sans Serif" w:hAnsi="MS Sans Serif"/>
          <w:sz w:val="17"/>
          <w:rtl w:val="true"/>
        </w:rPr>
        <w:t xml:space="preserve">: </w:t>
      </w:r>
      <w:r>
        <w:rPr>
          <w:rFonts w:ascii="MS Sans Serif" w:hAnsi="MS Sans Serif" w:cs="MS Sans Serif"/>
          <w:sz w:val="17"/>
          <w:sz w:val="17"/>
          <w:rtl w:val="true"/>
        </w:rPr>
        <w:t>حدثنا مسلم بن سلام، حدثنا أبو بكر بن عياش، عن أبي إسحاق، عن أبي بكر موسى، عن البراء بن عازب، قال</w:t>
      </w:r>
      <w:r>
        <w:rPr>
          <w:rFonts w:cs="MS Sans Serif" w:ascii="MS Sans Serif" w:hAnsi="MS Sans Serif"/>
          <w:sz w:val="17"/>
          <w:rtl w:val="true"/>
        </w:rPr>
        <w:t xml:space="preserve">:    </w:t>
      </w:r>
      <w:r>
        <w:rPr>
          <w:rFonts w:ascii="MS Sans Serif" w:hAnsi="MS Sans Serif" w:cs="MS Sans Serif"/>
          <w:sz w:val="17"/>
          <w:sz w:val="17"/>
          <w:rtl w:val="true"/>
        </w:rPr>
        <w:t>كان النبي صلى الله عليه وسلم إذا آوى إلى فراشه وضع كفه اليمني تحت خده الأيمن، وقال</w:t>
      </w:r>
      <w:r>
        <w:rPr>
          <w:rFonts w:cs="MS Sans Serif" w:ascii="MS Sans Serif" w:hAnsi="MS Sans Serif"/>
          <w:sz w:val="17"/>
          <w:rtl w:val="true"/>
        </w:rPr>
        <w:t xml:space="preserve">:    </w:t>
      </w:r>
      <w:r>
        <w:rPr>
          <w:rFonts w:ascii="MS Sans Serif" w:hAnsi="MS Sans Serif" w:cs="MS Sans Serif"/>
          <w:sz w:val="17"/>
          <w:sz w:val="17"/>
          <w:rtl w:val="true"/>
        </w:rPr>
        <w:t>اللهم قني عذابك يوم تبعث عبادك</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طلحي، حدثنا محمد بن عبدة الله الحضرمي، حدثنا مسلم بن سلام، حدثنا أبو بكر بن عياش، عن أبي إسحاق، عن عاصم، عن أبي وائل، عن جرير، قال</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يا رسول الله امدد يدك فاشترط فإنت أعلم بالشرط مني، قال</w:t>
      </w:r>
      <w:r>
        <w:rPr>
          <w:rFonts w:cs="MS Sans Serif" w:ascii="MS Sans Serif" w:hAnsi="MS Sans Serif"/>
          <w:sz w:val="17"/>
          <w:rtl w:val="true"/>
        </w:rPr>
        <w:t xml:space="preserve">:    </w:t>
      </w:r>
      <w:r>
        <w:rPr>
          <w:rFonts w:ascii="MS Sans Serif" w:hAnsi="MS Sans Serif" w:cs="MS Sans Serif"/>
          <w:sz w:val="17"/>
          <w:sz w:val="17"/>
          <w:rtl w:val="true"/>
        </w:rPr>
        <w:t xml:space="preserve">تعبد الله لا تشرك به شيئاً، وتقيم الصلاة وتؤتي الزكاة وتنصح المسلم وتفارق المشرك    </w:t>
      </w:r>
      <w:r>
        <w:rPr>
          <w:rFonts w:cs="MS Sans Serif" w:ascii="MS Sans Serif" w:hAnsi="MS Sans Serif"/>
          <w:sz w:val="17"/>
          <w:rtl w:val="true"/>
        </w:rPr>
        <w:t xml:space="preserve">. </w:t>
      </w:r>
      <w:r>
        <w:rPr>
          <w:rFonts w:ascii="MS Sans Serif" w:hAnsi="MS Sans Serif" w:cs="MS Sans Serif"/>
          <w:sz w:val="17"/>
          <w:sz w:val="17"/>
          <w:rtl w:val="true"/>
        </w:rPr>
        <w:t>ثابت صحيح رواه عن عاصم جماعة منهم حماد بن سلمة وأبان بن يزيد وزائد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ين، حدثنا الحسين بن عمر بن إبرهيم ح</w:t>
      </w:r>
      <w:r>
        <w:rPr>
          <w:rFonts w:cs="MS Sans Serif" w:ascii="MS Sans Serif" w:hAnsi="MS Sans Serif"/>
          <w:sz w:val="17"/>
          <w:rtl w:val="true"/>
        </w:rPr>
        <w:t xml:space="preserve">. </w:t>
      </w:r>
      <w:r>
        <w:rPr>
          <w:rFonts w:ascii="MS Sans Serif" w:hAnsi="MS Sans Serif" w:cs="MS Sans Serif"/>
          <w:sz w:val="17"/>
          <w:sz w:val="17"/>
          <w:rtl w:val="true"/>
        </w:rPr>
        <w:t>وحدثنا أبو بكر الطلحي، حدثنا محمد بن عبد الله الحضرمى، حدثنا مسلم بن سلام، حدثنا أبو بكر بن عياش، عن عاصم، عن مصعب بن سعد بن أبي وقاص، عن أبيه، قال</w:t>
      </w:r>
      <w:r>
        <w:rPr>
          <w:rFonts w:cs="MS Sans Serif" w:ascii="MS Sans Serif" w:hAnsi="MS Sans Serif"/>
          <w:sz w:val="17"/>
          <w:rtl w:val="true"/>
        </w:rPr>
        <w:t xml:space="preserve">:    </w:t>
      </w:r>
      <w:r>
        <w:rPr>
          <w:rFonts w:ascii="MS Sans Serif" w:hAnsi="MS Sans Serif" w:cs="MS Sans Serif"/>
          <w:sz w:val="17"/>
          <w:sz w:val="17"/>
          <w:rtl w:val="true"/>
        </w:rPr>
        <w:t>لما كان يوم بدر جئت بسيف، فقلت</w:t>
      </w:r>
      <w:r>
        <w:rPr>
          <w:rFonts w:cs="MS Sans Serif" w:ascii="MS Sans Serif" w:hAnsi="MS Sans Serif"/>
          <w:sz w:val="17"/>
          <w:rtl w:val="true"/>
        </w:rPr>
        <w:t xml:space="preserve">: </w:t>
      </w:r>
      <w:r>
        <w:rPr>
          <w:rFonts w:ascii="MS Sans Serif" w:hAnsi="MS Sans Serif" w:cs="MS Sans Serif"/>
          <w:sz w:val="17"/>
          <w:sz w:val="17"/>
          <w:rtl w:val="true"/>
        </w:rPr>
        <w:t>يا رسول الله لقد شفى الله اليوم صدري من المشركين، هب لي هذا السيف، فقال</w:t>
      </w:r>
      <w:r>
        <w:rPr>
          <w:rFonts w:cs="MS Sans Serif" w:ascii="MS Sans Serif" w:hAnsi="MS Sans Serif"/>
          <w:sz w:val="17"/>
          <w:rtl w:val="true"/>
        </w:rPr>
        <w:t xml:space="preserve">: </w:t>
      </w:r>
      <w:r>
        <w:rPr>
          <w:rFonts w:ascii="MS Sans Serif" w:hAnsi="MS Sans Serif" w:cs="MS Sans Serif"/>
          <w:sz w:val="17"/>
          <w:sz w:val="17"/>
          <w:rtl w:val="true"/>
        </w:rPr>
        <w:t>يا سعد أن هذا السيف ليس لي ولا لك، فوضعته ورجعت وقلت</w:t>
      </w:r>
      <w:r>
        <w:rPr>
          <w:rFonts w:cs="MS Sans Serif" w:ascii="MS Sans Serif" w:hAnsi="MS Sans Serif"/>
          <w:sz w:val="17"/>
          <w:rtl w:val="true"/>
        </w:rPr>
        <w:t xml:space="preserve">: </w:t>
      </w:r>
      <w:r>
        <w:rPr>
          <w:rFonts w:ascii="MS Sans Serif" w:hAnsi="MS Sans Serif" w:cs="MS Sans Serif"/>
          <w:sz w:val="17"/>
          <w:sz w:val="17"/>
          <w:rtl w:val="true"/>
        </w:rPr>
        <w:t>عسى أن يعطي هذا السيف رجلا لم يبل بلائي، فجاءني رسول رسول الله صلى الله عليه وسلم فقال</w:t>
      </w:r>
      <w:r>
        <w:rPr>
          <w:rFonts w:cs="MS Sans Serif" w:ascii="MS Sans Serif" w:hAnsi="MS Sans Serif"/>
          <w:sz w:val="17"/>
          <w:rtl w:val="true"/>
        </w:rPr>
        <w:t xml:space="preserve">: </w:t>
      </w:r>
      <w:r>
        <w:rPr>
          <w:rFonts w:ascii="MS Sans Serif" w:hAnsi="MS Sans Serif" w:cs="MS Sans Serif"/>
          <w:sz w:val="17"/>
          <w:sz w:val="17"/>
          <w:rtl w:val="true"/>
        </w:rPr>
        <w:t>قم يدعوك النبي صلى الله عليه وسلم، فأتيته فقال لي</w:t>
      </w:r>
      <w:r>
        <w:rPr>
          <w:rFonts w:cs="MS Sans Serif" w:ascii="MS Sans Serif" w:hAnsi="MS Sans Serif"/>
          <w:sz w:val="17"/>
          <w:rtl w:val="true"/>
        </w:rPr>
        <w:t xml:space="preserve">: </w:t>
      </w:r>
      <w:r>
        <w:rPr>
          <w:rFonts w:ascii="MS Sans Serif" w:hAnsi="MS Sans Serif" w:cs="MS Sans Serif"/>
          <w:sz w:val="17"/>
          <w:sz w:val="17"/>
          <w:rtl w:val="true"/>
        </w:rPr>
        <w:t>يا سعد أنك سألتني السيف وليس لي، والله تعالى قد جعله لي فهو لك ونزلت</w:t>
      </w:r>
      <w:r>
        <w:rPr>
          <w:rFonts w:cs="MS Sans Serif" w:ascii="MS Sans Serif" w:hAnsi="MS Sans Serif"/>
          <w:sz w:val="17"/>
          <w:rtl w:val="true"/>
        </w:rPr>
        <w:t xml:space="preserve">:    </w:t>
      </w:r>
      <w:r>
        <w:rPr>
          <w:rFonts w:ascii="MS Sans Serif" w:hAnsi="MS Sans Serif" w:cs="MS Sans Serif"/>
          <w:sz w:val="17"/>
          <w:sz w:val="17"/>
          <w:rtl w:val="true"/>
        </w:rPr>
        <w:t xml:space="preserve">يسألونك عن الأنفال قل الأنفال لله والرسول    </w:t>
      </w:r>
      <w:r>
        <w:rPr>
          <w:rFonts w:cs="MS Sans Serif" w:ascii="MS Sans Serif" w:hAnsi="MS Sans Serif"/>
          <w:sz w:val="17"/>
          <w:rtl w:val="true"/>
        </w:rPr>
        <w:t>.</w:t>
      </w:r>
      <w:r>
        <w:rPr>
          <w:rFonts w:ascii="MS Sans Serif" w:hAnsi="MS Sans Serif" w:cs="MS Sans Serif"/>
          <w:sz w:val="17"/>
          <w:sz w:val="17"/>
          <w:rtl w:val="true"/>
        </w:rPr>
        <w:t>،الأنفال</w:t>
      </w:r>
      <w:r>
        <w:rPr>
          <w:rFonts w:cs="MS Sans Serif" w:ascii="MS Sans Serif" w:hAnsi="MS Sans Serif"/>
          <w:sz w:val="17"/>
          <w:rtl w:val="true"/>
        </w:rPr>
        <w:t>:</w:t>
      </w:r>
      <w:r>
        <w:rPr>
          <w:rFonts w:cs="MS Sans Serif" w:ascii="MS Sans Serif" w:hAnsi="MS Sans Serif"/>
          <w:sz w:val="17"/>
        </w:rPr>
        <w:t>1</w:t>
      </w:r>
      <w:r>
        <w:rPr>
          <w:rFonts w:ascii="MS Sans Serif" w:hAnsi="MS Sans Serif" w:cs="MS Sans Serif"/>
          <w:sz w:val="17"/>
          <w:sz w:val="17"/>
          <w:rtl w:val="true"/>
        </w:rPr>
        <w:t>،</w:t>
      </w:r>
      <w:r>
        <w:rPr>
          <w:rFonts w:cs="MS Sans Serif" w:ascii="MS Sans Serif" w:hAnsi="MS Sans Serif"/>
          <w:sz w:val="17"/>
          <w:rtl w:val="true"/>
        </w:rPr>
        <w:t xml:space="preserve">. </w:t>
      </w:r>
      <w:r>
        <w:rPr>
          <w:rFonts w:ascii="MS Sans Serif" w:hAnsi="MS Sans Serif" w:cs="MS Sans Serif"/>
          <w:sz w:val="17"/>
          <w:sz w:val="17"/>
          <w:rtl w:val="true"/>
        </w:rPr>
        <w:t>قال أبو بكر</w:t>
      </w:r>
      <w:r>
        <w:rPr>
          <w:rFonts w:cs="MS Sans Serif" w:ascii="MS Sans Serif" w:hAnsi="MS Sans Serif"/>
          <w:sz w:val="17"/>
          <w:rtl w:val="true"/>
        </w:rPr>
        <w:t xml:space="preserve">: </w:t>
      </w:r>
      <w:r>
        <w:rPr>
          <w:rFonts w:ascii="MS Sans Serif" w:hAnsi="MS Sans Serif" w:cs="MS Sans Serif"/>
          <w:sz w:val="17"/>
          <w:sz w:val="17"/>
          <w:rtl w:val="true"/>
        </w:rPr>
        <w:t>في قراءة عبد الله</w:t>
      </w:r>
      <w:r>
        <w:rPr>
          <w:rFonts w:cs="MS Sans Serif" w:ascii="MS Sans Serif" w:hAnsi="MS Sans Serif"/>
          <w:sz w:val="17"/>
          <w:rtl w:val="true"/>
        </w:rPr>
        <w:t xml:space="preserve">:    </w:t>
      </w:r>
      <w:r>
        <w:rPr>
          <w:rFonts w:ascii="MS Sans Serif" w:hAnsi="MS Sans Serif" w:cs="MS Sans Serif"/>
          <w:sz w:val="17"/>
          <w:sz w:val="17"/>
          <w:rtl w:val="true"/>
        </w:rPr>
        <w:t>يسألونك الأنفال    ، ليس عن الأنف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إبراهيم بن أحمد بن أبي حصين، حدثنا جدي أبو حصين، حدثنا أحمد بن يونس، حدثنا أبو بكر بن عياش، عن عمر بن سعيد، عن عبد الكريم، عن زياد بن أبي مريم، عن عبد الله بن معقل، قال</w:t>
      </w:r>
      <w:r>
        <w:rPr>
          <w:rFonts w:cs="MS Sans Serif" w:ascii="MS Sans Serif" w:hAnsi="MS Sans Serif"/>
          <w:sz w:val="17"/>
          <w:rtl w:val="true"/>
        </w:rPr>
        <w:t xml:space="preserve">: </w:t>
      </w:r>
      <w:r>
        <w:rPr>
          <w:rFonts w:ascii="MS Sans Serif" w:hAnsi="MS Sans Serif" w:cs="MS Sans Serif"/>
          <w:sz w:val="17"/>
          <w:sz w:val="17"/>
          <w:rtl w:val="true"/>
        </w:rPr>
        <w:t>سمعت ابن مسعود سمعت النبي صلى الله عليه وسلم يقول</w:t>
      </w:r>
      <w:r>
        <w:rPr>
          <w:rFonts w:cs="MS Sans Serif" w:ascii="MS Sans Serif" w:hAnsi="MS Sans Serif"/>
          <w:sz w:val="17"/>
          <w:rtl w:val="true"/>
        </w:rPr>
        <w:t xml:space="preserve">:    </w:t>
      </w:r>
      <w:r>
        <w:rPr>
          <w:rFonts w:ascii="MS Sans Serif" w:hAnsi="MS Sans Serif" w:cs="MS Sans Serif"/>
          <w:sz w:val="17"/>
          <w:sz w:val="17"/>
          <w:rtl w:val="true"/>
        </w:rPr>
        <w:t>الندم توب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504</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طلحي، حدثنا أبو حازم محمد بن السري التميمي، حدثنا محمد بن العلاء، حدثنا أبو بكر بن عياش، عن أبي حمزة الثمالي، عن الشعبي، عن أم هانيء، قالت</w:t>
      </w:r>
      <w:r>
        <w:rPr>
          <w:rFonts w:cs="MS Sans Serif" w:ascii="MS Sans Serif" w:hAnsi="MS Sans Serif"/>
          <w:sz w:val="17"/>
          <w:rtl w:val="true"/>
        </w:rPr>
        <w:t xml:space="preserve">: </w:t>
      </w:r>
      <w:r>
        <w:rPr>
          <w:rFonts w:ascii="MS Sans Serif" w:hAnsi="MS Sans Serif" w:cs="MS Sans Serif"/>
          <w:sz w:val="17"/>
          <w:sz w:val="17"/>
          <w:rtl w:val="true"/>
        </w:rPr>
        <w:t>دخل على النبي صلى الله عليه وسلم، فقال</w:t>
      </w:r>
      <w:r>
        <w:rPr>
          <w:rFonts w:cs="MS Sans Serif" w:ascii="MS Sans Serif" w:hAnsi="MS Sans Serif"/>
          <w:sz w:val="17"/>
          <w:rtl w:val="true"/>
        </w:rPr>
        <w:t xml:space="preserve">: </w:t>
      </w:r>
      <w:r>
        <w:rPr>
          <w:rFonts w:ascii="MS Sans Serif" w:hAnsi="MS Sans Serif" w:cs="MS Sans Serif"/>
          <w:sz w:val="17"/>
          <w:sz w:val="17"/>
          <w:rtl w:val="true"/>
        </w:rPr>
        <w:t>يا أم هانيء هل عندك شيء</w:t>
      </w:r>
      <w:r>
        <w:rPr>
          <w:rFonts w:cs="MS Sans Serif" w:ascii="MS Sans Serif" w:hAnsi="MS Sans Serif"/>
          <w:sz w:val="17"/>
          <w:rtl w:val="true"/>
        </w:rPr>
        <w:t xml:space="preserve">? </w:t>
      </w:r>
      <w:r>
        <w:rPr>
          <w:rFonts w:ascii="MS Sans Serif" w:hAnsi="MS Sans Serif" w:cs="MS Sans Serif"/>
          <w:sz w:val="17"/>
          <w:sz w:val="17"/>
          <w:rtl w:val="true"/>
        </w:rPr>
        <w:t>فقلت</w:t>
      </w:r>
      <w:r>
        <w:rPr>
          <w:rFonts w:cs="MS Sans Serif" w:ascii="MS Sans Serif" w:hAnsi="MS Sans Serif"/>
          <w:sz w:val="17"/>
          <w:rtl w:val="true"/>
        </w:rPr>
        <w:t xml:space="preserve">: </w:t>
      </w:r>
      <w:r>
        <w:rPr>
          <w:rFonts w:ascii="MS Sans Serif" w:hAnsi="MS Sans Serif" w:cs="MS Sans Serif"/>
          <w:sz w:val="17"/>
          <w:sz w:val="17"/>
          <w:rtl w:val="true"/>
        </w:rPr>
        <w:t>لا، الأ كسيرات يابسات وخل، فقال</w:t>
      </w:r>
      <w:r>
        <w:rPr>
          <w:rFonts w:cs="MS Sans Serif" w:ascii="MS Sans Serif" w:hAnsi="MS Sans Serif"/>
          <w:sz w:val="17"/>
          <w:rtl w:val="true"/>
        </w:rPr>
        <w:t xml:space="preserve">: </w:t>
      </w:r>
      <w:r>
        <w:rPr>
          <w:rFonts w:ascii="MS Sans Serif" w:hAnsi="MS Sans Serif" w:cs="MS Sans Serif"/>
          <w:sz w:val="17"/>
          <w:sz w:val="17"/>
          <w:rtl w:val="true"/>
        </w:rPr>
        <w:t xml:space="preserve">ما أقفر من أدم بيت فيه خل </w:t>
      </w:r>
      <w:r>
        <w:rPr>
          <w:rFonts w:ascii="MS Sans Serif" w:hAnsi="MS Sans Serif" w:cs="MS Sans Serif"/>
          <w:color w:val="0000FF"/>
          <w:sz w:val="17"/>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أبي بكر عن أبي حمزة، واسمه ثابت بن أبي صف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الطلحي، حدثنا الحسين بن جعفر القتات، حدثنا عبد الحميد بن صالح، حدثنا أبو بكر بن عياش، عن هشام بن عروة، عن أبيه، عن عمر أ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رأى رسول الله صلى الله عليه وسلم يصلي في ثوب واحد مشتملا ب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حيح ثابت رواه عن هشام جما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الحكم سي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عبد الص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الحكم سيار، كان رباصاً ذكاراً، ولباساً شك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تصوف تكشر الظاهر، وتكسر الباط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و معمر، حدثني أخي أبو الهذيل، عن 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سيار أبي الحكم وهو يبكي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كى العابدين من قب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شريح،يعني ابن يونس، حدثنا خلف،يعني ابن خليفة،عن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والآخرة يجتمعان في قلب العبد فأيهما غلب كان الآخر تبع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عمران بن الجنيد، حدثنا سليمان بن داود القزاز، حدثنا علي بن الحسن، 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يار أبو الحكم ومالك بن دينار يحبان أن يلتقيا، فقدم سيار البصرة وكان له ثياب حسان كان يلبسها أحيانا، فلبس يومئذ ثيابه الحسان وتعمم بعمامة ثم دخل على مالك وعليه وعلى أصحابه الصوف، فحدث مالك ووعظ أصحابه حتى تفرقوا وبقى هو ومالك وهو لا يعر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شيخ أني لارغب بك، عن هذا اللباس، فقال س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ضعني هذه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عم الثوب ثوب يضع صاحبه عند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يوشك هذ أن قد بلغك من الناس ما لم يبلغك من الله، فقام من محله فجاء حتى جلس بين يد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يرحمك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يار أبو الح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محرز بن عون، حدثنا فضيل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سيار أبو الحكم على مالك بن دينار وعليه ثياب جياد فقال له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ك يلبس هذا الل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لك ثيابي تضعني عندك أو ترف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تضع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تواضع،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لك أني أخاف أن يكون قد أنزلا بك من الناس ما لم ينزلا بك م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أبي، حدثنا محمد بن جعفر، حدثنا شعبة، عن سيار أبي الحكم، عن أبي وائل، عن عبد الله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ددت أن الله عز وجل غفر لي من خطيئتي خطيئة واحدة وأنه لم يعرف نس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يخ رحمة الله تعال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ار هذا من التابعين واسطي الأصل، تأخر ذكره، عن طب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طارق بن شهاب،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طارقا من الصحابة، وأكثر الرواية، عن الشعبي وأبي وائل وأبي حزم ويزيد الفقير وثابت البناني وغي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ه سعيد ومسعر وكان حقه أن يكون مقدما على من د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نعيم، حدثنا بشير بن سليمان، عن سيار أبي الحكم، عن طارق بن شهاب، عن عبد الله بن مسعود،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نزلت به حاجة فإنزلها بالناس لم يسد فاقته، وأن أنزلها بالله أوشك له بالغنى، إما أجر آجل وإما غنى عا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لم يروه عن طارق إلا سيار ولا عنه إلا بش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وعبد الله بن أحمد بن حنب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عروف، حدثنا مخلد بن يزيد، عن بشير بن سلمان، عن سيار أبي الحكم، عن طارق بن شهاب،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قتربت الساعة ولا تزداد منهم إلا بع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عن طارق وعن س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غيره عن مخلد، عن مسعر، عن سيار حدثنا يوسف بن إبراهيم السهمي، حدثنا عبد الله بن محمد بن مسلم، حدثنا عبد الحميد ابن المستام الحراني، حدثنا مخلد بن يزيد، عن مسعر بن كدام، عن سيا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محمد بن حمزة، حدثنا إبراهيم بن هاشم البغوي، حدثنا علي بن الجعد، أخبرنا شعبة، عن سيار، سمع الشعبي، عن جابر</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 النبي صلى الله عليه وسلم نهى أن يطرق الرجل أهله حتى تمتشط الشعثة، وتستحد المغيب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حيح متفق عليه من حديث الشع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بن حمدان، حدثنا عبد الله ابن أحمد بن حنبل، حدثني أبي، حدثنا هشيم، أخيرنا سيار، عن الشعبي، عن جا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مع رسول الله صلى الله عليه وسلم في سفر فلما رجعنا ذهبنا لندخ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هلوا حتى ندخل ليلا،اي عشاء، وتمتشط الشعثة وتستحد المغيب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دثنا زكريا ابن يحيى، حدثنا هشيم، عن سيار، عن الشعبي، عن جا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مع النبي صلى الله عليه وسلم في غزاة،أو في سفر،فلما رجعنا تعجلت على بعير لي قطوف فلحقني ركب من خلفي فنخس بعيري بعنزة كانت معه، فإنطلق بعيري أجود ما أنت راء من الأبل، فالتفت فإذا أنا برسول الله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عج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ي حديث عهد بعر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كراً تزوجت أم ثيب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ثيباً يا رسول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لا جارية تلاعبها وتلاعب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قدمت فالكيس أكي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دمنا ذهبنا لندخ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هلوا حتى ندخل ليلا،أي عشاء،لكي تمتشط الشعثة وتستحد المغيب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الحسن علي بن إبراهيم بن أحمد الرازي بمكة، حدثنا إسحاق ابن محمد بن كيسان، حدثنا المستمر بن الصلت، حدثنا عبد الكريم بن روح، حدثنا شعبة أخبرني منصور، وسيار، عن أبي وائل، عن حذيفة أن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تى سباطة قوم فبال ثم توضأ ومسح على خف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شعبة، عن سيار تفرد به عبد الكر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حطثضا يونس بن حبيب، حدثنا أبو داود، حدثنا شعبة، عن سيار، ومنصور، عن أبي حزم، عن أبي هرير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حج فلم يرفث ولم يفسق رجع كيوم ولدته أم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حدثنا عبد الله بن أحمد بن حنبل، حدثني أبي، حدثنا هشيم، حدثنا سيار، عن أبي حازم مث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حيح متفق عليه من حديث منصور، عن أبي حاز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بن محمد بن حمزة وأبو بكر الأجر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يحيى الحلواني، حدثنا علي بن الجعد، أخبرنا شعبة، عن سيار أبي الحكم، عن ثابت البناني، عن أنس بن 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مر على صبيان فسلم عليهم، ثم حدث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 رسول الله صلى الله عليه وسلم مر على صبيان فسلم عليهم وهو معه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حيح ثابت متفق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دثنا شريح ابن يونس، وزكريا بن يحيى بن حمويه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بكر الطلحي، حدثنا عبيد بن غنام، حدثنا أبو بكر بن أبي شيبة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بكر بن مالك، حدثنا عبد الله بن أحمد بن حنبل، حدثني أبي،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شيم، حدثنا سيار، عن يزيد الفقير، حدثنا جابر بن عبد الله أن رسول 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طيت خمساً لم يعطهن أحد قبلي، نصرت بالرعب مسيرة شهر، وجعلت لي الأرض مسجداً وطهوراً، وأيما رجل من أمتي أدركته الصلاة فليصل، وأحلت لي الغنائم، و لم تحل لاحد قبلي، وأعطت الشفا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لنبي يبعث إلى قومه خاصة وبعثت إلى الناس عا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حدثنا عبد الله بن أحمد بن حنبل، حدثني أبي، حدثنا هشيم، عن سيار، عن جابر، عن عبيدة،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دنا رسول الله صلى الله عليه وسلم غزوة الهند فإن استشهدت كنت من خير الشهداء، وأن رجعت فأنا أبو هريرة المحر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شيبان الراع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نيب الواعي، شيبان أبو محمد الر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العبادة فائقاً، وبالتوكل على ربه عز وجل واث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العباس محمد بن أحمد بن سليمان الهروي، حدثنا إبراهيم بن يعقوب، حدثنا أحمد بن نصر، عن محمد بن حمزة المرت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يبان الراسمي إذا أجنب وليس عنده ماء دعا ربه فجاءت سحابة فظلت فاغتسل، وكان يذهب إلى الجمعة فيخط على غنمه فيجيء فيجدها على حالتها لم تتد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الح بن عبد الجلي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ستلذ بالطاعة، والمجتزي بالبلغة والقناعة، صالح بن عبد الج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الداراني،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الح بن عبد الجل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المطيعون لله بلذيذ العيش في الدنيا والآخرة، يقول الله تعالى لهم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تم بي في الدنيا على شهواتكم فعندي اليوم فباشروها، وعزتي ما خلقت الجنان إلا من أج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الحسين بن محمد، حدثنا أبو زرعة، حدثني أحمد بن أبي الحوار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إسحاق، حدثنا إبراهيم بن يوسف، حدثنا أحمد ا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الح بن عبد الجل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ظر أهل البصائر إلى ملوك أهل الدنيا بالتصغير لهم، وينظرون إليهم أهل الدنيا بالتعظيم لهم، والغبط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حسين بن يحيى الحس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جتهد المهنى، الحسين بن يحيى الحس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حدثنا أبو خالد القص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وسئل ما علامته في أوليائ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فقهم في دار الدنيا للاعمال التي يرضى بها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حدث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ه الله تعالى</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لنحيينه حياة طيبة    </w:t>
      </w:r>
      <w:r>
        <w:rPr>
          <w:rFonts w:cs="MS Sans Serif" w:ascii="MS Sans Serif" w:hAnsi="MS Sans Serif"/>
          <w:color w:val="0000FF"/>
          <w:sz w:val="17"/>
          <w:rtl w:val="true"/>
        </w:rPr>
        <w:t>.</w:t>
      </w:r>
      <w:r>
        <w:rPr>
          <w:rFonts w:ascii="MS Sans Serif" w:hAnsi="MS Sans Serif" w:cs="MS Sans Serif"/>
          <w:color w:val="0000FF"/>
          <w:sz w:val="17"/>
          <w:sz w:val="17"/>
          <w:rtl w:val="true"/>
        </w:rPr>
        <w:t>،النحل</w:t>
      </w:r>
      <w:r>
        <w:rPr>
          <w:rFonts w:cs="MS Sans Serif" w:ascii="MS Sans Serif" w:hAnsi="MS Sans Serif"/>
          <w:color w:val="0000FF"/>
          <w:sz w:val="17"/>
          <w:rtl w:val="true"/>
        </w:rPr>
        <w:t>:</w:t>
      </w:r>
      <w:r>
        <w:rPr>
          <w:rFonts w:cs="MS Sans Serif" w:ascii="MS Sans Serif" w:hAnsi="MS Sans Serif"/>
          <w:color w:val="0000FF"/>
          <w:sz w:val="17"/>
        </w:rPr>
        <w:t>97</w:t>
      </w:r>
      <w:r>
        <w:rPr>
          <w:rFonts w:ascii="MS Sans Serif" w:hAnsi="MS Sans Serif" w:cs="MS Sans Serif"/>
          <w:color w:val="0000FF"/>
          <w:sz w:val="17"/>
          <w:sz w:val="17"/>
          <w:rtl w:val="true"/>
        </w:rPr>
        <w:t>،</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نرزقنه طاعة يجد لذتها في قلب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معت الحسن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راد أن يغزر دمعه ويرق قلبه فليأكل وليشرب في نصف بطنه، فحدثت به أبا سليمان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جاء الحدي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ثلث طعام وثلت شرا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رى هؤلاء قد حاسبوا أنفسهم فربحوا سدس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سحاق بن أحمد، حدثنا إبراهيم بن يوسف، حدثنا أحمد بن أبي الحواري، حدثني طيب يحدث عن الحس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في جهنم دار ولا مغار ولا قيد ولا غل ولا سلسلة إلا اسم صاحبها عليه مكتوب، فحدثت به أبا سليمان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يف به إذا جمع هذا عليه كله، فجعل القيد في رجله، والغل في يده، والسلسلة، ثم أدخل الدار ثم أدخل الغ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علي محمد بن عثمان بن أبي شيبة، حدثنا عبد الجباربن عاصم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بكر محمد بن الحسين الأجري، حدثنا أحمد بن يحيى الحلواني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مخلد بن جعفر، حدثنا أحمد بن محمد بن يزيد البراث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كم بن موسى، حدثنا عبد الملك بن يحيى الحسني، عن صدقة الدمشقي، عن هشام الكنأني، عن أنس، عن النبي صلى الله عليه وسلم، عن جبريل عليه السلام، عن ربه تعالى وتقد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هان لي ولياً فقد بارزني بالمحاربة، ما ترددت عن شيء أنا فاعله ما ترددت في قبض نفس عبدي المؤمن يكره الموت وأكره مساءته ولا بد له منه، وأن من عبادي المؤمنين من يريد باباً من العبادة فأكفه عنه لا يدخله عجب فيفسده ذلك، ما تقرب إلي عبدي بمثل ما افترضت عليه،صلى الله عليه وسلم لا يزال عبدي يتنفل لي حتى أحبه، ومن أحببته كنت له سمعاً وبصراً أو يداً ومؤيداً، دعاني فأجبته، وسألني فأعطيته ونصح لي فنصحت له، وأن من عبادي من لا يصلح إيمانه الأ الغنى، ولو أفقرته لافسده ذلك، وأن من عبادي المؤمنين من لا يصلح إيمانه إلا الفقر، وأن بسطت له أفسده ذلك وأن من عبادي من لا يصلح إيمانه إلا الصحة ولو أسقمته لافسده ذلك، وأن من عبادي من لا يصلح إيمانه إلا السقم، ولو أصححته لافسده ذلك، أني أدبر عبادي بعلمي في قلوبهم، أني عليم خي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أنس لم يروه عنه بهذا السياق إلا هشام الكتاني، وعنه صدقة ابن عبد الله أبو معاوية الدمشقي، تفرد به الحسن بن يحيى الحس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جعفر بن محمد الفريابي، حدثنا سليمان بن عبد الرحمن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علي بن هارون، حدثنا أحمد بن عبد الجبار، حدثنا الهيثم بن خارجة،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يحيى الحسني، عن بشر بن حب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اءني واثلة بن الأسقع ونحن نبني مسجدنا، فسلم علين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يبني مسجداً يصلي فيه بنى الله تعالى له بيتاً في الجنة أفضل من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الحسني عن بش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دريس الخول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قل الرباني، إدريس بن يحيى الخول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حمد بن علي بن أبي الصقر بم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د الأ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في الصوفية عاقلا إلا إدريس الخول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حدثنا موسى بن هارون الحاف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زنجويه فيما أرى يذكر أن إدريس بن يحيى الخولاني كان بمصر كبشر بن الحارث عندنا ببغداد، 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ظنهم كانوا يقدمون عليه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طاهر بن حرملة، حدثنا إدريس بن يحيى، أخبرني حيوة بن شريح، عن عقيل بن خالد، عن ابن شهاب، عن نافع، عن ابن عمر أ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بض الله تعالى الأرض بيده والسماوات بيمينه ث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المل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حدثنا أحمد، حدثنا جدي حرملة، حدثنا إدريس ابن يحيى، عن عقيل، عن ابن شهاب، عن نافع، عن ابن عمر،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ثل صاحب القرآن إذا عاهد عليه وقام به في ليله، كمثل الأبل المعقولة إذا عقلها صاحبها أمسكها، وإذا أطلقها أنفلت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حدثنا أحمد، حدثني جدي حرملة، حدثنا إدريس ابن يحيى، حدثنا حيوة بن شريح، عن عقيل، عن ابن شهاب، عن نافع، عن ابن عمر،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مى من فيح جهنم فاكسروها بالماء    ، فكان ابن عمر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لهم أذهب عنا الرجز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الأحاديث الثلاثة من غرائب حديث الزهري، عن نافع، لم يروها إلا حيوة، عن عقيل فيما قاله سلي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أحمد بن طاهر، حدثنا حرملة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محمد بن علي، حدثنا إسماعيل بن داود بن وردان، حدثنا يوسف بن أبي ظبية،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دريس بن يحيى الخولاني، حدثنا عبد الله بن عياش، عن عبد الله بن سليمان، عن نافع،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 الله وملائكته يصلون على المتسحر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نافع لم يروه عنه الأ عبد الله بن سليمان وهو المعروف بالطويل، وعنه عبد الله بن عياش، وهو ابن عياش القتباني، تفرد به إدريس فيما قاله سلي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محمد بن أحمد الغطريفي، حدثنا يحيى بن محمد بن صاعد، حدثنا إبراهيم بن منقذ، حدثنا إدريس بن يحيى الخولاني، حدثنا الفضل بن المختار، عن ابن أبي ذيب، عن شعبة مولى ابن عباس، عن ابن عباس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وضوء مما خرج ليس مما دخ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ابن أبى ذيب، لم نكتبه إلا من حديث الفضل، وعنه إدريس ابن يحيى الخولا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إبراهيم، حدثنا يحيى بن محمد بن صاعد، حدثنا إبراهيم بن منقذ، حدثنا إدريس بن يحيى الخولاني، حدثنا الفضل بن المختار، عن حميد، عن أ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سول الله صلى الله عليه وسلم خرج إلى خيبر فأثر على حمار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مفضل بن فضال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ثابت العدالة، القليل الملالة، المفضل بن فض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ه الدعوة المجابة وله الولاية والمه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عبد الله بن محمد بن سيار الفرهاذ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رغ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أثق به أن المفضل بن فضالة دعا له الله عز وجل أن يذهب عنه الأمل فذهب عنه فلم يصبر عليه، فدعا الله أن يرد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حمدان، حدثنا عبد الله بن محمد بن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رغ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فضل مع ضعفه طويل الق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الفريابى، حدثنا قتيبة بن سعيد ويزيد بن موه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فضل بن فضالة، عن عقيل، عن ابن شهاب،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رسول الله صلى الله عليه وسلم إذا ارتحل قبل أن تزيغ الشمس أخر الظهر إلى وقت العصر، ثم ينزل فيجمع بينهما، فإن زاغت الشمس قبل أن يرتحل صلى الظهر ثم رك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ورواه عن عقيل الليث بن سعد، وجابر بن إسماعيل، ويونس ا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طلب بن شعيب، حدثنا عبد الله ابن صالح، حدثنا الليث، حدثني عقيل، عن ابن شهاب، عن أنس أ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ذا أراد أن يجمع بين الظهر والعصر أخر الظهر حتى يدخل وقت العصر ثم يجمع بين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لي بن أحمد بن سليمان، ع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ه كان إذا عجل به السير يؤخر الظهر إلى أول وقت العصر فيجمع بينهما، ويؤخر المغرب حتى يجمع بينها وبين العشاء حين يغيب الشف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جابر عزيز، أخرجه مسلم في كتابه، عن عمرو بن سوادة، عن ابن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هارون بن كامل، حدثنا عبد الله ابن صالح، حدثني الليث، حدثني يونس، عن ابن شهاب، عن أنس</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 رسول الله صلى الله عليه وسلم كان إذا أراد أن يجمع بين الظهر والعصر أخر الظهر حتى يدخل وقت العصر ثم يجمع بينهم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المفضل بن فضالة، عن الليث، عن هشام بن سع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خلد بن جعفر، حدثنا جعفر الفريابي، حدثنا قتيبة، ويزيد ابن موهب الرم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فضل بن فضالة، عن الليث، عن هشام بن سعد، عن أبي الزبير، عن أبي الطفيل، عن معاذ بن ج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سول الله صلى الله عليه وسلم كان في غزوة تبوك إذا غابت الشمس قبل أن يرتحل جمع بين الظهر والعصر، وفي المغرب مثل ذلك، إذا غابت الشمس قبل أن يرتحل جمع بين المغرب والعشاء، وإذا ارتحل قبل أن تغيت الشمس أخر المغرب حتى ينزل العشاء ثم يجمع بينهم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حدثنا إسماعيل بن عبد الله، حدثنا يحيى ابن عبد الله بن بكير، حدثنا المفضل بن فضالة، عن عياش القتبأني، عن بكير بن الأشج، عن نافع، عن ابن عمر، عن حفصة زوج النبي صلى الله عليه وسلم، ع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على كل محتلم رواح الجمعة، وعلى كل من راح الجمعة الغس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بكير لم يروه عنه إلا المفضل عن عيا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حدثنا إسماعيل بن عبد الله، حدثنا عبد الله بن صالح، حدثني المفضل بن فضالة بن يونس بن يزيد، عن سعد بن إبراهيم، عن أخيه المسور، عن عبد الرحمن بن عو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رسول الله صلى الله عليه و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يغرم السارق بعد القطع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يروه عن سعد إلا يون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حدثنا محمد بن زيان، حدثنا زكريا بن يحيى القضاسمي كاتب العمري، حدثنا المفضل بن فضالة، عن عبد الله بن سليمان الطويل، عن نافع، عن ابن عمر أ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 رسول الله صلى الله عليه وسلم نهى أن يسافر بالقرآن إلى أرض العدو مخالله أن يناله العدو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حيح ثابت رواه، عن نافع موسى بن عقبة، وحديث عبد الله بن سليمان، تفرد به المفض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إبراهيم بن علي، حدثنا محمد بن زيان، حدثنا زكريا بن يحيى، حدثنا المفضل بن فضالة، عن عبد الله بن سليمان، عن نافع، عن ابن عمر أن رسول الله صلى الله عليه وسلم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ا حق امريء مسلم له شيء يوصي فيه يبيت ليلتين الأ ووصيته مكتوبة عند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حيح ثابت، رواه الناس عن نافع، وتفرد به المفضل عن عبد الله بن سلي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المقدام بن داود، حدثنا عمي سعيد ابن عيسى، ويحيى بن بكير،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فضل بن فضالة، عن أبي عروة البصري، عن زياد أبي عمار،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رسول الله صلى الله عليه و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طلب العلم فريضة على كل م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عروة البصري هو معمر بن راشد، تفرد به عنه المفضل فيما قاله عيس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المقدام بن داود، حدثنا عمي سعيد ابن عيسى، حدثنا المفضل بن فضالة، عن يونس، عن ابن شهاب، عن أ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ان رسول الله صلى الله عليه وسلم يصلي على الخمرة ويسجد عليه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الزهري، تفرد به المفضل عن يونس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المقدام، حدثنا عمي سعيد، حدثنا المفضل، أخبرني محمد بن عجلان، عن أبي الزناد، عن الأعرج، عن أبي هرير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كان يؤمن بالله واليوم الآخر فليكرم جاره، ومن كان يؤمن بالله واليوم الآخر فليكرم ضيفه، جائزته يوم وليلة، والضيالله ثلاثة أيام، فما زاد فهو صدقة، ولا يحل له أن يثوى عنده حتى يحرجه، ومن كان يؤمن بالله واليوم الآخر فليقل خيراً أو ليصم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المفضل عن ابن عجلان فيما قاله سلي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مظفر، حدثنا محمد بن زيان، حدثنا زكريا بن يحيى، حدثنا المفضل بن فضالة، عن المثنى بن الصباح، عن عمرو بن شعيب، عن أبيه، عن عبد الله بن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جلا أتى رسول الله صلى الله عليه وسلم وعليه خاتم من ذهب فأعرض عنه، فإنطلق الرجل فنزعه ثم لبس خاتماً من حديد ثم أتاه فنظر إل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لباس أهل النار، ثم أتاه قد لبس خاتماً من فضة فلم يذكر ذلك ولم يعرض عن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له بن وه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قتيل الخوف والكرب، المحدث المصري، عبد الله بن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حدثني حاتم بن الليث الجوهري، 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ئ على عبد الله بن وهب كتاب أهوال القيامة فخر مغشياً عليه فلم يتكلم بكلمة حتى مات بعد ثلاثة أيام ، وذلك بمصر سنة سبع وتسعين و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حمد بن سعيد الهمدأ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بن وهب الحمام فسمع قارئاً 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ذ يتحاجون في النار    </w:t>
      </w:r>
      <w:r>
        <w:rPr>
          <w:rFonts w:cs="MS Sans Serif" w:ascii="MS Sans Serif" w:hAnsi="MS Sans Serif"/>
          <w:color w:val="auto"/>
          <w:sz w:val="17"/>
          <w:rtl w:val="true"/>
        </w:rPr>
        <w:t>.</w:t>
      </w:r>
      <w:r>
        <w:rPr>
          <w:rFonts w:ascii="MS Sans Serif" w:hAnsi="MS Sans Serif" w:cs="MS Sans Serif"/>
          <w:color w:val="auto"/>
          <w:sz w:val="17"/>
          <w:sz w:val="17"/>
          <w:rtl w:val="true"/>
        </w:rPr>
        <w:t>،غافر</w:t>
      </w:r>
      <w:r>
        <w:rPr>
          <w:rFonts w:cs="MS Sans Serif" w:ascii="MS Sans Serif" w:hAnsi="MS Sans Serif"/>
          <w:color w:val="auto"/>
          <w:sz w:val="17"/>
          <w:rtl w:val="true"/>
        </w:rPr>
        <w:t>:</w:t>
      </w:r>
      <w:r>
        <w:rPr>
          <w:rFonts w:cs="MS Sans Serif" w:ascii="MS Sans Serif" w:hAnsi="MS Sans Serif"/>
          <w:color w:val="auto"/>
          <w:sz w:val="17"/>
        </w:rPr>
        <w:t>4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قط مغشياً عليه، فغسل عنه النورة وهو لا يع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الحراش الكلابي، حدثنا أبو الربيع الرش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بن وهب دخل مسجد الفسطاط في يوم مطير فجعل يطلب إنساناً يجلس معه، فجاء إلى مؤخر المسجد فرأى سعيداً الآخرم فقام إليه فاعتنقا جميعا يبكيان، فسمعت ابن وه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ثمان ذهب من كان إذا صدأت قلونا جل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ى ابن ماهان الداراني، عن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 عبد الله بن وهب كتاب الأهوال فمر في صفة النار فشهق فغشى عليه، فحمل إلى منزله وعاش أياما ثم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بد الله بن وهب عن الأئمة، وصنف التصانيف منهم الثوري ومالك وشعبة وعمرو بن الحارث ويونس بن يزيد وهشام بن سعد وسليمان بن بلال ومخرمة بن بكير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وإبراهيم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حدثنا قتيبة بن سعيد، حدثنا ابن وهب، عن عمرو بن الحارث، عن دراج، عن أبي الهيثم، عن أبى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حليم إلا ذو عثرة ولا حليم إلا ذو تجر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مرو بن الحارث لم يروه عنه إلا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عبد الله بن محمد بن ناجية، حدثنا محمد بن عبد المجيد التميمي، حدثنا عبد الله بن وهب، حدثني عمرو بن الحارث، عن دراج،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شتاء ربيع المؤم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لا يحفظ إلا بهذا الأسناد تفرد به عبد الله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سعيدة أحمد بن أبتاه، حدثنا الحسين بن إدريس السجزي، حدثنا قتيبة بن سعيد، حدثنا ابن وهب، حدثنا عمرو بن الحارث، عن دراج، عن أبي الهيثم،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حرف ذكره الله عز وجل في القرآن من القنوت فهو في الطا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بد الله،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ان بن أحمد إملاء حدثنا أحمد بن عبد الرحمن بن وهب، حدثنا عمي عبد الله بن وهب، أخبرني عمرو بن الحارث، عن يعقوب بن الأشج، عن أبي الأسود الغفاري، عن النعمان الغفاري، عن أبي ذر الغفاري، عن رسول الله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ذر اعقل ما أقول لك، أن المكثرين هم الأقلون يوم القيامة، إلا من قال 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عقل ما أقول لك، أن الخيل في نواصيها الخير إلى يوم القيامة، وأن الخير في نواصي الخ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يعقوب وعمرو تفرد به عنه ابن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ان بن أحمد إملاء حدثنا أبو الطاهر بن السرح، حدثنا عبد الله بن وهب، حدثني عمرو بن الحارث، عن بكير بن الأشج، عن كريب،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رسول الله صلى الله عليه وسلم حين دخل البيت وجد فيه صورة إبراهيم وصورة مريم، فقال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م قد سعوا أن الملائكة لا تدخل بيتاً فيه ص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ذا إبراهيم مصور فماله يستق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بكير وعمرو تفرد به ابن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ان بن أحمد إملاء، حدثنا يونس بن عبد الأعلى، حدثنا ابن وهب، حدثنا عمرو بن الحارث، عن أبي سالم الحساني، عن زيد بن خالد الجهني،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آوى ضالة فهو ضال مالم يعرف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وه بها اللفظ إلا عمرو بن الحارث، عن أبي سا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ان بن أحمد، حدثنا عمرو بن سوادة، حدثنا عبد الله بن وهب، حدثنا يونس بن يزيد، عن الزهري، عن عبد الله بن عتبة والسائب بن يزيد، عن عبد الرحمن بن عبيد الق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الخط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نام عن حزبه وقد كان يريد أن يقوم به، فإن نومه صدقة قد تصدق الله بها عليه، وله أجر حز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رواه، عن ابن شهاب مرفوعا إلا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حدثنا عبدان بن أحمد، حدثنا يونس بن عبد الأعلى، حدثنا ابن وهب، حدثنا هشام بن سعد، عن زيد بن أسلم، عن أبي صالح، عن أبى هريرة، عن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لم يعمل خيراً قط وكان يداين الناس وكان يقول لرس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ذ ما يسر ودع ما عسر، وتجاوز لعل الله أن يتجاوز عنا، فلما هلك تجاوز الله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زيد لم نكتبه إلا من حديث 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ان بن أحمد إملاء حدثنا يونس بن بني عبد الأعلى، حدثنا عبد الله بن وهب، عن عمرو بن الحارث، عن بكير بن الأشج، عن الضحاك بن عبدة الله القرش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رسول الله صلى الله عليه وسلم في سفر فصلى السبحة ثمأني ركعات فقال لما أ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صليت صلاة رغبة ورهبة، وسألت ربي ثلاثاً فأعطاني اثنتين ومنعني واحدة، سألت ربي أن لا يبتلى أمتي بالسنين ففعل، وسألته أن لا يظهر عليهم عدوهم ففعل، وسألته أن لا يلبسهم شيعاً فأبى عل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البغوي، حدثنا أحمد بن عيسى المصري، حدثنا عبد الله بن وهب، أخبرني يونس، عن ابن شهاب، عن سال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 عمر الحج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علمت أنك حجر، ولولا أني رأيت رسول الله صلى الله عليه وسلم يقبلك ما قبل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فق عليه من حديث الزه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هارون بن روح البردعي إملاء سنة ثلاثمائة حدثنا محمد بن عبد الله بن الحكم، حدثنا ابن وهب، أخبرني عثمان بن الحكم الجذامي، عن زهير بن محمد، عن سهيل بن أبي صالح، عن أبيه، عن زيد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بي صلى الله عليه وسلم قضى باليمين مع الشاه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ثمان عن زهير من حديث زيد بن ثا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يوسف بن أحمد بن عبد الله بن عبد المؤمن، حدثنا أحمد بن زائدة القزاز، حدثنا إبراهيم بن المنذر الحزام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ابن حمدان، حدثنا الحسن بن سفيان، حدثنا أحمد بن عيسى،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وهب، أخبرنى مخرمة بن بكير، عن أبيه، عن سهيل بن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الله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اج والمعتمر والغاز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تفرد به مخرمة، عن أبيه، عن سه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يوسف بن أحمد بن عبد الله، حدثني الربيع بن سليمان، حدثنا عبد الله بن وهب، حدثنا سليمان بن بلال، حدثنا موسى ابن عبيدة، عن يزيد الرقاشي، عن أنس بن مالك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من عبد مسلم إلا له بابان في السماء، باب ينزل منه رزقه، وباب يدخل منه عمله وكلامه فإن أفقداه بكيا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بن علي اليقطتني، حدثنا محمد بن الحسن بن قتيبة، حدثنا إبراهيم بن خلف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أحمد بن يحيى ابن خالد، حدثنا محمد بن يحيى بن إسماعيل الصدف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وهب، حدثنا معاوية بن صالح، عن عبد الوهاب بن بخت، عن أبي الزناد، عن أبي الأعرج،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له تعالى حرم الخمر وثمنه، وحرم الخنزير وثمنه، وحرم الميتة وثم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ابن وهب، عن معاوية فيما قال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يني، حدثنا عبد الله بن محمد بن مسلم المقدسي، حدثنا حرملة بن يحيى، حدثنا ابن وهب، أخبرني عمرو بن الحارث، عن دراج، عن أبى سعيد الخدري،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م الرجل يعتاد المسجد فاشهدوا له بالإيمان،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يعمر مساجد الله من آمن بالله    </w:t>
      </w:r>
      <w:r>
        <w:rPr>
          <w:rFonts w:cs="MS Sans Serif" w:ascii="MS Sans Serif" w:hAnsi="MS Sans Serif"/>
          <w:color w:val="auto"/>
          <w:sz w:val="17"/>
          <w:rtl w:val="true"/>
        </w:rPr>
        <w:t>.</w:t>
      </w:r>
      <w:r>
        <w:rPr>
          <w:rFonts w:ascii="MS Sans Serif" w:hAnsi="MS Sans Serif" w:cs="MS Sans Serif"/>
          <w:color w:val="auto"/>
          <w:sz w:val="17"/>
          <w:sz w:val="17"/>
          <w:rtl w:val="true"/>
        </w:rPr>
        <w:t>،التوبة</w:t>
      </w:r>
      <w:r>
        <w:rPr>
          <w:rFonts w:cs="MS Sans Serif" w:ascii="MS Sans Serif" w:hAnsi="MS Sans Serif"/>
          <w:color w:val="auto"/>
          <w:sz w:val="17"/>
          <w:rtl w:val="true"/>
        </w:rPr>
        <w:t>:</w:t>
      </w:r>
      <w:r>
        <w:rPr>
          <w:rFonts w:cs="MS Sans Serif" w:ascii="MS Sans Serif" w:hAnsi="MS Sans Serif"/>
          <w:color w:val="auto"/>
          <w:sz w:val="17"/>
        </w:rPr>
        <w:t>18</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حدثنا عبد الله بن محمد بن سلم، حدثنا حرملة بن يحيى، حدثنا ابن وهب، أخبرنا عمرو بن الحارث أن دراجاً أبا السمح حدثه، عن أبي الهيثم، عن أبي سعيد الخدري، عن رسول الله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علمني شيئاً أذكرك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يا موسى لا إله إلا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كل عبادك يقول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ا إله إلا الله، قال لا إله إلا أنت، إنما أريد شيئاً تخصني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وسى لو أن السموات السبع وعامرهن غيري والأرضين السبع في كفة ولا إله إلا الله في كفة لمالت بهم لا إله إلا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مرو لم يروه عنه إلا ابن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حدثنا عبد الله بن محمد، حدثنا حرملة، حدثنا ابن وهب، أخبرني عمرو أن دراجاً أبا السمح حدثه، عن أبي الهيثم، عن أبي سعيد أن رجلا هاجر إلى رسول الله صلى الله عليه وسلم من اليم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ني هاجرت،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هجرت الشرك ولكنه الجهاد، هل لك باليمن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بوا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ن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رجع فاستأذنهما فإن أذناك فجاهد وإلا فبر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وه عن عمرو إلا ابن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كيسان، حدثنا موسى بن هارون الحافظ، حدثنا هارون بن معروف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محمد بن مقسم، حدثنا إسحاق بن إبراهيم الكندي، حدثنا أبو هما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وهب، حدثنا عبد الله بن الأسود، عن عامر بن عبد الله بن الزبير، عن أبيه أن رسول الله صلى الله عليه وسل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لنوا النكا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وه عن عامر إلا عبد الله، تفرد به ابن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يحيى بن خالد بن حبان الرقي، حدثنا ابن يحيى بن إسماعيل الصدف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حدثنا علي ابن أحمد بن سليمان، حدثنا أحمد بن سعيد الهمذ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وهب، حدثنا جرير بن حازم، حدثنا أيوب السختياني، وعبد الله بن عون وهشام ابن حسان، عن ابن سيرين،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رسول الله صلى الله عليه وسلم خيبر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صيب الحمر، فأمر رسول الله صلى الله عليه وسلم أبا طلحة الأنصاري ف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له عز وجل ورسوله ينهاكم، عن الحمر الأهلية فإنها رج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وه من حديث ابن عون الأ جرير، تفرد به ابن وهب فيما قال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بن الحجاج بن رشيدين، حدثنا عبد الملك بن شعيب بن الليث، حدثنا عبد الله بن وهب، حدثني الليث بن سعد، عن موسى بن علي بن رباح،عن أبيه، قال المستورد الف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وذكر قريش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فيهم لخصالاً أربعة، أنهم أصلح الناس عند فتنة، وأسرعهم إقامة بعد مص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وشكهم كرة بعد فرة، وخيرهم لمسكين ويتيم، وأمنعهم من ظلم الملوك    </w:t>
      </w:r>
      <w:r>
        <w:rPr>
          <w:rFonts w:cs="MS Sans Serif" w:ascii="MS Sans Serif" w:hAnsi="MS Sans Serif"/>
          <w:color w:val="auto"/>
          <w:sz w:val="17"/>
          <w:rtl w:val="true"/>
        </w:rPr>
        <w:t>.</w:t>
      </w:r>
      <w:r>
        <w:rPr>
          <w:rFonts w:ascii="MS Sans Serif" w:hAnsi="MS Sans Serif" w:cs="MS Sans Serif"/>
          <w:color w:val="auto"/>
          <w:sz w:val="17"/>
          <w:sz w:val="17"/>
          <w:rtl w:val="true"/>
        </w:rPr>
        <w:t>تفرد به ابن وهب، عن الليث فيما قال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بن الحجاج، حدثنا إبراهيم بن المنذر، حدثنا ابن وهب، عن معاوية بن صالح، عن عمارة بن غزية، عن أبي حازم،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من ملب يلبي إلا لبى ما عن يمينه وشماله من حجر وشج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ن عمارة إسماعيل بن عياش وعبيدة بن حميد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رد به ابن وهب، عن معاوية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حرملة، حدثنا ابن وهب، أخبرني عمرو بن الحارث أن بكيراً حدثه، عن سهيل بن ذكوان أن أبان حدثه، عن أبي هريرة،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له أمركم بثلاث ونهاكم عن ثلاث، أمركم أن تعبدوا الله ولا تشركوا به شيئاً،وأن تعتصموا بحبل الله جميعاً ولا تتفرقوا،وتسمعوا وتطيعوا لمن ولاه الله عز وجل أمركم،ونهاكم، عن قيل وقال، وكثرة السؤال، وإضاعة المال    </w:t>
      </w:r>
      <w:r>
        <w:rPr>
          <w:rFonts w:cs="MS Sans Serif" w:ascii="MS Sans Serif" w:hAnsi="MS Sans Serif"/>
          <w:color w:val="auto"/>
          <w:sz w:val="17"/>
          <w:rtl w:val="true"/>
        </w:rPr>
        <w:t>.</w:t>
      </w:r>
      <w:r>
        <w:rPr>
          <w:rFonts w:ascii="MS Sans Serif" w:hAnsi="MS Sans Serif" w:cs="MS Sans Serif"/>
          <w:color w:val="auto"/>
          <w:sz w:val="17"/>
          <w:sz w:val="17"/>
          <w:rtl w:val="true"/>
        </w:rPr>
        <w:t>ثابت مشهور من حديث سهيل، لم يروه عن بكير إلا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هارون بن سعيد، حدثنا ابن وهب، أخبرني عبد الرحمن بن زيد بن أسلم، عن أبي حازم، عن سهل بن سعد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هذا الخير خزائن ولتلك الخزائن مفاتيح، فمفاتيحه الرجال، فطوبى لعبد جعله الله مفتاحا للخير، مغلاقا للشر، وويل لعبد جعله الله مفتاحا للشر مغلاقا للخير    </w:t>
      </w:r>
      <w:r>
        <w:rPr>
          <w:rFonts w:cs="MS Sans Serif" w:ascii="MS Sans Serif" w:hAnsi="MS Sans Serif"/>
          <w:color w:val="auto"/>
          <w:sz w:val="17"/>
          <w:rtl w:val="true"/>
        </w:rPr>
        <w:t>.</w:t>
      </w:r>
      <w:r>
        <w:rPr>
          <w:rFonts w:ascii="MS Sans Serif" w:hAnsi="MS Sans Serif" w:cs="MS Sans Serif"/>
          <w:color w:val="auto"/>
          <w:sz w:val="17"/>
          <w:sz w:val="17"/>
          <w:rtl w:val="true"/>
        </w:rPr>
        <w:t>غريب من حديث سهل لم يروه عنه إلا أبو حازم تفرد به عنه عبد الرحمن فيما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لك بن الحسن بن يوسف المعدل، حدثنا عبد الله بن الصقر، حدثنا إبراهيم بن المنذر الحزامي، حدثنا عبد الله بن وهب، أخبرني جرير ابن حازم أنه سمع قتادة يحدث، عن أنس بن مالك أن صاحب بدن رسول الله صلى الله عليه وسلم حدثه أن رسول الله    أمره أن عطب منها شيء أن ينحرها ثم يغمس نعلها في دمها، ثم يضرب به صفحتها ثم يدعها فلا يأكل هو ولا أصحابه م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يعلى، حدثنا هارون ابن معروف، حدثنا ابن وهب، عن جرير بن حازم، عن قتادة، عن أنس،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دخل رجل المسجد وقد توضأ وقد بقى على قدمه مثل الدرهم، فقال النبي صلى الله عليه وسلم </w:t>
      </w:r>
      <w:r>
        <w:rPr>
          <w:rFonts w:cs="MS Sans Serif" w:ascii="MS Sans Serif" w:hAnsi="MS Sans Serif"/>
          <w:color w:val="0000FF"/>
          <w:sz w:val="17"/>
          <w:rtl w:val="true"/>
        </w:rPr>
        <w:t>:</w:t>
      </w:r>
      <w:r>
        <w:rPr>
          <w:rFonts w:ascii="MS Sans Serif" w:hAnsi="MS Sans Serif" w:cs="MS Sans Serif"/>
          <w:color w:val="0000FF"/>
          <w:sz w:val="17"/>
          <w:sz w:val="17"/>
          <w:rtl w:val="true"/>
        </w:rPr>
        <w:t xml:space="preserve">ارجع فاحسن وضوءك    </w:t>
      </w:r>
      <w:r>
        <w:rPr>
          <w:rFonts w:cs="MS Sans Serif" w:ascii="MS Sans Serif" w:hAnsi="MS Sans Serif"/>
          <w:color w:val="0000FF"/>
          <w:sz w:val="17"/>
          <w:rtl w:val="true"/>
        </w:rPr>
        <w:t>.</w:t>
      </w:r>
      <w:r>
        <w:rPr>
          <w:rFonts w:ascii="MS Sans Serif" w:hAnsi="MS Sans Serif" w:cs="MS Sans Serif"/>
          <w:color w:val="0000FF"/>
          <w:sz w:val="17"/>
          <w:sz w:val="17"/>
          <w:rtl w:val="true"/>
        </w:rPr>
        <w:t>غريب من حديث جرير، عن قتادة لم يروه عنه إلا ابن وه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الحسن، حدثنا زكريا الساجي، حدثنا أحمد بن سعيد الهمذاني، حدثنا ابن وهب أخبرني يحيى بن ايوب، عن عمار بن غزية، عن سمي، عن أبي صالح، عن أبي هريرة أن النبي صلى الله عليه وسلم كان يقول في سجو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لهم اغفر لي ذني كله، دقه وجله، سره وعلانيته، أوله وأخره    </w:t>
      </w:r>
      <w:r>
        <w:rPr>
          <w:rFonts w:cs="MS Sans Serif" w:ascii="MS Sans Serif" w:hAnsi="MS Sans Serif"/>
          <w:color w:val="0000FF"/>
          <w:sz w:val="17"/>
          <w:rtl w:val="true"/>
        </w:rPr>
        <w:t>.</w:t>
      </w:r>
      <w:r>
        <w:rPr>
          <w:rFonts w:ascii="MS Sans Serif" w:hAnsi="MS Sans Serif" w:cs="MS Sans Serif"/>
          <w:color w:val="0000FF"/>
          <w:sz w:val="17"/>
          <w:sz w:val="17"/>
          <w:rtl w:val="true"/>
        </w:rPr>
        <w:t>روى الليث عن يحيى بن أيوب مث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ى عميرة بن أبي ناجية، عن عمارة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ملك بن الحسن، حدثنا جعفر الفريابي، حدثنا قتيبة وإبراهيم بن المنذر، وعبد الأعلى بن حماد،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وه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يونس، عن الزهري، حدثني بشر،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خاتم النبي صلى الله عليه وسلم من فضة وكان فصه حبشي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جعفر بن الهيثم، حدثنا إبراهيم بن إسحاق الحربي، حدثنا خالد بن خداش، حدثنا ابن وهب، عن عمرو بن الحارث أن أبا السمح حدثه، عن أبي الهيثم، عن أبي سعيد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كان يؤمن بالله واليوم الآخر فلا يؤذ جار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جعفر، حدثنا إبراهيم الحربي، حدثنا هارون بن معروف، حدثنا ابن وهب، عن زمعة بن وهب، حدثني عمرو بن سعيد بن الحويرث، عن ابن 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خرج من الخلاء فقرب إليه طعام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نأتيك بوضو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صلي فأتوضأ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مرو هو ابن دين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ى هذا الحديث عنه أيوب والحمادان وروح بن القاسم والثوري وشعبة وابن جريج وابن عيي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رحمن بن العباس، حدثنا محمد بن دليل بن سابق، حدثني أحمد بن عبد المؤمن، حدثنا ابن وهب، حدثنا عبد الله بن زياد، حدثني ابن شهاب، عن سعيد ابن المسيب، وعبد الرحمن بن عبد الله بن كعب بن مالك،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نا مع رسول الله صلى الله عليه وسلم في غزوة فوجد رجل ألم الجراح فأهوى إلى كنانته فأخرج منها سهما فنحر به نفسه، فقال رسول الله صلى الله عليه و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لال قم فأذ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يدخل الجنة ألا مؤمن، وأن الله تعالى ليؤيد دينه بالرجل الفاج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حيح متفق عليه من حديث ابن شهاب، عن سعيد، غريب من حديث ابن شهاب، عن عبد الله لا أعلمه رواه عنه إلا عبد الله بن زياد وهو ابن سمعان المد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مظفر إملاء حدثنا علي بن أحمد بن سليمان، حدثنا أحمد بن سعيد، حدثنا ابن وهب، حدثني معاوية، عن يحيى بن سعيد، عن عمرة، عن عائشة أنها سئ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ان عمل النبي صلى الله عليه وسلم في بي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ان بشراً من البشر، كان يفلي ثوبه، ويحلب شاته ويخدم نفس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وى الليث بن سعد، عن معاوية مثله، واختلف على يحيى بن سعيد فيه فرواه يحيى بن أيوب، عن يحيى بن سعيد، عن حميد بن قيس، عن مجاهد، عن عائشة، ورواه ابن جريج، عن يحيى بن سعيد، عن مجاهد، عن عائشة رضي الله تعالى عنها من دون حم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يزيد بن عبد الملك</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خائف الناحل، الذاهب الأبل، يزيد بن عبد الملك بن م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بن قتيبة، حدثنا أبو خالد يزيد بن خالد بن يزيد بن عبد الملك بن موهب، قال</w:t>
      </w:r>
      <w:r>
        <w:rPr>
          <w:rFonts w:cs="MS Sans Serif" w:ascii="MS Sans Serif" w:hAnsi="MS Sans Serif"/>
          <w:color w:val="auto"/>
          <w:sz w:val="17"/>
          <w:rtl w:val="true"/>
        </w:rPr>
        <w:t>:</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زيد بن عبد الملك بن وهب يحسر عن ذراعيه ثم يأخذ بجلدته فيمدها ومد أبو خالد بيده اليمنى جلدة ذراعه من يده اليسرى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حرصن أن لا أدع لله فيك مقبلا ومد ابن قتيبة جلدة ذراعه فأر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حدثنا أبو خالد بن يزيد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شيختن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ب إلى جدي يزيد بن عبد الملك بن موهب بغلته ليركبها فوجد منها ريح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ناها بشراب فلم يركبها أربعين يو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العباس بن قتيبة، حدثنا يزيد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شيختن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زيد بن عبد الملك كان يأتي مسجد إبراهيم عليه السلام كل عشية جمعة على بغلته، فيرسلها تدور حوله، فإذا أراد الأنصراف جاءته فرك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مشيخة من موالين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زيد بن عبد الملك كانت له إبل يكريها إلى مصر، فلما قدمت من مصر نزلت غزة لري الجمال في الع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أياما لم يقدم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ي قدومك منذ أيام، فما الذي أبطأ بك 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يت في الع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طته مع كراء مصر أو هو على ح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قد خلطته، فأخذه فرمى به في الدار، فإنتهبه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اء بن أبي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قلد القضاء بالشام كارهاً وكان صلباً في الحكم، لا يأتي الولاة ولا يرفع لهم رأساً، وكانت له ضيعة تسمى ريتا، قال رجاء بن أبي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إذا خوفوه بالعز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لي ريتا خير وريت أرجع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طلب بن شعيب، حدثنا عبد الله ابن صالح، حدثني الليث بن سعد، عن يزيد بن عبد الله، عن عمرو بن أبي عمرو،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ليس ل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زتك وجلالك لا أبرح أغوى بني آدم ما دامت لارواح فيهم، فقال له 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عزتي وجلالي لا أبرح أغفر لهم ما استغفرو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هذا كندي فيما أعلم يزيد بن عبد الله بن اله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و، حدثنا جعفر بن محمد الفريابي، حدثنا هشام بن خالد الأزرق، حدثنا خالد بن يزيد، عن أبيه،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ليلة أسري بي مكتوباً على باب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دقة بعشر أمثالها، والقرض ثمأنية عشر، فقلت ل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لقرض أفضل من الصد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أن السائل يسأل وعنده، والمستقرض لا يستقرض إلا من حاج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حديث إنما يعرف من حديث يزيد بن أبي مالك، و لم يروه عنه إلا ابنه خالد ويزيد بن أبي مالك قد ولى أيضاً بالشام القضاء، واسم أبي مالك هان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الدمشقي، حدثنا أبو مس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عيد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عندنا إنسان أعلم بالقضاء من يزيد ابن أبي مالك، لا مكحول ولا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أبي زرعة، حدثنا هشام ابن خالد الأزرق، حدثنا الحسين بن يحيى الحسني، حدثنا سعيد بن عبد العزيز، عن يزيد بن أبي مالك،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حي يموت فيقيم في قبره إلا أربعين صباحاً    ،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ررت بموسى عليه السلام ليلة أسري بي وهو قائم في قبره بين عائله وعوي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يزيد لم نكتبه إلا من حديث الحس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جعفر الفريابي، حدثنا سليمان بن عبد الرحمن، حدثنا خالد بن يزيد، عن أبيه، عن عطاء بن أبي رباح،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اشر عشرة في مسجد رسول الله صلى الله عليه وسلم أبو بكر وعمر وعثمان وعلي وابن مسعود ومعاذ بن جبل وحذيفة وعبد الرحمن بن عوف وأبو سعيد وابن عمر فجاء فتى من الأنصار فسلم على النبي صلى الله عليه وسلم ثم جل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ي المؤمنين أفض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هم خلق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مؤمنين أك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هم للموت ذكراً    ، وأحسنهم له استعدادا، قبل أن ينزل به، أولئك هم الأكياس، ثم سكت الفتى فأقبل علينا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مهاجرين خصال أن ابتليتم بهن وأعوذ بالله أن تدركوهن، لن تظهر الفاحشة في قوم حتى يعملوا بها ألا فشى فيهم الطاعون والأوجاع التي مضت في أسلافهم، ولن ينقص المكيال والميزان ألا أخذوا بالسنين وشدة المؤزنة، و لم يمنعوا زكاة أموالهم إلا منعوا القطر من السماء، ولولا البهائم لم يمطروا، ولن ينقضوا عهد الله وعهد رسوله الأ سلط عليهم عدوهم، وما لم تحكم أئمتهم بكتاب الله ويتخيروا فيما أنزل الله عز وجل ألا جعل الله بأسهم بي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ن بن جرير الصوري، حدثنا سليمان بن عبد الرحمن، حدثنا خالد بن يزيد، عن أبيه، عن عطاء بن أبي رباح، عن إبراهيم بن عبد الرحمن بن عوف،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 عوف أنك من الأغنياء، ولن تدخل الحنة إلا زحفاً، فأقرض الله يطلق قدميك، قال ابن عو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الذي أقرض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تبرأ مما أنت ف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ه أجم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فخرج ابن عوف وهو يهم بذلك، فأرسل إليه رسول الله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اني جبري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ر ابن عوف فليضف الضيف وليطعم المسكين وليعط السائل و يبدأ بمن يعول، فإنه إذا فعل ذلك كان تزكية ما هو فيه    </w:t>
      </w:r>
      <w:r>
        <w:rPr>
          <w:rFonts w:cs="MS Sans Serif" w:ascii="MS Sans Serif" w:hAnsi="MS Sans Serif"/>
          <w:color w:val="0000FF"/>
          <w:sz w:val="17"/>
          <w:rtl w:val="true"/>
        </w:rPr>
        <w:t>.</w:t>
      </w:r>
      <w:r>
        <w:rPr>
          <w:rFonts w:ascii="MS Sans Serif" w:hAnsi="MS Sans Serif" w:cs="MS Sans Serif"/>
          <w:color w:val="0000FF"/>
          <w:sz w:val="17"/>
          <w:sz w:val="17"/>
          <w:rtl w:val="true"/>
        </w:rPr>
        <w:t>هذه الأحاديث هي عندي راويها يزيد بن أبي مالك واسم أبي مالك هانيء ومن رآه عبد الله بن موهب فهو واهم عند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بن أبي الح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تارك للتافه المر، العابد الناصح علي بن أبي الح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المعلى، حدثنا أحمد بن أبي الحواري، حدثنا علي بن أبي ال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ع يحيى بن زكريا عليهما السلام شبعة من خبز فنام على حزبه تلك الليلة، فأوحى الله تعالى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وجدت داراً خيراً من د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وجدت جواراً خير لك من ج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حيى، وعزتي لو اطلعت إلى الفردوس اطلاعة لذاب جسمك، ولزهقت نفسك اشتياقاً، ولو اطلعت على جهنم اطلاعة لبكيت الصديد بعد الدموع، وللبست الحديد بعد المس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عزيز الدو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قائم المتهجد، الهائم المتعبد، عبد العزيز بن أبان الح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حدثنا الحسن بن سفيان، حدثنا أبو ثابت مشرف بن أبان، حدثني عبد العزيز بن أبان الدوري وكان من العابد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ت ذات ليلة أصلى فإذا هاتف يهتف بي،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عزيز كم حسن الصورة نظيف الثياب يتقلب بين أطباق جهن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داود بن رش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روح بالهوات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حدثنا محمد بن إسحاق الثقفي، حدثنا علي بن الموف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داود بن رش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 أخ لي لبعض ما وهب الله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يلة شاتية شديدة البرد، وكان رث الثياب، فضربه البرد فبكى، فغلبته عيناه فإذا هو بهاتف يهتف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ناك وأنمناهم ثم تبكي ع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له بن سع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ؤدب بالعتاب، والمهذب بالخط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المعلى، حدثنا أحمد بن أبي الحواري، حدثنا عبد الله بن سعيد، وكانت له عمة تبعث إليه بطعام، فأقامت ثلائث أيام لم تبعث إليه بش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رفعت رز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ى له من زاوية المسجد مزود من سويق،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ك يا قليل الص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ك إذ بكتني لا ذ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بن محم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وكل المتقاضي، المنسوب إلى الضعف، وفقد التراض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ي أحمد بن عبد الله، حدثني أبو الحسين بن يعقوب، حدثني أحمد بن علي الوصا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على ا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يسلك البادية على التوكل، وكان معودا يأتيه رزقه في كل ثلاثة أيام فأبطأ عنه رزقه في اليوم الرابع والخامس، فأحس من نفسه بضع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ما قوة وإما رزق، فإذا بهاتف يهتف من وراء الج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زعم أننا مـنـه قـريب                                            وأنا لا نضيع من أت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سألنا القوى ضعفاً وعجزاً                                            كانـا لا نـرآه ولا ير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بشر بن الحارث</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ن حباه الحق بجزيل الفواتح، وحماه عن وبيل الفوادح، أبو نصر بشر بن الحارث الحافي، المكتفي بكفاية الكافي، اكتفى فاشتف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تصوف الأكتفاء للإعتلاء، والأشتفاء من الأبت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بد الله بن محمد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داود الدين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صلت،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وسئل ما كان بدء أمرك لأن اسمك بين الناس كانه اسم ن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فضل الله، وما أقول لكم كنت رجلاً عياراً صاحب عصبة، فجزت يوما فاذا أنا بقرطاس في الطريق فرفعته فاذا فيه 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سحته وجعلته في جيي، وكان عندي درهمان ما كنت أملك غيرهما، فذهبت إلى العطار فاشتريت بهما غالية ومسحته في القرطاس، فنمت تلك الليلة فرأيت في المنام كان قائلا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شر بن الحارث رفعت اسمنا، عن الطريق وطيبته لأطيبن اسمك في الدنيا والآخرة، ثم كان ما 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حمد بن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حمد بن البر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محمد المصيص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بشر بن الحارث في الن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له تعالى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لي وأباح لي نصف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شر لو سجدت على الجمر ما أديت شكر ما جعلت لك في قلوب عبا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شيخ الحافظ أبو نعيم أحمد بن عبد الله قال أنبأنا الحسين بن محمد بن العباس الزجاجي الفقيه، حدثنا محمد بن جعفر الفرائضي، حدثنا أبو بكر بن النصر، حدثنا عبيد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ا الحا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وا زكاة الحديث فاستعملوا من كل مائتي حديث خمسة أحا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ي أحمد بن الحسن بن راشد، حدثنا محمد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فضل العلم على غيره ليتقى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وسى الطو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خشر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 أحمد بن حنبل الكير فخرج ذهبا أحمر، وآل على، فبلغ ذلك أحم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أرضي بشرا بما صنع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ى الأبار، حدثنا يحيى بن عثمان الح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بغي أن يأمر بالمعروف وينهى عن المنكر إلا من يصبر على الأذ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يحيى بن عثمان الح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لهؤلاء القوم الذين يعتكفون على هذا المسكر أن لا تقبل لهم شه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حدثني إبراهيم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ر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تفكر الناس في عظمة الله لما عصوا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عبد الله، حدثني إبراهيم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ر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أل الله تعالى الدنيا فإنما يسأله طول الوق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عبد الله، حدثنا محمد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ف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مع الدنيا وذهب إلى الآخرة ضيع نفسه،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يفعل ويفعل، وذكر أبوابا من أبواب ال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نفع هذا وهو يجمع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حدثنا موسى بن هارون القطان، حدثنا الحسن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يوما عند بشر بن الحارث فجاء رجل من خراسان فبرك قدام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صر إنا وفد خراسان،، حدثني بخمسة أحاديث أذكرك بها بخراسان، فلم يزل يتذلل له وبشر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حدثون كثير، فلم يزل يداريه ويجتهد به، فلما رأى أنه لا ينفعه شيء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صر أليس تروي، عن عيسى عليه السلا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لم وعمل وعلم ذلك الذي يدعي عظيماً في ملكوت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على فأعاد عليه ال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لم وعمل وعلم فذلك الذي يدعي عظيما في ملكوت السماء،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قد علمنا حتى نعمل ثم ن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أيوب، حدثن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 المؤمن استغناؤه عن الناس، وشرفه قيامه بال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أبو العباس أحمد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عافي بن عم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رضاء الخلق غاية لا تد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عاف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ضرهم ما أصابهم في دنياهم، جبر الله لهم كل مصيبة ب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محمد الفروي ومحمد بن عمر بن 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عبد الله بن أيوب، حدثني سري السق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شيء من عملي أوثق به مني بحبي أصحاب محمد صلى الله عليه وسلم، وسمعت عبد الله بن محمد بن عثمان الواسطي، سمعت علي بن الحسين القاض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بن محمد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ثق عملي في نفسي حب أصحاب محمد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ي أبو بكر بن عبيد، حدثني حسين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ر بن الحارث من هوان الدنيا على الله عز وجل أن جعل بيته وع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الحسن بن بنت عاصم الطيب قال لقيت بشر بن الحارث فجعل يسألني عن شيء من العلاج،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صر، الشمس، وأشرت إلى شيء من الفيء وكان ذلك في دار ربيعة، أو دار عمران الأشعث أو غيره، إلا أنه رجل كان يكون مع السلاطي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سوء وفي رديء، أو ك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مظفر منصور بن أحمد المعدل، حدثنا عثمان بن أحمد السماك، حدثنا الحسن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دقة أفضل من الحج والعمرة والجهاد،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يركب ويرجع ويرآه الناس، و هذا يعطي سرا لا يرآه إلا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نصور بن أحمد، حدثنا عثمان بن أحمد، حدثنا الحسن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عاقل الذي يعرف الخير والشر، إنما العاقل الذي إذا رأى الخير اتبعه، وإذا رأى الشر اجتن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نصور بن أحمد، حدثنا عثمان بن أحمد، حدثنا الحسن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 قال رجل ل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مر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عرفت اس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رف اسمي 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مسلم، حدثنا أحمد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عاف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دركنا أقواما هم اليوم أبقى لمروءاتهم من قراء هذا الز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حدثنا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عاف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صحب شاطرا في سفر أحب إلي من أن أصحب قار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شعيب بن عبد الأكوم الأنطاكي، حدثنا محمد بن أبي يعقوب الدينوري، حدثنا عباس بن عبد العظ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ر بن الحارث يوما، حدثني عيسى بن يونس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غفر الله، بلغني أن حدثنا فلان، عن فلان باب من أبواب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يحيى، حدثني سليمان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بشر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خبزك من أين هو ولا تعرض ل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محمد بن غزوان الهر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بشر بن الحارث سنة خمس وعشرين ومائتين عليكم بالرفق والاقتصاد في النفقة، فلأن تبيتوا جياعا ولكم مال أحب إلي من أن تبيتوا شباعا وليس لكم 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ك لا تلزم السوق فالزم، فلما قمت أنصرف أعاد 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م السوق وإن له في قلبي، إنما أراد وإن لم ير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غز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رت أنا وأخي في غداة باردة جدا إلى بشر فألفيناه على بابه معه خليل الخياط ثم قام يمشي أمامنا وعليه فور خلق، وخف قصير فوق عقبه، فقام ليخرج إلى السوق وعليه إزار لطيف جدا، فما مر بواحد أو أكثر إلا رفع صو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فلما خرج إلى السوق وقف على رجل دقاق فسأله عن سعر الدقيق بالأم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قص فأبشر يا أبا نصر، فحمد الله وأخ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سمعت من كلامه أن بشرا أرجف الناس بموته بباب الطاق، في يوم مطير، فجئت في المطر والطين حتى بلغت بابه فإذا على بابه ثلاثة نفر، شيخ من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جئنا نعودك يا أبا نصر، فقال لهم وهو يب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في عيادتكم، اذهبوا عني فقد آذيتموني، وهو يبك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تهي أن أمرض بلا عو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حدثنا محمد بن عمر، حدثنا القاسم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جبريل عليه السلام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ه يهنك عيش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ثمان، حدثنا محمد بن مخلد، حدثنا محمد ابن يوسف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بشر بن الحارث، عن النبيذ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ضاق على الماء فكيف أتكلم في ال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محمد بن أحمد، حدثنا عبد الرحمن بن داود، حدثنا الفضيل بن العباس الح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نصر بشر بن الحارث وذكر العلم وطل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يعمل به فتركه أفضل، والعلم هو العمل، فإذا أطعت الله علمك، وإذا عصيته لم يعلمك، والعلم أداة الأنبياء إلى احتجاجهم، فذكر أن النبي صلى الله عليه وسلم أدى إلى أصحابه فتمسكوا به وحفظوه وعملوا به، ثم أدوه إلى قوم فذكر من فضلهم، وأدوا أولئك إلى قوم آخرين، فذكر الطبقات الثلاث، ثم قال أبو 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صار العلم إلى قوم يأكلون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جعفر الفريابي، حدثنا محمد بن قدامة، حدثنا بشر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يسى بن يونس حين أردت أن أفار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آكل هذا العلم إلى تلك البلدة السو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حدثنا جعفر الفريابي، حدثنا محمد بن قدامة، حدثنا بشر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يسى بن يونس يقول، عن الأوزاعي قال أبو الد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لعني في قلوب العلماء،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نل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رهو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الحسن، حدثنا أبو مقاتل محمد بن شجاع، حدثنا القاسم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طلب علما تهينه للناس، هذا هو الداء الأك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بش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لف رجل في بيته أفضل أو خيرا من ركعتين يصل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فتح، حدثنا أحمد بن محمد الصيد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المغاز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ر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مل مروءة الرجل حتى يسلم منه عدوه، كيف والآن لا يسلم منه صدي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بن مقسم، حدثنا عثمان بن أحمد الدقاق، حدثنا الحسن بن عمرو الس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بر هو الصمت والصمت من الصبر، ولا يكون المتكلم أورع من الصامت، إلا رجل عالم يتكلم في موضعه ويسكت في موض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عبد الله محمد بن يحيى، حدثني أبو عبد الله أحمد بن الحسن السكري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خشر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ى بشر بن الحارث أبو 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بي الحسن علي بن خش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فإني أحمد إليك الله الذي لا إله إلا هو، أما بعد فإني أسأل الله أن يتم ما بنا وبكم من نعمة، وأن يرزقنا وإياكم الشكر على إحسانه، وأن يميتنا ويحيينا وإياكم على الاسلام، وأن يسلم لنا ولكم خلفا من تلف، وعوضا من كل رزية، أوصيك بتقوى الله يا علي ولزوم أمره والتمسك بكتابه، ثم اتباع آثار القوم الذين سبقونا بالإيمان وسهلوا لنا السبل فاجعلهم نصب عينيك، وأكثر عرض حالاتهم عليك تأنس بهم في الخلاء، ويغنوك عن مشاهدة الملأ فمثل حالهم كأنك تشاهدهم، فمجالسة أصحاب النبي صلى الله عليه وسلم أوفق من مجالسة الموتى، ومن يرقب منك زلتك وسقطك إن قدر عليها فإن لم يقدر عليها جعل جليسا أن رآه عندك عيبك فرماك بما لم يره الله منك، واعلم علمك الله الخير وجعلك من أهله، أن أكثر عمرك فيما أرى قد انقضى، ومن يرضى حاله قد مضى، وأنت لاحق بهم، وأنت مطلوب ولا تعجز طالبك، وأنت أسير في يديه، وكل الخلق في كبريائه صغير، وكلهم إليه فقير، فلا يشغلنك كثرة من يحبك، وتضرع إليه تضرع ذليل إلى عزيز، وفقير إلى غني، وأسير لا يجد ملجأ ولا مفرا يفر إليه عنا، وخائف مما قدمت يداه، غير واثق على ما يقدم لا يقطع الرجاء، ولا يدع الدعاء، ولا يأمن من الفتن والبلاء، فلعله إن رآك كذلك عطف عليك بفضله، وأمدك بمعونته، وبلغ بك ما تأمله من عفوه ورحمته، فافزع إليه في نوائبك، واستعنه على ما ضعفت عنه قوتك، فإنك إذا فعلت ذلك قربك بخضوعك له، ووجدته أسرع إليك من أبويك، وأقرب إليك من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ا لله التوفيق، وإياه أسال خير المواهب لنا ولك، واعلم يا علي أنه من ابتلى بالشهرة ومعرفة الناس فمصيبته جليلة، فجبرها الله لنا ولك بالخضوع والاستكانه والذل لعظمته، وكفأنا وإياك فتنتها وشر عاقبتها فإنه تولى ذلك من أوليائه ومن أراد توفيقه، وارجع إلى أقرب الأمرين بك، إلى إرضاء ربك، ولا ترجعن بقلبك إلى محمدة أهل زمانك ولا ذمهم، فإن من كان يتقى ذلك منه قد مات، وإنارة إحياء القلوب من صالح أهل زمانك، وإنما أنت في محل موتى ومقابر أحياء ماتوا عن الآخرة، ودرست عن طرقها آثارهم، هؤلاء أهل زمانك فتوار ممالا يستضاء فيها بنور الله، ولا يستعمل فيها كتابه إلا من عصم الله، ولا تبال من تركك منهم، ولا تأس على فقدهم، واعلم أن حظك في بعدهم أوفر من حظك في قربهم، وحسبك الله فأتخذه أنيسا ففيه الخلف منهم، فاحذر أهل زمانك، وما العيش مع من يظن به في زمانك الخير، ولا مع من يسيء به الظن خير، وما ينبغي أن يكون طلعة أبغض إلى عاقل تهمه نفسه من طلعة إنسان في زمانك، لأنك منه على شرف فتنة إن جالسته، ولا تأمن البلاء إن جانبته، وللموت في العزلة خير من الحياة وإن ظن رجل أن ينجو من الشر يأمن من خوف فتنة فلا نجا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كنتهم من نفسك آثموك، وإن جانبتهم أشركوك فاختر لنفسك واكره لها ملابستهم، وأرى أن الفضل اليوم ما هو إلا في العزلة لأن السلامة فيها وكفى بالسلامة فضلا، اجعل أذنك عما يؤثمك صماء، وعينك عمياء، احذر سوء الظن فقد حذرك الله تعالى ذلك، وذلك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بعض الظن إثم    </w:t>
      </w:r>
      <w:r>
        <w:rPr>
          <w:rFonts w:cs="MS Sans Serif" w:ascii="MS Sans Serif" w:hAnsi="MS Sans Serif"/>
          <w:color w:val="auto"/>
          <w:sz w:val="17"/>
          <w:rtl w:val="true"/>
        </w:rPr>
        <w:t>.</w:t>
      </w:r>
      <w:r>
        <w:rPr>
          <w:rFonts w:ascii="MS Sans Serif" w:hAnsi="MS Sans Serif" w:cs="MS Sans Serif"/>
          <w:color w:val="auto"/>
          <w:sz w:val="17"/>
          <w:sz w:val="17"/>
          <w:rtl w:val="true"/>
        </w:rPr>
        <w:t>،الحجرات</w:t>
      </w:r>
      <w:r>
        <w:rPr>
          <w:rFonts w:cs="MS Sans Serif" w:ascii="MS Sans Serif" w:hAnsi="MS Sans Serif"/>
          <w:color w:val="auto"/>
          <w:sz w:val="17"/>
          <w:rtl w:val="true"/>
        </w:rPr>
        <w:t>:</w:t>
      </w:r>
      <w:r>
        <w:rPr>
          <w:rFonts w:cs="MS Sans Serif" w:ascii="MS Sans Serif" w:hAnsi="MS Sans Serif"/>
          <w:color w:val="auto"/>
          <w:sz w:val="17"/>
        </w:rPr>
        <w:t>12</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حدثني إبراهيم بن براد، قال بشر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 لقاء الناس حب الدنيا، وترك لقاء الناس ترك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بكر بن عبيد، حدثني الحسين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ر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رجلا أحب أن يعرف إلا ذهب دينه وافتضح، و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جد حلاوة الآخرة رجل يحب أن يعرف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حدثنا أبو بكر أحمد بن الفت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القط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قبح الرغبة أن تطلب الدنيا بعمل الآخ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دا الطحان وهو ي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وسرائر الشر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سرائر الش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صلي أحدكم فيطول في ركوعه وسجوده حتى يلحقه الحد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ان الوراق، حدثنا أبو القاسم بن منيع، حدثني محمد بن هارون أبو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لك صديق فلا تدل عليه الفقراء لا يكسرونه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بشراً يقول، عن يحيى بن يمان،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بهت القارىء إلا بالدرهم الزيف إذا كسرته خرج ما فيه، و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ت لك حاجة إلى قارئ فاضربه بع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محمد بن حبي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المغلس الحماني يقول 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كون النفس إلى المدح وقبول المدح لها أشد عليها من المعاص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ثمن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مران المرو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 الرجال المرتجي لفعالهم                                            والمنكرون لكل أمر من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قيت في خلف يزين بعضهم                                            بعضا ليدفع معورعن معور حدثنا أبو الحسن أحمد بن محمد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فضل الصيد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مثن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وقد سئل عن من يغتاب الناس يكون عد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ذا كان مشهوراً بنلك فهو الوض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بش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ل عمل العبد ابتلى با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الفضل بن قديد، حدثنا أحمد بن الص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أن يكون عزيزا في الدنيا سليما في الآخرة فلا يحد ولا يشهد ولا يؤم قوما ولا يأكل لأحد طع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علي، حدثنا أحمد بن عبد الله بن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 مثله، وزاد ولا يقبل لأحد هد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بشر بن الحارث منصرفا من جنازة مر علينا، فقمت لانظر إليه فرأيت عليه ثياباً متواضعة،أظن كان عليه فرو وإذا رجل مهيب طويل الشعر أبيض الرأس واللحية، وفي رأسه ولحيته شيء من سواد حسب البياض أكثر من السواد، لا يخضب بشيء أحسب عليه أزير إلى ها هنا قص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عبد الله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خترت الشام لأشبع من الحب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جعفر بن سلمة، حدثنا أحمد بن علي الأبار، حدثنا يحيى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رءوسهم خضبت بدمائهم وأنهم لم يجيب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أحمد بن محمد الخزاعي 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عافي بن عم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محمد بن النضر الحارث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أ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سريرتك واعبده حيث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عبد الله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ا يقول وحدثه رجل عن رؤيا رآها في المنام ف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ال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أيوب الحربي، عن بشر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ابن المبا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 لم تزل تقول تزوج حتى تزوجت فالآن 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ق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عملت عمل البر كله وبقي هذا عليك فطلقها، وإن كنت تطلقها وتأخذ إلى مشاغبة أمك فتضربها فلا تطل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ت عبد الصمد، حدثنا بشر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لينا أبو بكر بن عياش م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نا من البهاتين المنانين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ص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در أني فيهم أو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نا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عبد الله بن محمد بن علي قاضي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حمد بن س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هل الحديث لبشر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إ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ر أهل الحديث فيهم حديثا                                            أن شين الحديث أهل ال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من يروق لي دينه                                            يغرني يا صاح تبري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حقق الإيمان في قلبه                                            يوشك أن يظهر تحقيقه حدثنا أبو جعفر محمد بن أحمد بن مقسم، حدثنا عيسى بن عبد الله ابن أحمد الساجي،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سم بالله لرضخ الـنـوى                                            وشرب ماء القلب المالح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ز للانسان من حرصـه                                            ومن سؤال الاوجه الكالح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غن باليأس تكن ذا غنى                                            مغتبطا بالصفقة الرابح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يأس عز والتقى سـؤدد                                            ورغبة النفس لها فاضح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ت الدنيا بـه بـرة                                            فإنها يوما لـه ذابـحـه حدثنا أحمد بن محمد بن مقسم، حدثنا محمد بن شجاع، حدثنا القاسم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ط شيئا لمخافة ملامة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الهيثم بن خلف، حدثنا يحيى ابن عثمان الح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ر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زكريا من جلس والأقداح تدور لا تقبل شها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يعقوب بن إبراهيم بن حسان، حدثنا أبو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م حسناتك كما تكتم سيئا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الفت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أن يلقن الحكمة فلا يعص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محمد بن يوسف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 في جنازة أخ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إذا قصر في طاعة سلبه من يؤن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بن محمد البغدا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رت بشر بن الحارث فقعدت معه مليا فما زادني على ك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تقى الله من أحب الشه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ى حكيم حكيما فقال أحدهما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راك الله عندما نهاك، ولا يفقدك عند ما أم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بن مقسم، حدثني أبو الفضل السر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د بن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مل لتذكر ورد لله ما ير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أبو العباس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الفت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عجبك الكلام فاصمت، وإذا أعجبك الصمت فتك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العباس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هتممت لغلاء السعر فاذكر الموت فإنه يذهب عنك هم الغ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ذكرت الموت ذهب عنك صفو الدنيا وشهواتها، وذهبت عنك شهوة الجماع عند ذكر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قدمي بشر،أي أسفل قدميه، قد اسودا من أثر التراب مما يمشي حاف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أحمد بن محمد بن الحسن، حدثنا محمد بن مخلد، حدثنا أحمد بن الفت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ت متلذذ تسمع وتملي، إنما يراد من العلم العمل استمع وتعلم واعمل واهرب، ألم تر إلى سفيان الثوري كيف طلب العلم فعلم وعمل وعلم وه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لب العلم إنما يدل على الهرب من الدنيا ليس على ح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ثمان، حدثنا موسى بن عبيد الله، حدثنا القاسم بن منبه الح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 تعمل فلا تع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البغدادي، حدثنا م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امل الله بالصدق استوحش من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يعقوب بن إبراهيم بن حسان، حدثنا أبو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م حسناتك كما تكتم سيئا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جبير الصوفي،بالبص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حمد بن كث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حر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كلني أبي إلى بشر بن الحار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صر ابني هذا مشتهر بكتابة الحديث والعل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هذا العلم ينبغي أن يعمل به، فإن لم يعمل به كله فمن كل مائتين خمسة، مثل زكاة الدراهم، و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نصر تدعو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ؤك له أبلغ، دعاء الوالد لولده كدعاء النبي و لأمته،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ليت كلامه فاستحسنته فإذا أنا مار إلى صلاة الجمعة فإذا بشر يصلي في قبة الشعر، فقمت وراءه أركع إلى أن يؤذن بالأذان، فقام رجل رث الحال والهيئ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احذروا أن أكون صادقاً، وليس مع الاضطرار اختيار، ولا يسع السكوت عند العدم، ولا السؤال مع الوجود، ولا فاقة رحمكم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بشرا أعطاه قطعة دانق،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إليه فأعطيته درهما فقلت أعطني القط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ن درهمان، قال، وكان معي عشرة دراهم صحاح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عشرة دراه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وأي شيء رغبتك في دانق تبذل فيه عشرة صحا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في معروف هذا أرغب ولست أستبدل بالنعم نقماً، وإلى أن آكل هذه فرح عاجل أو منية قاضية،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معروف من أخ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يخ دعو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يا الله قلبك ولا أماته حتى يمت جسمك، وجعلك ممن يشتري نفسه بكل شيء ولا يبيعها ب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ان الوراق، حدثنا عبد الله بن محمد المسمعي، حدثني محمد بن هارون أبو ج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بشر بن الحار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 أن تكون في موضع يحسبون أنك لص فافعل وإن استطعت أن تزيد ولا تنق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أبو العباس الثقفي، حدثنا محمد ا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حد يحب الدنيا إلا لم يحب الموت، وليس أحد يزهد في الدنيا إلا أحب الموت حتى يلقى مول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ابن المثنى قال 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ب أن تستكثر عملك وتستقل عمل الناس، أو عمل 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باقل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ونحن معه بباب حرب وأراد الدخول إلى المقب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تى داخل السور أكثر منهم خارج الس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ن بن عبد الملك، حدثنا محمد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بغي لأحد أن يذكر شيئاً من الحديث في موضع حاجة يكون له من حوائج الدنيا، يريد أن يتقرب به، ولا يذكر العلم في موضع ذكر الدنيا، وقد رأيت مشايخ طلبوا العلم للدنيا فافتضحوا، و آخرين طلبوه فوضعوه مواضعه وعملوا به وقاموا به فأولئك سلموا فنفعهم الله تعالى، وإذا أنت سمعت الشيء من معدن وأخذت به ثم سمعت غيرك يقول بخلالله فلا تماره فإنك لا تنتفع بنلك، واعمل به لنفسك، وقد رأيت أقواماً سمعوا من العلم اليسير فعملوا به، وآخرين سمعوا الكثير فلم ينفعهم الله، فكيف واعلموا أنه يمنع الرزق طلب هذا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حفص بن غيا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ستغنى بمجلس سفيان عن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حفص بن غيا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قراء في مجلس سفيان هم الأم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عنده شيء من معاش فلتمسك به فإنه سيأتي على الناس زمان أول ما يلقى الرجل يلقاه بد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فتح، حدثنا أحمد بن محمد الصيد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المغاز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أل عن مسائل تعرف بها عيوب الناس، لا تقع في ألسنة الناس، إذا سألت عن مسألة فاعمل فإن لم تطق فاستعن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حدثنا محمد بن إسحاق أمام سلامة،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بشر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ب أن أسلك طريق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و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ل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إبراهيم عمل و لم يقل، وأنت قلت ولم ت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فتح، حدثنا أحمد بن محمد الصيدلاني، حدثني عبد الله بن عبد الوهاب العسقلاني، حدثنا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ا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رم المعرفة لم يجد للطاعة حلاوة، ومن لا يعرف ثواب الأعمال ثقلت عليه في جميع الأحوال، ومن زهد في الدنيا على حقيقة كانت مؤنته خفيفة ومن وهب له الرضا فقد بلغ أفضل الدرجات، والمؤمن إذا عاش حزينا و لم يرد القيمة أفضل من الراضين ع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هارون بن يوسف بن زياد، حدثنا محمد بن محمد بن أبي الورد، حدثنا حسن الأنم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ظر إلى من يكره حمى باط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هارون بن يوسف، حدثني محمد بن محمد بن أبي الورد، حدثني حسن الأنم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اء البخلاء كرب على قلوب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نصور بن محمد المعدل، حدثنا عثمان بن أحمد، حدثنا الحسن بن عمر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ظر إلى الأحمق سخنة عين، والنظر إلى البخيل يقسي القلب، ومن لم يحتمل الغم والأذى لم يقدر أن يدخل فيما يح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نصر بن أبي الصوفي الطوسي، حدثنا محمد بن عمرو، حدثنا القاسم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جفى صاحب الدنيا وأصفق وجه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 تعمل فلا تع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صلتان تقسيان القلب، كثرة الكلام، و كثرة الأك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أحمد بن القاسم بن هاشم السمسار، حدثنا محمد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بشر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ربع سخي أحب إلي من قاريء بخيل، 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 أحدا من الناس إلا مبتلى، رجل بسط الله تعالى له في رزقه فينظر كيفى شكره، ورجل قبض الله عز وجل عنه رزقه فينظر كيف ص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فتح، حدثنا عبد الله بن أبي داود، حدثنا علي بن خش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ت الديار فسدت غير مسود                                            ومن الشقاء تفردي بالسؤدد قال علي بن خش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بن عيينة يقوله والناس ح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حمد بن يوسف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بن عبد الله البغدا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عفر البرد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ا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قال الله تعالى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يا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جائع فأطعم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أش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بش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وج بن عنق كان يأتي البحر فيخوضه برجله أو ما شاء الله به فيحتطب الساج، وكان أول من دل عليه وجلبه، وكان يأتي به الأيلة ويأخذ من حيتان البحر حوتا بيده فيشويها في عين الشمس، ثم يأتي بها مشوية، فكان التجار يعدون له الدقيق كرين في كل يوم يختبز منه ملتين ويأكل ذلك أجمع، ويدفع إليهم الحزمة من حطب الساج، فهذا كافر يطعمه في كل يوم كرين من طعام وسمكة يعجز عنه كل دواب البحر، فكيف يضيعك وأنت توحده وقوتك رغيف أو رغيفإن، يا ويحك تقطع بينك وبين ربك برغ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بش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أرني وليا من أوليائ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ه في خربة كذا و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به فإذا فيها عظام رجل قد أكلته السبا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ما أرى غير العظام، قال هي عظام 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وأرسلت عليه السب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عزتي ما أخرجته من الدنيا مع ذلك إلا جائعا ظمآ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لم ذلك يا 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زلته عندي لو رأيتها لزهقت نفسك شوقا إليها، إني لا أرضى الدنيا لولى من أولي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أحمد بن جعفر بن هاني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ازني لبشر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بشر، اضطراب بلا سكون، وسكون بلا اضطراب، فقال الماز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نفقه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ليس هذا من أبزار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سره لنا حتى نفق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طراب بلا سكون رجل يضطرب بجوارحه وقلبه ساكن إلى الله لا إلى عمله، وسكون بلا اضطراب، فرجل ساكن إلى الله عز وجل بلا حركة وهذا عزيز وهو من صفات الأبد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بن مقسم، حدثنا أبو الطب الصفار، حدثنا محمد ابن يوسف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ضيل بن عياض لابنه على عندما يص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 ترى أنك في شيء من الجوع أطوع لله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عبد الله بن إسحاق المدايني، حدثنا محمد بن حرب، حدثنا عبيد بن محمد، حدثني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خضر عليه السلام فسألته عن بشر بن الحار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يوم مات وما على ظهر الأرض أتقى لله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أحمد بن محمد بن الحسين، حدثنا أبو عبد الله الطيالسي بها، حدثنا محمد بن عبد الله بن عبد الحكم، حدثنا محمد بن علي الصوري بصور، 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بشر بن الحار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حديث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تعالى عند لسان كل قائ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ذ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ند لسان كل قائل    ،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ى امرؤ علم 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ورج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سحاق بن إبراهيم، حدثنا عبد الله ابن أحمد بن سوادة، حدثنا أحمد بن الحجاج، حدثنا أبو جعفر الب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من طلب الدنيا تهيأ للذ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أبو عبد الله محمد بن حنيف الشيرازي الصوفي فيما كتب إلى، حدثني أبو محمد عبد الله بن الفضل، حدثتي أبو عبد الله القاضي،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ندنا ببغداد رجل من التجار صديقا لي وكان كثيرا ما أسمعه يقع في الصوف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ه بعد ذلك يصحبهم، فإنفق عليهم جميع ما 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كنت تبغ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أمر على ما توهمت،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الجمعة يوما وخرجت فرأيت بشر بن الحارث الحافي يخرج من المسجد مسرعا، قال فقلت في نفسي، انظر إلى هذا الرجل الموصوف بالزهد ليس يستقر في المسجد قال فتركت حاجت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أين يذهب، قال فتعبته فرأيته تقدم إلى الخباز واشترى بدرهم خبزا قال قلت انظر إلى الرجل يشتري خبزا، قال فتقدم إلى الشواء فأعطاه درهما وأخذ الشو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ادني عليه غيظا قال وتقدم إلى الحلاوي واشتري فالوذجا بدرهم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غصن عليه حين يجلس ويأكل قال فخرج إلى الصحراء وأنا أقول يريد الخضرة و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ما زال يمشي إلى العصر وأنا خلفه قال فدخل قرية وفي القرية مسجد وفيه رجل مريض قال فجلس عند رأسه وجعل يلقمه، قال فقمت لأنظر إلى القرية قال فبقيت ساعة ثم رجعت فقلت للع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إلى بغد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بيني وبين 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ون فرسخ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إنا إليه راجعون إيش عملت بنفسي وليس عندي ما أكتري ولا أقدر على الم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حتى يرج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إلى الجمعة القا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بشر في ذلك الوقت ومعه شيء يأكله المريض، فلما فرغ قال له الع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صر هذا رجل صحبك من بغداد وبقي عندي منذ الجمعة فرده إلى موض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ى كالم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صحب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شيت إلى قرب المغرب، قال فلما قربنا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محلتك من 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موضع 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ولا ت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ت إلى الله عز وجل وصحبتهم وأنا على ذلك، قال محمد بن حن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دخل على أخت بشر في صغري فأعطتني يوماً كبة من غزل،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 هذه الكبة واشتر خبزاً وسمكاً، ففعلت، فدخل بشر والخبز والسمك موضوع، ف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مي وأمك في المنا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فرحي وإدخالك السرور على، فبيعي من غزلك واشتري خبزا وسمكا، فإن أخاك بشرا يشتهي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ذكرت أمي وأمه بك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ه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تم لي حية وميتة، ف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شتهيه منذ خمس وعشرين سنة، ما كان الله عز وجل يراني أن أرجع في شيء تركته ل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بشرا متغير اللون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ب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نذ أربعين يوما آكل الطين في الصحراء ليس يصفو لي الأكل ببغداد، فتغير على بطني، ولذلك أنا متغ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حن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ستكثر ذلك المقدار له، وكان غزل أخته فيما ذكر أنها قصدت أحمد بن حنبل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قوم نغزل بالليل ومعاشنا منه وربما يمر بنا مشاعل بني طاهر ولاة بغداد ونحن على السطح فنغزل في ضوئها الطاقة والطاقتين، أفتحله لنا أم تحر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ت بش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ه يا آل بشر، لا عدمتكم، لا أزال أسمع الورع الصافي من قب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حدثنا عثمان بن أحمد الدقاق، حدثنا الحسن بن عمرو الس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ون كاملا حتى يأمنك عدوك، وكيف تكون خيرا وصديقك لا يأ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بش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 داء ما لم أعالج نفسي لا أتفرغ لغيري، فإذا عالجت نفسي تفرغت لغيري، بموضع الداء وموضع الدواء إن أعانني منه بمعون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الداء، أرى وجوه قوم لا يخافون الله متهاونين بأمر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إبراهيم، حدثنا عثمان بن أحمد، حدثنا الحسن بن عمرو الس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جد العبد حلاوة العبادة حتى يجعل بينه وبين الشهوات حائطا من ح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بش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عاء كفارة الذن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بن موسى في كتابه حدثنا محمد بن الحسن بن الحساب، حدثنا أحمد بن محمد بن صالح، حدثنا محمد بن عبدون، حدثنا حسن المسو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آني بشر بن الحارث يوما وأنا أرتعد من البرد فنظر إل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ع الليالي مع الأيام في حـلـق                                            والنوم تحت رواق الهم والق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حرى واعذرني من أن يقال غـدا                                            إني التمست الغنى من كف مخت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رضيت بذا قلت القنوع غنـى                                            ليس الغنى كثرة الأموال والـو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ضيت بالله في عسرى وفى يسرى                                            فلست أسلك إلا واضح الـطـرق حدثنا أحمد بن محمد بن مقسم، حدثنا ابن مخلد، حدثنا محمد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عفر بن برق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يمرن بن مه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عفر ما يصلح الرجل أخاه حتى يقول له في وجهه ما ي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بن مقسم، حدثنا ابن مخلد، حدثنا الحسين بن عبد الرحمن، حدثني الأنصا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سبع، وذلك أن السبع يأكل اللحم وإنما يكفيك تحر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برني جعفر بن محمد بن نصير الخواص في كتابه حدثني عنه أبو الحسن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براث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قطت قلنسوة من السماء ما سقطت إلا على رأس من لا يري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بن مقسم، حدثني عمر بن الحسن القاضي، حدثنا عبد الله بن محمد بن عبيد، حدثني الحسين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ا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 أحد أحب أن يعرف إلا ذهب دينه وافتضح، وسمعت أحمد بن محمد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حدثني محمد بن يوسف الباق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يسأل أبا نصر بشر بن الحارث أن يحدثه فأبي عليه، فجعل يرغبه ويكلمه وهو يأبي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يس من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صر ما تقول لله غدا إذا لقيته وسألك لم لا ت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 يا رب كانت نفسي تشتهي أن تحدث فامتنعت من أن أحدث و لم أعطها شهو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حدثني أبو مقاتل، حدثنا القاسم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لف رجل في بيته أفضل أو خيرا من ركعتين يصل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بن مقسم، حدثنا ابن مخلد، حدثنا الحسين بن عبد الرحمن، حدثني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إذا عاد رج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فاك الله من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بيان بن الحكم، حدثنا محمد بن حاتم، حدثنا بشر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عافى بن عمران،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يأتي على الناس زمان أقل شيء في ذلك الزمان أخ مؤنس، أو درهم من حلال، أو عمل في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بيان بن الحكم، حدثنا محمد بن حاتم، حدثنا بشر بن الحارث، حدثنا عبد الله بن إدريس، عن حصين، عن بكر بن عبد الله الم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العبد تقيا حتى يكون تقى الغض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حدثنا عبد الرحمن بن محمد بن المغيرة، حدثنا أبي، حدثنا بشر بن الحارث، حدثنا يحيى بن اليمان، عن سفيان، عن حبيب بن أبي ج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ختم الرجل القرآن قبله الملك بين عي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بشر عن أعلام، عن الرواة مع كراهيته للرواية ورغبته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حدثنا أبو إسحاق بن برية الهاشمي،إملاء، حدثنا محمد بن أبي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لت إلى عيسى ماشياً على قدمي فأكرمتي وأدناني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أقد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بت لقاءك والنظر إ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ومن أنا وأي شيء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ك شيء تسأل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حديث عبد الله بن عراك بن مالك، عن أبيه، فقال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عراك بن مالك،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س على المسلم في عبده ولا في فرسه صدق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إسحاق الحنظلي عن عيسى مثله ولم يس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إسماعيل بن إسحاق السراج، حدثنا إسحاق الحنظلي أخبرنا عيسى بن يونس، حدثنا ابن عراك بن مالك، عن أبيه، عن أبي هريرة، عن النبي صلى الله عليه وسلم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حماد بن زيد في آخرين، عن خيثم، عن عراك،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حماد بن زيد ووهيب بن خالد، عن خيثم، عن عراك بن مالك،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 فرس المؤمن ولا في غلامه صد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حدثنا محمد بن المثنى، حدثنا بشر بن الحارث، حدثنا عيسى بن يونس، حدثنا هشام بن عروة، عن أخيه عبد الله بن عروة، ع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كأبي زرع لأم رزع، ثم أنشأ يحدث حديث أم زر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إحدى عشرة نسوة فذكر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ه حبيب بن الحسن، حدثنا الفضل بن أحمد بن إسماعيل، حدثنا محمد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بشر يا أبا نصر حديث أم زر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ه عيسى بن يونس الق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براهيم بن جعفر العطار، حدثنا محمد بن هارون بن عيسى الهاشمي، حدثنا أبو حفص ابن أخت بشر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خالي فأخرج دفتراً من قراطيس فقرأ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يونس، حدثنا أشعث بن عبد الملك،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عد بين شعبها الأربع واجتهد فقد وجب الغس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أبو إسحاق بن برية الهاشمي، حدثنا محمد بن أبي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لت إلى عيسى ابن يونس ماشياً على قدمي فأكرمني وأدنان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ك شيء تسأل عن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حديث الحسن عن عائش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و بن عبيد المحدث المذموم، عن الحسن، عن عائشة أن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هل على النساء قت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جهاد لا قتال فيه، الحج والعم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ين عبيد الله بن أحمد بن يعقوب المقري، حدثنا أبو الطب محمد بن القاسم بن جعفر الكوكبي، حدثنا إسحاق بن بشر المقدسي، حدثنا بشر بن الحارث، عن عبد الرحمن بن زيد بن أسلم، عن أبيه، عن عطاء بن يسار،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لا يفطرن الص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جامة، والاحتلام، والقي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ن زيد ابنه عبد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حدثنا قتيبة بن سعيد، حدثنا عبد الرحمن بن زيد بن أسلم، عن أبيه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محمد بن منصور بن محمد بن الفتح، حدثنا المعافى بن عمران، عن الثوري، عن الأعمش، عن إبراهيم التيمي، عن أبيه،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طبخت قدرا فأكثر المرق واغرف لجيران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بو إسحاق بن برية الهاشمي، حدثنا محمد بن محمد بن أبي الورد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عافى بن عمران، عن إسرائيل، عن مسلم، عن جده العوفي، عن علي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الثوم نيئاً فلولا أن الملك يأتيني لأكل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لم هو الملائي، تفرد به عن جده الع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فاروق الخطابي، حدثنا أبو مسلم الكشي، حدثنا عبد الله ابن رجاء، حدثنا إسرائيل، عن مسلم الأعور، عن جده العوفي،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رسول الله صلى الله عليه وسلم بأكل الثو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الملك ينزل على لأكل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ي الأبار، حدثنا أبو الفتح نصر بن منصور، عن بشر بن الحارث، حدثني زيد بن أبي الزرقاء، حدثنا الوليد بن مسلم، عن سعيد بن عبد العزيز، عن يونس بن ميسرة، عن عبد الرحمن ابن أبي عميرة المزني أنه سمع رسول الله صلى الله عليه وسلم وذكر معاو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ه هادياً مهدياً وأهد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حدثنا عبدان بن أحمد، حدثنا علي بن سهل، حدثنا أبو الوليد بن </w:t>
      </w:r>
      <w:r>
        <w:rPr>
          <w:rFonts w:cs="MS Sans Serif" w:ascii="MS Sans Serif" w:hAnsi="MS Sans Serif"/>
          <w:color w:val="auto"/>
          <w:sz w:val="17"/>
          <w:rtl w:val="true"/>
        </w:rPr>
        <w:t>??</w:t>
      </w:r>
      <w:r>
        <w:rPr>
          <w:rFonts w:ascii="MS Sans Serif" w:hAnsi="MS Sans Serif" w:cs="MS Sans Serif"/>
          <w:color w:val="auto"/>
          <w:sz w:val="17"/>
          <w:sz w:val="17"/>
          <w:rtl w:val="true"/>
        </w:rPr>
        <w:t>مسلم، عن سعيد بن عبد العزيز، عن يونس بن ميسرة، عن حليس، عن عبد الرحمن بن أبي عميرة المزني أنه سمع رسول الله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عباس بن الفضل الحلبي، حدثنا بشر بن الحارث الحافي، حدثنا يحيى بن يمان، عن سفيان الثوري، عن موسى بن عقبة، عن نافع،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بي صلى الله عليه وسلم كان يصلي على راحلته في السفر أينما توجهت به، يوميء إيماء ويجعل سجوده أخفض من ركوع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وهيب وعبد العزيز بن المختار، عن موسى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عيسى بن محمد بن أحمد الجريجي الطورماردي، حدثنا أحمد بن علي الأبا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الفتح نصر بن منصور، عن بشر بن الحارث، عن علي بن مسهر، عن المختار بن فلفل،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ني وفد المصطلق إل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ه إن جئنا في العام القابل فلم نجدك إلى من ندفع صدقا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دفعوها إلى أبي بك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 فإن لم نجد أبا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لهم ادفعوها إلى ع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م، فقالوا 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م نجد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وها إلى عثمان، وتبا لكم يوم يقتل عثم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أحمد بن محمد بن إسحاق الإيلي بها حدثنا بكر ابن أحمد بن مق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 علي بن جعفر بن أبي عثمان الطيالسي، حدثنا نصر ابن منصور المروزي، حدثنا بشر بن الحارث، حدثنا عيسى بن محمد الجريجي، حدثنا الحسن بن علي العم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خلد بن جعفر، حدثنا أبو العباس البراث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عيم بن الهيصم أخبرني بشر بن الحارث، عن عبد الله بن داود الخريي، عن سويد مولى عمرو بن حر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أبي طالب يقول على الم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فضل الناس بعد رسول الله صلى الله عليه وسلم أبو بكر وعمر وعثمان رضي الله تعالى ع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محمد بن هارون بن برية، حدثنا محمد ابن يوسف العطشي، حدثنا إبراهيم بن هاشم، حدثنا بشر بن الحارث، حدثنا عبد الله بن داود الخريي، عن منخل بن حكيم، عن ابن عون، عن ابن سيرين،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اب المسلم فسوق وقتاله ك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أحمد بن محمد بن مسروق الطوسي الص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مثن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جاج بن المنها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بن سل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اص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حيف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نا علي بن أبي طالب على منبر الكو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خير الناس بعد رسول الله صلى الله عليه وسلم أبو بكر ثم عمر، ولو شئت أن أخبركم بالثالث لأخبرتكم، ثم نزل من على المنبر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ثمان عث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حماد بن زيد عن عاصم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إبراهيم بن الفضل الأسدي، حدثنا شهاب بن عباد، حدثنا حماد بن زيد، عن عاصم بن بهدلة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يان بن الحكم، حدثنا محمد بن حاتم، حدثني بشر بن الحارث، أخبرنا خالد الواسطي، عن محمد بن عمرو، عن يحيى بن عبد الرحمن، عن أبي واقد اللي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بعنا الأعمال فلم نجد عملاً أبلغ في طلب الآخرة من الزهادة في الدن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زكريا بن يحيى الساجي، حدثنا هدية، حدثنا حماد بن سلمة، عن محمد بن عمرو، عن يحيى، عن أبي واق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الفضل بن قديد، حدثنا أحمد بن الص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عافى بن عم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مجالسة القراء والتفقه في الدين، واحذر عصابة يأتونك في طلب الحديث فانهم إن صدقوك شغلوك عن النوافل، وإن كذبوك شغلوا قلبك، فاحتجت تتصنع لهم وتعيدهم لهواك حتى يتركوك فتذهب الفرائ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معروف الكرخ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لهوف إلى المعروف عن الفاني مصروف، وبالباقي مشغوف، و بالتحف محفوف، وللطف مألوف، الكرخي أبو محفوظ معر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توقي من الأكدار، والتنقي من الأقذ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الفضل بن أحمد بن العباس، حدثنا عيسى بن جعفر الورا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حدثنا عبد الله بن يعقوب، حدثنا حنبل بن إسحا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الوليد، حدثني محمد بن مسلمة اليامي، قال معروف الكرخي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كل على الله حتى يكون هو معلمك وأنيسك وموضع شكواك، وليكن ذكر الموت جليسك لا يفارقنك، واعلم أن الشفاء من كلا بلاء نزل بك كتمانه، فإن الناس لا ينفعونك ولا يضرونك ولا يمنعونك ولا يعطو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حدثنا أبو العباس السراج، حدثني عبد الله بن محمد، حدثني محمد بن الحسي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حمد بن روح، حدثنا الحسين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لخ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كأني دخلت المقابر فإذا أهل القبور جلوس على قبورهم، بين أيديهم الريحان، وإذا أنا بمعروف أبي محفوظ قائما فيما بينهم يذهب ويجي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محفوظ ما صنع بك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يس قد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ت التقى حياة لا نفـاد لـهـا                                            قد مات قوم وهم في الناس أحياء حدثنا إبراهيم بن عبد الله بن إسحاق، حدثنا محمد بن إسحاق الثقفي، حدثنا أبو بكر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سجد معروف وكان في منزله فخرج إلينا ونحن جما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ورحمة الله، فرددنا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م الله بالسلام، ونعمنا وإياكم في الدنيا بالأحزان، ثم أذن، فلما أخذ في الأذان اضطرب وارتعد ح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 لا الله إله إلا الله، فقام شعر حاجبيه ولحيته حتى خفت أن لا يتم أذانه، وأنحنى حتى كاد أن يس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أبي طال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روفا يدع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لغ أهل الخير الخير، وأعانهم عليه أصلحنا وأعانن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ى بن الموف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لجنيد يقول، عن شيخ ذك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دعاء معروف لا تجعلنا بين الناس مغرورين، ولا بالستر مفتونين، اجعلنا ممن يؤمن بلقائك ويرضى بقضائك، ويقنع بعطائك، ويخشاك حق خشي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يحيى بن منده، حدثنا أحمد ابن مهدي، حدثنا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الصلاة فقال معروف الكرخي لأبي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 ب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ليت بكم هذه الصلاة لا أصلي بكم الثانية، نعوذ بالله من طول الأمل فإنه يمنع خير 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ي أبي، حدثنا أبو بكر بن عبيد، حدثنا محمد بن أبي القاسم مولى بني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روف الكر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دنيا قدر تغلي، وكنيف ير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يوسف بن موسى المروزي، حدثنا ا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بك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روفا الكر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اد الله بعبد خيراً فتح الله عليه باب العمل وأغلق عنه باب الجدل، وإذا أراد بعبد شرا أغلق عليه باب العمل وفتح عليه باب الجد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ي محمد بن أحمد بن أسباط، حدثنا إسماعيل بن أبي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عقوب بن أخي معرو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ي معروف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م العبد فيما لا يعنيه خذلان من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يحيى بن منده، حدثنا الحسن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جام يأخذ من شارب معروف، وكان معروف يسبح فقال الحج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تهيأ أخذ الشارب وأنت تسبح، فقال معر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عمل وأنا لا أعم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بن حبيش، حدثنا محمد بن خلف بن المرز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معروف الكرخي نتحدث اذ جاء رجل ومعه بعي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فوظ هذا البعير لي ومعى جماعة من العيال أكد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قاتل محمد بن شجا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زجاج يقول قيل لمعروف الكرخي في ع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مت فتصدقوا بقميصي هذا، فإني أحب أن أخرج من الدنيا عريانا كما دخلت إليها عري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إسحاق، 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الرو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ليلا الصي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ب ابني محمد فجزعت أمه عليه جزعا شديدا، فأتيت معروف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محفو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ي محمد غاب وجزعت أمه عليه جزعا شديدا فادع الله أن يرده عل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السماء سماؤك، والأرض أرضك، وما بينهما لك، فأت به، قال خ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باب الشام فإذا ابني محمد قالم منبه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كنت الساعة بالأنب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مرو بن مكرم الثق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حمد الضرير جار مردويه الصائ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إلى مردويه فأت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ي قد غاب عنا منذ أيام وقد ضيقوا على النساء لما يبكين فاغد بنا إلى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دوت أنا وهو إلى معروف فسلم عليه وهو في المسجد، فقال معر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جاء بك يا أبا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ي قد غاب عنا منذ أيام، وقد ضيقوا على النساء لما يب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ر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لما بكل شيء، ويا من لا يخفي عليه شيء، ويا من علمه محيط بكل شيء، أوضح لنا أمر ذا الغلام، ثلاث مر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صرفنا من ع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 أصبحت قبل صلاة الفجر إذا رسول مردويه جاءني يدعو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الغلام، فجئت فاذا الغلام قاعد بين يدي مردو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العجب، قال فقال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مشي بالكوفة فأتاني نفسان فأخذا بيدي فأخرجاني من الكوفة، ، و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إلى بيتكم، فلم أقعد و لم آكل و لم أشرب ومررت ببئر تسع أو قال تسعين ثم رأيتهما فلم يتحركا حتى أتي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عموني، فإني ما أكلت شيئا حتى جئت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سم بن رو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يسى أخا معروف الكر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عروف الكرخي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عدت على الدقيق لأمضي في حاج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ط أن لا أمنع سائ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نا أظن أنه يعطي الكف والأكثر والأ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ت فإذا هو قد تصدق بشيء كثير، ما بين المكوك والز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مرت وجنتاي، فلما نظر إ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عائدا إلى هذا الموضع، فلما تقدمت إلى الصندوق فاذا المجرى بلا در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سم بن رو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جاج المق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لي مولود وليس عندي شيء قال أخي ادع الله، قال فجعل يدعو وأؤمن، فلما طال علي قمت فانسللت فاذا راكب ينادي من خلفي يا هذا، فالتفت فاذا معه صر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ك أبو محفوظ أنفق هذه الصرة في الأمر الذي ذكرت له، وإذا هي مائة دينار أو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محمد بن إبراهيم بن سليمان، حدثنا مسبح بن حاتم، حدثنا عبد الجبا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معروفا الكرخي أخ من إخوانه إلى وليمة وكان قدامه بعض السياح، فأخذ معروف بيده فلما رأى السائح تلك الألوان أنكر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فوظ أما ترى ما 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مرتهم بشراه، فلما رأى الحلو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يا أبا محفوظ، أما ترى ما ها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 أمرتهم بصنعته، فلما رأى القصور والملاحات من الحلو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ى ما هاهنا، قال معر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كثرت على، أنا عبد مدبر آكل ما يطعمني، وأنزل حيث نزلني، 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أخت معروف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ال أراك تجيب كل من دع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خالك ضيف ينزل حين ين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ا المحاملي، حدثنا محمد بن منصور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آني معروف الكرخي ومعي ثوب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ما تصنع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طعه قميص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طعه قصيرا تربح فيه ثلاث خصال أولها اللحوق بالسنة، والثاني يكون ثوبك نظيفا، والثالث تربح خر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بن محمد بن نصير،في كتابه، وحدثني عنه عثمان بن محمد العثماني قال أخبرنا أحمد بن مسروق، حدثني يعقوب بن أخي معروف الكرخي قال ل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ذا كانت لك إلى الله حاجة فسله 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يحيى بن منده، حدثنا أحمد ابن مهدي، حدثنا أحمد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عد معروف الكرخي على شط الدجلة فتيمم،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اء قريب م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ي لا أعيش حتى أبلغ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ثمان الواع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نصور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روف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عوذ بك من طول الأمل فإن طول الأمل يمنع خير 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حدثنا الحسن بن صدقة، حدثنا أحمد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سود بن سا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روف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كر بن خني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 وبع ولو برأس المال، فإنه ينمو كما ينمو الزر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الحذاء، حدثنا أحمد بن إبراهيم الدورقي، حدثني سلمة بن غفار، عن معروف الكرخي أنه كان يقول عند ذكر السل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رنا وجه من لا تحب النظر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دثني موسى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معروفا وعنده رجل يذكر رجلا وجعل يغتابه، وجعل معروف يقول له، اذكر القطن إذا وضعوه على عين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عبادي إلي المساكين الذين سمعوا قولي، وأطاعوا أمري، ومن كرامتهم على أن لا أعطيهم دنيا فيقبلوا عن طاعت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ت عبيد بن محمد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أبو محفوظ بطريق ملقي عليه خشبة فمشى عليه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دت ب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يت عليها لئلا يخرج صاح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بي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من الشام إلى معروف يسلم عليه، فقالوا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في المنام ي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إلى معروف فسلم عليه فإنه معروف في أهل الأرض معروف في أهل الس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بن محمد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كنا مع أبي محفوظ في المجلس وهو قاعد يتفكر ثم يفزع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ا نجالسه وليس فيه فضل من التف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أيته متنفل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يوم جمعة ركعتين خفيف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بيد بن محمدة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معروف بسق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من شرب، فتقدم فشرب،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كنت صائ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لكني رجوت دعاء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بن نصر، حدثنا أحمد بن إبراهيم، حدثني أبو محفوظ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كرا يعني ابن خني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كون تقيا من لا يدري من يت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معر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نت لا تحسن تتقي أكلت الربا، وإذا كنت لا تحسن تتقي لقيتك امرأة لم تغض بصرك وإذا كنت لا تحسن تتقي وضعت سيفك على عاتقك، وقد قال النبي صلى الله عليه وسلم لمحمد ابن م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رأيت أمتي قد اختلفت فاعمد إلى سيفك فاضرب أح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ظر معروف إلى جوف الدهليز الذي هو على بابه جال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لنا أن نتق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صحبتكم معي من السخاء إلى ها هنا كان ينبغي لنا أن نتقيه أليس جاء في الحديث    فتنة للمتبوع وذلة للتاب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حدثني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معروف على قوم من أصحاب زهير يخرجون إلى القتال ومعهم فت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حفظ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عو ل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 حفظهم رجعوا ولم يذهب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أخبرنا أحمد، حدثني أبو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روف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الي امرأة رأيت أو حائط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رحمن دوست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قوم إلى معروف فأطالوا الجلو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إن الملك دائم لا يفتر، عن سو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يحيى ا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ماعيل بن شداد المقري وكان من المصل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ابن عيينة من أين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 من أهل بغد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فعل ذلك الح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زالون بخير مادام ف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المهلبي قال الأنصاري رأيت معروفا الكرخي في النوم كأنه تحت العرش فيق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ائكتي</w:t>
      </w:r>
      <w:r>
        <w:rPr>
          <w:rFonts w:ascii="MS Sans Serif" w:hAnsi="MS Sans Serif" w:cs="MS Sans Serif"/>
          <w:color w:val="FF0000"/>
          <w:sz w:val="17"/>
          <w:sz w:val="17"/>
          <w:rtl w:val="true"/>
        </w:rPr>
        <w:t xml:space="preserve"> من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 الملائك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أعلم، هذا معروف الكرخي، قد سكر من حبك لا يفيق إلا بلقائ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ا عبد الله بن محمد بن جعفر، حدثنا علي بن رستم، حدثنا إبراهيم بن معم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ت ثابت بن الهيثم،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ت معروفا الكرخي،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قال في كل يوم عشر مر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هم أصلح أمة محمد، اللهم فرج عن امة محمد، اللهم ارحم أمة محمد، كتب من الأبد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ا عبد الله بن محمد بن جعفر الحمال، حدثنا أحمد بن خالد الخلال، حدثنا عبد الله بن محمد الأنصار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ت معروفا الكرخي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دع رجل البيت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هم لك الحمد عدد عفوك، عن خلقك، ثم رجع من قابل فقالها فسمع صوت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حصينا مذ قلتها عام أ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ا عبد الله بن محمد، حدثنا أحمد بن جعفر، حدثنا أحمد بن خالد، حدثنا عبد الله بن محم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ت معروفا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قال حين يتعاري من فراش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بحان الله والحمد لله ولا إله إلا الله، وأستغفر الله، اللهم إنى أسألك من فضلك ورحمتك فإنهما بيدك لايملكهما أحد سواك، إلا قال الله لجبريل وهو ملك موكل بقضاء حوائج العباد يا جبريل اقض حاجة عب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رأت من خط والدي رحمة الله تعالى ع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ئل معروف الكرخي عن حقيقة الوفاء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فاقة السر، عن رقدة الغفلات، وفراغ الهم، عن فضول الآفات، وقال معرو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طلب الجنة بلا عمل ذنب من الذنوب، وانتظار الشفاعة بلا سبب نوع من الغرور، وارتجاء رحمة من لا يطاع جهل وحم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سئل معرو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م تخرج الدنيا من القل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صفاء الود، وحسن المعاملة، وللصفاء علامات ثلاث، وفاء بلا خوف، وعطاء بلا سؤال، ومدح بلا جود، وعلامة الأولياء ثلاث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مومهم لله، وشغلهم فيه، وفرارهم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معرو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مسكين كم تبكي وتند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لص وتخلص،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سخاء إيثار ما يحتاج إليه عند الإعسار، وقال 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شكرت معروفي،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معروفك من غير محتسب فوقع عند غير شاك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شيخ رحمه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معروف الكرخي رضي الله تعالى عنه وعى العلم الكثير، فشغلته الوعاية، عن الروا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ما وقع لنا من مسانيد حديث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حمد بن نصر بن منصور المقري، حدثنا أحمد بن الحسين بن علي المقري دبيس، حدثنا نصر بن داود الخليجي، حدثنا خلف المقر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أسمع معروفا الكرخي يدعو بهذا الدعاء كثيرا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هم إن قلوبنا وجوارحنا بيدك لم تملكنا منها شيئا، فاذا فعلت ذلك بهما فكن أنت وليهما،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محفوظ أسمعك تدعو بهذا الدعاء كثيرا، هل سمعت فيه حديث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حدثني بكر بن خنيس، عن سفيان الثو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مخلد بن جعفر، حدثنا محمد بن السري القنطري، حدثنا محمد بن ميمون الخفاف، حدثنا أبو علي المفلوح، عن معروف الكرخي، عن بكر بن خنيس، عن ضرار بن عمرو، عن أنس بن مالك أن رجلا أتى النبي صلى الله عليه وسل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لني على عمل يدخلني الجن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تغض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ن لم أطق ذاك يا رسول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ستغفر الله كل يوم بعد صلاة العصر سبعين مرة يغفر لك ذنوب سبعين عاما قال يغفر لأم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ماتت أمي ولم يأت على ذنوب سبعين عا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غفر لأقاربك</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ا أبو أحمد محمد بن أحمد الغطريفي، حدثنا محمد بن هارون بن حميد، حدثنا معروف 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ا أبي، حدثنا أبو الحسين بن أبان، حدثنا عبد الله ابن محمد بن سفيان، حدثنا معروف أبو محفوظ، حدثنا عبد الله بن موسى، حدثنا عبد الأعلى بن أعين، عن يحيى بن أبي كثير، عن عروة، عن عائشة قالت قال رسول الله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شرك أخفى في أمتي من دبيب النمل على الصفا في الليلة الظلماء، وأدناه أن تحب على شيء من الجور أو تبغض على شيء من العدل، وهل الدين إلا الحب في الله، والبغض في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له تعال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قل إن كنتم تحبون الله فاتبعوني يحببكم الله    </w:t>
      </w:r>
      <w:r>
        <w:rPr>
          <w:rFonts w:cs="MS Sans Serif" w:ascii="MS Sans Serif" w:hAnsi="MS Sans Serif"/>
          <w:color w:val="FF0000"/>
          <w:sz w:val="17"/>
          <w:rtl w:val="true"/>
        </w:rPr>
        <w:t>.</w:t>
      </w:r>
      <w:r>
        <w:rPr>
          <w:rFonts w:ascii="MS Sans Serif" w:hAnsi="MS Sans Serif" w:cs="MS Sans Serif"/>
          <w:color w:val="FF0000"/>
          <w:sz w:val="17"/>
          <w:sz w:val="17"/>
          <w:rtl w:val="true"/>
        </w:rPr>
        <w:t>،آل عمران</w:t>
      </w:r>
      <w:r>
        <w:rPr>
          <w:rFonts w:cs="MS Sans Serif" w:ascii="MS Sans Serif" w:hAnsi="MS Sans Serif"/>
          <w:color w:val="FF0000"/>
          <w:sz w:val="17"/>
          <w:rtl w:val="true"/>
        </w:rPr>
        <w:t>:</w:t>
      </w:r>
      <w:r>
        <w:rPr>
          <w:rFonts w:cs="MS Sans Serif" w:ascii="MS Sans Serif" w:hAnsi="MS Sans Serif"/>
          <w:color w:val="FF0000"/>
          <w:sz w:val="17"/>
        </w:rPr>
        <w:t>31</w:t>
      </w:r>
      <w:r>
        <w:rPr>
          <w:rFonts w:ascii="MS Sans Serif" w:hAnsi="MS Sans Serif" w:cs="MS Sans Serif"/>
          <w:color w:val="FF0000"/>
          <w:sz w:val="17"/>
          <w:sz w:val="17"/>
          <w:rtl w:val="true"/>
        </w:rPr>
        <w:t>،</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قطعها سواء، إلا أن الغطريفي لم يكتبه وقال معروف، عن الهيثم، وكناه عبد الله بن محمد بن سفيا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عروف أبو محفوظ</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يع بن الجر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نصاح، والمفهم المفصاح، أبو سفيان وكيع بن الجر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ا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ري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ابن المبارك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من رجل الكوفة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عني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المقرئين ابن الجراح، يعني وك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عباس ا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ولو رأيت وكيعا رأيت رجلا لم تر بعينيك مثله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كيع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ت إلى أبي بكر بن عياش ومعي أحمد فانتخبت عليه أحاديث، فلما حدثنا به وقمنا قال أبو بكر لإن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ي ما انتخب هذه الأحا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خبها رجل أي ر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إسماعيل بن أبي الحارث، حدثنا الأخنسي، عن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ونظر إلى وكيع بن الجراح إن هذا الرقاشي لا يموت حتى يكون له شأ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ذهب سفيان وقعد وكيع مك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ائب سلم بن جنا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لست وكيع بن الجراح سبع سنين فما رأيته بزق، وما رأيته مس والله حصاة بيده، وما رأيته جلس مجلسه فتحرك، وما رأيته إلا مستقبل القبلة، وما رأيته يحلف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بن أبي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ت وكيع بن الجراح إلى مكة فما رأيته متكئا، ولا رأيته نائما في مح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بي الصبا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وكيع بن الجراح إذا أراد أن يحدث احتبي فإذا احتبي سأله أصحاب الحديث، فإذا نزع الحبوة لم يسألوه، وكان إذا حدث استقبل القب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أبو قلابة، حدثنا القعن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حماد بن زيد،لا أعلمه إلا سنة سبعين، وعنده وكيع، فلما قام قالوا هذا رواية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إن حدث أرجح من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شيخ الحافظ أبو نعيم أحمد بن عبد الله رحمه الله، حدثنا إبراهيم، حدثنا محمد، حدثنا عبد الله بن عمر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كيعا غير م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من سبهم أو قذفهم فهو طرف من الر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عبد الله بن محمد بن جعفر، حدثنا أبو الحريش الكلابي، حدثنا يونس بن عبد الأعلى قال قيل لوكيع، أنت رجل تديم الصيام وأنت كذا بين، فعلى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فرحي على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يحيى الرازي، حدثنا محمد بن علي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شم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كيع بن الجرا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أخذ أهبة الصلاة قبل وقتها لم يكن وق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تهاون بالتكبيرة الأولى فاغسل يديك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ن بن عبد الملك، حدثنا زياد بن أيوب،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رو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صف لي أحد إلا رأيته دون الصفة إلا وكيع فإنه فوق ما وصف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ئنا عبد الله بن محمد بن عبد الكريم، حدثنا الفضل بن محمد البيه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كيعا يقول،وقد جاءه رجل يناظره في شيء من أمر المعاش أو الو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ت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يراثا ورثته عن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هو لأ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ثه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هو كان ل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 أ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نذر لا يأكل إلا حلالاً ولا يلبس إلا حلالاً ولايمشي إلا في حلال لقلنا له اخلع ثيابك وارم بنفسك في الفرات، ولكن لا تجد إلا الس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بلغ في ترك الدنيا مثل سلمان وأبي ذر وأبي الدرداء ما قلنا له زاهدا، لأن الزهد لا يكون إلا على ترك الحلال المحض، والحلال المحض لا نعرفه اليوم، فالدنيا عندنا حلال وحرام وشبهات، فالحلال حساب، والحرام عذاب، والشبهات ع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زل الدنيا بمنزل الميتة، خذ منها ما يقيمك، فإن كانت حلالاً كنت قد زهدت فيها، وإن كانت حراما كنت قد أخذت منها ما يقيمك لأنه لا يحل لك من الميتة إلا قدر ما يقيمك، إن كانت شبهات كان فيها عتاب يس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أحمد،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كيع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عاقل من عقل عن الله أمره، ليس من عقل أمر دن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بن جابر الطرسوسي، حدثنا عبد الله بن خبيق قال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بضاعة لا يرتفع فيها إلا صا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الهيثم بن خلف، حدثنا محمد بن نعيم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ليح بن وك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زل بأبي الموت أخرج إلى ي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ي ترى يدي ما ضربت بها شيئا قط، قال مل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داود بن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في الن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ن الأبد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ن لا يضربون بأيديهم شيئا، وإن وكيع بن الجراح م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الهيثم بن خلف، حدثنا محمد بن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رأيت أحدا يحدث لله غير وكيع، وما رأيت رجلا أحفظ من وكيع، ووكيع في زمانه كالأوزاعي في زم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الهيثم بن خلف، حدثنا ابن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ليح بن وك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ريرا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بن المبارك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من خلفت ب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ع،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وكيع، عن الأئمة والأعلام مالا يحد له من الصفات ولا ي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يد بن غنام له، حدثنا أبو بكر 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لي محمد بن أحمد بن الحسن وأحمد بن جعفر بن حمد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ابن إسحاق، حدثنا أحمد بن محمد بن الحسين الماسرجسي، حدثنا إسحاق بن راهويه قالوا، حدثنا وكيع بن الجراح، حدثنا هشام بن سعد، عن زيد بن أسلم، عن أبيه، عن عمر بن الخطاب    أنه حمل على فرس في سبيل الله فوجدها تباع في السوق، فأراد أن يشتريها، فسأل النبي صلى الله عليه وسلم فنهاه عن أوب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يحيى الطلحي، حدثنا عبيد بن غنام، حدثنا أبو بكر 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وأ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عن هشام بن عروة، عن أبيه، عن عاصم، عن ابن عمر، ع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أقبل الليل من ها هنا وأدبر النهار وغابت الشمس فقد أفطر الصائ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من حديث 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يد، حدثنا أبو بك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الطلحي، حدثنا أبو حصين الوادعي، حدثنا يحيى الحم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ابن أحمد وا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الغطريفي، حدثنا عبد الله بن أحمد بن شيرويه، حدثنا إسحاق بن إبراهي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حدثنا سفيان، عن عبد الله بن محمد بن عقيل، عن محمد بن الحنفية، عن أبيه، عن علي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فتاح الصلاة الطهور، وتحريمها التكبير، وتحليلها التسل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لا يعرف إلا من حديث عبد الله بن محمد بن عقيل بهذا اللفظ من حديث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يد بن غنام، حدثنا أبو بكر 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وأ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حدثنا إسماعيل بن أبي خالد، عن الزبير بن عدي، عن مصعب بن سعد بن أبي وق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ركعت وضعت يدي بين ركب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آني أبي سعد بن مالك فنها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ا كنا نفعله فنهينا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ن حديث سعد ومصعب بن س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يد بن غنام، حدثنا أبو بك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وأ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ا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الطلحي، حدثنا أبو حصين الوادعي، حدثنا يحيى الحمان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حدثى إبراهيم بن ميمون مولى آل سمرة، عن إسحاق بن سعد بن سمرة، عن أبيه، عن أبي عبيدة بن الجر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آخر ما تكلم ب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وا يهود الحجاز وأهل نجران من جزيرة العر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محمد ابن سعيد الأصبهاني، حدثنا وكيع، عن داود الأودي، عن أبيه، عن أبي هرير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قام المحمود الشفا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محمد ابن سعيد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جعفر، حدثنا عبد الله بن أحمد بن حنبل، حدثني أ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عن إسماعيل بن أبي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أبي أوف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بعد النبي صلى الله عليه وسلم نبي ما مات اب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الحسين بن عمر بن إبراهيم الثقفي، حدثنا أبو بكر يعني ابن أبي شيبة حدثنا وكيع، عن إسماعيل، عن قيس، عن المغيرة ب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قائماً على رأس رسول الله صلى الله عليه وسلم وهو يكلمه، فقال له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كفن يدك أولا ترجع إليك يدك والمغيرة متقلد سيفاً فقال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ابن أخ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إسماعيل لم نكتبه إلا من حديث وك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حدثنا جعفر الفريابي، حدثنا أبو بكر، حدثنا وكيع، عن إسماعيل، عن قيس، عن المغيرة بن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زال طائفة من أمتي ظاهرين حتى يأتيهم أمر الله وهم ظاهر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بن محمد بن عمرو، حدثنا أبو حصين الوادعي، حدثنا يحيى الحم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محمد المقري، حدثنا محمد بن عبد الله الحضرمي، حدثنا أبو بكر 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حمد ابن إسحاق بن راهويه، حدثنا أبي قالوا</w:t>
      </w:r>
      <w:r>
        <w:rPr>
          <w:rFonts w:cs="MS Sans Serif" w:ascii="MS Sans Serif" w:hAnsi="MS Sans Serif"/>
          <w:color w:val="auto"/>
          <w:sz w:val="17"/>
          <w:rtl w:val="true"/>
        </w:rPr>
        <w:t>:</w:t>
      </w:r>
      <w:r>
        <w:rPr>
          <w:rFonts w:ascii="MS Sans Serif" w:hAnsi="MS Sans Serif" w:cs="MS Sans Serif"/>
          <w:color w:val="auto"/>
          <w:sz w:val="17"/>
          <w:sz w:val="17"/>
          <w:rtl w:val="true"/>
        </w:rPr>
        <w:t>، حدثنا وكيع، عن عصام بن قدامة، عن مالك بن نمير الخزاع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النبي صلى الله عليه وسلم واضعاً يده اليمنى في الصلاة ويشر بأصبعه السبا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الك لم يروه عنه إلا عص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جعفر محمد بن محمد، حدثنا محمد بن عبد الله الحضرمي، حدثنا محمد بن العلاء، حدثنا وكيع، عن سعد بن سعيد المهلبي، عن سعيد بن عمير الأنصاري، عن أبيه،وكان بدريا،،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من عبد من أمتي صلى على صلاة صادقاً بها عن قبل نفسه، إلا صلى الله بها عليه عشر صلوات، وكتب له بها عشر حسنات، ومحى عنه بها عشر سيئ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أحدا رواه بهذا اللفظ إلا سعد، عن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عم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محمد، حدثنا محمد بن عبد الله الحضرمي، حدثنا هارون بن إسحا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عن الصلت بن بهرام، عن الحارث ابن وهب، عن الصناب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زال هذه الأمة في مسكة من دينها مالم يكلوا الجنائز إلى أه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الصلت عن الحارث، وروى الثوري عن الصلت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جعفرمحمد بن محمد، حدثنا محمد بن عبد الله الحضرمي، حدثنا سفيان بن وكيع، حدثني طارق، عن عمرو بن مالك الرواس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أغار هو وقوم من بني كلاب على قوم من بني أسد فقتلوا فيهم وعبثوا بالنساء، فبلغ ذلك النبي صلى الله عليه وسلم فدعا عليهم فلعنهم ذلك مالكا فغل يده ثم أت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ض عني رضي الله عنك، فأعرض عنه النبي صلى الله عليه وسلم، ثم دار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ض عني رضي الله عنك، فأعرض عنه، ثم أتاه الثالث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ض عني رضي الله عنك، فو الله إن الرب ليرضى فتر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يه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ت مما صنعت واستغفرت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تب عليه وارض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تفرد به الجراح، وعنه ابنه وكيع، وعنه ابنه سفيان، وطارق هو طارق بن علقمة بن مر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حدثنا محمد بن عبد الله الحضرمي، حدثنا سفيان بن وكيع، حدثنا أبي، عن عبيد الله بن أبي حميد، عن أبي المليح، عن أبي غرة الهذلي، وكانت له صح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اد الله قبض عبد بأرض جعل له إليها حاج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أبي، وعمي أبو بك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عن يونس بن أبي إسحاق، عن مجاه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هى رسول الله صلى الله عليه وسلم عن الدواء الخبي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رواه عن مجاهد إلا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جعفر بن عمرو، حدثنا أبو حصين، حدثنا يحيى الحم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جعفر محمد بن محمد، حدثنا محمد بن عبد الله الحضرمي، حدثنا أبو بك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عن الأسود بن شيبان، عن أبي نوفل بن أبي عقر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نبي صلى الله عليه وسلم عن الص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م من الشهر يو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أقو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م يومين من الشه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زدني،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زدني، صم ثلاثة أيام من كل شه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بن محمد، حدثنا محمد بن الحسين، حدثنا يحيى الحم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محمد، حدثنا محمد بن عبد الله الحضرمى، حدثنا أبو بك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حدثنا إسماعيل بن إبراهيم بن عبد الله بن أبي ربيعة، عن أبيه، عن ج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استسلف عنه ثلاثين،أو أربعين، ألفا حين غزا حنينا، فلما قدم قضاها إيا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لك في أهلك ومالك، إنما جزاء السلف الوفاء والحم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محمد بن حمزة إملاء حدثنا أبو علي أحمد بن جعفر بن الهيثم الثعلبي، حدثنا جدي أبو أمي سلمان بن خالد الثعلبي، حدثنا وكيع، عن الأعمش، عن أبي وائل،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دخلوا الجنة حتى تؤمنوا، ولا تؤمنوا حتى تحابوا، ألا أدلكم على أمر إذا فعلتموه تحاببتم، افشوا السلام بي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أثقل الصلاة على المنافقين العشاء والفجر، ولو يعلمون ما فيهما لأتوهما ولو حبوا، وخير الصدقة ما كان عن ظهر غنى، واليد العليا خير من السفلى، وابدأ بمن تعول، أمك وأباك وأختك وأخاك، وأدناك أدنا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أعمش لم نكتبه إلا من حديث وك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عباس أحمد بن محمد بن عيسى الربعي، حدثنا محمد بن هارون الحضرمي، حدثنا الحسين بن علي بن الأسود، حدثنا فليح، حدثنا سفيان الثوري، عن الأعمش، عن أبي وائل، عن عبد الله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ختلعات والمتبرجات هن المنافق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أعمش والثوري تفرد به وك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بن خالد، حدثنا محمد بن أبان ،مستملي وكيع، حدثنا وكيع، حدثنا زمعة بن صالح، عن ابن طاووس، عن أبيه، وعن عمرو بن دينار، عن عبد الله بن يز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تعالى لا يستحي من الحق، لا تأتو النساء في أدباره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طاووس وعمر لم نكتبه إلا من حديث زم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بو كريب، حدثنا وكيع، عن سفيان، عن خالد الحذاء، عن عبد الله بن الحارث،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نعل النبي صلى الله عليه وسلم ذا قبالتين مثني شراك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وكيع عن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يوسف، حدثنا عبد الله بن ناجي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حميد، حدثنا محمد بن الليث الجوه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وكيع، حدثنا أبي، عن أسامة بن زيد، عن صفوان بن سليم، عن عطاء بن يسار،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ثل الغازي في سبيل الله مثل الأسطوانة صائماً وقائ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صفوان تفرد به وك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إسماعيل بن إسحاق السراج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حسن بن علان، حدثنا أحمد بن الحسين بن إسحاق الصو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وكيع، حدثنا أبي، عن أسامة بن زيد، عن صفوان بن سليم، عن عطاء بن يسار،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اني جبريل بقدر يقال لها الكفيت، فحملت منها أكلة فأعطيت قوة أربعين رجلاً في الجما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صفوان تفرد به وك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وكيع، حدثنا عروة بن ثابت، عن ثمامة،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بي صلى الله عليه وسلم كان يتنفس في الإناء ثلاث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ما عن ثمامة عر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وكيع، حدثنا ابن أبي ليلى، عن عطية، عن أبي سعيد، عن النبي صلى الله عليه وسلم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م يأتي بعض آيات ربك    </w:t>
      </w:r>
      <w:r>
        <w:rPr>
          <w:rFonts w:cs="MS Sans Serif" w:ascii="MS Sans Serif" w:hAnsi="MS Sans Serif"/>
          <w:color w:val="auto"/>
          <w:sz w:val="17"/>
          <w:rtl w:val="true"/>
        </w:rPr>
        <w:t>.</w:t>
      </w:r>
      <w:r>
        <w:rPr>
          <w:rFonts w:ascii="MS Sans Serif" w:hAnsi="MS Sans Serif" w:cs="MS Sans Serif"/>
          <w:color w:val="auto"/>
          <w:sz w:val="17"/>
          <w:sz w:val="17"/>
          <w:rtl w:val="true"/>
        </w:rPr>
        <w:t>،الأنعام</w:t>
      </w:r>
      <w:r>
        <w:rPr>
          <w:rFonts w:cs="MS Sans Serif" w:ascii="MS Sans Serif" w:hAnsi="MS Sans Serif"/>
          <w:color w:val="auto"/>
          <w:sz w:val="17"/>
          <w:rtl w:val="true"/>
        </w:rPr>
        <w:t>:</w:t>
      </w:r>
      <w:r>
        <w:rPr>
          <w:rFonts w:cs="MS Sans Serif" w:ascii="MS Sans Serif" w:hAnsi="MS Sans Serif"/>
          <w:color w:val="auto"/>
          <w:sz w:val="17"/>
        </w:rPr>
        <w:t>158</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طلوع الشمس من مغرب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رواه عن عطية مرفوعا إلا ابن أبي لي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يد بن غنام، حدثنا أبو بكر بن أبي شيبة، حدثنا وكيع، حدثنا سفيان، عن خالد الحذاء، عن عمار بن أبي عمار،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عث النبي صلى الله عليه وسلم وهو ابن أربعين، وأقام بمكة خمس عشرة سنة، وبالمدينة عشرا وقبض وهو ابن خمس وستين س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وكيع ع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عمر، حدثنا عبد الله بن محمد بن عبيد، حدثنا يحيى بن إسماعيل الواسطي، حدثنا وكيع، عن سفيان الثوري، عن عبد الله بن محمد بن عقيل، عن الطفيل بن أبي بن كع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خاف أدلج، ومن أدلج بلغ المنزل، ألا إن سلعة الله تعالى غالية، ألا إن سلعة الله الجنة، جاءت الراجفة تتبعها الرادفة، جاء الموت بما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تفرد به وكيع، عن الثوري بهذا اللف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السندي، حدثنا بيان بن أحمد بن علوية القطان، حدثنا عبد الله بن عمر، حدثنا وكيع، عن الربيع بن صبيح، عن يزيد الرقاشي،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رسول الله صلى الله عليه وسلم يستمطر في أول مطرة ينزع ثياب كلها إلا الإز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بهذا اللفظ تفرد به الرقاشي، ع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إبراهيم بن أيوب، حدثنا الحسين بن الكميت حدثنا محمد بن يزيد أبو شعيب الواسطي، حدثنا وكيع، حدثنا الفضل بن دلهم، عن أبي نضرة،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 نفسط بيده لا تقوم الساعة حتى تكلم السباع الإنس، وتكلم الرجل علاقة سوطه وشراك نعله، ويخبره بما أحدث أهله بع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فضل، عن أبي نض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أحمد بن القاسم بن مساور، حدثنا أحمد بن عمر، حدثنا وكيع، حدثنا داود بن أبي عبد الله، عن ابن جدعان، عن جدته أم سلم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النبي صلى الله عليه وسلم وصيفة له فأبطأت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لا مخافة اللوم يوم القيامة لأوجعتك بهذا السوا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ود هو أخو شفيق بن أبي عبد الله، وابن جدعان عبد الرحمن بن محمد بن زيد ابن جدعان تفرد به عنه دا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حدثنا موسى بن هارون، حدثنا مجاهد بن موسى، حدثنا وكيع، حدثنا حبيب، عن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لينا رسول ا لله صلى الله عليه وسلم ونحن صب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سلام عليكم يا صبي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يب هو ابن ح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أبي حصين، حدثنا جدي أبو حصين، حدثنا مليح ابن وكيع، حدثني أبي، حدثنا الأعمش، عن شقيق،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صدق يهدي إلى البر، وإن البر يهدي إلى الجنة، وإن الرجل ليصدق ويتحرى الصدق حتى يكتب عند الله صديقا، وإن الكذب يهدي إلى الفجور وإن الفجور يهدي إلى النار، وإن الرجل ليكذب ويتحرى الكذب حتى يكتب عند الله تعالى كذاب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يز مرفوعا من حديث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ين بن جعفر القتات، حدثنا إسماعيل بن محمد الطلحي، حدثنا وكيع، عن مطيع بن عبد الله، عن كردوس الكعبي،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شبع آل محمد صلى الله عليه وسلم من طعام حتى مضى لسبي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كردوس تفرد به عنه مط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ين بن حعفر، حدثنا إسماعيل ابن محمد، حدثنا وكيع، عن هشام بن عروة،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ضجاع رسول الله صلى الله عليه وسلم محشوا ليف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يوسف، حدثنا أحمد بن أبي عون، حدثنا عمرو الناقد، حدثنا وكيع، حدثنا عبد الله بن سعيد بن أبي هند،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ك المتقذرون،يعني المرق، يقع فيه الذباب فيهر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بد الله بن سعيد،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طلحة وأبو إسحاق سعد، حدثنا محمد بن إسحاق الناق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حدثنا أبي، حدثنا وكيع، حدثنا محمد بن قيس، عن أبي حصين، عن أبي عبد الرحمن</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عثمان أشرف على الناس يوم الدا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علمتم أنه لا يجب القتل إلا على أرب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جل كفر بعد إسلامه، أو زنى بعد إحصانه، أو قتل نفسا بغير نفس، أو عمل عمل قوم لوط</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غريب تفرد به وكيع، عن محمد بن قيس وهو الأسدي الكوفي، يجمع حديثه وأبو عبد الرحمن هو السل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الحسن بن إبراهيم بن عبد الصمد الجعفي الخزاز، حدثنا محمد بن عبد الله الحضرمي، حدثنا أبو بكر، وعثمان ابنا أبي شيبة،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وكيع، عن مصعب بن محمد، عن يعلى بن أبي يحيى، عن فاطمة بنت الحسين، عن أبي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لسائل حق وإن جاء على فر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واه سفيان الثوري عن مصع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بن حيان، حدثنا نوح بن منصور، حدثنا سلم بن جنادة، حدثنا وكيع، عن شعبة، عن محمد بن جحادة، عن أبي حازم،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كم من أحد ينجيه عمله،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 أنت يا رس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لا أنا، إلا أن يتغمدني الله برحمت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شعبة تفرد به وكي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حدثنا أحمد بن علي الخزاز، حدثنا مليح ابن وكيع، حدثنا أبي، عن شعبة، عن محارب بن دثار، عن جا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ما قدم رسول الله صلى الله عليه وسلم المدينة أمرني فصليت في المسجد ركعتين، ونحر بقرة أو جزور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وكيع عن شعبة بذكر النح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رحمن بن محم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يى بن سعيد القطان ومنهم الإمامان القرينان، الحافظان على الناس السنن والبيان، عبد الرحمن بن مهدي ويحيى بن سعيد القطان، رضى الله تعالى ع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ا للنسك كاتمين، وبحقائق الدين عارفين، ولصحاح السنن ناقدين، ولأهل الزيغ متباغضين، وللعباد والنساك متحابين، ولمحمد بن يوسف عروس الزهاد متواخ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قدامة عبيد الله بن سعيد اليش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تبت عن سفيان الثوري، عن الأعمش أحب إلي مما سمعت، عن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أحمد ابن سعيد الدا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وليد هشام بن عبد الملك يقول قلت ليحي بن سعيد رأيت أحدا أحسن حديثا م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لت كم صح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علي بن عبد الله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نبغي في الحديث غير خصلة، ينبغي لصاحب الحديث أن يكون بيتا لاحد ويكون يفهم ما يقال له وينصر الرجال ثم يتعاهد ذ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ثمان، حدثنا علي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شام بن عروة،أوقد بلغني عنه، أنه حدث عن عبد الرحمن بن القاسم بحديث فقال مليء عن مل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الله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أن يضيق على الناس تتبع الألفاظ؛ لأن القرآن أعظم حرمة وسع أن يقرأ على وجوه إذا كان المعنى وا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الله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عيد أبا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أدركت من الأئمة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قول وعمل يزيد وينق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علي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در والعلم والكتاب عندنا واحد، وسمعته،وسأله ابنه محم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المعاصي تق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اصي تق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يسى بن السك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اذي بن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 بن سعيد الق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زعم أن قل هو الله أحد مخلوق فهو زنديق، والله الذى لا إله إلا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حدثنا علي بن عبد الله قال ذكرنا التيمي، يعني سليمان، عند يحيى بن سع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لست إلى رجل أخوف لله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ثمان، حدثنا علي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موسى الصغير خلف المقام وهو ساج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مك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وهو ساج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مك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وهو سا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حنبل،ولقيته بحم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ثبت عندنا بالعراق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يى بن سعيد، وعبد الرحمن بن مهدي، ووكيع بن الجر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الحسن بن علي بن الحسن، حدثنا عمرو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هجير يحيى بن سعيد إذا سكت ثم تكلم    نحيي ونميت وإلينا المصير    </w:t>
      </w:r>
      <w:r>
        <w:rPr>
          <w:rFonts w:cs="MS Sans Serif" w:ascii="MS Sans Serif" w:hAnsi="MS Sans Serif"/>
          <w:color w:val="auto"/>
          <w:sz w:val="17"/>
          <w:rtl w:val="true"/>
        </w:rPr>
        <w:t>.</w:t>
      </w:r>
      <w:r>
        <w:rPr>
          <w:rFonts w:ascii="MS Sans Serif" w:hAnsi="MS Sans Serif" w:cs="MS Sans Serif"/>
          <w:color w:val="auto"/>
          <w:sz w:val="17"/>
          <w:sz w:val="17"/>
          <w:rtl w:val="true"/>
        </w:rPr>
        <w:t>،ق</w:t>
      </w:r>
      <w:r>
        <w:rPr>
          <w:rFonts w:cs="MS Sans Serif" w:ascii="MS Sans Serif" w:hAnsi="MS Sans Serif"/>
          <w:color w:val="auto"/>
          <w:sz w:val="17"/>
          <w:rtl w:val="true"/>
        </w:rPr>
        <w:t>:</w:t>
      </w:r>
      <w:r>
        <w:rPr>
          <w:rFonts w:cs="MS Sans Serif" w:ascii="MS Sans Serif" w:hAnsi="MS Sans Serif"/>
          <w:color w:val="auto"/>
          <w:sz w:val="17"/>
        </w:rPr>
        <w:t>43</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يحيى في مرضه الذي ما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افيك الله إن شاء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ه إلى أحبه إلى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بن سلم،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يحيى بن سعيد فلما خرج من المسجد خرجنا معه، فلما صار بباب داره قام وقمنا معه، فانتهى إلينا الروبي فقال يحيى لما رآ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وا، فدخلنا فقال للرو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واقرأ على سورة على نحو معا فقرأ حم الدخان فلما أخذ في القراءة نظرت إلى يحيى بن سعيد يتغير حتى لما بل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يوم الفصل ميقاتهم أجمع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Pr>
        <w:t>،</w:t>
      </w:r>
      <w:r>
        <w:rPr>
          <w:rFonts w:ascii="MS Sans Serif" w:hAnsi="MS Sans Serif" w:cs="MS Sans Serif"/>
          <w:color w:val="auto"/>
          <w:sz w:val="17"/>
          <w:sz w:val="17"/>
          <w:rtl w:val="true"/>
        </w:rPr>
        <w:t>الدخان</w:t>
      </w:r>
      <w:r>
        <w:rPr>
          <w:rFonts w:cs="MS Sans Serif" w:ascii="MS Sans Serif" w:hAnsi="MS Sans Serif"/>
          <w:color w:val="auto"/>
          <w:sz w:val="17"/>
          <w:rtl w:val="true"/>
        </w:rPr>
        <w:t>:</w:t>
      </w:r>
      <w:r>
        <w:rPr>
          <w:rFonts w:cs="MS Sans Serif" w:ascii="MS Sans Serif" w:hAnsi="MS Sans Serif"/>
          <w:color w:val="auto"/>
          <w:sz w:val="17"/>
        </w:rPr>
        <w:t>4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عق يحيى وغشى عليه وارتفع صدره من الأرض، فتقوس، ورفع صدره وكان باب قريباً منه فانقلب فأصاب الباب، فغار صدره وسال الدم، فصرخ النساء وخرجنا إلى باب الدار ووقفنا بالباب حتى أفاق بعد كذا وكذا، ثم دخلنا عليه فإذا هو نائم على فراش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يوم الفصل ميقاتهم أجمع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الت به تلك القرحة حتى مات رحمه الله تعال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يحيى بن سعيد عن العمد والأوتاد الأئمة الذين هم سرج البلاد وعن جماعة من التابعين رحمة الله تعالى عليهم أجم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يحيى بن إسماعيل، حدثنا مسدد وعلي بن عبد الله المدي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سعيد، عن عبيد الله بن عمر، حدثني سعيد بن أبي سعيد، عن أبيه،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دخل المسجد ورسول الله صلى الله عليه وسلم في المسجد فصلى، ثم جاء إلى رسول الله صلى الله عليه وسلم فسلم فرد رسول الله صلى الله عليه وسل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فصل فإنك لم تصل، فرجع فصلى كما صلى ثم جاء فسلم فقال ل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فصل فإنك لم تصل، فرجع فصلى كما صلى ثم جاء فسلم فقال ل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ارجع فصل فإنك لم تصل، ففعل ذلك ثلاث مرات،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بعثك بالحق ما أحسن غير هذا فعلمني،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قمت إلى الصلاه فكبر ثم اقرأ ما تيسر معك من القرآن، ثم اركع حتى تطمئن راكعا، ثم ارفع حتى تعتدل قائما، ثم اسجد حتى تطمئن ساجدا، ثم اصنع ذلك في صلاتها ك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من حديث يحيى بن سعيد، ورواه الداروردي وأبو أسامة في آخرين، عن عبيد الله، عن المقبري، عن أبي هريره من دو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إسماعيل بن إسحاق القاضي، حدثنا علي بن المديني، حدثنا يحيى بن سعيد، حدثنا عبيد الله، حدثني سعيد بن أبي سعيد، عن أبيه،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نكح المرأة لأربع، لما لها، ولحسنها، ولجمالها، ولدينها، فاظفر بذات الدين تربت يدا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من حديث يحيى بن سعيد، عن عبي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إسماعيل بن إسحاق، حدثنا محمد ابن أبي بكر، حدثنا يحيى بن سعيد، عن عبيد الله بن عمر، حدثني سعيد بن أبي سعيد، عن أبيه،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يا رسول الله من أكرم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تقاهم 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ن هذا نسأ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سف نبي الله ابن نبي الله ابن خليل ا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ن هذا نسأ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ن معادن العرب تسأل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 خيارهم في الجاهلية خيارهم في الإسلام إذا فقه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فق عليه من حديث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عبد الله بن أحمد ابن حنب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يحيى بن سعيد، عن عثمان بن غي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بريدة، عن يحيى بن يعمر وحميد بن عبد الرحمن الحمي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ا عبد الله بن عمر فذكر القدر وما يقولون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جعتم إليهم ف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عمر بريء منكم وأنتم منه براء، ثلاث مرا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ر بن الخطاب أنهم بينما هم جلوس أو قعود عند النبي صلى الله عليه وسلم إذ جاءه رجل يمشي حسن الوجه حسن الشعر، عليه ثياب بيض فنظر القوم بعضهم إلى 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عرف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ذا بصاحب سف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آت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جاء فوضع ركبتيه عند ركبتيه، ويديه على فخذ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ادة أن لا إله إلا الله وأن محمدا رسول الله، وتقيم الصلاة، وتؤتى الزكاة، وتصوم رمضان، وتحج الب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إ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ؤمن بالله وملائكته والجنة والنار والبعث بعد الموت، وبالقدر ك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إ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ن تعبد الله كأنك تراه، فإن لم تكن تراه فإنه ير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مسئول عنها بأعلم من ال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شراط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لحفاة العراة العالة رعاة الشاة تطاولوا في البنيان، وولدت الإماء أرباب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الرجل، فطلبوه فلم يروا شيئا فمكث يومين أو ثلاث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الخطاب أتدري من السائل، عن كن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ورسوله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جبريل أتاكم يعلمكم دي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ه رجل من جهينة،أو مزي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فيم ن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شيء قد خلا أو مضى، أو في شيء يستأنف ال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شيء قد خلا أو م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أو بعض القوم، يا رسول الله ففيم ن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جنة ييسرون لعمل أهل الجنة، وأهل النار ييسرون لعمل أهل النار، فقال يحيى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كذا كما قرأت ع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أخرجه مسلم، عن محمد بن حاتم، عن يحيى بن سعيد في صحيحه، وحديث عثمان حديث 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أحمد بن حنبل، حدثني أبي، حدثنا يحيى بن سعيد، عن سفيان وشعبة، عن علقمة بن مرثد، عن سعد بن عبيدة، عن أبي عبد الرحمن، عن عثمان، عن النبي صلى الله عليه وسلم ،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ك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عبة خيركم، من تعلم القرآن وعل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تفق عليه من حديث يحيى عنهما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عبد الله بن أحمد، حدثني أبي، حدثنا يحيى بن سعيد، عن شعبة، ع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ب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كذبوا علي، فإنه من يكذب علي يلج في ال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من حديث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عبد الله بن أحمد بن حنبل، حدثني أبي، حدثنا يحيى بن سعيد، عن ابن جريج أخبرني محمد بن المنكدر، عن معلى بن عبد الرحمن التيم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طلحة ونحن حرم فأهدى له ظئر،وطلحة راقد،فمنا من أكل ومنا من نوزع، فلما استيقظ طلحة وافق من أك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ناه مع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أخرجه مسلم، عن أبي خيثمة، عن يحيى بن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عبد الله بن أحمد بن حنبل، حدثني أبي، حدثنا يحيى بن سعيد، حدثنا إسماعيل بن أبي خالد، حدثنا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د بن ما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ول العرب رمى بسهم في سبيل الله، ولقد رأيتنا نغزو مع رسول الله صلى الله عليه وسلم ومالنا طعام إلا ورق الحلة وهذا السمر، حتى إن أحدنا ليضع كما تضع الشاة، ماله خل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أصبحت بنو أسد تعيرني على الإسلام، لقد خبت إذاً وضل عم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من حديث يحيى، عن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عبد الله بن أحمد، حدثني أبي، حدثنا يحيى بن سعيد، عن هشام بن عروة، حدثني أبي، عن سعيد بن زيد،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خذ شبرا من الأرض ظلما طوقه يوم القيامة إلى سبع أرض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من حديث 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عبد الله بن أحمد، حدثني أبي، حدثنا يحيى بن سعيد، حدثنا إبراهيم بن ميمون، حدثني سعيد بن ضمرة بن جندب، عن أبيه، عن أبي عبيدة بن الجر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خر ما تكلم ب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رجوا يهود أهل الحجاز وأهل نجران من جزيرة العرب، واعلم أن شرار الناس الذين اتخذوا قبور أنبيائهم مساج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إبراهيم بن س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يوسف بن يعقوب القاضي، حدثنا محمد بن أبي بكر، حدثنا يحيى بن سعيد، عن عبد العزيز بن أبي رواد، عن رجل من أهل الطائف، عن غيلان بن شرحبيل، عن عبد الرحمن بن عوف،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غلبنكم الأعراب، عن اسم صلاتكم، فإنها في كتاب الله تعالى العشاء، وإنما سمتها العرب العتمة من أجل إناتها لخلائ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بد الرحمن بن عوف لم نكتبه إلا بهذا الإسن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حدثنا يوسف، حدثنا محمد بن أبي بكر، حدثنا يحيى بن سعيد، عن حسين المعلم، عن عمرو بن شعيب، عن سليمان مولى ميمو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على ابن عمر، فقلت ألا ت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لوا صلاة في يوم مر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حدثنا يوسف، حدثنا محمد بن أبي بكر، حدثنا يحيى بن سعيد، عن عبد الرحمن بن عمار، عن القاسم، عن عائش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اة الجماعة تزيد على صلاة الفذ خمسا وعشر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قاسم لم يروه فيما أعلم إلا عبد الرحمن بن عم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يوسف، حدثنا محمد بن أبي بكر، حدثنا يحيى بن سعيد، عن محمد بن عمرو، حدثنا أبو سلمة،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لا أن أشق على أمتي لأمرتهم بالسواك مع كل صل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الناس، عن محمد بن عمرو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بو خليفة، حدثنا مسد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يوسف القاضي، حدثنا محمد بن أبي بك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سعيد، عن أبي يونس، عن عمرو بن دينار، عن كريب،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نبي صلى الله عليه وسلم فوجدته يصلي من آخر الليل فجئت فقمت من خلفه فأخذ بيدي فجعلني حذاءه، فسلمت وانصرف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علك حذائي فت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نبغي لاحد أن يقوم حذاءك، وأنت رسول الله صلى الله عليه وسلم، فدعا الله أن يزيدني فقهاً وعل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يونس هو حاتم بن أبي صفيرة القش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بو خليفة، حدثنا مسدد، حدثنا يحيى، عن أبي عامر الخراز، عن أبي يزيد المدني، عن عكرمة، عن ابن عباس، وعن يحيى، عن أبي عامر، عن أبي مليكة، عن ابن عباس أن النبي صلى الله عليه وسلم، قال له، أو لغيره ورآه يصلي قبل الغد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صلي الصبح أربع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عامر اسمه صالح بن رس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عن الحسن بن عبد الله بن أحمد بن حنبل، حدثني أبي، حدثنا يحيى بن سعيد، عن جندب بن شهاب،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ب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يوم خطب الناس بت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الناس مثل رجل أخذ برأس فرسه في سبيل الله ويجتنب شرور الناس ومثل آخر بأدنيى نعمه يقري ضيفه ويعطي حق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عبد الله بن محمد، حدثني أبي، حدثنا يحيى بن سعيد، عن الأوزاعي، عن الزهري، عن عبيد الله بن عبد الله،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شرب لبناً فمضمض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ه دس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بن أحمد، حدثني أبي، عن يحيى بن سعيد، عن عبيد الله بن الأخنس أخبرني ابن أبى مليكة، عن ابن عباس أن رسول ا 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ي أنظر إليه أسود أفجح ينقضها حجراً حجراً    ، ي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الحراني، حدثنا على بن عبد الله المدني، حدثنا يحيى بن سعيد، حدثنا عبد الحميد بن جعفر، حدثنا يزيد بن أبي حبيب، عن سويد بن قيس، عن معاوية بن خديج،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فرس عربي إلا يؤذن له عند كل فجر بدعو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ك حولتني لمن حولتني، اجعلني أحب إليه من ماله وأهله، ومن أحب أهله وماله إ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بو شعيب، حدثنا علي بن عبد الله، حدثنا يحيى بن سعيد، حدثنا الأعمش، حدثنا زيد بن وهب،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سول الله صلى الله عليه وسلم الصادق المصد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خلق أحدكم يجمع في بطن أمه أربعين يو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بو شعيب، حدثنا علي بن عبد الله، حدثنا يحيى بن سعيد، حدثنا أشعث،يعني ابن عبد الملك،عن الحسن بن عبد الرحمن عن س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أل الإمارة فإنك إن أعطيتها عن غير مسألة أعنت عليها، وإذا حلفت على يمين فرأيت غيرها خيراً منها فائت الذي هو خير وكفر عن يمين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حدثنا أبو شعيب، حدثنا علي بن عبد الله، حدثنا يحيى، 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ابر بن زيد يحدث عن ابن عبا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قطع الصلاة المرأة والحائض والك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وق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بن داود، حدثنا يوسف بن داود، حدثنا يوسف بن يعقوب القاضي، حدثنا محمد بن أبي بكر، حدثنا يحيى بن سعيد، عن طلحة بن يحيى، حدثني عبد الله بن فروح أن امرأة قالت لأم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زوجي يقبلني وأنا صائمة وهو صائ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قبلني وأنا صائمة وهو صائ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حلمثنا يوسف، حدثنا محمد بن أبي بكر، حدثنا يحيى بن سعيد، عن يزيد بن أبي عبيد، حدثنا سلمة بن الأكوع، أن رسول الله صلى الله عليه وسلم قال لرجل من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ن في الناس،أو في قومكم، اليوم يوم عاشوراء، من أكل فليصم بقية يومه، ومن لم يأكل فليص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حدثنا يوسف، حدثنا مسدد، حدثنا يحيى بن سعيد، عن مجالد، قال أبو الوداك، عن أبي سعيد،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وموا يومين يوم الفطر ويوم النح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يوسف، حدثنا مسدد، حدثنا يحيى بن سعيد، عن قطرب حدثت عن يحيى بن سالم، عن موسى بن طلحة،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ا رسول الله صلى الله عليه وسلم بصيام ثلاث عشرة، وأربع عشرة، وخمس عش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عباس أحمد بن محمد بن يوسف، حدثنا يوسف القاضي، حدثنا محمد بن أبي بكر، حدثنا يحيى بن سعيد، عن ابن عجلان، عن سعيد بن أبي سعيد،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كلهن حق على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ونه المجاهد في سبيل الله، والناكح يريد العفاف، والمكاتب يريد الأد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يوسف، حدثنا محمد بن أبي بكر، حدثنا يحيى بن سعيد، عن وائل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عد يحدث،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من السعادة وأربع من الش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وجة السوء، والجار السوء، وضيق المسكن، والمركب السو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سعادة الزوجة الصالحة، والجار الصالح، والمركب الصالح، وسعة المسك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عباس أحمد بن محمد بن يوسف، حدثنا يوسف بن يعقوب القاضي، حدثنا محمد بن أبي بكر، حدثنا يحيى بن سعيد، حدثنا هشام بن حسان، عن عكرمة،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تزوج ميمونة وهو محر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حدثنا يوسف القاضي، حدثنا محمد بن أبي بكر، حدثنا يحيى بن سعيد، عن عوف، عن خلاس،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بني إسرائيل لم يخبث الطعام، ولولا حواء لم تخن أنثى زوج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محمد ابن خلاد، حدثنا يحيى، عن عوف، حدثنا خلاس، ومحمد،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رجل ممن كان قبلكم شابا يمشي في حلة يتبختر مختالاً فخوراً، ابتلعته الأرض فهو يتجلجل فيها إلى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أبو بكر بن خلاد، حدثنا يحيى بن سعيد، حدثنا الربيع بن مسلم، حدثنا محمد بن زيا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شكر الله من لا يشكر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حدثنا الحسن، حدثنا محمد بن خلاد، حدثنا يحيى بن سعيد، عن عمران بن مسلم القصير، عن الحسن،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اني خليلي صلى الله عليه وسلم ب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تر قبل النوم، والغسل يوم الجمعة، وصوم ثلاثة أيام من كل شه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حدثنا الحسن، حدثنا محمد بن خلاد، حدثنا يحيى، عن زكريا بن أبي زائدة، عن عامر، عن أبي هريرة،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شرب اللبن الدر إذا كان مرهونا بنفقته، ويركب الدهر لنفقته إذا كان مرهون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حدثنا الحارث بن أبي أسامة، حدثنا عبيد الله بن عمر، حدثنا يحيى بن سعيد، عن محمد بن عجلان، حدثني سمي، عن أبي صالح، عن أبي هر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سول الله صلى الله عليه وسلم كان إذا عطس غض،أو خفض، بها صوته، ووضع يده أو ثوبه على ف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عبيد الله بن محمود، حدثنا محمد بن إبراهيم بن زياد، حدثنا سهل بن زنجلة، حدثنا يحيى بن سعيد القطان، عن ابن أبي ليلى، عن أخيه، عن أبيه، عن ع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عطس أحدكم فليق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مد لله، وليقل له يرحمك الله، وليقل يهديكم الله ويصلح بالك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بد الله محمد بن محمد بن سوار الخطب القصري، حدثنا محمد بن جعفر بن رميس، حدثنا حفص بن عمرو الرمالي، حدثنا يحيى بن سعيد، حدثنا نوفل بن مسع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نا على أنس بن مالك ف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بما سمعت م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لاث من كن فيه حرم على النار، وحرمت النار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مان بالله، وحب الله، وأن يلقى في النار فيحترق أحب إليه من أن يرجع في الكف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حبيب بن الحسن، حدثنا عبد الله بن محمد بن الفضل الحربي، حدثنا عمرو بن علي، حدثنا يحيى بن سعيد، حدثنا المغيرة بن أبي قرة السدوسي،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أعقلها وأتوكل، أو أطلقها وأتوك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عقلها وتوك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محمد بن أحمد، حدثنا الحسن بن سفيان، حدثنا المقدمي، ومحمد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بن سعيد، عن الحسين بن ذكوان، عن ابن بريدة، عن عمران بن حصين أنه سأل النبي صلى الله عليه وسلم عن صلاة القاع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صلى قائماً فهو أفضل، ومن صلى قاعداً فله نصف أجر القائم، ومن صلى نائماً فله نصف أجر القاع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أبو أحمد، حدثنا أبو خليفة، حدثنا مسدد، حدثنا يحيى بن سعيد، عن يزيد بن أبي عبيد، عن سلمة بن الأكوع أن النبي صلى الله عليه وسلم قال لرجل من أ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ناد في قومك أن من أكل فليتم أو فليصم، ومن لم يأكل فلا يأك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لك يوم عاشور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حدثنا أبو خليفة، حدثنا مسدد، حدثنا يحيى بن سعيد، عن يزيد بن أبي عبيد، حدثنا سلمة بن الأكو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 رسول الله صلى الله عليه وسلم على نفر من أسلم يتناضلو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رموا بني إسماعيل فإن أباكم كان رامياً، وأنا مع بني فلان،لأحد الفريقين، فأمسكوا بأيديه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نرمي وأنت مع بني فل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رموا وأنا معكم كلك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حدثنا أبو خليفة، حدثنا مسدد، حدثنا يحيى بن سعيد، عن شعبة، حدثني أبو حمزة، حدثني زهدم بن مض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عمران ابن حصي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يركم قرني ثم الذين يلونهم، قال عمر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دري ذكره مرتين أو ثلاث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جيء قوم ينذرون ولا يفون، ويخونون ولا يؤتمنون، ويشهدون ولا يستشهدون، ويفشو فيهم السم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بن عبد الله، حدثنا محمد بن إسحاق، حدثنا عبد الله بن سعيد، عن حجاج يعني الصواف حدثنا يحيى بن أبي كثير، عن عبد الله ابن أبي قتادة وأبي سلمة، عن أبي قتاد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أقيمت الصلاة أو نودي فلا تقوموا حتى ترون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حدثنا محمد بن إسحاق، حدثنا أبو قدامة عبيد الله ابن سعيد، حدثنا يحيى بن سعيد، عن عبيد الله بن الأخنس، حدثني نافع، عن ابن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سول الله صلى الله عليه وسلم كان يصلي على راحل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الحسن بن علي المعمري، حدثنا خلف بن سالم، حدثنا يحيى بن سعيد، حدثنا شعبة، عن مبشر بن أبي المليح، عن أبيه، عن ابن عمر،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رجل يصلي عليه مائة إلا غفر 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تاس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رحمن بن مه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إمام الرضي، والزمام القوي، ناقد الآثار، وحافظ الأخبار، عبد الرحمن ا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سنن والآثار تابعاً؛ وللآراء والأهواء داف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ارون بن سفيان الد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الله بن عمر القواري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لى علي عبد الرحمن بن مهدي عشرين ألف حديث حفظ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يوسف ابن الضحاك، حدثني خالد بن يزيد الخواص المخ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رحمن بن مهدي خلق ل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هناء بن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لت أحمد بن حنبل أيهما أفقه عبد الرحمن؛ أو يحيى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رحمن بن 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الله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كنت أماشي عبد الله بن المبارك فإذا كره بالحديث،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رح حتى أكت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الله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فظ لا يجوز أن يكون الرجل إماماً حتى يعلم ما يصح مما لا يصح؛ وحتى لا يحتج بكل شيء، وحتى يعلم بمخارج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رم على الرجل أن يقول في أمر الدين إلا شيئاً سمعه من ثقة، ي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ذلك أصحاب الرأ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إذا لقي الرجل الرجل فوقه في العلم كان يوم غنيمة، وإذا لقي من هو مثله دارسه وتعلم منه، وإذا لقى من هو دونه تواضع له وعلمه، ولا يكون إماماً في العلم من يحدث بكل ما سمع، ولا يكون إماماً في العلم من يحدث عن كل أحد، ولا يكون إماماً في العلم من يحدث بالشاذ من العلم، والحفظ الإتق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رم على الرجل أن يروي حديثا في أمر الدين حتى يتقنه ويحفظه، كالآية من القرآن أو كاسم ال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بد الرحمن وسئل عن رجل محدث ثقة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لا تزيده ولا تحدثني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ولدت أحاديث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زاد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نده المحدث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ذا الأمر قو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كثير والعلماء ق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اس بن عبد العظ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ل إلى العلم أحوج منه إلى الأكل والش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جعفر الأشعري، عن موسى بن عبد الرحمن بن مهد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في المنا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وجدت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محمد بن أبي حاتم، حدثنا علي ابن الحسين ب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ن نم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رحمن 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عرفة الحديث البهاء، ثم قال ابن ن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لو قلت من أين لم يكن له ج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بن أبي أسيد، حدثنا علي بن أحمد ابن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المدي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م عبد الرحمن بن مهدي في الحديث كالس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نعيم بن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عرف صحيح الحديث من سقي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يعرف الطبيب المج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محمد بن إدريس، حدثنا أحم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قدامة السرخ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الة حديث أحب إلي من أن أستفيد عشرة أحا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سهل، حدثنا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رم على الرجل أن يفتي إلا في شيء سمعه من ث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قد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كت حديث رجل إلا دعوت الله له وأسم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ضحا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الله بن عمر القواري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رحمن بن مهدي يعرف حديثه وحديث غيره، وكان يحيى بن سعيد يعرف حديث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ياد بن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مجلس هشيم فلما قام أخذ أحمد بن حنبل ويحيى بن معين وخلف بن سالم بيد فتى أمنا فأدخلوه مسجداً، وكتبوا عنه وكت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هو عبد الرحمن بن 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سليمان بن يزيد بن زياد، 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حماد أنا وخويل فجاء عبد الرحمن بن مهدي فجلس ثم قام، ف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الذين لو أدركوا أيوب لأكرم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محمد بن الصباح أخبرني غير واحد أنهم كانوا عند حماد بن زيد فسأل عن مسأ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هذا إلا ا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بد الرحمن فسأله عن ذلك فأجاب، فلما قام من ع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نا س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فت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صرة منذ ثلاثين سنة أو نحو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يوسف بن الضحاك، حدثنا عبي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عاش عبد الرحمن بن مهدي ليخرجن رجل من أهل 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عمرو،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ا في جنازة فيها عبيد الله بن الحسن العنبري، وهو يومئذ قاضي البصرة، وموضعه في قومه وقدره عند الناس فتكلم في شيء فأخطأ، فق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يومئذ 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كذا يا أبي عليك بالأثر، فتزايد علي الناس، فقال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 وكيف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غلام، إذا أرجع إلى قولك وأنا صاغ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بن سلم،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بد الرحمن بن مهدي،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ضحك رجل في مجلسه وسمع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ذي ي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اد مراراً، فأشار إلى رجل، فأقبل علي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طلب العلم وأنت ت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تين، لأحدثنكم شه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الناس فانصرفوا، ولا أعلم أني رأيت عبد الرحمن ضاحكاً شديداً بقهقهة، إلا التبسم فإن خشي عليه أن يغلبه أمسك على ف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بد الرحمن قال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 ثم سأله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قلت لا أ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م تح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شد، لو حلفت لكف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رحمن بن محمد،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ة الحديث أشد من فتنة المال، وفتنة الولد تشبه فتنته، كم من رجل يظن به الخير قد حمله فتنة الحديث على الكذ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جعفر الرازي، حدثنا أبو بكر بن أبي الأس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بد الرحمن بن مهدي،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حيى بن سعيد القطان جالس وذكر الجهم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ناكحهم ولا أصلي خلفهم، ولو أن رجلا منهم خطب إلى أمة لي ما زوج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صالح بن الوليد النرسي، حدثنا أبو موسى محمد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حجر عبد الرحمن بن مهدي كتاباً فيه حديث رجل قد ضرب ع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لم ضربت على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حيى أنه يرمي برأي جهم فضربت على حديث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ي أحمد ابن الوليد، حدثني محمد بن المها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القرآن مخلوق فلا تصل خلفه، ولا تمش معه في طريق، ولا تناك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إبراهيم بن عبد الله، حدثنا محمد بن إسحاق، حدثنا أحمد ابن الوليد، حدثني إبراهيم بن زي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بل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بد الرحمن 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من يقول القرآن مخل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لي سلطان لقمت على الجسر فكان لا يمر بي أحد إلا سألته، فإذا قال لي مخلوق ضربت عنقه وألقيته في ا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ل بن إسحاق الد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زعم أن القرآن مخلوق استتبته، فان تاب وإلا ضربت عنقه، لأنه كافر بالقرآن،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لم الله موسى تكليماً      النساء </w:t>
      </w:r>
      <w:r>
        <w:rPr>
          <w:rFonts w:cs="MS Sans Serif" w:ascii="MS Sans Serif" w:hAnsi="MS Sans Serif"/>
          <w:color w:val="auto"/>
          <w:sz w:val="17"/>
        </w:rPr>
        <w:t>164</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بن سلم،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بد الرحمن بن مه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وا عنده الجهمية وأنهم يقولون القرآن مخلو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يريدون أن ينفوا عن الله الكلام، وأن يكون القرآن كلام الله، وإن الله تعالى كلم موسى، وقد ذكره الله تعال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لم الله موسى تكليماً      النساء </w:t>
      </w:r>
      <w:r>
        <w:rPr>
          <w:rFonts w:cs="MS Sans Serif" w:ascii="MS Sans Serif" w:hAnsi="MS Sans Serif"/>
          <w:color w:val="auto"/>
          <w:sz w:val="17"/>
        </w:rPr>
        <w:t>164</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أحمد بن عمر،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بد الرحمن بن مه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ئل عن الصلاة خلف أصحاب الأهو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صلى خلفهم ما لم تكن داعية إلى بدعته مجادلا بها، إلا هذين الصنفين الجهمية والرافضة، فإن الجهمية كفار بكتاب الله عز وجل، والرافضة ينتقصون أصحاب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بن سلم،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بد الرحمن بن مه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نده رجل من الجهمية أنهم ذكروا عنده أن الله تبارك وتعالى خلق آدم بي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جنه بيده وحرك بيديه بالعج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استشارني هذا السلطان في الجهمية لأشرت عليه أن يستتبهم، فإن تابوا وإلا ضرب أعناق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عمرو، ومحمد ابن سه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 لفتى من ولد جعفر بن سليمان الهاش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عد حتى تفرق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بني تعرف ما في هذه الكورة من الأهواء والاختلاف وكل ذلك يجري منك على بال رخي إلا أمرك، وما بلغني فإن الأمر لا يزال هيناً ما لم يصل إلي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سلط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صار إليكم جل وعظ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ك تتكلم في الرب وتصفه وتشبه، قال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با سعيد، نظرنا فلم نر من خلق الله شيئاً أحسن ولا أولى من الإنسان، فأخذ يتكلم في الصفة، فقال له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يدك يا بني حتى نتكلم أول شيء في المخلوق فإن عجزنا عن المخلوق فنحن عن الخالق أعجز، أخبرني عن حديث حدثنيه شعبة ع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رأى من آيات ربه الكبرى      النجم </w:t>
      </w:r>
      <w:r>
        <w:rPr>
          <w:rFonts w:cs="MS Sans Serif" w:ascii="MS Sans Serif" w:hAnsi="MS Sans Serif"/>
          <w:color w:val="auto"/>
          <w:sz w:val="17"/>
        </w:rPr>
        <w:t>1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جبريل له ستمائة جن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قي الغلام ينظر فقال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فإني أهون عليك المسألة، وأضع عنك خمسمائة وسبعاً وتسعين جناحاً، صف لي خلقاً بثلاثة أجنحة، ركب الجناح الثالث منه موضعاً غير الموضعين الذين ركبهما الله عز وجل، حتى أع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قد عجزنا عن صفة المخلوق ونحن عن صفة الخالق أعجز، فأشهدك أني قد رجعت عن ذاك وأستغف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عند عبد الرحمن بن مهدي قوم من أهل البدع واجتهادهم في العبا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بل الله إلا ما كان على الأمر والسنة،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هبانة ابتدعوها ما كتبناها عليهم      الحديد </w:t>
      </w:r>
      <w:r>
        <w:rPr>
          <w:rFonts w:cs="MS Sans Serif" w:ascii="MS Sans Serif" w:hAnsi="MS Sans Serif"/>
          <w:color w:val="auto"/>
          <w:sz w:val="17"/>
        </w:rPr>
        <w:t>2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لم يقبل ذلك منهم ووبخهم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م الطريق وال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بد الرحمن يكره الجلوس إلى أصحاب الرأي وأصحاب الأهواء ويكره أن يجالسهم أو يماريه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ى للرجل إذا كانت له خصومة وأراد أن يكتب عهده أن يأت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مشيك إليهم توقير، وقد جاء فيمن وقر صاحب بدعة ما 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بن جعفر، حدثنا محمد بن أحمد بن عمرو، حدثنا عبد الرحمن بن محمد، حدثنا عبد الرحمن بن عمر، حدثنا عبد الرحمن بن مه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عنده قوم يقال لهم الشمرية من أصحاب أبي شمر يقولون كذا وك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بث قولهم، يزعمون لو أن رجلا اشترى ثوباً وفيه درهم أو دانق من حرام لا تقبل له صلاة، ولو أن رجلا تزوج امرأة في مهرها درهم من حرام لا تحل له، وكان وطؤها حراماً، و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ذبح شاة بسكين لرجل لم يأمر به، أو كان ثمنه من حرام كانت ميتة، وما رأيت قولا أخبث من قو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سأل الله تعالى العافية والسل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حمد بن عمرو،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هدت عبد الرحمن بن مه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راد أن يشتري وصيفة له من رجل من أهل بغد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م عنه أخبر أنه وضع كتباً من الرأي وابتدع ذلك،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وذ بالله من شره، وكان إذا أتاه قربه وأدناه، فلما جاءه رأيته دخل وعبد الرحمن مريض فسلم فلم يرد عليه، فقع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ما شيء بلغني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ابتدعت كتباً، أو وضعت كتباً في الرأي، فأراد أن يتقرب إليه بسوء رأيه في أبي حني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إنما وضعت كتباً رداً على أبي حنيف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د على أبي حنيفة بأثار رسول الله صلى الله عليه وسلم وأثار الصال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ترد على أبي حنيفة بآثار رسول الله صلى الله عليه وسلم، وأثار الصالحين فأما ما قلت فرد الباطل بالباطل، أخرج من داري، فما كنت أضع أو أتبع حرمة عندك ولو بكذا وكذا، فذهب يتكل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رم عليك أن تتكلم أو تتمكن في داري، فقام وخ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بد الرحمن بن مهد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أخذ عن أبي حنيفة ما يأثره وما وافق الح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ا كرامة، جاء إلى الإسلام ينقضه عروة عروة لا يقبل منه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حمد بن عمرو،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واحد ابن زياد قال قلت لزفر بن الهذ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طلتم حدود الله ك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جتكم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م ادرؤا الحدود بالشبهات حتى إذا صرتم إلى أعظم الحدود قو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تل مؤمن بكافر    ، فلم قل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تل مؤمن بك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تم ما نهيتم عنه وتركتم ما أمرتم به، هذا ونحوه من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محمد بن الحسن صاحب الرأي فرأيت عنده كتاباً موضوعاً فأخذته ونظرت فيه، فإذا هو قد أخطأ وقاس على الخطأ،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أبي خلدة عن أبي العالية في الدود يخرج من الدبر، وقد تأوله على غير تأويله وقاس ع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يس ه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دعا بمقراض فقرض من كتابه كذا وكذا ور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حمد بن عمرو، حدثنا عبد الرحمن بن عمر رس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بد الرحمن بن مه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عنده أصحاب الرأ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تبعوا أهواء قوم قد ضلوا من قبل وأضلوا كثيراً وضلوا عن سواء السبيل      المائدة </w:t>
      </w:r>
      <w:r>
        <w:rPr>
          <w:rFonts w:cs="MS Sans Serif" w:ascii="MS Sans Serif" w:hAnsi="MS Sans Serif"/>
          <w:color w:val="auto"/>
          <w:sz w:val="17"/>
        </w:rPr>
        <w:t>77</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بن م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بد الرحمن 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لاناً قد صنف كتاباً في السنة رداً على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اً بكتاب الله وسنة نبيه صلى الله عليه وسلم قيل بك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 باطلا ببا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بن سلم،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وسأل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بلغني أن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أعلم من أبي حن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قلت هذا ولكن أقول كان أعلم من أستاذ أبي حني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حماد بن أبي سلي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بد الرحمن بن مهدي وذكر أبو حني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حملوا أوزارهم كاملة يوم القيامة ومن أوزاو الذين يضلونهم بغير علم ألا ساء ما يزرون      النحل </w:t>
      </w:r>
      <w:r>
        <w:rPr>
          <w:rFonts w:cs="MS Sans Serif" w:ascii="MS Sans Serif" w:hAnsi="MS Sans Serif"/>
          <w:color w:val="auto"/>
          <w:sz w:val="17"/>
        </w:rPr>
        <w:t>2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بد الرح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يدري أبو حنيفة ما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بن سلم،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ي أكره أن يعصى الله لتمنيت أن لا يبقى في هذا المصر أحد إلا وقع في واغتابني، وأي شيء أهنأ من حسنة يجدها الرجل في صحيفته يوم القيامة يعملها ولم يعلم ب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راد أن يبيع أرضاً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د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ت بالجريب خمسين ومائتي دينار فيما أحفظ، ولكن نظر إلى أرض خراب ونخل بادية العروق، فلو كانت مسمدة رجوت أن أبيع الجريب بفضل خمسين ديناراً، وقد كثر أربعة آلاف دينار يكون مائة ألف درهم، أذهب أنا وغلامك نسمدها ونبيعها، ولعلك لا تنظر إليها ولا تر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ة آلا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السميع العليم من الشيطان الرج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ستوي الخبيث والطيب ولو أعجبك كثرة الخبيث فاتقوا الله يا أولي الألباب      المائدة </w:t>
      </w:r>
      <w:r>
        <w:rPr>
          <w:rFonts w:cs="MS Sans Serif" w:ascii="MS Sans Serif" w:hAnsi="MS Sans Serif"/>
          <w:color w:val="auto"/>
          <w:sz w:val="17"/>
        </w:rPr>
        <w:t>10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لا ولا كذا وأظ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مائة 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حدثنا عبد الرحمن بن عمر قال عبد الرحمن 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جلس يوم الجمعة في مسجد الجامع فيجلس إلي الناس، فإذا كانوا كثيراً فرحت، وإذا قلوا حزنت، فسألت بشر ابن منصو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جلس سوء لا تعد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دت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يوماً وقام المجلس وتبعه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لا تطئوا عقبي ولا تمشوا خلفي ووق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أشهب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خفق النعال خلف الأحمق قل ما يبقي من د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بد الرحمن وحضرته فذكر له رجل من أهل المسجد من خزاعة كأنه وقع فيه أو ذكر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جير الله في الأعمش، فنال القوم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نحن بالرجل الذي ذكر قد أقبل، فلما سلم عليه رحب به وقربه وأجلسه إلى جنبه وطلق إليه وصرف الناس عنه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سعيد أما تعرف الرجل الذي أجلسته إلى جنبك هو الذي وقع فيك ونال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دفع بالتي هي أحسن فإذا الذي بينك وبينه عداوة كأنه ولي حميم      فصلت </w:t>
      </w:r>
      <w:r>
        <w:rPr>
          <w:rFonts w:cs="MS Sans Serif" w:ascii="MS Sans Serif" w:hAnsi="MS Sans Serif"/>
          <w:color w:val="auto"/>
          <w:sz w:val="17"/>
        </w:rPr>
        <w:t>34</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إسحاق، حدثنا عبد الرحمن بن محمد، حدثنا عبد الرحمن بن عمر، حدثني يحيى بن عبد الرحمن بن مهدي أن أباه قام لي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حيي الليل ك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لع الفجر رمى بنفسه على الفراش، فنام عن صلاة الصبح حتى طلعت الشم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ما جنى علي هذا الفر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على نفسه أن لا يجعل بينه وبين الأرض وجلده شيئاً شهرين، فقرح فخذيه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ت يوماً دار عبد الرحمن فإذا هو قد خرج علي وقد اغتسل وهو يبك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 أبا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ن أشد الناس في النفور من مثل هذا والقراءة وهذه الأشياء فاضطرني البلاء حتى قرأت على ماء شيئاً فاغتسلت به وهو ي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دثنا الشيخ الحافظ أبو نعيم أحمد بن عبد الله رحمه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حدثنا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د منكم إلا قد كان منه ندامة على فمن دونه إلا عمار بن ياسر فإنه مضى على أمره حتى لحق ب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 عبد الرحمن عن الرجل ساء عليه أهله هل يترك الصلاة أياماً في جم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ا صلاة واحدة أشكر ما كان ينبغي له أن يعص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ضرت عبد الرحمن صبيحة ابني على ابنته، فخرج فأذن ثم مشى إلى بابهما فقال ل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 لهما يخرجان إلى الصلاة، فخرجن النساء والجواري 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أي شيء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برح حتى يخرج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ا بعد ما صلى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نده المحدث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ا الأمر قوم العلم كثير والعلماء ق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صلة تكون في المؤمن بعد الكفر بالله أشد من الكذب وهو أشد النف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 عبد الرحمن عن الرجل يشارك من لا يثق بدي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ولا تخالطه أيضاً فإني أخاف أن يطعمك الخبيث أو ال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ه عن الأرض الغصب أو القرية المغصوبة تكون في أيدي القوم أشتري منه ال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ان في سفر يرى أن ينزل هذه الق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نزولها ولا الصلاة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أحمد بن عمرو،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بد الرحمن بن مه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ئل عن الرجل يتمنى المو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بذلك بأساً إذ يتمنى الموت الرجل مخافة الفتنة على دينه، ولكن لا يتمنى الموت من ضربة أو فاقة أو شيء مث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نى الموت أبو بكر وعمر ومن دو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ونحن مقبلون من جنازة عبد الوه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شم ريح فتنة، إني لأدعو الله أن يسبقني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لي أخوان فماتا ودفع عنهما شر ما نرى وبقينا بعدهما وما بقي لي أخ إلا هذا الر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حيى بن سع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غبط اليوم إلا مؤمن في ق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محمد، حدثنا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ديث الذي جاء    دع ما يريبك إلى ما لا يريبك    ، فقلت أبا حنيفة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ما لا يريبك حتى لا يصيبك ما يريبك يعني الح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حمد، حدثنا عبد الرحم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رحمن يحج كل سنة، فمات أخوه وأوصى إليه وقبل وصيته، وقام على أيتامه وترك ال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بد الرح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ربما أمرت صاحب الربح أن يعطى السائل درهماً أو بعض درهم فأنسى أن أرده إليه فأسهر لذلك وقد ابتليت بهؤلاء الأيتام، فاستقرضت من يحيى بن سعيد أربعمائة دينار واحتجت إليها في مصلحة أراضيهم وغيرها 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أن يخلو مني الموسم، وظننت أنه كان يجهز ويعطي في الح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بد الرحمن بن مهدي عن الأئمة و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درك من التابعين عد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ثنى، وسعيد، وأبو خلدة، ويزيد بن أبي صالح، وداود بن قيس، وصالح بن درهم، وجرير بن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عنه الأئمة الذين حدث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عن شعبة والثوري وحدثا عنه، وحدث عن مالك بن أنس، وحماد بن زيد، وحدث عنه من الأعلام ابن المبارك ويحيى القطان وأبو داود الطيالسي وعبد الله بن وهب والفريا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عبد الله بن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قرئ عليه وأذن لي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سليمان الخراز، حدثنا عبد الرحمن بن مهدي، حدثنا إبراهيم بن سعد، عن الزهري، عن عمر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 أم حبيب حبيية بنت جحش إلى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تستحيض سبع سنين فشكت ذلك إليه واستفتت فيه، فقال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ليس بالحيضة، ولكن هذا ع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غتسلي وصلي وكانت تغتسل لكل صلاة وتص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تجلس في مركن فتعلو حمرة الدم الماء ثم ت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يوسف القاضي، حدثنا محمد بن أبي بكر، حدثنا عبد الرحمن بن مهدي، حدثنا إبراهيم بن سعيد، عن الزهري، عن هند بنت الحارث عن أم سلمة أن النبي صلى الله عليه وسلم    كان إذا سلم من الصلاة جلس في مصلاه يسيراً قبل أن يقو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القاسم بن زكريا، حدثنا يعقوب الدورقي، حدثنا عبد الرحمن بن مهدي عن إبراهيم بن سعيد، عن أبيه، عن عمر بن أبي سلمة،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س المؤمن معلقة حتى يقضي عنه دي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محمد بن إسماعيل الطوسي، حدثنا أبو بكر بن إسحاق بن خزيمة، حدثنا بندار، حدثنا عبد الرحمن بن مهدي، حدثنا إبراهيم بن نافع، عن ابن أبي نجيح، عن مجاهد، عن أم قريب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اغتسل هو وميمونة من إناء واحد في قصعة فيها أثر العج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جعفر، حدثنا الحسن بن محمد، حدثنا عبد الرحمن بن عمر، حدثنا عبد الرحمن بن مهدي، حدثنا إبراهيم بن طهمان، عن عبد العزيز بن رفيع، عن عبيد بن عمير، عن عائش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ل دم امرئ مسلم إلا بإحدى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ن محصن فيرجم، ورجل قتل مسلماً فيقتل، ورجل يخرج من الإسلام فيحارب الله ورس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سلم، حدثنا عبد الرحمن بن عمر، حدثنا عبد الرحمن بن مهدي، حدثنا إسماعيل بن مسلم، عن أبي المتوكل النا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جارود شهد على قدامة أنه شرب من الخمر فسأله عمر هل معك شاهد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ك يا جارود إلا مجلو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رت ختنك وأجلدانا، فقال علقمة لعمر وهو قا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جوز شهادة الخص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بال الخصى لا يجوز شهاد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شهد أني قد رأيته يقيئ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ءها حتى شربها فأقامه فجلده ال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بن سلم، حدثنا عبد الرحمن بن عمر، حدثنا عبد الرحمن بن مهدي، حدثنا إسماعيل بن إبراهيم ابن عقبة،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ال الرجل علي المشي إلى الكعبة، فهذا نذر فليمش إلى الك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أنس بن عثمان الأنصاري، حدثنا أحمد بن حمدان العسكري، حدثنا يعقوب، حدثنا عبد الرحمن بن مهدي، حدثنا إسرائيل، عن إسماعيل السري، عن أبيه، عن أبي هريرة، عن النبي صلى الله عليه وسلم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م ندعوا كل أناس بإمامهم      الإسراء </w:t>
      </w:r>
      <w:r>
        <w:rPr>
          <w:rFonts w:cs="MS Sans Serif" w:ascii="MS Sans Serif" w:hAnsi="MS Sans Serif"/>
          <w:color w:val="auto"/>
          <w:sz w:val="17"/>
        </w:rPr>
        <w:t>7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عى أحدهم فيعطى كتابه بيمينه ويمد له في جسمه ستون ذراعاً ويبيض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جعل على رأسه تاج من لؤلؤ يتلألأ فينظر إليه أصحابه فيرونه من بعد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ئتنا بهذا، وبارك لنا في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أتيه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وا فإن لكل رجل منكم مث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كافر فيعطى بشماله ويسود وجهه ويمد له في جسمه ستون ذراعاً على طول آدم، ويلبس تاجاً من نار فيراه أصحابه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وذ بالله من شر هذا، اللهم لا تأتنا بهذا، فيأتيهم به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ج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كم الله فإن لكل رجل منكم مثل هذ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بن منده، حدثنا عمرو بن علي، حدثنا عبد الرحمن بن مهدي، حدثنا إسرائيل، عن أبي إسحاق، عن الب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إني عمر لد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اس بن محمد بن مجاشع، حدثنا محمد بن أبي يعقوب، حدثنا عبد الرحمن، عن أبان بن يزيد، عن قتادة، عن عبد الله بن أبي عتبة،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حجن البيت وليعتمرن بعد خروج يأجوج ومأجوج</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عن أبان بن خالد، حدثني عبيد الله بن روا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نس بن ما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 رسول الله صلى الله عليه وسلم يصلي الضحى إلا أن يقدم من سفر أو يخرج</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عن أبان بن خالد، حدثني عبيد الله بن رواحة، حدثنا الأسود بن شيبان، عن خالد بن ح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عبد الله بن زياد واجتمع عليه ناس من الناس فوجد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يش رسول الله صلى الله عليه وسلم جيش الأمراء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كم زيد بن حارثة، فإن أصيب زيد فجعفر فعبد الله بن رواحة الأنصاري فوثب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ما كنت أرهب أن تستعمل علي زي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فإنك لا تدري أي ذلك خ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إسحاق بن إبراهيم، أخبرنا عبد الرحمن بن مهدي، حدثني أيمن بن نائل، حدثنا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يرمي الجمرة يوم النحر على ناقة صهباء لا ضرب، ولا طرد، ولا إليك إلي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بن أبي عاصم، حدثنا أبو موسى، حدثنا ابن مهدي، حدثنا أسامة بن زيد، عن أبيه، عن ج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اطلع على أبي بكر وهو أخذ بطرف لسانه فيعضعض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أوردني الموار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الحسن بن جهم، حدثنا موسى بن عبد الرحمن بن مهدي، حدثنا أبي، حدثنا أبو بكر بن محمد، عن داود بن أبي هند، عن مكحول، عن أبي ثعلبة الخش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فرض فرائض فلا تضيعوها، وحد حدوداً فلا تعتدوها، وحرم أشياء فلا تقربوها، وترك أشياء غير نسيان رحمة لكم فلا تبحثو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محمد بن سهل بن الصباح، حدثنا عمرو بن علي، حدثنا عبد الرحمن بن مهدي، حدثنا بكير بن أبي السميط، عن قتادة، عن عبد الله بن تائبة، عن عبد الله بن عمرو بن الع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و يطوف بالك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عبد إذا قال سبحان الله فهي صلاة الخلائق، وإذا قال الحمد لله فهي كلمة الشكر التي لم يشكر الله عبد قط حتى يقولها، وإذا قال لا إله إلا الله فهي كلمة الإخلاص التي لم يقبل الله من عبد قط عملا حتى يقولها، وإذا قال الله أكبر ملأ ما بين السماء والأرض، وإذا قال لا حول ولا قوة إلا بالله، قال الله تعافى أسلم واست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محمد بن الحسن بن شهريار، حدثنا يوسف بن سلمان، حدثنا عبد الرحمن بن مهدي، عن بشر بن منصور، عن ثور بن يزيد، عن خالد بن مع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تصدق كل يوم بصدقة، وما تصدق الله تعالى على أحد من خلقه بشيء خير له من أن يتصدق عليه ب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بن سلم، حدثنا عبد الرحمن بن عمر، حدثنا عبد الرحمن بن مهدي، حدثنا أبو عقيل بضر بن عقبة، عن أبي نض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اً مملوكاً كان على عهد عمر بن الخطاب أصاب لقطة فاشترى نفسه ثم جمع مثله فأتى عمر بن الخط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لي قصة فانظر ف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كنت عبداً مملوكاً فأصبت لقطة وابتعت نفسي بها فعتقت ثم أصبت مثلها فهو ذا بين يديك فما رأ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أراد الله أن يعتقه، فأجاز عتقه وأخذ المال فجعله في بيت ال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بن أحمد بن حنبل حدثني أبي، حدثنا عبد الرحمن بن مهدي، حدثنا ثابت بن قيس أبو غصن، حدثني أبو سعيد المقبري، حدثنا أسامة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صوم الأيام يسرد حتى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فطر، ويفطر حتى لا يكاد يصوم إلا يومين من الجمعة إن كانا في صيامه، وإلا صام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يصوم من شهر من الشهور ما يصوم من شعبا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ك تصوم لا تكاد أن تفطر، وتفطر حتى لا تكاد أن تصوم، إلا يومين إن دخلا في صيامك، وإلا صمت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يو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الإثنين، ويوم الخم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يومان تعرض فيهما الأعمال على رب العالمين، فأحب أن يعرض عملي وأنا صائ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رك تصوم من شهر من الشهور ما تصوم من شع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شهر يغفل الناس عنه بين رجب ورمضان، وهو شهر يرفع فيه الأعمال إلى رب العالمين فأحب أن يرفع عملي وأنا صائ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أبو شعيب الحراني، حدثنا علي بن عبد الله المد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حسن بن أنس بن عثمان الأنصاري، حدثنا أحمد بن حمدان العسكري، حدثنا علي بن عبد الله المديني، حدثنا عبد الرحمن بن مهدي، حدثني جرير بن حازم، حدثنا الحسن، حدثنا عبد الرحمن ابن س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أل الإمارة فإنك إن أعطيتها عن مسألة وكلت إليها وإن أعطتها عن غير مسألة أعنت عليها، وإن حلفت على يمين فرأيت غيرها خيراً منها فكفر عن يمينك وائت الذي هو خ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بن سلم، حدثنا عبد الرحمن بن عمر، حدثنا عبد الرحمن بن مهدي، حدثنا جرير بن عبد الرحمن، عن عمارة بن القعقاع، عن أبي زرعة بن عمرو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يكتب بالقلم إني أنا التواب، أتوب على من 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بن سلم، حدثنا عبد الرحمن بن مهدي، حدثنا جعفر بن زياد، عن إسماعيل بن أبي خ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يادة القراء أشد على أهل المريض من مرض صاحبهم، يجيئون في غير أيامهم ويجلسون إلى غير وق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اس بن محمد بن مجاشع، حدثنا محمد بن أبي يعقوب، حدثنا عبد الرحمن بن مهدي، عن أبي الأشهب جعفر بن حيان، عن أبي نصر، عن أبي سعيد،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موا بي وليأتم بكم من بعدكم لا يزال قوم يتأخرون حتى يؤخرهم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بن أحمد بن حنبل حدثني أبي، حدثنا عبد الرحمن بن مهدي، حدثنا حماد بن سلمة، عن أنس بن سيرين،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قنت شهراً بعد الركو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بن خزيمة، حدثنا بندار، وحدثنا أبو محمد بن حيان، حدثنا عباس بن محمد بن مجاشع، حدثنا محمد بن أبي يعقو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هدي، حدثنا حماد بن سلمة، عن أبي الزبير، عن جابر أ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كة عام الفتح وعليه عمامة سود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حدثنا حماد بن زيد، عن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أحسن الناس، وأشجع الناس، وأجود الناس، وكان فزع بالمدينة فخرج الناس قبل الصوت فاستقبلهم رسول الله صلى الله عليه وسلم قد سبقهم فاستبرأ الفزع على فرس لأبي طلحة عري ما عليه سرج، في عنقه السي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تراعوا، وقال للفرس وجدناه بحراً أو إنه لبح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س بن محمد بن مجاشع، حدثنا محمد بن أبي يعقوب، حدثنا عبد الرحمن بن مهدي، حدثنا الحسن بن أبي جعفر، عن موسى بن عقبة، عن أبي سلم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تكلف أحدكم من العمل ما لا يطيق فإن الله تعالى لا يمل حتى تملوا، وقاربوا وسددو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أحمد بن صالح السبيعي، حدثنا علي بن عبد الحميد الغضايري، حدثنا محمد بن عبد الأعلى الصنعاني، حدثنا عبد الرحمن بن مهدي، حدثنا الحسين بن زياد، عن يحيى بن سعيد الحمصي، عن إبراهيم بن محمد، عن الضحاك،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اصحوا في العلم، ولا يكتم بعضكم بعضاً فإن خيانة في العلم، اشد من خيانة الم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الحسن بن أبان، حدثنا أبو بكر بن عبيد، حدثنا فضل بن موسى مولى بني هاشم، حدثنا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تاء غنيمة العاب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حدثنا رسته، حدثنا عبد الرحمن بن مهدي، حدثنا الحارث بن عمير، عن أيوب، ع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عمير من أعلم أصحاب النبي صلى الله عليه وسلم بالمناسك بعد عثم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بن محمد، حدثنا أبو حصين الوادعي، حدثنا يحيى بن عبد الحميد، حدثنا عبد الرحمن بن مهدي، عن حبيب بن أبي حبيب، عن عمرو بن هرم، عن جابر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أخذ صدقة الفطر يطعم عن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ا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أبو شعيب الحراني، حدثنا علي بن عبد الله المدي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هدي، حدثنا حوشب بن عقيل، حدثني العبدي، حدثني عكرمة مولى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أبي هريرة في بيته فسألته عن صوم يوم عر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عن صوم يوم عرفة بعرف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اس بن محمد بن مجاشع، حدثنا محمد بن أبي يعقوب، حدثنا عبد الرحمن بن مهدي، حدثنا حرب بن شداد، عن يحيى بن أبي كثير، عن أبي سلمة، عن عروة أن أسماء،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على المنب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شيء أغير من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أبي، حدثنا عبد الرحمن بن مهدي، حدثنا خالد بن سلمة، عن أنس بن سيرين،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نت شهراً بعد الركو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الحسين بن أبي عيسى، حدثنا الحسن ابن عنبر، حدثنا أبو خيثمة، حدثنا عبد الرحمن بن مهدي، عن بكير السلمي، عن ن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جب الغسل على من تجب عليه الجم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جعفر، وزياد بن محمد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بن أحمد بن جعفر، وزياد بن محمد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حدثنا عبد الرحمن بن عمر، حدثنا عبد الرحمن بن مهدي، حدثنا خالد بن أبي عثمان القرشي، عن أيوب بن عبد الله بن يسار، عن ابن أبي عق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تاب بن أس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مسند ظهره إلى الكع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صبت من عملي الذي بعثني عليه رسول الله صلى الله عليه وسلم إلا ثوبين معقدين كسوتهما مولاي كي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لك بن الحسن المعدل، حدثنا يحيى بن محمد الجباي، حدثنا يحيى بن معين، حدثنا عبد الرحمن بن مهدي، عن داود بن قيس العواء، عن موسى بن يسار،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داقنا إذ كان فينا رسول الله صلى الله عليه وسلم عشر أوا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حدثنا أبو معشر الدارمي، حدثنا محمد بن خلاد، حدثنا عبد الرحمن بن مهدي، حدثنا داود بن قيس، حدثني إبراهيم بن عبد الله بن حسن، عن أبيه، عن ابن عباس، عن 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اني حبيي صلى الله عليه وسلم عن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ختم بالذهب، ولا أقول نهى الناس، وأن أقرأ وأنا راكع أو ساجد، وعن القسي والمعص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إسحاق، حدثنا أبو يحيى، حدثنا رسته، حدثنا عبد الرحمن بن مهدي، حدثنا داود بن أبي الفرات، عن إبراهيم الصائغ، عن عط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أهدي وليدة أهلي فعجز في يمي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هدي كبش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أبو يحيى، حدثنا رسته، حدثنا عبد الرحمن، حدثنا داو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الم بن عبد الله وسأله رجل ونحن نطوف بالبيت، هل يؤم الأعرابي المها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ضره إذا كان رجلا صال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اس بن محمد، حدثنا بن أبي يعقوب، حدثنا عبد الرحمن بن مهدي، عن داود بن عبد الرحمن، عن أبي حنتم، عن شهر بن حوشب، عن أسماء بنت يزي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ما يحملكم على أن تتابعوا على الكذب، كما تتابع الفراس في النار، فالكذب كله على ابن آدم إلا ثلاث خصال، رجل كذب امرأته ليرضيها، ورجل كذب في خديعة حرب، ورجل كذب بين امرأين مسلمين يصلح بين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حدثنا الربيع بن أسلم، عن محمد بن زياد،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شكر الله من لا يشكر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أبي، حدثنا عبد الرحمن بن مهدي، حدثنا زائدة، عن مختار بن فلفل،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لو رأيتم ما رأيت لبكيتم كثيراً ولضحكتم قليل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أيت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جنة والنار ونهاهم أن يسبقوه إذا كان يؤمهم بالركوع والسجود، أو ينصرفوا قبل انصرافه من الصلاة، فإني أراكم من أمامي ومن خلف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يوسف القاضي، حدثنا محمد بن أبي بكر، حدثنا بن مهدي، عن زائدة، عن السدي، عن عبد الله البهي، عن عائشة، عن النبي صلى الله عليه وسل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اوليني الخم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أراد أن يصلي عل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حائ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يضتك ليست في يد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الهيثم التستري، حدثنا يحيى بن معاذ بن الحارث، حدثنا عمرو بن علي، حدثنا عبد الرحمن بن مهدي، حدثنا زائدة، عن أشعث بن أبي الشعثاء، عن أبيه، عن مسروق،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ختلاس يختلسه الشيطان من صلاة العب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بن محمود، حدثنا عبد الله بن وهب، حدثنا حفص الرمالي، حدثنا عبد الرحمن بن مهدي، حدثنا زائدة، عن سماك، عن جابر بن س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يقرأ في الصبح بقاف، وكانت صلاته فيها تختل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حدثنا جعفر الفريابي، حدثنا علي بن عبد الله، حدثنا عبد الرحمن بن مهدي، حدثنا زائدة، عن عبد الله بن محمد بن عقيل،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ير صفوف الرجال المقدم، وشرها المؤخر، وشر صفوف النساء المقدم وخيرها المؤخ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نساء إذا سجد الرجال فاغضضن أبصاركن لا ترين عورات الرجال من ضيق الإز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أبو عبيد القاسم بن سلام، حدثنا عبد الرحمن بن مهدي، حدثنا زهير، عن زيد بن أسلم،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ناس كإبل مائة لا تكاد تجد فيها راح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عن عبد الرحمن بن محمد، حدثنا عبد الرحمن بن عمر، حدثنا عبد الرحمن بن مهدي، حدثنا زهير بن محمد، عن العلاء بن عبد الرحمن،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ذروا فإن النذر لا يرد القدر، وإنما يستخرج به من البخ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عبد الرحمن ابن عمر رسته، حدثنا عبد الرحمن بن مهدي، وأبو داو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معة بن صالح، عن سلمة بن وهرام، عن طاو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مل العلم في أفضل من جر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العباس بن أيوب، حدثنا حفص بن عمر الرياني، حدثنا عبد الرحمن بن مهدي، حدثنا زربان بن أبي زربان أو ال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فتنة إذا أقبلت عرفها العالم، وإذا أدبرت عرفها كل جا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حدثنا أبو عبيد القاسم ابن سلام، حدثنا عبد الرحمن بن مهدي، حدثنا سفيان بن سعيد، عن إسماعيل السدي، عن رفاعة القتباني، عن عمرو بن الحم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من رجلا على دمه فقتله فأنا بريء من القاتل، وإن كان المقتول كاف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أبو عبيد، عن عبد الرحمن بن 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عبيد، عن عبد الرحمن بن مهدي، حدثنا سفيان، عن أبي إسحاق،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انا رسول الله صلى الله عليه وسلم عن قتل شيء من الدواب صب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سليمان بن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أبو عبيد عن عبد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أحمد بن حنبل، حدثني أبي، حدثنا عبد الرحمن بن مهدي، حدثنا سفيان، عن أبي إسحاق، عن الأغ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على أبي هريرة، وأبي سعيد أنهما شهدا على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لس قوم يذكرون الله تعالى إلا غشيتهم الرحمة، وحفت بهم الملائكة وذكرهم الله فيمن عن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عبد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عبيد، حدثنا ابن مهدي، حدثنا سفيان، عن أبي إسحاق، عن سعيد بن أبي كريب، عن جاب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 للعراقيب من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ابن 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سحاق بن أحمد، عن عبد الرحمن بن عمر رسته، حدثنا ابن مهدي، حدثنا سفيان، عن أبي إسحاق، عن أبي الأحوص،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ادي بالسلام بريء من الصر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عن أبي إسحاق، كأنه غير محفوظ، والمشهور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حبيب بن الحسن، حدثنا يوسف القاضي بن أبي بكر، حدثنا ابن مهدي، حدثنا سفيان، عن أبي قيس، عن عمرو بن ميمون، عن مسعود،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بن منده، حدثنا بندار، حدثنا عبد الرحمن بن مهدي، حدثنا سفيان، عن أبي إسحاق،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سم أبي عزيز فسماه رسول الله صلى الله عليه وسلم عبد الرحم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ابن 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حامد بن شعيب، حدثنا شريح ابن يونس، حدثنا عبد الرحمن بن مهدي، حدثنا سفيان، عن أبي إسحاق، عن حارثة بن مضرب، ع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فينا فارس يوم بدر غير المقداد، ولقد رأيتنا وما فينا قائم إلا رسول الله صلى الله عليه وسلم تحت شجرة يصلي ويبكي، حتى أصب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روه، عن الثوري بهذا اللفظ إلا ابن 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سحاق بن أحمد، حدثنا عبد الرحمن بن عمر رسته، حدثنا ابن مهدي، حدثنا سفيان، عن أبي إسحاق، عن مصعب بن سع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ل عائشة على النساء كفضل الثريد على سائر الطع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وأبي إسحاق لم نكتبه إلا من حديث ابن 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حدثني على بن إسماعيل، حدثنا أبو موسى، حدثنا ابن مهدي، عن سفيان، عن أبي الزبير،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نهى أن يطرق الرجل أهله ليلا أو يخو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عبد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إسحاق بن عمر، حدثنا إبراهيم بن هاشم، حدثنا إبراهيم بن عرعرة، حدثنا ابن مهدي، عن سفيان، عن حبي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ثاب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طاء، عن ابن عبا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موا الجمرة حتى تطلع الشم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عن حبيب تفرد به ابن 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حدثني على بن إسماعيل، حدثنا أبو حفص بن مهدي، حدثنا سفيان، عن جهضم، عن عبد الله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ترك خيراً الوصية للوالدين والأقربين      البقرة </w:t>
      </w:r>
      <w:r>
        <w:rPr>
          <w:rFonts w:cs="MS Sans Serif" w:ascii="MS Sans Serif" w:hAnsi="MS Sans Serif"/>
          <w:color w:val="auto"/>
          <w:sz w:val="17"/>
        </w:rPr>
        <w:t>18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ها آية الموار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لم نكتبه إلا من حديث ابن 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ين محمد بن المظفر، حدثنا محمد بن إسحاق بن عيسى بن فروخ، حدثنا زيد بن أخزم، حدثنا عبد الرحمن بن مهدي، حدثنا سفيان، عن الأعمش، عن أبي صالح، عن أبي هريرة، عن النبي صلى الله عليه وسلم، عن الل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دت لعبادي الصالحين ما لا عين رأت ولا أذن سمعت ولا خطر على قلب بشر، ما أطلعتكم عليه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ا تعلم نفس ما أخفى لهم من قرة أع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آية    السجدة </w:t>
      </w:r>
      <w:r>
        <w:rPr>
          <w:rFonts w:cs="MS Sans Serif" w:ascii="MS Sans Serif" w:hAnsi="MS Sans Serif"/>
          <w:color w:val="auto"/>
          <w:sz w:val="17"/>
        </w:rPr>
        <w:t>17</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ابن 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المظفر، حدثنا محمد بن عبد الحميد الفرغ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دمش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حدثنا عبد الرحمن بن مهدي، حدثنا سفيان،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ولود إلا يولد على الفطرة فأبواه يهودانه أو ينصرا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عبد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محمد بن سليمان، حدثنا بندار بن بشار، حدثنا عبد الرحمن بن مهدي، حدثنا سفيان،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ند ظن عبدي بي، وأنا معه إذا ذكرني، وإن تقرب مني شبراً تقربت منه ذراعاً، وإن تقرب مني ذراعاً تقرب منه باعاً، وإن أتاني يمشي أتيته هرو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ابن 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ي بن الجارود، حدثنا عبد الرحمن بن عمر رسته، حدثنا ابن مهدي، حدثنا سفيان،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وم 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ابن 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اس بن محمد بن مجاشع، حدثنا محمد بن أبي يعقوب، حدثنا عبد الرحمن بن مهدي، عن سفيان، عن أبيه، عن عبادة، عن رفاعة، عن محمد بن مسلمة، ع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شبع الرجل دون جا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لم نكتبه من حديث عمر بن الخطاب إلا بهذا الإسناد تفرد به عبد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اس بن محمد، حدثنا محمد، حدثنا عبد الرحمن بن مهدي، عن سفيان، عن الأعمش، عن أبي سفيان، عن جابر، عن أبي سعيد،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ضى أحدكم صلاته في المسجد فليجعل لبيته نصيباً من صلاته، فان الله تعالى جاعل في بيته من صلاته خي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عبد الرحمن، عن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حدثنا بندار، حدثنا ابن مهدي، حدثنا سفيان، عن الأعمش، عن أبي سفيان، عن جابر وأبي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صلى في ثوب وا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عبد الرحمن وقال ابن أبي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رحمن ابن مهدي بإسنا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بر عن أبي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محمد، حدثنا عبد الله ابن أحمد بن حنبل، حدثني أبي، حدثنا ابن مهدي، حدثنا سفيان، عن الأعمش، عن أبي سفيان، عن جاب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المدينة قوماً شهدوا معكم حبسهم العذ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ابن 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د الله حدثني أبي، حدثنا ابن مهدي، حدثنا سفيان، عن الأعمش، عن أبي سفيان، عن جاب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عام الواحد يكفي الاثنين وطعام الاثنين يكفي الأربعة، وطعام الأربعة يكفي الثمان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بن منده، حدثنا عبد الرحمن بن عمر رسته، حدثنا ابن مهدي، عن سفيان، عن الأعمش، عن عمارة بن عمير، عن أبي عط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لم كيف كان النبي صلى الله عليه وسلم يلبي، لبيك اللهم لبيك، لبيك لا شريك لك لبيك، إن الحمد والنعمة 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اس بن محمد بن مجاشع، حدثنا محمد بن أبي يعقوب، حدثنا عبد الرحمن بن مهدي، حدثنا سفيان، عن الأعمش، عن عبد الل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تل نفس ظلماً إلا كان على ابن آدم كفل منها وذلك أنه أول من سن القت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يوسف القاضي، حدثنا محمد بن أبي بكر، حدثنا عبد الرحمن بن مهدي، عن سفيان بن عيينة، عن إسحاق بن عبد الله بن أبي طلح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أنا ويتيم خلف النبي صلى الله عليه وسلم وأم سليم خلف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رحمن، حدثنا محمد بن إسحاق، حدثنا يعقوب بن إبراهيم، حدثنا عبد الرحمن بن مهدي، عن سفيان بن عيينة، عن الزهري، عن أبي إدريس، عن أبي ثعلبة الخش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عن أكل كل سبع ذي ن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عبد الله، حدثنا محمد بن سهل، حدثنا عبد الله ابن عمر، حدثنا عبد الرحمن بن مهدي، حدثنا ابن عيينة، عن الزهري، عن أبي سلمة،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لما مات النج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غفروا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العباس، عن أيوب، حدثنا أحمد بن إبراهيم، حدثنا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عبة، عن سفيان ابن عيينة، عن الزهري، عن سالم،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ه يقرأ إلا فامضوا إلى ذكر الله، ف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 عليك ضرب مائة، يكون عندك مثل هذا فلم تحدثني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ى بن عبد العزيز، حدثنا أبو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حدثنا يوسف القاضي، حدثنا محمد بن أبي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عباس بن مجاشع، حدثنا محمد بن أبي يعقو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هدي، حدثنا سليمان بن كثير، عن الزهري، عن سالم، عن أبيه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رأني سالم كتاباً كتبه رسول الله صلى الله عليه وسلم قبل أن يتوفاه الله تعالى في الصد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ل خمس ذود شا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حديث بط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حميد، حدثنا عباس بن إبراهيم القراطيسي، حدثنا محمد بن بشار بن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عباس بن مجشع، حدثنا محمد بن أبي يعقو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هدي، حدثنا سليم بن أخضر، عن عبيد الله،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سم رسول الله صلى الله عليه وسلم الأنفال للفرس سهمين وللرجل س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العباس بن أيوب، حدثنا عمرو بن علي، حدثنا عبد الرحمن بن مهدي، حدثنا سليمان بن المغيرة، حدثني ثابت البنان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ود بن الربيع، عن عتبان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 عتبان بن مالك فحدثني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حد يشهد أن لا إله إلا الله فتأكله أو تطعمه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جبني، فقلت لابني اكت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عمد بن سهل، حدثنا عبد الرحمن بن عمر، حدثنا عبد الرحمن بن مهدي، حدثنا سليمان بن المغيرة، عن حميد بن هلال، عن هشام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 الأنصار إلى رسول الله صلى الله عليه وسلم يوم أحد،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نا قرح وجه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فروا وأوسعوا وادفنوا الاثنين والثلاثة في القب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ن يق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هم قرأنا، فقدم ابن عامر بين يدي رجل أو رجلين من الأنص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حدثنا سليم بن حيان،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جنة شجرة يسير الراكب في ظلها مائة عام لا يقطع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جاني، حدثنا الحسن بن سفيان، حدثنا أبو بكر بن خلاد، حدثنا عبد الرحمن بن مهدي، حدثنا سليم بن حيان، عن سعيد بن مينا، عن جابر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صلى على النجاشي فكبر أرب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عباس أحمد بن محمد بن الهيثم التستري، حدثنا يحيى بن معاذ بن الحارث، حدثنا عمرو بن علي، حدثنا عبد الرحمن بن مهدي، حدثنا أبو الأحوص سلام بن سليم، عن أشعث بن أبي الشعثاء، عن أبيه، عن مسروق، عن عائشة، عن النبي صلى الله عليه وسلم عن الالتفات في الصل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ختلاس يختلسه الشيطان من صلاة العب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عمد، حدثنا عمد بن سهل، حدثنا عبد الرحمن بن عمر، حدثنا عبد الرحمن بن مهدي، حدثنا أبو الأحوص سلام بن سليم، عن الأعمش، عن عبد الله بن السائب، حدثنا زاذان،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تل في سبيل الله يكفر الخطايا إلا الأمانة يجاء بالرجل يوم القيامة، وإن كان قتل في سبيل الله فيقال له أد أمانت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كيف لي بها وقد ذهبت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به إلى الهاوية، فينطلق به فتتمثل له في قعر جهنم كهيئتها يوم أخذها من أصحا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وى فيحملها على عنقه ثم يرتفع، ثم تهوى ويهوى على أثرها، وهو كذلك أبد الأب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مانة في الغسل من الجنابة، وفي الصلاة، وفي الحديث، وفى الكيل والميزان، وأشد ذلك الودائ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حدثنا سلام بن أبي مطيع، عن عثمان بن عبد الله بن م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أم سلمة فأخرجت إلينا شعراً من شعر رسول الله صلى الله عليه وسلم صلى الله عليه وسلم مخضوبا بالحناء والكت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عبيد، حدثنا عبد الرحمن بن مهدي، عن سلام بن أبي مطيع، عن يونس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عبد العزيز إلى عامله على عمان لا تأخذ من السمك شيئاً حتى يبلغ مائتي درهم فإذا هو بلغ مائتي درهم فخذ منه الزك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عبد الرحمن ابن عمر، حدثنا عبد الرحمن بن مهدي، حدثنا سلام بن مسكين، عن كثير بن زياد،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عض أمراء المسلم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بلوا شهادة الثناء فإنهم اختاروا محاورة أهل الشرك على مجاورة أهل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محمد بن سهل، حدثنا عبد الرحمن بن عمر، حدثنا عبد الرحمن بن مهدي، حدثنا سلام بن مسكين، حدثنا شعيب بن الحبح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إذا كان في جنازة أربعة لم ينتظ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حدثنا عبد الرحمن بن عمر، حدثنا عبد الرحمن بن مهدي، حدثنا سلام بن عبد الله، عن موسى بن عبد الرحمن أنه رأى أبا سعيد الخدري يومي في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جعفر محمد بن الحسن اليقطني، حدثنا أحمد بن عمر بن سنان المسجي، حدثنا عبد الله بن عبد الرحمن التيمي، حدثنا عبد الرحمن بن مهدي، عن سعيد بن ز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ي حماد بن ز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زبير بن الخريت، عن أبي ل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ى أهل البصرة خيلهم فلما انقضى الرهان مررنا بأنس بن مالك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نتم تراهنون على عهد رسول الله صلى الله عليه وسلم على فرس يقال له سبحة فسبقت الناس لذلك وليس له معنى وأعج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عبيد، حدثنا عبد الرحمن بن مهدي، عن سعيد بن عبد الرحمن الجمحي، عن صالح بن محمد بن زائدة، عن مك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نفل يوم خيبر من الخم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محمد بن سهل، حدثنا عبد الرحمن بن عمر، حدثنا عبد الرحمن بن مهدي، حدثنا سهل بن أبي الصلت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يرين، وسئل عن قوم أقبلوا بسبي فكانوا إذا أمروهم لم يصلوا، فمات إنسان م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ين لكم أنه من أصحاب الجح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سلوه وكفنوه وحنطوه وصلوا عليه وادفن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بن منده، حدثنا بندار، حدثنا عبد الرحمن بن مهدي، حدثنا سهل السراج بن الحسن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ا نمد هؤلاء وهؤلاء من عطاء ربك      الإسر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نرزق في الدنيا البر والفا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محمد بن سهل، حدثنا عبد الله بن عمر، حدثنا عبد الرحمن، حدثنا السر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وسأله رجل يا أبا سعيد إن جارية مسبية لم تصل إلا صلاة واحدة فماتت أأدف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صل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يوسف بن يعقوب القاضي، حدثنا محمد بن أبي بكر، حدثنا عبد الرحمن بن مهدي، حدثنا شعبة، عن أبي إسحاق، عن أبي سلمة، عن أم سلم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ب العمل إلى النبي صلى الله عليه وسلم ما دام عليه العبد وإن كان يسي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الله بن سعيد، ويعقوب بن إبراهيم،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داهن إلا في هذا ال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ادة قال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ووا صفوف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رهت أن يفسد علي من جودة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عق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من رجل حديثاً إلا قال لي حدثني أو حدثنا، إلا حديثاً واحداً، 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حسن الصلاة إقامة الصف    ، أو ك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رهت أن يفسد علي منا جودة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الحسين بن حفص، حدثنا سفيان بن وكيع، حدثنا ابن مهدي، عن شعبة، ع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نت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نت شهر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 الركوع أو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 وبع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سهل، حدثنا عبد الرحمن بن عمر، حدثنا ابن مهدي، حدثنا شعبة، عن حميد،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ذلك قد فعل قبل وبعد، يعني أنه قنت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بن صدقة، حدثنا عبيد الله بن عمر القواريري، حدثنا عبد الرحمن بن مهدي، حدثنا شعبة، عن قتادة، عن مطرف بن عبد الله بن الشخ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على النبي صلى الله عليه وسلم في رهط من بني عامر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ا نجد شوالا من الإبل،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الة المسلم حرق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يحيى بن سهيل التستري، حدثنا أبو الربيع الحارثي، حدثنا عبد الرحمن، حدثنا شعبة، عن سهيل بن أبي صالح، عن أبيه، عن أبي هريرة،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إذا صلى ركعتي الفجر اضطج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عبد الرحمن بن مهدي، حدثنا شريك، عن سماك، عن جابر بن س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انتهينا إلى النبي صلى الله عليه وسلم جلس أحدنا حيث ينته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اس بن محمد بن مجاشع، حدثنا محمد بن أبي يعقوب، حدثنا عبد الرحمن بن مهدي، حدثنا شريك، عن المقدام بن شريح،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ائشة بم كان يبدأ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هذه التلا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إسحاق، حدثنا أبو يحيى الرازي، حدثنا عبد الرحمن رسته، حدثنا عبد الرحمن بن مهدي، حدثنا شريك بن إبراهيم بن مهاجر، عن إبراهيم أن خباب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الأر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تياً وكان يشتري السيف المحلى بالفض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عبيد، حدثنا عبد الرحمن بن مهدي، عن شريك، عن أبي هلال الطائي، عن وسق الر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ملوكاً لعمر بن الخطاب، فكان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لم فإنك إن أسلمت استعنت بك على أمانة المسلمين، فإنه لا ينبغي لي أن أستعين على أمان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ليس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كراه في الدين، فلما حضرته الوفاة أعتق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حيث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أبي حصين، حدثنا محمد بن عبد الله الحضرمي، حدثنا محمد بن بشار بندار، حدثنا عبد الرحمن بن مهدي، عن أبي بكر ابن عياش، عن عاصم، عن زر،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سحروا فإن في السحور بر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م أبي بكر بن عياش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جعفر بن عبد الله بن الصباح، حدثنا عبد الرحمن بن عمر، حدثنا عبد الرحمن بن مهدي، حدثنا شعيب بن صفوان، عن عطاء بن السائب، عن أبي الضحى،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تعلم كتاب الله ثم اتبع ما فيه هداه الله من الضلالة في الدنيا ووقاه يوم القيامة سوء الحساب، ثم تلا هذه الآية    فمن اكبع هداي فلا يضل ولا يشقى      طه </w:t>
      </w:r>
      <w:r>
        <w:rPr>
          <w:rFonts w:cs="MS Sans Serif" w:ascii="MS Sans Serif" w:hAnsi="MS Sans Serif"/>
          <w:color w:val="auto"/>
          <w:sz w:val="17"/>
        </w:rPr>
        <w:t>123</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حدثنا شيبان بن عبد الرحمن، عن الركين بن الربيع، عن أبيه، عن عمه، عن خريم بن فا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أربعة والأعمال ستة؛ فالناس موسع له في الدنيا والآخرة، وموسع له في الدنيا ومقتور عليه في الآخرة، ومقتور عليه في الدنيا، موسع عليه في الآخرة، وشقي في الدنيا والآخرة، والأعمال ستة موجبتان ومثل بمثل، وعشرة أضعاف، وسبعمائة ضعف، الموجبتان من مات مسلماً أو مؤمناً لا يشرك بالله شيئاً وجبت له الجنة، ومن مات كافراً وجبت له النار، ومن هم بحسنة لم يعملها يعلم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قرئ عليه وأذن لي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ابن سليمان، حدثنا عبد الرحمن بن مهدي، حدثنا صخر بن جويرية، عن نافع، عن مسلم بن يسار أنه جاءه رجل، عن أم سلمة زوج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مرأة كانت تهراق دماً لا يفتر ع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تنظر عدد الأيام والليالي التي كانت تحيض قبل ذلك وعددهن ولتترك الصلاة قدر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حضرت الصلاة فلتغتسل ولتستتر بثوب ولتص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عبد الرحمن ابن عمر، حدثنا عبد الرحمن بن مهدي، حدثنا صالح بن رستم، عن عطاء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يأب الشهداء إذا ما دعوا      البقرة </w:t>
      </w:r>
      <w:r>
        <w:rPr>
          <w:rFonts w:cs="MS Sans Serif" w:ascii="MS Sans Serif" w:hAnsi="MS Sans Serif"/>
          <w:color w:val="auto"/>
          <w:sz w:val="17"/>
        </w:rPr>
        <w:t>2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الإق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قامة والشه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حيى الرازي، حدثنا عبد الرحمن بن مهدي، حدثنا الصعق بن حز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يرين سئل عن امرأة نذرت أن تمشي إلى الب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ها الحسن أن تركب، وكان ابن سيرين أنكر 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معت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هم من عاهد الله لئن آتانا من فضله      التوبة </w:t>
      </w:r>
      <w:r>
        <w:rPr>
          <w:rFonts w:cs="MS Sans Serif" w:ascii="MS Sans Serif" w:hAnsi="MS Sans Serif"/>
          <w:color w:val="auto"/>
          <w:sz w:val="17"/>
        </w:rPr>
        <w:t>75</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عبد الرحمن ابن عمر، حدثنا عبد الرحمن بن مهدي، حدثنا الصباح بن عبد الله حدثني عبيد الله ابن سليمان، عن أبي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أكتب المصاحف في مسجد الكوفة فمر بي علي، فقام علي فنظ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ور كتاب الله عز وجل إذ نور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بندار، حدثنا عبد الرحمن بن محمد بن سلم، حدثنا عبد الرحمن بن عمر، حدثنا عبد الرحمن بن مهدي، حدثنا طعمة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وسى بن طلحة يشد أسنانه بال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الأبار، حدثنا أحمد ابن سنان، حدثنا عبد الرحمن بن مهدي، عن طال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دق الله عبد أحب الشه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محمد بن يحيى بن منده، حدثنا محمد بن بشار، حدثنا عبد الرحمن بن مهدي، حدثنا طالب بن سلم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م قد جعلوا في إب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ى الرقي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ضوال الأبل جعلا لي منها داخلة ومنها خار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لم أحق من رد على المسلم، ولم لا يرد على ال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طابت نفسه فصلته خير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بن أحمد، حدثني أبي، حدثني عبد الرحمن، حدثنا عبد الله بن عمر، عن سعيد بن أبي سعيد، عن أبي هريرة أن ثمامة بن أثان أسلم، فقال ل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به إلى حائط بني فلان فمروه أن يغتس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لي بن عبد العزيز، حدثنا أبو عبيد، حدثنا عبد الرحمن بن مهدي، حدثنا عبد الله بن عمر، عن زيد 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د من المسلمين إلا وله في هذا المال حق أعطه أو من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عبد الرحمن ابن عمر، حدثنا عبد الرحمن بن مهدي، حدثنا عبد الله بن عمر،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لى النساء رمل في البيت، ولا سعي بين الصفا والمروة، ولا يصعدن على الصفا والمر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حدثنا عبد الله بن جعفر، عن يزيد بن الهاد، عن محمد بن إبراهيم، عن عامر بن سعيد، عن العباس بن عبد المطلب، عن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 ابن عبد الرحمن بن المسور بن مخر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حدثنا أبو يعلى، حدثنا أبو خيثمة، حدثنا عبد الرحمن بن مهدي، وأبو سعيد مولى بني هاشم، عن عبد الله بن جعفر، عن إسماعيل بن محمد ابن سعد، عن عامر بن سع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سلم عن يمينه حتى يبدو خده وعن يساره حتى يبدو خ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محمد ابن أبي بكر المقد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بد الله، حدثنا أحمد بن محمد بن الحسين الماسرجسي، حدثنا إسحاق بن إبراهيم، حدثنا عبد الرحمن بن مهدي، عن عبد الله ابن بكر بن عبد الله المزني، عن عطاء بن أبي ميمون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 رسول الله صلى الله عليه وسلم في قصاص فأمر فيه بالعفو</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مقد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تي رسول الله صلى الله عليه وسلم في قصاص إلا أمر فيه بالعفو</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عبد الرحمن ابن عمر، حدثنا عبد الرحمن بن مهدي، حدثنا عبد الله بن المنيب المدينيث، عن جده عبد الله بن أبي أمامة بن ثعلبة، عن أبيه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رسول الله صلى الله عليه وسلم بالخروج إلى بدر فلما اجمع الخروج معه قال له أبو بردة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على أم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ت أقم على أخ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ذلك لرسول الله صلى الله عليه وسلم فأمر أبا أمامة بالمقام، وخرج أبو بردة فرجع رسول الله صلى الله عليه وسلم وقد توفيت وصلى عل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يوسف القاضي، حدثنا ابن أبي بكر، حدثنا عبد الرحمن بن مهدي، عن عبد الله بن المبارك، عن الأوزاعي، عن محمد بن علي، عن سعيد بن المسيب، عن ابن عباس، عن الن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ذي يتصدق بالصدقة ثم يعود فيها كمثل الكلب يعود في قيئ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كيسان، حدثنا يوسف القاضي، حدثنا محمد بن أبي بكر، حدثنا عبد الرحمن بن مهدي، حدثنا ابن المبارك، عن يونس بن يزيد،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سعيد بن المس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بير بن طعم أنه جاء وعثمان بن عفان يكلمان النبي صلى الله عليه وسلم فيما قسم من خمس خيبر بين بني هاشم وبني المطلب،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سمت لإخواننا بني المطلب بن عبد مناف ولم تعطنا، وقرابتنا مثل قرابتهم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مطلب وهاشم شيء وا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هاشم، حدثنا موسى بن محمد بن حبان، حدثنا عبد الرحمن بن مهدي، حدثنا عبد الله بن المبارك، عن حرملة بن عمران، عن عبد الله بن الحارث، عن عرفة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النبي صلى الله عليه وسلم وأتى بالبدن في حجة الودا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لي بن عبد الله الخراز الكوفي، حدثنا عبد الله بن محمد بن سوار، حدثنا إسماعيل بن بشر بن منصور، حدثنا عبد الرحمن بن مهدي، عن عبد الله ابن المبارك، عن معمر، عن ابن برقان، عن يزيد بن الأصم،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ي عن الشرب من كسر القد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حدثنا عبيد الله بن عثمان العثماني، حدثنا علي بن عبد الله المديني، حدثنا عبد الرحمن بن مهدي أخبر أن أبا إدري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اثلة بن الأسق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رثد الغن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لسوا على القبور ولا تصلوا إل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أبو بكر بن خزيمة، حدثنا بندار، حدثنا عبد الرحمن بن مهدي، حدثنا عبد الله بن المبارك، عن موسى بن عقبة، عن سالم،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يمي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مقلب القلو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وعبيد الله بن 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أشعث بن سوار، عن محارب ابن دث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أمتي من لا يستطع أن يأتي مسجده أو مصلاه من العري، يحجزه إيمانه أن يسأل الناس منهم، أو ليس القرني وفرات بن حي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فتح، حدثنا يحيى بن محمد، حدثنا محمد بن عبد الله المخرمي، حدثنا عبد الرحمن بن مهدي، حدثنا ابن وهب، أخبرني عمرو ابن الحارث أن جعفر بن ربيعة حدثه أن عبد الرحمن الأعرج حدثه،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هام، لا ه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عبد الرحمن ابن عمر، حدثنا عبد الرحمن بن مهدي، حدثنا عبد الرحمن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محمد بن يحيى المروزي، حدثنا داود بن عمر، حدثنا عبد الرحمن بن مهدي، حدثني عبد الله بن عبد الرحمن بن يزيد الطائي، حدثتني عمتي سارة بنت مقسم أن ميمونة بنت كردم حدثتها أنها حجت مع أبيها كردم بن سفيان عام حج رسول الله صلى الله عليه وسلم فأخذ يقدمه فاقرأ له وأستمع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رسول الله إني حضرت جيش عثرات بعض أعوام الجاهل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عرف رسول الله صلى الله عليه وسلم ذلك الع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طارق بن المدق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عطني رمحاً بثو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ثو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وجه أول ابنة تولد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يته رمحي، ثم مكثت ما شاء الله، فبلغني أنه ولدت له ابنة، وأنها بلغت فأتي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دخل على أ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لا يفعل حتى أصدق صداقاً جديداً مؤتنفاً غير الرمح، فحلفت لا أفعله، فماذا ترى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أن تدعها ع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 الكراهية في وجه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أثم ويأثم صاحب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ه أبي مكا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نذرت أن أذبح على رأس بوابة عدة من الغن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ا من هذه الأوثان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ف بنذر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ذبحن فانفلتت شاة فجعل يتبعه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وف عني نذر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ا فذبح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سياق لداود بن عمر، ولفظ أبي محمد مخت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عبد الرحمن ابن عمر، حدثنا عبد الرحمن بن مهدي، حدثنا ابن له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أصحاب الأهواء رزقه الله تعالى التوبة، 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هذا الحديث ممن تأخذونه، أو كيف تأخذ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كلما رأينا رأياً جعلناه حدي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حدثنا إبراهيم بن محمد بن الحسن، حدثنا أحمد بن سعيد، حدثنا ابن وهب، أخبرني عبد الرحمن بن مهدي، عن المسعو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مه عبد الرحمن بن عبد الله بن عتبة بن عبد الله بن مسع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قاسم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غ مر الخلق والرزق والآ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عبد الله بن محمد، حدثنا محمد بن سهل، حدثنا عبد الرحمن بن عمر، حدثنا عبد الرحمن بن مهدي، حدثنا المسعودي، عن القاسم وذكرت أني في الدنيا كالراكب الغادي ال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سهل، حدثنا عبد الرحمن ابن عمر، حدثنا عبد الرحمن بن مهدي، حدثنا المسعودي، عن أخيه، ع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عتبة بن مسعود انتظر عمر بن الخطاب أم عتبة بن مسعود فلم يصل عليه حتى جاء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اس بن مجاشع، حدثنا محمد بن أبي يعقوب، حدثنا عبد الرحمن بن مهدي، عن عبد الرحمن بن أبي الرجال، عن أبيه، عن عمر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ي إلى رسول الله صلى الله عليه وسلم لحم،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 هذه لزينب    ،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هديت لزينب فرد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يها    ، فردد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ت إلا رددتها    فدخلتني غيرة فغضب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هان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ن أهون على الله من أن يهينني منكن أحد، أقسم أن لا أدخل عليكن شهر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اب تسعة وعشرين يوم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 فدخل عل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أقسمت أن لا تدخل علينا شهراً يا نبي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هر هكذا وهكذا، ثلاث مرات بإصبعه العاشر، وشهر هكذا هكذا وأمسك في الثالثة إصب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اس بن محمد، حدثنا محمد بن أبي يعقوب، حدثنا عبد الرحمن بن مهدي، عن عبد الرحمن بن بديل، عن أبيه،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أهلين من الناس،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م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قرآن أهل الله وخاص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حدثنا عبيد الله بن إياد بن لقيط، عن أبيه، عن أبي ريث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وعليه بردان أخض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يوسف القاضي، حدثنا محمد بن أبي بكر، حدثنا عبد الرحمن بن مهدي، حدثنا عبيد الله بن لقيط، عن أبيه، عن سويد بن سرحان، عن المغيرة ب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بي صلى الله عليه وسلم أكل طعاماً وأقيمت الصل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كان توضأ قبل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بوضوء فانتهر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اءك، فساءني ذلك فلما صليت شكوت ذلك إلى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 المغيرة قد شق عليه انتهارك إياه وخشي أن يكون في نفسك عليه شيء، فقال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نفسي عليه إلا خيراً، ولكنه أتاني بوضوء وإنما أكلت طعاماً، ولو فعلت ذلك فعل ذلك الناس ب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اس بن محمد، حدثنا محمد بن أبي يعقوب، حدثنا عبد الرحمن بن مهدي، حدثنا ابن إياد بن لقيط، عن أبيه، عن قيس بن النعمان اليش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نطلق النبي صلى الله عليه وسلم وأبو بكر يستخفيان في الغار، مرا بغلام يرعى غنماً فاستسق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الله بن جر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رحمن 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رت عبيد الله بن الحسن حديثاً وهو يومئذ قاض فخالفني فيه فدخلت عليه وعنده الناس سماطي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الحديث كما ذكرت، وارجع صاغ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حدثنا رسته، حدثنا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بيد الله بن الحسين عن رجلين اشتريا سلعة فظهر بها عيب فرد أحدهما نصيبه وحبس الآخ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هما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الحسن بن باكويه، حدثنا أحمد بن محمد بن إبراهيم ابن هاشم، حدثنا محمد بن إدريس السرخسي، حدثنا بندار، حدثنا عبد الرحمن بن مهدي، حدثنا عبيد الله بن النضر، عن أبيه، عن جده، عن قيس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وحش تصوم يوم عاشو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قحطبة بن أبي صفوان، حدثنا إبراهيم بن عبد الرحمن بن مهدي، عن أبيه، عن عبيد الله بن شميط أنه كان يقول في قصص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تقين هم الناس، أكلوا طيب رزق الله وعاشوا في فضل نعم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عباس أحمد بن محمد بن الهيثم التستري، حدثنا يحيى بن معاذ بن الحارث، حدثنا عمرو بن علي، حدثنا عبد الرحمن بن مهدي، حدثنا عبد العزيز بن المختار، عن عبد الله بن فيروز، عن أبي رافع، عن أبي هريرة، عن عائش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تى يذوق العسي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حدثنا يوسف القاضي، حدثنا محمد بن أبي بكر، حدثنا عبد الرحمن بن مهدي، عن عبد العزيز بن عبد الله بن أبي سلمة، عن عبد الله ابن الفضل أن عبد الرحمن الأعرج حدث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تلبية النبي صلى الله عليه وسلم لبيك إله ال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حدثنا عبد العزيز بن مسلم، عن الربيع بن أنس، عن أبي العالية، عن أبي بن كعب،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ر هذه الأمة بالسنا والنصر والتمكين، فمن عمل منهم عمل الآخرة للدنيا لم يكن له في الآخرة نصي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حدثنا محمد بن إسحاق الثقفي، حدثنا عبيد الله بن سعيد، حدثنا عبد الرحمن بن مهدي، حدثنا عبد العزيز بن أبي حازم، عن سهيل بن أبي صالح،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رجل أبو بكر، نعم الرجل عمر، نعم الرجل أبو عبيدة، نعم الرجل ثابت بن قيس، نعم الرجل معاذ بن عمرو بن الجموح، نعم الرجل معاذ بن جبل، نعم الرجل سهيل بن بيض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أحمد بن الحسن، حدثنا أبو شعيب الحراني، حدثنا علي بن عبد الله،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ملاء عن عبد الرحمن بن مه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ابن عبد الله، حدثنا محمد بن إسحاق، حدثنا عبيد الله بن سعيد، حدثنا عبد الرحمن بن مهدي، حدثنا أبو مودود حدثني رجل، عن رجل أنه سمع أبان بن عثمان، عن عثمان بن عفان،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إذا أصبح بسم الله الذي لا يضر مع اسمه شيء في الأرض ولا في السماء وهو السميع العليم، ثلاث مرات لم يفجأه بلاء حتى يمسي، وإذا قالها حين يمسي مث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عبيد الله بن سعيد، حدثنا عبد الرحمن بن مهدي، حدثنا أبو مود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قر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أهل المدينة بسوء أذابه الله عز وجل كما يذوب الملح في الم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اس بن محمد بن مجاشع، حدثنا محمد بن أبي يعقوب، حدثنا عبد الرحمن بن مهدي، عن عبد الملك بن زيد، عن محمد بن أبي بكر، عن أبيه، عن عمرة، عن عائش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يلوا ذوى الهيئات عثراتهم، إلا من الحدو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اس بن مجاشع، حدثنا محمد بن أبي يعقوب، حدثنا عبد الرحمن بن مهدي، حدثنا عبد الواحد بن زياد، عن الحسن ابن عبيد الله، عن إبراهيم بن عبد الرحمن بن يزيد،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إذا أم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ينا وأمسى الملك لله، الحمد لله، ولا إله إلا الله وحده لا شريك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أبي، حدثنا عبد الرحمن بن مهدي، حدثنا عبد الواحد بن زياد، عن عاصم بن كلب، عن أبيه،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طة ليس فيهما شهادة كاليد الجذم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إسحاق، حدثنا أبو يحيى الرازي، حدثنا عبد الرحمن ابن عمر، حدثنا عبد الرحمن بن مهدي، حدثنا عبد الواح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زي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حسن بن عبيد الله، عن جامع، عن الأسود بن هلال، ع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اء بالح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اس بن مجاشع، حدثنا محمد ابن أبي يعقوب، حدثنا عبد الرحمن بن مهدي، عن عبد الحميد بن بهرام، عن شهر بن حوشب، عن أسماء بنت يزيد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يل في نواصيها الخير معقود أبداً إلى يوم القيامة، فمن ارتبطها عدة في سبيل الله فأنفق عليها احتساباً في سبيل الله كان شبعها وجوعها وريها وظماؤها وأرواثها وأبوالها في ميزانه يوم القيامة، ومن ارتبطها رياء وسمعة وفخراً كان شبعها وجوعها وريها وظماؤها وأرواثها وأبوالها خسراناً في ميزانه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بد الرحمن بن مهدي، عن عبد القاهر بن تليد أبي رف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عبد الجبار بن الورد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عبد المؤمن عبد الله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عباد بن صالح الب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عبد الرحمن ابن عمر، حدثنا عبد الرحمن بن مهدي، حدثنا عباد بن را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ئحون هم الصائ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المعدل، حدثنا محمد بن علي بن مخلد، حدثنا سليمان بن داود، حدثنا عبد الرحمن بن مهدي، حدثنا عبيد بن القاسم، حدثنا العلاء بن ثعلبة، عن أبي المليح بن أسامة، عن واثلة بن الأسق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فتني عن أمر لا أسال عنه أحداً بع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فت نفسك وإن افتاك المفت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يوسف القاضي، حدثنا محمد بن أبي بكر، حدثنا عبد الرحمن بن مهدي، حدثنا عمر بن أبي زائدة، عن أبي إسحاق، عن الأسود،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النبي صلى الله عليه وسلم يمنع من وجهي وهو صائ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عمر، حدثنا عبد الرحمن بن عمر، حدثنا عبد الرحمن بن مهدي، حدثنا عمر بن ذ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عند لسان كل قائل، فليتق الله ولينظر ما ي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شيخ الحافظ أبو نعيم أ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ابن يعقوب فيما كتب إلي، حدثنا هارون بن سليمان، حدثنا عبد الرحمن بن مهدي، حدثنا عمر بن أبي وهب، عن جميل العجمي، عن أبي وهب الخزاعي،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س فرجه فليتوضأ ومن مس من وراء الثوب فليس عليه وضو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حمد بن سعيد، حدثنا ابن وهب أخبرني ابن مهدي، عن عم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الم ابن عبد الله وسأل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نا يق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كل شيء كتبه الله تعالى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كتبه الله تعالى علي ويعذبني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حصاة فحص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المس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داود بن عمرو الضبي، حدثنا عبد الرحمن بن مهدي، حدثنا ع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عمر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كثير، حدثني عبد الرحمن بن كيسان، عن أبيه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رأيت رسول الله صلى الله عليه وسلم يصلي الظهر عند البئر العليا بالأبطح في ثوب واحد ملب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الواسطي، حدثنا أبو حنيفة محمد ابن ماهان، حدثنا أحمد بن سالم، حدثنا عبد الرحمن بن مهدي، حدثنا عثمان الخراسان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اذ بن ج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ل العالم على العابد كفضل القمر ليلة البدر على سائر الكواك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عبد الله بن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قرئ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سليمان، حدثنا عبد الرحمن بن مهدي، حدثنا عثمان بن موسى، عن نافع،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تقلد سيف عمر يوم قتل عثمان وكان محل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كانت حل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اس بن محمد بن مجاشع، حدثنا محمد بن أبي يعقوب، حدثنا عبد الرحمن بن مهدي، عن عبد الله بن المبارك، عن يحيى بن أبي كثير، عن محمد بن إبراهيم، عن عثمان،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لى العشاء في جماعة فهو كمن قام نصف الليل، ومن صلى الصبح في جماعة فهو كمن قام الليل ك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إبراهيم بن يحيى، حدثنا الحسن بن عرفة، حدثنا عبد الرحمن بن مهدي، عن عبد الله بن المبارك، عن يحيى بن أبي كثير، عن ضمضم بن جوش،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أمر بقتل الأسودين في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عن عمران القطان، عن قتادة،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تب إلى كسرى وقيصر، وأكيدر ودومة الجندل يدعوهم إلى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وأبو أحمد الغطريف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حدثنا علي بن المديني، حدثنا عبد الرحمن بن مهدي، حدثنا عمران القطان، عن قتادة، عن أنس أن النبي صلى الله عليه وسلم استخلف ابن أم مكتوم على المدينة مر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عبد الرحمن بن مهدي، حدثنا عزرة بن ثابت، عن ثمامة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نساً كان لا يرد الطيب، وزعم أن رسول الله صلى الله عليه وسلم كان لا يرد الط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عبد بن محمد بن شيرويه، حدثنا إسحاق بن إبراهيم، أخبرنا عبد الرحمن بن مهدي، حدثنا عزرة بن ثابت، عن ث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نس يتنفس في الإناء ثلاثاً، وزعم أن رسول الله صلى الله عليه وسلم كان يتنفس في الإناء ثلا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عبيد، حدثنا عبد الرحمن بن مهدي، عن عكرمة بن عمار، عن يحيى بن أبي كثير، حدثني هلال بن عياض حدثني أبو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خرج الرجلان يضربان الغائط كاشفاً عوراتهما يتحدثان، فإن الله تعالى يمقت على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محمد بن سهل، حدثنا عبد الرحمن بن عمر، حدثنا عبد الرحمن بن مهدي، حدثنا عيسى بن ميمون المكي، عن راشد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طاوساً كان يكره المسك للم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حدثنا عبد الرحمن بن عمر، حدثنا عبد الرحمن بن مهدي، حدثنا عيسى بن يونس، عن الأعمش، عن إبراهيم، عن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م مصعد في سجوده متكئاً فلما استيق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نوم باليسير ومضى في صل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يسى بن خالد الرحمي، حدثنا عبد الله بن محمد بن عبد العزيز، حدثنا عمي، 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شامياً أثبت من فضالة، وما حدثت عنه، وأنا أستخير الله تعالى في الحديث ع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حدثني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حديثي فرج بن فضا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حمد بن عمر، حدثنا عبد الرحمن بن عمر، حدثنا عبد الرحمن بن مهدي، حدثنا فليح بن سليمان، عن هلال بن علي، عن عبد الرحمن بن عمر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آمن بالله وأقام الصلاة وآتى الزكاة وصام رمضان كان حقاً على الله عز وجل أن يدخله الجنة، هاجر في سبيل الله أو حبس في أرضه التي ولد فيه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لا نخبر الناس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جنة مائة درجة بين كل درجتين ما بين السماء والأرض، فإذا سألتم الله فسلوه الفردوس فإنه وسط الجنة وفوقه عرش الرحمن ومنه تفجر الأنه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جعفر الفريابي، حدثنا القواريري، حدثنا عبد الرحمن بن مهدي، حدثنا قرة بن خالد، عن ضرغامة بن علية، حدثني أ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هيت إلى رسول الله صلى الله عليه وسلم في وفد من الحي فصلى بنا الصبح فجعلنا ننظر في وجوه القوم ما نكاد نعرفهم من الغل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الفضيل بن عياض وفياض بن الأسود الط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عبيد الله بن سعيد، حدثنا يحيى بن سعيد عبد الرحمن بن مهد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رة،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جد في    إذا السماء انشقت      الانشقاق ا    و    واقرأ باسم ربك      العلق </w:t>
      </w:r>
      <w:r>
        <w:rPr>
          <w:rFonts w:cs="MS Sans Serif" w:ascii="MS Sans Serif" w:hAnsi="MS Sans Serif"/>
          <w:color w:val="auto"/>
          <w:sz w:val="17"/>
        </w:rPr>
        <w:t>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وعمر ومن هو خير منهما،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ني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محمد بن سهل، حدثنا عبد الرحمن بن عمر، حدثنا عبد الرحمن بن مهدي، عن قرة بن خالد، عن أبي يزيد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أيوب والمقداد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ا أن ننفر على كل حال، ويتأولان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نفروا خفافاً وثقالا      التوبة </w:t>
      </w:r>
      <w:r>
        <w:rPr>
          <w:rFonts w:cs="MS Sans Serif" w:ascii="MS Sans Serif" w:hAnsi="MS Sans Serif"/>
          <w:color w:val="auto"/>
          <w:sz w:val="17"/>
        </w:rPr>
        <w:t>41</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عبد الرحمن ابن عمر، حدثنا عبد الرحمن بن مهدي، حدثنا قيس بن الربيع، عن رجل، عن حماد، عن إبراهيم في رجل حلف أن لا يأكل لحماً فأكل سمك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ليه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ي عن عبد الرحمن بن القاسم بن الفضل الحداني، وروي عن كهمس بن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حدثنا أحمد بن محمد الحراني، حدثنا إسحاق بن أبي إسرائيل، حدثنا عبد الرحمن بن مهدي، عن أبي هلال الراسي واسمه محمد بن سيم، عن إسحاق بن عبد الله بن أبي طلحة إن شاء الله، عن جاب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نعنا لرسول الله فحا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ا دشيش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عبيد، حدثنا عبد الرحمن بن مهدي، عن محمد بن مسلم الطائفي، عن إبراهيم بن ميسرة، عن مجاهد، عن قيس بن السائب أنه لما ك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يطعم عنه في رمضان كل يوم نصف صالح فأطعموا عني صالح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سول الله صلى الله عليه وسلم شريكي في الجاهلية فكان خير شريك لا يضاري ولا يم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حدثنا مكي بن عبدان، حدثنا عبد الله بن هاشم، حدثنا عبد الرحمن بن مهدي، حدثنا محمد بن عبد الله الكبيري،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قل العبد من ثمنه، وعقل الحر من د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عيد بن المسيب يقو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عبد الرحمن ابن عمر، حدثنا عبد الرحمن بن مهدي، حدثنا محمد بن مروان العجلي، حدثنا ابن أبي نضرة، عن أبيه، عن أبي سعيد الخدري أنه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داينتم بدين إلى أجل مسمى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يؤد الذي أؤتمن أمانته      البقرة </w:t>
      </w:r>
      <w:r>
        <w:rPr>
          <w:rFonts w:cs="MS Sans Serif" w:ascii="MS Sans Serif" w:hAnsi="MS Sans Serif"/>
          <w:color w:val="auto"/>
          <w:sz w:val="17"/>
        </w:rPr>
        <w:t>282</w:t>
      </w:r>
      <w:r>
        <w:rPr>
          <w:rFonts w:ascii="MS Sans Serif" w:hAnsi="MS Sans Serif" w:cs="MS Sans Serif"/>
          <w:color w:val="auto"/>
          <w:sz w:val="17"/>
          <w:sz w:val="17"/>
          <w:rtl w:val="true"/>
        </w:rPr>
        <w:t xml:space="preserve">، </w:t>
      </w:r>
      <w:r>
        <w:rPr>
          <w:rFonts w:cs="MS Sans Serif" w:ascii="MS Sans Serif" w:hAnsi="MS Sans Serif"/>
          <w:color w:val="auto"/>
          <w:sz w:val="17"/>
        </w:rPr>
        <w:t>28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نسخ ما 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حدثنا عبد الرحمن بن عمر، حدثنا عبد الرحمن بن مهدي، حدثنا محمد بن جابر، عن حماد في عبد أسره المشركون فاشتراه رجل من المسامين فأعتق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ه أحق به إذا دفع إلى المشتري ثمنه ولا أرى عتقه جائز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حدثنا أبو يحيى، حدثنا عبد الرحمن بن عمر، حدثنا عبد الرحمن بن مهدي، حدثنا محمد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حسن عن بيع دكاكين السوق، فكره بيعها وشراءها وإجار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أبو يحيى، حدثنا عبد الرحمن بن عمر، حدثنا عبد الرحمن بن مهدي، حدثنا محمد بن دينار، عن يونس، عن الحسن في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شهدوا إذا تبايعتم      البقرة </w:t>
      </w:r>
      <w:r>
        <w:rPr>
          <w:rFonts w:cs="MS Sans Serif" w:ascii="MS Sans Serif" w:hAnsi="MS Sans Serif"/>
          <w:color w:val="auto"/>
          <w:sz w:val="17"/>
        </w:rPr>
        <w:t>2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 أمن بعضكم بعضاً      البقرة </w:t>
      </w:r>
      <w:r>
        <w:rPr>
          <w:rFonts w:cs="MS Sans Serif" w:ascii="MS Sans Serif" w:hAnsi="MS Sans Serif"/>
          <w:color w:val="auto"/>
          <w:sz w:val="17"/>
        </w:rPr>
        <w:t>283</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عبيد، حدثنا عبد الرحمن بن مهدي، عن محمد بن طلحة، عن داود بن سليمان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عبد العزيز إلى عبد الحميد بن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سلام عليك فإن أهل الكوفة قد أصابهم بلاء وشدة وجور في أحكام وسنن خبيثة، سنتها عليهم عمال السوء، إن قوام الدين العدل والإحسان، فلا يكونن شيء أهم إليك من نفسك أن توطنها لطاعة الله فإنه لا قليل من الإث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عن راشد، عن ليث بن أبي رقية، عن عمر بن عبد العزيز، حدثنا أبو عبيد، حدثنا عبد الرحمن، عن محمد بن أبي الوضاح، عن حصين، عن مجاهد أو سعيد بن جب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كذا قال عبد الرحم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ألواح من زمرد فلما ألقاها موسى عليه السلام اليععيل وبقي الهد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عمرو ابن علي، حدثنا أبو معاوية، عن إسماعيل، عن أبي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لا من أذن له الرحمن وقال صواباً      النبأ </w:t>
      </w:r>
      <w:r>
        <w:rPr>
          <w:rFonts w:cs="MS Sans Serif" w:ascii="MS Sans Serif" w:hAnsi="MS Sans Serif"/>
          <w:color w:val="auto"/>
          <w:sz w:val="17"/>
        </w:rPr>
        <w:t>3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ذلك ليحيى بن سع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سمعته من عبد الرحمن بن مهدي، عن أبي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ثنا عمرو بن علي، حدثنا عبد الرحمن بن مهدي، حدثنا محمد بن أبي الدا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حسن عن رفع الصوت بالقراءة بالل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به ما لم يخالطه ر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محمد بن يعقو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كتب إ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بد الله بن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أذن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سليمان، حدثنا عبد الرحمن بن مهدي، حدثنا محمد ابن النضر الحار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بيع بن خي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قه ثم اعت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الحسين الحذاء، حدثنا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اس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وسف الأصبه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ت أرضكم هذه فما يسرني أنها لي بفل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إلى مكة ومعه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ان معه في محمله إلا كساء وث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بد الرحمن، عن محمد بن عقبة البصري، عن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 محمد ابن هلال بن أبي هلال المدني، وعن محمد بن أبان بن صالح بن عمير الجعفي الك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عن موسى بن علي، عن أبيه، عن عبد العزيز ابن مروان،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 ما في الرجل شح هالع وجبن خال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ي أبي، حدثنا عبد الرحمن بن مهدي، عن مالك، عن أنس، عن الزهري،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دخل يوم الفتح وعليه المغفر،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خطل متعلق بأستار الكع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ما قرأت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مالك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لم يكن النبي صلى الله عليه وسلم يومئذ محر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حدثنا جعفر الفريابي، حدثنا أحمد بن إبراهيم، حدثنا عبد الرحمن بن مهدي، حدثنا مالك بن مغول، عن عاصم بن عمر أ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نبي صلى الله عليه وسلم عن مؤاكلة الحائ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ك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أحمد المقري، حدثنا محمد بن عبد الله الحضرمي، حدثنا م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محمود بن أحمد بن الفرج، حدثنا إسماعيل بن بشر بن منصو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شعل ابن إي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سل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افع بن عمرو الم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وة والصخرة من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محمد بن سهل، حدثنا عبد الرحمن بن عمر، حدثنا عبد الرحمن بن مهدي، حدثنا المستمر بن ريان، عن أبي نضرة، عن أبي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ذكرت عنده امرأة اتخذت خاتماً وحسنته بأطيب الطب الم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د الله بن أحمد بن أسيد، حدثنا عبد الرحمن بن عمر، حدثنا عبد الرحمن بن مهدي، حدثنا مقرن بن رزمة، عن أبي كثير السحيمي،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ي رسول الله صلى الله عليه وسلم ب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وم على وتر، وركعتي الضحى، وصيام ثلاثة أيام من كل ش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بن محمد بن عمرو، حدثنا أبو حصين الوادعي، حدثنا يحيى الحماني، حدثنا عبد الرحمن بن مهدي، حدثنا مقرن بن كرزمة، عن معاوية ابن صالح، عن العلاء بن الحارث، عن حرام بن حكيم، عن عمه عبد الله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نبي صلى الله عليه وسلم، عن الصلاة في بيتي والصلاة في المسج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صلاة في المسجد فقد ترى ما أقرب بيتي من المسجد ولأن أصلي في بيتي أحب إلي من أن أصلي في المسجد إلا المكتو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حدثنا جعفر الفريابي، حدثنا أحمد بن إبراهيم الدورقي، حدثنا عبد الرحمن بن مهدي، عن معاوية بن صالح، عن العلاء بن الحارث، عن حرام بن حكيم، عن عمه عبد الله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نبي صلى الله عليه وسلم عن مواكلة الحائ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ك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حدثنا معاوية بن صالح، عن عمرو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بش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أعرابيان إلى رسول الله صلى الله عليه وسلم فقال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ناس خ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طال عمره وحسن ع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شرائع الإسلام سا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س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ال لسانك رطباً من ذكر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بن سلم، حدثنا عبد الرحمن بن عمر، حدثنا عبد الرحمن بن مهدي، حدثنا معاوية بن عبد الك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عبد الملك بن يعلى على القضاء مروا بشاهد زور والذي شهد له فتحدث الناس أنه أمر بحلق نصف رءوسهم، وحمم وجوههم وطاف 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يوسف القاضي، حدثنا محمد بن أبي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بن حنبل حدثني أبي، حدثنا،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هدي، حدثنا مهدي بن ميمون، عن غيلان بن جرير، عن عبد الله بن معبد، عن أبي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رسول الله صلى الله عليه وسلم، عن صوم يوم الاث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يوم ولدت فيه وأنزل علي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عبد الرحمن بن مهدي، حدثنا المثنى بن سعيد، عن قتادة، عن أن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قد أحدكم عن الصلاة أو غفل عنها فليصلها إذا ذكرها، ف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قم الصلاة لذكري      طه </w:t>
      </w:r>
      <w:r>
        <w:rPr>
          <w:rFonts w:cs="MS Sans Serif" w:ascii="MS Sans Serif" w:hAnsi="MS Sans Serif"/>
          <w:color w:val="auto"/>
          <w:sz w:val="17"/>
        </w:rPr>
        <w:t>1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نبي صلى الله عليه وسلم إذا غز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ت عضدي وأنت نصيري وبك أقات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حدثنا عبدان بن أحمد، حدثنا عمرو ابن العباس، حدثنا عبد الرحمن بن مهدي، حدثنا المثنى بن سعيد، عن أبي حمز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لغ أبا ذر مبعث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 إلى هذا الوادي فاعلم لي علم هذا الرجل الذي يأتيه الخبر من السماء واسمع من قوله ثم ائتني، فانطلق إلى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اق إسلام أبي ذر بط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قديد، حدثنا أبو علي محمد بن الحسن المقري الصواف، حدثنا حفص بن عمرو الرياني، حدثنا عبد الرحمن، عن المفضل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وا عند الربيع ابن خيثم رج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عن نفسي براض فأتفرغ من ذمها إلى ذم غيرها، إن الناس خافوا الله على ذنوب الناس وأمنوه على ذنو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بن سلم، حدثنا عبد الرحمن بن عمر، حدثنا عبد الرحمن بن مهدي، حدثنا المفضل بن فضالة، حدثنا أبو عاصم التم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شتري السرق على عهد ابن ذبيان بأربعين فنبيعها بستين إلى العطاء فسألت ابن عم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السرق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ا قلت شقق الح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تريها بأربعين ونبيعها بستين إلى العط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شتريت وقبضت وكان لك فبع كيف شئت أغلى أم أرخ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حدثنا عبد الرحمن بن عمر، حدثنا عبد الرحمن بن مهدي، حدثنا المفضل بن لاحق قال قلت لمحمد 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ترى الدنانير من الرجل وأزنها واقبضها وأبي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هم من يفعل ما هو أقبح من ال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كيسان، حدثنا موسى بن هارون، حدثنا عباس بن الوليد النرسي، حدثنا عبد الرحمن بن مهدي، عن منصور بن سعد حدثني عثمان بن عروة،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خر ما سمعت من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 الله اليهود اتخذوا قبور أنبيائهم مساج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يحيى بن م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أبي حصين، حدثنا محمد بن عبد الله الحضرمي، حدثنا عباس بن عبد العظ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هدي، عن منصور بن سعد، عن بديل، عن عبد الله بن شقيق، ع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تى كنت نب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آدم بين الروح والجس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الفضل، حدثنا عباس بن الفضل بن شاذان، حدثنا عبد الرحمن بن عمر رسته، حدثنا عبد الرحمن بن مهدي، حدثنا منصور بن سعد، عن أبي عمار مولى بني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هريرة، عن القد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ف منه بآخر سورة الفت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حمد رسول الله والذين معه      الفتح </w:t>
      </w:r>
      <w:r>
        <w:rPr>
          <w:rFonts w:cs="MS Sans Serif" w:ascii="MS Sans Serif" w:hAnsi="MS Sans Serif"/>
          <w:color w:val="auto"/>
          <w:sz w:val="17"/>
        </w:rPr>
        <w:t>2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إلى آخ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رحمن بن مهدي، ي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هم قبل أن يخلق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زياد بن محمد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حدثنا عبد الرحمن بن عمر، حدثنا عبد الرحمن بن مهدي، حدثنا معاذ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حدث، عن جدي سمعت علي بن أبي طال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صبت منذ دخلت الكوفة إلا هذه القارورة أهداها إلي دهق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بد الرحمن، عن معاذ العنبري ومعاذ بن عقبة الب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عبد الرحمن ابن عمر، حدثنا عبد الرحمن بن مهدي، عن المنذر بن ثعلبة، عن عبد الله بن يز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يأمرنا أن نعلق نعالنا بشمالنا ونمشي حف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ي يعلق نعليه ويمشي من القرية إلى القرية حاف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يسى بن حامد بن عيسى الرجحي، حدثنا الهيثم بن خلف الدوري، حدثنا أحمد بن إبراهيم الدورقي، حدثنا عبد الرحمن الطفاوي، حدثنا حماد بن زيد،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جل يجلس إلى الحسن وابن سيرين فلا يسأله عن شيء هيب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أحمد بن الفضل، حدثنا عباس بن الفضل بن شاذان، حدثنا عبد الرحمن بن عمر رسته، حدثنا عبد الرحمن بن مهدي، حدثنا المنكدر بن محمد بن المنكدر، عن أبيه،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اشترى منه بعير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لال اذهب فأعطه حقه، فأعطاني وزادني، فأتيت الن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بعيرك، فرآني كارهاً ل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بعيرك وث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حدثنا رسته، حدثنا عبد الرحمن بن مهدي، حدثنا معمر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حسن عن أخ لي مات وعليه صوم واعتك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م واعتكف، فإنه ما من خير تفعلونه لأمواتكم إلا ألحق الله تعالى بهم أجوركم، ولم ينتقص من أجوركم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رحمن بن محمد، حدثنا رسته، حدثنا عبد الرحمن بن مهدي، حدثنا مسلم بن عقيل،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بن عمر عند المسجد الحرام فسألته امرأة من محارب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هذا أوصى ببعير في سبيل الله فقا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بل الله كثيرة، من سبيل الله حج البيت، ومن سبيل الله صلة الرحم، ومن سبيل الله قوم من المسلمين يقاتلون قوماً من المشركين ليس لهم مرك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بن إسحاق، حدثنا عبد الرحمن، حدثنا رسته، حدثنا عبد الرحمن بن مهدي، حدثنا المعتمر، عن سلم بن أبي الذيال قال سألت ابن سيرين، عن رجل دفع إلى رجل مالا مضاربة أيصلح أن يستبضعها بض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 به بأس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بو محمد بن أبي حاتم، حدثنا أحمد ابن سنان، حدثنا عبد الرحمن بن مهدي، حدثنا مروان بن عبد الواحد حدثني موسى ابن أبي درام،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 ابن عباس أن قوماً عند باب بني سهم يختصم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ظنه قال في القد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هض إليهم وأعطى محجنه عكرمة، ووضع إحدى يديه عليه والأخرى على طاوس، فلما انتهى إليهم أوسع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الحديث بط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حمد بن حي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ص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أسيد، حدثنا حميد، عن الربيع الخراز، حدثني أحمد بن محمد بن حنبل، حدثني علي ابن عبد الله المديني، حدثني عبد الرحمن بن مهدي، حدثني معاذ، حدثنا شعبة، عن أبي بكر بن أبي حفص، عن أبي سلمة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أرواج النبي صلى الله عليه وسلم يأخذن شعورهن كأدنى الوف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محمد بن أبي عتاب الأعين عن حمي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ن روى عنه عبد الرحمن بن مهدي وعن بن عبد الرحمن بن مسعود، ومنثور بن أبي الأسود، ومعلى بن خالد الدارمي، ومستورد بن عباد، ومزروع بن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اس بن محمد بن مجاشع، حدثنا محمد بن أبي يعقوب، حدثنا عبد الرحمن بن مهدي، عن نافع، عن ابن عمر، عن ابن أبي ملي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طلحة بن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حدث عن النبي صلى الله عليه وسلم شيئاً إلا أني 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العاص من صالحي قريش</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عن نافع، عن ابن عمر، عن ابن أبي مليكة،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قمان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اختر المجالس على عينك، فإذا رأيت المجلس يذكر الله فيه فاجلس معهم، فإنك إن كنت عالماً ينفعك علمك، وان كنت غبياً يعلموك، وإن يطلع الله عز وجل برحمة تصبك معه، يا بني تباعد لا تجلس في المجلس الذي لا يذكر الله عز وجل فيه، فإنك إن كنت عالماً لا ينفعك علمك، وإن تك غبياً يزيدوك غباء، وإن يطلع الله عز وجل إليكم بعد ذلك بسخط يصبك معهم، ولا تغبطن امرءاً رحب الذراعين يسفك دماء المؤمنين، فإن له عند الله عز وجل قاتلا لا ي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حمد بن حيان، حدثنا عباس بن محمد، حدثنا محمد بن أبي يعقوب، حدثنا عبد الرحمن بن مهدي، عن أبي معش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مه نجي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ت على النبي صلى الله عليه وسلم يوم بدر وأنا ابن ثلاث عشرة سنة فلم يقبلني، وعرضت عليه يوم أحد وأنا ابن أربع عشرة سنة فلم أقبل، وعرضت عليه يوم الخندق وأنا ابن خمس عشرة سنة فقبل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مع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حد الناس، وكان لا يفرض لأحد حتى يبلغ خمس عشرة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كي بن عبدان، حدثنا عبد الله ابن هاشم، حدثنا عبد الرحمن بن مهدي، حدثنا أبو عوانة، عن الأعمش، عن زبيد، عن أبي الأحوص،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موت الفجأة تخفيف على المؤمن وأسف على الكا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اس بن محمد، حدثنا محمد بن أبي، حدثنا يعقوب، حدثنا عبد الرحمن، حدثنا أبو عوانة، عن الأعمش، عن مجاهد، عن ابن عم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ستعاذ بالله فأعيذوه، ومن سألكم بالله فأعطوه، ومن أتى إليكم معروفاً فكافئوه، فإن لم تجدوا فاثنوا عليه، حتى يعلم أنكم قد كافئتم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محمد بن سهل، حدثنا عبد الرحمن بن عمر، حدثنا عبد الرحمن، حدثنا أبو عوانة، عن الأعمش، عن المنهال بن عمرو، عن زذان، عن الب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مع رسول الله صلى الله عليه وسلم في جنازة رجل من الأنصار فانتهينا إلى الق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حديث القبر بط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اس بن محمد، حدثنا محمد بن أبي يعقوب، حدثنا عبد الرحمن، عن أبي عوانة، عن منصور بن زذان، حدثني الوليد أبو بشر، عن أبي الصديق،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يقرأ في الظهر في الركعتين الأولتين بقدر ثلاثين آية، وفي الآخرتين بقدر خمس عشرة آية في كل ركعة، وفي الأخيرتين بالنصف 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وانة اسمه الوضاح مولى يزيد بن عط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يان، حدثنا عباس بن مجاشع، حدثنا محمد، حدثنا عبد الرحمن، حدثنا ورقاء، عن يزيد بن أبي زياد، عن عبد الرحمن بن أبي ليلى،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جيش فلقينا العدو فحاص المسلمون حيصة وكنا فيمن انهزم،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دبرنا، فرجعنا إلى المدينة،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تزود منها ونخرج،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قينا النبي صلى الله عليه وسلم، فإن كانت لنا توبه تبنا، فانطلقنا إليه عند صلاة الفجر،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الف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تم الك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وكذا فأخبرو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فئة المسلم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جعفر الأخزم، حدثنا عبد الله بن عمر، حدثنا عبد الرحمن، حدثنا أبو حرة، عن سليمان الدمشقي،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الم واحد أشد علي من ألف عابد، إن العابد يعبد الله وحده، وان العالم يعلم الناس حتى يكونوا ع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رة اسمه واصل بن عبد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الحسن، حدثنا عبد الله بن أحمد بن حنبل حدثني أبي، حدثنا عبد الرحمن بن مهدي، عن وهيب، عن أبي واقد الليثي، عن عامر بن سعد، عن أبيه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طع اليد في ثمن المج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عبد الله بن محمد، حدثنا محمد بن سهل، حدثنا عبد الرحمن بن عمر، حدثنا عبد الرحمن، حدثنا وكيع، عن عطاء بن السالب أن عبد الله بن أبي أوفى سلم على الجنازة تسليمة خ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ي عن الوليد بن خالد الهروي صاحب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حدثنا هشام، عن أبي عاصم، عن أنس ا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ان يتنفس في الإناء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هنأ وأمرأ وأبرأ</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الحسن بن سفيان، حدثنا محمد بن المثنى، حدثنا عبد الرحمن بن مهدي، حدثنا هشام،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نت رسول الله صلى الله عليه وسلم شهراً بعد الركوع يدعو على حي من أحياء العرب ثم ت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سهل، حدثنا عبد الرحمن ابن عمر، حدثنا عبد الرحمن بن مهدي، حدثنا هشام بن أبي عبد الله، عن قتادة، عن سالم بن أبي الجعد، عن معدان بن أبي طلحة، عن ثوبان،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بع جنازة فصلى عليها فله قيراط، ومن شهد دفنها فله قيراط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ما القيرا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غرهما مثل جبل أ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محمد بن سهل، حدثنا عبد الرحمن بن عمر، حدثنا عبد الرحمن، حدثنا هشام، عن قتادة، عن الحسن، عن قيس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صحاب النبي صلى الله عليه وسلم يكرهون الصوت عند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القتال، وعند الجنائز، وعند الذ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اس بن محمد بن مجاشع، حدثنا محمد بن أبي يعقوب، حدثنا عبد الرحمن بن مهدي، عن هشام بن سعد، عن زيد بن أسل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ع ابن عمر على عبد الله بن مط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أبي عبد الرحمن ضعوا له وسا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أتك لأجلس، ولكن أحدثك بحديث سمعته من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زع يداً فإنه يأتي يوم القيامة لا حجة له، ومن فارف الجماعة فإنه يموت ميتة الجاهل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محمد بن سهل، حدثنا عبد الرحمن بن عمر، حدثنا عبد الرحمن بن مهدي، حدثنا هشام بن سعد، عن حاتم، عن أبي نضرة، عن عبادة بن نسي، عن النبي صلى الله عليه وسلم سمعت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الكفن الحلة، وخير الضحية الكبش الأقر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عبيد، حدثنا عبد الرحمن بن مهدي، حدثنا هشام بن سعد، عن زيد بن أسل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عشت إلى هذا العام المقبل لألحقن آخر الناس بأولهم حتى يكونوا شيئاً وا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يوسف، حدثنا يوسف القاضي، حدثنا محمد بن أبي بكر، حدثنا عبد الرحمن بن مهدي، عن هشيم، عن داود بن عمر، عن عبد الله بن أبي زكريا،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تدعون يوم القيامة بأسمائكم وأسماء آبائكم، فأحسنوا أسماء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عن محمود بن محمد، عن عمران بن هارون الدينوري، حدثنا سفيان بن وكيع، حدثنا ابن مهدي، عن هشيم، عن أبي الزبير، عن جاب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ذب علي متعمداً فليتبوأ مقعده من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محمد بن سهل، حدثنا عبد الرحمن بن عمر، حدثنا عبد الرحمن بن مهدي، عن هشيم بن بشير، عن حصين، عن أبي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رسول الله صلى الله عليه وسلم على قتلى أحد تسعة تسعة، وحمزة عاش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ذا صلى رفعت تسعة وبقي حمزة، حتى صلى عليه تسع مر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سبع م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به عبد الرحمن بن مهدي، حدثنا هشيم، عن مجالد، عن عبيد الله بن مسلم،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وم الساعة حتى تكون السنة كالشهر، والشهر كالجمعة، والجمعة كاليوم، واليوم كالساعة، والساعة كحريق السعف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محمد ابن المثنى، حدثنا عبد الرحمن بن مهدي، حدثنا همام، عن قتادة، عن أبي ميمون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إذا رأيتك طابت نفسي وقرت عيني، فأنبئني، عن كل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شيء خلق من الماء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ئني بعمل إذا أخذت به دخلت 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ب الكلام، وأفش السلام وصل الأرحام، وصل بالليل والناس نيام، ثم أدخل الجنة بسل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وبهز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مام، عن قتادة، عن أنس أن رسول الله صلى الله عليه وسلم، قال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أمرني أن أقرأ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سماني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اك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جعفر، حدثنا عباس بن محمد بن أبي يعقوب، حدثنا عبد الرحمن بن مهدي، حدثنا همام، عن قتادة، عن أنس بن مالك، عن أبي موسى،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مؤمن الذي لا يقرأ القرآن كمثل الثمرة طعمها طيب ولا ريح لها ومثل الفاجر الذي لا يقرأ القرآن كمثل الحنظلة طعمها مر ولا ريح 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حدثنا همام، كن قتادة، عن خليد القصري،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طلعت الشمس إلا بعث بجنبها ملكان يناديان، ما قل وكفى خير مما كثر وأله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لي بن عبد الله الجزار الكوفي، حدثنا عبد الله بن محمد بن سوار، حدثنا علي بن حسان العطار، حدثنا عبد الرحمن بن مهدي، حدثنا هانئ بن أيوب، عن طاوس، عن جابر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طاف طوافاً واحداً للحج والعم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رستة، حدثنا عبد الرحمن بن مهدي، حدثنا الهيثم بن ر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الحسن وأنا شاهد ن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نذرت نذ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يت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 عشرة مساك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حدثنا عبد الرحمن بن عمر، حدثنا عبد الرحمن بن مهدي، حدثنا هشام بن إسماعيل، عن ابن أسلم، عن زيد بن عبد الرحمن بن السلماني،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تل العبد فى سبيل الله فأول قطرة تقع على الأرض من دمه يغفر له بها ذنوبه كلها، ويرسل إليه بريطة من الجنة يقبض فيها نفسه، وبجسد من الجنة يركب فيه روحه، ثم يعرج به مع الملائكة كأنه كان معهم منذ خلقه الله، حتى يؤتى بها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ديث بط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حدثنا رسته، حدثنا عبد الرحمن بن مهدي، حدثنا الهذيل بن ب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محمد بن سيري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غلام أبيعه، والحرورية يزيدوني في ثمنه مائة 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نت بائعه من اليهود والنصا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بد الرحمن، عن هارون بن موسى الأع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اس بن محمد بن مجاشع، حدثنا محمد بن أبي يعقوب، حدثنا عبد الرحمن بن مهدي، عن يزيد بن عطاء، عن سماك بن حرب، عن عبد الرحمن، عن عبد الله إن شاء الله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 الله حمل الربا وموكله وشاهده وكات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محمد بن سهل، حدثنا عبد الرحمن بن عمر، حدثنا عبد الرحمن بن مهدي، عن يزيد بن عطاء، عن مطرف، عن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صلى على حمزة وأصحابه يوم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عبد الرحمن ابن مهدي، حدثنا يزيد، عن عطاء، عن سماك بن حرب، عن محمد بن الم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بن عب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نذرت أن انحر نفسي إن أفلت من عدوي، 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سل مسروقاً، فأتى مسروق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حر نفسك فإنك إن كنت مؤمناً قتلت نفساً مؤمنة، وإن كنت كافراً تعجلت إلى النار، واشتر كبشاً فاذبحه، فإن إسحاق فدي بكبش وهو خير منك فأتى ابن عباس فأ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لك كنت أريد أن أفت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اس بن محمد، حدثنا محمد بن أبي يعقوب، حدثنا عبد الرحمن بن مهدي، عن يزيد بن إبراهيم، عن يحيى بن أبي كثير، عن أبي نضرة، عن أبي سعيد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تروا قبل الصب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حدثنا عبد الرحمن، حدثنا عبد الرحمن بن مهدي، حدثنا يزيد بن إبراهيم، عن قتادة، عن عبد الله بن شق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يت النبي صلى الله عليه وسلم لسأل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ي شيء كنت ت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ه هل رأى 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أل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ور أني أر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اس بن محمد، حدثنا محمد بن أبي يعقوب، حدثنا عبد الرحمن بن مهدي، حدثنا يزيد بن زريع، عن علي بن الحكم، عن نافع، عن ابن عمر</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نهى عن عسب الفح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إسحاق، حدثنا أبو يحيى، حدثنا عبد الرحمن بن مهدي، حدثنا يزيد بن أبي صال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ئل أنس بن مالك عن البسر والتم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هرقناهما مع الخمر يوم حر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خلد بن جعفر، حدثنا أحمد بن محمد بن الجعد، حدثنا نوح ابن حبيب، حدثنا عبد الرحمن بن مهدي، حدثنا يحيى بن سع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من يحي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سفيان، عن الأعمش، عن أبي وائل، عن عمرو بن شرحب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 قباباً في رياض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هذ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مار وأصحابه ورأيت قباباً في رياض،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هذ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ذي الكلاع وأصحاب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وقد قتل بعضهم بع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م قد وجدوا الله عز وجل واسع المغف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دثنا أبو الحسن سهل بن عبد الله، حدثنا أبو بكر أحمد بن عمرو البراز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في كتاب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عباس بن عبد العظيم، حدثنا عبد الرحمن بن مهدي، حدثنا يحيى بن الوليد، حدثنا محل بن خليف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السمح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نضح بول الغلام ويغسل بول الجاري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ني ما لم يطعما الطع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إبراهيم، حدثنا محمد بن الحسن بن قتيبة، حدثنا محمد بن يزيد المستملي، حدثنا عبد الرحمن بن مهدي، حدثنا يحيى بن الوليد، حدثنا محل بن خليفة، حدثني أبو السم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خادم النبي صلى الله عليه وسلم فكان إذا أراد أن يغتس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ني ظهرك فاستتر بثوب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عبيد الله، حدثنا عبد الله بن وهب، حدثنا أحمد ابن ثابت، وعلي بن حسان،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رحمن بن مهدي، حدثنا يعلى بن الحارث المحاربي، عن غيلان بن جامع، عن ابن لعمار بن ياسر،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 رسول الله صلى الله عليه وسلم يصلي في ثوب واحد متوشحاً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عبد الله بن أحمد، حدثنا عمر بن العباس، حدثنا عبد الرحمن بن مهدي، أخبرني يعقوب العمي، عن جعفر بن أبي المغيرة، عن سعيد بن جبير،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افتتح النبي صلى الله عليه وسلم مكة رن إبليس رنة اجتمع إليه جنوده، فقا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يئسوا أن تريدوا أمة محمد على الشرك بعد يومكم هذا ولكن افتنوهم في دينهم وأفشو فيهم النو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إسحاق، حدثنا أبو يحيى، حدثنا عبد الرحمن، حدثنا عبد الرحمن بن مهدي، حدثنا يعقوب بن عبد الله، عن جعفر بن أبي المغيرة، عن سعيد بن جبير،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لعن الله إبليس تغيرت صورته عن صورة الملائكة، فرن رنة، فكل رنة إلى يوم القيامة فهي من رنة إبليس عليه اللع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حدثنا عبد الله بن أحمد بن حنبل، حدثني أبي، حدثنا عبد الرحمن بن مهدي، عن يعقوب بن محمد بن طحلان، عن أبي الرجال، عن عمرة، عن عائش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بيت ليس فيه تمر جياع أه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بد الرح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سفيان حدثنا به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بن حيان، حدثنا محمد عن أحمد بن عمرو، حدثنا عبد الرحمن عن عمر، حدثنا عبد الرحمن بن مهدي، حدثنا يعقوب بن محمد بن طحلان، عن إسحاق بن يسار أنه كان يمر بالبزازين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زموا تجارتكم فإن أباكم إبراهيم عليه السلام كان بزازاً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إمام الشافع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إمام الكامل، العالم العامل، ذو الشرف المنيف، والخلق الظريف، له السخاء والكرم، وهو الضياء في الظلم، أوضح المشكلات، وأفصح عن المعضلات، المنتشر علمه شرقاً وغرباً، المستفيض مذهبه في براً وبحراً، المتبع السنن والآثار، والمقتدي بما اجتمع عليه المهاجرون والأنصار، اقتبس عن الأئمة الأخ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 عنه الأئمة الأحبار، الحجازي المطلبي، أبو عبد الله محمد بن إدريس الشافعي، رضى الله تعالى عنه وأرض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ز المرتبة العالية، وفاز بالمنقبة السامية، إذ المناقب والمراتب يستحقها من له الدين والح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ظفر الشافعي رحمه الله تعالى بهما جميعاً، شرف العلم العمل به، وشرف الحسب قربه من رسول الله صلى الله عليه وسلم، فشرفه في العلم ما خصه الله تعالى به من تصرفه في وجوه العلم، ولبسطه في فنون الحكم، فاستيقظ خفيات المعاني، وشرح بفهمه الأصول والمباني، ون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يخص الله تعالى به قريشاً من نبل الرأي و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عبد الله بن جعفر، حدثنا يوسف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بن حبيش، حدثنا أحمد بن يحيى الحلواني، حدثنا أحمد بن يونس، حدثنا ابن أبي ذيب، عن الزهري، عن طلحة بن عبد الله بن عوف، عن عبد الله الأزهر، عن جبير بن مط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لقرشي مثلاً قوة الرجلين من غير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 ابن شهاب سائل ما يعني ب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ل الرأ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إبراهيم بن محمد بن عوف، حدثنا عمرو بن عثمان، حدثنا أبي، حدثنا عبد الله بن عبد الله بن عبد العزيز، عن محمد ابن عبد العزيز، عن ابن شهاب، عن أبي سلمة وسعيد بن المسيب، عن بحينة بن غز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وة الرجل من قريش مثل قوة الرجلين من غير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محمد بن يونس بن موسى، حدثنا أبي، حدثنا محمد بن سليمان بن مسحول المخزومي، عن عبد العزيز بن أبي داود، عن عمرو بن أبي عمرو،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نا رسول الله صلى الله عليه وسلم يوم الجم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قدموا قريشاً ولا تقدموها، أو تعلموا من قريش ولا تعلموها، قوة رجل من قريش تعدل قوة رجلين من غيرهم، وأمانة رجل منهم تعدل أمانة رجلين من غير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عبد الله بن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قرئ عليه وأذن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ونس الضبي، حدثنا عمار بن نصر، حدثنا إبراهيم بن اليسع المكي، حدثنا جعفر بن محمد، عن أبيه، عن جده،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رسول الله صلى الله عليه وسلم بالجح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ألست أولى بكم من أنفس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كأني لكم على الحوض فرطاً وسائلكم عن اثنتين، عن القرآن وعن عترتي، لا تقدموا قريشاً فتهلكوا، ولا تختلفوا عنها فتضلوا، قوة الرجل من قريش قوة رجلين ألا تفاقهوا قريشاً فهي أفقه منكم، لولا أن تبطر قريش وخبر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لها عند الله خيار قريش خيار الناس، وشرار قريش خير شرار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جعفر بن سليمان، عن النضر بن معبد، عن الجارود، عن أبي الأحوص،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بوا قريشاً فإن عالمها يملأ الأرض علماً، اللهم إنك أذقت أولها عذاباً ووبالاً، فأذق آخرها نوا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ي الأبار، حدثنا إسحاق ابن سعيد بن الأدلون أبو سلمة الجمحي الدمشقي، حدثنا خليد بن دعلج أبو عمر السدوسي، عن عطاء بن أبي رباح،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ن أهل الأرض من الاختلاف الموالاة لقريش، قريش أهل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لاث مر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خالفها قبيلة من العرب صاروا حزب إبلي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خلد بن جعفر، حدثنا الحليس بن أبي الأحوص، حدثنا العلاء بن أبي عمرو 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عاوية، عن إسماعيل بن مسلم، عن عطاء،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هد قريشاً فان علم العالم منهم يسع طباق الأرض، اللهم أذقت أولها نكالاً فأذق أخرها نوا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عزيز بن سهل الخشاب النيسابوري، حدثنا إبراهيم ابن إسحاق الأنماطي، حدثنا محمد بن سليمان كريز، حدثنا سفيان بن عيينة، عن ابن أبي نجيح، عن مجاهد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ه لذكر لك ولقومك      الزخرف </w:t>
      </w:r>
      <w:r>
        <w:rPr>
          <w:rFonts w:cs="MS Sans Serif" w:ascii="MS Sans Serif" w:hAnsi="MS Sans Serif"/>
          <w:color w:val="auto"/>
          <w:sz w:val="17"/>
        </w:rPr>
        <w:t>44</w:t>
      </w:r>
      <w:r>
        <w:rPr>
          <w:rFonts w:ascii="MS Sans Serif" w:hAnsi="MS Sans Serif" w:cs="MS Sans Serif"/>
          <w:color w:val="auto"/>
          <w:sz w:val="17"/>
          <w:sz w:val="17"/>
          <w:rtl w:val="true"/>
        </w:rPr>
        <w:t xml:space="preserve">،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ممن هذ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 من العرب،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ي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بيان لصوق نسبه بنسب رسول الله صلى الله عليه وسل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يزيد ابن هارون أخبرنا محمد بن إسحاق، عن الزهري، عن سعيد بن المسيب، عن جبير ابن مط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سم رسول الله صلى الله عليه وسلم ذوي القربى بين بني هاشم وبني المطلب، فأتيته أنا وعثمان بن عفان،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هؤلاء بنو هاشم لا ينكر فضلهم لمكانك الذي جعلك الله منهم، أرأيت إخواننا من بني المطلب أعطيتهم ومنعت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نحن وهم شيء واحد وشبك بين أصاب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هشيم وجرير بن حازم، عن محم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يونس بن يزيد، عن الزه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هارون بن كامل، حدثنا عبد الله ابن صالح، حدثني الليث بن سعد، حدثني يونس بن يزيد، عن ابن شهاب، أخبرني سعيد بن المسيب أن جبير بن مطعم أخبره أنه جاء هو وعثمان إلى رسول الله صلى الله عليه وسلم يكلمانه فيما قسم من خمس خيبر بين بني هاشم وبني المطلب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 به عبد الرحمن بن مهدي، عن عبد الله بن المبارك، عن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حدثني عبد الله بن المبارك، عن يونس بن يزيد عن الزهري، أخبرني سعيد بن المسيب أخبرني جبير بن مطعم أنه جاء هو وعثمان ابن عفان يكلمان رسول الله صلى الله عليه وسلم فيما قسم من خمس خيبر بين بني هاشم وبني المطلب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ثمان بن عمرو بن وهب ونافع بن يزيد، عن يونس نح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بيد، عن الزه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عمرو بن حمدان، حدثنا الحسن بن سفيان، حدثنا محمد، حدثنا محمد بن رافع، حدثنا حجير بن المثنى، حدثنا أبو عث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ق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ليث بن سعد، عن عقيل بن شهاب، عن سعيد بن المسيب، عن جير بن مطع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ضيت أنا وعثمان بن عفان إلى النبي صلى الله عليه وسلم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عطيت بني المطلب وتركتنا وإنما نحن وهم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نزلة واحدة،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بنو المطلب وبنو هاشم شيء وا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النعمان بن را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ي أبي، حدثنا وهب بن جرير بن حازم حدثني أبي، عن النعمان بن راشد، عن الزهري، عن سعيد بن المسيب، عن جبير بن مطعم أن عثمان بن عفان سأل النبي صلى الله عليه وسلم حين أعطى بني هاشم وبني المطلب من خمس خيبر ولم يعط بني عبد شمس ولا بني عبد منا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ني هاشم وبني المطلب شيء وا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قتادة، عن سعيد بن المسيب، عن ج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محمد هارون بن كثير، حدثنا أبو محمد بن صاعد، حدثنا أحمد بن أبي العباس الرملي، حدثنا ضمره بن ربيعة، عن ابن شوذب، عن قتادة، عن سعيد بن المسيب أن جبير بن مطعم أخب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ت أنا وعثمان بن عفان إلى النبي صلى الله عليه وسلم وكان قد وضع سهم ذوي القربى في بني هاشم وبني المطلب ف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اية المشرف أن يكون شرفه متصلاً بأفضل الخلق محمد عليه أفضل الصلاة وأزكى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بيان نسبه ومولده ووف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عبد الله، حدثنا محمد بن إسحاق الثقف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ابن إسحاق، حدثنا أبو الطب أحمد بن روح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زكريا بن يحيى الساج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بن الصباح الزعفراني، حدثنا أبو عبد الله محمد بن إدريس بن العباس بن عثمان بن شافع بن السائب بن عبيد بن عبد يزيد بن هاشم بن المطلب بن عبد مناف، قدم بغداد سنة خمس وتسعين ومائة، فأقام عندنا سنتين ثم خرج إلى مكة ثم قدم علينا سنة ثمان وتسعين فأقام عندنا أشهراً ثم خرج، وكان يخضب بالحناء، وكان خفيف العارض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أبي الط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مرو بن أبي الطاهر بن السرح 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لشافعي سنة أربع ومائ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عق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د الشافعي بغزة أو عسقل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سهل، أخبرني عمد بن يحيى بن آدم الجو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م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ت بغزة سنة خمسين ومائة، وحملت إلى مكة وأنا ابن سن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حسن ابن محمد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محمد بن إدريس أبو عبد الله سنة أربع ومائ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بنت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جدي بمصر وهو ابن نيف وخمس سنة، وكانت أمه أزدية من الأزد، وكان ي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كة الثنصة بأسفل مكة وكانت امرأته أم ولده التي أولدها، حمدة بنت نافع بن عنبسة بن عمرو بن عثمان بن عف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عبد الرحمن بن أبي القاضي الجرجاني، حدثنا عبد الرحمن بن أبي حاتم، حدثنا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لشافعي سنة أربع ومائتين وهو ابن نيف وخمس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أحمد بن محمد بن الحسن، وعبد الرحمن بن أبي عبد الرحم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بي حاتم، حدثنا محم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الشافعي رحمة الله في سنة خمسين ومائة، ومات في آخر يوم من رجب سنة أربع ومائتين، وعاش أربعاً وخمس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حدثنا بن أبي عبد الرحمن، حدثنا عبد الرحمن ابن أبي حاتم، حدثنا الربيع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الشافعي ليلة الجمعة بعد العشاء الآخرة، بعد ما صلى المغرب، آخر يوم من رجب، ودفناه يوم الجمعة فانصرفنا فرأينا هلال شعبان سنة أربع ومائ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حدثنا عبد الرحمن بن أبي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مع المغرب ليلة مات الشافعي قال له ابن عمه ابن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نزل حتى نص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تجلسون تنتظرون خروج نفسي، فنزلنا ثم صعدنا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أصلح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استسق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شت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عمه امزجوه بالماء السخن، ف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رب السف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وفي مع العشاء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أبي عبد الرحمن، حدثنا ابن أبي حاتم، حدثنا أحمد بن سنان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شافعي أحمر الرأس واللحية يعني انه استعمل الخضاب اتباعاً ل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عبد الوهاب بن سعيد الحمزاوي، حدثنا محمد بن سحن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د الأ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لشافعي وهو ابن نيف وخمسين سنة، وكان يخضب ما في لحيته من البيا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إسماعيل بن عا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يزيد القراطي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لست محمد بن إدريس الشافعي وسمعت من كلامه، وكان يخضب لحيته قليلاً، وأنا ابن سبع عشرة سنة، سمعت سليمان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زيد القراطي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مجلس الشافعي وحضرت جنازة ابن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حمد بن روح البغدادي، حدثنا الزعفراني، حدثنا أبو الوليد بن الجار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ن أبي وسن الشافعي واحداً، فنظرنا في سنه فإذا هو يوم مات ابن اثنتين وخمس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خزي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بن عبد الحك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فظت الموطأ قبل أن آتي مالكاً، فلما أتيته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 من يقرأ 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يك أن تستمع لقراءتي، فإن أعجبتك وإلا طلبت من يقرأ،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فقرأ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عبد الرحمن، حدثنا محمد بن يحيى المصري، حدثنا الربيع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مالكاً وقد حفظت الموط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 من يقرأ،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يك أن تستمع قراءتي، فإن خفت عليك وإلا طلبت من يقرأ لي، فقال لي، اقرأ، فقرأت لنفسي فكان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سحاق بن أحمد الفار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خال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مالكاً وأنا ابن اثنتي عشرة سنة لأقرأ عليه الموطأ فاستصغرني 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ي محمد بن الربيع بن سليمان الجيزي، حدثني محم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دريس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مالك بن أنس فاستأذنت عليه فدخلت وكنت أريد أن اسمع منه حديث العقيق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علته في أول خشيت أن سيبطله ولا يحدثني، وإن جعلته في آخر خشيت أن لا يبلغه بعد عشرة أحاديث، فأخذت أن أسأله عن حديث حديث، فلما مرت عش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فلم أسمعه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يوسف بن عبد الواحد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د الأ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ظرت في موطأ مالك إلا ازددت ف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عبد الله بن جا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عثمان بن صال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ارون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تاب بعد كتاب الله تعالى أنفع من كتاب مالك ب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الطحا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د الأ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مالك وابن عيينة لذهب علم الحجا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عزيز بن أبي رج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د الأ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 مالك فمالك كالن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عبد الرحمن بن داود بن منصور، حدثنا عبيد بن خلف البزاز أبو محمد، حدثني إسحاق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سيناً الكرابي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امرءاً أكتب الشعر فآتي البوادي فأسمع م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ت مكة فخرجت منها وأنا أتمثل بشعر للبيد، وأضرب وحشي قدمي بالسوط، فضربني رجل من ورائي من الحجبة، فقال رجل من قريش ثم ابن المطلب رضي من دينه ودنياه أن يكون معلماً، م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الشعر إذا استحكمت فيه إلا قصدت معلماً، تفقه يعل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فعني الله بكلام ذلك الح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عت إلى مكة وكتبت من ابن عيينة ما شاء الله أن أكتب ثم كنت أجالس مسلم بن خالد الزنجي، ثم قرأت على مالك بن أنس فكتبت موطأ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قرأ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أخي تأتي برجل يقرأه علي فتسمع، فقلت أقرأ عليك فتسمع إلى كل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قرأ، فلما سمع قراءتي أذن فقرأت عليه حتى بلغت كتاب السير، فقال لي اطوه يا ابن أخي، تفقه ت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 إلى مصعب بن عبد الله فكلمته أن يكلم بعض أهلنا فيعطيني شيئاً من الدنيا، فإنه كان بي من الفقر والفاقة ما الله به عليم، فقال لي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فلاناً فكلمت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ني في رجل كان منا فخالف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ني مائة دينار وقال لي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ارون الرشيد كتب إلي أن أصير إلى اليمن قاضياً فتخرج معنا لعل الله أن يعوضك ما كان من هذا الرجل يقرض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قاضياً على اليمن وخرجت معه، فلما صرنا باليمن وجالسنا الناس كتب مطرف بن مازن إلى هارون الرشيد إن أردت اليمن لا يفسد عليك ولا يخرج من يديك فأخرج عنه محمد بن إدريس وذكر أقواماً من الطالب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ى حماد العزيزي فأوثقت بالحديد حتى قدمنا على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ت على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ت م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ت ومعي خمسون دي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حمد بن الحسن يومئذ بالرقة قال فأنفقت تلك الخمسين ديناراً على كتب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دت مثلهم ومثل كتبهم مثل رجل كان عندنا يقال له فروخ وكان يحمل الدهن في زق له، فكان إذا قيل له عندك فرش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إن قيل له عندك زنب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إن قيل عندك ح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إذا قيل له أ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لزق رءوس كثي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خرج له من تلك الرءوس، وإنما هي دهن واحد وكذلك وجدت كتاب أبي حنيفة إنما يقول كتاب الله وسنة نبيه عليه السلام وإنما هم مخالف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ما لا أحصيه محمد بن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ابعكم الشافعي فما عليكم من حجازي كلفه بعده، فجئت يوماً فجلست إليه وأنا من أشد الناس هماً وغماً من سخط أمير المؤمنين، وزادي قد نف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 جلست إليه أقبل محمد بن الحسن يطعن على أهل دار الهجر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ن تطعن، على البلد أم على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طعنت على أهله إنما تطعن على أبي بكر وعمر والمهاجرين والأنصار، وإن طعنت على البلدة فإنها بلدتهم التي دعا لهم رسول الله صلى الله عليه وسلم أن يبارك لهم في صالحهم ومدهم، وحرمه كما حرم إبراهيم عليه الصلاة والسلام مكة، لا يقتل صيدها، على أيهم تط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ذ الله أن أطعن على أحد منهم أو على بلدته، وإنما أطعن على حكم من أحكام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مين مع الشاهد،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طع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مخالف لكتاب الل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 خبر يأتيك مخالفاً لكتاب الله أتسق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كذا يجب،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الوصية للوال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فكر ساع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خالف لكتاب الله، ل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 يجو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وصية للوالد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عن الشاهدين حتم م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ريد من 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زعمت أن الشاهدين حتم من الله لا غير ينبغي لك أ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زنى زان فشهد عليه شاهدان إن كان محصناً رجمته، وإن كان غير محصن جل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و حتماً م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يكن حتماً من الله فتنزل الأحكام منازلها، في الزنا أربعاً وفي غيره شاهدين، وفي غيره رجلاً وامرأ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أعنى في القتل لا يجوز إلا بشاهدين، فلما رأيت قتلاً وقتلاً أعني بشهادة الزنا وأعني بشهادة القتل، فكان هذا قتلاً وهذا قتلاً، غير أن أحكامهما مختلفة فكذلك كل حكم أنزله الله، منها بأربع ومنها بشاهدين، ومنها برج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مرأتين ومنها بشاهد واليمين، فرأيتك تحكم بدون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الرجل والمرأة إذا اختلفا في متاع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حابي يقولو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لرجال فهو للرجال، وما كان للنساء فهو للنس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كتاب الله هذا أم بسنة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الرجلين إذا اختلفا في الحائ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 أصحابنا إن لم يكن لهم بينة ننظر إلى العقد من أين هو إلينا، فأحكم لصاح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كتاب الله هذا أم بسنة رسو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رجلين بينهما حص فيختلفان، لمن تحكم إذا لم تكن لهم ب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 إلى معاقده من أي وجه هو فأحكم 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تاب الله هذا أم بسنة رسو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ولادة المرأة إذا لم يكن يحضرها إلا امرأة واحدة، وهي القابلة، و لم يكن 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هادة جائزة بشهادة القابلة وحدها نقب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كتاب الله أم بسنة رسو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جب من حكم حكم به رسول الله صلى الله عليه وسلم وحكم به أبو بكر وعمر رضي الله تعالى عنهما وحكم به علي بن أبي طالب بالعراق، وقضى وحكم به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ل من ورائي يكتب ألفاظي وأنا لا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 على هارون وقرأه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هرثمة بن أ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تكما فاستوى جالس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ه ثا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هار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لله ورسوله، صدق الله ورسوله، صدق الله ورسوله،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من قريش ولا تعلموها، قدموا قريشاً ولا تقدموها    ما أنكر أن يكون محمد بن إدريس أعلم م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ضي عني وأمر لي بخمس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به هرثمة وقال لي بالشر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فاتبعته، فحدثني بالقصة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ر بخمسمائة دينار وقد أضفنا إليه مث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ملكت قبلها ألف دينار إلا في ذاك الوق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رجلاً أستتبع فأغناني الله عز وجل على يدي مصعب</w:t>
      </w:r>
      <w:r>
        <w:rPr>
          <w:rFonts w:cs="MS Sans Serif" w:ascii="MS Sans Serif" w:hAnsi="MS Sans Serif"/>
          <w:color w:val="auto"/>
          <w:sz w:val="17"/>
          <w:rtl w:val="true"/>
        </w:rPr>
        <w:t>.</w:t>
      </w:r>
      <w:r>
        <w:rPr>
          <w:rFonts w:ascii="MS Sans Serif" w:hAnsi="MS Sans Serif" w:cs="MS Sans Serif"/>
          <w:color w:val="auto"/>
          <w:sz w:val="17"/>
          <w:sz w:val="17"/>
          <w:rtl w:val="true"/>
        </w:rPr>
        <w:t>رأتين ومنها بشاهد واليمين، فرأيتك تحكم بدون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الرجل والمرأة إذا اختلفا في متاع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حابي يقولو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لرجال فهو للرجال، وما كان للنساء فهو للنس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كتاب الله هذا أم بسنة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الرجلين إذا اختلفا في الحائ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 أصحابنا إن لم يكن لهم بينة ننظر إلى العقد من أين هو إلينا، فأحكم لصاح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كتاب الله هذا أم بسنة رسو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رجلين بينهما حص فيختلفان، لمن تحكم إذا لم تكن لهم ب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 إلى معاقده من أي وجه هو فأحكم 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تاب الله هذا أم بسنة رسو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ولادة المرأة إذا لم يكن يحضرها إلا امرأة واحدة، وهي القابلة، و لم يكن 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هادة جائزة بشهادة القابلة وحدها نقب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كتاب الله أم بسنة رسو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جب من حكم حكم به رسول الله صلى الله عليه وسلم وحكم به أبو بكر وعمر رضي الله تعالى عنهما وحكم به علي بن أبي طالب بالعراق، وقضى وحكم به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ل من ورائي يكتب ألفاظي وأنا لا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 على هارون وقرأه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هرثمة بن أ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تكما فاستوى جالس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ه ثا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هار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لله ورسوله، صدق الله ورسوله، صدق الله ورسوله،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من قريش ولا تعلموها، قدموا قريشاً ولا تقدموها    ما أنكر أن يكون محمد بن إدريس أعلم م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ضي عني وأمر لي بخمس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به هرثمة وقال لي بالشر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فاتبعته، فحدثني بالقصة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ر بخمسمائة دينار وقد أضفنا إليه مث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ملكت قبلها ألف دينار إلا في ذاك الوق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رجلاً أستتبع فأغناني الله عز وجل على يدي مص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أبي عبد الرحمن القاضي، حدثنا عبد الرحمن ابن أبي حاتم، حدثني أبو بشر أحمد بن حماد الدول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طريق م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ي أبو بكر بن إدر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اق الحمي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تيماً في حجر أمي، ولم يكن معها ما تعطي المعلم، وكان المعلم قد رضي مني أخلفه إذا قام، فلما ختمت القرآن دخلت المسجد فكنت أجالس العلماء فأحفظ الحديث أو المسألة، وكان منزلنا بمكة في شعب الخيف، فكنت أنظر إلى العظم يلوح، فأكتب فيه الحديث والمسألة، وكانت لنا جرة قديمة فإذا امتلأ العظم طرحته في الج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أبي عبد الرحمن القاضي، حدثنا عبد الرحمن ابن أبي حاتم، حدثنا محمد بن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زبير بن سليمان القرشي يذكر، عن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ت هذا الأمر، عن خفة ذات يد، كنت أجالس الناس وأتحفظ، ثم اشتهيت أن أدون، وكان منزلنا بمكة بقرب شعب الخيف، فكنت أجمع العظام والأكتاف فأكتب فيها حتى امتلأ من دارنا من ذلك جب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أبي عبد الرحمن، حدثنا بن أبي حاسم، حدثنا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شتد علي موت أحد من العلماء مثل موت ابن أبي ذيب والليث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ذلك لأ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ننت أنه أدركهما حتى تأسف عل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سهل، أخبرني محمد بن يحيى بن آدم الجوهري، حدثنا محمد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نا أعلم أم صاح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يد المكابرة أو الإنص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لإنص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حجه عن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تاب والسنة والإجماع والقي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أصاحبنا أعلم بكتاب الله أم صاح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 أنشدتني بالله فصاحبك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بنا أعلم بسنة رسول الله صلى الله عليه وسلم أم صاح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ك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بنا أعلم بأقاويل أصحاب رسول الله صلى الله عليه وسلم أم صاح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قي شيء غير القي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حق ندعى القياس أكثر مما تدعونه، وإنما يقاس على الأصول فيعرف القي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يد بصاحبه مالك ب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أخبرني أبو بكر بن آدم، أخبرنا محمد ا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ت على مالك بن أنس ثلاث سنين وكسراً،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سمع منه لفظاً أكثر من سبعمائة 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ذا حدثهم عن مالك امتلأ منزله وكثر الناس حتى يضيق عليهم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حدث عن غير مالك لم يجئه إلا اليسير، ف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 أحداً أسوأ ثناء على أصحابكم منكم، إذا حدثتكم عن مالك ملأتم علي الموضع، إذا حدثتكم عن أصحابكم إنما تألون متكاره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رحمن بن محمد بن جعفر، حدثنا عبد الرحمن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زكريا يحيى بن زكريا النيسابوري، حدثني أبو سعيد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دريس وراق الحمي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مي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طلب الشعر وأنا صغير وأكتب، فبينا أنا أمضي بمكة أو في ناحية من مكة إذ سمعت صائح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ابن إدريس، عليك بطلب ال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فلم أر أحداً، فرجعت فكنت أطلب العلم وأكتبه على الخرق وأطرحه في الزير حتى امتلأ، وكنت يتيماً و لم يكن لأمي شيء، فولي عم لي ناحية اليمين على القضاء فخرجت معه، فلما قدمت من اليمن أتيت مسلم بن خالد الزنجي فسلمت عليه فلم يرد علي السلام وقال أحدهم يجيئنا حتى إذا ظننا أنه يصلح أفسد نف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ت إلى سفيان ابن عيينة فسلمت عليه فرد علي السل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ي يا أبا عبد الله ما كنت فيه، وما بلغني إلا خير فلا ت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ت إلى المدينة فقرأت الموطأ على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ت إلى العراق فصرت إلى محمد بن الحسن فكنت أناظر أصح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وني إلى محمد ابن الحس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حجازي يعيب علينا قولنا ويخطئ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محمد بن الحسن ذلك،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كنا لا نعرف إلا التقليد، فلما قدمنا عليكم سمعناكم ت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لدوا واطلبوا الحق والحجاج،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ظر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ظر بعض أصحابك وأنت تسم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سأل أو أ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ئ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رجل غصب من رجل عموداً فبنى عليه قصراً فجاءه مستحق فاستح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خير بن العمود وبين قيمته، فإن اختار العمود هدم القصر وأخرج العمود فرده على صاح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رجل غصب من رجل خشبة فبنى عليها سفينة ثم لجج بها في البحر، ثم جاء صاحبها فاستح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 إلى أقرب المرسيين فيخير بين القيمة وبين الخشبة فإن أخذ قيمتها وإلا نقض السفينة ورد الخشبة إلى صاح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ذا تقول في رجل غصب من رجل خيط إبريسم فخاط به خرجه، ثم جاء صاحبه فاستح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قيمته فكبر وكبر أصحاب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قولك يا حجاز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رسلك أرأيت لو أن صاحب القصر أراد أن يهدم قصره ويرد العمود إلى صاحبه ولا يعطه قيمته كان للسلطان أن يمنعه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أن صاحب السفينة لو أراد إن ينقض السفينة ويرد الخشبة إلى صاحبها أكان للسلطان أن يمن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أن صاحب الخرج لو أراد أن ينقض خرجه ويخرج الخيط الذي خاط به الخرج ويرده على صاحبه، أكان للسلطان أن يمن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تقيس ما هو محظور بما هو ليس بممن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النسائي، عن عبد الله بن سلم الإسفرا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محمد بن إدري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مل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مي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تيماً مع أمي، ولم يكن عندها ما تعطي الم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نحوه ومناظرته مع محمد بن الحسن وز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فتقيس على مباح بمح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رام عليه وهذا مباح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تصنع بالسف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مره أن يقرب إلى أقرب المراسي إليه لا يهلك فيه ولا أصحابه، فأنزع اللوح وادفعه إلى أصحابه و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سفينتك واذ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قال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ضرر ولا ضرا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ض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ضار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رجل غصب من رجل جارية فأولدها عشرة من الولد، كلهم قد قرأ القرآن وخطب على المنابر وقضى بين ال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ثبت صاحب الجارية بشاهدين عدلين أن هذا غصبه هذه الجارية وأولدها هؤلاء الأولاد، بم كنت ت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كم بأولاده أرقاء لصاحب الجارية وارد الجارية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الله أيهما أعظم شر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ددت أولاده رقيقاً أو إن قلعت الساج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رحمن بن محمد بن حمدان، حدثنا عبد الرحمن بن أبي حاتم، حدثنا أبو بشر أحمد بن حماد الدولا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طريق م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أبو بكر بن إدري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اق الحمي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مي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ت نجران وبها بنو الحارث وموالي ثقيف، فجمعته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اروا سبعة نفر منكم، فمن عدلوه كان عدلا، ومن جرحوه كان مجروحاً، فجمعوا لي سبعة نفر منهم، فجلست للحكم فقلت للخصوم تقدموا، فإذا شهد الشاهدان عندي التفت إلى السبعة فإن عدلوه كان عدلا، وإن جرحو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شهوداً، فلما أثبت على ذلك وجعلت أسجل وأحكم، فنظروا إلى حكم جا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ه الضياع والأموال التي يحكم علينا فيها ليست لنا، إنما هي للمنصور بن المهدي في أيد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لكاتب أ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ر فلان بن فلان أن الذي وقع عليه حكمي في هذا الكتاب، أن هذه الضيعة أو المال الذي حكمت عليه فيه ليست له، وإنما هي للمنصور بن المهدي في يده، ومنصور بن المهدي على حجته شيء ق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وا إلى مكة فلم يزالوا يعملون في حتى دفعت إلى العراق،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الباب، فنظرت فإذا لا بد لي من الاختلاف إلى بعض أولئك، وكان محمد بن الحسن جيد المنزلة، فكتبت كتبه وعرفت قولهم، فكان إذا قام ناظرت أصح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يعقوب، حدث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سوا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ست من دهري ثلاث إفلاسات، فكنت أبيع قليلي وكثيري، وحلي ابنتي وزوجتي، و لم أرهن 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سخى الناس على الطعام والدينار وال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داود، حدثنا إبراهيم بن فتحون، حدثنا محمد بن عبد الله بن عبد الحكم أخبرني بعض أصحابنا أن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لي مال، كنت أطلب العلم في الحداثة، فكنت أذهب إلى الديوان أستوهب الظهور أكتب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يعقوب، حدث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سوادة يقول 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نهمتي في شيئين، في الرمي وطلب العلم، فنلت من الرمي حتى كنت أصيب من العشرة عشرة وسكت عن العل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الله في العلم أكثر منك في الر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عبد الله عمرو بن عثمان المكي، حدثنا ابن بنت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افعي وهو حدث ينظر في النجوم وما نظر في شيء إلا فاق فيه، فجلس يوماً وامرأة تطلق فحس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د جارية عوراء على فرجها خال أسود، تموت إلى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دت وكان كما قال، فجعل على نفسه أن لا ينظر فيه أبداً، ودفن الكتب التي كانت عنده في النج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أبي عبد الرحمن الرجرجاني، حدثنا عبد الرحمن بن أبي حاتم، حدثنا الربيع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بد الرحمن ابن مخلد، حدثنا محمد بن موسى بن النعمان، حدثنا الربيع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ت عن محمد بن الحسن حمل بختي ليس عليه إلا سما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حدثنا أبو محمد بن أبي حاتم، حدثنا أبي، حدثنا أحمد بن أبي سري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فقت على كتب محمد بن الحسن ستين ديناراً ثم تدبرتها فوضعت إلى جنب كل مسألة حديثاً، يعني رد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رحمن، حدثنا أبو محمد بن أبي حاتم، حدثنا أحمد بن سلمة بن عبد الله النيسابوري، عن أبي بكر بن إدري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اق الحمي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مي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إلى اليمن في طلب كتب الفراسة حتى كتبتها وجمع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حدثنا أبو محمد بن أبي حاتم، حدثنا أبي، حدثنا أحمد بن أبي سريج، عن أحمد بن سنان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شافعي حديث ابن عجلان، عن علي بن يحيى بن خلاد، عن أبيه،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رأى رجلا في ناحية المسج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فصل فإنك لم ت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الشافعي هذا الحديث، عن حسين الألثغ، عن يحيى بن سعيد القطان، عن ابن عج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مد بن أبي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رص الشافعي على طلب الصحيح من العلم كتب عن رجل، عن يحيى بن سعيد القطان الحديث الذي احتاج إليه، ولم يأنف بكتابته عمن هو في سنه وأصغر منه، ولعل يحيى بن سعيد كان حياً في ذلك الوقت فلم يبال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جعفر البغدادي غندر، حدثنا أبو بكر محمد ابن عبيد، حدثنا أبو نصر المخزومي الكوفي، حدثنا أمير المؤمنين فإذا بين يديه صيارة سيوف، وأنواع من العذاب،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ض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 بهذا الحجاز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شاف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إنا إليه راجعون، ذهب هذ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الشافع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ي ركع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لى ثم ركب بغلة كانت له، فصرنا معاً إلى دار الرشيد، فلما دخلنا الدهليز الأول حرك الشافعي شفتيه، فلما دخلنا الدهليز الثاني حرك شفتيه، فلما وصلنا بحضرة الرشيد قام إليه أمير المؤمنين كالمستريب له، فأجلسه موضعه وقعد بين يديه يعتذر إليه، وخاصة أمير المؤمنين قيام ينظرون إلى ما أعد له من أنواع العذاب، وإذا هو جالس بين يديه، فتحدثوا طويلا ثم أذن له بالانصر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ض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مل بين يديه بدرة، فحملت فلما سرنا إلى الدهليز الأو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ك بالذي صير غضبه عليك رضا إلا ما عرفتني ما قلت في وجه أمير المؤمنين حتى ر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أيها السيد الفق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مني واحفظ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هد الله أنه لا إله إلا هو    الآية    آل عمران </w:t>
      </w:r>
      <w:r>
        <w:rPr>
          <w:rFonts w:cs="MS Sans Serif" w:ascii="MS Sans Serif" w:hAnsi="MS Sans Serif"/>
          <w:color w:val="auto"/>
          <w:sz w:val="17"/>
        </w:rPr>
        <w:t>1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عوذ بنور قدسك، وببركة طهارتك، وبعظمة جلالك، من كل عاهة وآفة، وطارق الجن والإنس، إلا طارقاً يطرق بخير منك يا 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بك ملاذي قبل أن ألو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ك غياثي قبل أن أغوث يا من ذلت له رقاب الفراعنة، وخضعت له مغاليظ الجبابرة، ذكرك شعاري وثناؤك دثاري، أنا في سرادقات حفظك، وقني واغنني بخير منك يا 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تها في شركة قب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رشيد كثير الغضب علي، فكان كلما هم أن يغضب أحركهما في وجهه فير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ما أدركت من بركة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حمد بن موسى، حدثنا محمد بن الحسين بن مكرم، حدثنا عبد الأعلى بن حماد النر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شيد يوماً للفضل بن الربيع وهو واقف على 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ضل، أين هذا الحجازي</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كالمغض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ه، فخرجت وبي من الغم والحزن لمحبتي للشافعي لفصاحته وبراعته وعقله، فجئت إلى بابه فأمرت من دق عليه، وكان قائماً يصلي فتنحنح، فوقفت حتى فرغ من صلاته وفتح البا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ا وط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د الوضوء وارتدى وخرج يمشي حتى انتهينا إلى الدار، فمن شفقتي علي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قف حتى أستأذن لك، فدخلت على أمير المؤمنين فإذا هو على حالته كالم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حجاز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السير، فجئت إليه، فقام يمضي رويداً ويحرك شفتيه، فلما بصر به أمير المؤمنين قام إليه فاستقبله وقبل بين عينيه، وهش وبش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ا تزورنا أو تكون عن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لسه وتحدثا ساعة، ثم أمر له ببدرة دنان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ب لي فيه، قال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مات إليه فسكت، وأمرني أمير المؤمنين أن رده إلى منزله، فخرجت والبدرة تحمل معه، فجعل ينفقها يمنة ويسرة حتى رجع إلى منزله وما معه دينار، فلما دخل منز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محبتي لك، فبالذي سكن غضب أمير المؤمنين عنك إلا ما علمتني ما كنت تقول في دخولك معي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الك، عن نافع،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قرأ يوم الأحز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 الله أنه لا إله إلا هو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دين عند الله الإ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ل عمران </w:t>
      </w:r>
      <w:r>
        <w:rPr>
          <w:rFonts w:cs="MS Sans Serif" w:ascii="MS Sans Serif" w:hAnsi="MS Sans Serif"/>
          <w:color w:val="auto"/>
          <w:sz w:val="17"/>
        </w:rPr>
        <w:t>18</w:t>
      </w:r>
      <w:r>
        <w:rPr>
          <w:rFonts w:ascii="MS Sans Serif" w:hAnsi="MS Sans Serif" w:cs="MS Sans Serif"/>
          <w:color w:val="auto"/>
          <w:sz w:val="17"/>
          <w:sz w:val="17"/>
          <w:rtl w:val="true"/>
        </w:rPr>
        <w:t xml:space="preserve">، </w:t>
      </w:r>
      <w:r>
        <w:rPr>
          <w:rFonts w:cs="MS Sans Serif" w:ascii="MS Sans Serif" w:hAnsi="MS Sans Serif"/>
          <w:color w:val="auto"/>
          <w:sz w:val="17"/>
        </w:rPr>
        <w:t>1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اشهد بما شهد الله به وأستودع الله هذه الشهادة، وديعة لي عند الله يؤديها إلى يوم القيامة، اللهم إني أعوذ بنور قدسك وعظيم بركتك وعظمة طهارتك، من كل آفة وعاهة، ومن طوارق الليل والنهار، إلا طارقاً يطرق بخير، اللهم أنت غياثي بك أستغيث، وأنت ملاذي بك ألوذ وأنت عياذي بك أعوذ، يا من ذلت له رقاب الجبابرة، وخضعت له أعناق الفراعنة، أعوذ بك من خزيك، ومن كشف سترك، ونسيان ذكرك، والانصراف عن شكرك، أنا في حرزك ليلي ونهاري، ونومي وقراري، وظعني وأسفاري، وحياتي ومماتي، ذكرك شعاري، وثناؤك دثاري، لا إله إلا أنت سبحانك وبحمدك تشريفاً لعظمتك، وتكريماً لسبحات وجهك، أجرني من خزيك ومن شر عبادك، واضرب علي سرادقات حفظك، وأدخلني في حفظ عنايتك، وجد علي منك بخير يا أرحم الراح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أ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فظته فلم يغضب على الرشيد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أول بركة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إبراهيم بن أحمد، حدثنا زاهر بن محمد بن الفيض ابن صقر الحميري الشيراز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ها إملاء من أص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نصور بن عبد العزيز الثعل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م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بن الحبال الحمير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ابن إدريس الشافعي رجلا شريفاً، وكان يطلب اللغة والعربية والفصاحة والشعر في صغره، وكان كثيراً ما يخرج إلى البدو ويحمل ما فيه من الأدب، فبينما هو ذات يوم في حي من أحياء العرب، إذ جاء إليه رجل بدو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امرأة تحيض يوماً وتطهر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ضيلة أولى بك من النافل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ريد هذا لذاك، وعليه قد عزمت وبالله التوفيق وبه أستعين، ثم خرج إلى مالك بن أنس، وكان مالك صدوقاً في حديثه، صادقاً في مجلسه، وحيداً في جلوسه، فدخل عليه وارتفع على أصحابه فنهره مالك فوجده موقراً في الأدب، فرفعه على أصحابه وقدمه عليهم وقربه من نفسه، فلم يزل مع مالك إلى أن توفى مالك رحمه الله، ثم خرج إلى اليمن، وقد خرج بها الخارجي على هارون الرشيد، وطعن الشافعي عليه، وأعرض عمن ساعده، ورفع من قعد عنه، فبلغ ذلك الخارجي ما يقول فيه، فبعث إليه فأحضره عندهم وهم بقتله، فلما سمع كلامه وتبين له شرفه وفضله وعفته، عفا عنه وعرض عليه قضاء اليمن فامتنع من ذلك، ثم أشخص هارون جيشه إلى ذلك الخارجي، فقبض عليه وحمل إلى بساط السلطان، وحمل معه الشافعي، وأحضرا جميعاً بين يدي الرشيد، فأمر بقتلهما، فقال له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يت تسمع كلامي وتجعل عقوبتك من رواء لساني، ثم تضمني بعد ذلك إلى ما يليق لي من الشدة والرخاء،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 له القصة وعرفه شرفه، وذكر له كلاماً استحسنه هارون وأمره أن يعيده عليه، فأعاد تلك المعاني بألفاظ أعذب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ثر الله في أهل بيتي مثلك وكان محمد بن الحسن حاضراً فلم يقصر، وخلى له السبيل، وسأله محمد بن الحسن فنزل عليه أياماً، ثم سأله الشافعي أن يمكنه من كتبه وكتب أبي حنيفة، فأجابه إلى ذلك ثلاث ليال، وكان الشافعي قد استبعد الوراقين، فكتبوا له منها ما أراد ثم خرج إلى الشام فأقام بها مدة ينقض أقاويل أبي حنيفة ويرد عليه، حتى دون كلامه، ثم استخار في الرد على مالك فأري ذلك في المنام، فرد عليه خمسة أجزاء من الك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نحو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إلى مصر والدار لمالك وأصحابه يحكمون فيه، ويستسقون بموطنه، فلما عاينوه فرحوا به، فلما خالفهم وثبوا عليه ونالوا منه، فبلغ ذلك سلطانهم، فجمعهم بين يديه، فلما سمع كلامه وتبين له فضله عليهم، قدمه عليهم وأمره أن يقعد في الجامع، وأمر الحاجب أن لا يحجبه أي وقت 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أمره يعلو، وأصحابه يتزايدون، إلى أن وردت مسألة هارون الرشيد يدعو الناس إليها وقد استكتمها الفقهاء فأجابوه إلى ذلك وقبلوها منه طوعاً ومنهم كرهاً، فجيء بالمسألة إلى الشافعي فلما نظر ف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ل والله أمير المؤمنين، عن الحق وأخطأ المسير عليه بهذا، وحق الله علينا أوجب وأعظم من حق أمير المؤمنين وهذا خلاف ما كان عليه أصحاب رسول الله صلى الله عليه وسلم، وخلاف ما اعتقدته الأئمة وال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بذلك إلى هارون، فكتب في حمله مقيداً فحمل حتى أحضر في دار أمير المؤمنين فأجلس في بعض الحجر، ثم دخل محمد بن الحسن وبشر المريسي جميعاً، فقال لهما هارون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شي الذي خالفنا في مسألتنا قد أحضر في دارنا مقيداً، فما الذي تقولان في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وقد بلغني أيضاً أنه قد خالف صاحبه، وقد رد عليه وعلى صاحبي أيضاً، وجعل لنفسه مقالة يدعو الناس إليها، ويتشبه بالأئمة، فإن رأيت أن تحضره حتى نبلو خبره ونقطع ح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ضاعف عليه عقوبة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ه بقيده، فأحضر بين يدي أمير المؤمنين فسلم عليه فلم يرد عليه، وبقى قائماً طويلا لا يؤذن له بالجلوس، وأمير المؤمنين مقبل عليهما دونه، ثم أومأ إليه فجلس بين الناس، فقال 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مسألة يا شافعي نتكلم عليها، فقال له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ني عما أحببتم، فتجرد بشر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ك في مجلس أمير المؤمنين وطاعته فرض لننزلن بك ما تستحقه، فليس أنت في كنف العمر، ولا أنت في ذمة العلم فيليق بك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ض ما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ا بلغة أهل اليمن فانشأ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بك يا عمرو ما هبتني                                            وخاف بشراك إذ هبت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زعم أمي عـن أبـيه                                            من أولاد حام بها عبتني فأجابه الشافعي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هاب الرجال تهـيبـوه                                            ومن حقر الرجال فلن يها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قضت الرجال له حقوقا                                            ولم يعص الرجال فما أصابا فأجابه بشر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أوان الحرب فاشتدي زيم فأجابه الشافعي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علم ما يريد إذا التقـينـا                                            بشط الراب أي فتى أكون ف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دعني و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ك و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ا الدليل على أن الله تعالى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شر ما تدرك من لسان الخواص فأكلمك على لسانهم، إلا أنه لا بد لي أن أجيبك على مقدارك من حيث أنت، الدليل عليه به ومنه وإليه، واختلاف الأصوات في المصوت إذا كان المحرك واحداً دليل على أنه واحد، وعدم الضد في الكمال على الدوام دليل على أنه واحد، وأربع نيرات مختلفات في جسد واحد متفقات على ترتيبه في استفاضة الهيكل، دليل على أن الله تعالى واحد وأربع طبائع مختلفات في الخافقين أضداد غير أشكال مؤلفات على إصلاح الأحوال، دليل على أن الله تعالى واحد، وفي خلق السموات والأرض بعد موتها، وبث فيها من كل دابة، وتصريف الرياح والسحاب المسخر بين السماء والأرض لآيات لقوم يعقلون، كل ذلك دليل على أن الله تعالى واحد لا شري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دليل على أن محمد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آن المنزل، وإجماع الناس عليه، والآيات التي لا تليق بأحد، وتقدير المعلوم في كون الإيمان بدليل واضح دليل على أنه رسول الله، لا بعده مرسل يعز له، وامتحانك إياي بهذين السؤالين، وقصدك إياي بهما دون فنون العلوم دليل على أنك حائر في الدين، تائه في الله عز وجل، ولو وسعني السكوت، عن جوابك لاخت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قلت أمراً لي لا تشمر من سؤاليك هذين، ل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يد من بركان اليقين، وكيف قصرت يدي عنك، لقد وصل لساني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يت الإجماع، فهل تعرف شيئاً أجمع الناس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جمعوا على أن هذا الحاضر أمير المؤمنين، فمن خالفه 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هارون وأمر بأخذ القيد، عن رج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بسط الشافعي في الكلام فتكلم بكلام حسن، فأعجب به الرشيد وقربه من مجلسه ورفعه ع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غاصا في اللغ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بشر مدلا ب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خرجا إلى لغة أهل اليمن، فانقطع بشر في مواضع كثيرة فقال محمد بن الحسن ل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إن هذا رجل قرشي واللغة من نسكه، وأنت تتكلفها من غير طبع، فدعوني ومالكاً، ودعو مالكاً معي، 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أبا ثور يعقر الح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رى بينهما عشر مسائل انقطع محمد بن الحسن في خمس منها، حتى أمر هارون الرشيد بجز رجل محمد ابن الحسن، فأراد الشافعي أن يكافئه، لما كان له عليه من ال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والله ما رأيت يمنياً هو أفقه منه، وجعل يمدحه بين يدي أمير المؤمنين ويفضله، فعلم هارون الرشيد ما يريد الشافعي بذلك، فخلع عليهما وحمل كل واحد منهما على مهري قرطاس، يريد بذلك مرضاة الشافعي وخلع على الشافعي خاصة، وأمر له بخمسين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إلى البيت وليس معه شيء، قد تصدق بجميع ذلك ووصل به الناس، فقال له هارون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مير المؤمنين وأنت القدوة، فلا يدخل علي أحد من الفقهاء قبلك، فأنشأ محمد بن الحس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ت ناراً بـيدي                                            أشعلتها في كب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ي سيدي                                            قتلت نفسي بيدي حدثنا محمد بن إبراهيم بن أحمد، حدثنا أبو عمرو، وعثمان بن أحمد بن عبد الله الحقاق والمعروف بابن السماك البغدادي، حدثنا محمد بن عبيد الله المديني، حدثني أحمد بن موسى النجار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له محمد بن إسماعيل الأموي، حدثنا عبد الله بن محمد البل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جيء بأبي عبد الله الشافعي إلى العراق ادخل إليها ليلا على بغل قتب، وعليه طيلسان مطبق، وفي رجليه حديد وذاك أنه كان من أصحاب عبد الله بن الحسن، وأصبح الناس في يو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اثنين لعشر خلون من شعبان سنة أربع وثمانين ومائة، وكان قد اعتور على هارون الرشيد أبو يوسف القاضي، وكان قاضي القضاة محمد بن الحسن على المظالم، فكان الرشيد يصدر عن رأيهما، ويتفقه بقولهما، فسبقا في ذلك اليوم إلى الرشيد فأخبراه بمكان الشافعي، وانبسطا جميعاً في الكلام، فقال محمد بن الحسن الحمد لله الذي مكن لك في البلاد، وملكك رقاب العباد، من باغ ومعاند إلى يوم المعاد، لا زلت مسموعاً لك ومطاعاً، فقد علت الدعوة وظهر أمر الله وهم كارهون، وإن حماعة من أصحاب عبد الله بن الحسن اجتمعت وهم متفرقون قد أتاك من ينوب، عن الجميع وهو على الباب، يقال له محمد بن إدريس بن العباس بن عثمان بن شافع ابن السائب بن عبيد بن عبد يزيد بن هاشم بن عبد المطلب بن عبد مناف، يزعم أنه أحق بهذا الأمر منك، وحاش لله، ثم إنه يدعي من العلم ما لم يبلغه سنه، ولا يشهد له بذلك قدره وله لسان ومنطق ورواء، وسيحليك بلسانه وأنا خائف، كفاك الله مهماتك، وأقالك عثر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لرشيد على أبي يوس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رت من مقالة محمد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صادق فيما قاله، والرجل كما 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خبر بعد شاهدين ولا إقرار أبلغ من المحنة، وكفى بالمرء إنما أن يشهد بشهادة يخفيها، عن خص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رسلكما لا تبر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بالشافعي فأدخل فوضع بين يديه الحديد الذي كان في رجليه، فلما استقر به المجلس ورمى القوم إليه بأبصارهم، رمى الشافعي بطرفه نحو أمير المؤمنين وأشار بكفه كتابه مسل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يا أمير المؤمنين ورحمة الله وبركاته،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ورحمة الله وبركاته، بدأت بسنة لم تؤمر بإقامتها، وزدنا فريضة قامت بذاتها، ومن أعجب العجب أنك تكلمت في مجلسي بغير أ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مير المؤمنين إن الله عز وجل وعد    الذين آمنوا وعملوا الصالحات ليستخلفنهم في الأرض كما استخلف الذين من قبلهم وليمكنن لهم دينهم الذي ارتضى لهم وليبدلنهم من بعد خوفهم أمناً      النور </w:t>
      </w:r>
      <w:r>
        <w:rPr>
          <w:rFonts w:cs="MS Sans Serif" w:ascii="MS Sans Serif" w:hAnsi="MS Sans Serif"/>
          <w:color w:val="auto"/>
          <w:sz w:val="17"/>
        </w:rPr>
        <w:t>5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هو الذي إذا وعد وفى، فقد مكنني في أرضه وأمنني بعد خوفي يا أمير المؤمنين،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قد أمنك الله إن أمن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حدثت أنك لا تقتل قومك صبراً، ولا تزدريهم بهجرتك غدراً، ولا تكذبهم إذا أقاموا لديك عذ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كذلك، فما عذرك مع ما أرى من حالك، وتسييرك من حجازك إلى عراقنا التي فتحها الله علينا بعد أن بغى صاحبك ثم اتبعه الأرذلون وأنت رئي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نفع لك القول مع إقامة الحجة ولن تضر الشهادة مع إظهار ال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ما إذا استطلقني الكلام، فلسنا نكلم إلا على العدل والنص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لو اتسع لي الكلام على ما بي لما شكوت لكن الكلام مع ثقل الحديد يعور، فإن جدت علي بفكة تركت كسره إياي وفصحت، عن نفسي، وإن كانت الأخرى فيدك العليا ويدي السفلى، والله غني 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شيد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راح حل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ما في قدميه من الحديد فجثى على ركبته اليسرى ونصب اليمنى وابتدر الك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لأن يحشرني الله تحت راية عبد الله بن الحسن وهو ممن قد علمت لا ينكر عنه اختلاف الأهواء، وتفرق الآراء، أحب إلي وإلى كل مؤمن من أن يحشرني تحت راية قطري بن الفجاءة الماز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رشيد متكئاً فاستوى جالس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بررت، لأن تكون تحت راية رجل من أهل بيت رسول الله وأقاربه إذا اختلفت الأهواء، خير من أن يحضرك الله تحت راية خارجي يأخذه الله بغتة، فأخبرني يا شافعي ما حجتك على أن قريشاً كلها أئمة وأنت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فتريت على الله كذباً يا أمير المؤمنين إن تطب نفسي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كلمة ما سبقت بها، والذين حكوها لأمير المؤمنين أبطلوا معانيه، فإن الشهادة لا تجوز إلا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أمير المؤمنين إليهما، فلما رآهما لا يتكلمان علم ما في ذلك وأمسك عنهما، ثم 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صدقت يا ابن إدريس، فكيف بصرك بكتاب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ي كتاب الله تسأ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له سبحانه وتعالى أنزل ثلاثة وسبعين كتاباً على خمسة أنبياء، وأنزل كتاباً موعظة لنبي وحده، وكان سادساً، أولهم آدم عليه السلام وعلي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زل ثلاثين صحيفة كلها أمثال، وأنزل على أخنوخ وهو إدريس عليه السلام ست عشرة صحيفة كلها حكم، وعلم الملكوت الأ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زل على إبراهيم عليه السلام ثمانية صحف كلها حكم مفصلة، فيها فرائض و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زل على موسى عليه السلام التوراة كلها تخويف وموع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زل على عيسى عليه السلام الإنجيل ليبين لبني إسرائيل ما اختلفوا فيه من التوراة وأنزل على داود عليه السلام كتاباً كله دعاء وموعظة لنفسه حتى يخلصه به من خطيئته، وحكم فيه لنا واتعاظ لداود وأقاربه من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زل على محمد صلى الله عليه وسلم الفرقان وجمع فيه سائر الكت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بياناً لكل شيء      النحل </w:t>
      </w:r>
      <w:r>
        <w:rPr>
          <w:rFonts w:cs="MS Sans Serif" w:ascii="MS Sans Serif" w:hAnsi="MS Sans Serif"/>
          <w:color w:val="auto"/>
          <w:sz w:val="17"/>
        </w:rPr>
        <w:t>8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وهدى وموعظة      المائدة </w:t>
      </w:r>
      <w:r>
        <w:rPr>
          <w:rFonts w:cs="MS Sans Serif" w:ascii="MS Sans Serif" w:hAnsi="MS Sans Serif"/>
          <w:color w:val="auto"/>
          <w:sz w:val="17"/>
        </w:rPr>
        <w:t>4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أحكمت آياته ثم فصلت      هود </w:t>
      </w:r>
      <w:r>
        <w:rPr>
          <w:rFonts w:cs="MS Sans Serif" w:ascii="MS Sans Serif" w:hAnsi="MS Sans Serif"/>
          <w:color w:val="auto"/>
          <w:sz w:val="17"/>
        </w:rPr>
        <w:t>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حسنت في تفصيلك أفكل هذا عل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والله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صدي كتاب الله الذي أنزله الله على ابن عمي رسول الله صلى الله عليه وسلم الذي دعانا إلى قبوله، وأمرنا بالعمل بمحكمة، والإيمان بمتشابه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ي آية تسأ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حكمه أم عن متشاب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عن تقديمه أم عن تأخ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عن ناسخه أم عن منسوخ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عن ما ضربه الله مثلا، أم عن ما ضربه الله اعتباراً أم عن ما أحصى فيه فعال الأمم السالفة، أم عن ما قصدنا الله به من فعله تحذ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عد له الشافعي ثلاثة وسبعين حكماً في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شافعي، أفكل هذا يحيط به عل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ا أمير المؤمنين المحنة على القائل كالنار على الفضة، تخرج جودتها من رداءتها فها أنا ذا فامت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أعد ما قلت فسأسألك عنه بعد هذا المجلس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بصرك بسنة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رف منها ما يخرج على وجه الإيجاب ولا يجوز تركه كما لا يجوز ترك ما أوجبه الله تعالى في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خرج على وجه التأديب، وما خرج على وجه الخاص لا يشرك فيه العام وما خرد على وجه العموم يدخل فيه الخصوص، وما خرج جواباً عن سؤال سائل ليس لغيره استعماله، وما خرج منه ابتداء لازدحام العلوم في صد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فعله في خاصة نفسه واقتدى به الخاصة والعامة، وما خص به نفسه دون الناس كلهم مع مالا ينبغي ذكره، لأنه أسقطه عليه السلام، عن الناس وسنه ذك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 الترتيب يا شافعي لسنه رسول الله صلى الله عليه وسلم فأحسنت موضعها لوصفها، فما حاجتنا إلى التكرار عليك، ونحن نعلم ومن حضرنا أنك حامل نصابها مقلا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من فضل الله علينا وعلى الناس، وإنما شرفنا برسول الله صلى الله عليه وسلم 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بصرك بالعر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مبدأنا وطباعنا بها قومت، وألسنتنا بها جرت، فصارت كالحياة لا تتم إلا بال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العربية لا تسلم إلا لأهلها، ولقد ولدت وما أعرف اللحن، فكنت كمن سلم من الداء ما سلم له الدواء، وعاش بكامل اله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فلك شهد لي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أرسلنا من رسول إلا بلسان قومه      إبراهيم </w:t>
      </w:r>
      <w:r>
        <w:rPr>
          <w:rFonts w:cs="MS Sans Serif" w:ascii="MS Sans Serif" w:hAnsi="MS Sans Serif"/>
          <w:color w:val="auto"/>
          <w:sz w:val="17"/>
        </w:rPr>
        <w:t>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يعني قريش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منهم وأنا منهم يا أمير المؤمنين، والعنصر نظيف والجرثومة منيعة شامخة، أنت أصل ونحن فرع، وهو صلى الله عليه وسلم مفسر ومبين، به اجتمعت أحسابنا فنحن بنو الإسلام، وبذلك ندعي وننسب،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بارك الله 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معرفتك ب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رف طويله وكامله، وسريعه ومجتثه، ومنسرحه وخفيفة، وهزجه ورجزه، وحكمه وغزله وما قيل فيه على الأمثال تبياناً للأخبار، وما قصد به العشاق رجاء للتلاق وما رثى به الأوائل ليتأدب به الأواخر، وما امتدح به المكثرون بابتلاء أمرائهم وعامتها كذباً وزوراً وما نطق به الشاعر ليعرف تنبيهاً وحال لشيخه فوجل شاعره، وما خرج على طرب من قائله لا أرب له، وما تكلم به الشاعر فصار حكمة لمستمعه،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فف يا شافعي فقد أنفقت في الشعر، ما ظننت أن أحداً يعرف هذا ويزيد على الخليل حرفاً، ولقد زدت وأفض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معرفتك ب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من أضبط الناس لآبائها وجوامع أحسابها، وشوابك أنسابها، ومعرفة وقائعها، وحمل مغازيها في أزمنتها وكمية ملوكها وكيفية ملكها وماهية مراتبها، وتكميل منازلها وأندية عراضها ومنازلها، منهم تبع وحمير، وجفنة، والأسطح، وعيص وعويص، والإسكندر وأسفاد، وأسططاويس وسوط وبقراط</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سططاليس، ومن أمثالهم من الروم إلى كسرى وقيصر ونوبة وأحمر وعمرو بن هند وسيف بن ذي يزن والنعمان بن المنذر وقطر بن أسعد وسعد بن سعفان وهو جد سطح الغساني لأبيه، في أمثالهم من ملوك قضاعة وهمدان، والحيان ربيعة ومضر،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افعي لولا أنك من قريش ل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ممن لين له الحديد، فهل من موع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خلع رداء الكبر عن عاتقك، وتضع تاج الهيبة عن رأسك، وتنزع قميص التجبر عن جسدك، وتفتش نفسك، وتنشر سرك، وتلقي جلباب الحياء عن وجهك، مستكيناً بين يدي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ون واعظاً لك عن الحق، وتكون مستمعاً بحسن القبول، فينفعني الله بما أقول، وينفعك بما ت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قد فعلت وسمعت لله والرسول وللواعظين بعدهما، فعظ وأو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 الشافعي عنه إزاره، وحسر عن ذراع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ا أمير المؤمنين، اعلم أن الله جل ثناؤه امتحنك بالنعم، وابتلاك بالشكر، ففضل النعمة أحسن لتستغرق بقليلها كثيراً من شكرك، فكن لله تعالى شاكراً ولآلائه ذاكراً، تستحق منه الم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ق الله في السر والعلانية تستكمل الطاعة، واسمع لقائلليس، ومن أمثالهم من الروم إلى كسرى وقيصر ونوبة وأحمر وعمرو بن هند وسيف بن ذي يزن والنعمان بن المنذر وقطر بن أسعد وسعد بن سعفان وهو جد سطح الغساني لأبيه، في أمثالهم من ملوك قضاعة وهمدان، والحيان ربيعة ومضر،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افعي لولا أنك من قريش ل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ممن لين له الحديد، فهل من موع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خلع رداء الكبر عن عاتقك، وتضع تاج الهيبة عن رأسك، وتنزع قميص التجبر عن جسدك، وتفتش نفسك، وتنشر سرك، وتلقي جلباب الحياء عن وجهك، مستكيناً بين يدي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ون واعظاً لك عن الحق، وتكون مستمعاً بحسن القبول، فينفعني الله بما أقول، وينفعك بما ت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قد فعلت وسمعت لله والرسول وللواعظين بعدهما، فعظ وأو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 الشافعي عنه إزاره، وحسر عن ذراع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ا أمير المؤمنين، اعلم أن الله جل ثناؤه امتحنك بالنعم، وابتلاك بالشكر، ففضل النعمة أحسن لتستغرق بقليلها كثيراً من شكرك، فكن لله تعالى شاكراً ولآلائه ذاكراً، تستحق منه الم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ق الله في السر والعلانية تستكمل الطاعة، واسمع لقائ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ق وإن كان دونك تشرف عند الله، وتزد في عين رعيتك، واعلم أن الله سبحانه وتعالى يفتش سرك فإن وجده بخلاف علانيتك شغلك بهم الدنيا وفتق لك ما يزنق عليك، واستغنى الله والله غني حميد وإن وجده موافقاً لعلانيتك أحبك وصرف هم الدنيا عن قلبك، وكفاك مئونة نظرك لغيرك، وترك لك نظرك لنفسك، وكان المقوي لسياس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ن تطاع إلا بطاعتك لله تعالى، فكن طائعاً تكتسب بذلك السلامة في العاجل، وحسن المنقلب في الآ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مع الذين اتقوا والذين هم محسنون      النحل </w:t>
      </w:r>
      <w:r>
        <w:rPr>
          <w:rFonts w:cs="MS Sans Serif" w:ascii="MS Sans Serif" w:hAnsi="MS Sans Serif"/>
          <w:color w:val="auto"/>
          <w:sz w:val="17"/>
        </w:rPr>
        <w:t>12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احذر الله حذر عبد علم مكان عدوه، وغاب عنه وليه، فتيقظ خوف السرى، لا تأمن من مكر الله لتواتر نعمه عليك، فإن ذلك مفسدة لك، وذهاب لدينك، وأسقط المهابة في الأولين والآخرين، وعليك بكتاب الله الذي لا يضل المسترشد به، ولن تهلك ما تمسكت به فاعتصم بالله تجده تجاهك، وعليك بسنة رسول الله صلى الله عليه وسلم تكن على طريقة الذين هداهم الله فبهداهم اقتد، وما نصب الخلفاء المهديون في الخراج والأرضين، والسواد والمساكن والديارات، فكن لهم تبعاً وبه عاملا راضياً مسلماً، واحذر التلبيس فيه فإنك مسئول عن رعيتك، وعليك بالمهاجرين و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ذين تبوءوا الدار والإي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شر </w:t>
      </w:r>
      <w:r>
        <w:rPr>
          <w:rFonts w:cs="MS Sans Serif" w:ascii="MS Sans Serif" w:hAnsi="MS Sans Serif"/>
          <w:color w:val="auto"/>
          <w:sz w:val="17"/>
        </w:rPr>
        <w:t>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اقبل من محسنهم وتجاوز عن مسيئهم وآتهم من مال الله الذي أتاك، ولا تكرههم على إمساك عن حق، ولا على خوض في باطل، فإنهم الذين مكنوا لك البلاد، واستخلصوا لك العباد ونوروا لك الظلمة، وكشفوا عنك الغمة، ومكنوا لك في الأرض، وعرفوك السياسة وقلدوك الرياسة، فنهضت بثقلها بعد ضعف، وقويت عليها بعد فشل، كل ذلك يرجوك من كان أمثالهم لعفتهم طمع الزيادة لهم، فلا تطع الخاصة تقرباً إليهم بظلم العامة، ولا تطع العامة تقرباً إليهم بظلم الخاصة لتستديم السلامة وكن لله كما تحب أن يكون لك أولياوك من العامة من السمع والطاعة، فإنه ما ولى أحد على عشرة من المسلمين فلم يحطهم بنصيحة إلا جاء يوم القيامة ويده مغلولة إلى عنقه، لا يفكها إلا عدله، وأنت أعرف بنفس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كى الرش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كان في خلال هذه الموعظة يبكي لا يسمع له صو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إلى هذا الفصل بكى الرشيد وعلا نحيبه وبكى جلساؤه وبكى محمد وأبو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و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الرجل احبس لسانك، عن أمير المؤمنين فقد قطعت قلبه حزناً وقال محمد بن الحسن وهو قائم على ق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غمد لسانك يا شافعي عن أمير المؤمنين فإنه أمضى من سيف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رشيد يبكي لا يفي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لشافعي على محمد والجما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وا أخرسكم الله لا تذهبوا بنور الحكمة يا معشر عبيد الرعاع وعبيد السوط والعصا، أخذ الله لأمير المؤمنين منكم لتلبيسكم الحق عليه، وهو يرثكم الملك لديه، أما والله ما زالت الخلافة بخير ما صرف عنها أمثالكم، ولن تزال بضر ما اعتصمت بكم، فرفع الرشيد رأسه وأشار إليهم أن كفوا، وأقبل علي بسي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هذا الكهل إليك ولا تحلني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قبل على الشاف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رت لك بصلة، فرأيك في قبولها موق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والله لا يراني الله تعالى قد سودت وجه موعظتي بقبول الجزاء عليها، ولقد عاهدت الله عهداً أني لا أخلط بملك من الملوك تكبر في نفسه وتصغر عند ربه، إلا ذكرت الله تعالى لعله أن يحدث له ذك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هض فلما خرج أقبل الرشيد على محمد ويعقوب ف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كاليوم قط، أفرأيتما كيوم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نجد بداً من أن ن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شيد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هذا تغري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بؤتما اليوم بإثم عظيم، لولا أن من الله علي بالتأييد في أمره، كيفما أوقعتماني فيما لا خلاص لي منه عند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ثب الرشيد وانصرف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د رأيت محمداً وهو بعد ذلك يكثر التردد إلى الشافعي، وربما حجب، ثم إن الشافعي بعد ذلك دخل على الرشيد فأمر له بألف دينار فقبلها، فضحك الرش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ك ما أفط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 الله عدوك فقد أصبح لك ول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الرشيد خادمه سراجاً باتباعه، فما زال يفرقها قبضة قبضة حتى انتهى إلى خارج الدار وما معه إلا قبضة واحدة، فدفعها إلى غلام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فع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بر سراج الرشيد ب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ذا ذرع همه وقوي مت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مر الرشيد عل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ة الله تعال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أئمة والعلماء 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خضر 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محمد الزعفر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كلم أصحاب الحديث يوماً فبلسان الشافعي، يعني لما وضع كت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مرو بن عثمان المكي، حدثنا أحمد بن محمد ابن بنت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وعمي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بن عيينة إذا جاءه شيء من التفسير والرؤيا يسأل عنها، التفت إلى الشافعي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ا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حمدان، حدثنا أبو محمد بن أبي حاتم، حدثنا محمد بن روح، عن إبراهيم بن محمد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مسجد سفيان بن عيينة يحدث عن الزهري، عن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مر به رجل في بعض الليل وهو مع امرأته صف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مرأتي صف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يا رسول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شيطان يجري من الإنسان مجرى الد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فيان بن عيينة ل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قه هذا الحديث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القوم اتهموا النبي صلى الله عليه وسلم كانوا بتهمتهم إياه كفاراً، لكن النبي صلى الله عليه وسلم أذن من بع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نتم هكذا فافعلوا هكذا، حتى لا يظن بكم ظن السوء    لأن النبي صلى الله عليه وسلم لا يتهم وهو أمين الله في أرض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ك الله خيراً يا أبا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إبراهيم بن محمد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دريس الشافعي يقول في حديث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ي صفة    ما هذا من النبي صلى الله عليه وسلم على الأد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مر أحدكم على رجل يكلم امرأة وهي منه بنسب فلي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فلانة وهي مني بن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ك الله خيراً أبا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ي أبو علي آدم بن موسى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ع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عض أصحاب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سفيان بن عيينة عن من نفخ في صلاته ما كفا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أل سفيان الشاف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في مجلس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خ ن ف خ ثلاثة أح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فره سبحان هو أربعة أحرف لكل حرف من ذلك حرف من هذا وزيادة ح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جاع بالحسنة فله عشر أمثالها      الأنعام </w:t>
      </w:r>
      <w:r>
        <w:rPr>
          <w:rFonts w:cs="MS Sans Serif" w:ascii="MS Sans Serif" w:hAnsi="MS Sans Serif"/>
          <w:color w:val="auto"/>
          <w:sz w:val="17"/>
        </w:rPr>
        <w:t>16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ي كنت أحسن مث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ان بن أحمد، حدثنا عمر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بد الرحمن بن مهدي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الشاف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اباً مف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ي عمرو بن عثمان المكي، عن الزعف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عيد يقول أنا أدعو الله في صلاتي للشافعي منذ أربع س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بن جعفر، حدثنا زكريا الساجي، حدثنا الحسن بن محمد الزعف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يحيى بن سعيد الق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عزيز بن أحمد بن أبي ر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الحسن يقرأ علي جزعاً، فإذا جاء أصحابه قرأ عليهم أوراقاً،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 هذا الحجازي قرأت عليه جزعاً، وإذا جئنا قرأت علينا أورا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وا إن تابعكم هذا لم يثبت لكم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الطب أحمد بن 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رحمن بن أبي عبد الرحمن، حدثنا عبد الرحمن بن أبي حات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بيع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مي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زنجي مسلم بن خالد يقول ل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 يا أبا عبد الله، فقد والله آن لك أن تف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بن خمس عشرة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سليمان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حمد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حلقة في الفتيا بمكة في المسجد الحرام لابن عباس، وبعد ابن عباس لعطاء بن أبي رباح، وبعد عطاء لعبد الملك بن عبد العزيز بن جريج، وبعد ابن جريج لمسلم بن خالد الزنجي، وبعد مسلم لسعيد بن سالم القداح، وبعد سعيد لمحمد ابن إدريس الشافعي وهو ش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حمد بن 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ابن محمد، حدثنا عمرو بن عث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ابن عثمان وجعفر الوراق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أبا عب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رجلا أعقل من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مي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يد الفقهاء محمد ابن إدريس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إبراهيم، حدثنا أبو نعيم عبد الملك بن محمد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يوب بن سويد الرم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ننت أني أعيش حتى أرى مثل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سهل، حدثني محمد بن أحمد بن أبي يوسف الخلال، حدثنا يحيى بن نصر الشافعي، حدثنا سفيان بن عيينة، عن عبيد الله ابن أبي يزيد، عن أبيه، عن سباع بن ثابت، عن أم كرز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رسول الله صلى الله عليه وسلم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قروا الطير على وكنا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افعي في قو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وا الطير على وكن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لم العرب كان في زجر الطير والبارح والخط والإعس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دهم إذا غدا من منزله يريد أمراً نظر أول طير يراه فإن سنح عن يساره فاجتاز عن يمينه فمر عن يساره قال هذا ط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شائم، فرج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ة مشئو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طيئة يمدح أبا موسى الأشع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زجر الطير شحاً إن عرضن له                                            ولا يفيض على قـسـم بـأزلام يعني أنه سلك الإسلام في التوكل على الله وترك زجر الط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 شعراء العرب يمدح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نا ممن يزجر الطير نعمه                                            أصاح غراب أم تعرض ثعلب وكانت العرب في الجاهلية إذا كان الطير سانحاً فرأى طيراً في وكره حركه فيطير، فينظر أسلك له طريق الأشائم أم طريق الأيامن فيشبه قو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قروا الطير على وكنا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لا تحركوها، فإن تحريكها وما تعملونه مع الطير لا يصنع ما يوجهون له قضاء الله عز وجل، وقد سئل النبي صلى الله عليه وسلم، عن الط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ذلك شيء يجده أحدكم في نفسه فلا يصدن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إسحاق، حدثنا أبو الطيب أحمد بن روح، حدثنا محمد بن مهاج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و حبيب القاض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يينة، عن عبيد الله بن يزيد، عن سباع بن ثابت، عن أم ك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قروا الطير على مكنا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ابن عيينة يسأل عن هذا الحديث فيفسره على نحو ما فسره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مها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 الأصمعي، عن تفسير هذا الحد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ما قال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 وكيع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ي عندنا على صيد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له قول الشافعي فاستحس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ننته إلا ص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أحمد بن محمد بن الحسن، حدثنا أحمد بن محمد بن زياد، حدثنا تميم بن عبد الله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ويد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سفيان بن عيينة فجاء محمد بن إدريس فجلس فروى ابن عيينة حديثاً رقيقاً فغشي على الشافعي،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مات محمد بن إدريس، فقال ا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قد مات محمد بن إدريس فقد مات أفضل أهل زم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حدثنا أحمد، حدثنا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زرع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تيبة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لشافعي وماتت ا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بن جعفر، حدثنا زكريا الساجي، حدثنا الزعف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بشر المريسي سنة إلى مكة ثم قد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رأيت بالحجاز رجلا ما رأيت مثله سائلا ولا مجيباً، يعني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زكريا الساجي، حدثنا أبو ثور، عن ابن الب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المري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بالحجاز فتى لئن بقي ليكون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ظنه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د الدنيا، فلما كان بعد ذلك قال لي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فتى الذي قلت لك قد قدم، اذهب بنا إليه، فسلمنا عليه ثم تساءلا، فجعل الشافعي يصيب وبشر يخطئ، فلما خرج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أ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تخطئ وكان ي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فقه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زكريا الساجي، حدثنا الحسن بن علي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محمد بن عبد الله بن نمي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تب رأي أبي حن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ا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 من أ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 مالك والأوزاعي والثوري، ورأي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حمد بن أبي حاتم، حدثنا أبو بكر بن إدري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اق الحمي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م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ريد أن نرد على أصحاب الرأي فلم نحسن كيف نرد عليهم حتى جاءنا الشافعي ففتح ل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وأبو أحمد محمد بن أحمد الجرج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يان بن إسحاق البلخي، حدثنا محمد بن مرد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مي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الشافعي إلى البصرة فكان يستفيد مني الحديث وأستفيد منه المس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حمدان، حدثنا أبو محمد بن أبي حاتم، حدثنا أبو بشر بن حماد الدول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عبد الرحمن بن دارد، حدثنا أبو زكريا النيسابوري، حدثنا علي بن حس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مي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حمد بن حنبل قد أقام عندنا بمكة على سفيان بن عيينة، فقال لي ذات يو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ذات 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اهنا رجل من قريش يكون له هذه المعرفة وهذا البي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نحو هذا من ال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ر بمائة مسألة يخطئ خمساً أو عشراً، اترك ما اخطأ فيه وخذ ما أص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كلامه وقع في قلبي، فجالسته فغلبتهم عليه، فلم يزل يقدم مجلس الشافعي حتى كان يقرب مجلس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ت مع الشافعي إلى مصر فكان هو ساكناً في العلو ونحن في الأوسط فربما خرجت في بعض الليل فأرى المصباح فأصيح بالغلام فيسمع صوتي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قي عليك أي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يق فإذا قرطاس ودواة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يا أبا عبد الل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كرت في معنى حديث، أو مسألة، فخفت أن يذهب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ت بالمصباح وكتبت ما أمل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بو الجرير عبد الوهاب بن سعد بن عثمان بن عبد الحكم، حدثنا جعفر، عن أبي خلف، حدثنا سع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ت عيناي مثل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بشر بن عبد الله، عن هاشم بن مرث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افعي صدوق ليس به بأ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الطيب أحمد بن روح الزعف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يحيى بن معين في جنازة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زكريا ما تقول في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هذا عنك، لو كان الكذب له مطلقاً لكانت مروءته تمنعه أن يكذ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عبد الله بن محمد بن ناج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مسلم بن وار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من مصر فأتيت أبا عبد الله أحمد بن حنبل أسلم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كتب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طت، ما علمنا المجمل من المفصل، ولا ناسخ حديث رسول الله صلى الله عليه وسلم من منسوخه حتى جالسنا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ني ذلك إلى أن رجعت إلى مصر وكتبتها ثم قدم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شيخ أبو أحمد بن عبد الله، حدثنا عبد الرحمن بن محمد بن حمدان، حدثنا أبو بكر بن أبي حاتم، حدثنا محمد بن مسلم بن وا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حمد بن حنب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 لي من الكتب أن أنظر فيها لنفتح الآث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 مالك أو الثوري، أو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قولا أجلهم أن أذكره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شافعي فإنه أكبرهم صواباً وأتبعهم للآث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رى في كتب الشافعي التي عند العراقيين أحب إليك، أو التي عندهم ب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كتب التي وضعها بمصر، فإنه وضع هذه الكتب بالعراق ولم يحكمها، ثم رجع إلى مصر فأحك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سمعت ذاك من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نت قبل ذلك قد عزمت على الرجوع إلى البلد وتحدث الناس ب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ذلك وعزمت الرجوع إلى م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حمد بن روح، حدثنا محمد بن عبد الله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راه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أحمد بمك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حتى أريك رجلا لم تر عيناك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ني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سحاق بن أحمد الفار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خالد بن يزيد الشيباني يقول، عن حميد بن زنج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ا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وي الحديث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يمن على أهل دينه في رأس كل مائة سنة برجل من أهل بيتي يبين لهم أمر دينهم، وإني نظرت في سنة مائة فإذا رجلا من آل رسول الله صلى الله عليه وسلم عمر بن عبد العزيز ونظرت في رأس المائة الثانية فإذا هو رجل من آل رسول الله صلى الله عليه وسلم محمد بن إدريس الشافع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سحاق بن أحمد، حدثنا محمد بن خالد بن يزيد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زياد ينبئ، عن أحمد بن حن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ترون كله أو عامته من الشافعي وما بت منذ ثلاثين سنة إلا وأنا أدعو ل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بو عبد الله المكي، حدثني اب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ل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ليت صلاة منذ كذا سنة إلا وأنا أدعو ل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رحمن بن محمد بن حمدان، حدثنا عبد الرحمن بن محمد ابن إدريس، أخبرني أبو عثمان الخوازر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زيل مكة كتب إ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رحمن الدين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أنفس أصحاب الحديث في أيدي أبي حنيفة ما تبرح حتى رأينا الشافعي وكان أفقه الناس، في كتاب الله وفي سنة رسوله صلى الله عليه وسلم ما كان يكفيه قليل الطلب في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ئ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مع أحمد بن حنبل في المسجد الجامع فمر حس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كرابي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شاف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ة من الله، لأنه من آل محمد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ئت إلى حسي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ول في رجل أسدى إلى أفواه الناس الكتاب والسنة والاتف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ا ندري ما الكتاب والسنة نحن ولا الأولون حتى سمعت منا الشافعي الكتاب والسنة والإجم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محمد بن الفضل البزا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ججت جمع أحمد بن حنبل ونزلت معه في مكان واح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في دار بم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خرج أبو عبد الله باكراً وخرجت أنا بعده، فلما صليت الصبح درت في المسجد فجئت إلى مجلس سفيان بن عيينة وكنت أدور مجلساً مجلساً طلباً لأبي عبد الله أحمد بن حنبل، حتى وجدته عند شاب أعرابي، وعليه ثياب مصبوغة، وعلى رأسه جمة فراحم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قعدت عند أحمد بن حنب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عبد الله تركت ابن عيينة وعنده الزهري وعمرو بن دينار وزياد بن علاقة، ومن التابعين ما الله به ع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فإن فاتك حديث بعلو تجده بنزول ولا يضرك في دينك ولا في عقلك ولا في فهمك، إن فاتك عقل هذا الفتى أخاف أن لا تجده إلى يوم القيامة، ما رأيت أفقه في كتاب الله من هذا الفتى ال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إدريس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بن جعفر، حدثنا زكريا الس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محمد الزعفر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هبت إلى الشافعي مجلساً قط إلا وجدت فيه أحمد بن حنبل، وقد كان الشافعي ألزم منك إلى ما انتبهك إلا بضبة الب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مرو بن عثما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حسن بن سعيد، حدثنا زكريا الساجي، حدثنا عبد الله بن داود، عن أبي توبة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حمد بن حنبل عند الشافعي في المسجد ال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هذا سفيان بن عيينة قي ناحية المسجد ي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يفو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شاف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اك لا يفوت، يعني ابن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جعفر بن أحمد بن فار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جبر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 بن معين لما قدم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مد بن حنبل ينهي عنه، فاستقبلته يوماً والشافعي راكب بغلة وهو يمشي خلف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نت كنت تنهانا عنه وأنت تتب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إن لزمت البغلة انتفع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زكريا الساجي،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جبريل البزاز يقوله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حمد بن روح، حدثنا محمد بن ماجه القزو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يحيى بن معين يوماً إلى أحمد بن حنبل، فبينما هو عنده إذ مر الشافعي على بغلته، فوثب أحمد فسلم عليه وتبعه، فأبطأ ويحيى جالس، فلما جاء 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ك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هذا عنك، إن أردت الفقه فالزم ذنب البغ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زكريا الساجي، حدثنا أبو العباس الس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حنبل ما لا أحصيه في المناظرة تجري بيني وبين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قال أبو عبد الله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ذلك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جدتا السهو قبل السلام في الزيادة والنقص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تبع للأثر من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حمدان، حدثنا أبو محمد بن أبي حاتم، حدثنا أبي حدثنا عبد الملك بن حبيب ب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لا تنظر في كتب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من أحد وضع الكتب أتبع للسنة من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إبراهيم بن جعفر بن خليل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الترم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أكتب كتب الرأي فرأيت النبي صلى الله عليه وسلم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صلى الله عليه وسلم أكتب رأي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 وافق منه سن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تب رأي الشافعي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س برأي، إنه رد على من خالف سنت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نصر الترمذ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الحديث تسعاً وعشرين سنة، وسمعت مسائل مالك وقوله، ولم يكن في حسن رأي في الشافعي، فبينما أنا قاعد في مسجد النبي صلى الله عليه وسلم بالمدينة، إذ غفوت غفوة فرأيت النبي صلى الله عليه وسلم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كتب رأي أبي حن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تب رأي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ما وافق سن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تب رأي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أطأ رأسه شبه الغضبان يتول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الرأي، هذا رد على من خالف سن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في أثر هذه الرؤيا إلى مصر فكتبت كتب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رحمن بن محمد بن حمدان، حدثنا أبو محمد بن أبي حاتم، أخبرني أبو عثمان الخوارز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زيل مكة فيما كتب إ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رشيق، حدثنا محمد بن الحسن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في الن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تقول في قول مالك وأهل 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قولي إلا 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قول أبي حنيفة و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قولي إلا 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قو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قولي إلا قولي، ولكنه صدقوا أهل البد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رحمن بن محمد بن حمدان، حدثنا أبو محمد بن أبي حاتم، حدثنا الربيع بن سليمان، حدثني أبو الليث الخفا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عدلا عند القض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العزيز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تعب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ليلة مات الشافعي في المنام كأنه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لنبي صلى الله عليه وسلم في هذه الليلة ف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قيل في مجلس عبد الرحمن الزهري في المسجد الجامع وكأنه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رج به بعد العصر فأصبحت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وقيل لي نخرج به بعد الجمع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رأيته في المنام نخرج به بعد العصر، وكأني رأيت في النوم حين أخرج به كان معه سرير امرأة رثة السرير، فأرسل أمير مصر أن لا يخرج به إلا بعد العصر فحبس إلى بعد الع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زي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جنازته، فلما صرت إلى الموضع الواسع رأيت سريراً مثل سرير تلك المرآة الرثة السرير مع سر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عبد الله بن سهل الشيباني، حدثنا الربيع، حدثنا أبو الليث الخفاف، حدثنا العزيزي، قال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ا يخرج إلى خارج، وذكر عنه فض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منا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داود، حدثنا أبو زكريا النيسابوري، حدثنا علي بن حسان، حدثنا ا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رجل من إخواننا من أهل بغد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نعيم بن حماد وحثنا على طلب المسند، فلما قدم علينا الشافعي وضعنا على المحجة البيض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حمدان، حدثنا أبو محمد بن أبي حاتم، حدثنا أبي، حدثنا حرملة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دني أحمد أن نقدم على م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حدثنا أبو محمد، حدثنا إبراهيم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محمد الصبا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أبا عبد الله الشافعي قد خلا فأعلم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جيئه ارتفاع النهار فيبقى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رحمن، حدثنا أبو محمد، أنبأنا أبو عثمان الخوارز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كتب إ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يوب حميد بن أحمد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أحمد بن حنبل نتذاكر في مسألة، فقال رجل ل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لا يصح فيه حد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 يصح فيه حديث ففيه قول الشافعي، وحجته أثبت شيء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قلت ل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مسألة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قلت، هل فيه حديث أو 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رفع في ذلك حديثاً للنبي صلى الله عليه وسلم وهو حديث ن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حمد بن روح، حدثنا إسماعيل بن شجاع، حدثنا الفضل بن زياد، ع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تبع للحديث من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زكريا الساجي، 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يد بن زنجو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بق أحد الشافعي إلى كتاب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حمدان، حدثنا عبد الرحمن بن أبي حاتم، حدثنا علي بن الحسن الهسن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ماعيل الترم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بن راه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تكلم أحد بالرأ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الثوري والأوزاعي ومالكاً وأبا حني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أن الشافعي أكثر اتباعاً وأقل خطأ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أبي عبد الرحمن، حدثنا عبد الرحمن ابن محمد بن إدريس، حدثنا أحمد بن عثمان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فديك النسائ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بن راه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ى أحمد بن حنبل وسألته أن يوجه إلى من كتب الشافعي ما يدخل في حاج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 إلى كتاب الرس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زر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إسحاق بن راهويه كتب له كتب الشافعي فسن في كلامه أشياء قد أخذها من الشافعي وجعلها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أبي عبد الرحمن، حدثنا أبو محمد بن أبي حاتم، حدثنا أحمد بن مسلمة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إسحاق بن راهويه بمرو بامرأة رجل كان عنده كتب الشافعي فتوفي، لم يتزوج بها إلا لحال كتب الشافعي، فوضع جامعه الكبير على كتاب الشافعي، ووضع جامعه الصغير على جامع الثوري الصغ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أبو إسماعيل الترمذي نيسابور وكان عنده كتب الشافعي، عن البويطي، فقال له إسحاق بن راه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إليك حاجة أن لا تحدث بكتب الشافعي ما دامت بنيسابور، فأجابه إلى ذلك فما حدث بها حتى خ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رحمن، حدثنا أبو محمد بن أبي حاتم، فأخبرني أبو عثمان الخوارز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زيل مكة فيما كتب إ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ث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نا وإسحاق ابن راهويه وحسين الكرابيسي، وذكر جماعة من العراقين، ما تركنا بدعتنا حتى رأينا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بد الله التستري، عن أبي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ورد الشافعي العراق جاءني حسين الكرابي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ختلف معي إلى أصحاب الرأ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رد رجل من أصحاب الحديث يتف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 بنا نسخر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نا حتى دخلنا عليه، فسأله الحسين عن مسألة فلم يزل الشافعي يقول قال الله، وقال رسول الله، حتى أظلم علينا البيت، فتركنا بدعتنا واتبع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زكريا الساجي، حدثني أحمد بن مر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رمل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حنيفة في المنام وعليه ثياب وسخة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ومالك يا شافعي، مالي ومالك يا 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داود، حدثنا أبو زكريا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ت في كتاب لأبي حنيفة فيه عشرون ومائة، أو ثلاثون ومائة ورقة، فوجدت فيه ثمانين ورقة في الوضوء والصلاة، ووجدت فيه إما خلافاً لكتاب أو لسنة رسول الله صلى الله عليه وسلم أو اختلاف قول أو تناقض، أو خلاف قي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بد الرحمن، حدثنا أبو زكريا،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يناظر الشافعي إلا رحمته مع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هارون ا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شافعي ناظر على هذا العمود الذي من حجارة أنه من خشب لغلب في اقتداره على المناظ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ظرت رجلا بالعراق فجاءه بكل ما جاء بمعنى أدخلت عليه معنى آخر فيبقى، فتناظرنا في شيء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وعمر وعثمان وعلي، فلم يزل يعد حتى عد العشرة، فبلغ كل مبلغ، وكان حولنا قوم لا معرفة لهم بالرواية، فاجتمعنا بعد ذلك المجلس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رويت، عن أبي بكر وعمر وعثمان وعلي من حدث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رو لك شيئاً ولم يحدثني أحد، وإنما قلت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ك أبو بكر وعمر وعثمان و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علم بكل فن لو كنت أدركته وأنا رجل كامل لاستخرجت من جنبيه علوماً جمة، ولقد رأيت عنده أشعار هذيل وما كنت أذكر له قصيدة إلا ربما أنشدنيها من أولها إلى آخرها، على أنه مات وهو ابن أربع وخمس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بن يعقوب، حدثنا أبو حاتم، أخبرني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ظرت محمد بن الحسن فاشتدت مناظرتي إياه، فجعلت أوداجه تنتفخ، وأزراره تنقطع زراً ز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محمد بن مصق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ابن أخ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أ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قدمنا في ليلة واحدة ثلاثين مرة أو أقل أو كثر المصباح إلى بين يدي الشافعي وكان يستلقي ويتفكر ثم ينادي يا جارية هلمي المصباح، فتقدمه ويكتب ما يكتب، ثم يقول ارفعيه، فقلت لأب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د برد المصب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ظلمة أجلى للق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محمد بن يزيد، حدثنا أبو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رمل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 في تفسير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ا من لم يتغن بالقرآ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حزن به، ويترنم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عبد الله عمرو بن عثمان المكي، حدثنا ابن بنت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ت في دفتي المصحف فعرفت مراد الله تعالى فيه إلا حرفين، واحداً منهما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خاب من دساها      الشمس </w:t>
      </w:r>
      <w:r>
        <w:rPr>
          <w:rFonts w:cs="MS Sans Serif" w:ascii="MS Sans Serif" w:hAnsi="MS Sans Serif"/>
          <w:color w:val="auto"/>
          <w:sz w:val="17"/>
        </w:rPr>
        <w:t>1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إني لم أج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الفضل صالح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بل قرشي بمكة ولا يظهر أمره حتى يخرج منها، وذلك أن النبي صلى الله عليه وسلم لم يظهر أمره حتى خرج من مكة، ولا يكاد يجود شعر القرشي، وذلك أن الله عز وجل قال ل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علمناه الشعر وما ينبغي له      يس </w:t>
      </w:r>
      <w:r>
        <w:rPr>
          <w:rFonts w:cs="MS Sans Serif" w:ascii="MS Sans Serif" w:hAnsi="MS Sans Serif"/>
          <w:color w:val="auto"/>
          <w:sz w:val="17"/>
        </w:rPr>
        <w:t>6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لا يكاد يجود خط القرشي، وذلك أن النبي صلى الله عليه وسلم كان أم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سان، حدثنا عبد الله بن محمد بن يعقوب، حدثنا أبو حاتم حدثني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إدريس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صل قرآن وسنة، فإن لم يكن فقياس عليهما، وإذا اتصل الحديث، عن رسول الله صلى الله عليه وسلم، وصح الإسناد عنه فهو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إجماع أكثر من الخبر المنفرد، والحديث على ظ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احتمل المعاني فما أشبه منها ظاهره أولاه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تكافأت الأحاديث فأصحها إسناداً أول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المنقطع بشيء ما عدا منقطع ابن المس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قاس أصل على أ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قال لأ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ولا كيف، وإنما يقال للفر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فإذا صح قياسه على الأصل صح وقامت به الحجة، 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لا قد رأيته استعمل الحديث المنفرد، استعمل أهل المدينة حديث النبي صلى الله عليه وسلم في التغ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عمل أهل العراق حديث الغر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ل قد استعمل الحديث، هؤلاء أخذوا بهذا وتركوا الآخر، وهؤلاء أخذوا بهذا وتركوا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لزم قرآن وسنة، وأنا أظلم في إلزام تقليد أصحاب النبي صلى الله عليه وسلم، فإذا اختلفوا نظراً أتبعهم القياس إذا لم يوجد أصل يخالفهم أتبع أتبعهم للقي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ختلف عمر وعلي في ثلاث مسائل القياس فيها مع علي، وبقوله أخذ منها المفق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ضرب الأجل إلى أربع سنين ثم تعتد امرأته أربعة أشهر وع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ه لا تنكح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اختلف فيه عن علي حتى يتضح بموت أو ف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ر في الرجل يطلق امرأته في سفر ثم يرتجعها فسيبلغها الطلاق ولا تبلغها الرجعة حتى تحل وتنك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زوجها الآخر أولى بها إذا دخل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للأول وهو أحق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ر في الذي ينكح المرأة في العمق ويدخل بها أنه يفرق بينهما ثم لا ينكحها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حكها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تلفوا في الأقراء، وأصح ذلك أن الأقراء الأطهار لقول النبي صلى الله عليه وسلم ل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ع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يطلقها في طهر لم يمسها فيه، فتلك العدة التي أمر الله عز وجل أن يطلق لها النس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اها رسول الله صلى الله عليه وسلم عدة، كان أصح القول فيها، لأن النبي صلى الله عليه وسلم سمى الأطهار الع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الحم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مصر فحدث محمد بن إدريس الشافعي بحديث عن رسول الله صلى الله عليه وسلم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تأخذ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يتني خرجت من الكنيسة أو ترى على ز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ثبت عندي، عن رسول الله صلى الله عليه وسلم حديث قلت به وقولته إياه ولم أزل عنه، وإن هو لم يثبت عندي لم أقول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ى على زناراً حتى لا أقو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ي يقول وذكر الشاف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ح عندكم الحديث عن رسول الله صلى الله عليه وسلم فقولوا لي حتى أذهب به في أي بلد 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الحسن بن علي الجص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الشافعي عن حديث النبي صلى الله عليه وسلم 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عد وانتفض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سماء تظلني وأي أرض تقلني إذا رويت عن رسول الله صلى الله عليه وسلم وقلت ب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سهل، حدثني إبراهيم بن ميمون بن إبراهيم الصو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الشاف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حديث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خذ ب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ل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نحن خلفه كث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هدوا أني إذا صح عندي الحديث عن رسول الله صلى الله عليه وسلم فلم آخذ به فإن عقلي قد 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حمدان الجرجاني، حدثنا عبد الرحمن ابن أبي حاتم،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رملة بن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ن النبي صلى الله عليه وسلم خلاف قولي مما يصح، فحديث النبي صلى الله عليه وسلم أولى ولا تقلدو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الطيب أحمد بن روح، حدثنا إسماعيل بن شجاع، حدثنا الفضل بن زياد، ع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تبع للحديث من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مخلد، حدثنا عمر بن الربيع الخشاب، حدثنا أبو حمزة الخولاني، حدثنا حرملة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يت ببغداد ناصر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بن جعفر، حدثنا زكريا الساجي، حدثني أحمد بن محمد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وليد بن أبي الجار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ح الحديث عن رسول الله صلى الله عليه وسلم، فقلت قولا فأنا راجع عن قولي وقائل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زكريا الس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زعفراني يحدث، عن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جدتم لرسول الله صلى الله عليه وسلم سنة فاتبعوها ولا تلتفتوا إلى قول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زكريا الس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ا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ح الحديث عن رسول الله صلى الله عليه وسلم فهو أولى أن يؤخذ به من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عزيز بن أبي رجاء، حدثنا الربيع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تاج أبو الزبير إلى دع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حدثنا عبد العزيز بن أبي رجاء، 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حزام ابن عثمان حز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محمد بن موسى بن النعمان، حدثنا عمر بن عبد العزيز بن مقلاص،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بة بن الحجاج التدليس أخو الكذ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محمد بن جعفر أبو الطاهر، حدثنا إسحاق بن إبراهيم، حدثنا ابن رز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بالشام مثل الأوزاعي 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ه ليس ممن يقتصر عليه حتى يتعرف عليه بحديث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بد الرحمن بن يزيد بن جابر فوصفه بالثقة والأمانة، وأن مثله يؤخذ عنه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محمد بن عبد الرحمن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دث عن أبي جابر البياض بيض الله عي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علي بن أحمد بن سليمان، حدثنا محم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 أبي جابر، عن جابر الجعفي كلاماً خفت أن يقع علينا السق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بن آدم، أخبرنا محم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رجل لمالك بن أنس حديثاً منقطع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إلى عبد الرحمن بن زيد بن أسلم يحدثك عن أبيه، عن ن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عزيز بن أبي ر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سفيان أن شعبة يتكلم في جابر الجعفي فبعث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تكلمت فيه لأتكلمن ف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عزيز بن أبي ر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ت أن سفيان بن سليمان يروي اليمين مع الشاهد لأفس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إذا أفسدته فس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بن مخلد، أخبرني محمد بن يحيى بن آدم، حدثنا محمد بن عبد الحكم أنه سمع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عبيد سمع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ستغفر الله إن كان سمع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ومحمد بن عبد الرحم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بن محمد بن سلمة الطحا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د الأ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اتني أحد كان أشد علي من الليث بن سعد، وابن أبي ذ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ي أحمد بن إسماعيل بن عاصم، حدثنا يحيى بن عثمان بن صالح، حدثنا حرملة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يث بن سعد أتبع للأثر من مالك ب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أبو بكر محمد بن إسحاق بن خزيمة، 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رجلا من أصحاب الحديث كأني رأيت رجلا من أصحاب الحديث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إمام الشافعي رضي الله عنه للآثار والسنن تابعاً، وفي استنباط الأحكام والأقضية رائعاً، وبالمقاييس المبنية على الأصول قائلا، وعن الآراء الفاسدة المخالفة للأصول عاد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نضر شافع بن محمد بن أبي عوانة، حدثنا محمد بن عبد الله بن عبد السلام بن مكحول البيروتي، حدثنا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صل القرآن والسنة أو قياس عليهما، والإجماع أكثر من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لي حسان ابن أبان بن عثمان القاضي بمصر، حدثني أبو أحمد جامع بن القاسم، حدثنا أبو بكر المستملي محمد بن يزيد بن حك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حمد بن إدريس الشافعي في المسجد الحرام، وقد جعلت له طنافس يجلس عليها، فآتاه رجل من أهل خراس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ما تقول في أكل فرخ الزن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خرا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تاب الله وسنة رسول الله صلى الله عليه وسلم والمع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من الشيطان الرجيم 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آتاكم الرسول فخذوه وما نهاكم عنه فانتهوه      الحشر </w:t>
      </w:r>
      <w:r>
        <w:rPr>
          <w:rFonts w:cs="MS Sans Serif" w:ascii="MS Sans Serif" w:hAnsi="MS Sans Serif"/>
          <w:color w:val="auto"/>
          <w:sz w:val="17"/>
        </w:rPr>
        <w:t>7</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سفيان، عن زائدة، عن عبد الملك بن عمير، عن مولى الربعي، عن حذيف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قتدوا بالذين من بعدي، أبي بكر وع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سنة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ونا عن إسرائيل، قال أبو بكر المست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حمد، عن إسرائيل، عن إبراهيم بن عبد الأعلى، عن سويد بن غفلة أن عمر بن الخطاب أمر بقتل الزن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معقول أن ما أمر بقتله فحرام أ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الرجل وم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ذا إعجاباً من المستملي ب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بن جعفر، حدثنا زكريا بن يحيى السا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بد الرحمن، حدثنا محمد بن يحيى بن آدم، حدثنا الربيع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بيعة بن أبي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فطر يوماً من رمضان قضى اثنا عشر يوماً، لأن الله عز وجل اختار شهراً من اثني عشر شه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لة القدر خير من ألف شهر    القد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ترك الصلاة ليلة القدر وجب عليه أن يصلي ألف شهر على قيا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حدثنا محمد بن الحسن الكرخي، حدثنا على بن أحمد الخوارز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ربيع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من أهل بلخ الشافعي عن الإيمان، فقال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أن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إيمان ق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ذين آمنوا وعملوا الصالحات      البقرة </w:t>
      </w:r>
      <w:r>
        <w:rPr>
          <w:rFonts w:cs="MS Sans Serif" w:ascii="MS Sans Serif" w:hAnsi="MS Sans Serif"/>
          <w:color w:val="auto"/>
          <w:sz w:val="17"/>
        </w:rPr>
        <w:t>27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صارت الواو فصلا بين الإيمان والعمل فالإيمان قول والأعمال شرائ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دك الواو ف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كنت تعبد إلهين إلهاً في المشرق وإلها في المغرب، لأ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 المشرقين ورب المغربين      الرحمن </w:t>
      </w:r>
      <w:r>
        <w:rPr>
          <w:rFonts w:cs="MS Sans Serif" w:ascii="MS Sans Serif" w:hAnsi="MS Sans Serif"/>
          <w:color w:val="auto"/>
          <w:sz w:val="17"/>
        </w:rPr>
        <w:t>1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غضب الرج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أجعلتني وث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ت جعلت نفسك ك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زعمك أن الواو ف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ستغفر الله مما قلت، بل لا أعبد إلا رباً واحداً، ولا أقول بعد اليوم إن الواو فصل، بل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إيمان قول وعمل، يزيد وينق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فق على باب الشافعي مالاً عظيماً، وجمع كتب الشافعي وخرج من مصر س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الطيب أحمد بن روح، حدثنا جعفر بن أحمد بن ياسين، حدثنا الحسي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 أم بشر المريسي إلى الشافعي،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إن ابني هذا يحبك وإن ذكرت عنده أجلك، فلو نهيته عن هذا الرأي الذي هو فيه فقد عاداه الناس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فشهدت الشافعي وقد دخل عليه بشر ف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ما تدعو إليه أفيه كتاب ناطق وفرض مفترض، وسنة قائمة، ووجب على الناس البحث فيه والسؤال ف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ه كتاب ناطق، ولا فرض مفترض، ولا سنة قائمة، ولا وجب على السلف البحث فيه، إلا أنه لا يسعنا خلا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قررت على نفسك الخطأ، فأين أنت، عن الكلام في الأخبار والفقه، وتوافيك الناس عليه وتتزك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ا فيه ته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بشر 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ف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بي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كريا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عقوب البوي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خلق الله الخلق بكن فإذا كانت كن مخلوقة فكأن مخلوقاً خلق بمخل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الساجي، حدثني محمد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لشافعي عن شيء من الكلام ف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هذا حفصاً الفرد وأصحابه أخزاهم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محمد بن أبي حاتم، حدثنا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يبتلى المرء بكل ما نهى الله عنه ما عدا الشرك به، خير من النظر في الكلام، فإني والله اطلعت من أهل الكلام على شيء ما ظننته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حمد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يلقى الله العبد بكل ذنب ما خلا الشرك بالله، خير من أن يلقاه بشيء من الأه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محمد بن أبي حاتم، حدثنا أبي، حدثنا أبو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رتدى أحد بالكلام فأف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محمد بن يحيى بن آدم، حدثنا محم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 الناس ما في الكلام والأهواء لفروا منه كما يفرون من الأس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زكريا الساجي، حدثنا أبو داود، حدثنا أبو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رتدى بالكلام لا يف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هب الشافعي مذهب أهل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أخذ بعامة قوله أحمد بن حنبل والبويطي، والحميدي، وأبو ثور، وعامة أصحاب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بن أنس إذا جاءه بعض أهل الأهو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على بينة من ديني، وأما أنت فش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إلى شاك مثلك فخاص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رى لأحد سب أصحاب النبي صلى الله عليه وسلم في الفيء س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زكريا الساجي، 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دريس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يلقى الله العبد بكل ذنب ما خلا الشرك، خير من أن يلقاه بشيء من هذه الأه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نه رأى قوماً يتجادلون في القدر بين يديه، ف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تاب الله المشيئة دون خلقه، والمشيئة إرادة الله، 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تشاءون إلا أن يشاء الله      الإنسان </w:t>
      </w:r>
      <w:r>
        <w:rPr>
          <w:rFonts w:cs="MS Sans Serif" w:ascii="MS Sans Serif" w:hAnsi="MS Sans Serif"/>
          <w:color w:val="auto"/>
          <w:sz w:val="17"/>
        </w:rPr>
        <w:t>3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أعلم خلقه أن المشيئ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ثبت الق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لف باسم من أسماء الله فحنث فعليه كفارة لأنه حلف بغير مخل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زكريا الس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شعيب المصري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ثنى عليه الربيع خ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الشافعي وعن يمينه عبد الله بن عبد الحكم، وعن يساره يوسف بن عمرو بن يزيد، وحفص الفرد حاضر، فقال لابن عبد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 كلا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إ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أل يوسف بن عمرو فقال له مث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لناس يومئون أن يسأل الشافعي، فقال حفص الف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الناس يحيلون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م الكلام في هذ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يا أبا عبد الله في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 القرآن كلام الله غير مخل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ظره وتحاربا في الكلام حتى كفره الشافعي فقام حفص مغضباً، فلقيته من الغد في سوق الدجاج بمص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ا فعل بي الشافعي أ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ر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ضى ثم رج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نه مع هذا ما أعلم إنساناً أعلم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حدثنا زكريا الس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شع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طاهر بن حرملة، حدثنا جدي حرملة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ا عند محمد بن إدريس الشافعي، فقال حفص الفر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صاحب ك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آن مخلوق، ف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الحسن بن علي الجص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القرآن مخلوق فهو كا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زكريا الس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دري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لف باسم من أسماء الله فحنث فعليه كفارة، لأن أسماء الله غير مخلوقة، ومن حلف بالكعبة أو بالصفا والمروة فليس عليه كفارة لأنه مخلوق، وذلك ليس بمخل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طاهر بن حرملة، حدثنا جدي حر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دري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والنظر في الكلام، فإن رجلا لو سئل عن مسألة من الفقه فأخطأ فيها، أو سئل عن رجل قتل رج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يته بيضة كان أكبر شيء أن يضح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سئل عن مسألة من الكلام فأخطأ فيها نسب إلى البد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حدثنا أبو بكر بن أبي داود، حدثنا أحمد، حدثنا أ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ذي نظر في الرأي ثم تاب عنه، مثل المخربق الذي عولج حتى برأ بأعقل ما يكون قد هاج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حيى بن آد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ي من الق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دري الذي يقول إن الله لم يخلق الشر حتى عم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حدثنا عبد الله بن محمد العطشي، حدثنا إبراهيم بن الجنيد، حدثنا حرملة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دريس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دعة بدعتان، بدعة محمودة، وبدعة مذمو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وافق السنة فهو محمود، وما خالف السنة فهو مذموم، واحتج بقول عمر بن الخطاب في قيام رمض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ت البدعة 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داود، حدثنا أبو زكريا النيسابوري، حدثنا محم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 في 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لذي يبدأ الخلق ثم يعيده وهو أهون عليه      الروم </w:t>
      </w:r>
      <w:r>
        <w:rPr>
          <w:rFonts w:cs="MS Sans Serif" w:ascii="MS Sans Serif" w:hAnsi="MS Sans Serif"/>
          <w:color w:val="auto"/>
          <w:sz w:val="17"/>
        </w:rPr>
        <w:t>2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عبرة عندكم، إنما يقول لشيء لم ي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خرج مفصلا بعينيه وأذنيه وأنفه وسمعه ومفاصله، وما خلق الله فيه من العر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في العبرة أشد من أن يقول لشيء قد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 إلى ما ك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إنما هو أهون عليه في العبرة عن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ن شيئاً يعظم على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ي جعفر بن أحمد بن يحيى السراج، حدثنا الربيع بن سليمان بن المر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إدريس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اق الله هؤلاء الذين يتقولون في علي، وفي أبي بكر وعمر وغيرهم من أصحاب النبي صلى الله عليه وسلم إلا ليجري الله لهم الحسنات وهم أمو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أحمد بن إبراهيم بن مكويه، حدثنا يونس بن عبد الأعلى، حدثنا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أهل ص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دماء طهر الله يدي منها، فلا أحب أن أخضب لساني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ي بن أحمد بن الخلال، حدثنا محم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ح في الفتنة حديث، عن النبي صلى الله عليه وسلم، إلا حديث عثمان بن عفان أنه مر ب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ومئذ على الح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يعقوب، حدثنا أبو حاتم، حدثني حرمل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ر أحداً من أصحاب الأهواء أشهد بالزور من الرافض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عبد الله عمرو بن عثمان المكي، عن الربيع بن سليمان، عن الشافعي أنه كان يكره الصلاة خلف الق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الناس بعد رسول الله صلى الله عليه وسلم أبو بكر ثم عمر ثم عثمان ثم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ي أبو أحمد حاتم بن عبد الله الجه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قول وعمل يزيد بالطاعة وينقص بالمعصية، ثم تلا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زداد الذين آمنوا إيماناً      المدثر </w:t>
      </w:r>
      <w:r>
        <w:rPr>
          <w:rFonts w:cs="MS Sans Serif" w:ascii="MS Sans Serif" w:hAnsi="MS Sans Serif"/>
          <w:color w:val="auto"/>
          <w:sz w:val="17"/>
        </w:rPr>
        <w:t>3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يعقوب، حدث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حكي، عن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 في الرد على المرجئة شيئاً أقوى من 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أمروا إلا ليعبدوا الله مخلصين له الدين حنفاء ويقيموا الصلاة ويؤتوا الزكاة وذلك دين القيمة      البينة </w:t>
      </w:r>
      <w:r>
        <w:rPr>
          <w:rFonts w:cs="MS Sans Serif" w:ascii="MS Sans Serif" w:hAnsi="MS Sans Serif"/>
          <w:color w:val="auto"/>
          <w:sz w:val="17"/>
        </w:rPr>
        <w:t>5</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زكريا الس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مع الناس على أبي بكر، واستخلف أبو بكر عمر، ثم جعل الشورى على ستة، على أن يولوها واحداً منهم، فولوها عثمان 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نه اضطر الناس بعد رسول الله صلى الله عليه وسلم فلم يجدوا تحت أديم السماء خيراً من أبي بكر فولوه رقا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كتب الشافعي أحاديث في الرؤية وعذاب القبر لم يكن الشافعي يتكلم في شيء من هذا، وإنما استخرجناه لأنه كان يكره أن يضع في هذ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أن يضع في الأرجاء كتاباً ف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نهى عن الجدل والكلام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ذم أهل البدع ويأمر بالنظر في الف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بن يعقوب، حدث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رملة بن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حفص الفرد ومصلان الأباضي عند الشافعي في دار الجروي وأنا حاضر، واختصم حفص الفرد ومصلان في الإيمان فاحتج على مصلان وقوي عليه وضعف مصلان، فحمي الشافعي وتقلد المسألة على أن الإيمان قول وعمل، يزيد وينقص، فطحن حفصاً الفرد وقط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داود، حدثنا أبو بكر، حدثنا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ارون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شافعي ناظر على هذا العمود الذي من حجارة أنه من خشب لغلب بالمناظرة لاقتداره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عبد الرحمن، حدثنا أبو زكريا، حدثن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يناظر الشافعي إلا رحمته مع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زكريا الس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 ومذهبي في أصحاب الكلام أن يضربوا بالجريد ويجلسوا على الجمال ويطاف بهم في العشائر والقبائل وينادي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جزاء من ترك الكتاب والسنة وأخذ في الك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عبد الله النسائي السراج، حدثنا محمد بن عبد الله بن عبد الحكم، أخبرنا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رجل على المختار بن أبي عبيد فوجد عنده وسادتين، واحدة عن يمينه وأخرى عن ش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دعى له بوس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هاتان الوسادتان موضوع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ه قام عنها جبريل، والأخرى قام عنها ميكائ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ادقون إنما كان يأتيهم واحد والمختار كذاب يزعم أنه يأتيه اث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حمدان، حدثنا أبو محمد بن أبي حاتم حدثنا أبي، أخبرني عمرو بن سواد السر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طى الله تعالى نبياً ما أعطى محمداً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ى عيسى عليه السلام إحياء الموت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 محمد الجذع الذي كان يخطب إلى جنبه حتى هيئ له المنبر فلما هيئ له المنبر حن الجذع حتى سمع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أكبر من ذ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حدثنا أبو محمد، حدثنا أبي أخبرني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وحضر شيئاً، فلما شحبنا عليه نظر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بغنائك عنه وفقره إليك اغف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جعفر محمد بن عبد الله بن محمد الق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يسى الق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سحاق بن خزي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ابن عبد الأ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صاحب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ريد الليث بن سع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يت صاحب هوى يمشي على الماء ما قب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بضر الواس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سن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بهت رأي أبي حنيفة إلا بخيط سحاب، إذا مددته كذا خرج أصفر، وإذا مددته كذا خرج أح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علي بن زياد بن أبي الصفير، حدثنا أبو إبراهيم إسماعيل بن يحيى الم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د إلا وله محب ومبغض، فإن كان لا بد من ذلك فليكن المرء مع أهل طاعة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إبراهيم، حدثنا محمد بن أحمد بن موسى الخيا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الرم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 ع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ظر الناس إلى شيء هم دونه إلا بسطوا ألسنتهم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داود، حدثنا أبو زكريا النيسابوري حدثني الم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ه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تاب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ا إنهم عن ربهم يومئذ لمحجوبون      المطففين </w:t>
      </w:r>
      <w:r>
        <w:rPr>
          <w:rFonts w:cs="MS Sans Serif" w:ascii="MS Sans Serif" w:hAnsi="MS Sans Serif"/>
          <w:color w:val="auto"/>
          <w:sz w:val="17"/>
        </w:rPr>
        <w:t>1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دلالة على أن أولياءه يرونه على ص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من فوقه من المعلمين خاضعاً ولمن يستعلم منه أو يعلمه متواض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خلا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وردت الحق والحجة على أحد فقبلها مني إلا هبته واعتقدت مو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كابرني أحد على الحق ودفع الحجة الصحيحة إلا سقط من عيني ورفض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طاهر بن حرملة، حدثني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مالك بن أنس عن مسألة فأجابني فيها، وسألته ثانياً فأجابني فيها، وسألته ثالث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يد أن تكون قاض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أن يجيبني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يوسف بن عبد الواحد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د الأ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ظرت في موطأ مالك رحمه الله إلا ازددت ف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زكريا الساجي، حدثنا الحارث بن محمد الأموي، عن أبي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أصحاب محمد بن الحسن، فلما قدم الشافعي علينا جئت إلى مجلسه شبه المستهزئ، فسألته عن مسألة من الدور فلم يجب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فع يديك في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أ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فيان عن سالم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بي كان يرفع يديه حذو منكبيه وإذا ركع وإذا رف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ث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ع في قلبي من ذلك، فجعلت أزيد في المجيء إلى الشافعي وأقصر من الاختلاف إلى محمد ابن ال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الحق م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كيف ترفع يديك في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ني نحو ما أخبرت الشافع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شافعي، عن سفيان، عن الزهري، عن سالم،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رفع يديه حذو منكبيه وإذا ركع وإذا ر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ث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شهر وعلم الشافعي أني قد لزمته للتعلم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ثور مسألتك في الد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منعني أن أجيبك يومئذ لأنك كنت متعن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زكريا الساجي، حدثني أحمد بن العباس الس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خالد الخلا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دريس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اظرت أحد قط إلا على النصي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الوليد موسى بن أبي الجار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اظرت أحداً قط إلا أحببت أن يوفق ويسدد ويعان، ويكون عليه رعاية من الله وحفظ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ناظرت أحداً إلا ولم أبال بين الله الحق على لساني أو لس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جعفر محمد بن عبد الله القاب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عق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درت أن أطعمك العلم لأطعم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عزيز بن أبي رجاء، 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الخلق يتعلمون هذا العلم ولا ينسب إلي منه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المقري، حدثنا أحمد بن محمد بن عبيد الشع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شافعي وهو عليل فسأل عن أصحابن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بني لوددت أن الخلق كلهم تعلم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ريد كت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نسب إلي منه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بن يعقوب، حدثنا أبو حاتم، حدثني حر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كل علم أعلمه يعلمه الناس أوجر عليه ولا يحمدو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عقيل الدمشقي، ع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 الحق لذي الحق، إذا أحق الله ال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داود، حدثنا أبو زكريا النيسابوري، حدثنا علي بن حسان النيسابوري، حدثنا محمد بن إدريس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مي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ألقى الشافعي علي وعلى ابنه عثمان المسألة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أصاب فله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أحمد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العلم أفضل من صلاة الناف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محمد بن عبيد الشعراني وإبراهيم بن محمد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العلم أفضل من صلاة الناف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لو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 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صلح طلب العلم إلا لمف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لغني مك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بد الرحمن بن سهل، أخبرني محمد بن يحيى بن آدم، حدثنا محمد بن عبد الله بن عبد الح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قرأت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يبلغ هذا الشأن إلا من أحرق قلبه ال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في طلب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سحاق بن خزي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بلغ هذا الشأن رجل حتى يضربه الفقر أن يؤثره على كل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سلم بن عصام، حدثنا أحمد بن مر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رمل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طلب أحد العلم بالتعمق وعز النفس فأفلح، ولكن من طلبه بضيق اليد، وذلة النفس وخدمة العالم أف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عزيز بن أبي ر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ض الشافعي فدخلت ع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قوى الله ضع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لو قوى الله ضعفي على قوتي أهلك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ما أردت إلا ال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دعوت الله علي لعلمت أنك لم ترد إلا ال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محمد بن صالح الخولاني، حدثنا الربيع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ب الشافعي المرك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بالله ضعيف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ى الله ضع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حدثنا أحمد بن محمد بن يوسف، حدثنا أبو نصر الم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أحمد بن عبد الرحمن بن وه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لب العلم يحتاج إلى ثلاث خصال، إحداها حسن ذات اليد، والثانية طول العمر، والثالثة يكون له ذك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بن معا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ثبت الأصل في القلب أخبر اللسان عن الفر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أخبرنا أبو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بن العباس على عمرو بن العاص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وقد ضيعت من ديني كثيراً وأصلحت من دنياي قليلا، فلو كان الذي أصلحت هو الذي أفسدت، والذي أفسدت هو الذي أصلحت لقد فزت، ولو كان ينفعني أن أطلب طلبت، ولو كان ينجيني أن أهرب هربت فصرت كالمجنون بين السماء والأرض، لا أرتقي بيدين، ولا أهبط برجلين، فعظني بعظة أنتفع بها يا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صار ابن أخيك أخاك، ولا يشاء أن يبكي إلا ب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ؤمر برحيل من هو مق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ى جنيها من حينها ابن بضع وثمانين تقنطني من رحم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فع يد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عباس يقنطني من رحمتك فخذ مني حتى ترض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أبا عبد الله تأخذ جديداً وتعطي خلق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ي منك يا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سل كلمه إلا أرسلت نقيض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جل لأبي بن كع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سبه تابعياً أو صحاب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ني ولا تكثر علي ف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بل الحق ممن جاءك به وإن كان بعيداً بغيضاً، واردد الباطل على من جاءك به وإن كان حبيباً قر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ضاً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منذر عظ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 الإخوان على قدر تقواهم، ولا تجعل لسانك بذلة لمن لا يرى فيه، ولا تغبط الحي إلا بما تغبط الم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أبو نصر، حدثنا إسماعيل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لى علينا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بن عمامة على عمرو بن العاص فألفاه صائماً وقد أحضر أخوانه طعاماً، وصلى صلاة فأتقنها، ثم أتي بم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بهذا إلى فلان وبهذا إلى فلان، حتى فر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ع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رأيت صلاة أحكمتها وطعاماً أطعمته أخوانك، وأتاك مال أنت أحق به من غير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بهذا إلى فلان وبهذا إلى فلانة حتى أتيت عليه، بم ذاك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ابن عمامة فلو كانت الدنيا مع الدين أخذناها وإياه، ولو كانت تنحاز، عن الباطل أخذناها وترك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ت ذلك كذلك خلطنا عملا صالحاً وآخر سيئاً عسى أن يرحمك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أبو نصر، حدثنا ابن أخي حرملة، حدثنا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ن العقل يولد به المر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ه يلقح من مجالسة الرجال ومناظرة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ة الله تعال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شافعي لطيف النظر، عجيب الحذر، حصيفاً في الفكر، نجيباً في الع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جعفر بن محمد البغدادي الوراق، حدثنا عبد الله ابن محمد بن زياد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د الأ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شافعي ذات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ونس إذا بلغت عن صديق لك ما تكرهه فإياك أن تبادر بالعداوة وقطع الولاية، فتكون ممن أزال يقينه بشك، ولكن ألقه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عنك كذا وكذا، وأجدر أن تسمى المبلغ، فإن أنكر ذلك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صدق وأبر، ولا تزيدن على ذل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اعترف بذلك فرأيت له في ذلك وجهاً بعذر فاقبل منه، وإن لم يرد ذلك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أردت بما بلغني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ذكر ماله وجه من العذر فاقبله، وإن لم يذكر لذلك وجها لعذر وضاق عليك المسلك فحينئذ أثبتها عليه سيئة أت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ت في ذلك بالخيار، إن شئت كافه بمثله من غير زيادة، وإن شئت عفوت عنه، والعفو أبلغ للتقوى وأبلغ في الكرم، ل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زاء سيئة سيئة مثلها فمن عفا وأصلح فأجره على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شورى </w:t>
      </w:r>
      <w:r>
        <w:rPr>
          <w:rFonts w:cs="MS Sans Serif" w:ascii="MS Sans Serif" w:hAnsi="MS Sans Serif"/>
          <w:color w:val="auto"/>
          <w:sz w:val="17"/>
        </w:rPr>
        <w:t>4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إن نازعتك نفسك بالمكافأة فاذكر فيما سبق له لديك، ولا تبخس باقي إحسانه السالف لهذه السيئة، فإن ذلك الظلم بعينه وقد كان الرجل الصال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من كافأني على إساءتي من غير أن يزيد ولا يبخس حق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ونس، إذا كان لك صديق فشد يديك به، فإن اتخاذ الصديق صعب ومفارقته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الرجل الصالح يشبه سهولة مفارقة الصديق بصبي يطرح في البئر حجراً عظيماً فيسهل طرحه عليه، ويصعب إخراجه على الرجال البرك فهذه وصيتي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جعفر وأبو عمرو عثمان بن محمد العثم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د الأعلى الصد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ونس الانقباض عن الناس مكسبة للعداوة، والانبساط إليهم مجلبة لقرناء السوء، فكن بين المنقبض والمنبس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سحاق بن خزي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جعفر، حدثنا أبو بكر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ابن عبد الأ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شافعي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غاية لا تدرك، وليس لي إلى السلامة من سبيل، فعليك بما ينفعك فالز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إبراهيم بن أحمد، حدثنا أبو علي محمد بن هارون ابن شعيب الأنصا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دمش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حمد بن هارون بن حس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م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الوزير، حدثنا محمد بن إدريس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ول السعاية أضر من السعاية لأن السعاية دلالة والقبول إجازة، وليس من دل على شيء كمن قبل وأ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اعي ممقوت إذا كان صادقاً لهتكه العورة، وإضاعته الح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عاقب إن كان كاذباً لمبارزته الله بقول البهتان وشهادة الز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نقص رجل محمداً بن الحسن عند الشافع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ما تلمظت بمضغة طالما لفظها الكر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الأنصاري، حدثنا محمد بن هارون بن حسان، حدثنا أحمد بن يحيى الوز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شافعي يوماً من سوق القناديل متوجهاً إلى حجرته، فتبعناه فإذا رجل يسفه على رجل من أهل العلم، فالتفت إلينا الشاف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هوا أسماعكم عن استماع الخنا كما تنزهون ألسنتكم عن النطق به، فإن المستمع شريك القائل، وإن السفيه ينظر إلى أخبث شيء في وعائه فيحرص أن يفرغه في أوعيتكم، ولو ردت كلمة السفيه لسعد رادها كما شقي بها قائ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صن أحمد بن محمد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الخلا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فع الذخائر التقوى وأضرها العد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حم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مراراً كثي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علم ما حف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ما ن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نيساب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 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يع رضى الناس غاية لا تدرك، فعليك بما يصلحك فالزمه، فإنه لا سبيل إلى رض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أن من تعلم القرآن جل في عيون الناس، ومن تعلم الحديث قويت حجته، ومن تعلم النحو هيب، ومن تعلم العربية رق طبعه، ومن تعلم الحساب جل رأيه، ومن تعلم الفقه نبل قدره ومن لم يضر نفسه لم ينفعه علمه، وملاك ذلك كله التق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المعافى بن حنظلة، حدثنا الربيع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بيب العاقل، هو الفطن المتغاف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فضل بن محمد الجن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وليد الجارو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ت أن الماء البارد ينقص من مروءتي ما شر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العثماني، حدثني أحمد بن جعفر بن محمد، حدثنا أبو أحمد عبيد الله بن أحمد بن إسماعيل الأصبهاني، حدثنا علي بن صالح الهمداني، حدثنا عبيد الأنم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شافعي وقد لزم الوحد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لو خرجت إلى الناس فتبث فيهم علمك لانتف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ساعة ثم 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مرني بأنس لبقاء عزك بوحدتك، ولا تأنس إلى من تخلق عنده بكثرة مجالستك، فإن مئونة الصبر عندي أحسن من مئونة البذل على الط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سع في حظ لك في حاجة لا تحب، ستر يقيك من الشن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صبيح يحكي، ع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بع فؤادي على اللوم، فمن شأنه التقرب لمن يبعد منه، والتباعد ممن يقرب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رحمن بن محمد بن الحسن اللواز، حدثنا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طنع رجل إلى رجل من العرب صنيعة فوقعت م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ك الله من غير أن يبت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ن أحد الناس عق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بن يعقوب، حدثنا أبو حاتم، حدثنا حر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ا قلت لكم فلم تشهد عليه عقولكم وتقبله وتراه حقاً فلا تقبلوه، فإن العقول مضطرة إلى قبول ال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رحمن بن محمد بن حمدان، حدثنا عبد الرحمن بن أبي حاتم، حدثني أبو محمد البستي السجست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كتب إلي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صبتم الحجة في الطريق مطروحة فاحكوها عني فإني قائل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ي صالح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ابن بن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تي أي العلم أ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ما الشعر فيضع الرفيع ويرفع الخسيس، وأما النحو فإذا بلغ الغاية صار مؤدباً، وأما الفرائض فإذا بلغ صاحبها فيها غاية صار معلم حس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حديث فتأتي بركته وخيره عند فناء ال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فقه فللشاب والشيخ وهو سيد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يعقوب، حدثنا أبو حاتم، حدثنا حر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 في حديث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شترطي لهم الو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طي عليهم الو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ئك لهم اللعنة      الرعد </w:t>
      </w:r>
      <w:r>
        <w:rPr>
          <w:rFonts w:cs="MS Sans Serif" w:ascii="MS Sans Serif" w:hAnsi="MS Sans Serif"/>
          <w:color w:val="auto"/>
          <w:sz w:val="17"/>
        </w:rPr>
        <w:t>3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عنى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داود، حدثنا ابن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قوم لا يخرجون نساءهم إلى رجال غيرهم إلا جاء أولادهم حمق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حمدان، حدثنا ابن أبي حاتم حدثني أبي، حدثنا حر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ذل كلامنا صون كلام غي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ذله لكلامه في الحلال والحرام، والرد على من خالف السنة صون لكلام أشكاله أدناهم هذه المدو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حدثنا أبو محمد قال في كتابي، ع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 وذكر من يحمل العلم جزاف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ثل حاطب أقبل يقطع حزمة حطب فيحملها، ولعل فيها أفعى فتلدغه وهو لا ي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بيع يعني الذين لا يسألون عن الحجة من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تب العلم وهو لا يدري على غير فهم فيكتب عن الكذاب وعن الصدوق وعن المبتدع وغيره، فيحمل عن الكذاب والمبتدع الأباطيل فيصير ذلك نقصاً لإيمانه وهو لا يد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حدثنا أبو محمد حدثني أبي، حدثنا محم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نى حديث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وا عن بني إسرائيل ولا حرج    أي لا بأس أن تحدثوا عنهم بما سمعتم، وإن استحال أن يكون في هذه الأمة مثل ما روي أن ثيابهم تطول، والنار التي تنزل من السماء فتأكل القر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ن يحدث عنهم بالكذب وما لا 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حدثنا أبو محمد، حدثنا أحمد بن عثمان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م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ريب الشاف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محمد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س الشافعي مع قوم من الشيعة بسبب التشيع، فوجه إلي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فلاناً المع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وته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بارحة كأني مصلوب على قناة مع علي بن أبي طال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دقت رؤياك شهرت وذكرت وانتشر 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مل إلى الرشيد معهم فكلمه ببعض ما جلبه به فخ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حدثنا أبو محمد، حدثنا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شتد علي فوت أحد من العلماء مثل فوت ابن أبي ذيب والليث بن س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رحمن، حدثنا أبو محمد أخبرني أبو محمد قريب الشاف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كتب إ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تب محمد بن إدريس الشافعي ابنه عثمان فقال فيما قال له ووعظة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والله لو علمت أن الماء البارد يثلم من ديني شيئاً ما شربته إلا ح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رحمن، حدثنا أبو محمد أخبرنا أبو محمد قريب الشاف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كتب إ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أم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ه هنة فوضعت يدها على فم الصبي وخرجت مبادرة، وكان الباب بعيداً، فلم تبلغ الباب حتى اضطرب الص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يقظ الشافعي قالت له أم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حك بابن إدري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يمدح نفس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دت تقتل اليوم نفساً فاحمر وانتفخ وجعل ي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الخبر، فحلف أن لا يقيل مدة طويلة إلا والرحا عند رأسه تط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إذا أراد أن يقيل جئنا بالرحا حتى تطحن عند رأ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أبو عبد الرحمن بن محمد بن حمدان، حدثنا أبو محمد عبد الرحمن بن أبي حاتم، حدثنا أبو محمد البست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كتب إ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ارث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الشافعي الخروج إلى مكة فاحترق دكان القصار والثياب، فجاء القصار ومعه قوم يتحمل بهم على الشافعي في تأخيره ليدفع إليه قيمة الثياب، فقال له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ختلف أهل العلم في تضمين القصار، ولم أتبين أن الضمان يجب، فلست أضمن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ارث 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ع الشافعي على خادم الرشيد وهو في بيت قد فرش بالديب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ضع الشافعي رجله على العتبة أبصر الديباج فرجع ولم يدخل، فقال له ا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ل افتراش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ادم متمشياً حتى دخل بيتاً قد فرش بالأرميني، ثم دخل الشافعي فأقبل عليه وقال هذا حلال وذاك حرام، وهذا أحسن من ذاك وأكثر ثمن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الخادم و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راد الشافعي الخروج إلى مكة ومعه مال فقلت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ما كان يمسك الشيء من سماح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أن تشتري بهذا المال ضيعة تكون لولدك من بع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ثم قدم علينا فسألته، عن ذلك المال ما فع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جدت بمكة ضيعة يمكنني أن أشتريها لمعرفتي بأهلها، أكثرها قد رفعت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قد بنيت بمكة بيتاً يكون لأصحابنا ينزلون فيه إذا حج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حدثنا أبو محمد بن أبي حاتم، 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بعت منذ ست عشرة سنة إلا شبعة أطر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فطرحتها لأن الشبع يثقل البدن ويقسي القلب ويزيل الفطنة ويجلب النوم ويضعف صاحبه، عن العب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عبد الله بن جا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بعت منذ ست عشرة سنة إلا أكلة أكلمها فاتقاي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سي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الشافعي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من يرى في الحمام مكشوفاً أتقبل شهادته</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عق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ل لأحد أن يكتني بأبي القاسم، كان اسمه محمداً أو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محمد بن موسى المرو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الربيع يقول، عن عمر بن محمد بن عبد الله بن عبد الحك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دريس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أدور في طلب العلم ودخلت اليمن فقيل لي إن بها امرأة من وسطها إلى أسفل بدن امرأة، ومن وسطها إلى فوق بدنان متفرقان بأربعة أيد ورأسين ووجهين، فلعهدي بهما، وهما يتقاتلان ويتلاطمان ويصطلحان ويأكلان ويشر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إني نزلت عنها وخرجت من تلك البلد فأقمت برهة من الزم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سبه قال سنت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دت إلى ذلك البلد فسألت، عن ذلك الشخص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الله عزاءك في الجسد ل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من شأ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توفي الجسد الواحد فعمد إليه فربط من سفله بحبل وثيق وترك حتى ذبل فقطع ودف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عهدي بالجسد الواحد في السوق ذاهباً وجائ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حو هذه الألفاظ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اليمن فرأيت أعماوين يتقاتلان وأبكم يصلح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بن جعفر، حدثنا زكريا الساجي، حدثنا الربيع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لفت بالله لا صادقاً ولا كاذباً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مهدي، حدثنا علي بن محمد بن أبان حدثني يحيى بن زكريا الساجي النيسابو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م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عيد الفريا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زيد النح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هشام النح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لت مجالستنا لمحمد بن إدريس الشافعي فما سمعت منه لحنة قط، ولا كلمة غيرها أحسن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عزيز بن أبي رجاء أبو النجم، حدثنا محم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ارث بن مس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حببت الشافعي وقرب من قلبي لما بلغني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فاءة في الدين لا في النسب، لو كانت الكفاءة في النسب لم يكن أحد من الخلق كفؤاً لفاطمة بنت رسول الله صلى الله عليه وسلم، ولا لبنات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زوج ابنتيه من عثمان وزوج أبا العاص بن الرب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عبد الله بن عبد السلام مكحول، 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لشافعي عن مولى أراد أن يتزوج عربية، ف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ربي لا تسألوني عن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جعفر بن أحمد بن عبد السلام الأنطاكي، حدثنا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إدريس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جدت مقدمي أهل المدينة على شيء فلا يدخل قلبك شك أنه 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عزيز بن أحمد بن أبي ر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قص من إيمان السودان إلا لضعف عقو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لا ذلك لكان لوناً من الألوان من الناس من يشتهيه ويفضله على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عبد الله النسائي، 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الشافعي، عن س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المروءة أن يخبر الرجل بسنه، سأل رجل مالكاً، عن س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على شأ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عبد الله مكحول، حدثنا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عمر بن عبد العزيز، عن قتلى صفين فقال دماء طهر الله يدي منها لا أحب ألطخ لساني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يحيى بن آدم، حدثنا محمد ا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أبي يحيى عنينا فجاءنا ذات ي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وا لي فأساً جديداً لم يدخل هراوته فيه،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نع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لت فيه نشطت للنس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يحيى بن آدم، حدثنا محمد ا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ك أحم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مق ما يكون الشيخ إذا أعجب بعل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مسائل شداد خبأته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ئها لأخيك الشي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يوسف بن عبد الأ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د الأ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احتج الشافعي على هذا العمود لقص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شافعي يصنع كتاباً من غدوة إلى الظهر من حفظه من غير أن يكون في يده أص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سهل النسائي، 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أعرابي على ق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حم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بناء السبيل وأيضاً من سفر، رحم الله امرأ أعطى من سعة وواسى من كف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رجل دره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ك الله من غير أن يسأ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أحمد بن عمر الخط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عم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زهد فالزهد على الزاهد أحسن من الحلي على الشا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افعي لضمان الله وكفالته عقولا، ولما يفيض عليه من المال لخلقه بذو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إبراهيم، حدثنا عبد الملك بن محمد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مي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شافعي من صنعاء إلى مكة بعشرة آلاف دينار في منديل فضرب خباءه في موضع خارجاً من مكة فكان الناس يأتونه فيه فما برح حتى وهب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إبراهيم، حدثنا عبد الملك بن محمد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رجل بركاب الشاف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يع أعطه أربعة دنانير واعذرني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داود، حدثنا يحيى ابن زكريا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شافعي فرس فباعه بستين دينار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قي عليك أن تبايع ابن دكين فتأخذ منه ال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والله أصلحك الله فذهب فأخذت ستين ديناراً ثم جئ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دنان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سكه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جلسه انصرفت ثم يحد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قبنا معك وذهبت وتركتنا، فلما قام إلى بيته تبعته حتى دخل البيت وقعدت على الباب فكتب إلي رق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رأيت أن تشتري لنا كذا وك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أكن أعرف من هذا شيئ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هذا ابتداء أمري معه، ووافق نزول الشافعي منزله وأنا أكتب حس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سد قراطيسك والله ما نظرت لك في حساب، وقال لي مر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في حل من ما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مرو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الشاف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جل من أمري كيت وكيت، تأمر لي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ان معه يومئذ إلا ديناراً فأعطاه إياه، فقال له بعض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و أعطته درهماً أو درهمين كان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ستحي أن يطلب مني رجل بيني وبينه معذرة فلا أعط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ثمان بن عبد الله الدقاق، حدثنا محمد بن عبيد الله المديني حدثني أحمد بن موسى قال محمد بن سهل الأموي، حدثنا عبد الله بن محمد البل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الرشيد لمحمد بن إدريس الشافعي بألف دينار فقبلها، فأمر الرشيد خادمه سراجاً باتباعه فما زال يفرقها قبضة قبضة حتى انتهى إلى خارج الدار وما معه إلا قبضة واحدة، فدفعها إلى غلام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فع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 سراج الرشيد ب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ذا فرغ همه وقوي مت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الصقر زاهر بن محمد، حدثنا منصور بن عبد العزيز، حدثنا محمد بن إسماعيل الحمير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ابن إدريس الشافعي لما أدخل على أمير المؤمنين هارون الرشيد وناظر بشراً المريسي فقطعه، خلع هارون الرشيد على الشافعي وأمر له بخمسين ألف درهم، فانصرف إلى البيت وليس معه شيء، قد تصدق بجميع ذلك ووصل ب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فضل نصر بن أبي نصر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علي بن أحمد الق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شيوخ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شخص الشافعي إلى سر من رأى دخلها وعليه أطمار رثة وطال شعره، فتقدم إلى مزين فاستقذره لما نظر إلى رثاثت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ضي إلى غيري فاشتد على الشافعي أمره فالتفت إلى غلام كان م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معك من النف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ة دنان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ها إلى الم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ها الغلام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ى الشافعي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ثياب لو يباع جـمـيعـهـا                                            بفلس لكان الفلس منهن أكـ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هن نفس لو يقاس بمـثـلـهـا                                            جميع الورى كانت أجل وأخط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ضر نصل السيف إخلاق غمده                                            إذا كان عضبا حيث أنقنتـه 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ن الأيام أزرت بـبـزتـي                                            فكم من حسام في غلاف تكسـرا حدثنا عبد الرحمن بن محمد بن حمدان، حدثنا أبو محمد بن أبي حاتم، حدثنا محمد بن روح، حدثنا الربيع بن سليمان، عن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هرثمة فأقرأني سلام أمير المؤمنين هار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ر لك بخمسة آلاف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 إليه المال فدعا بحجام فأخذ من شعره فأعطاه خمسين ديناراً، ثم أخذ رقاعاً وصر من تلك الدنانير صرراً ففرقها في القرشيين الذين هم بالحضرة ومن هم بمكة حتى ما رجع إلى بيته إلا بأقل من مائة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حدثنا أبو محمد بن أبي حاتم، حدثنا الربيع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ت فسألني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صدق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ثلاثين دي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عطيت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ة 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عد داره وأرسل إلى بصرة فيها أربعة وعشرون دين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عبد الرحمن، حدثنا علي ابن عثمان الخو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رجلا أكرم من الشافعي، خرجت معه ليلة عيد من المسجد وأنا أذاكره في مسألة حتى أتيت باب داره فأتاه غلام بكي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اي يقرئك السلام وي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هذا الك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 منه وأدخله في كمه، فأتاه رجل من الحلقة فقال، يا أبا عبد الله ولدت امرأتي الساعة ولا شيء عندي، فدفع إليه الكيس وصعد وليس معه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حمدان، حدثنا أبو محمد بن أبي حاتم، حدثنا محم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افعي أسخى الناس بما يجده، فكان يمر بنا فإن وجدني وإ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 لمحمد إذا جاء يأتي المنزل، فإني لست أتغدى حتى يج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بما جئته فإذا قعدت معه على الغ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اضربي لنا فالوذجا فلا تزال المائدة بين يديه حتى تفرغ منه ويتغ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حدثنا أبو محمد بن أبي حاتم،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سواد السر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افعي أسخى الناس على الدينار والدرهم وال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ست من دهري ثلاثة إفلاسات، وكنت أبيع قليلي وكثيري، حتى حلي ابنتي وزوجتي ولم أرهن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رحمن، حدثنا أبو محمد أخبرني أبو محمد البست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كتب إ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افعي قلما يمسك الشيء من سماح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بشر الدو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اني الشافعي درا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يع اشتر لنا بهذه الدراهم لح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فاشتريت سمك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ت قال لي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يع أمرناك أن تشتري لنا لحماً فاشتريت سمك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كذا قض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كلمة نحو 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يع اليوم نأكل شهوتك وغداً تأكل شهوت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يد الله ابن أخي ابن وه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عجبون من غلام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إلى المنزل فاستقبلني وإذا على رقبته جذع،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لاي أليس من أصل مقالتك أن من كان معه شيء فهو أحق به حتى تقام عليه البينة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جذع هو في يدي فأقم البينة أنه لك، 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وخل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حدثنا أبو محمد بن أبي حاتم، حدثنا أبي، حدثنا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ست من دهري ثلاث مرات، وربما أكلت التمر بالس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كتاب داود حدثني أبو ث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افعي من أجود الناس وأسمحهم كفاً، كان يشتري الجارية الصناع التي تطبخ وتعمل الحلوى، ويشترط عليها أنه لا يقربها، لأنه كان عليلا لا يمكنه أن يقرب النساء في وقته ذلك ثم يأتينا فيقو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هوا ما أحببتم فقد اشتريت جارية تحسن أن تعمل ما تري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لها بعض أصحا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ملي لنا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ا نأمرها بما نريد وهو مسرور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خالي أحمد بن محمد بن يوسف، حدثنا أبو نصر الم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عب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ب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جليساً للشافعي دخلت مع الشافعي حماماً وخرجت قب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شافعي طوالا جسيماً نبي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إبراهيم جسيماً طوا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بس إبراهيم ثياب الشافعي ولبس الشافعي ثياب إبراهيم، والشافعي لا يعلم أنها ثياب إبراهيم وإبراهيم لا يعلم أنه ثياب الشافعي فانصرف الشافعي إلى منزله فنظر فإذا هي لإبراهيم، فأمر بها فطويت وبخرت وجعلت في منديل، ونظر إبراهيم فطواها وجعلها في منديل ثم راحا جميعاً، فجعل الشافعي ينظر إلى إبراهيم ويبتسم إليه، فلما صليت العصر،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ك الله هذه ثي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افعي وهذه ثيابك، والله لا يعود إلي منها شيء ولا يلبسها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ا إبراهيم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بن جعفر، حدثنا زكريا الساجي، حدثنا أحمد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خاء والكرم يغطيان عيوب الدنيا والآخرة بعد أن لا يلحقهما بد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داود، حدثنا يحيى ابن زكريا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بو حاتم سخ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حاتم الطائ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ضع الأشياء مواضعها، وكان حاتم مبذراً، فاجتمع يوماً عند أبيه أصحابه فشكا إليهم حات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دري ما أصنع به، ما نأخذ شيئاً إلا بذ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شار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حيلة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تمع رأيهم على أن لا يعطه سنة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م أبو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على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له، عن ابنه حاتم ما هو فيه من الضر والضي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ه بمائة ناقة حمراء، فلما وقفت عليه 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ذ شيئاً فهو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وها كلها، فدعاه أب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ماذا ت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بت لقد بلغ مني الجوع شيئاً لا يسألني أحد شيئاً إلا أعطته إ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ضي الله عنه له من العبادة الحظ الوافر، وفي الفكر العقل والقلب الحا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سين، حدثنا الحسن بن علي الجص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إدريس الشافعي يختم في شهر رمضان ستين ختمة، ما منها شيء إلا في 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الربيع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افعي يختم القرآن ستين ختم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صلاة رمض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ختم في رمضان ستي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مرو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د الأ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ذبت قط، ولو كذبت كذبت ف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شيء مدح به أهل المدينة أو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عبد الله عمرو بن عثمان، حدثنا أحمد بن مردك، حدثنا حر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لفت بالله لا صادقاً ولا آث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افعي قد جزأ الليل ثلاثة أجزاء، الثلث الأول يكتب، والثلث الثاني يصلي، والثلث الثالث ين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الشافعي، حدثنا عمي إبراهي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حسن صلاة من محمد بن إدريس الشافعي، وذلك أنه أخذ من مسلم بن خالد الزنجي، وأخذ مسلم من ابن جريج، وأخذ ابن جريج من عطاء، وأخذ عطاء من عبد الله بن الزبير، وأخذ ابن الزبير من أبي بكر الصديق، وأخذ أبو بكر من النبي صلى الله عليه وسلم، وأخذ النبي صلى الله عليه وسلم من جبريل عليه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بو الحديد عبد الوهاب بن سعد حدثني عباس بن محمد المصري، حدثنا أبو الربيع سليمان بن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افعي إذا حدث كأنما يقرأ سورة من القرآن، وكان فصيحاً، فمرض مرضاً شديد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ان هذا لك رضى فز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إدريس بن يحيى الخولاني فبعث إليه يا أبا عبد الله لست أنا ولا أنت من رجال الب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و ادع الله لي بالع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جعفر بن أحمد بن عبد السلام الأنطاكي، حدثنا يونس وحدثنا محمد بن المظفر، حدثنا عبد الله بن محمد جعفر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د الأ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لشافعي، عن مسألة وأنا حاض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ونس أجب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سأل، أصلح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لتمس منك الجواب، إن الجواب فيها بعيد غير أني أعدله علة وأكره أن أجيب عن مسألة، في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سك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كلم كلاماً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د الأ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افعي يكلمنا بقدر ما نفهم عنه، ولو كلمنا بحسب فهمه ما عقلنا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أحمد بن محمد بن الحسين، حدثنا أبو محمد بن أبي حاتم، حدثنا أبي، حدثنا هارون بن سعيد الإ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 الكتان سنة للحفظ فأعقبني صب ال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كريا بن يحيى ابن أخت البلخي، حدثنا حرملة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ئان أغفلهما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ظر في الطب، والنظر في النج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علي بن أبي الصفير، حدثنا الربيع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ضرت الحطئة الوفاة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ي المساكين بالمسألة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 في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للذكور دون الإناث،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قضاء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ي أ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ملوني على حمار فإنه من يموت عليه كر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صالح بن محمد، حدثنا عبد الله ابن محمد بن سوار النس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رملة بن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بطت كتاباً فاربطه في اليمين، فإنه لو رام رجل حله كان أصعب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محمد بن يزيد، حدثنا أبو طاهر، حدثنا حر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ر أنفع للوباء من التسب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أعرابي على عبد الملك بن مروان فسل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مرت بنا سنون ثلاث، أما إحداها فأهلكت المواشي وأما الثانية فأنضبت اللحم، وأما الثالثة فخلصت إلى العظم، وعندك مال فإن كان لله فأعط عباد الله، وإن كان لك فتصدق فإن الله يجزي المتصد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أعطاه عشرة آلاف د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الناس يحسنون يسألون هكذا ما حرمنا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الحسن البغدادي، حدثنا ابن صاع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س التصوف على الكس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نوح بن منصور، 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ول يزيد في الدماغ، والدماغ من الع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معة فريضة على كل مسلم والسعي فري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سبحانه وتعالى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محمد بن حيان، حدثنا عبد الرحمن بن داود، حدثنا ابن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اء الله قوم باليمن يضق أحدهم لحمه ثم يرده فيلتئم من سا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 غذاء أولئك الل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عبد الرحمن، حدثنا إبراهيم بن فيحون، حدثنا محم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باليمن بنات يحضن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وكنت عند الشافعي فجاء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عجب من قول المدنيين في إصبع عشر، وفي إصبعين عشرون، وفي ثلاث ثلاثون، وفي أربع أربع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ثبته عندي شيء إلا هذا لأني أعلم أن هذا ليس مما يأخذه العباد بعقو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ه لم يكن يقو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ي رجل بالعراق أني أحل الغناء في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 الرجل فسألته، عن روايته ع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نت تقول في رجل سلم من اثنتين ساهياً فتغني أنه في صلاة يتمها لا يفسدها قال الشافع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جوز لي أن أروي عنك أنك تقول لا بأس بأن تسلم من كل ركعتين عام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حمد، حدثنا عبد الرحمن، حدثنا إبراهيم بن فيحون، حدثنا ابن عبد الحكم أخبرني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قوم بامرأة من أهل اليمن فجعلت تخرج لهم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له فقلن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عنا شيئ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ري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زلون عندي وتأكلون طعام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كان هذا أبداً، والله لو فعلتم هذا لترون متاعكم في الصحراء قال و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ى الليل رجلا إلى خباء امرأة فأضاف بها، فإذا هو برجل قد أقبل معه شاة له، فلما رآه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ب الشاة وجاءنا به وبشيء من 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ما أظنه إلا فلواً وما نال الأعرابي في تلك الليلة من الج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عبد الرحمن، حدثنا إبراهيم بن فيح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عبد الله بن الزبير وجد في تابوت له حق وفتح فإذا فيه بطاقة مكتوب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غاض الكرم غيضاً، وفاض اللثام فيضاً، وكان الشتاء قيظاً، وكان الولد غيظاً، فاغبر غبر، في جبل وعر، خير من ملك بني النض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محمد بن يحيى بن آدم، 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ا سؤال يعجبك أو يعجبك فقال له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صحت عندك الأولى حتى تشك في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بسؤالك يعج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عبد الرحمن، حدثنا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رجل رجلا يمدح أخاً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ليملأ العين جمالا، والأذن بي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علي يرحمك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عيد عليك من غير تهاتر مني ولا نكاية لك ولا تزكي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د ينجم إلا له من يمدح ويذ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لم يكن بد فكن من أهل طاعة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عبد الله النسائي، 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أعرابي على ربيعة وهو يسجع في كلامه فأعجب ربيعة كلام 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رابي ما تعدون البلاغة ف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اف ما كنت فيه منذ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بيعة يلحن في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ضحك منه في مسبة لم يس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عبد الله النسائي، 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ت العامة الرجل يناظر الرجل فأعلى صوته وجعل يضحك منه فصب له بالق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شافعي يقول في ذكر هؤلاء القوم الذين يبكون عند القراء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 رجل وإنسان حا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ذا لقيتم الذين كفروا فضرب الرقاب      محمد </w:t>
      </w:r>
      <w:r>
        <w:rPr>
          <w:rFonts w:cs="MS Sans Serif" w:ascii="MS Sans Serif" w:hAnsi="MS Sans Serif"/>
          <w:color w:val="auto"/>
          <w:sz w:val="17"/>
        </w:rPr>
        <w:t>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جعل الرجل يبكي،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غيض، هذا موضع البك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علي بن أبي الصفير، 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 لابن مقل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أتريد أن تحفظ الحديث وتكون فق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ما أبعدك 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حيى بن آ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إبراهيم، حدثنا أحمد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بيع قال رأيت الشافعي وجاءه رجل يسأله مسأ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هل صنعاء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علك ح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ه رجل من أهل مصر يوم الجمعة عليه ثياب الجمعة يسأله عن مسأل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نس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أج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محمد بن بشر بن عبد الله العكبري الم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شافعي أنا والمزني وأبو يعقوب البويطي فنظر إلين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موت في الت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لمز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و ناظرنا الشيطان قطعه أو جد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أبي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موت في الحد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يوسف، حدثنا أبو نصر المصري، حدثنا سعيد بن عمرو البردعي، حدثني محمد بن إبراهيم البوشن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تيبة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مي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الشافعي ومحمد بن الحسن يتفرسان الناس فمر رجل فقال محمد بن الحسن ل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رز، فقال الشافعي قد رابني أمره، إما أن يكونه نجاراً أو خياطاً، قال الحم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إ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رفة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نجاراً وأنا اليوم خيا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علي بن أبي الصفير، حدثنا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عاقل الذي يدفع بين الخير والشر فيختار الخير، ولكن العاقل الذي يدفع بين الشرين فيختار أيس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محمد، حدثنا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بد الرحمن، حدثنا محمد بن يحيى بن آدم، حدثنا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يت للشافعي طيباً بدينا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اشتر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رجل العطار الذي هو قبالة الميضأ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شقر الأز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قر أز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ر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موسى الفار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بن أبي عمران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رمل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 وأنا أشتري له يوماً طيباً، فوقع فيه ك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اشتريت هذا الطب ما ص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وه، وما جاءني خير قط من أش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كان ذا عاهة في بدنة فاحذر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مر بن عثمان بن الحارث المصي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وسج خبيث والأزرق خب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د الأعلى، يقول قال لي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خلا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زني يقول 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مروءة من لا مروء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الله عز وجل أعان على غرامة الصبيان لمحابة المؤذنين ما انكس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عظ أخاه سراً فقد نصحه وزانه، ومن وعظه علانية فقد فضحه وخ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أبو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من مكة في سنة جدباء، فلما صرنا في بعض الطريق عارضنا رجل على جمل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وم إليه فيسأله، عن عيا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إليه رجل ممن كان لي الرحل معنا، فلم يلبث إلا يسيراً ثم جاء إلينا فجعل يحدثنا عنه بكلام كثير،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ك الرجل بكلام يسير وأنت تحدثنا منذ الي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الأصل وجئتكم بالتفس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أبو نصر حدثني أسد بن عف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اد البربري والياً علينا بمكة فزادوه اليمن فقلت لأ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دري وما أملي لهذا الرجل، ولي مكة وزيد ال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 الحجر إذا سما كان أشد سقوط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ه، صدق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قوم الساعة حتى تصير للكع بن لك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وأين لكع بن لك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لكع بن لكع منذ زمن طو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بن أخي وه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طقت الدراهم بعد صمت                                            أناسا بعد ما كانوا سكو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عطفوا على أحد بفضل                                            ولا عرفوا لمكرمة ثبوت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ميمون الصوا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 في حديث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س منا من لم يتغن بالقرآ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س أن يستغنى به، ولكنه يقرؤه حذراً و تحز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محمد بن سعيد بن عبد الرحمن القشيري، حدثنا يحيى بن أيوب العل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بعض أصحاب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القشي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ه حر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زعم أنه يرى الجن أبطلنا شها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عز وجل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 يراكم هو وقبيله من حيث لا ترونهم      الأعراف </w:t>
      </w:r>
      <w:r>
        <w:rPr>
          <w:rFonts w:cs="MS Sans Serif" w:ascii="MS Sans Serif" w:hAnsi="MS Sans Serif"/>
          <w:color w:val="auto"/>
          <w:sz w:val="17"/>
        </w:rPr>
        <w:t>27</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حمد بن الحارث القتات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إدريس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نا سميناً عاقلا إلا رجلا وا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الفضل بن محمد الجندي، حدثنا إبراهيم بن محمد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إدريس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باس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راه شيئاً أبعد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قطع الطرف د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ما جعل لطرفك حد ينتهي إليه، كذلك جعل لعقلك حد ينتهى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محمد، حدثنا محمد بن ريان ومحمد بن يحيى بن آد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ول يزيد في الدماغ والدماغ من الع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ي أبو الحسن بن القتات، حدثنا محمد بن أبي يحيى، حدثنا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رجلا عاقلا تصوف لم يأت الظهر حتى يصير أحم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بالمدينة ثلاث عجائب لم أر مثلها قط، رأيت رجلا فلس في مد من نوى، فلسه القاضي ورأيت رجلا له سن شيخ كبير خضيب يدور على بيوت القيان ماشياً يعلمهم الغناء، فإذا حضرت الصلاة صلى قاع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رجلا أعسر يكتب بشماله وهو يسبق من يكتب بيم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ي محمد بن يحيى بن آدم، حدثنا محم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ناس ما العراق وما في الدنيا مثل مصر للرجال، لقد قدمت مصر وأنا مثل الصبي ما أتحرك فما برح مصر حتى ولد له من جاريته دنانير أبو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زوج الشافعي امرأة زهرية بنت أبي زرارة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ه طلقها بعد أن دخل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أبو رافع أسامة بن علي بن سعيد، حدثنا على بن عمرو الإفري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ثمان بن محمد بن إدريس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دالة بمصر خير من قضاء بلد من البلد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عبد الرحمن بن محمد بن سياه، حدثنا أبو الطيب أحمد بن روح، حدثنا إبراهيم بن زياد الإ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بوي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الشافعي مصر فكانت زبيدة ترسل إليه برزم الوشي والثياب فيقسمها الشافعي بين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النيسابوري، حدثنا أبو تراب محمد ابن سهل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علمان علم الأبدان وعلم الأد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ي أبو الفضل محمد بن هارون بن أسباط، حدثنا علي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رمل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 شيئان أغفلهما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ظر في الطب، والعناية بالنج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ي أبو بكر محمد بن رمضان الزيات، حدثنا محم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اً لمن يدخل الحمام ثم لا يأكل كيف يعيش، وعجباً يحتجم ثم يأكل من ساعته كيف يعي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يحيى بن آدم الخولاني، حدثنا يحيى بن عثمان، حدثنا حر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اً لمن تعشى بالبيض المسلوق فنام عليه كيف لا ي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ك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بن محمد بن سهل السباي، 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يسأل عن مسألة فيها نظر إلا رأيت الكراهة في وجهه، إلا محمد بن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رملة بن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 في رجل يضع في فمه تمرة فيقول لامرأته أنت طالق إن أكلتها أو طرح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كل نصفها ويطرح نصف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بن عثمان العثماني، حدثنا محمد بن إبراهيم الديباجي، حدثنا محمد بن سعيد بن عبد الرحمن، حدثنا محمد بن عقيل حدثني محمد ابن عبد الله ا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رت الشافعي يوماً بحديث وأنا غ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دث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أي 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اب كذا وك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دثتك به من شيء فهو كما حدثتك، وإياك والرواية، عن الأح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زيات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ستغضب فلم يغضب فهو حمار، ومن غضب فاسترضي فلم يرض فهو حم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عبد الرحمن بن إبراهيم بن محمد بن يحيى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زبير بن عبد الواح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فه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ستغضب فلم يغضب فهو حمار، ومن استرضي فلم يرض فهو شي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حمدان، حدثنا أبو محمد بن أبي حاتم، حدثنا أحمد ابن سلمة بن عبد الله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كر وراق الحم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ميدي يقول قال محمد بن إدريس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إلى اليمن في طلب كتب الفراسة حتى كتبتها وجمعتها، ثم لما حان انصرافي مررت على رجل في الطريق وهو محتب بفناء داره، أزرق العين ناتئ الجبهة سناط،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م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نعت أخبث ما يكون في الفراسة، فأنزلني فرأيته أكرم ما يكون من رجل، بعث إلي بعشاء وطيب وعلف لدابتي وفراش ولحاف فجعلت أتقلب الليل أجمع، ما أصنع بهذه الكتب إذا رأيت النعت في هذ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أكرم رج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مي بهذه الكتب فلما أصبحت قلت ل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رج، فأسرج فركبت ومررت عليه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دمت مكة ومررت بذي طوى فاسأل، عن محمد بن إدريس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ولى لأبيك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كانت لك عندي نع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ما تكلفته لك البار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يت لك طعاماً بدرهمين، وأداماً بكذا وكذا، وعطراً بثلاثة دراهم، وعلفاً لدابتك بدره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راء الفرش واللحاف دره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أع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بقي من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اء البيت فإني قد وسعت عليك وضيقت على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بطت بتلك ال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بقي لك من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أخزا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أيت قط شراً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حدثنا عبد الرحمن بن أبي حاتم، حدثنا أبي، حدثنا حر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ذر الأعور والأحول والأعرج والأحدب والأشقر والكوسج وكل من به عاهة في بدنه، وكل ناقص الخلق فاحذروه فإن فيه التواء ومخالطته معس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شافعي مرة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م أصحاب خب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مد بن أبي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ت ولادتهم بهذه الحالة، فأما من حدث فيه شيء من هذه العلل وكان في الأصل صحيح التركيب لم تضر مخالط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حدثنا عبد الرحمن بن أبي حاتم، حدثنا أحمد ابن عبد الرحمن 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م الكتاب فيه إصلاح وإلحاق فاشهدوا له بالص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حدثنا أبو محمد، حدثنا أبي حر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دت أن تعرف الرجل أكاتب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ظر أين يضع دواته، فإن وضعها، عن شماله أو بين يديه فاعلم أنه ليس بكا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يوسف، حدثنا أبو نصر المصري، حدثنا أبو عبيد الله أحمد بن عبد الرحمن ابن أخي ابن وهب، حدثنا محمد ابن إدريس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رجل من بني كنانة على معاوية بن أبي سفي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شهدت بد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من ك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ام قمدود مثل عطباء الجلم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ما رأيت وحضر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ا إلا شهوداً كأغياب، وما رأينا ظفراً كان أوش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ف لي م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سرعان الناس علي بن أبي طالب غلاماً شاباً ليثاً عبقرياً يفري الفري، لا يثبت له أحد إلا قتله، ولا يضرب شيئاً إلا هتكه، لم أر من الناس أحداً قط أنفق منه، يحمل حملة، ويلتفت التفاتة كأنه ثعلب زواغ، وكأن له عينين في قفاه، وكأن وثوبه وثوب وحش يتبعه رجل، معلم بريش نعامة كأنه جمل يحطم يبساً، لا يستقبل شيئاً إلا هده، ولا يثت له شيء إلا ثكلته أمه، شجاع أبله، يحمل بين يديه ولا يلتفت ور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هذا حمزة بن عبد المطلب عم محمد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ا وصفت لك ورأيت جدك عتبة وخالك الوليد حين قتلا، ورأيت ما وصفت لمن حضر من أهلك لم يعفو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نهزمت كنت في سرعا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ر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حت حتى نظرت إلى الهض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حسنت اله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ى ما احتسبه أبوك وبعده ما اتعظت بمصرع كمصرع جدك وخالك وأخ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غليظ الك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من ي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تبغضون قريش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ن كان منهم أهله فنبغض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ذين هم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طع القرابة واستأثر بالفيء وطلب الحق، فلما أعطيه من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كم خير من أن يسكت ع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إ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زيات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خطأتك الصنيعة إلى من يتقي الله فاصنعها إلى من يتقي الع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فعت أحداً فوق منزلته إلا وضع مني بمقدار ما رفعت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زغ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د الأ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حكيم إلى حك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قد أوتيت علماً فلا تدنس علمك بظلمة الذنوب فتبقى في الظلمة يوم يسعى أهل العلم بنور علم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محمد بن زغبة سمعت يونس بن عبد الأ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ى بالعلم فضيلة أن يدعيه من ليس فيه، ويفرح إذا نسب إليه، وكفى بالجهل شيئاً أن يتبرأ منه من هو فيه ويغضب إذا نس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أحمد بن محمد بن الحارث وإبراهيم بن ميمون الصوا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بن جناد، حدثنا الحسن ابن عبد العزيز الج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دريس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فت بالعراق شيئاً أحدثته الزنادقة يسمونه التعبير، يشتغلون به عن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حدثنا زكريا الساجي، حدثنا الحسن بن محمد الب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إدريس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دريس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فلح عين قط إلا أن يكون 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عاقل لا يخلو من إحدى خلتين، إما أن يغتم لآخرته ومعاده، أو لدنياه ومعاشه، والشحم مع الغم لا ينعقد، فإذا خلا من المعنيين صار في حد البهائم فيعقد الشح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إبراهيم بن أحمد، حدثنا محمد بن سعيد بن محمد الطح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واس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محمد، حدثنا إبراهيم بن عبد الله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زكريا يحكي، عن محمد بن إدريس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بد الملك بن مروان قال للحجاج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أحد إلا وهو عارف بعيوب نفسه، فعب نفسك ولا تخبئ منه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و لحوح حقود ح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بينك وبين الشيطان ن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الشيطان إذا رآني سال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م 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سد إنما يكون من لؤم العنصر، وتعادي الطبائع، واختلاف التركيب، وفساد مزاج البنية، وضعف عقد ال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اسد طويل الحسرات عادم الدرج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القاسم الصابوني البغدادي، حدثنا محمد بن الحسن بن سماعة، حدثنا نهشل بن كثير، عن أبيه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 الشافعي يوماً إلى بعض حجر هارون الرشيد ليستأذن على أمير المؤمنين، ومعه سراج الخادم، فأقعده عند أبي عبد الصمد مؤدب أولاد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راج ل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هؤلاء أولاد أمير المؤمنين وهو مؤدبهم، فلو أوصيته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لشافعي على أبي عبد الصم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كن أول ما تبدأ به من إصلاح أولاد أمير المؤمنين إصلاح نفسك، فإن أعينهم معقودة بعينك، فالحسن عندهم ما تستحسنه، والقبيح عندهم ما ترك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هم كتاب الله ولا تكرههم عليه فيملوه، ولا تزكعهم منه فيهجروه، ثم روهم من الشعر أعفه ومن الحديث أشرفه، ولا تخرجنهم من علم إلى غيره حتى يحكموه، فإن ازدحام الكلام في السمع مضلة للف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بشر الإبي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شافعي فجاء رجل فكلمه بكلام، فأنشأ الشافع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نون مجنون ولست بواجـد                                            طبيباً يداوي من جنون جنون حدثنا محمد بن إبراهيم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سندة بن الوليد يحكي، عن بحر بن نصر قال قيل ل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يقولون إنك شي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ثلى ومثلهم إلا كما قال نصيب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ال كتمانيك حتى كأنـنـي                                            لرجع جواب السائلي عنك أع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سلم من قول الوشاة وتسلـمـي                                            سلمت وهل حي على الناس يسل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إلى السلامة من الناس سبيل، فانظر إلى ما يصلح دينك فالز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عزيز بن أبي رجاء، حدثنا الربيع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 البويطي وهو في الس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خلقك مع الغرباء ووطن نفسك لهم فإني كثيراً ما سمعت الشافعي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ين لهم نفسي وأكرمها بهـم                                            ولا تكرم النفس التي لا تهينها حدثنا محمد بن عبد الرحمن حدثني أحمد بن محمد بن الحارث بن القتات الم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 كتب إلى البوي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نصب نفسك للغرباء وأحسن خلقك لأهل خاصتك، فإني كثيراً ما كنت أسمع الشافعي يتمثل ب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ين لهم نفسي لكي يكرمونها                                            ولن تكرم النفس التي لا تهينها وأنا أظن أن هذا آخر كتاب أكتب إليك، وذلك أنك قد كتبت المؤامرة أن أدخل على أمير المؤمنين، فإن دخلت عليه صدقته والناس كلهم مني في حل إلا رجلين خويلد ورجل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حمدان، حدثنا أبو محمد بن أبي حاتم، 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 أبو يعقوب البويطي وهو في المطبق يسألني أن أصبر نفسي للغرباء ممن يسمع كتب الشافعي، ويسألني أن أحسن خلقي لأصحابنا الذين في الحلقة، والاحتمال منهم، ويقول لم أزل أسمع الشافعي كثيراً يردد 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ين لهم نفسي لكي يكرمونها                                            ولن تكرم النفس التي لا تهينها حدثنا محمد بن عبد الرحمن أخبرني محمد بن يحيى بن آدم، حدثنا م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رجل امرأة له قدي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جارية الجديدة تمر بباب القديمة ف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تستوي الرجلان رجل صحيصة                                            ورجل رمى فيها الزمان فشلـت ثم تمر بها فتقو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ستوي الثوبان ثوب به البلا                                            وثوب بأيدي البائعـين جـديد حدثنا أبو محمد بن أبي حاتم، حدثنا الربيع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 في حديث النبي صلى الله عليه وسلم    أنه نهى أن يستنجي بالروث والرمة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مة هي العظ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عظامهـا فـرم                                            وأما لحمها فصليب حدثنا عبد الرحمن، حدثنا أبو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لشافعي، عن اللم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لمس باليد، أل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نهى عن الملام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لامسة أن يلمس الثوب بيده ويشتريه ولا يقلب، 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ست بكفي كفه طلب الغنـى                                            ولم أدر أن الجود من كفه يع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أنا منه مما أفاد ذو الغـنـى                                            أفدت وأعداني فاتلفت ما عندي حدثنا محمد بن إبراهيم، حدثنا الحسين بن محمد بن غوث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 الشافعي في بعض ما يراد منه فأنشأ،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بلوتك وابتليت خليقتي                                            ولقد كفاك معلماً تعليمي حدثنا محمد بن إبراهيم قال حدث شعيب بن محمد الدب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الربيع، عن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الكلاب لنا كانت مجـاورة                                            وليتنا لا نرى مما نرى أح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كلاب لتهدأ في مواطنهـا                                            والناس ليس بهاد شرهم أ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هرب بنفسك واستأنس بوحدتها                                            تبقى سعيداً إذا ما كنت منفردا حدثنا أبو بكر أحمد بن القاسم البروجردي قال أملى علينا الزبير بن عبد الوا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أبو بكر محمد بن مط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م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الكلاب لنا كانت مجاورة                                            وإننا لا نرى مما نرى أح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كلاب لتهدأ في مرابضها                                            والناس ليس بهاد شرهم أ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جع بنفسك واستأنس بوحدتها                                            تبقى سعيداً إذا ما كنت منفردا حدثنا أحمد بن القاسم قال أملى علينا الزبير بن عبد الواح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رمل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ى رجال أن أموت وإن أمـت                                            فتلك سبيل لست فيهـا بـأو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قل للذي يبقي خلاف الذي مضى                                            تهيأ لأخرى مثلها فـكـان قـد حدثنا محمد بن إبراهيم، حدثنا محمد بن عبد الله السباي، حدثنا هارون بن سعيد الإيلي قال قيل لسفي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حديث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الكاً يخالفك في إسناد هذا الحديث،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مالكاً ما أنا من مالك إلا كما 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 اللبون إذا مالز فـي قـرن                                            لم يستطع صولة البزل القناعيس حدثنا الحسن بن سعيد بن جعفر، حدثنا أبو زرارة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شافعي إذ جاءه رجل برقعة فقرأها ووقع فيها ومضى الرجل، فتبعته إلى باب المسج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تفوتني فتيا الشافعي، فأخذت الرقعة من يده فوجدت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 العالم المكي هل من تزاور                                            وضمة مشتاق الفؤاد جـنـاح فإذا قد وقع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معاذ الله أن يذهب التقى                                            تلاصق أكباد بهـن جـراح قال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كرت على الشافعي أن يفتي لحدث بمثل هذ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تفتي بمثل هذا ش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با محمد هذا رجل هاشمي قد عرس في هذا الشه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شهر رمض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حدث السن، فسأل هل عليه جناح أن يقبل أو يضم من غير وط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فتيته بهذه الفت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عت الشاب فسألته، عن حالة فذكر لي أنه مثل ما قال الشافعي، فما رأيت فراسة أحسن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سهل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ضرت مجلس الشافعي فجاءه غلام كأنه غصن بان فناوله رقعة فضحك الشافعي لما أجابه عنها وضحك الغلام كذلك لما تناول الرقعة، فتعجبت منه فتبع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غ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سمت عليه أن يرينيها، فأرانيها فإذا سطران مكتوبان في السطر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 الفتى المكي هل من تزاور                                            وقبلة مشتاق الفـؤاد جـنـاح فأجاب الشافعي في السطر الث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معاذ الله أن يذهب التقى                                            تلاصق أكباد بهـن جـراح سمعت أبا بكر محمد بن أحمد بن عبيد الله البيضاوي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مأم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يان النيساب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باساً الأزرق دخل على الشافعي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قد قلت أبياتاً إن أنت أجزتني بمثلها لأتوبن أن لا أقول شعر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شافع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ي محمد بن أحمد أبو بكر المالكي، حدثنا محمد بن عبد الله بن عبد الحكم قال ما كنت أذكر للشافعي قصيدة إلا ربما أنشدنيها من أولها إلى آخ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ي خلف بن الفضل، حدثني محمد بن صالح الترمذ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أك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افعي عالماً بشعر هذيل فذاكرت به بعض أهل الأدب بفارس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فظت شعر الهذليين ورجلي على الق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محمد بن رمضان بن شاكر، حدثنا محمد بن عبد الله بن عبد الحكم أخبرنا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الخطاب على راحلة فرفعت رجلا ووضعت يداً ورفعت أخرى فأعجبه مشيها فأنشأ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راكبها غصن بمروحة                                            إذا بدلت به أو شارب ثم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كبر، الله أك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يوسف بن عبد الأ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مزني معنى قو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روح الرجل ببيتين من الشعر ما 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يد المرء أن يعلى مـنـاه                                            ويأبى الـلـه إلا مـا أر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المرء فائدتي ومالـي                                            وتقوى الله أفضل ما استفادا حدثنا محمد بن عبد الرحمن، حدثني ابن يحيى بن آدم، حدثنا محمد ابن عبد الله، أنبأنا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ابن الزبير في حرمه التي كانت وإذا ساقية معلق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احب الساق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ساقية يوماً علـى كـرم                                            فاسق الفوارس من ذهل بن شيبانا 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قية التي يبرد عليها الماء في السواف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محمد بن رمضان، أخبرنا محمد ا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 لما أنشدت ضباعة بنت فلان القي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حزنك أن جبال قيس                                            وثعلب قد تباينت انقطاع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ال الله إذاً حز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عبد الله بن إسحاق بن معمر الجوهري، أنبأنا محم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طعن يزيد بن المهلب رجلا من الخوارج فصر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ثب الخارجي بالسيف أو بالرم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شك من م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ـا لـقـوم مـا تـعـود حـينـا                                            إذا ما التقيا أن نـحـيد ونـنـ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نكـر يوم الـروح ألـوان حـينـا                                            من الطعن حتى يحتسب الجون أشق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بمعـروف لـنـا أن نـردهـا                                            صحاحا ولا مستنكراً أن نـغـفـرا 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رهت أن أقتل مثله فانصرفت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أبو الحسن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علي بن الصغ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م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شافعي بعض قدماته من مكة فخرج إخوان له يتلقونه، وإذا هو قد نزل منزلا وإلى جانبه رجل جالس وفى حجره عدد، فلما فرغوا من السلام عليه 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نت في مثل هذا الم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زلني طول النوى دار عـونة                                            مجاورتي من ليس مثلي يشاك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ملته حتـى يقـال سـجـية                                            ولو كان ذا عقل لكنت أعاقلـه حدثنا عبد الله بن محمد حدثني أبو بكر السب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عض مشايخنا يحكي أن الشافعي عابه بعض الناس لفرط ميله إلى أهل البيت وشدة محبته لهم إلى أن نسبه إلى الرفض، فأنشأ الشافعي في ذلك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 بالمحصب من منى فاهتف بها                                            واهتف بقاعد خيفها والنـاهـ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ن كان رفضا حب آل مـحـمـد                                            فليشهد الثقـلان أنـي رافـض أخبرنا عثمان بن محمد العثماني وحدثني عنه أبو محمد بن حيان، حدثنا أبو علي النيسابو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بغد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أصحابنا أن محمد بن إدريس الشافعي لما دخل مصر أتاه جلة أصحاب مالك وأقبلوا عليه فابتدأ يخالف أصحاب مالك في مسائل فتنكروا له وحصروه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ثر درا وسط سارحة النـعـم                                            أأنظم منثوراً لراعية الغـن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ضيعت في شر بلدة                                            فلست مضيعاً بينهم غرر الحك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فرج الله اللطيف بلطـفـه                                            وصادفت أهلا للعلوم وللح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ثثت مفيداً واسـتـفـدت وداده                                            وإلا فمكنون لدي ومكـنـ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منح الجهال علماً أضاعـه                                            ومن منع المستوجبين فقد ظلم حدثنا عبد الله بن محمد، حدثنا أبو بكر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شديداً أن تحب                                            فلا يحبك من تحبه فقالت لي الجار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صد عنك بوجهه                                            وتلح أنت فلا تعبه حدثنا محمد بن عبد الرحمن، حدثني جعفر بن أحمد بن يحيى الخولاني، حدثنا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وقد كتبت بهذا الشعر إلى رجل من قيس في سبب ابن هرم حين اختلف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عنا جعفراً حين أبلغت                                            بنا نعلنا في الواطئين فـز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ا أن يملونا ولـو أن أمـنـا                                            تلاقي الذي لاقوه منا لمـلـ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أخبرني محمد بن يحيى بن آدم قال قرئ على محمد بن عبد الله وأنا أسمع قال محمد بن إدريس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عض أهل العلم أن أبا بكر الصد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جدت لهذا الحق من الأنصار مثلا إلا ما قال الطفيل الغن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عنا جعفر حين أسرفت                                            بنا نعلنا في الواطئين فـز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ا أن يملـوا ولـو أن أمـنـا                                            تلاقي الذي لاقوه منا لم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خلطونا بالنفوس وبالـجـوى                                            إلى حجرات أزفات أظـلـت حدثنا م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بشر العكب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كل حـال أنـت آخـذ                                            وما الفضل إلا للذي يتفضل حدثنا عبد الله بن محمد بن جعفر، حدثنا عبد الله بن محمد بن يعقوب، حدثنا أبو حاتم، حدثنا حر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الذين إذا أتوك تنسكوا                                            وإذا خلوا فهم ذئاب خراف حدثنا أبي رحمه الله، حدثنا أحمد بن محمد بن يوسف، حدثنا أبو نصر المصري، حدثنا وفاء بن سهيل بن أبي سحرة الكندي، حدثنا محمد بن إدريس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وا أن معاوية بن أبي سفيان اعتمر فلما قضى عمرته وانصرف بالأبواء فاطلع في بئرها العادية فضربته اللقوة فاعتم بعمامة سوداء أسبلها على شقه ثم استوى جالساً، فأذن للناس فدخلوا عليه فحمد الله وأثن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 ابن آدم يعرض للبلاء ليؤجر، ويعاقب بذنب أو يعتب ليعتب، ولست مخلوا من واحدة من ثلاث، فإن ابتليت فقد ابتلي الصالحون قبلي، وأرجو أن أكون منهم، وإن عوفيت فقد عوفي الصالحون قبلي، وما أمن أن أكون منهم، وإن مرض عضو مني فما أحصى صحتي وما عوفيت منه أط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يوم ابن ستين سنة، فرحم الله عبداً دعا لي بالعافية، فوالله لئن عتب على بعض خاصتكم فإني لحدث على عام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كى، فارتفع الناس عنه فقال له مروان 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ت والله عما كنت عليه عروفا وكثر الدمع في عيني وابتليت في أحبتي، وما يبدو مني، ولولا هواي في يزيد ابني لانصرف قص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شتد وجعه كتب إلى ابن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ني، وسرج له الب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يزيد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 البريد بقرطـاس يحـث بـه                                            فأوجس القلب من قرطاسه فز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نا لك الويل ماذا في صحيفتـكـم                                            قالوا الخليفة أمسى مثبتاً وج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دت الأرض أو كادت تميد بنـا                                            كأنما مضر أركانها انـقـل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نبعثنا إلى حـوض مـزمـمة                                            نرمي العجاج بها لا تأملي سر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نبالي إذا بلـغـن أرجـلـنـا                                            ما يأت منهن بالمرماة أو طل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دى ابن هند وأودى المجد يتبعـه                                            كانا جميعاً خليطاً حطتان 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 أملح يستسقى الغـمـام بـه                                            لو قارع الناس عن أحلامهم قر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رفع الناس ما أوهى وان جهدوا                                            يوماً لديه ولا يوهون ما رفـع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هى يزيد إلى الباب وبه عثمان بن عنب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بجنب عن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بيده فأدخله على معاوية فإذا هو مغمى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كب عليه يزيد ثم التفت إلى عثمان بن عنبس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إنا إليه راجعون يا عث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فات شيء لفات أبـو                                            حيان لا عاجز ولا وك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ول القلب الأريب فما                                            تنفع وقت المنية الح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ه، فرفع معاوية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ذاك يا بني والله ما أصبحت أتخوف على شيء فعلته إلا ما فعلته في أمرك، فإذا أنا مت فانظر كيف يكون، صحبت رسول الله صلى الله عليه وسلم في غزوة تبوك وتبعته بإداوة من ماء أصبه عليه فقال ألا أكس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 رسول الله فسكاني إحدى قميصه الذي يلي جلده وقد أخذ رسول الله صلى الله عليه وسلم من شعره وأظفاره فأخذت وهو في موضع كذا، فإذا أنا مت فأشعرني ذلك القميص، دون كفني واجعل ذلك الشعر والأظفار في فمي وفي منخري، فإن يقع شيء فذاك وإلا فإن الله غفور 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وفي معاوية فأقام ثلاثة لا يخرج إلى الناس حتى قا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شتغل يزيد بشرب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إليهم في اليوم الرابع فصعد المنبر فحمد الله وأثن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 معاوية ابن أبي سفيان كان حبلا من حبال الله مده ماده، ثم قطعه دون من قبله وفوق من بعده، ولست أعتذر ولا أتشاغل بطلب العلم، على رسلكم أذكره الله شيئاً غيره ثم ن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دثنا الشيخ الحافظ أبو نعيم رحمه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افعي عامة حديثه عن الأئمة، عن مثل مالك، وسفيان بن عيينة، وإبراهيم بن سعد، وعبد العزيز بن محمد الدراور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عنه الأئمة و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حنبل، وأبو ثور، والحمي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عبد الرحمن بن محمد بن الجارود الرق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عسكر سنة ست وخمس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 القلب منه شي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بيع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أحمد بن رشدين، حدثنا الربيع بن سليمان، حدثنا الشافعي، حدثنا مالك، عن أبي الزناد، عن الأعرج،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اة الجماعة أفضل من صلاة الفذ بخمس وعشرين درج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الشافعي ع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طاهر بن حرملة، حدثنا جدي حرملة، حدثنا ابن وهب، ومحمد بن إدري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عن حازم،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بلالا ينادي بليل فكلوا واشربوا حتى ينادي ابن أم مكتو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شافعي يزيد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أم مكتوم لا يؤذن حتى يقال له أصبحت أصبح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روه عن مالك إلا ابن وهب و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الشافعي، عن مالك، عن ابن شهاب، عن عبد الرحمن بن كعب بن مالك أنه أخبره أن أباه كعب بن مالك كان يحدث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نسمة المؤمن طائر تعلق في شجر الجنة حتى يرجعه الله إلى جسده يوم يبعث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حمد بن إدريس الشافعي، حدثنا عبد العزيز بن محمد، عن يزيد بن الهاد، عن محمد بن إبراهيم، عن عامر بن سعد، عن العباس بن عبد المطلب أنه سمع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ق طعم الإيمان من رضي بالله رباً، وبالإسلام ديناً، وبمحمد رسولا صلى الله عليه و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حدثنا محمود بن محمد المروزي، حدثنا أبو ثور، حدثنا محمد بن إدريس الشافعي، عن مالك، عن نافع، عن سليمان ابن يسار، عن أم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مرأة كانت تهراق الدم على عهد رسول الله صلى الله عليه وسلم فاستفتى لها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نظر عدد الأيام التي كانت تحيض من الشهر قبل أن يصبها الذي أصابها فلتترك الصلاة قدر ذلك من الشهر، فإذا خلفت ذلك فلتغتسل ولتستشعر بثوب وتصل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حمدان، حدثنا الحسن بن سفيان، حدثنا أبو ثور، حدثنا محمد بن إدريس الشافعي، عن مالك، عن سعيد المقبري،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ل لأمرأة تؤمن بالله واليوم الآخر أن تسافر مسيرة يوم وليلة إلا مع ذي محرم من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أبو ثور، حدثنا محمد بن إدريس، حدثنا سفيان، عن ابن أبي نجيح، عن عطاء، عن عائش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افك بالبيت وسعيك بين الصفا والمروة يجزيك لحجك وعمرت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الحميدي، حدثنا محمد بن إدريس الشافعي، عن مالك، عن ابن شهاب، عن سالم، عن عبد الله بن ع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إذا افتتح الصلاة رفي يديه حذو منكبيه وإذا رفع رأسه من الركوع رفعهما كذلك، و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الله لمن حم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نا ولك الحمد، وكان لا يفعل ذلك في السجو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سلام بن محمد البغدادي الصوفي، حدثنا محمد بن زيان، حدثنا حرملة، حدثنا الشافعي أخبرنا مالك، عن نافع، عن ابن عم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ى من فيح جهنم فأطفئوها بالم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رحمن بن محمد، حدثنا الربيع بن سليمان، حدثنا محمد بن إدريس الشافعي، حدثنا عبد العزيز بن محمد، عن ربيعة بن أبي عبد الرحمن، عن سهل بن أبي صالح، عن أبيه،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قضى باليمين مع الشا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حمد بن إدريس الشافعي، أخبرنا مالك، عن نافع، عن ابن عمر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بع بعضكم على بيع بعض، ونهى عن النجش، ونهى عن بيع حبل الحبلة، ونهى عن المزاب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مزابنة بيع التمر بالتمر كي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 بيع الكرم بالزبيب كي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له بن محمود، حدثنا عبد الله بن دينا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الناس بعثا في صلاة الصبح إذ جاءهم آ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أنزل عليه الليلة قرآن، وقد أمر أن يستقبل القبلة فاستقبلوها، وكانت وجوههم إلى الشام فاستداروا إلى الك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حرملة ابن يحيى، حدثنا محمد بن إدريس الشافعي، حدثنا سفيان، عن أيوب عن ابن سيرين،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لغ الكلب في إناء أحدكم فليغسله سبع مرات أولاهن أو أخراهن بالتر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حرملة، حدثنا الشافعي، حدثنا سفيان، عن أيوب، عن ابن سيرين، عن أبو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بع الرجل على بيع أخ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زيان، حدثنا حرملة حدثنا الشافعي، حدثنا ابن عيينة، عن أيوب، عن ابن سيرين، حدثنا سهل بن صالح،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غسل ميتاً اغتسل، ومن حمله توضأ</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يعقوب النيسابو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كتب إ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بيع بن سليمان، حدثنا محمد بن إدريس الشافعي، حدثنا سعيد بن سالم القداح عن ابن جريج، عن أبي الزبي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ضى رسول الله صلى الله عليه وسلم بالشفعة فيما لم يقسم، فإذا وقعت الحدود فلا شف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إبراهيم، حدثنا أبن قبي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حدثنا محمد بن ز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رملة بن يحي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الشافعي، حدثنا عبد الله بن المؤمل المخزومي، عن عمر بن عبد الرحمن بن محيص، عن عطاء بن أبي رباح، عن صفية بن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أخبرتني بنت أبي بخران من نساء بني عبد الدار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عي نسوة من قريش دار آل بني حسن ننظر إلى النبي صلى الله عليه وسلم وهو يسعى بين الصفا والمروة، فرأيته يسعى من بطن الوادي وإن مئزره ليدور من شد السعي، حتى إني لأقول إني لأرى ركبت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عوا فإن الله كتب عليكم السع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 عبد الله بن محمد بن عبد الله الضبي، حدثنا إسحاق ابن محمد بن إبراهيم، حدثنا محمد بن سعيد بن غالب، حدثنا محمد بن إدريس الشافعي، حدثنا عبد الرحمن بن أبي بكر أنه سمع القاسم بن محمد بن ب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تي عائشة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عطى حظه من الرفق أعطى حظه من خيري الدنيا والآخرة، ومن حرم حظه من الرفق حرم حظه من خيري الدنيا والآخ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إبراهيم بن أيوب، حدثنا عبد الله بن إبراهيم الأكفاني، حدثنا إسماعيل بن يحيى المزني، حدثنا محمد بن إدريس الشافعي، حدثنا إبراهيم بن محمد، عن عبد الله بن محمد بن عقيل،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بر أربعاً وقرأ بأم القرآن بعد التكبيرة الأو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الحميدي، حدثنا معن، عن عيسى ومحمد بن إدريس الشافع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المؤمل المخزومي، عن حميد مولى عفراء، عن قيس بن سعيد، عن مجاهد،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بأذني هاتين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صلاة بعد العصر حتى تغرب الشمس، ولا بعد الصبح حتى تطلع الشمس إلا بمك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مظفر، حدثنا علي بن أحمد بن سليمان، حدثنا أحمد بن سعيد، حدثنا محمد بن إدريس الشافعي، حدثنا مالك، عن نافع ، حدثنا سعيد بن سالم، عن شبيب بن عبد الله، عن أنس بن 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نهى عن عسب الفح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افعي، حدثنا سعيد بن سالم، عن ابن جريج، عن أبي الزبير، عن جابر، عن النبي صلى الله عليه وسلم مثل ما مض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دثنا أبو عمر محمد بن العبا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يل دعلج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تنا عبيد الله ابن عثمان العثماني قال كتب إلينا محمد بن موسى الفقيه، حدثنا محمد بن إدريس الشافعي، حدثنا إبراهيم بن محمد بن ربيعة بن عثمان التيمي، عن معاذ بن عبد الرحمن، عن ابن عباس ورجل من أصحاب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سول الله صلى الله عليه وسلم قضى باليمين مع الشاه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بد الله محمد بن محمد بن الحسين بن سوار الخطيب، حدثنا محمد جعفر بن رميس، حدثنا الحسن بن محمد بن الصباح، حدثنا محمد بن إدريس الشافعي، حدثنا مالك، عن نافع، عن ابن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سول الله صلى الله عليه وسلم رأى بصاقاً في قبلة المسجد فحكة ثم أقبل على الناس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كان أحدكم يصلي فلا يبصق قبل وجهه فإن الله تعالى قبل وجه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محمد بن الحسين، حدثنا محمد بن جعفر، حدثنا الحسن بن محمد بن الصباح، حدثنا محمد بن إدريس، عن مالك، عن نافع، عن ابن عمر،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تفوته صلاة العصر فكأنما وتر أهله وما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جعفر، حدثنا الحسن بن محمد، حدثنا الشافعي، حدثنا مالك، عن نافع، عن ابن عمر أن رسول الله صلى الله عليه وسلم أدرك عمر وهو في ركب يحلف بأب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عز وجل ينهاكم أن تحلفوا بآبائكم، فمن كان حالفاً فلا يحلف إلا بالله أو ليصم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سوار الخطب، حدثنا محمد بن جعفر بن رميس، حدثنا الحسن بن محمد بن الصباح، حدثنا الشافعي، حدثنا مالك، عن نافع، عن ابن عمر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عتق شركائه في عبد وله مال يبلغ ثمن العبد قوم قيمة العبد وأعطي شركاءه حصصهم، وعتق عليه العبد، وإلا فقد عتق منه ما عت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محمد، حدثنا محمد بن جعفر، حدثنا الحسن بن محمد، حدثنا الشافعي، حدثنا وحدثنا محمد بن المظفر، حدثنا علي بن أحمد، حدثنا أحمد بن سعيد، حدثنا محمد بن إدريس، عن مالك، عن نافع،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إذا جد به السير جمع بين المغرب والعش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دثنا أبو بكر بن مالك، حدثنا عبد الله بن أحمد بن حنبل، حدثني أبي، حدثنا محمد بن إدريس الشافعي، حدثنا عبد العزيز بن محمد الدراوردي، عن يزي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عني ابن الها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محمد بن إبراهيم، عن أبي سلمة بن عبد الرحمن، قال سألت عائش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صداقه لأزواجه اثنتي عشرة أوقية ونش،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دري ما الن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صف أوقية فتلك خمسمائة، فهذا صداق رسول الله صلى الله عليه وسلم لأزوا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قاضي أبو أحمد محمد بن أحمد بن إبراهيم، حدثنا سليمان ابن إسحاق بن نوح الطلح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محمد بن حيان، حدثنا أبو الحريش الكلابي، حدثنا يونس بن عبد الأعلى، حدثنا محمد بن إدريس الشافعي، عن محمد ابن خالد الجندي، عن أبان بن صالح، عن الحسن، عن أنس بن مالك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زداد الأمر إلا شدة، ولا الدنيا إلا إدباراً، ولا الناس إلا شحا، ولا تقوم الساعة إلا على شرار الناس، ولا مهدي إلا عيسى بن مريم عليهما السلا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حسن لم نكتبه إلا من حديث الشافعي والله أ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إمام أحمد بن حنب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إمام المبجل، والهمام المفضل، أبو عبد الله أحمد ا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زم الاقتداء، وظفر بالاهتداء، علم الزهاد وقلم النقاد، امتحن فكان في المحنة صبوراً، واحتبى فكان للنعمة شكو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علم والحلم واعياً، وللهم والفكر راع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تجلي بالآثار، والتحلي بالأكد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نسبه ومولده ووفاته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أحمد بن جعفر بن حمدان، حدثنا عبد الله بن أحمد ابن حنبل، حدثني أبي أحمد بن محمد بن حنبل بن هلال بن أسد بن إدريس بن عبد الله بن حيان بن عبد الله بن أنس بن عوف بن قاسط بن مازن بن شيبان بن ذهل ابن ثعلبة بن عكابة بن صعب بن علي بن بكر بن وائل بن قاسط بن هنب بن أفصى ابن دعمي بن جديلة بن أسد بن ربيعة بن نزار بن معد بن عدنان بن أد بن أدد ابن الهميسع بن حمل بن النبت بن قيذار بن إسماعيل بن الخليل عليه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جعفر بن يونس والحسن بن محمد بن علي، وعلي بن أحمد بن يزدا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بن أحمد المديني، حدثنا أبو الفضل صالح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بعض كتب أبي رحمه الله نسبه أحمد بن محمد بن حنبل فذكر مثله، إلا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مازن بن شيبان بن ذهل بن ثعل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بكر أحمد بن جعفر بن مالك، حدثنا عبد الله بن أحمد ا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ت سنة أربع وستين ومائة في شهر ربيع الأول، وأول سماعي من هشيم سنة تسع وس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بن المبارك قدم في تلك الس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ي آخر قدمة قدم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هبت إلى مجلس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إلى طرسوس فتوفى سنة إحدى وثما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ال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ت سنة أربع وستين ومائة في أولها في شهر ربيع الآخر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وفي أبي رحمه الله يوم الجمعة ضحوه، ودفناه بعد العصر، وصلى عليه محمد بن عبد الله بن طاهر، غلبنا علي الصلاة عليه، وقد كنا صلينا عليه نحن والهاشميون داخل الدار، لاثنتي عشرة ليلة من شهر ربيع الآخر سنة إحدى وأربعين ومائتين، وكانت له ثمان وسبعو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ضب أبي رأسه ولحيته بالحناء وهو ابن ثلاث وستين سنة، قال عبد الله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ت الحديث وأنا ابن ست عشرة سنة، وأول سماعي من هشيم سنة تسع وسبعين و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وعلي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بن أحمد، حدثنا أبو الفضل صالح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ت سنة أربع وستين ومائة في أولها في ربيع الأول، وجيء به حملا من مرو، وتوفي أبوه محمد بن حنبل وله ثلاثون سنة، فوليته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 بعث أدماً لي فكانت أمي رحمها الله تصبر فيها حبة لؤلؤ، فلما ترعرعت فكانت عندها فدفعتها إلى فبعتها بنحو من ثلاثين درهماً، 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وفي أبي رحمه الله ليلة الجمعة لاثنتي عشرة ليلة خلت من شهر ربيع الأول من سنة إحدى وأربعين ومائتين، فكانت سنة من يوم ولد إلى أن توفي سبعاً وسبعي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ت الحديث وأنا ابن ست عشرة سنة ومات هشيم وأنا ابن عشرين سنة، وأول سماعي من هشيم سنة تسع وسبعين، وكان ابن المبارك قدم في هذه السنة وهي آخر قدمة قدمها، فذهبت إلى مجلس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خرج إلى طرس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وفي سنة إحدى وثما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إسحاق المعدل، 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ياد بن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مجلس ابن المبارك وقد قدم علينا سنة سبع وسب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جلالته عند العلماء ونبالته عند المحدثين والفقه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حمد، حدثنا عبد الله بن أحمد بن حنبل قال حدثني محمد بن عبد الملك بن زنج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يزيد بن هارون يصلي فجاء إليه أبو عبد الله أحمد بن حنبل، فلما سلم يزيد من الصلاة التفت إلى أحمد بن حن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ما تقول في الع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ؤد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حجاج، عن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مضمو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ستعار النبي صلى الله عليه وسلم من صفوان بن أمية أدرعا فقال له عارية مؤد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عارية مؤد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يزيد وصار إلى قول أحمد 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وسى بن هارون، حدثنا نوح بن حبيب النر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عبد الله أحمد بن حنبل في مسجد الخيف في سنة ثمان وتسعين ومائة، مستنداً إلى المنارة، وجاءه أصحاب الحديث وهو مستند، فجعل يعلمهم الفقه والحديث ويفتي لنا في المنا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داود السجست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مائتين من مشايخ العلم فما رأيت أحمد بن حنبل، لم يكن يخوض في شيء مما يخوض فيه الناس من أمر الدنيا، فإذا ذكر العلم تك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حدثنا عبد الرحمن بن أبي حاتم، حدثنا أحمد بن سنان القطان، عن عبد الرحمن بن مهدي أنه رأى أحمد بن حنبل أقبل إلينا وقام إليه ومن عن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علم الناس بحديث سفيا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محمد بن إسماعيل بن أحمد، حدثنا أبو الفضل صالح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إنسان إلى باب ابن علية ومعه كتب هشيم فجعل يلقيها علي وأن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إسناده 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المعيطي وكان يحفظ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ه فيها فس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أعرف من حديثه ما لم أ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ت عن هشيم سنة سبع وسبعين ولم أعقل بعض سماعي، ولزمته سنة ثمانين وإحدى وثمانين واثنتين وثلاث ومات في سنة ثلاث وثمانين، كتبنا عنه كتاب الحج نحواً من ألف حديث، وبعض التفسير، وكتاب القضاء وكتباً صغ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ثلاثة آلاف 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سحاق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زرع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 أحمد بن حنبل في فنون العلم، وما قام أحد مثل ما قام أحمد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محمد، حدثنا عبد الله بن محمد بن عبد الك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زرع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ت عيناي مثل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فظت كل شيء سمعته من هشيم وهشيم حي قبل م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أبي حاتم، حدثنا الحسن ابن الحسين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المدي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 أصحابنا أحفظ من أبي عبد الله أحمد بن حنبل، أنه لا يحدث إلا من كتابه، ولنا فيه أسوة ح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جعفر محمد بن عبد الله بن محمد القاب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قري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يت، عن علي بن المدين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 أصحابنا أحفظ من أبي عبد الله 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أحمد بن الحسن بن الصوا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ابن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بي حدث من حفظه من غير كتاب إلا بأقل من مائة 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ين بن محمد بن حاتم بن عبيد، حدثنا مهنا بن يحيي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جمع لكل خير من أحمد بن حنبل، ورأيت سفيان بن عيينة ووكيعاً وعبد الرزاق وبقية بن الوليد وضمرة بن ربيعة وكثيراً من العلماء فما رأيت مثل أحمد بن حنبل، في علمه وفقهه وزهدة وور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أحمد بن الب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المدي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حنبل سيد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لي بن شبيب السمسار، حدثنا عبيد الله بن عمر القوا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يحيى بن سعيد الق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دم علي مثل هذين الرجلين أحمد بن حنبل ويحيى بن م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حدثنا أحمد بن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رحمن ا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 قوم من أصحاب الحديث في مجلس أبي عاصم الضحاك بن مخلد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تفقهون وليس فيكم فقيه</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جعل يذم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ا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 الساعة يجيء فلما جاء أب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فنظر إ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أن أتخطى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فقهه وأخذه فقال وسعوا له، فوسعوا فدخل فأجلسه بين يديه فألقى إليه مسألة فأجاب، وألقى ثانية فأجاب، وثالثة فأجاب، ومسائل فأج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عاصم هذا من دواب البح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جعفر بن سفيان الرقي، حدثنا أبو الحسن، عن عبد الملك بن عبد الحميد الميم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 القاسم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لست أبا يوسف القاضي ومحمد بن الحسن وأكثر علي وقال ويحيى بن سعيد وعبد الرحمن بن مهدي فما هبت أحداً في مسألة ما هبت أبا عبد الله أحمد 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فتح وعمر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نا عبد الله بن محمد ابن زي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إسحاق الحر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يد بن المسيب في زمانه وسفيان الثوري في زمانه وأحمد بن حنبل في زم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جعفر محمد بن عبد الله بن سلم القاب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أحمد الزو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فضل بن العباس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تيبة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درك أحمد بن حنبل عصر الثوري ومالك والأوزاعي والليث بن سعد لكان هو المق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ثمان، حدثنا عبد الله بن محمد بن زياد، حدثنا محمد بن الحسين بن أبي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الخليل الخزا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أحمد بن حنبل في بني إسرائيل لكان أ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الحسين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مد بن أبان، حدثنا أبو العباس أحمد بن إبراهيم الص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لي رجل من أهل الع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حبرا فاضلا يكنى بأبي جعفر في العضية التي دفنا فيها أبا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ي من دفنا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ادس خمس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كر الصديق وعمر ابن الخطاب وعثمان بن عفان، وعلي بن أبي طالب، وعمر بن عبد العزيز، وأحمد ابن حنبل، قال أبو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ت ذلك منه وعني بذلك أن كل واحد في زم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الحسي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أحمد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ون أحمد كلهم في ميزان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أن الناس من دون أبي بكر في ميزان أبي بكر الصد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لي الفتح بن شخرف الخراساني بخط ي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أبو عبد الله أحمد بن حنبل عند الحارث بن أس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تح فقلت للحارث سمعت عبد الرز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اء الأزمنة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باس في زمانه، والشعبي في زمانه والثوري في زم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تح فقلت أنا ل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 حنبل في زم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حنبل نزل به ما لم ينزل بسفيان الثوري والأوزا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يوسف يعقوب بن إسماعيل بن حماد بن زيد، حدثني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داود الخ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وزاعي أفضل أهل زمانه، وكان بعده أبو إسحاق الفزاري أفضل أهل زمانه، قال نصر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مد بن حنبل أفضل أهل زم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المعلي الدمشقي،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هيثم بن جم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كل زمان رجلا يكون حجة علي الخلق، وإن فضيل بن عياض حجة أهل زمانه، قال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ظن إن عاش هذا الفتى أحمد بن حنبل سيكون حجة على أهل زم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و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عاصم وذكر الفقه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س ثم من يعني ببغداد إلا ذلك الر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ى أحمد بن حن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نا أحد من ثم غيره يحسن الف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له علي بن المديني فقال بيده ونفض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جعفر بن حمدان، حدثنا م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ول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حيى بن سعيد معجباً بأحمد ا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ال عبيد الله بن عمر بن ميسرة قال لي يحيى بن سعيد الق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دم علي مثل أحمد 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حمد بن عمر،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عمر الج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يحيى بن سعيد الق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دم علي مثل أحمد 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جعفر محمد بن عبد الله بن 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ابن أحمد المرو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فضل بن العباس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تيبة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درك أحمد بن حنبل عصر الثوري ومالك والأوزاعي والليث ابن سعد لكان هو المق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ان بن محمد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تيبة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حمد بن حنبل لمات الور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كريا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شوت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تيبة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وت أحمد بن حنبل تظهر البدع، وبموت الشافعي ماتت السنن، وبموت الثوري مات الور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بو ذر أحمد بن م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اس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ين يقول وذكروا أحمد بن حنبل ف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الناس منا أن نكون مثل أحمد بن حنبل لا والله ما تقوى علي ما يقوى عليه أحمد بن حنبل ولا علي طريقة أ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حمد بن أبي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زرع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زل أرى الناس يذكرون أحمد بن حنبل ويقدمونه على يحيى ابن معين وأبي خيث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الحسن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حيى الناق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إبراهيم بن عرعرة فذكروا علي بن عاصم 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حنبل يضع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 وما يضره من ذلك إذا كان ث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 بن عرع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تكلم أحمد بن حنبل في علقمة والأسود لض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حمد بن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أبار، حدثنا علي بن شعيب قال حضرت يزيد بن هارون وهم يسأل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سمعت من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سمعت من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خب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ي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يى بن معين وأحمد 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حمد بن محمد بن عمر،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قيماً على يحيى بن سعيد القطان ثم خرجت إلى واسط فسأل يحيى بن سعيد عن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إلى واس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يصنع بواس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يم على يزيد ب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يصنع عند يزيد ب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هو أعلم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ن بن علي الم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لف بن سا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ا في مجلس يزيد بن هارون فمزح يزيد مع مستمليه فتنحنح أحمد بن حن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في المجل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متنحن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حنبل فضرب بيده على جبينه وقال ألا أعلمتموني أن أحمد ها هنا حتى لا أمز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حاتم، حدثنا علي ب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النفي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مد بن حنبل من أعلام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أبان حدثني محمد بن يونس حدثني أحمد بن يزيد الطحان خادم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ت إليكم فلم تو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وت مع أحمد بن حنبل في حاجة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ما نظرت إلى هذا الرجل إلا تذكرت به سفيا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محمد بن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ونس، حدثني سليمان بن داود بن زياد الشاذك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ابن المديني يشبه بابن حنبل، أيهات ما أشبه السك باللك، لقد حضرت من ورعه شيئاً بمكة أنه رهن سطلا عند قاض فأخذ منه شيئاً يتقوته، فجاء فأعطاه فكاكه فأخرج إليه سلطي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أيهما سطلك فخذ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أنت في حل منه ومما أعطتك في حل ولم يأ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قا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ه لسطله وإنما أردت أن أمتحن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حسين الأنماطي قال كنا في مجلس فيه يحيى بن معين وأبو خيثمة زهير بن حرب وجماعة من كبار العلماء، فجعلوا يثنون على أحمد بن حنبل، ويذكرون من فضائ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ثروا بعض هذا ال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حيى بن م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ثرة الثناء على أحمد بن حنبل يستك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جالسنا مجالسنا بالثناء عليه ما ذكرنا فضائله بكما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ي الأ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حيى النيسابوري حين بلغه وفاة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لكل أهل دار ببغداد أن يقيموا على أحمد بن حنبل النياحة في دو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إدريس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إذا صح عندكم الحديث، عن رسول الله صلى الله عليه وسلم فأخبرونا به حتى نرجع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 قال لي محمد بن إدريس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نت أعلم بالأخبار الصحاح منا، فإذا كان خبر صحيح فأعلمني حتى أذهب إليه، كوفياً كان أبو بصرياً أو شام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يع ما حدث به الشافعي في كت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ثقة أو أخبرني الثقة، فهو أبي رحمه الله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ابه الذي صنفه ببغداد هو أعدل من كتابه الذي صنفه بمصر، وذلك أنه حيث كان هاهنا يسأل و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فاد منا الشافعي ما لم نستفد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إسحاق بن راه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 قال لي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حتى أريك رجلا لم تر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بي إلى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إسحاق 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رى الشافعي مثل أحمد 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إسحاق بن أحمد، حدثنا عبد الله بن أحمد بن شبويه، حدثنا إبراهيم بن الحارث لو تكلمت أيام ضرب أحمد بن حنبل ف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أمروني أن أقوم مقام الأنب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حدثنا قيس بن مسلم البخا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بغد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خشر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 أدخل أحمد بن حنبل الكير فخرج ذهبة حم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سحاق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زرع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 أحمد بن حنبل في فنون العلم، وما قام أحد مثل ما قام أ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زرع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هير بن حر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 أحمد بن حنبل أشد قلباً منه أن يكون قام ذلك المقام، ويرى ما يمر به من الضرب والقت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ام أحد مثل ما قام أحمد، امتحن كذا كذا سنة وطلب فما ثبت أحد علي ما ثب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إسحاق بن راه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حمد بن حنبل وبذل نفسه لما بذلها له لذهب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حمد بن أحمد بن الب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ابن المدي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حنبل سيد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إدريس بن عبد الكريم المقري الحد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ماءنا مثل الهيثم بن خارجة، ومصعب الزبيري، ويحيى بن معين، وأبي بكر ابن أبي شيبة، وعثمان بن أبي شيبة، وعبد الأعلى بن حماد النرسي، ومحمد بن عبد الملك بن أبي الشوارب، وعلي بن المديني، وعبيد الله بن عمر القواريري، وأبي خيثمة زهير بن حرب، وأبي معمر القطعي، ومحمد بن جعفر الوركاني، وأحمد بن محمد بن أيوب صاحب المغازي، ومحمد بن بكار بن الريان، وعمرو بن محمد الناقد، ويحيى بن أيوب المقابري العابد، وشريح بن يونس، وخلف بن هشام البزار، وأبي الربيع الزهراني، فيمن لا أحصيهم من أهل العلم والفقه، يعظمون أحمد بن حنبل ويجلونه ويوقرونه ويبجلونه ويقصدونه للسلام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وس بن كامل حدثني شجاع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أبي الوليد الطالسي فورد عليه كتاب أحمد بن حنبل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بالبصرت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بالبصرة والكو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أحب من أحمد بن حنبل، ولا أرفع قدراً في نفسي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ين بن محمد بن جنيد العجلي، حدثنا مهنا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يعقوب بن إبراهيم بن سعد الزهري حين أخرج أحمد ابن حنبل من الحبس وهو يقبل جبهة أحمد ووجهه، ورأيت سليمان بن داود الهاشمي يقبل جبهة أحمد بن حنبل ورأ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عمر بن الحسن بن علي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حمد بن منصور يقول قال لي أبو عاصم حين أردت أن أخر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أودع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الرجل الصالح أحمد بن حنبل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عمر بن الحسين القاضي، حدثنا محمد بن يعقوب الكراب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أحمد بن حنبل البصرة ساء من الشاذكوني مكا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ه ذكره عند يحيى بن سعيد القطان، فقال له يحيى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أ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أحمد بن حنبل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أبا سليمان، ما اتقيت الله تذكر حبرا من أحبار هذه الأ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قال أخبرنا عمر بن الحسن القاضي، حدثنا أبو جعفر أ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الكرابي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ذين يذكرون أحمد بن حنبل مثل قوم يجيئون إلى أبي قيس يريدون أن يهدموه بنعا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عمر بن الحسن القاضي حدثني هارون بن يوسف حدثني ابن أبي الورد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يحيى الج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ن أكابر الناس وأفاض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منام واقفاً في صينية وابن أبي دؤاد جالساً، عن يسرته، وأحمد بن حنبل جالساً، عن يمينه، فالتفت النبي صلى الله عليه وسلم وأشار إلى ابن أبي دؤ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يكفر بها هؤلاء فقد وكلنا بها قوماً ليسوا بها بكافرين وأشار إلى أحمد 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بكر بن ماهان، حدثنا علي بن أبي طاهر، حدثنا أبو عثمان الرقي، عن الهيثم بن ج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سب هذا الفت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حمد بن حن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اش يكون حجة على أهل زم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ي نصر بن خزيمة، حدثنا محمد بن مخلد، حدثنا أبو بكر محمد بن أحمد بن داود بن سيار قال حدث يوسف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الهيثم بن جميل بحديث، عن هشيم فوهم في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لفوك في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خالف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حن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ه لو نقص من عمري وزيد في عمر أحمد 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محمد بن يونس الكديمي، حدثنا علي بن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حب أن أصحبك إلى مكة، وما يمنعني من ذاك إلا أني أخاف أن أملك أو تم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دعته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توصيني ب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زم التقوى قلبك وانصب الآخرة أما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قاتل بن صالح الأنماطي صاحب الأثر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مصعب العاب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وط ضرب أحمد بن حنبل في الله أكبر من أيام بشر بن الحار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حدثنا أبو الحسن بن أبان، حدثنا أبو عما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مجلس الكدي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حيى النا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جاج بن الشاع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أحب أن أقتل في سبيل الله ولم أصل على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ارة، حدثنا القاسم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مروزي بحجاج بن الشاعر فقام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م عليك يا خادم الصدي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نوح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عند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في بلد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ان مجوسيتان فاختصما في مواريث لهما إلى رجل من المسلمين، فقضى لواحدة منهما على الأخرى،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قضيت علي بقضاء أحمد بن حنبل رضيت وإلا فإني لا أرضى، قال ن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أهل طرسوس والشا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ي نصر بن خريمة، حدثنا محمد بن الحسن بن مك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سددت بالنهار رأيت أحمد بن حنبل بالليل وإذا خلطت في النهار رأيت في الليل يحيى بن م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عمر بن الحسين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القاسم بن مسا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يحيى بن معين وعنده مصعب الزبيري فذكر رجل أحمد بن حنبل فأطراه وزاد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هل الكتاب لا تغلوا في دينكم      النساء </w:t>
      </w:r>
      <w:r>
        <w:rPr>
          <w:rFonts w:cs="MS Sans Serif" w:ascii="MS Sans Serif" w:hAnsi="MS Sans Serif"/>
          <w:color w:val="auto"/>
          <w:sz w:val="17"/>
        </w:rPr>
        <w:t>17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ائدة </w:t>
      </w:r>
      <w:r>
        <w:rPr>
          <w:rFonts w:cs="MS Sans Serif" w:ascii="MS Sans Serif" w:hAnsi="MS Sans Serif"/>
          <w:color w:val="auto"/>
          <w:sz w:val="17"/>
        </w:rPr>
        <w:t>7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 يحيى بن م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دح أبي عبد الله غ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أبي عبد الله من مجلس ال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اح يحيى ب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محمد، حدثنا عبد الله بن محمد بن زياد بن هانئ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أحمد بن حنبل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قد اغتبتك فاجعلني في ح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في حل إن لم تعد،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جعله في حل يا أبا عبد الله وقد اغت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راني اشترط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الحافظ أبو نعيم رحمة الله تعال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حمه الله عالماً زاهداً، وعاملا عا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زهد علي العالم العابد كالحلي علي العاتق النا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ين بن محمد بن عبيد حدثني مهنا بن يحيى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جمع لكل خير من أحمد بن حنبل، وقد رأيت سفيان بن عيينة، ووكيعاً وعدة من العلماء، فما رأيت مثل أحمد في علمه وفقهه وزهده وور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د الله بن أحمد بن حنبل قال حدثني أحمد ابن محمد ابن ب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المدي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نزل أحمد بن حنبل فما بيته إلا بما وصف به بيت سويد بن غفلة من زهده وتواض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وسى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بن راهو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أحمد بن حنبل إلى عبد الرزاق انقصعت به النفقة، فأكرى نفسه من بعض الحمالين إلى أن وافى صنعاء، وقد كان أصحابه عرضوا عليه المواساة فلم يقبل من أحد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حدثنا عبد الله بن أحمد بن حنبل قال كتب إلي أبو نصر الفتح بن شخرف الخراس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خط ي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مع عبد بن حم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ز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أحمد بن حنبل ها هنا فقام سنتين إلا شيئ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خذ هذا الشيء فانتفع به فإن أرضنا ليس بأرض متجر ولا مكسب، وأرانا عبد الرزاق كفه ومدها فيها 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بخير ولم يقبل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جعفر محمد بن عبد الله بن محمد القاب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حسين بن محمد الجنابذ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حمد بن إدري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سليمان الواس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أحمد بن حنبل رهن نعله عند خباز على طعام أخذه منه عند خروجه من اليمن وأكرى نفسه من ناس من الحمالين عند خروجه وعرض عليه عبد الرزاق دراهم صالحة فله يقبلها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أبي خمس حجج ماشياً واثنتين راكباً وأنفق في بعض حجاته عشرين د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د الله بن أحمد بن حنبل في قطعة الربيع فقلنا لإنسان اتبعه وانظر أين يذه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اء إلى حتك المروز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يخ كان عند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إلا ساعة حتى خرج، فقلت لحتك بعد ما خرج في أي شيء جاءك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ي صديق وبيني وبينه أنس، وكأنه تلكأ أن يخبرنا بعد ذلك فألححنا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ستقرض مني مائتي درهم أو ثلاثمائة درهم، فجاءني ب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ما دفعتها وأنا أنوي أن آخذها م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ما أخذتها إلا وأنا أنوي أن أردها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حمد بن موسى بن حماد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 إلى الحسن ابن عبد العزيز الجروي ميراثه من مصر مائة ألف دينار، فحمل إلى أحمد بن حنبل ثلاثة أكياس، في كل كيس ألف دين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هذه من ميراث حلال فخذها واستعن بها على عيل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بها أنا في كفاية فردها ولم يقبل منها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ي أبو بكر بن حمدان النيسابوري، حدثنا يعقوب بن إسحاق بن أبي إسر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بي وأحمد بن حنبل في البحر في طلب العلم فكسر بهما المراكب فوقعا في جزيرة فقراء على صخرة معنونة عليها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اً يتبين الغني والفقير إذا انصرف المنصرفون من بين يدي الله تعالى، إما إلى جنة وإما إلى 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التست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غلام من الصيرفة يختلف إلى أحمد بن حنبل، فقاوله يوماً درهم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 بهما كاغ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غلام واشترى له وجعل في جوف الكاغد خمسمائة دينار وشده وأوصله إلى بيت أحمد، فسأل وقال حمل إلينا من البياض فقالوا بلى فوضع بين يديه فلما أن فتحه تناثرت الدنانير فردها في مكانها وسأل، عن الغلام حتى دل عليه فوضعه بين يديه فتبعه الفتى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اغد اشتريته بدراهمك، خذه فأبى أن يأخذ الكاغد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أبو جعفر بن دريج العك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ت أحمد بن محمد بن خبل في سنة ست وثلاثين ومائتين لأسأله عن مسألة، فسألت عن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يصلي خارجاً، فجلست له علي باب الدرب حتى جاء، فقمت فسلمت عليه فرد علي السلام، وكان شيخاً مخضوباً طوالا أحمر شديد السمرة، فدخل الزقاق وأما معه أماشيه خطوة بخطوة، فلما بلغنا آخر الدرب إذا باب يفرج فدخله وصار ينظر خلف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عافاك الله، فتثبت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عافا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التفت فإذا مسجد على الباب وشيخ مخضوب قائم يصلي بالناس، فجلست حتى سلم الإمام فخرج رجل فسأله، عن أحمد بن حنبل وعن تخلفه، عن كلا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ي عليه عند السلطان أن عنده علوياً فجاء محمد بن نثر فأحاط بالمحلة ففتشت فلم يوجد شيء مما ذكر، فأحجم من كلام العام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ه لا يصلي خل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س يكلم ذا ولا أبنيه، لأنهم أخذوا جائزة السل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محمد بن أحمد الحبر المرز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متة السمرقن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محمد عبد الله ابن عبد الرحمن، عن أحمد بن حنب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إ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وكما يكون الإمام، إن أحمد أخذ بقلوب الناس، إن أحمد صبر علي الفقر س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 على يزيد بن هارون خمسمائة درهم أو أكثر أو أقل فلم أقبل منه، وأعطى يحيى بن معين وأبا مسلم المستملي فأخذ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حدثنا عمر بن الحسن القاضي، حدثنا محمد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دان بن سنان الواس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أحمد بن حنبل ومعه جما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فدت نفقاتهم فأخذ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جاء أحمد بن حنبل بفرو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من يبيع هذه ويجيئني بثمنها فأتسع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صرة دراهم فمضيت بها إليه فردها، مال فقالت امرأ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صالح لعله لم يرضها فأضع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ضعفتها فلم يقبل فأخذ الفروة مني وخ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اكر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ابن محمد التست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كروا أنه مر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حمد بن حن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أيام ما كان طعم فيها، فبعث إلى صديق له فاستقرض شيئاً من الحقيق فعرفوا في البيت شدة حاجته إلى الطعام، فخبزوا بالعجلة، فلما وضع بين يد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عمل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بزتم بسرعة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لتنور في دار صال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جراً وخبزنا بالعج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وا ولم يأكل، فأمر بسد بابه إلى دار 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ي علي بن الجهم بن ب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نا جار فأخرج إلينا كتاب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ون هذا الخ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ذا خط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تب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بمكة مقيمين عند سفيان بن عيينة فقصدنا أحمد بن حنبل أياماً فلم نره، ثم جئنا إليه لنسأل عنه فقال لنا أهل الدار التي هو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في ذلك البيت، فجئنا إليه والباب مردود عليه، وإذا عليه خلق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ما خبرك لم نرك منذ 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قت ثي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معي دنانير، فإن شئت خذ قرضاً، وإن شئت ص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أن يفع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ذب لي بأ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خرجت ديناراً فأبى أن يأخذ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 لي ثوباً واقطعه بنصفين، فأومئ أنه يأتزر بنصف ويرتدي بالنصف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ي ببقيته، ففعلت وجئت بورق وكاغد فكتب لي فهذا خط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يوسف، حدثنا محمد بن إسماعيل بن أحمد، حدثنا صالح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خلت علي أبي في أيام الواث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يعلم في أي حالة نح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خرج لصلاة العصر، وقد كان له لبد يجلس عليها، قد أتت عليه سنون كثيرة، حتى قد بلي، فإذا تحته كتاب كاغد، وإذا فيه بلغني يا أبا عبد الله ما أنت فيه من الضيق وما عليك من الدين، وقد وجهت إليك بأربعة آلاف درهم على يدي فلان لتقضي بها دينك وتوسع بها على عيالك، وما هي من صدقة ولا زكاة، وإنما هو شيء ورثته من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أت الكتاب ووضعته فلما دخ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ما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مر وجه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فعته من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هب بجوابه، فكتب إلى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ل كتابك إلي ونحن في عافية، فأما الدين فإنه لرجل لا يرهقنا وأما عيالنا فهم في نعمة والحمد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بالكتاب إلى الرجل الذي كان أوصل كتاب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و أن أبا عبد الله قبل هذا الشيء ورمى به مثلا في الدجلة كان مأجوراً، لأن هذا رجل لا يعرف له معروف، فلما كان بعد حين ورد كتاب الرجل بمثل ذلك، فرد عليه الجواب بمثل ما رد، فلما مضت سنة أو أقل أو أكثر ذكرنا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ا قبلناها كانت قد ذه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محمد بن إسماعيل، حدثنا صالح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هدت ابن الجرو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ا الحس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جاءه بعد المغر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مشهور، وقد أتيتك في هذا الوقت وعندي شيء قد أعددته لك، فأحب أن تقبله، وهو مير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قبل، فلم يزل به، فلما أكثر عليه قام و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رأيته كلما ألححت عليه ازداد بعد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ه كم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هي ثلاثة آلا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وترك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إذا لم يكن عندي قطعة أفر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أحمد والحسين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حدثنا صالح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وران أبو محمد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حق أبعث به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فلما عاد إليه أبو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لا تبعث بالحق فقد شغل قلبي علي قال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ه رجل من الصين إلى جماعة المحدثين فيهم يحيى وغيره ووجه بقمطر إلى أبي فر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صالح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ابن يحيى وما خرج من خراسان بعد ابن المبارك رجل يشبه يحيى بن يحيى، فجاءني اب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ي أوصى بمنطقة له 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كرني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ي بها، فجاء برزمة ثي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رحمك الله، فقلت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أحمد الدورقي أعطى 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ورزق ربك خير وأبق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نده يوماً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الفائز من فاز غداً، ولم يكن لأحد عنده ت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ت له ابن أبي رسته وعبد الأعلى النرسي ومن قدم به إلى العسكر من المحدث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انت أيام قلائل، ثم تلاحقوا وما تحلوا منها بكثير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الحسين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 أبي بالعسكر عند الخليفة ستة عشر يوماً، ما ذاق إلا مقدار ربع سويق، كل ليلة كان يشرب شربة 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كل ثلاث ليال يستف حفنة من السويق، فرجع إلى البيت ولم ترجع إليه نفسه إلا بعد ستة أشهر، ورأيت موقيه دخلتا في حدقت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قال حدثني أبو حفص عمر بن صالح الطرس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 من يد أبي عبد الله أحمد بن محمد بن حنبل مقراض في البئر، فجاء ساكن له فأخرجه، فلما أن أخرجه ناوله أبو عبد الله مقدار نصف درهم أو أقل أو أكث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قراض يسوي قيراطاً، لا آخذ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فلما كان بعد أيا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عليك من كراء الحان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اء ثلاثة أشهر، وكراؤه في كل شهر ثلاثة دراهم، فضرب على حسا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في ح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لى علي عبد الله بن أحمد بن حفصة قال نزلنا بمكة داراً وكان فيها شيخ يكنى بأبي بكر بن جماعة، وكان من أهل مكة، قال نزل علينا أبو عبد الله في هذه الدار وأنا غلام قال فقالت لي أ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م هذا الرجل فاخدمه فإنه رجل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أخدمه، وكان يخرج يطلب الحديث فسرق متاعه وقماشه فجاء فقالت له أ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ط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أل عن شيء غي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رح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ضي إسماعيل بن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نصر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حنبل أمره بالآخره كان أفضل لأنه أتته الدنيا فدفعها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جعفر بن محمد بن نصر الخل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حامد قرابة أسد الم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فى عندي أحمد بن حنبل ثلاثة أيا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 لي موضعاً حتى أتحو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آمن عليك يا أب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فعلت أفدتك، فطلبت له موضعاً فلما خرج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فى رسول الله صلى الله عليه وسلم في الغار ثلاثة أيام، ثم تحول، وليس ينبغي أن نتبع رسول الله صلى الله عليه وسلم في الرخاء ونتركه في الش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عبد الله وصالحاً ابني أحمد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نسمع بهذه الحكاية، وحدثت بها إسحاق بن إبراهيم بن هان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دثني أبي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ظفر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هل بشر بن أحمد الارسفرا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هشام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الفتح بن الحجا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غي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أمير المؤمنين عشرين حارزاً ليحرزوا كم صلى على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رزوا ألف ألف وثلاثمائة ألف سوى ما كان في الس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ظفر بن أحمد يقول حدثني الحسن بن علي قال حدثني أحمد الوراق، حدثنا عبد الرحمن بن محمد، حدثني محمد بن عباس الشك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وركاني يقول أسلم يوم مات أحمد بن حنبل عشرة آلاف من اليهود والنصارى والمج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ورك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مات أحمد بن حنبل وقع المأتم والنوح في أربعة أصناف من الناس، المسلمين، واليهود، والنصارى، والمج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بن صد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لال بن العل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ئان لو لم يكونا في الدنيا لاحتاج الناس إليهما، محنة أحمد بن حنبل، لولاها لصار الناس جهمية، ومحمد بن إدريس الشافعي فإنه فتح للناس الأقف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اس بن محمد الد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 أحمد ابن حنبل، صحبناه خمسين سنة ما افتخر علينا بشيء مما كان فيه من الصلاح وال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صلي في كل يوم وليلة ثلاثمائة ركعة، فلما مرض من تلك الأسواط أضعفته، فكان يصلي في كل يوم وليلة مائة وخمسين ركعة، وكان قرب الثما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قرأ في كل يوم سبعاً يختم في كل سبعة أيام، وكانت له ختمة في كل سبع ليال، سوى صلاة النهار، وكان ساعة يصلي عشاء الآخرة ينام نومة خفيفة ثم يقوم إلى الصباح يصلي ويدع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زكريا الساجي، حدثني محمد بن عبد الرحيم بن صالح الأزدي، حدثني إسحاق بن موسى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فع إلى المأمون مالا أقسمه على أصحاب الحديث، فإن فيهم ضعفاء، فما بقي منهم أحد إلا أخذ إلا أحمد بن حنبل فإنه 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اكر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حمد بن يعق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اءه يوماً رسول من دا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حمد بن حن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ذكر له أن أبا عبد الرحمن عليل واشتهى الزبد، فناول رجلا من أصحابه قطع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 له بها زبداً، فجاء به على ورق سلق، فلما أن نظر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هذا الو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ه من عند الب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ت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محمد بن إسماعيل بن أحمد، حدثنا صالح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إذا دعا له ر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يحرز المؤمن إلا حقرته، الأعمال بخواتي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أسمعه كثي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سلم 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محمد إسماعيل، حدثنا صالح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يختلف مع خلف المخرمي إلى عفان يقال له أحمد بن الحكيم العطار، فختن بعض ولده فدعا يحيى وأبا خيثمة وجماعة من أصحاب الحديث، وطلب أبي أن يحضر فمضوا ومضى أبي بعدهم وأنا معه، فلما دخل اجلس في بيت ومعه جماعة من أصحاب الحديث ممن كان يختلف معه إلى عفان، فكان فيهم رجل يكنى بأبي بكر، يعرف بالأحو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ها هنا آنية الفضة، فالتفت فإذا كرسي فقام وخرج وتبعه من كان في البيت، وسأل من كان في الدار عند خروجه فأخبروا فتبعه منهم جماعة، وأخبر الرجل فخرج فلحق أبي، فحلف له أنه ما علم بذلك، ولا أمر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يطلب إليه فأبى، وجاء الرجل عفان 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ثمان اطلب إلى أبي عبد الله يرجع، فكلمه عفان فأبى أن يرجع ونزل بالرجل أمر عظ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حفص عمر ابن صالح الطرس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هبت أنا ويحيى الجل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قال إنه من الأبد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بي عبد الله فسألته، وكان إلى جنبه بوران وزهير وهارون الجم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يا أبا عبد الله، بم تلين القل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صر إلى أصحابه فغمزهم بعينه ثم أطرق ساعة ثم 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بأكل الح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رت كما أنا إلى أبي نصر بشر بن الحارث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صر بم تلين القل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ا بذكر الله تطمئن القلوب      الرعد </w:t>
      </w:r>
      <w:r>
        <w:rPr>
          <w:rFonts w:cs="MS Sans Serif" w:ascii="MS Sans Serif" w:hAnsi="MS Sans Serif"/>
          <w:color w:val="auto"/>
          <w:sz w:val="17"/>
        </w:rPr>
        <w:t>2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جئت من عند أبي عبد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 إيش قال لك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بأكل الح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بالأ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رت إلى عبد الوهاب ابن أبي الحس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ن بم تلين القل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ا بذكر الله تطمئن القلو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جئت من عند أبي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مرت وجنتاه من الفرح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قال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كل الح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اءك بالجوهر جاءك بالجوهر الأصل كما قال، الأصل ك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بي إلى طرسوس ماشياً وخرج إلى اليمن ماشيا وحج خمس حجج ثلاثة منها ماشياً ولا يمكن لأحد أن يقول رأى أبي في هذه النواحي يوماً إلا إذا خرج إلى الجمعة، وكان أصبر الناس على الوحدة وبشر رحمه الله فيما كان فيه لم يكن يصبر على الوحدة، فكان يخرج إلى ذا ساعة وإلى ذا س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قال سئل عبد الله بن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قل أبوك عند المعا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كنا نوصيه فكان يشير بيده، فقال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و ذ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لوا أصابعي، فخللنا أصابعه ثم ترك الإشارة فمات من سا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لي أبي رحمه الله في مرضه الذي توفي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في شهر ربيع الآخر سنة إحدى وأربعين ومائت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كتاب عبد الله بن إدريس، فأخرجت الكت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أحاديث ل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طاوساً كان يكره الأنين في الم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جمع له أنين حتى مات رحمه الله، فقرأت الحديث على أبي فما سمعت أبي أن في مرضه ذلك إلى أن توفي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ثمان، حدثنا عمد بن عم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بد الله بن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أبي الوفاة لجلست عنده وبيدي الخرقة وهو في النزع لأشد لحييه، فكان يغرف حتى نظن أن قد قضي، ثم يفيق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عد لا بعد بيده، ففعل ها مرة وثانية، فلما كان في الثالثة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إيش هذا الذي قد لهجت به في هذا ال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ما تد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ليس لعنه الله، قام بحذائي عاضاً علي أنام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فتني وأن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أ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أحمد ا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ي حرج على النمل أن يخرجن من داره، ثم رأيت النمل قد خرجن بعد ذلك نملا سوداء فلم أرهم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أبي آخذ شعرة من شعر النبي صلى الله عليه وسلم فيضعها على فيه يقبلها، وأحسب أني رأيته يضعها على عينيه ويغمسها في الماء ثم يشربه ثم يستشفي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ه قد أخذ قصعة للنبي صلى الله عليه وسلم فغسلها في جب الماء ثم شرب فيها، ورأيته غير مرة يشرب ماء زمزم يستشفي به ويمسح به يديه و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ي وذكر عنده الفق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قر مع ال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ي نجوت من هذا الأمر كفافاً لا علي ول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نيت الموت وهذا أمر أشد علي من ذلك فتنة الدين، الضرب والحبس كنت أحمله في نفسي، وهذا فتنة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ند أبي رحمه الله يوماً فنظر إلى رجلي وهما لينتان ليس فيها شقاق،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ن الرجلان، لم لا تمشي حافياً حتى تصير رجلين خشنين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إلى طرسوس ماشياً على قدميه،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ي أصبر الناس على الوحدة، لم يره أحد إلا في مسجد أو حضور جنازة أو عيادة مريض، وكان يكره المشي في الأسو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ي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ابن حنبل مكة من عند عبد الرزاق رأيت به شحوباً، وقد تبين عليه أثر النصب والتع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لقد شققت على نفسك في خروجك إلى عبد الرز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هون المشقة فيما استفدنا من عبد الرزاق، كتبنا عنه حديث الزهري، عن سالم بن عبد الله، عن أبيه، وحديث الزهري، عن سعيد بن المسيب، عن أبي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تبنا، عن عبد الرزاق من حفظه شيئاً إلا المجلس الأول، وذلك أنا دخلنا بالليل فوجدناه في موضع جالساً فأملى علينا سبعين حديثاً، ثم التفت إلى الق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لا هذا ما حدثت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لس عبد الرزاق معمراً تسع سنين فكان يكتب عنه كل شيء، يقول قال عبد الله، وكل من سمع من عبد الرزاق بعد الثمانين فسماعه ضعيف وسمع منه أبي قدي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ثمان ابن يحيى القرق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سفيان بن عيينة وكان في مجلسه زحمة شديدة فغشي على أحمد بن حنبل، وكان أصابه حر الزحمة، فقال رجل من أهل المجلس، يقال له زكريا، وكان يخدم سفيان ويحمله إلى المجلس، فقال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دث وقد مات خير الناس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ماء، فأخرج من منزل سفيان كوز 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بوه على أحمد فلما أحس ببرودة الماء كشف، عن وجهه واتقى الماء بيده وأفاق، وقطع سفيان الحديث وق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تب إلي الفتح بن خشرف يذكر أنه سمع موسى بن حزام الترمذ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ترمذ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ختلف إلى أبي سليمان الجرجاني في كتب محمد بن الحسن فاستقبلني أحمد بن حنبل عند الجس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ب منك، تركتم إلى النبي صلى الله عليه وسلم ثلاثة وأقبلتم على ثلاثة، إلى أبي حنيف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يزيد بن هار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واس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عن يعقوب، عن أبي حن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سى بن حز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ع في قلبي قوله، فاشتريت زورقاً من ساعتي فانحدرت إلى واسط فسمعت من يزيد بن هار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حمد بن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لى علي أبو العباس حدث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في المنام كان رجلا خرج من المقصو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مسجد طرسو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دوا بالذين من بعدي أحمد بن حنبل    ورجل آخر نس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داود نسيته، وكان خضراً ففسره على أبي داود إنسان كان بطرسو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ضر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حمد بن محمد،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بن حم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ا في مسج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ظنه ببغد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صحاب الحديث يتذاكرون، وأحمد يومئذ شاب إلا أنه المنظور إليه من بينهم، فجاء أبو سع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يح عندنا بلخ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دنا من أبي عبد الله فسأله، عن شيء فأجابه، فقلب الشيخ عليه الكلام وكان أحمد قليل الكلام، فلا يرد إلا أنه قال بيده اليمنى هك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تن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طن بعض أصحابه أنه سأله عما لا يعنيه، فأقبل أحمد على أبي سعيد البلخ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إنما مجلسنا مجلس مذاكرة حديث رسول الله صلى الله عليه وسلم، وحديث أصحابه، فأما الذي تريد أنت فعليك بابن أبي دا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بو الأسود عبد الرحمن بن الفي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محمد بن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دخل أحمد بن حنبل على الخلي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وا هولوا عليه، وقد كان ضرب عنق رجل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أحمد إلى أبي عبد الرحمن الشاف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تحفظ، عن الشافعي في المس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أبي دؤاد نظروا رجلا هو ذا يقدم لضرب عنقه يناظر في الف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د الله بن أحمد بن حنبل حدثني ثابت بن أحمد بن شبويه فضيلة على أحمد بن حنبل، للجهاد وفكاك الأسا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زوم الثغور فسألت أخي عبد الله بن أحمد أيهما كان أرجح في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عبد الله أحمد ابن حنبل، فلم أقنع بقوله وأبيت إلا العجب بأبي أحمد بن شبويه فأريت بعد سنة في منامي كان شيخاً حوله الناس يسمعون منه ويسألون، فقعدت إليه فلما قام تبع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عبد الله أخبرني أحمد بن حنبل بن محمد بن حنبل وأحمد بن شبويه أيهما عندك أفضل وأ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مد بن حنبل ابتلى فصبر، وإن أحمد ابن شبويه عوفي، المبتلى الصابر كالمعا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ما أبعد ما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حدثنا الهيثم بن خلف، حدثنا العباس بن محمد الدوري حدثني علي بن أبي حرا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ار ل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أمي مقعدة نحو عشرين سنة فقالت لي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إلى أحمد بن حنبل فاسأله أن يدعو الل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ت إليه فدققت عليه الباب وهو في دهليزه فلم يفتح 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من أهل ذاك الجانب سألتني أمي وهي زمنة مقعدة أن أسألك أن تدعو الله لها، فسمعت كلامه كلام رجل مغض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أحوج إلى أن تدعو الله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يت منصرفاً فخرجت امرأة عجوز من دار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ذي كلمت أبا عبد ال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ركته يدعو الله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جئت من فوري إلى البيت فدققت الباب فخرجت أمي على رجليها تمشي حتى فتحت الباب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هب الله لي الع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عقوب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ي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صد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نوم كأنا بعرفة وكأن الناس ينتظرون الصلا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م لا يص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تظرون الإ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أحمد بن حنبل فصلى ب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صدقة يذهب إلى رأي الكوفيين، فكان بعد ذلك إذا سئل عن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ا الإ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عبد الله بن إسحاق المدايني، حدثنا محمد بن حرب، حدثنا عبيد بن محمد، حدثنا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خضر عليه السلام في المنام فسألت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أحمد بن م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ظفر بن أحمد، حدثنا عبد الله بن إبراهيم الحريري قال أبو جعفر محمد بن صال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دري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لال الخو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خضر عليه السلام في النو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م يخلف بعده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يق،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أبي ث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طالب حق،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بأي وسيلة رأ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برك بأ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ظفر بن أحمد، حدثنا عبد الله بن القاسم القرشي، حدثنا محمد بن إسحاق القاشاني، حدثنا إسحاق بن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حمد بن حنبل في المنام فإذا بين كتفيه سطران مكتوبان من نور كأنهما بح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يكفيكهم الله وهو السميع العليم    البقرة </w:t>
      </w:r>
      <w:r>
        <w:rPr>
          <w:rFonts w:cs="MS Sans Serif" w:ascii="MS Sans Serif" w:hAnsi="MS Sans Serif"/>
          <w:color w:val="auto"/>
          <w:sz w:val="17"/>
        </w:rPr>
        <w:t>137</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عبد الله بن إسحاق المدا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منام كان الحجر قد انصدع وخرج منه لوا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حنبل بايع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أنه كان في اليوم الذي ضرب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لي بن حبيش، حدثنا عبد الله بن أبي داود، حدثنا علي بن سهيل السجست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رجئ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أقول له ارجع عن 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م ارجع، عن قول أحمد بن حنبل بقولك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رأيته في المن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كأن القيامة قد قامت وكأن الناس جاءوا إلى موضع عنده قنطرة لا تترك أحد يجوز حتى يجيء بخاتم، ورجل ناحية يختم الناس ويعطيهم، فمن جاء بخاتم جاز،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ذي يعطي الناس الخو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حمد بن حنبل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حسن الفضل السق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حدثنا محمد بن الحسن بن علي بن بح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أيام المعتصم يوماً جلوساً عند أحمد بن حنبل فدخل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نكم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نا فلم نقل له شيئاً، فقال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أنا أحمد، ف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ني من أربعمائة فرسخ براً وبحراً كنت ليلة جمعة نائماً فأتاني آ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 بغداد وسل عنه فإذا رأيته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خضر يقرئك السلام ويقول لك إن ساكن السماء الذي علي عرشه راض عنك والملائكة راضون عنك بما صبرت نفسك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د ابن بحر في حديثه فقال له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اء الله لا قوة إلا بالله، ألك حاجة غير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ئتك إلا لهذا فتركه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ة الله تعال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أحمد بن عثمان، حدثنا حمزة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الجلد الدع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وم الذي مات فيه أحمد بن حنبل كان يوم الجمعة فانصرفت فلما أردت أن أنا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رنيه هذه الليلة في منامي، فرأيته كأنه بين السماء والأرض علي نجيب من نور وبيده خطام من نور، فضربت بيدي الخطام فأخذته فقال أقر ليس الخبر كالمعا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ته وانتبه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ي الأبار، حدثني حبيش ابن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بي الله ما بال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أتيك موسى عليه السلام فاسأله، فإذا أنا بموسى عليه السل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بي الله ما بال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حنبل بلي في السراء والضراء فوجد صديقاً فألحق بالصدي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مسلم بن حاتم العكلى، حدثنا إبراهيم بن جعفر المروزي قال رأيت أحمد بن حنبل في المنام يمشي مشية يختال في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مشية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شية الخدام في دار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صر الصوفي الحنبلي، حدثنا عبد الله بن أحمد النهرواني، حدثنا أبو القاسم عبد الله بن القاسم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رو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حمد بن حنبل في المنام وعليه حلتان خضراوتان، وفي رجليه نعلان من النصب الأحمر، شركهما من الزمرد الأخضر، وعلى رأسه تاج من النور مرصع بالجوهر، وإذا هو يخطر في مشي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يبي يا أبا عبد الله تمشي مشية تختال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مشية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ذه مشية الخدام في دار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صر الصوفي الحنبلي، حدثنا عبد الله بن أحمد النهرواني، حدثنا أبو القاسم عبد الله بن القاسم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رو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حمد بن حنبل في المنام وعليه حلتان خضراوتان وفي رجليه نعلان من الذهب الأحمر شراكهما من الزمرد الأخضر وعلى رأسه تاج من النور مرصع بالجوهر، وإذا هو يخطر في مشي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يي يا أبا عبد الله ما هذه المشية التي لا أعرفه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ذه مشية الخدام في دار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حبيبي يا أبا عبد الله ما هذا التاج الذي أراه على رأ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ز وجل غفر لي وأدخلني الجنة وحباني وكساني وتوجني بيده وأباحني النظر إليه وقال لي يا أحمد فعلت بك هذا لقولك القرآن كلامي غير مخل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محمد بن عبد الله الراز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القاسم أحمد بن محمد بن السائح، حدثني أبو عبد الله بن خزي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الإسكندر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أحمد بن حنبل اغتممت غماً شديداً فبت من ليلتي فرأيته في المنام وهو يتبختر في مشي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ي مشية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ية الخدام في دار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الله لي وتوجني وألبسني نعلين من ذهب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هذا بقولك القرآن كلامي غير مخل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ادعني بتلك الدعوات التي بلغنك، عن سفيان الثوري كنت تدعو بها في دار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كل شيء بقدرتك، فبقدرتك على كل شيء لا تسألني عن شيء واغفر لي كل ش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هذه الجنة فقم فادخل إليها، فدخلت فإذا أنا بسفيان الثوري وله جناحان أخضران يطير بهما من نخلة إلى نخلة،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أورثنا الأرض نتبوأ من الجنة حيث نشاء فنعم أجر العامل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عبد الوهاب الز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ه في بحر من نور في زلالة من نور يزور ربه الملك الغف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ب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 ب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ث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ه بين يدي الجليل وبين يديه مائدة من الطعام، والجليل جل جلالة مقبل علي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يا من لم يأكل، واشرب يا من لم يشرب، وانعم يا من لم ينعم أو ك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عمر حدثني نصر بن خزيمة قال ذكر ابن مجمع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نا جار قتل بقزوين، فلما كان الليلة التي مات فيها أحمد ابن حنبل خرج إلينا أخوه في صبيحت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رؤيا عجيبة، رأيت أخي الليلة في أحسن صورة راكباً على فرس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أليس قد قتلت بقزو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ز وجل أمر الشهداء وأهل السماوات أن يحضروا جنازة أحمد بن حنبل، فكنت فيمن أمر بالحضور، فأرخنا تلك الليلة فإذا أحمد بن حنبل، مات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نصر قال ذكر ابن مجمع، عن حجاج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مي في المنام وقد كان كتب، عن هشيم فسألته، عن أحمد بن حن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من أصحاب عمر بن الخط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نصر قال ذكر ابن مجمع، عن أبي القاسم الأحول، حدثنا يعقوب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ريا السقطي في الن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حني النظر، إلى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بأحمد بن حنبل وأحمد بن 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غلا بأكل الثمار في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حمد بن محمد بن عمر، حدثنا أبو بكر محمد بن علي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رحمن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منام كأني على شيء مرتفع وكان بين يدي رجلان يبكيان، إذ سمعت أحدهما يقول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ذ صاحب ابن عمر بهجر و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لا يجترئو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 أقبل رجل من بعيد مخضوب الرأس واللحية فقال أحدهما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جليس ابن عمر حتى نسأله، فلما دنا الرجل فإذا هو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يساري في الموضع المرتفع فإذا أنا بابن عمر واقف ينفض لحيته وهو مصفر اللحية،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ناء الأنجاس وأبناء الأرجاس ما لهم ول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لامهم في هذا لا يقوو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تبه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هذه الرؤيا قبل أن رأيت أحمد بن حنبل ثم رأيت أحمد بن حنبل بعد فكان كما رأيته في المنام مستو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حمد بن محمد بن عمر، حدثنا أبو بكر بن يحيى، حدثنا محمد بن الهيثم بن علي القس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ن قدم حمدون البردعي علي أبي زرعة لكتابة الحديث، دخل ورأف في داره أواني وفرشاً كث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ذلك لأخيه، فهم أن يرجع ولا يكتب عنه، فلما كان من الليل رأى كأنه على شط بركة ورأى ظل شخص في ال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ذي زهدت في أبي زرعة أعلمت أن أحمد بن حنبل كان من الأبدال، فلما أن مات أحمد بن حنبل أبدل الله مكانه أبا زر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حدثنا أحمد بن محمد بن عمر، حدثنا نصر بن خزيمة قال ذكر ابن مجمع، عن عبد الرزاق حدثني عم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رجلا صالحاً ورع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ن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دع الله لي بالمغفرة، فدعا لي، فلما كان بعد ذلك رأيت الخضر عليه السلام في النو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بشر ا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يوم مات وما على الأرض أتقى لل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صد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ين الكرابي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لظ فيه حتى كاد أن يخرجه من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م الله وليس بمخل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ال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نه الناس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 لا يقب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بل فقد قبل، ومن لم يقبل فد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حدثنا أحمد، حدثنا نصر بن خريمة، حدثنا محمد بن بشر بن مط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و خط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ز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نو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بشر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ير أهل زمان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 صد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تي نصر بن خزي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بن مجمع، عن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حمد بن حنبل في النوم وهو في الجنة فسألته عن بشر بن الحار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من أهل عليين، قال 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مجمع، عن أبي بكر بن حماد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نائماً في مسجد الخيف فرأيت النبي صلى الله عليه وسل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فعل بشر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زل في وسط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حدث عبد الله بن عمر أن الله إذا أدخل أهل الذكر الجنة ضحك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حدثنا نصر حدثني محمد بن مخلد، حدثنا أحمد بن محمد ابن عبد الحميد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حرز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جار لنا روياً كأن ملكاً نزل من السماء ومعه سبعة تيجان فأول من توج من الدنيا أحمد بن حنبل، ثم بدأ بصدقة فتوجه، قال لي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الرؤيا صدقة بن إبراهيم فقص علي رؤيا فقال رأى صاحب الرؤيا كأن النبي صلى الله عليه وسلم واقف عند الجسر الثاني، وأول من صافحه وعانقه أحمد 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نصر بن مخلد، حدثنا محمد بن الحسين بن أبي عبد الرحمن بن القاسم الأنماطي، عن أحمد بن عمر بن يونس، حدثنا شيخ رأيته بمكة يكنى أبا عبد الله من أهل سجستان ذكر له عنه فضلا ود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ن تركت لنا في عصرنا هذا من أمتك نقتدي به في دي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أحمد 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بن حمويه العسكري، وحدثني عنه الحسين بن محمد، حدثنا أحمد بن علي بن سعيد قاضي حمص، حدثنا أبو بكر بن أبي خيثمة، حدثنا يحيى بن أيوب المقد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كان النبي صلى الله عليه وسلم نائم وعليه ثوب مغطى، وأحمد ويحيى يذبان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 أبو نصر الفتح بن شخرف بخط ي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أبو حط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جل قد سماه من أهل الفضل من أهل خراس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س أحمد بن حنبل وبعض أصحابه في المحنة قبل أن يضرب، قال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الليل نام من كان معي من أصحابي وأنا متفكر في أمري، فإذا أنا برجل طويل يتخلى الناس حتى دنا م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فقالها ثانية فسكت، فقال في ال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بو عبد الله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بر ولك الجنة، قال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سني حر السوط ذكرت قول الر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ي الأبار، حدثني يعقوب أبو يوسف ابن أخي معروف الكر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نائم في أيام المحنة إذ دخل رجل عليه جبة صوف بلا كمين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وسى بن عمرا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وسى بن عمران الذي كلمك الله وما بينك وبينه ترج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ما أنا كذلك إذ هبط علينا رجل من السقف عليه حلتان جعد الشع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يسى بن مريم، ثم 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وسى بن عمران الذي كلمني الله وما بيني وبينه ترجمان، وهذا عيسى بن مريم ونبيكم صلى الله عليه وسلم، وأحمد بن حنبل وحملة العرش وجميع الملائكة في يشهدون أن القرآن كلام الله غير مخل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حدثنا محمد بن عبدوس بن كامل، حدثنا محمد بن الفرج أبو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ار أحمد بن حن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زل بأحمد بن حنبل ما نزل من الحبس والظلم والضرب، دخلت على من ذلك مصيبة فأتيت في منامي،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ضى أن يكون أحمد بن حنبل عند الله تعالى بمنزلة أبي السواد العدوي، أو لست تروي خبر أبي الس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عند الله بتلك المنز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جعفر محمد بن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ا علي بن أبي عاصم، عن بسطام بن مسلم، عن الحسن بن أب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بعض مترفي هذه الأمة أبا السواد العدوي فسأله عن شيء من أمر دينه فأجابه بما يعلم فلم يوافقه على ذلك، فقال وإلا فأنت بريء من الإ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لى أي دين أ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ا فامرأته طال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لى من آوي ب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ه أربعين سوط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تذهب أسواطه عن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جعفر محمد بن الفرج فأتمت أبا عبد الله فأخبرته بذلك فسر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ي أبو معمر القط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ضرنا في دار السلطان أيام المحنة وكان أبو عبد الله أحمد ابن حنبل قد أحضر فلما رأى الناس يجيئون انتفخت أوداجه واحمرت عيناه وذهب ذلك اللين الذي كان في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غضب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عمر فلما رأيت ما ب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ا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حدثنا محمد بن فضيل بن غزوان، عن الوليد بن عبد الله ين جميع، عن أبي سلمة بن عبد الرحمن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أصحاب النبي صلى الله عليه وسلم من إذا أريد على شيء من دينه رأيت حماليق عينيه في رأسه تدور كأنه مج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إسماعيل بن أحمد بن صالح ابن أحمد بن حنبل حدثني أبو عبد الله الس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محمد بن ن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يتني ضعفت أو خذلت فلا تضع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ست أنت كأن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شر فإنك على إحدى ثلاث إما أن لا تراه ولا يراك، وإما رأيته فكذبته فقتلك فكنت من أفضل الشهداء، وإما رأيته فصدقته فحال الله بينك وب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عبد الله بن جعفر، وحدثني عنه الحسين بن محمد، حدثنا أبي، حدثنا أ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غ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ت أنا وأحمد بن حنبل في محمل على جمل يراد بنا المأمون، فلما صرنا قريب عانة قال لي أحمد قلبي يحس أن رجاء الحصار يأتي في هذه الليلة فإن أتى وأنا نائم فأيقظني وإن أتى وأنت نائم أيقظ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ما نحن نسير إذ قرع المحمل قارع فأشرف أحمد فإذا برجل يعرفه بالصفق وكان لا يأوي المدائن والقرى، وعليه عبادة قد شدها على عنقه فقال يا أبا عبد الله إن الله قد رضيك له وافداً فانظر لا يكون وفودك على المسلمين وفوداً مشؤماً، واعلم أن الناس إنما ينتظرونك لأن تقول فيقولوا، واعلم إنما هو الموت و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شرفنا على البذيذون قال لي يا أحمد بن غسان إني موصيك بوصية فاحفظها عني، راقب الله في السراء والضراء واشكره على الشدة والرخاء، وإن دعانا هذا الرجل أن نقول القرآن مخلوق فلا تقل، وإن أنا قلت فلا تركن إلي، وتأول 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ركنوا إلى الدين ظلموا فتمسكم النار      هود </w:t>
      </w:r>
      <w:r>
        <w:rPr>
          <w:rFonts w:cs="MS Sans Serif" w:ascii="MS Sans Serif" w:hAnsi="MS Sans Serif"/>
          <w:color w:val="auto"/>
          <w:sz w:val="17"/>
        </w:rPr>
        <w:t>11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تعجب من حداثة سنة وثبات ق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كن بأسرع أن خرج خادم وهو يمسح، عن وجهه بكم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 علي يا أبا عبد الله أن جرد أمير المؤمنين سيفاً لم يجرده قط وبسط نطعاً لم يبسطه قط،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رابتي من رسول الله صلى الله عليه وسلم لا رفعت عن أحمد وصاحبه حتى يقولا القرآن مخل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إلى أحمد وقد برك علي ركبتيه ولحظ السماء بعين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ي غر هذا الفاجر حلمك حتى يتجرأ علي أوليائك بالقتل والضرب، اللهم فإن يكن القرآن كلامك غير مخلوق فاكفنا مؤ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 الله ما مضى الثلث الأول من الليل إلا ونحن بصيحة وضجة، وإذا رجاء الحصار قد أقبل ع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أبا عبد الله القرآن كلام الله غير مخل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مات والله أمير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الحسين بن محمد بن إبراهيم القاضي الايذج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الجوهري، حدثنا يوسف بن يعقوب بن الف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محمد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أحمد بن حنبل ليضرب بالسياط أيام المحنة وجرد وبقي في سراويله، فبينما هو يضرب إذ انحل السراويل فجعل يحرك شفتيه بشيء فرأيت يدين خرجا من تحته وهو يضرب فشدا السراو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وا من الضرب 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تقول حين انحل السرا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 لا يعلم العرش منه أين هو إن كنت أنا علي أحق فلا تبد عور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الذي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وعلي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بن أحمد، حدثنا أبو الفضل صالح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دخلنا على إسحاق بن إبراهيم قرئ علينا كتابه الذي كان صار إلى طرسوس فكان فيما قرئ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كمثله شيء، وهو خالق كل شي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لسميع البصير      الشورى </w:t>
      </w:r>
      <w:r>
        <w:rPr>
          <w:rFonts w:cs="MS Sans Serif" w:ascii="MS Sans Serif" w:hAnsi="MS Sans Serif"/>
          <w:color w:val="auto"/>
          <w:sz w:val="17"/>
        </w:rPr>
        <w:t>1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 بعض من حضر سله ما أراد ب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سميع البصير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 رحمه ال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متحن القوم فوجه بمن امتنع إلى الحبس فأجاب القوم جميعاً غير أربعة، أبي، ومحمد بن نوح، وعبيد الله بن عمر القواريري، والحسن بن حماد سج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جاب عبيد الله بن عمر والحسن بن حماد، وبقي أبي ومحمد بن نوح في الحبس، فمكثا أياما في الح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رد الكتاب من طرسوس يحملنا فحمل أبي ومحمد بن نوح مقيدين زميلين، وأخرجا من بغداد فسرنا معهما إلى الأنبار، فسأل أبو بكر الأحول أ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إن عرضت علي السيف تج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نطلق بنا حتى نزلنا الرحبة، فلما رحلنا م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لك في جوف الل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نا من الرحبة عرض لنا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فسلم علي أبي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ما عليك أن تقتل ها هنا وتدخل الجنة 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لم و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رجل من العرب من ربيعة يعمل الشعر في البادية يقال له جابر بن عامر، فلما صرنا إلى أذنة ورحلنا م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لك في جوف الل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 لنا بابها فلقينا رجل ونحن خارجون من الباب وهو داخل، فقال البش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مات الرجل،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أدعو الله أن لا أراه، قال أبو الفضل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صار أبي ومحمد بن نوح إلى طرسوس وج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مأم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بذيذون ورفدوا في أقيادهما إلى الرقة في سفينة مع قوم محتبسين، فلما صارا بعمان توفي محمد ابن نوح رحمه الله، فتقدم أبي فصلى عليه ثم صار إلى بغداد وهو مقيد فمكث بالياسرية أياماً ثم صير إلى الحبس في دار اكتريت له عند دار عمارة، ثم نقل بعد ذلك إلى حبس العامة في درب الموصلية، فمكث في السجن منذ أخذ وحمل إلى أن ضرب وخلي عنه ثمانية وعشرين شهراً،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أصلي بهم وأنا مقيد وكنت أرى بوران يحمل له في زورق ماء بارد فيصب به إلى الس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وعلي بن أحمد والحسين بن محم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حدثنا أبو الفضل صالح بن أحمد بن حنبل،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في شهر رمضان لليلة سبع عشرة خلت منه حولت من السجن إلى دار إسحاق ابن إبراهيم وأنا مقيد بقيد واحد يوجه إلي في كل يوم رجلان سماهما أبي، 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ا أحمد بن رباح، وأبو شعيب الحجاج، يكلماني ويناظراني، فإذا أرادا الانصراف دعوا بقيد فقيدت به، فمكثت على هذه الحال ثلاثة أيام فصار في رجلي أربعة أقياد، فقال لي أحدهما في بعض الأيام في كلام دار بيننا وسألته عن علم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الله مخل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كافر كفرت، فقال لي الرسول الذي كان يحضر معهم من قب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سول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زعم أن علم الله مخلوق، فنظر إليه كالمنكر عليه ما قال ثم انصر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سماء الله في القرآن والقرآن من علم الله، فمن زعم إن القرآن مخلوق فهو كافر، ومن زعم أن أسماء الله مخلوقه فقد ك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ت ليلة الرابعة بعد العشاء الآخرة وجه المعتصم بنا إلى إسحاق بن إبراهيم الموصلي يأمره بحملي، فأدخلت على إسحاق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إنها والله نفسك إنه حلف أن لا يقتلك بالسيف وأن يضربك ضرباً بعد ضرب، وأن يلقيك في موضع لا ترى فيه الشمس، أليس قد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ا جعلناه قرآناً عربياً      الزخرف </w:t>
      </w:r>
      <w:r>
        <w:rPr>
          <w:rFonts w:cs="MS Sans Serif" w:ascii="MS Sans Serif" w:hAnsi="MS Sans Serif"/>
          <w:color w:val="auto"/>
          <w:sz w:val="17"/>
        </w:rPr>
        <w:t>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يكون مجعولا إلا مخلوق،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جعلهم كعصف مأكول      الفيل </w:t>
      </w:r>
      <w:r>
        <w:rPr>
          <w:rFonts w:cs="MS Sans Serif" w:ascii="MS Sans Serif" w:hAnsi="MS Sans Serif"/>
          <w:color w:val="auto"/>
          <w:sz w:val="17"/>
        </w:rPr>
        <w:t>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أفخلق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به،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زلت إلى شاطئ دجلة فأحدرت إلى الموضع المعروف بباب البستان ومعي بغا الكبير ورسول من قب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غا لمحمد المحاربي بالفار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ون من هذ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ون منه أن يقول القرآن مخل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 شيئاً من هذه الأقوال، أشهد أن لا إله إلا الله وأن محمداً رسول الله وقرابة أمير المؤمنين م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رنا إلى الشط أخرجت من الزورق فجعلت أكاد أخر علي وجهي حتى انتهي بي إلى الدار، فأدخلت ثم عرج بي إلى الحجرة فصيرت في بيت منها وأغلق علي الباب وأقعد عليه رجل، وذلك في جوف الليل، وليس في البيت سر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جت إلى الوضوء فمددت يدي أطلب شيئاً فإذا أنا بإناء فيه ماء وطشت فتهيأت للصلاة وقمت أصلي، فلما أصبحت جاءني الرسول فأخذ بيدي وأدخلني الدار وإذا هو جالس وابن أبي دؤاد حاضر، قد جمع أصحابه والدار غاصة بأهلها، فلما دنوت سلم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فلم يزل يدنيني حتى قربت منه،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فجلست وقد أثقلتني الأقياد، فلما مكثت هنيه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ذن في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ما دعا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شهادة أن لا إله إلا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أنا أشهد أن لا إله إل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دك ابن عباس يحكي أن وفد عبد القيس لما قدموا على رسول الله صلى الله عليه وسلم أمرهم بالإيمان ب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ون ما الإيمان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ورسوله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ادة أن لا إله إلا الله وأن محمداً رسول الله، وإقامة الصلاة وإيتاء الزكاة وصوم رمضان وأن تعطوا الخمس من الغ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أبي، حدثنا يحيى بن سعيد، عن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وفد عبد القيس لما قدموا على رسول الله صلى الله عليه وسلم أمرهم بالإيمان بالله فذكر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عند ذلك لولا أن وجدتك في يد من كان قبلي ما تعرضت لك، ثم التفت إلى عبد الرحمن بن إسحاق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رحمن، ألم آمرك أن ترفع المحنة،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كبر، إن في هذا فرجاً لل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ظروه وكلمو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رحمن كلمه، فقال لي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ما تقول في عل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كلمني هذا وهذا فأرد علي هذا وأكلم هذا، ثم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عطوني شيئاً من كتاب الله عز وجل أو سنة رسوله عليه الصلاة والسلام أقو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ابن أبي دؤ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ما تقول إلا ما في كتاب الله أو سنة رس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تأولت تأويلا فأنت أعلم وما تأولت تحبس عليه وتقيد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أبي دؤ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يا أمير المؤمنين ضال مضل مبتدع وهؤلاء</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اتك والفقهاء فسله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و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تك والفقهاء فسله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و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ر المؤمنين هو ضال مضل مبتد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زالون يكلموني، قال وجعل صوتي يعلو أصواتهم، وقال إنسان منهم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يأتيهم من ذكر ربهم محدث      الأنبي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كون محدثاً إلا مخلو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 والقرآن ذي الذكر      ص </w:t>
      </w:r>
      <w:r>
        <w:rPr>
          <w:rFonts w:cs="MS Sans Serif" w:ascii="MS Sans Serif" w:hAnsi="MS Sans Serif"/>
          <w:color w:val="auto"/>
          <w:sz w:val="17"/>
        </w:rPr>
        <w:t>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القرآن هو الذكر والذكر هو القرآن، ويلك ليس فيها ألف و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بن سماعة لا يفهم ما أق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قو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قول كذا و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إنسان منهم حديث خ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رب إلى الله بما استطعت فإنك لن تتقرب إليه بشيء هو أحب إليه من كلا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 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كذ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بن أبي دؤاد ينظر إليه ويلحظه متغيظ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هم أل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الق كل شيء      الأنعام </w:t>
      </w:r>
      <w:r>
        <w:rPr>
          <w:rFonts w:cs="MS Sans Serif" w:ascii="MS Sans Serif" w:hAnsi="MS Sans Serif"/>
          <w:color w:val="auto"/>
          <w:sz w:val="17"/>
        </w:rPr>
        <w:t>1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دمر كل شيء      الأحقاف </w:t>
      </w:r>
      <w:r>
        <w:rPr>
          <w:rFonts w:cs="MS Sans Serif" w:ascii="MS Sans Serif" w:hAnsi="MS Sans Serif"/>
          <w:color w:val="auto"/>
          <w:sz w:val="17"/>
        </w:rPr>
        <w:t>2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دمرت إلا ما أرا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هم فما تقول وذكر حديث عمران ابن 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كتب الذ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خلق ال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طأ حدثناه غير واحد إن الله كتب ال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إذا انقطع الرجل منهم اعترض ابن أبي دؤاد فتك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رب الزوال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ثم حبس عبد الرحمن ابن إسحاق فخلا بي وبعبد الرحمن،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عرف صالحاً الرشيدي كان مؤدبي، وكان في هذا الموضع جالساً وأشار إلى ناحية من الدار قال فتكلم وذكر القرآن فخالفني فأمرت به فسحب ووطئ ثم جعل يقول لي ما أعرفك ألم تكن تأتينا، فقال له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عرفه منذ ثلاثين سنة يرى طاعتك والحج والجهاد معك وهو ملازم ل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ه لفقيه وإنه لعالم وما يسوءني أن يكون معي يرد على أهل الملك، ولئن أجابني إلى شيء له فيه أدنى فرج لأطلقن عنه بيدي، لأطأن عقبه ولأركبن إليه بج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لتفت إلي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أحمد ما تق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عطوني شيئاً من كتاب الله أو سنة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ال بنا المجلس ضجر فقام فرددت إلى الموضع الذي كنت فيه ثم وجه إلي برجلين إحداهما وهما صاحب الشافعي وغسان من أصحاب ابن أبي دؤاد يناظراني فيقيمان معي حتى إذا حضر الإفطار وجه إلينا بمائدة عليها طعام فجعلا يأكلان وجعلت أتعلل حتى ترفع المائدة، وأقاما إلى غدو في خلال ذك يجيء ابن أبي دؤاد ف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يقول لك أمير المؤمنين ما تقول، ف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ني شيئاً من كتاب الله عز وجل أو سنة رسول الله صلى الله عليه وسلم حتى أقول به، فقال لي ابن أبي دؤ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كتب اسمك في السبعة فمحوته ولقد ساءني أخذهم إياك، وإنه والله ليس السيف إنه ضرب بعد ضرب، ثم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أرد عليه نحواً مما ردد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أتيني رسوله فيقول أين أحمد بن عمار أجب الرجل الذي أنزلت في حجرته فيذهب ثم يعود،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أرد عليه نحواً مما رددت على ابن أبي دؤاد فلا تزال رسله تأتي أحمد بن عمار وهو يختلف فيما بيني وبين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ني حتى أجيء فأطلق عنك ب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في اليوم الثاني أدخلت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ظروه وكلم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وا يتكلمون هذا من هاهنا وهذا من هاهنا فأرد علي هذا وهذا فإذا جاؤا بشيء من الكلام مما ليس في كتاب الله عز وجل ولا سنة رسول الله صلى الله عليه وسلم ولا فيه خبر ولا أث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ذا توجهت له الحجة علينا وثب وإذا كلمناه بشي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ما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ظروه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إني عليك شف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تذكر الحديث وتنتح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صيكم الله في أولادكم للذكر مثل حظ الأنثيين      النساء </w:t>
      </w:r>
      <w:r>
        <w:rPr>
          <w:rFonts w:cs="MS Sans Serif" w:ascii="MS Sans Serif" w:hAnsi="MS Sans Serif"/>
          <w:color w:val="auto"/>
          <w:sz w:val="17"/>
        </w:rPr>
        <w:t>1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ص الله بها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إن كان قاتلا أو عبداً أو يهودياً أو نصرانياً فسك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 وإنما احتججت عليهم بهذا لأنهم كانوا يحتجون علي بظاهر القرآن ولقوله تنتحل الحديث وكان إذا انقطع الرجل منهم اعترض ابن أبي دؤاد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والله لئن أجابك لهو أحب إلي من مائة ألف دينار ومائة ألف دينار فيعدد ما شاء الله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هم بعد ذلك بالقيام وخلا بي وبعبد الرحمن فيدور بيننا كلام كثير وفي خلال ذلك يقول ندعو أحمد ابن دؤ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ول ذلك إليك</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وجه إليه فيجيء فيتك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ال بنا المجلس قام ورددت إلى الموضع الذي كنت فيه وجاءني الرجلان اللذان كانا عندي بالأمس فجعلا يتكلمان فدار بيننا كلام كثير فلما كان وقت الإفطار جيء بطعام على نحو ما أتي به في أول ليلة فأفطروا فتعللت وجعلت رسله تأتي أحمد بن عمار فيمضي إليه فيأتيني برسالة على نحو ما كان لي أول ليلة، وجاء ابن أبي دؤاد فقال إنه قد حلف أن يضربك ضرباً وأن يحبسك في موضع لا ترى فيه الشمس،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كدت أن أصبح قلت لخليق أن يحدث في هذا اليوم من أمري شيء، وقد كنت خرجت تكتي من سراويلي فشددت بها الاقياد أحملها بها إذا توجهت إليه فقلت لبعض من كان معي الموكل بي أريد لي خيطاً، فجاءني بخيط فشددت به الأقياد وأعدت التكة في سراويلي ولبستها كراهية أن يحدث شيء من أمري فأتع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في اليوم الثالث أدخلت عليه والقوم حضور فجعلت أدخل من دار إلى دار وقوم معهم السيوف وقوم معهم السياط وغير ذلك من الزي والسلاح وقد حشيت الدار بالجند ولم يكن في اليومين الماضيين كبير أحد من هؤلاء حتى إذا صرت إليه قال ناظروه وكلموه فعادوا لمثل مناظرتهم فدار بيننا وبينهم كلام كثير حتى إذا كان في الوقت الذي كان يخلو بي فيه فجاءني ثم اجتمعوا فشاورهم ثم نحاهم ودعاني فخلا بي وبعبد الرحم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أحمد وأنا والله عليك شفيق وإني لأشفق عليك مثل شفقتي على هارون ابني، فأجب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عطوني شيئاً من كتاب الله عز وجل أو سنة رسو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ضجر وطال المجلس قال عليك لعنة الله لقد طمعت فيك، خذوه اخلعوه واسح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أخذت فسحبت ثم خلعت ثم قال العقابين والسياط، فجيء بعقابين والسي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 وقد كان صار إلي شعرتان من شعر النبي صلى الله عليه وسلم فصررتهما في كم قميصي، فنظر إسحاق بن إبراهيم إلى الصرة في كم قميصي فوجه إ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مصرور في ك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شعر من شعر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عى بعض القوم إلى القميص ليحرقه في وقت ما أقمت بين القابين فقال لهم لا تحرقوه وانزعوه عنه قال أبي فظنت أنه بسبب الشعر الذي كا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يرت بين العقابين وشدت يدي وجيء بكرسي فوضع له وابن أبي دؤاد قائم على رأسه والناس اجتمعوا وهم قيام ممن حضر فقال لي إنسان ممن شدني خذ أي الخشبتين بيدك وشد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فهم 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تخلعت يدي لما شدت ولم أمسك الخشبتين قال أبو الفضل ولم يزل أبي رحمه الله يتوجع منها من الرسغ إلى أن توفي ثم قال للجلادين تقدموا فنظر إلى السياط فقال ائتوا بغيرها، ثم قال لهم تقدموا فقال لأحدهم أدنه أوجع قطع الله ي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 فضربني سوطين ثم تنحى، فلم يزل يدعو واحداً بعد واحد فيضربني سوطن ويتنحى ثم قام حتى جاءني وهم محمقون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أحمد تقتل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جبني حتى أطلق عنك ب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جعل بعضهم يقول ويحك إمامك على رأسك قائ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عجب وينخسني بقالم سيفه ويقول تريد أن تغلب هؤلاء كلهم وجعل إسحاق بن إبراهيم يقول ويلك الخليفة على رأسك ق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م يقول بعضهم يا أمير المؤمنين دمه في عنقي قال ثم رجع فجلس على الكرسي ثم قال للجل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دنه ش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طع الله يد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م يزل يدعو بجلاد بعد جلاد فيضربني سوطين ويتنحى وهو يقول له شد قطع الله يدك ثم قام لي الثانية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أجبني وجعل عبد الرحمن بن إسحاق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نع بنفسه من أصحابك في هذا الأمر 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يحيى بن معين وهذا أبو خيثمة وابن أ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عدد علي من أجاب، وجعل 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جب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أقول نحواً مما كنت أقول 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فجلس ثم جعل يقول للجل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طع الله يد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عقلي وما عقلت إلا وأنا في حجرة طلق عني الأقياد، فقال إنسان م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كببناك على وجهك وطرحنا على ظهرك سارية ودسن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عرت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ؤني بسويق، فقالو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ب وتقي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طر ثم جيء بي إلى دار إسحاق بن إبراهيم،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ودي بصلاة الظهر فصلينا الظهر، قال ابن سماعة صليت والدم يسيل من ض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صلى عمر وجرحه يثعب دماً فسكت ثم خلى عنه ووجه إليه برجل ممن يبصر الضرب والجراحات ليعالج فيها، فنظر إليه 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رأيت من ضرب ألف سوط ما رأيت ضرباً أشد م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لقد جر عليه من خلفه ومن قدامه ثم أدخل ميلا في بعض تلك الجراحات،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ثعب فجعل يأتيه ويعالجه وقد كان أصاب وجهه غير ضربة ثم مكث يعالجه ما شاء ال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اهنا شيئاً أريد أن أقطعه، فجاء بحديدة فجعل يعلق اللحم بها ويقطعه بسكين معه وهو صابر لذلك يحمد الله في ذلك فبرأه منه ولم يزل يتوجع من مواضع منه، وكان أثر الضرب بيناً في ظهره إلى أن توفي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جر عليه من خلفه ومن قدامه ثم أدخل ميلا في بعض تلك الجراحات،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ثعب فجعل يأتيه ويعالجه وقد كان أصاب وجهه غير ضربة ثم مكث يعالجه ما شاء ال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اهنا شيئاً أريد أن أقطعه، فجاء بحديدة فجعل يعلق اللحم بها ويقطعه بسكين معه وهو صابر لذلك يحمد الله في ذلك فبرأه منه ولم يزل يتوجع من مواضع منه، وكان أثر الضرب بيناً في ظهره إلى أن توفي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عطت المجهود من نفسي ولوددت إن أنجو من هذا الأمر كفافاً لا علي ولا لي، 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خبرني أحد الرجلين اللذين كانا معه وقد كان هذا الر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صاحب الشاف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حديث قد سمع ونظر ثم جاءني بعد،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رحمة الله على أبي عبد الله، والله ما رأيت أحداً يشبهه، قد جعلت أقول له في وقت ما يوجه إلينا بال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نت صائم وأنت في موضع مسغبة، ولقد عطش فقال لصاحب الشراب ناولني فناوله قدحاً فيه ماء وثلج فأخذه فنظر إليه هنيهة ثم رده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أعجب إليه من صبره على الجوع والعطش وما هو فيه من الهول، 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ألتمس وأحتال أن أوصل إليه طعاماً أو رغيفاً أو رغيفين في هذه الأيام فلم أقدر على ذلك وأخبرني رجل حض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قدته في هذه الأيام وهم يناظرونه ويكلمونه فما لحن في كلمة وما ظننت أن أحداً يكون في مثل شجاعته وشدة ق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أبي يوم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رجلا جاء إلى فضل الأنماط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ني في حل إذ لم أقم بنصرتك، فقال 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علت أحداً في 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أبي و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أي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ن عفا وأصلح فأجره على الله      الشورى </w:t>
      </w:r>
      <w:r>
        <w:rPr>
          <w:rFonts w:cs="MS Sans Serif" w:ascii="MS Sans Serif" w:hAnsi="MS Sans Serif"/>
          <w:color w:val="auto"/>
          <w:sz w:val="17"/>
        </w:rPr>
        <w:t>4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نظرت في تفسيرها فإذا هو ما حدثني به هاشم بن القاسم، حدثنا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سمع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ت الأمم بين يدي رب العالمين يوم القيامة نودوا ليقم من أجره على الله، فلا يقوم إلا من عفا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 فجعلت الميت في حل من ضربه إياي ثم جعل يقول وما علي رجل أن لا يعذب الله بسببه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ه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نا أصح الروايات في المحنة، وهو ما رواه أبو الفضل صالح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روي فيها أيضاً م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عبد الله بن جعفر بن أحمد وحدثني عنه الحسين بن محمد، حدثنا أبي، حدثنا أحمد بن أبي عبيد الله وليس ب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تولى شيئاً من أعمال السلطان فبينما أنا ذات يوم قاعد في مجلس إذا أنا بالناس قد أغلقوا أبواب دكاكينهم وأخذوا أسلحته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أرى الناس قد استعدوا للفت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مد بن حنبل يحمل ليمتحن في القرآن، فلبست ثيابي وأتيت حاجب الخليفة وكان لي صادق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تدخلني حتى أنظر كيف يناظر أحمد ال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طيب نفسك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جمع جماعة وأشهدهم علي وتبرأ من إثمي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فإذا كان يوم الدخول بعثت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 كان اليوم الذي أدخل فيه أحمد على الخليفة أتاني رسو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س ثيابك واستعد للدخول فلبست قباء فوقه قفطان وتمنطقت بمنطقة وتقلدت سيفاً وأتمت الحاجب فأخذ بيدي وأدخلي إلى الفوج الأول مما يلي أمير المؤمنين وإذا أنا بابن الزيات وإذا بكرسي من ذهب مرصع بالجوهر قد غشي أعلاه بالديباج فخرج الخليفة فقعد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ذا الذي يزعم أن الله عز وجل يتكلم بجارح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 أحمد وعليه قميص هروي وطيلسان أزرق وقد وضع يداً على يد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ول ولا قوة إلا بالله، حتى وقف بين يدي الخلي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حمد بن حن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مد بن محمد بن حن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ذي بلغني عنك أنك تقول القرآن كلام الله غير مخلوف، منه بدأ وإليه ي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قل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تاب الله تعالى وخبر نبي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زاق، عن معمر عن الزهري، عن سالم، عن أبيه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كلم موسى بمائة ألف كلمة وعشرين ألف كلمة وثلاثمائة كلمة وثلاث عشرة كلمة فكان الكلام من الله والاستماع م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أنت الذي تكلمني أم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نا أكلمك لا رسول بيني وبينك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على رسول الله صلى الله عليه وسلم 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يك هذا كذباً مني على رسول الله صلى الله عليه وسلم، فقد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كن حق القول مني لأملأن جهنم من الجنة والناس أجمعين    السجدة </w:t>
      </w:r>
      <w:r>
        <w:rPr>
          <w:rFonts w:cs="MS Sans Serif" w:ascii="MS Sans Serif" w:hAnsi="MS Sans Serif"/>
          <w:color w:val="auto"/>
          <w:sz w:val="17"/>
        </w:rPr>
        <w:t>1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يكن القول من غير الله فهو مخلوق، وإن كان مخلوقاً فقد ادعى حركة لا يطيق فعلها، فالتفت إلى أحمد وابن الزيا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ظرو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قتله ودمه في أعناقنا، قال فرفع يده فلطم حر وجهه فخر مغشياً عليه فتفرق وجوه قواد خراسان وكان أبوه من أبناء قواد خراسان، فخاف الخليفة على نفسه منهم فدعا بكوز من ماء فجعل يرش على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فاق رفع رأسه إلى عمه وهو واقف بين يدي الخلي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لعل هذا الماء الذي صب على وجهي غضب صاحبه عليه، فقال ال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ما ترون ما يهجم علي من هذا الحديث، وقرابتي من رسول الله صلى الله عليه وسلم لا رفعت عنه السوط حتى يقول القرآن مخل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بجلاد يقال له أبو الد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م ت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خمسة أو عشرة أو خمسة عشرة أو عشر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تله فكلما أسرعت كان أخفى للأم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د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عت ثيابه ووقف بين العقابين وتقدم أبو الدن قطع الله يده فضربه بضعه عشر سوطاً فأقبل الدم من أكتافه إلى الأرض، وكان أحمد ضعيف الجسم، فقال إسحاق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ه إنسان ضعيف الجس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 قولي، وقرابتي من رس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صلى الله عليه وسلم لا رفعت السوط عنه حتى يقول كم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البشري إن أمير المؤمنين قد تاب عن مقالته وهو يقول لا إله إل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ة الإخلاص وأنا أقول لا إله إلا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ه قد قال ك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 سبي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رتفعت ب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فانظر ما هذه الض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ثم دخ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الملأ يأتمرون بك ليقتلوك فأخرج أحمد بن حنبل إني لك من الناصحين فأخرج وقد وضع طيلسانه وقميصه على يده وكنت أول من وافى الباب، فقا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يا أبا عبد الله حتى نق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سى أن أقول أكتبوا يا أصحاب الأخبار واشهدوا يا معشر العامة أن القرآن كلام الله غير مخلوق منه بدأ وإليه ي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أنظر إلى أحمد بن حنبل والسوط قد أخذ كتفيه وعليه سراويل فيه خيط فانقطع الخيط ونزل السراويل فلحظته وقد حرك شفتيه فعاد السراويل كما كان، فسألته عن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ه لما انقطع الخيط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لهي وسيدي واقفتني هذا الموقف فلا تهتلكني على رءوس الخلائق فعاد السراويل كما 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 أحمد بن الفرج في حفظ إسناد هذا الحديث حين ذكره عن عبد الرزاق، عن معمر، عن الزهري وإنما يحفظ بعض هذا الحديث من حديث الضحاك، عن ابن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ورود كتاب المتوكل بمحنته أولا ثم تجاوزه له وإعادته إلى العسكر ثاني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والحسن بن محمد وعلي بن أحم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بن أحمد، حدثنا أبو الفضل صالح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توفي إسحاق بن إبراهيم ومحمد ابنه وولي عبد الله بن إسحاق كتب المتوك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وجه إلي أحمد بن حنبل إن عندك طلبة أمير المؤمنين، فوجه بحاجبه مظفر وحضر معه صاحب البريد وكان يعرف بابن الكلبي وكتب إليه أيضاً، فقال له مظ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الأمير قد كتب إلى أمير المؤمنين أن عندك طلبته، وقال له ابن الكلبي مثل ذلك، وكان قد نام الناس فدفع الباب، وكان علي أبي إزار، ففتح لهم الباب وقعد على بابه ومعه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أ عليه الكتاب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ا أعرف هذا وإني لأرى طاعته في العسر واليسر والمنشط والمكره والأثره وإني أستأسف عن تأخري عن الصلاة وعن حضور الجمعة ودعوة ال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إسحاق بن إبراهيم وجه إلى أبي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م بيتك ولا تخرج إلى جمعة ولا جماعة وإلا ننزل بك ما نزل بك في أيام أب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رني أمير المؤمنين أن أحلفك ما عندك طل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حلفتني حلفت فأحلفه بالله وبالطلاق ما عندك طلبة أمير المؤمنين وكأنهم أومئوا إلى أن عنده علوي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أفتش منز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حاض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زل اب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مظفر وابن الكلبي وامرأتان معهما فدخلا ففتشا البيت ثم فتشت الامرأتان النساء والص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وا منزلي ففتشوه وأدلوا شمعة في البئر فنظروا ووجهوا نسوة ففتشوا الحريم وخرجوا ولما كان بعد يومين ورد كتاب علي بن الجهم إن أمير المؤمنين قد صح عنده براءتك مما قذفت به، وقد كان أهل البدع قد مدوا أعناقهم فالحمد الله الذي لم يشمتهم بك، وقد وجه إليك أمير المؤمنين يعقوب المعروف بقوسرة ومعه جائزة ويأمرك بالخروج، فالله الله أن تستعقبني وترد الجائزة، 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رد من الغد يعقوب فدخل إلى أبي م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مير المؤمنين يقرأ عليك السلام،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صح نقاء ساحتك وقد أحببت أن آنس بقربك وأتبرك بدعائك وقد وجهت إليك عشرة آلاف درهم معونة على سفرك أخرج بدرة فيها صرة نحو مما ذكر مائتي دينار والباقي دراهم صحاح ينظر إليها ثم شدها يعقوب وقال أعود غداً حتى أنظر علام تعز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الحمد لله الذي لم يشمت بك أهل البدع و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 بإجانة خضراء كفأتها علي البدرة، فلما كان عند المغ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الح خذ هذه فصيرها عندك فصيرتها عند رأسي فوق البيت، فلما كان السحر إذا هو ينادي يا صالح فقمت إليه فقال يا صالح ما نمت ليلتي هذ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بك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مت من هؤلاء حتى إذا كان في آخر عمري بليت بهم قد عرضت علي أن أفرق هذا الشيء إذا أصب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جاءه الحسين بن البزار والمشايخ،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ي يا صالح بالميز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وا إلي أبناء المهاجرين والأنصا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 إلى فلان حتى يفرق في ناحيته وإلى فلان فلم يزل حتى فرقها كلها ونفض الكيس ونحن في حالة الله بها ع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بني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أعطني درهماً فنظر إلي فأخرجت قطعة أعطيته وكتب صاحب البريد أنه تصدق بالدراهم من يومه حتى تصدق بالكيس، قال علي بن الج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يا أمير المؤمنين قد تصدق بها وقد علم الناس أنه قد قبل منك، ما يصنع أحمد بالمال وإنما قوته رغ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صدقت ي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أبي رحمه الله ليلا ومعنا حراس معهم النفاطات فلما أضاء الفجر قال لي يا صالح أمعك در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يتهم درهماً فلما أصبحنا جعل يعقوب يسير معه فقال له يا أبا عبد الله أريد أن أؤدي عنك رسالة إلى أمير المؤمنين ف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ن عبد الله بن إسحاق أخبرني أن الفرايضي قال له إني أشهد عليه أنه قال إن أحمد يعيد مالي فقال يا أبا يوسف يكفي الله فغضب يعقوب فالتفت إلي فقال ما رأيت أعجب مما نحن فيه أسأله أن يطلق لي كلمة أخبر بها أمير المؤمنين فلا 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 وقصر أبي في خروجه إلى العسكر وقال تقصر الصلاة في أربعة برد وهي ستة عشر فرسخاً وصليت به يوماً العصر فقال لي طويت بنا العصر فقرأ في الركعة مقدار خمس عشرة آية وكنت أصلي به في العسكر فلما صرنا بين الحائطين قال لنا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يموا ثم وجه إلى المتوكل بما عم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خلنا العسكر وأبي منكس الرأس ورأسه مغطى، فقال له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شف رأسك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شف ثم جاء وصيف يريد الدار فلما نظر إلى الناس وجمعهم قال ما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 إليه بعد ما جاز فجاء ابن هرثمة فقال الأمير يقرئك السلام ويق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لم يشمت بك الأعداء أهل البدع قد علمت ما كان حال ابن أبي دؤاد فينبغي أن تتكلم ما يجب لله ومضى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 أنزل أبي دار إيتاح فجاء علي بن الجهم فقال قد أمر لكم أمير المؤمنين بعشرة آلاف مكان التي فرقها وأمر أن لا يعلم بذلك فيغ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ه محمد بن معاوية فقال إن أمير المؤمنين يكثر ذكرك ويقول تقيم ها هنا تحدث فقال أنا ضعيف ثم وضع إصبعه على بعض أسنانه فقال إن بعض أسناني تتحرك وما أخبرت بذلك ولدي ثم وجه إليه ما تقول في بهيمتين أنتطحتا فعقرت إحداهما الأخرى فسقطت فذ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ن كان أطرف بعينه ومصع بذنبه وسال دمه يؤكل قال أبو الفضل ثم صار إليه يحيى بن خاقان فقال يا أبا عبد الله قد أمرني أمير المؤمنين أن أصير إليك لتركب إلى أبي عبد الله ثم قال لي قد أمرني أن أقطع له سواداً وطيلساناً وقلنسوة فأي قلنسوة يل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ما رأيته لبس قلنسوة قط فقال له إن أمير المؤمنين قد أمرني أن أصير لك مرتبة في أعلى ويصير أبو عبد الله في حجرك ثم قال لي قد أمر أمير المؤمنين أن يجري عليكم وعلى قراباتكم أربعة آلاف درهم ففرقها ع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د يحيى من الغد وقال يا أبا عبد الله تركب فقال ذاك إ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خر الله فلبس إزاره وخ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خفه قد أتي عليه له عنده نحو من خمس عشرة سنة مرقوعاً برقاع فأشار يحيى إلي بلبس قلنسو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ه قلنس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كيف يدخل عليه حاسراً ويحيى ق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بنا له دابة يركب عليها فقام يحيى يصلي فجلس على الترا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ها خلقناكم وفيها نعيدكم      طه </w:t>
      </w:r>
      <w:r>
        <w:rPr>
          <w:rFonts w:cs="MS Sans Serif" w:ascii="MS Sans Serif" w:hAnsi="MS Sans Serif"/>
          <w:color w:val="auto"/>
          <w:sz w:val="17"/>
        </w:rPr>
        <w:t>5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ثم ركب بغل بعض التجار فمضينا معه حتى أدخل دار المعتز فأجلس في بيت الدهليز ثم جاء يحيى فأخذ بيده حتى أدخله ورفع الستر ونحن ننظر، وكان المعتز قاعداً على دكان في الدار، وقد كان يحيى تقدم إليه، ف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إن أمير المؤمنين جاء بك ليسر بقربك ويصير أبو عبد الله في حج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بعض الخدم أن المتوكل كان قاعداً وراء التسر فلما دخل الدار قال ل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ه قد أنارت الدار، ثم جاء خادم بمنديل فأخذ يحيى المنديل فأخرج منه مبطنه فيها قميص فأدخل يده في جيب القميص والمبطنة في رأسه ثم أدخل يده فأخرج يده اليمنى وكذا اليسرى وهو لا يحرك يده، ثم أخذ قلنسوة فوضعها على رأسه وألبسه طيلساناً ولحفه به، ولم يجيئوا بخف فبقى الخف عليه ثم 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وا تحدثوا أنه يخلع عليه سواداً فلما صاروا إلى الدار نزع الثياب عنه ثم جعل يبك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لمت من هؤلاء منذ ستين سنة حتى إذا كان في آخر عمري بليت بهم، ما أحسبني سلمت من دخولي على هذا الغلام، فكيف بمن يجب علي نصحه من وقت أن تقع عيني عليه إلى أن أخرج م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الح وجه بهذه الثياب إلى بغداد تباع ويتصدق بثمنها ولا يشترى أحد منكم شيئاً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ت بها إلى يعقوب بن التختكان فباعها وفرق ثمنها وبقيت عندي القلنسوة ثم أخبرناه أن الدار التي هو فيها كانت لأيت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تب رقعة إلى محمد بن الجراح يستعفي لي من هذه ال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نا رقعة فأمر المتوكل أن يعفى منها ووجه إلى قوم ليخرجوا، عن منازلهم فسأل أن يعفى من ذلك، فاشتريت له دار بمائتي درهم فصار إليها وأجرى لنا مائدة وبلح وضرب الخيش وفرش الطري فلما رأى الخيش والطري نحى نفسه، عن ذلك الموضع وألقى نفسه على مضرب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شتكت عينه ثم برئت فقال لي ألا تعجب كانت عيني تشتكي فتمكث حيناً حتى تبرأ ثم برأت في سرعة وجعل يواصل يقطر كل ثلاث علي تمر وسويق فمكث خمس عشرة يفطر في كل ثلاث، ثم جعل بعد ذلك يفطر ليلة وليلة لا يفطر إلا على رغيف، فكان إذا جيء بالمادة توضع في الدهليز لكيلا يراها فيأكل من حضر، فكان إذا أجهده الحر تبل له خرقة فيضعها على صدره وفي كل يوم يوجه إليه ابن ماسويه فنظر إليه ويقول يا أبا عبد الله أنا أميل إليك وإلى أصحابك وما بك علة إلا الضعف وقلة ال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ماسويه إنا ربما أمرنا عيالنا بأكل الدهن والخل فإنه يلين وجعل بالشيء ليشربه فيصبه وقطع له يحيى دراعة وطيلسان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اداً وجعل يعقوب وعتاب يصيران إليه فيقولان له يقول لك أمير المؤمنين ما تقول في ابن أبي دؤاد في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جيب في ذلك بشيء وجعل يعقوب وعتاب يخبرانه بما يحدث في أمر ابن أبي دؤاد في كل يوم ثم أحدر ابن أبي دؤاد إلى بغداد بعد ما أشهد عليه ببيع ضياعه، وكان ربما صار إليه عمى وهو يصلى فيجلس في الدهليز حتى يفرغ ويحيى وعلي بن الجهم فينتزع سيفه وقلنسوته ويدخل عليه وأمر المتوكل أن يشتري لنا د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الح قلت لبيك قال لئن أقررت لهم بشراء ذلك لتكونن القطيعة بيني وبينكم، إنما تريدون أن تصيروا هذا البلد لي مأوى ومسك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د يدفع شراء الدار حتى اندفع وصار إلى صاحب المنزل فقال أعطيك كل شهر ثلاثة آلاف مكان المائدة فقلت له أفعل وجعلت رسل المتوكل تأتيه يسألونه، عن خبره فيصيرون إليه ويقولون له يا أبا عبد الله لا بد له من أن يراك فيسكت فإذا خرجوا قال ألا تعجب من قوله لا بد له من أن يراك، وما عليهم من أن ي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هذه الدار حجرة صغيرة فيها بيتان فقال أدخلوني تلك الحجرة ولا تسرجوا سراج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ناه إليها فجاءه يعقو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مير المؤمنين مشتاق إليك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اليوم الذي تصير إلي فيه أي يوم هو حتى أ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ذاك إ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وم الأربعاء يوم خال وخرج يعقوب، فلما كان من الغد جاء فقال البشر يا أبا عبد الله أمير المؤمنين يقرأ عليك السلام ويقول قد أعفيتك عن لبس السواد والركوب إلى وإلى ولاة العهود إلى الدار، فإن شئت فالبس القطن وإن شئت فالبس الص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حمد الله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ه يعقوب إن لي ابناً وأنا به معجب وله في قلبي موقع فأحب أن تحدثه بأحاديث فسكت، فلما خ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ه لا يرى ما أن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ختم من جمعة إلى جمعة فإذا ختم دعا فيدعو ونؤمن على دعائه، فلما كان غداة الجمعة وجه إلي وإلى أخي عبد الله فلما أن ختم جعل يدعو ونؤمن على دعائه فلما فرغ جعل يقول أستخير الله مراراً فجعلت أقول م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إني أعطي الله عهداً إن العهد كان مسئولا وقد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ذين آمنوا أفوا بالعقود      المائدة </w:t>
      </w:r>
      <w:r>
        <w:rPr>
          <w:rFonts w:cs="MS Sans Serif" w:ascii="MS Sans Serif" w:hAnsi="MS Sans Serif"/>
          <w:color w:val="auto"/>
          <w:sz w:val="17"/>
        </w:rPr>
        <w:t>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إني لا أحدث حديثاً تاماً أبداً حتى ألقى الله ولا أستثني منكم أ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نا وجاء علي بن الجهم فقلنا له فقال إنا لله وإنا إليه راج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 المتوكل بذلك وقال إنما يريدون أن أحدث فيكون هذا البلد حبسي وإنما كان سبب الذين أقاموا بهذا البلد لما أعطوا وأمروا فحدثوا وكان يخبرونه فيتوجه لذلك و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تمنى الموت في الأمر الذي كان وإني لأتمنى الموت في هذا وذاك، إن هذا فتنة الدنيا وكان ذاك فتنة ال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عل يضم أصابع يد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ت نفسي في يدي لأرسلتها ثم يفتح أصابعه، وكان المتوكل يوجه إليه في كل وقت يسأله، عن حاله وكان في خلال ذلك يؤمر لنا بالمال فيقول يوصل إليهم ولا يعلم شيخهم فيغتم ما يريد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هؤلاء يريدون الدنيا فما يمن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وا ل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لا يأكل من طعامك ولا يجلس على فرشك ويحرم الذي ت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نشر لي المعتصم لم أقبل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ي انحدرت إلى بغداد وخلقت عبد الله عنده فإذا عبد الله قد قدم وجاء بثيابي التي كانت عند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نحدر وقل لصالح لا تخرج فأنتم كنتم أفتى، والله لو استقبلت من أمري ما استدبرت ما أخرجت منكم واحداً معي لولا مكانكم لمن كان توضع هذه المائدة ولمن كان يفرش هذا الفرش ويجري هذا الإجراء 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ت إليه أعلمه بما قال لي عبد الله فكتب إلي بخ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أحسن الله عاقبتك ودفع عنك كل مكروه ومخدور، الذي حملني على الكتاب إليك والذي قلت لعبد الله لا يأتيني منكم أحدر ربما أن ينقطع ذكري ونحمل، فإنكم إذا كنتم ها هنا فشا ذكري، وكان يجتمع إليك قوم ينقلون أخبارنا ولم يكن إلا خيراً واعلم يا بني إن أقمت فلا تأت أنت ولا أخوك فهو رضائي فلا تجعل في نفسك إلا خيراً والسلام عليك ورحمة الله وبرك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رد إلي كتاب آخر بخطه يذكر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أحسن الله عاقبتك ودفع عنك السوء برحمته كتابي إليك وأنا في نعمة من الله متظاهرة أساله إتمامها فقبلوا وأجري عليهم فصاروا في الحد الذي صاورا إليه وحدثوا ودخلوا عليهم فهذه كانت قيودهم فنسأ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أن يعيذنا من شرهم ويخلصنا، فقد كان ينبغي لكم لو قربتموني بأموالكم وأهاليكم فهان ذلك عليكم للذي أنا فيه فلا يكبر عليك ما أكتب به إليكم، فالزموا بيوتكم فلعل الله تعالى أن يخلصني، والسلام عليكم ورحم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رد غير كتاب إلي بخطه بنحو من هذا فلما خرجنا من العسكر رفعت المائدة والفرش وكل ما أقيم لنا</w:t>
      </w:r>
      <w:r>
        <w:rPr>
          <w:rFonts w:cs="MS Sans Serif" w:ascii="MS Sans Serif" w:hAnsi="MS Sans Serif"/>
          <w:color w:val="auto"/>
          <w:sz w:val="17"/>
          <w:rtl w:val="true"/>
        </w:rPr>
        <w:t>.</w:t>
      </w:r>
      <w:r>
        <w:rPr>
          <w:rFonts w:ascii="MS Sans Serif" w:hAnsi="MS Sans Serif" w:cs="MS Sans Serif"/>
          <w:color w:val="auto"/>
          <w:sz w:val="17"/>
          <w:sz w:val="17"/>
          <w:rtl w:val="true"/>
        </w:rPr>
        <w:t>يعيذنا من شرهم ويخلصنا، فقد كان ينبغي لكم لو قربتموني بأموالكم وأهاليكم فهان ذلك عليكم للذي أنا فيه فلا يكبر عليك ما أكتب به إليكم، فالزموا بيوتكم فلعل الله تعالى أن يخلصني، والسلام عليكم ورحم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رد غير كتاب إلي بخطه بنحو من هذا فلما خرجنا من العسكر رفعت المائدة والفرش وكل ما أقيم ل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ضل وأوصى وص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هذا ما أوصى به أحمد ابن محمد بن حنبل ما أوصى أنه يشهد أن لا إله إلا الله وحده لا شريك له وأن محمداً عبده ورسوله أرسله بالهدى ودين الحق ليظهره على الدين كله ولو كره المشر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ص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طاعه من أهله وقرابته أن يعبدوا الله في العابدين ويحمدوه في الحامدين وأن ينصحوا لجماعة المسلمين، وأوصي إني قد رضيت بالله رباً وبالإسلام ديناً وبمحمد صلى الله عليه وسلم نبياً، وأو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عبد الله ابن محمد المعروف ببوران علي نحو من خمسين ديناراً وهو مصدق فيما قال فيقضي ماله على من غلة الدار إن شاء الله، فإذا استوفى أعطي ولدي صالح وعبد الله ابنا أحمد بن محمد بن حنبل كل ذكر وأنثى عشرة دراهم بعد وفاء ما علي لا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 أبو يوسف وصالح وعبد الله ابنا أحمد بن محمد 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أل أبي أن يحول من الدار التي اشتريت له فاشترى هو داراً وتحول إليها فسأل المتوكل عنه فقيل إنه عل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أحب أن يكون في قربي وقد أذنت له، يا عبيد الله احمل إليه ألف دينار ينفقها وقال ل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يئ له حراقة ينحدر فيها فجاءه علي بن الجهم في جوف الليل فأخبره ثم جاء عبيد الله ومعه ألف دينار فقال إن أمير المؤمنين قد أذن لك وقد أمر لك بهذه الألف فقال قد أعفاني أمير المؤمنين مما أكره فردها وقال أنا رفيق علي البرد والطهر أرفق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محمد بن عبد الله في بره وتعاهده فقدم علينا فيما بين الظهر والعصر فلما انحدر إلى بغداد ومكث قليلا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قال أحب أن تدع هذا الرزق فلا تأخذه ولا توكل فيه أحد فقد علمت أنكم إنما تأخذونه بسبي فسك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أكره أن أعطك شيئاً بلساني وأخالف إلى غيره فأكون قد كذبتك ونافقتك وليس في القوم أكثر عيالا مني ولا أعذر، وقد كنت أشكو إليك فتقول أمرك منعقد بأمري ولعل الله أن يحل عني هذه العق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 له وقد كنت تدعو لي فأرجو أن يكون الله قد استجاب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لا 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 قال قم فعل الله بك وفعل، فأمر بسد الباب بيني وبينه، فتلقاني عبد الله فسألني فأخبر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ثل ما قال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منه إليه نحو ما كان منه إلي فلقينا عمه فقال لو أردتم أن تقولوا له وما علمه إذا أخذتم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لست أخذ شيئاً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مد لله وهجرنا وسد الأبواب بيننا وبينه وتحامى منزلنا أن يدخل منه إلى منزله شيء وقد كان حدثني أبي، حدثنا حسين الأشقر، حدثنا أبو بكر بن عياش قال استعمل يحيى بن أبي وائل على قضاء الكن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وائل لجار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ركة لا تطعميني شيئاً إلا ما يجيء به يحيى من الكنا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ضى نحو من شهرين كتب لنا بشيء فجيء به إلينا فأول من جاء عمه فأخذ فأخبر فجاء إلى الباب الذي كان سده بيني وبينه وقد كان فتح الصبيان كوة فقال أدعو لي صالحاً، فجاء الرسول وقلت له قل له لست أجيء، فوجه إلي لم لا تج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قل له هذا الرزق يرتزقه جماعة كثيرة، وإنما أنا واحد منهم، وليس فيهم أعذر مني، وإذا كان توبيخ خصصت به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ادى عمه بالأذان خرج فلما خرج قيل لي إنه قد خرج إلى المسجد، فجئت حتى صرت في موضع أسمع فيه كلامه فلما فرغ من الصلاة التفت إلى عمه ثم قال له نافقتني وكذبتني وكان غديرك أعذر منك، زعمت أنك لا تأخذ من هذا الشيء ثم أخذته وأنت تستغل مائتي درهم وعمدت إلى طريق المسلمين تستغله إنما أشفق عليك أن تطوق يوم القيامة بسبع أرضين أخذت هذا الشيء بغير حق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ص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تصدقت بنص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هجره وترك الصلاة في المسجد وخرج إلى مسجد خارج يصل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ي، 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يخنا يحد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مل بعض أمراء البصرة عبد الله بن محمد بن واسع على الشرطة فأتاه محمد بن واسع فقيل للأمير محمد ب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لقوم ظنوا به 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يشكر للأمير استعمل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ولكنه جاء يطلب لابنه الإعف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العاف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أذن له، فلما دخل قال أيها الأمير بلغني أنك استعملت ابني وإني أحب أن تسترنا يستر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عفيناه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تب لنا بشيء فبلغه فجاء إلى الكوة التي في الباب فقال يا صالح انظر ما كان للحسن علي فاذهب به إلى بوران حتى تصدق به في الموضع الذي أخذ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وما علم بوران من أي موضع أخذ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 ما أقول لك فوجهت بما كان أصابهما إلى بوران وكان إذا بلغه أنا قبضنا شيئاً طوى تلك الليلة فلم يفطر ثم مكث أشهراً لا أدخل إليه، ثم فتح الصبيان الباب ودخلوا غير أنه لا يدخل إليه من منزلي شيء، ثم وجهت إليه يا أبت قد طال هذا الأمر وقد اشتقت إليك ف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إليه فأكببت عليه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تدخل على نفسك هذا الغ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ا بني يأتيني مالا أملكه ثم مكثنا مدة لم نأخذ شيئاً ثم كتب لنا بشيء فقبضنا فلما بلغه هجرنا أشهراً فكلمه بوران ووجه إلى بوران فدخلت فقال له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لح يرضي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والله لقد كان أعز الخلق علي وأي شيء أردت له، ما أردت ل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ما أردت ل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يا أبت ومن رأيت أومن لقيت قوي علي ما قويت أن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تحتج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تب أبي رحمه الله إلى يحيى بن خاقان يسأله ويعزم عليه أن لا يعيننا على شيء من أرزاقنا ولا يتكلم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ني فوجهت إلى القيم لنا وهو ابن غالب بن بنت معاوية بن عمرو وقد كنت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إنه يكبر عليك وقد عزمت إذا حدث أمر أخبرتك به فلما وصل رسوله بالكتاب إلى يحيى أخذه من صاحب الخبر قال فأخذت نسخته ووصلت إلى المتوكل فقال ل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شهر لولد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شرة أشهر قال تحمل الساعة إليهم أربعون ألف درهم من بيت المال صحاحاً ولا يعلم بها فقال يحيى للق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كتب إلى صالح وأعلمه، فورد علي كتابه فوجهت إلى أبي أعلمه فقال الذي أخبره إنه سكت قليلا وضرب بذقنه ساعة ثم رف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يلتي إذا أردت أمراً وأراد الله أم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رسول المتوكل إلى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لم أحد من الناس سلمت، رفع رجل إلي وقت كذا أن علوياً قدم من خراسان وأنك وجهت إليه بمن يلقاه وقد حبست الرجل وأردت ضربه وكرهت أن تغتم فمر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اطل تخلي سبي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سول المتوكل يأتي أبي يبلغه السلام ويسأله عن حاله فنسر نحن بذلك فتأخذه نفضة حتى ندثر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أن نفسي في يدي لأرسلتها ويضم أصابعه ويفت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دت ل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يا أبت ومن رأيت أومن لقيت قوي علي ما قويت أن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تحتج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تب أبي رحمه الله إلى يحيى بن خاقان يسأله ويعزم عليه أن لا يعيننا على شيء من أرزاقنا ولا يتكلم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ني فوجهت إلى القيم لنا وهو ابن غالب بن بنت معاوية بن عمرو وقد كنت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إنه يكبر عليك وقد عزمت إذا حدث أمر أخبرتك به فلما وصل رسوله بالكتاب إلى يحيى أخذه من صاحب الخبر قال فأخذت نسخته ووصلت إلى المتوكل فقال ل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شهر لولد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شرة أشهر قال تحمل الساعة إليهم أربعون ألف درهم من بيت المال صحاحاً ولا يعلم بها فقال يحيى للق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كتب إلى صالح وأعلمه، فورد علي كتابه فوجهت إلى أبي أعلمه فقال الذي أخبره إنه سكت قليلا وضرب بذقنه ساعة ثم رف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يلتي إذا أردت أمراً وأراد الله أم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رسول المتوكل إلى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لم أحد من الناس سلمت، رفع رجل إلي وقت كذا أن علوياً قدم من خراسان وأنك وجهت إليه بمن يلقاه وقد حبست الرجل وأردت ضربه وكرهت أن تغتم فمر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اطل تخلي سبي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سول المتوكل يأتي أبي يبلغه السلام ويسأله عن حاله فنسر نحن بذلك فتأخذه نفضة حتى ندثر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أن نفسي في يدي لأرسلتها ويضم أصابعه ويفتح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أبو الحسي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حدثنا صالح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بيد الله بن يحيى إلى أبي يخبره أن أمير المؤمنين أمرني أن أكتب إليك كتاباً أسألك من أمر القرآن لا مسألة امتحان ولكن معرفة وبص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ملى علي أبي رحمه الله إلى عبيد الله بن يحي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دي ما معنا أح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أحسن الله عاقبتك أبا الحسن في الأمور كلها ودفع عنك مكاره الدنيا برحمته قد كتبت إلى رضي الله تعالى عنك بالذي سأل عنه أمير المؤمنين بأمر القرآن بما حضرني وإني أسأل الله أن يديم توفيق أمير المؤمنين قد كان الناس في خوض من الباطل واختلاف شديد يغتمسون فيه حتى أفضت الخلافة إلى أمير المؤمنين فنفى الله بأمير المؤمنين كل بدعة وانجلى، عن الناس ما كانوا فيه من الذل وضيق المجالس، فصرف الله ذلك كله وذهب به بأمير المؤمنين ووقع ذلك من المسلمين موقعاً عظيماً ودعوا الله لأمير المؤمنين، وأسال الله أن يستجيب في أمير المؤمنين صالح الدعاء وأن يتم ذلك لأمير المؤمنين وأن يزيد في بيته ويعينه على ما هو عليه، فقد ذكر، عن عبد الله بن عباس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ضربوا كتاب الله بعضه ببعض فإن ذلك يوقع الشك في قلو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ن عبد الله بن عمر أن فقراء كانوا جلوساً بباب النبي صلى الله عليه وسلم 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يقل الله 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يقل الله 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سمع ذلك رسول الله صلى الله عليه وسلم فخرج كأنما فقئ في وجهه حب الر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هذا أمرتم أن تضربوا كتاب الله بعضه ب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ضلت الأمم قبلكم في مثل هذا، إنكم لستم مما هنا في شيء، انظروا الذي أمرتم به فاعملوا به، وانظروا الذي نهيتم عنه فانتهوا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ي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راء في القرآن ك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روي عن أبي الج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جل من أصحاب النبي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ماروا في القرآن فإن مراء فيه ك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بد الله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ى عمر بن الخطاب رجل فجعل عمر يسأل، عن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قرأ القرآن منهم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عباس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حب أن يسارعوا يومهم هذا في القرآن هذه المسار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هرني عم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فانطلقت إلى منزلي مكتئباً حزيناً فبينما أنا كذلك إذ أتاني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فإذا هو بالباب ينتظرني فأخذ بيدي فخلا ب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كرهت مما قال الرجل آن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تى ما يتسارعوا هذه المسارعة يختلفوا، ومتى ما يختلفوا يختصموا ومتى ما يختصموا يختلفوا، ومتى يختلفوا يقتتل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بوك، والله إن كنت لأكتمها الناس حتى جئت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ي عن جاب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يعرض نفسه على الناس بالموقف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رجل يحملني إلى قومه فإن قريشاً قد منعوني أن أبلغ كلام رب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ي عن جبير بن نف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كم لن ترجعوا بشيء أفضل مما خرج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ي عن عبد الله بن مسعود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دوا القرآن لا تكتبوا فيه شيئاً إلا كلام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ي عن عمر بن الخطاب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دا القرآن كلام الله فضعوه مواض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جله للحسن الب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إني إذا قرأت كتاب الله وتدبرته كدت أن أياس وينقطع رج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قرآن كلام الله وأعمال ابن آدم إلى الضعف والتقصير فاعمل وأ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فروة بن نوفل الأشجعي كنت جاراً لخب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من أصحاب النبي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معه يوماً من المسجد وهو آخذ بي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تقر لله بما استطعت فإنك لن تتقرب إليه بشيء أحب إليه من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جل للحكم ابن عتبة ما حمل أهل الأهواء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خصو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معاوجة بن ق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ه ممن أتى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وهذه الخصومات فإنها تحبط الأع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أبو قلا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 أدرك غير واحد من أصحاب الخصو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ا آمن أن يغمسوكم في ضلالتهم ويلبسوا عليكم بعض ما تعرف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رجلان من أصحاب الأهواء على محمد بن سيرين فقالا يا أبا بكر نحدثك ب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 فنقرأ عليك آية من كتاب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 لتقومان عني أو لأقوم عن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م الرجلان فخرجا فقال بعض القوم يا أبا بكر وما عليك أن يقرءا عليك آية من كتاب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سيرين إني خشيت أن يقرءا علي أية فيحرفانها فيقر ذلك في ق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علم أني أكون مبتلى الساعة لترك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جل من أهل البدع لأيوب السختياني يا أبا بكر أسألك عن ك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ى وهو يقول بيده ولا نصف كلمة وقال ابن طاوس لابن له يكلمه رجل من أهل البد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دخل إصبعيك في أذنيك لا تسمع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د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ر بن عبد العزيز من جعل دينه غرضاً للخصومات أكثر التن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إبراهيم النخ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قوم لم يدخل عنهم شيء خير لكم لفضل عن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حسن رحمه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داء خالط قل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أه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قال حذيفة بن الي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ن أصحاب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تقوا الله معشر القراء وخذوا طريق من كان قبلكم، والله لئن استقمتم لقد سبقتم سبقاً بعيداً، ولئن تركتموه يميناً وشمالا لقد ضللتم ضلالا بعي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 مب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ي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تركت ذكر الأسانيد لما تقدم من اليمين التي حلفت بها مما قد علمه أمير المؤمنين لولا ذلك لذكرتها بأساني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أحد من المشركين استجارك فأجره حتى يسمع كلام الله      التوبة </w:t>
      </w:r>
      <w:r>
        <w:rPr>
          <w:rFonts w:cs="MS Sans Serif" w:ascii="MS Sans Serif" w:hAnsi="MS Sans Serif"/>
          <w:color w:val="auto"/>
          <w:sz w:val="17"/>
        </w:rPr>
        <w:t>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ا له الخلق والأمر      الأعراف </w:t>
      </w:r>
      <w:r>
        <w:rPr>
          <w:rFonts w:cs="MS Sans Serif" w:ascii="MS Sans Serif" w:hAnsi="MS Sans Serif"/>
          <w:color w:val="auto"/>
          <w:sz w:val="17"/>
        </w:rPr>
        <w:t>5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أخبر بالخلق ثم قال والأمر فأخبر أن الأمر غير المخلوق وقال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حمن علم القرآن خلق الإنسان علمه البيان      الرحمن </w:t>
      </w:r>
      <w:r>
        <w:rPr>
          <w:rFonts w:cs="MS Sans Serif" w:ascii="MS Sans Serif" w:hAnsi="MS Sans Serif"/>
          <w:color w:val="auto"/>
          <w:sz w:val="17"/>
        </w:rPr>
        <w:t>1</w:t>
      </w:r>
      <w:r>
        <w:rPr>
          <w:rFonts w:cs="MS Sans Serif" w:ascii="MS Sans Serif" w:hAnsi="MS Sans Serif"/>
          <w:color w:val="auto"/>
          <w:sz w:val="17"/>
          <w:rtl w:val="true"/>
        </w:rPr>
        <w:t xml:space="preserve">: </w:t>
      </w:r>
      <w:r>
        <w:rPr>
          <w:rFonts w:cs="MS Sans Serif" w:ascii="MS Sans Serif" w:hAnsi="MS Sans Serif"/>
          <w:color w:val="auto"/>
          <w:sz w:val="17"/>
        </w:rPr>
        <w:t>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أخبر تعالى إن القرآن من علمه وقال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ن ترضى عنك اليهود ولا النصارى حتى تتبع ملتهم قل إن هدى الله هو الهدى ولئن اتبعت أهواءهم بعد الذي جاءك من العلم مالك من الله من ولي ولا نصير      البقرة </w:t>
      </w:r>
      <w:r>
        <w:rPr>
          <w:rFonts w:cs="MS Sans Serif" w:ascii="MS Sans Serif" w:hAnsi="MS Sans Serif"/>
          <w:color w:val="auto"/>
          <w:sz w:val="17"/>
        </w:rPr>
        <w:t>12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ئن أتيت الذين أوتوا الكتاب بكل آية ما تبعوا قبلتك وما أنت بتابع قبلتهم وما بعضهم بتابع قبلة بعض ولئن اتبعت أهواءهم من بعد ما جاءك من العلم إنك إذاً لمن الظالمين      البقرة </w:t>
      </w:r>
      <w:r>
        <w:rPr>
          <w:rFonts w:cs="MS Sans Serif" w:ascii="MS Sans Serif" w:hAnsi="MS Sans Serif"/>
          <w:color w:val="auto"/>
          <w:sz w:val="17"/>
        </w:rPr>
        <w:t>14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ذلك أنزلناه حكماً عربياً ولئن اتبعت أهواءهم بعد الذي جاءك من العلم مالك من الله من ولي ولا واق      الرعد </w:t>
      </w:r>
      <w:r>
        <w:rPr>
          <w:rFonts w:cs="MS Sans Serif" w:ascii="MS Sans Serif" w:hAnsi="MS Sans Serif"/>
          <w:color w:val="auto"/>
          <w:sz w:val="17"/>
        </w:rPr>
        <w:t>2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القرآن من علم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ه الآيات دليل على أن الذي جاءه صلى الله عليه وسلم هو القرآن ل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ئن اتبعت أهواءهم بعد الذي جاءك من الع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ي عن غير واحد ممن مضى من سلفنا أنهم كانو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آن كلام الله 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خل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ذي أذهب إليه لست بصاحب كلام ولا أدري الكلام في شيء من هذا إلا ما كان في كتاب الله أو حديث، عن النبي صلى الله عليه وسلم أو عن أصحابه أو عن التابعين رحمهم الله، فأما غير ذلك فإن الكلام فيه غير محم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المتوكل فنزل الشماسية يريد المدائن ف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الح أحب أن لا تذهب اليوم ولا تنبه علي، فلما كان بعد يوم وأنا قاعد خارجاً وكان يوم مطر إذا يحيى بن خاقان قد جاء والمطر عليه في موكب عظ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لم تصل إلينا حتى نبلغ أمير المؤمنين السلام عن شيخك حتى وجه بي ثم نزل خارج الزقاق فجهدت به أن يدخل على الدابة فلم يفعل فجعل يخوض المطر، فلما صار إلى الباب نزع جرموقه وكان على خفه ودخل وأبي في الزاوية قاعد عليه كساء مربع وعمامة والستر الذي على الباب قطعة خيش، فسلم عليه وقبل جبهته وسأله عن حا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يقرئك السلام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في نفسك وكيف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آنست بقربك ويسألك أن تدعو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أتي علي يوم إلا وأنا أدعو الل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قد وجه معي ألف دينار تفرقها علي أهل الحاج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زكريا أنا في البيت منقطع، عن الناس وقد أعفاني من كل ما أكر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ا أبا عبد الله الخلفاء لا يحتملو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ا أبا زكريا تلطف في ذلك فدعا له ثم قام فلما صار إلى الدار رج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كذا كنت لو وجه إليك بعض إخوانك 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فلما صرنا إلى الدهليز قال قد أمرني أمير المؤمنين أن أدفعها إليك تفرقها، فقلت تكون عندك إلى أن تمضي هذه ال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وجه محمد بن عبد الله بن طاهر إلى أبي في وقت قدومه بالعس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صير إلي وتعلمني الذي تعزم عليه حتى لا يكون عندي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لم أخالط السلطان وقد أعفاني أمير المؤمنين مما أكره وهذا مما أ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هد أن يصير إليه فأبى وكان قد أدمن الصوم لما قدم وجعل لا يأكل الدسم وكان قبل ذلك يشتري له شحم بدرهم فيأكل منه شهراً فترك أكل الشحم وأدام الصوم والعمل وتوهمت أنه قد كان جعل علي نفسه أن يفعل ذلك إن سلم، وكان حمل إلى المتوكل سنة سبع وثلاثين ومائتين ثم مكث إلى سنة إحدى وأربعين، وكان قل يوم يمضي إلا ورسول المتوكل يأتيه، فلما كان أول شهر ربيع الأول من سنة إحدى وأربعين حم ليلة الأربعاء وكان في خريقته قطيعات فإذا أراد الشيء أعطينا من يشتري له وقال لي يوم الثلاثاء وأنا عنده أنظر في خريقتي شيء فنظرت فإذا فيها درهم فقال وجه اقتض بعد السكان فوجهت فأعطيت شيئاً فقال وجه فاشتر لي تمراً وكفر عني كفارة ي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ريت وكفرت عن يمينه وبقي من ثمن التمر ثلاثة دراهم فأخبر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أنام الليل إلى جنبه فإذا أراد حاجة حركني فأناوله وجعل يحرك لسانه ولم يئن إلا في الليلة التي توفي فيها ولم يزل يصلي قائماً أمسكه فيركع ويسجد وأرفعه واجتمعت عليه أوجاع الخصر وغير ذلك، ول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ل عقله ثابتاً فلما كان يوم الجمعة لاثنتي عشرة ليلة خلت من ربيع الأول لساعتين من النهار توفي رحمة الله تعال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قله ثابتاً فلما كان يوم الجمعة لاثنتي عشرة ليلة خلت من ربيع الأول لساعتين من النهار توفي رحمة الله تعال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عيسى بن محمد الجريجي، حدثنا أحمد بن يحيى ثعلب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حب أن أرى أحمد بن حنبل فدخلت عل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 تنظ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نحو والعربية والشعر، فأنشدني أحمد بن حنبل رحمة الله تعال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خلوت الدهر يوماً فلا تقل                                            خلوت ولكن قل علي رق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حسبن الله يخلف ما مضى                                            وأن الذي يخفى علـيه يغ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ونا عن الأيام حتى تتابـعـت                                            ذنوب علي أثـارهـن ذن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يت أن يغفر الله ما مضـى                                            ويأذن لي في تـوبة فـأتـوب حدثنا إبراهيم بن عبد الله الأصبهاني، حدثنا محمد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مسلم بن وا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زرعة في المنا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لك يا أبا زر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الله على الأحوال كلها، إني أحضرت فأوقفت بين يدي الله تعالى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يد الله لم لا تورعت من القول في عب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نهم حاولوا دي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تي بطاهر الحلقاني فاستعديت عليه إلى ربي فضرب الحد مائة ثم أمر به إلى الحبس،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حقوا عبيد الله بأصحابه، بأبي عبد الله وأبي عبد الله وأبي عبد الله؛ سفيان الثوري ومالك بن أنس وأحمد 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ة الله تعال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إمام أحمد بن حنبل موضعه من الإمامة موضع الدعامة، لقدوته بالآثار، وملازمته للأخيار، ولا يرى له عن الآثار معدلا، ولا يرى للرأى معق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حفظ الآثار الجبل العظيم، وفي العلل والتعليل البحر العميم، ذكرنا له من رواياته اليسير، وإن كان هو البحر الغز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من أتباع التابعين مالا يحصون كث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غرائب حديث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محمد بن الحسن، وأحمد بن جعفر بن حمدان، وسليمان بن أحمد في آخري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زيا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جمعة ساعة لا يوافقها عبد يسأل الله شيئاً إلا أعطاه إي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محمد، وأحمد وسليم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ي أبي، حدثنا حجاج، عن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عون، عن أبي هريرة،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يث شعبة، عن محمد بن زياد ثابت مشه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سعيد عن ابن عون تفرد به حجاج ولم نكتبه إلا عن أ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وأحمد وسليم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دثنا حماد بن خالد، عن مالك بن أنس، حدثنا زياد بن سعيد، عن الزهري،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سدل ناصيته ما شاء الله أن يسدل ثم فرق بعد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غرائب حديث مالك تفرد به حماد وعنه أ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وأحمد وسليم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دثنا عبد الله بن الحارث، حدثنا عبد الله بن عامر الأسلمي، عن أيوب بن موسى، عن أيوب السختياني، عن ثابت البناني،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ناقة رسول الله صلى الله عليه وسلم حين لبى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بحجة وعمرة م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أيوب بن موسى، عن أيوب السختياني ولم نكتبه إلا من حديث أ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أحمد، حدثني أبي، حدثنا سيار بن حاتم جعفر بن سليمان الضبعي، عن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يعافي الأميين يوم القيامة مالا يعافي العلم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ثابت، تفرد به سيار ع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منكر وما حدثني به إلا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عبد الله بن أحمد بن حنبل، حدثني أبي، حدثنا إسماعيل بن إبراهيم، حدثنا أيوب السختياني، عن ابن نافع،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بق رسول الله صلى الله عليه وسلم بين الخيل فأرسل ما ضمر منها من الحفيا إلى ثنية الوداع، وأرسل ما لم يضمر منها من ثنية الوداع إلى مسجد بني ز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وكنت فارساً فسبقت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نافع تفرد به إسماعيل بن علية، عن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جعفر بن سالم، حدثنا عبد الله بن أحمد بن حنبل، حدثني أبي، حدثنا محمد بن جعفر، حدثنا شعبة، عن ورقاء، عن عمرو بن دينار، عن عطاء،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قيمت الصلاة فلا صلاة إلا المكتو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عن ورقاء قيل إنه تفرد به غندر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دثنا محمد بن جعفر، حدثنا شعبة، عن حبيب بن الشهيد، عن ثابت،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صلى على قبر بعد ما دف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غندر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يوسف بن خلاد، حدثنا عبد الله بن أحمد بن حنب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رأت على أبي قرة موسى بن طارق، عن موسى بن عقبة، عن أبي صالح السماني وعطاء بن يس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أحد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هريرة، عن النبي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ون أن تجتهدوا في الدع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عنا على شكرك وذكرك وحسن عبادت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وسى بن عقبة تفرد به أبو قرة موسى بن طار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يوسف، حدثنا عبد الله بن أحمد، حدثني أبي، حدثنا هشيم، عن الزهري، عن سالم،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ي صلى الله عليه وسلم يرفع يديه إذا كبر وإذا رفع لا يجاوز بهما أذ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سمعه هشيم عن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ثمان بن أبي شيبة، حدثنا هشيم، عن سفيان، عن حسين، عن الزهري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أحمد بن حنبل، حدثني أبي، حدثنا يحيى بن سعيد، عن المثنى، عن قتادة، عن عبد الله بن أحمد بن بريدة، عن أبيه أنه عاد أخا له فرأى جبينه يعر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كبر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يموت بعرق الجب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قتادة لم يروه عنه إلا المثنى بن سعيد الضب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أبي بخط يده، حدثنا الأسود بن عامر، حدثنا الحسن بن صالح، عن ابن أبي ليلى، عن عمرو بن دينار،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في المحرم ي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فن في ثوبيه ولا يغلى رأسه ولا يمس طيباً ويغسل بماء وسدد فإنه يبعث يوم القيامة يلب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روه عن الحسن بن صالح إلا الأسود بن عا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دثنا وكيع، عن أبيه، عن محمد بن أبي المجالد، عن مجاهد،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نتفى من ولده ليفضحه في الدنيا فضحه الله يوم القيامة قصاص بقصاص</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وكيع،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أ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حدثني أبي، حدثنا بشر بن المفضل، حدثنا عمارة بن غزية، عن يحيى ابن ع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عيد الخد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نوا موتاكم لا إله إلا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ابت صحيح متفق عليه من حديث عم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إبراهيم بن إسحاق الحربي، حدثنا أحمد بن حنبل، حدثنا يحيى، عن جعفر بن محمد، عن أبيه،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ورقي على الص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وحده لا شريك له، له الملك وله الحمد وهو على كل شيء قدير لا إله إلا الله أنجز وعده وصدق عبده وهزم الأحزاب وح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ابت صحيح من حديث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كيسان، وعلي بن محمد بن حبيش،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هارون، حدثنا أحمد بن حنبل، حدثنا عبد القدوس أبو بكر ابن حبيش، حدثنا حجاج، عن عامر بن عبد الله بن الزب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حين افتتح الصلاة فرفع يده حتى جاوز بهما أذ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حدثنا موسى بن هارون، حدثنا أحمد بن حنبل، حدثنا عباد بن العوام، عن هلال بن حباب، عن عكرمة، عن ابن عباس أن ضباعة بنت الزبير بن عبد المطلب أتت نبي الله صلى الله عليه وسل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أريد الحج أفأشتر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ولي لبيك اللهم لبيك محلي من الأرض حيث تحسب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موسى بن هارون، حدثنا أحمد بن حنبل، حدثنا روح بن عبادة، حدثنا هشام بن حسان، عن هشام بن عروة،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ضر امرأة نزلت بين بيتين من الأنصار أو نزلت بين أبو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موسى بن هارون، حدثنا أحمد بن حنبل، حدثنا هشيم، حدثنا عبد الله بن أبي صالح،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ينك علي ما صدقك به صاحب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حدثنا موسى بن هارون، حدثنا أحمد بن حنبل إسماعيل ابن إبراهيم، عن الوليد بن أبي هشام، عن أبي بكر بن محمد بن عمرو ابن حزم، عن عمرة، ع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يقرأ وهو قاعد وإذا أراد أن يركع قام بقدر ما يقرأ الإنسان أربعين آ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يذكر أن يونس بن عبيد روى، عن الوليد بن أبي هشام وسمعت أبا عبد الله يذكر أن يونس بن عبيد روى، عن الوليد بن أبي هشام وسمعت أبا عبد الله يقول هو ث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محمد بن إسحاق بن أيوب، حدثنا الحلواني، حدثنا أحمد بن حن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سنة ثمان وعشرين في المحر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إبراهيم بن علية، حدثنا سعيد الجريري، عن أبي عابد سيف السعدي، عن يزيد بن البراء بن عاز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ميراً بعمان وكان من خير الأم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أبي رحمه الله تعالى اجتمعوا فلنر كم كيف كان رسول الله صلى الله عليه وسلم يتوضأ وكيف كان يصلي فإني لا أدري ما قدر صحبتي إياكم فجمع بنيه وأهله فدعا بوضوء فمضمض واستنشق وغسل وجهه ثلاثاً وغسل هذه ال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يمن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لاثاً وغسل يده هذه ثلاث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يسر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مسح رأسه وأذنيه ظاهرهما وباطنهما وغسل هذه الرجل ثلاث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يمن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غسل هذه الرجل ثلاث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يسر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كذا ما آلوت أن أريكم كيف كان رسول الله صلى الله عليه وسلم يتوضأ ثم دخل بيته فصلى صلاة ما ندري ما هي ثم خرج فأمر بالصلاة فأقيمت فصلى بنا الظهر فأحسب أني سمعت منه آيات من يس ثم صلى العصر ثم صلى بنا المغرب ثم صلى العشاء ثم قال هكذا ما آلوت أن أريكم كيف كان رسول الله صلى الله عليه وسلم يتوضأ وكيف كان ي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إسحاق بن يوسف الأزرق، حدثنا زكريا بن أبي زائدة، عن سعيد بن أبي برد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دمت النبي صلى الله عليه وسلم تسع سنين فما أعلمه قال لي قط هلا فعلت كذا وكذا، ولا عاب شيئاً قط</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زياد بن الربيع أبو خداش اليحم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ج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نس بن مالك يقول ما عرف اليوم شيئاً مما كنا عليه على عهد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الصلاة قال أو لم تضعوا في الصلاة ما قد علم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صفوان بن عيسى وزيد بن الحب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سامة بن زيد، عن الزهري،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أتى على حمزة فوقف عليه فرآه قد مثل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نجد صعبة لتركته حتى تأكله العافية وما نريد العاهة حتى يحشر من بطو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بنمرة فكفنه فيها فكانت إذا مدت علي رأسه بدت قدماه وإذا مدت علي قدميه بدا رأسه قال فكثر القتلى وقلت الثياب، وكان يكفن الرجل والرجلان والثلاثة في الثوب الوا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سول الله صلى الله عليه وسلم يسأل عن أكثرهم قرآناً فيقدمه إلى القبلة قال فدفنهم رسول الله صلى الله عليه وسلم ولم يصل عليهم وقال وكان الرجل والرجلان والثلاثة يكفنون في ثوب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وأحمد بن جعفر بن جعفر بن حمدان، حدثنا أبو عبد الله المكي، حدثنا عبد الله بن أبي مليكة، عن عائش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سيلة الجما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وأ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ابن حنبل، حدثني أبي، حدثنا عبد الله بن عباد بن حبيب بن المهلب بن أبي صفرة، حدثنا أبو معاوية، حدثنا هشام بن عروة، عن أبيه، ع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بي صلى الله عليه وسلم نهى عن قتل حيات البيوت إلا الأبتر وذو الطفيتين فإنهما يخطف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يطمس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بصار ويطرحان الأجنة من بطون النساء، ومن تركها فليس م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وأ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حدثنا أبي، حدثنا عباد بن عباد، حدثنا هشام بن عروة، عن أبيه، عن عائشة أن رسول الله صلى الله عليه وسل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رف غضبك إذا غضبتي ورضاك إذا رضيت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تعرف ذلك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غضبت قلت يا محمد، وإذا رضيت قلت يا رسول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ومحمد بن علي بن حبيش،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إدريس بن عبد الكريم الحداد المقري، حدثنا أحمد بن حنبل، حدثنا محمد بن سلمة، عن محمد بن إسحاق، عن يحيى بن عباد بن عبد الله بن الزبير، عن أبيه، ع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ي عائش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عتمر رسول الله صلى الله عليه وسلم إلا في ذي القعدة ولقد اعتمرنا ثلاث عم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جعفر محمد بن محمد بن أحمد المقري، حدثنا محمد بن عبد الله الحضر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إدريس بن عبد الكريم المقرئ،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حنبل، حدثنا عبد الرازق، حدثنا جعفر ابن سليمان، عن ثابت،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فطر قبل أن يصلي علي رطبات فإن لم يكن فتمرات فان لم يكن حسا حسوات من م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ا أبي، حدثنا أبو سعيد مولى بني هاشم، حدثنا عثمان بن عبد الملك أبو قدامة العمري حدثتنا عائشة بنت سعد، عن أم ذر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ائشة تصلي الضحى و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رسول الله صلى الله عليه وسلم يصلي إلا أربع ركع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د الله، حدثني أبي، حدثنا حسن بن الحسن الأشقر، حدثنا جعفر الأحمر، عن مخول، عن منذر الثوري، عن أم سلم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إذا غضب لم يجترئ عليه أحد إلا علي كرم الله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إدريس بن عبد الكريم، حدثنا أحمد بن حنبل، حدثنا عبد الرازق، حدثنا معمر، عن قتادة،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أتي بالبراق ليلة أسري به مسرجاً ملجماً ليركبه فاستصعب عليه فقال له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حملك عل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ركبك أحد قط أكرم علي الله منه    فأرفض عر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إدريس بن عبد الكريم، حدثنا أحمد ابن حنبل، حدثنا إسحاق الأزرق، عن شريك، عن بيان بن بشر، عن قيس بن أبي حازم، عن المغيرة بن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صلي مع نبينا عليه الصلاة والسلام الظهر بالهاجرة، 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ردوا بالصلاة فإن شدة الحر من فيح جهن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عبد الله، حدثني أبي، حدثنا إبراهيم ابن خالد الصنعاني، حدثنا رباح، حدثنا عمر بن حبيب، عن ابن أبي نجيح، عن مجاهد، عن عبد الله بن عم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منعن الرجل أهله أن تأتي المسج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لعبد الله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نمنعه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ثك عن رسول الله صلى الله عليه وسلم وتقو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لمه الله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عبد الله أبي، حدثنا إبراهيم بن خالد رباح، عن عمرو ابن دينار، عن طاوس،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ولود يولد على الفطرة فأبواه يهودانه وينصرا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إسماعيل بن علية، حدثنا محمد بن السائب، عن أم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إذا أخذ أهله الوعك أمر بالحساء فصنع ثم أمرهم فحسوا منه قال إنه مثل فؤاد الحزين ويسرو عن فؤاد السقيم كما تسرو إحداكن الوسخ بالماء، عن وجه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رحوم بن عبد العزيز، حدثني أبو عمران الجوقي، عن يزيد بن مانبوش، ع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بكر دخل على النبي صلى الله عليه وسلم بعد وفاته فوضع فمه بين عينيه ووضع يده على صدغ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بياه واخليلاه واصف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حمد بن منصور أبو النصر الزعفراني، حدثنا جعفر بن محم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جاب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كان الرسول صلى الله عليه وسلم يصلي الج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صليها مع رسول الله صلى الله عليه وسلم ثم نرجع فنريح نواضحنا قال جعفر وإراحة النواضح حين تزول الش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محمد بن ميمون، حدثنا جعفر، عن أبيه،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بدن التي نحرها رسول الله صلى الله عليه وسلم كانت مائة بدنة نحر بيده ثلاثاً وستين ونحر علي كرم الله وجهه ما غبر وأمر النبي صلى الله عليه وسلم من كل بدنة ببضعة فجعلت في قدر ثم شرب من مر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محمد بن جعفر أبو جعفر المدائني، حدثنا ورقاء،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رسول الله صلى الله عليه وسلم في سفر فانتهينا إلى مشر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شرع يا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رسول الله صلى الله عليه وسلم وشرع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هب لحاجته ووضعت له وضوءاً فجاء فتوضأ ثم قام فصلى في ثوب واحد خالف بين طرفيه فقمت خلفه فأخذ بأذني فجعلني عن يمي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حماد بن خالد الخياط، حدثنا عاصم بن عمر، عن عاصم بن عبيد الله، عن عبد الله بن عامر بن ربيعة، عن جاب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ضحى يوماً محرماً ملبياً حتى غربت الشمس غربت بذنوبه كما ولدته أ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جعفر بن سالم الحتلي، حدثنا محمد بن يحيى المروزي، حدثنا أحمد بن حنبل، حدثنا أبو القاسم بن أبي الزناد، حدثنا إسحاق بن حازم، عن عبد الله بن مقسم، عن جاب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رسول الله صلى الله عليه وسلم عن البح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طهور ماؤه الحل ميت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بن إسحاق بن أيوب، حدثنا إبراهيم بن هاشم البغوي، حدثنا أحمد بن حن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ملاء من كتابه في شعبان سنة سبع وعشر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ازق، أخبرنا ابن جر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ثمان بن أبي سليمان أن أبا سلمة بن عبد الرحمن أخبره أن عائشة أخب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لم يمت حتى كان كثير من صلاته وهو جال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السندي بن بحر، حدثنا عبد الله بن محمد بن عبد العزيز، حدثنا أحمد بن حنبل، حدثنا معاذ بن هاشم، حدثني أبي، عن قتادة، عن عكرمة، عن ابن عباس أن رجلا أت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شيخ كبير عليل يشق علي القيام فمرني بليلة يوفقني الله فيها لليلة الق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ساب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بن خلاد، حدثنا عبد الله بن أحمد بن حنبل، حدثني أبي، حدثنا أم عمرو بنت حسان بن زيد أبو الفي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عبد الله قال أبي وكانت عجوز صدق وما حدث أبي، عن امرأة غير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سعيد بن يحيى بن قيس بن عيس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ي وكان زوجها غير أب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حفصة قالت ل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نت مرضت قدمت أبا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نا أقدمه ولكن الله عز وجل يقد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محمد بن عبد العزيز أحمد بن حنبل، حدثنا معمر بن سليمان، عن خصيف، عن مجاهد،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عن لبس الحرير والذه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إبراهيم بن أحمد بن أبي حصين، حدثنا محمد بن عبد الله الحضرمي، حدثنا أحمد بن حنبل، حدثنا محمد بن جعفر، وروح،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عن قتادة،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صرخ بهما جميعاً أو لبى بهما جمي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أ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دثنا هشيم، حدثنا يحيى بن سعيد وعبيد الله ابن عمرو ابن عون، عن نافع، عن ابن عمر أن النبي صلى الله عليه وسلم سئل عما يقتل المح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تل العقرب والفوسقة والحدأة والغراب والكلب العقو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و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حدثني أبي، حدثنا معم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رداً يحدث عن سالم،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بيت أحد ثلاث ليال إلا ووصيته مكتو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ت من ليلة إلا ووصيتي عندي موضو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و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حدثني أبي، حدثنا عثمان بن عمر القطان أخبرنا عمر بن نافع، عن أبيه،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عن الق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زع أن يحلق الرجل رأس الصبي ويترك بعض شع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و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حدثني أبي، حدثنا محمد بن جعفر، حدثنا معمر، عن الزهري، عن سال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تركوا النار في بيوتكم حين تنام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و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أبي، حدثنا محمد بن جعفر، حدثنا معمر، عن الزهري، عن سال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كالإبل المائة لا توجد فيها راح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و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حدثني أبي، حدثنا يحيى بن سعيد، عن حسين، حدثنا عمرو بن شعيب، حدثني سليمان مولى ميمون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علي ابن عمرو هو بالبلاط والناس يصلون في المسج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منعك أن تصلي مع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ني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لوا صلاة يوم مر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و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يحيى الصنعاني القاضي أن عبد الرحمن بن يزيد الصنعاني أخبره أنه سمع ا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ره أن ينظر إلى يوم القيامة رأى عين فليقرأ إذا الشمس كورت وإذا السماء انفطرت وإذا السماء انشقت، وأحسبه قال وسورة هو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و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حدثني أبي، حدثنا معاذ بن معاذ، حدثنا محمد بن عمرو، عن أبي سلمة بن عبد الرحمن،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سكر خمر وكل خمر حر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و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حدثني أبي، حدثنا يحيى بن زكريا بن أبي زائدة، حدثني عبيد الله بن عمر، عن نافع، عن ابن عم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دروا الصبح بالوت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و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حدثني أبي، حدثنا يحيى ا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اصم الأحول، عن عبد الله بن شفيق، عن ابن عم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دروا الصبح بالوت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حدثنا عبد الله بن أحمد، حدثني أبي، حدثنا محمد بن مسلم، حدثنا محمد إسحاق، عن عمرو بن أبي عمرو،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عون من سب أباه، ملعون من سب أمه ملعون من ذبح لغير الله، ملعون من غير تخوم الأرض، ملعون من كمه أعمى من طريق، ملعون من وقع على بهيمة، ملعون من عمل بعمل قوم لوط</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عبد الله، حدثني أبي، حدثنا شجاع ابن الوليد، حدثنا أبو جناب الكلبي، عن عمر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علي فرائض وهن عليكم تط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تر، والنحر وصلاة الضح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تا عبد الله، حدثني أبي، حدثنا جرير، حدثنا قابوس بن أبي ظبيان، عن أبيه،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لح قبلتان بأرض وليس على مسلم جز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عبد الله، حدثني أبي، حدثنا جرير، حدثنا قابوس، عن أبيه،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ليس في جوفه شيء من القرآن كالبيت الخر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إسحاق بن أيوب، حدثنا إبراهيم بن هاشم البغوي، حدثنا أحمد بن حنبل، حدثنا سفيان بن عيينة، عن أبي الزناد، عن الأعرج،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نع اسم عند الله يوم القيامة رجل تسمى ملك الأملا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محمد بن إسح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هاشم، حدثنا أحمد بن حنبل، حدثنا سفيان، عن العلاء، عن أبيه، عن أبي هريرة يبلغ به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يمين الكاذبة منفقة للسلعة ممحقة للرز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أحمد، حدثني أبي، حدثنا عبد القدوس، عن مسعر، عن أبي البلاد، عن الشج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رجل على عائشة وعندها ابن أم مكتوم وهي تقطع الأترج بعسل وتطعمه، فقي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زال هذا له من آل محمد عليه الصلاة والسلام منذ عاتب الله عز وجل فيه نب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حدثنا عبد الله بن أحمد بن حنبل، حدثني أبي، حدثنا هش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عمر بن أبي سلمة، عن أبيه، عن عائش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نزل عذري من السماء جاءني النبي صلى الله عليه وسلم فأخبرني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حمد الله ولا نحمد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دثنا إبراهيم بن عبد الله، حدثنا محمد بن إسحاق السراج، حدثنا محمد بن طريق أبو بكر الأعين، حدثنا أحمد بن حنبل، حدثنا محمد بن سلمه، عن أبي عبد الرحي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عني خالد بن أبي يزي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أبي الزبير، عن جا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 النبي صلى الله عليه وسلم رجلا ينشد ضالة في المسج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جدت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يسى بن محمد الجريج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عبد الله بن حنبل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أسمع أبي كثيراً يقول في سجو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كما صنت وجهي عن السجود لغيرك فصن وجهي عن المسألة لغير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ك كثيراً تقول في سجودك فعندك فيه أث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w:t>
      </w:r>
      <w:r>
        <w:rPr>
          <w:rFonts w:ascii="MS Sans Serif" w:hAnsi="MS Sans Serif" w:cs="MS Sans Serif"/>
          <w:color w:val="FF0000"/>
          <w:sz w:val="17"/>
          <w:sz w:val="17"/>
          <w:rtl w:val="true"/>
        </w:rPr>
        <w:t xml:space="preserve"> كنت أسمع وكيع بن الجراح كثيراً ما يقول هذا في سجوده فسألته كما سألتن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كنت سمعت سفيان الثوري يقول هذا كثيراً في سجوده فسألته كما سألتن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كنت أسمع منصور بن المعتمر يقول هذا كثير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سحاق بن إبراهيم الحنظل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ة الله تعالى ورضوان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إمام الهمام المشهور، بالحفظ والفقه مذكور، أعلامه في العالم منشور، إسحاق بن إبراهيم الحنظ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ين الإمام المعظم المبجل، أحمد بن حنبل، وخدين الإمام المفضل محمد بن إدريس الشافعي، كان إسحاق للآثار م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هل الزيغ والبدع مبيراً، اقتصرت من ذكره ومناقبه على نبذ من غرائب حديثه ومشاه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حمد بن سعيد الرباطي في إسحاق بن إبراهيم الحنظ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بي إلى الـلـه دعـانـي                                            إلى حب أبي يعقوب إسح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جعل القرآن خلقاً كـمـا                                            قد قالـه زنـديق فـس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ـاعة الـسـنة أدابــه                                            يقيم من شد عـلـي س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جة الله علي خـلـقـه                                            في سنة الماضين للبـا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ك إبراهيم محض التقـى                                            سباق مجد وابـن سـبـاق حدثنا إبراهيم،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إسحاق بن إبراهيم وقف رجل على قبر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احتمالي للسحاب صنيعه                                            بإسقائه قبراً وفي لحده بحـر 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بخ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لي بن حجر في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خلف إسحاق علماً وفقها                                            بخراسان يوم فارق مث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ض الله وجـهـه ووقـاه                                            فزعا يوم قمطرير وهو 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ب الفردوس من قـال آ                                            مين وأعطاه يوم يلقاه سوله قال الشيخ أبو نعيم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سان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الحسن علي بن أحمد بن علي المقد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م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أبو عبد الرحمن أحمد بن شعيب النسائ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الرم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حدثنا معاذ بن هشام، حدثنا أبي قتادة، عن أنس بن مالك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سائل كل راع عما استرعاء حفظ ذلك أم ضيعه حتى يسأل الرجل عن أهل بي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قتادة لم يروه إلا معاذ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أحمد، حدثنا أحمد بن عبد الرحمن، حدثنا إسحاق ابن إبراهيم، حدثنا الوليد، عن ثور بن يزيد، عن الزهري، عن سال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رجل من أصحاب النبي صلى الله عليه وسلم في ثقل ما يبين كلامه فذكر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دري ما تقول غير، أنكم تعلمون يا معشر أصحاب محمد صلى الله عليه وسلم أنا كنا نقول على عهد رسول الله صلى الله عليه وسلم أبو بكر وعمر وعثمان وإذا هو هذا المال فإن أعطاه يعني يرضيه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ثور والزهري لم يروه إلا الوليد وهو ابن م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موسى بن هارون الحافظ، حدثنا إسحاق بن راهويه، أخبرنا سويد بن عبد العزيز، حدثنا قرة بن عبد الرحمن بن حيويل المصري، عن يزيد بن أبي حبيب، عن أبي الخير، عن عمرو بن العاص، وعقبة بن عامر الجهني، ع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عز وجل زادكم صلاة خير لكم من حمر النعم؛ الوتر وهي لكم فيما بين صلاة العشاء إلى طلوع الفج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قرة لم يروه عنه إلا سو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موسى بن هارون الحافظ، حدثنا إسحاق بن راهويه، حدثنا بقية بن الوليد، حدثنا يحيى بن سعيد، عن خالد ابن معدان، عن عمرو ابن الأسود أن جنادة بن أبي أمية حدثهم، عن عبادة بن الصامت،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حدثتكم عن مسيح الضلالة حتى خفت أن لا تغفلوا هو قصير أفحج جعد أعور مطموس العين اليسرى ليس بنائيه ولا حجراً فإن التمس لكم فاعلموا أن ربكم ليس بأعوراً وإنكم لن تروا ربكم حتى تموت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وه بهذه الألفاظ إلا خالد تفرد به عنه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وسى بن هارون، حدثنا إسحاق ابن راهويه، أخبرنا أبو عامر العقدي، حدثنا زمعة بن صالح، عن عمرو بن دينار،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كبر في كل خفض ورف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تفرد به زم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عبد الله، حدثنا إسحاق، حدثنا يحيى بن واضح الأنصاري، حدثنا موسى بن عبيد الربذي، عن عبد الله بن عبيدة وغيره، عن عمار بن ياسر،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لال بين والحرام بين وبينهما متشابهات فمن توقاهن كان أتقى لدينه، من واقعهن أوشك أن يواقع الكبائر، كالمرتع إلى جانب الحمى أو شك أن يواقعه، وإن لكل ملك حمى وحمى الله حدو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ار لم يروه إلا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عبد الله بن محمد بن شبرويه، حدثنا إسحاق بن إبراهيم، حدثنا غياث بن بشير، حدثنا عبد الله بن أبي زياد القداح المكي، عن أبي الزبير، عن جاب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اة الجنين ذكاة أ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الزبير تفرد به غياث، ع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عبد الله، حدثنا إسحاق، حدثنا بقية، حدثني محمد القشيري، عن أبي الزبي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أن يصافح المشركون أو يكنوا أو يرحب ب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الزبير تفرد به بقية، عن القش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إسحاق، أخبرنا عبد الله بن رجاء أخبرني عبد الله بن عثمان بن خثيم، عن أبي الزبي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ذر المخابرة فليؤذن بحرب من الله ورس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الزبير لفرد به ابن خثيم بهذا اللفظ، وعبد الله بن رجاء هو المكي ليس بالعراقي الب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بن أحمد، حدثنا عبد الله، حدثنا إسحاق، حدثنا يزيد بن هارون، أخبرنا أبو غسان المديني،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حمد بن مطرف عن زيد 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ه إلا عن أنس بن مالك يرفعه إلى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تعالى لا أذهب بصفيتي عبد فأرضى له ثواباً دون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غسان تفرد به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وسى بن هارون، حدثنا إسحاق ابن راهويه، حدثنا روح بن عبادة، حدثنا ابن جريج، عن جعفر بن محمد، عن أبيه، عن جابر أن قوماً شكوا إلى رسول الله صلى الله عليه وسلم المش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الانس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سللنا فوحدناه أخ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روح عن ابن ج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وسى، حدثنا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 رسول الله صلى الله عليه وسلم لأهل العراق قرن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دثك هذا يا أب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رزاق فقال لي بعض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الكاً محا هذا الحديث من كت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عبد الرزاق عن مالك فيما قال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دان، حدثنا الحسن بن سفيان، حدثنا إسحاق ا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عاذ بن هشام، حدثني أبي، عن قتادة، عن عبد الرحمن ابن أبي ليلى، عن أسيد بن خض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أصلي ذات ليلة إذ رأيت مثل القناديل نوراً ينزل من السماء فلما أن رأيت ذلك وقعت ساج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ذلك ل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ا مضيت</w:t>
      </w:r>
      <w:r>
        <w:rPr>
          <w:rFonts w:cs="MS Sans Serif" w:ascii="MS Sans Serif" w:hAnsi="MS Sans Serif"/>
          <w:color w:val="auto"/>
          <w:sz w:val="17"/>
          <w:rtl w:val="true"/>
        </w:rPr>
        <w:t>?</w:t>
      </w:r>
      <w:r>
        <w:rPr>
          <w:rFonts w:ascii="MS Sans Serif" w:hAnsi="MS Sans Serif" w:cs="MS Sans Serif"/>
          <w:color w:val="auto"/>
          <w:sz w:val="17"/>
          <w:sz w:val="17"/>
          <w:rtl w:val="true"/>
        </w:rPr>
        <w:t>،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تطعت إذ رأيت أن وقعت ساجداً، ف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مضيت لرأيت العجائ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تفرد به معاذ عن أب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محمد بن أحمد، حدثنا عبد الله بن محمد إسحاق بن إبراهيم، أخبرنا النضر بن شميل، حدثنا يونس بن أبي إسحاق، عن أبي إسحاق، عن زيد بن يثيع، عن حذيف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بكر أرأيت لو وجدت مع أم رومان رجلا ما كنت صانع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والله قات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ت يا سهيل بن بيض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ن الله الأبعد فهو خبيث ولعن الله البعدي فهي خبيثة ولعن الله أول الثلاث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ابن بيضاء تأولت القرآ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لذين يرمون أزواجهم ولم يكن لهم شهداء إلا أنفسهم      النور </w:t>
      </w:r>
      <w:r>
        <w:rPr>
          <w:rFonts w:cs="MS Sans Serif" w:ascii="MS Sans Serif" w:hAnsi="MS Sans Serif"/>
          <w:color w:val="0000FF"/>
          <w:sz w:val="17"/>
        </w:rPr>
        <w:t>6</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آ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تفرد به يونس، عن أبي إسحاق وعنه النض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خلد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عفر بن محمد الفريابي، حدثنا إسحاق بن إبراه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جرير، عن محمد بن إسحاق، عن محمد بن عمرو ابن عطاء، عن محمد بن عبد الرحمن ثونجان،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رأيت رسول الله صلى الله عليه وسلم قام إلى الصلاة قط إلا شهر بيده إلى السماء قبل أن يكب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حمد بن عمرو لم يروه عنه إلا محمد ب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خلد بن جعفر، حدثنا جعفر، حدثنا إسح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خبرنا مبشر، حدثنا جرير بن عثمان، عن أسد بن سعد، عن عاصم بن حمي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أصحاب معاذ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معاذ بن ج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تم رسول الله صلى الله عليه وسلم ذات ليلة حتى ظن الظان أنه صلى وليس بخارج ثم خرج، فقال قائ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ظننا أنك صليت ولست بخارج،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تموا بهذه الصلاة فإنكم فضلتم بها على سائر الأمم ولم يصلها أحد قبلك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أسل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سليم الأسلم المذكور بالسواد الأعظم، الطوسي أبو الحسن محمد بن أ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واله مشتهرة مشهورة، وشمائله مسطرة مذك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آثار مقتد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 الآراء منتهياً، أعطى بياناً وبلا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هداً وقناعة، نقض على المخالفين بتبيانه، وأقبل على تصحيح حاله وشأ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خالي أحمد بن محمد يوسف،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عبد الله بن القاسم الطوسي خادم ا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ابن راهويه يقول وذكر في حديث رفعه إلى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م يكن ليجمع أمة محمد على ضلالة، فإذا رأيتم الاختلاف فعليكم بالسواد الأعظم    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عقوب من السواد الأعظ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حمد بن أسلم وأصحابه ومن تبعه، ثم قال سأل رجل ابن المبا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من السواد الأعظ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مزة السك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إسحاق في ذلك الزمان يعني أبا حمزة، وفي زماننا محمد بن أسلم ومن تب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ألت الجهال من السواد الأعظ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جماعة الناس ولا يعلمون أن الجماعة عالم متمسك بأثر النبي صلى الله عليه وسلم وطريقه فمن كان معه وتبعه فهو الجماعة ومن خالفه فيه ترك الجم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سمع عالماً منذ خمسين سنة أعلم من محمد بن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له سمعت أبا يعقوب المروزي ببغداد وقلت له قد صحبت محمد بن أسلم وصحبت أحمد بن حنبل أي الرجلين كان عندك أرجح أو أكبر أو أبصر بال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ا أبا عبد الله لم تقو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ذكرت محمد بن أسلم في أربعة أشياء فلا نقرن معه أ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صر بالدين، واتباع أثر النبي صلى الله عليه وسلم في الدنيا، وفصاحة لسانه بالقرآن والنح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 نظر أحمد بن حنبل في كتاب الرد على الجهمية الذي وضعه محمد بن أسلم فتعجب منه ثم قال يا أبا يعقوب رأت عيناك مث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يا أبا عبد الله لا يغلظ رأي محمد من أستاذيه ورجاله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فكر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د رأيتهم وعرفتهم فلم أر فيهم على صفة محمد بن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له وسألت يحيى بن يحيى، عن ست مسائل فأفتى فيها وقد كنت سمعت محمد ابن أسلم أفتى فيها بغير ذلك احتج فيها بحديث النبي صلى الله عليه وسلم فأخبرت يحيى بن يحيى بفتيا محمد بن أسلم ف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طيعوا أمره وخذوا بقوله، فإنه أبصر 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ى أنه يحتج بحديث النبي صلى الله عليه وسلم في كل مسألة ليس ذاك عن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يخاً من أهل مرو يكنى بأبي عبد الله قال صحبت ابن عيينة وكيعاً وكان صديقاً ليحيى بن يحيى وإسحاق بن راهويه وكان صاحب علم فأخبرني قال كنت عند يحيى بن يحيى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قد رأيت محمد بن أسلم وصحبت إسحاق بن راهويه فأي الرجلين أبصر عندك وأر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يا أبا زكريا مالك إذا ذكرت محمد بن أسلم تذكر معه إسحاق بن راهويه و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صحبت وكيعاً سنتين وأشهراً وصحبت سفيان بن عيينة ولم أر يوماً واحداً له من الشمائل ما لمحمد بن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عرف محمد ابن أسلم رجل بصير بالعلم قد عرف الحديث ينظر في شمائل هذا الرجل فيعلم بأي حديث يعمل به هذا الرجل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في هذا الخلق لأنه يعمل بما عمل به النبي صلى الله عليه وسلم وأصحابه وهو عند الناس منكر لأنهم لم يروا أحداً يعمل به فلا يعرفه إلا ب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حيى ابن يحيى صدقت هو كما تقول فمن مثله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إسحاق بن راهويه ذات يوم روى في ترجيع الأذان أحاديث كثيرة ثم روى حديث عبد الله بن زيد الأنصاري وقد أمر محمد بن أسلم الناس بالترجيع فقلتم هذا مبتدع عامة أهل هذه الكورة غوغاء ثم قال احذروا الغوغاء فإن الأنبياء قتلتهم الغوغاء، فلما كان الليل دخلت عليه فقلت له يا أبا يعقوب حدثت هذه الأحاديث كلها في الترجيع فما لك لا تأمن مؤذ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ا مغفل ألم تسمع ما قلت في الغوغاء لأنهم هم الذين قتلوا الأنبياء فأما أمر محمد ابن أسلم فإنه يتمادى كلما أخذ في شيء تم له، ونحن عنده نملأ بطونا لا يتم لنا أمر نأخذ فيه نحن عند محمد بن أسلم مثل الس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له وكتب إلي أحمد بن نصر أن أكتب إليه بحال محمد بن أسلم فإنه ركن من أركان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أخبرني محمد بن مطرف وكان رحل إلى صدقة الماور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صدقة ما تقول في رجل يقول القرآن مخل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فقلت إن محمد بن أسلم قد وضع فيه كت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و مع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 قال ائت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به فلما كان من الغد 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كنا نظن أن صاحبكم هذا صبي فلما نظرت إليه إذا هو قد فاق أصحابنا قد كنت قبل اليوم لو ضربت سوطين لقلت القرآن مخلوق فأما اليوم فلو ضرب عنقي لم أق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جالساً عند أحمد بن نص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سابور بعدما مات محمد بن أسلم بيوم فدخلت عليه جماعة من الناس فيهم أصحاب الحديث مشايخ وشباب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ا من عند أبي النضر وهو يقرئك السلام ويقول ينبغي لنا أن نجتمع فنعزي بعضنا بموت هذا الرجل الذي لم نعرف من عهد عمر بن عبد العزيز رجلا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أحمد بن نصر يا أبا عبد الله صلي عليه ألف ألف من الناس وقال بعضهم ألف ألف مائة ألف من الناس يقول صالحهم وطالحهم لم نعرف لهذا الرجل نظيراً فقال أحمد بن نصر يا قوم أصلحوا سرائركم وبين الله، ألا ترون رجلا دخل بينته بطوس فأصلح سره بيته وبين الله ثم نقله الله إلينا فأصلح الله على يديه ألف ألف ومائة ألف م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له ودخلت على محمد بن أسلم قبل موته بأربعة أيام بنيسابور فقال يا أبا عبد الله تعالى أبشرك بما صنع الله بأخيك من الخير، قد نزل بي الموت وقد من الله علي أنه ليس عندي درهم يحاسبني الله عليه، وقد علم الله ضعفي وأني لا أطيق الحساب فلم يدع عندي شيئاً يحاسبني ب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غلق الباب ولا تأذن لأحد علي حتى أموت وتدفنون كتبي، واعلم أني أخرج من الدنيا وليس أدع ميراثاً غير كتبي وكسائي ولبدي وإنائي الذي أتوضأ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ي هذه فلا تكلفوا الناس مؤ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معه صرة فيها نحو ثلاثين در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ابني أهداه إليه قريب له ولا أعلم شيئاً أحل لي منه، ل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ت ومالك لأبي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طيب ما يأكل الرجل من كسبه وولده من كس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فووني فيها فإن أصبتم لي بعشرة دراهم ما يستر عورتي فلا تشتروا بخمسة عشر، وأبسطوا على جنازتي لبدي وغطوا على جنازتي كسائي ولا تكلفوا أحداً ليأتي جنازتي، وتصدقوا بإنائي، أعطوه مسكيناً يتوضأ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ت في اليوم الرا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ت أن قال لي ذلك بيني وبينه، فلما أخرجت جنازته جعل النساء يقلن من فوق السط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هذا العالم الذي خرج من الدنيا، وهذا ميراثه الذي على جنازته ليس مثل علمائنا هؤلاء الذين هم عبيد بطونهم، يجلس أحدهم للعلم سنتين أو ثلاثاً فيشتري الضياع ويستفيد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محمد يا أبا عبد الله أنا معك وقد علمت أن معي في قميصي من يشهد علي فكيف ينبغي لي أن أتى الذنوب، إنما يعمل الذنوب جاهل ينظر فلا يرى أحد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يراني أحد أذهب فأذ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أنا كيف يمكنني ذلك وقد علمت أن داخل قميصي من يشهد علي ثم قال يا أبا عبد الله مالي ولهذا الخلق، كنت في صلب أبي وحدي، ثم صرت في بطن أمي وحدي ثم دخلت الدنيا وحدي ثم تقبض روحي وحدي وأدخل في قبري وحدي ويأتيني منكر نكير فيسألاني في قبري وحدي، فإن صرت إلى خير صرت وحدي، وإن صرت إلى شر كنت وحدي، ثم أوقف بين يدي الله وحدي، ثم يوضع عملي وذنوبي في الميزان وحدي، وإن بعثت إلى الجنة بعثت وحدي، وإن بعثت إلى النار بعثت وحدي، فمالي ول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فكر ساعة فوقعت عليه الرعدة حتى خشيت أن يسقط ثم رجعت إليه نفسه ثم قال يا أبا عبد الله إن هؤلاء قد كتبوا رأي أبي حنيفة وكتبت أنا الأثر، فأنا عندهم على غير طريق وهم عندي على غير ط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صل الإسلام في هذه الفرائض وهذه الفرائض في حرفين ما قال الله ورسوله افعل فهو فريضة ينبغي أن يفعل، وما قال الله ورسوله لا تفعل فينبغي أن ينتهي عنه فتركه فري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في القرآن وفي فريضة النبي صلى الله عليه وسلم وهم يقرعونه ولكن لا يتفكرو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غلب عليهم حب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عبد الله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 لنا رسول الله صلى الله عليه وسلم خطاً فقال هذا سبيل الله، ثم خط خطوطاً، عن يمينه وعن شماله ثم قال هذه سبل على كل سبيل منها شيطان يدعو إليه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هذا صراطي مستقيماً فاتبعوه ولا تتبعوا السبل فتفرق بكم عن سبيله ذلكم وصاكم به لعلكم تتقون      الأنعام </w:t>
      </w:r>
      <w:r>
        <w:rPr>
          <w:rFonts w:cs="MS Sans Serif" w:ascii="MS Sans Serif" w:hAnsi="MS Sans Serif"/>
          <w:color w:val="auto"/>
          <w:sz w:val="17"/>
        </w:rPr>
        <w:t>15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حديث عبد الله بن عمرو،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ني إسرائيل افترقوا على اثنين وسبعين ملة، وأمتي تفترف على ثلاثة وسبعين كلها في النار إلا واحدة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ن 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نا عليه اليوم وأصحا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الحديث إلى واحد والسبيل الذي قال في حديث ابن مسعود والذي قال ما أنا عليه وأصحابي فدين الله في سبيل واحد، فكل عمل أعمله أعرضه على هذين الحديثين فما وافقهما عملته وما خالفهما تركته، ولو أن أهل العلم فعلوا لكانوا على أث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نبي صلى الله عليه وسلم، ولكنهم فتنهم حب الدنيا وشهوة المال، ولو كان في حديث عبد الله بن عمرو الذ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ها في النار إلا واحدة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ها في الجنة إلا واحدة، لكان ينبغي أن يكون قد تبين علينا في خشعنا وهمومنا وجميع أمورنا خوفاً أن نكون من تلك الواحدة فكيف و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ها في النار إلا واحدة    ،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محمد بن أسلم نيفاً وعشرين سنة لم أره يصلي حيث أراه ركعتين من التطوع إلا يوم الجمعة ولا يسبح ولا يقرأ حيث أراه و لم يكن أحد أعلم بسره وعلانيته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 يحلف كذا كذا مرة أن لو قدرت أن أتطوع حيث لا يراني ملكاي لفعلت، لكن لا أستطيع ذلك خوفاً من الرياء ل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سير من الرياء شرك    ، ثم أخذ حجراً صغيراً فوضعه على كفه فقال أليس هذا حج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 أو ليس هذا الجبل حجراً    قلت بلى قال فالاسم يقع على الكبير والصغير أنه حجر فكذلك الرياء قليله كثيره ش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حمد يدخل بيتاً ويغلق بابه ويدخل معه كوزاً من ماء فلم أدر ما يصنع حتى سمعت ابناً له صغيراً يبكي بكاءه فنهته أمه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ب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إن أبا الحسن يدخل هذا البيت فيقرأ القرآن ويبكي فيسمعه الصبي فيحاك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إذا أراد أن يخرج غسل جاهه واكتحل فلا يرى عليه أثر البكاء، أو كان محمد يصل قوماً يعطيهم ويكسهم فيبعث إليهم ويقول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أن لا يعلموا من بعثه إليهم، فيأتيهم هو بالليل فيذهب به إليهم، ويخفي نفسه فربما بلى ثيابهم نفد ما عندهم لا يدرون من الذي أعطاهم ولا أعلم منذ صحبته وصل أحداً بأقل من مائة درهم إلا أن لا يمكنه ذلك</w:t>
      </w:r>
      <w:r>
        <w:rPr>
          <w:rFonts w:cs="MS Sans Serif" w:ascii="MS Sans Serif" w:hAnsi="MS Sans Serif"/>
          <w:color w:val="auto"/>
          <w:sz w:val="17"/>
          <w:rtl w:val="true"/>
        </w:rPr>
        <w:t>.</w:t>
      </w:r>
      <w:r>
        <w:rPr>
          <w:rFonts w:ascii="MS Sans Serif" w:hAnsi="MS Sans Serif" w:cs="MS Sans Serif"/>
          <w:color w:val="auto"/>
          <w:sz w:val="17"/>
          <w:sz w:val="17"/>
          <w:rtl w:val="true"/>
        </w:rPr>
        <w:t>لله عليه وسلم، ولكنهم فتنهم حب الدنيا وشهوة المال، ولو كان في حديث عبد الله بن عمرو الذ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ها في النار إلا واحدة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ها في الجنة إلا واحدة، لكان ينبغي أن يكون قد تبين علينا في خشعنا وهمومنا وجميع أمورنا خوفاً أن نكون من تلك الواحدة فكيف و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ها في النار إلا واحدة    ،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محمد بن أسلم نيفاً وعشرين سنة لم أره يصلي حيث أراه ركعتين من التطوع إلا يوم الجمعة ولا يسبح ولا يقرأ حيث أراه و لم يكن أحد أعلم بسره وعلانيته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 يحلف كذا كذا مرة أن لو قدرت أن أتطوع حيث لا يراني ملكاي لفعلت، لكن لا أستطيع ذلك خوفاً من الرياء ل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سير من الرياء شرك    ، ثم أخذ حجراً صغيراً فوضعه على كفه فقال أليس هذا حج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 أو ليس هذا الجبل حجراً    قلت بلى قال فالاسم يقع على الكبير والصغير أنه حجر فكذلك الرياء قليله كثيره ش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حمد يدخل بيتاً ويغلق بابه ويدخل معه كوزاً من ماء فلم أدر ما يصنع حتى سمعت ابناً له صغيراً يبكي بكاءه فنهته أمه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ب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إن أبا الحسن يدخل هذا البيت فيقرأ القرآن ويبكي فيسمعه الصبي فيحاك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إذا أراد أن يخرج غسل جاهه واكتحل فلا يرى عليه أثر البكاء، أو كان محمد يصل قوماً يعطيهم ويكسهم فيبعث إليهم ويقول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أن لا يعلموا من بعثه إليهم، فيأتيهم هو بالليل فيذهب به إليهم، ويخفي نفسه فربما بلى ثيابهم نفد ما عندهم لا يدرون من الذي أعطاهم ولا أعلم منذ صحبته وصل أحداً بأقل من مائة درهم إلا أن لا يمكنه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لت عند محمد ذات يوم ثريداً في بريد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ن مالك تأتيني نثريد بارد هكذا تأ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إني إنما طلبت العلم لا عمل به، وقد روي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س في الحار بر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خبز له فما نخلت له دقيقاً قط إلا أن أغضبه وكان يقول أشتر لي شعيراً أسود قد تركه الناس فإنه يصل أمر إلى الكنيف، ولا تشتر لي إلا ما يكفيني يوماً ب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دت أن أخرج إلى بعض القرى لا أرجع نحواً من أربعة أشهر فاشتريت له عدل شعير أبيض جيداً فنقيته وطحنته ثم أتيته ب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أن أخرج إلى بعض القرى فأغيب فيه واشتريت لك هذا الطعام لتأكل منه حتى أر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قيته لي وجودت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ير لونه قال إن كنت تقيدت فيه ونقيته فأطعمه نفسك فلعل لك عند الله أعمالا تحتمل أن تطعم نفسك النقي، فأما أنا فقد سرت في الأرض ودرت فيها فبالذي لا إله إلا هو ما رأيت نفساً تصلي إلى القبلة شراً عندي من نفسي، فيم أحتج عند الله أن أطعمها الن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هذا الطعام اشتر لي بدله شعيراً أسود ردياً فإنه إنما يصير إلى الكن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أنتم لا تعرفون الكنيف، لا أعلم فيكم من يبصر بقلبه، لو أن إنساناً كان يبيع بيعاً فجاءه رجل بدرا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عطيني من جيد بيعك فإني أريده للكنيف تضحكون منه ت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جنون، فكيف لا تضحكون من أنفس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فروا حفراً واجعلوا فيها ماء وطعاماً وانظروا هل ينتن في شهر، وأنتم تجعلونه في بطنكم فينتن في يوم ليلة، فالكنيف هو البط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واشتر لي رحى فجئني بها واشتر لي شعيراً ردياً لا يحتاج إليه الناس حتى أطحنه بيدي فأحمله لعلي أبلغ ما كان فيه على فاطمة، فإنه كان يطحن ب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لد له ابن فدفع إلي درا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تر كبشين عظيمين وغال بهما فإنه كلما كان أعظم كان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ريت له وأعطاني عشرة دراهم فقال اشتر به دقيقاً وأخبزه فنخلت الدقيق وخبزته ثم جئت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خل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ني عشرة دراهم أخر وقال اشتر به دقيقاً ولا تنخله واخب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بزته وحملته إل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ن العقيقة سنة ونخل الدقيق بدعة ولا ينبغي أن يكون في السنة بدعة، فلم أحب أن يكون ذلك الخبز في بيتي بعد أن يكون بد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كلامه في النقض على المخالفين من الجهمية المرجئة فشائع ذائع، وقد كان رحمه الله من المثبتة لصفات الله أنها أزلية غير محدثة في كتابه المترجم بالرد على الجهمية ذكرت منه فصلا وجيزاً من فصوله وهو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محمد بن جعفر المؤدب، حدثنا أحمد بن بطة بن إسحاق، حدثنا إسماعيل بن أحمد المديني، حدثنا أبو عبد الله بن موسى بمكة وهو عن محمد بن القاسم خادم محمد بن أسلم وصاح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ت الجهمية أن القرآن مخلوق قد أشركوا في ذلك وهم لا يعلمون لأن الله تعالى قد بين أن له كلا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اصطفيتك على الناس برسالاتي وبكلامي      الأعراف </w:t>
      </w:r>
      <w:r>
        <w:rPr>
          <w:rFonts w:cs="MS Sans Serif" w:ascii="MS Sans Serif" w:hAnsi="MS Sans Serif"/>
          <w:color w:val="auto"/>
          <w:sz w:val="17"/>
        </w:rPr>
        <w:t>16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 في آية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لم الله موسى تكليماً    النساء </w:t>
      </w:r>
      <w:r>
        <w:rPr>
          <w:rFonts w:cs="MS Sans Serif" w:ascii="MS Sans Serif" w:hAnsi="MS Sans Serif"/>
          <w:color w:val="auto"/>
          <w:sz w:val="17"/>
        </w:rPr>
        <w:t>16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أخبر أن له كلاماً وأنه كلم موسى عليه السلام، فقال في تكليم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ي أنا ربك فمن زعم أ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ي أنا ربك    خلق ليس بكلامه فقد أشرك بالله، لأنه زعم أن خلق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وسى إني أنا ربك، فقد جعل هذا الزاعم رباً لموسى دو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 الله أيضاً لموسى في تكلي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ستمع لما يوحى إنني أنا الله لا إله إلا أنا فاعبدوني      طه </w:t>
      </w:r>
      <w:r>
        <w:rPr>
          <w:rFonts w:cs="MS Sans Serif" w:ascii="MS Sans Serif" w:hAnsi="MS Sans Serif"/>
          <w:color w:val="auto"/>
          <w:sz w:val="17"/>
        </w:rPr>
        <w:t>13</w:t>
      </w:r>
      <w:r>
        <w:rPr>
          <w:rFonts w:ascii="MS Sans Serif" w:hAnsi="MS Sans Serif" w:cs="MS Sans Serif"/>
          <w:color w:val="auto"/>
          <w:sz w:val="17"/>
          <w:sz w:val="17"/>
          <w:rtl w:val="true"/>
        </w:rPr>
        <w:t xml:space="preserve">، </w:t>
      </w:r>
      <w:r>
        <w:rPr>
          <w:rFonts w:cs="MS Sans Serif" w:ascii="MS Sans Serif" w:hAnsi="MS Sans Serif"/>
          <w:color w:val="auto"/>
          <w:sz w:val="17"/>
        </w:rPr>
        <w:t>1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د جعل هذا الزاعم إلهاً لموسى غي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آية أخرى لموسى في تكليم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وسى إني أنا الله رب العال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صص </w:t>
      </w:r>
      <w:r>
        <w:rPr>
          <w:rFonts w:cs="MS Sans Serif" w:ascii="MS Sans Serif" w:hAnsi="MS Sans Serif"/>
          <w:color w:val="auto"/>
          <w:sz w:val="17"/>
        </w:rPr>
        <w:t>3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من لم يشهد أن هذا كلام الله قوله تكلم به والله قاله زعم أنه خلق فقد عظم شركه وافتراؤه على الله لأنه زعم أن خلقاً قال ل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وسى إني أنا الله رب العال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جعل هذا الزاعم للعالمين رباً غير الله فأي شرك أعظم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قى الجهمية في هذه القصة بين كفرين اثنين أن زعما أن الله لم يكلم موسى فقد ردوا كتاب الله وكفروا به، إن زعموا أن هذا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ي أنا الله رب العالمين    خلق فقد أشركوا بالله، ففي هؤلاء الآيات بيان أن القرآن كلام الله تعالى، وفيها بيان شرك من زعم أن كلام الله خلق، وقول الله خلق، وما أوحى الله إلى أنبيائه 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نقضه رحمه الله على المرجئة الكرامية التي زعمت أن الإيمان هو القول باللسان من دون عقد القلب الذي هو التصديق، فقد صنف في الإيمان وفي الأعمال الدالة على تصديق القلب إماراته كتاباً جامعاً كب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ين محمد بن محمد بن عبيد الله الجرجاني المقري، حدثنا محمد بن زهير الطوسي، حدثنا عبد الله بن يزيد المقري، حدثنا كهمس، عن عبد الله بن بريده، عن يحيى بن يعمر، عن عبد الله بن عمر، عن عمران جبرائيل عليه السلام جاء إلى رسول الله صلى الله عليه وسلم فسأله عن الإيمان،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إيمان أن تؤمن بالله وملائكته وكتبه ورسله واليوم الآخر وبالقدر كله خيره وش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ول حديث ذكره واستفتح به كتابه وبنى عليه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ي الإيمان من قبل الله فضل منه ورحمة، ومن يمن به على من يشاء من عباده، فيقذف في قلبه نوراً ينور به قلبه ويشرح به صدره ويزيد في قلبه الإيمان ويحببه إليه، فإذا نور قلبه وزين فيه الإيمان حببه إليه وأمن قلبه بالله وملائكته وكتبه ورسله واليوم الآخر وبالقدر كله خيره وشره وأمن بالبعث والحساب والجنة النار حتى كأنه ينظر إلى ذلك وذلك من النور الذي قذفه الله في قلبه، فإذا من قلبه نطق لسانه مصدقاً لما أمن به القلب وأقر بذلك شهد أن لا إله إلا الله وأن محمداً رسول الله وأن هذه الأشياء التي أمن بها القلب فهي 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من القلب وشهد اللسان عملت الجوارح فأطاعت أمر الله وعملت بعمل الإيمان وأدت حق الله عليها في فرائضه وانتهت عن محارم الله إيماناً وتصديقاً بما في القلب ونطق به اللسان، فإذا فعل ذلك كان مؤ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بين الله ذلك في كتابه، أن بدء الإيمان من قبله فقال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كن الله حبب إليكم الإيمان وزينه في قلوبكم      الحجرات </w:t>
      </w:r>
      <w:r>
        <w:rPr>
          <w:rFonts w:cs="MS Sans Serif" w:ascii="MS Sans Serif" w:hAnsi="MS Sans Serif"/>
          <w:color w:val="auto"/>
          <w:sz w:val="17"/>
        </w:rPr>
        <w:t>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فمن شرح الله صدره للإسلام فهو على نور من ربه      الزمر </w:t>
      </w:r>
      <w:r>
        <w:rPr>
          <w:rFonts w:cs="MS Sans Serif" w:ascii="MS Sans Serif" w:hAnsi="MS Sans Serif"/>
          <w:color w:val="auto"/>
          <w:sz w:val="17"/>
        </w:rPr>
        <w:t>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ترون أن هذا التزين وهو النور من عطية الله ورزقه يعطي من يشاء كما يشاء ألا ترى أن الناس يمرون يوم القيامة على الصراط على قدر نورهم فواحد نوره مثل الج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حد نوره مثل البيت فكم بين الجبل والبيت من الزيادة والنقص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كان نور من خارج مثل الجبل وأخر مثل البيت، فكذلك نورهما من داخل القلب على قدر ذلك فالمرجئة والجهمية قياسهما قياس واحد، فإن الجهمية زعمت أن الإيمان المعرفة فحسب، بلا إقرار ولا 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رجئة زعمت أنه قول بلا تصديق قلب ولا عمل فكلاهما شيعة إبليس وعلى زعمهم إبليس مؤمن، لأنه عرف ربه ووحده ح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عزتك لأغوينهم أجمعين      ص </w:t>
      </w:r>
      <w:r>
        <w:rPr>
          <w:rFonts w:cs="MS Sans Serif" w:ascii="MS Sans Serif" w:hAnsi="MS Sans Serif"/>
          <w:color w:val="auto"/>
          <w:sz w:val="17"/>
        </w:rPr>
        <w:t>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ح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أخاف الله رب العالمين      الحشر </w:t>
      </w:r>
      <w:r>
        <w:rPr>
          <w:rFonts w:cs="MS Sans Serif" w:ascii="MS Sans Serif" w:hAnsi="MS Sans Serif"/>
          <w:color w:val="auto"/>
          <w:sz w:val="17"/>
        </w:rPr>
        <w:t>1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ب بما أغويتني      الحجر </w:t>
      </w:r>
      <w:r>
        <w:rPr>
          <w:rFonts w:cs="MS Sans Serif" w:ascii="MS Sans Serif" w:hAnsi="MS Sans Serif"/>
          <w:color w:val="auto"/>
          <w:sz w:val="17"/>
        </w:rPr>
        <w:t>3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أي قوم أبين ضلالة وأظهر جهلا وأعظم بدعة من قوم يزعمون أن إبليس مؤ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لوا عن جهة قياسهم يقيسون على الله دينه والله لا يقاس عليه دينه فما عبدت الأوثان والأصنام إلا بالقايسين، فاحذروا يا أمة محمد القياس على الله في دينة واتبعوا ولا تبتدعوا فإن دين الله استنان واقتداء واتباع لا قياس وابتد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صرت من تفاصيله ومعارضته على المرجئة على ما ذكرت، وكتابه يشتمل على أكثر من جزءين مشحوناً بالآثار المسندة وقول الصحابة والتاب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 محمد بن أسلم من التابعين جماعة فان الأعمش، وإسماعيل بن أبي خالد تابعيان، وهو قد سمع من محمد، ويعلى ابني عبيد، ومحاضر، وعبيد الله بن موسى العبسي، وأبي نعيم، وجعفر بن ع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درك من أصحاب الثوري، والأوزاعي جماعة منهم قبيصة، والحسن بن جعفر، ويزيد بن هارون، وعبد العزيز بن إبان، ومحمد بن كثير، ووهب بن جرير، وخلاد بن يحيى، ومؤمل، والحميدي، والعلاء ابن عبد الج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هل المشرق النضر بن شميل، ويحيى بن يحيى، والحسين بن الوليد، وجعفر بن يحيى ممن لا ي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ين محمد بن محمد بن عبيد الله، حدثنا محمد بن أحمد ابن زهير الطوسي، حدثنا محمد بن أسلم، حدثنا يعلى، حدثنا محمد بن عمرو، عن أبي سلمة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مل المؤمنين إيماناً أحسنهم خلق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ين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حدثنا محمد بن أسلم، حدثنا عبيد الله بن موسى، حدثنا شيبان، عن عاصم،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ني الرجل وهو مؤمن ولا يشرب الخمر وهو مؤمن ينزع منه الإيمان ولا يعود حتى يتوب فإذا تاب عاد إ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اصم لا أعلمه رواه عنه إلا شيبان بهذا اللف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أحمد، حدثنا محمد بن أسلم، حدثنا عبد الله بن موسى، حدثنا موسى بن عبيدة، عن عبد الله بن دينا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ن ناقصات عقول ودين أسبى للب ذوي الألباب منك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بيد الله تفرد به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أحمد، حدثنا محمد بن أسلم، حدثنا يعلى بن عبيد، عن إسماعيل بن أبي خالد، عن الشعبي، عن ثابت بن قط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الطاعة والجماعة فإنها حبل الله الذي أمر به، وإن ما تكرهون في الجماعة خير مما تحبون في الفرقة، وإن الله تعالى لم يخلق في هذه الدنيا شيئاً إلا جعل الله له نهاية ينتهي إليها، ثم ينقص يزيد، فالإسلام اليوم مقبل له ثبات ويوشك أن يبلغ نهايته، وآية ذلك أن تغشا الناقه وتقطع الأرحام حتى لا يخاف الغني إلا الفقر، وحتى لا يجد الفقير من يعطف عليه، وحتى أن الرجل ليشتكي الحاجة وابن عمه غني ما يعطف عليه ب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أحمد، حدثنا محمد بن أسلم، حدثنا قبيصة حسين بن حفص، ومحمد بن كثي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الأعمش، عن زيد بن وهب،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سول الله صلى الله عليه وسلم وهو الصادق المصدوق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حدثنا جعفر بن عون، حدثنا المعلي بن عر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وائ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سع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تهي الإيمان إلى الورع، ومن أفضل الدين أن لا يزال باله غير خال عن ذكر الله عز جل، ومن رضي بما أنزل الله من السماء إلى الأرض دخل الجنة إن شاء الله، ومن أراد الجنة لا شك فيها فلا يخف في الله لومة لائ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أحمد بن يز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مل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زهير، حدثنا محمد بن أسلم، حدثنا إبراهيم بن سليمان، حدثنا عبد الحكم، عن أنس بن مالك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لوات الخمس كفارات لما بينهن ما اجتنبت الكبائر، والجمعة إلى الجمعة وزيادة ثلاثة أي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أحمد، حدثنا محمد بن أسلم، حدثنا إبراهيم بن سليمان، حدثنا عبد الحكم، عن أنس بن مالك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بل الله صلاة رجل لا يؤدي الزكاة حتى يجمعهما فإن الله تعالى قد جمعهما فلا تفرقوا بين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حدثنا محمد بن إسحاق ابن خزيمة، حدثنا محمد بن أسلم الطوسي، حدثنا عبد الحكم بن ميسرة، حدثنا ابن جريح، عن أبي الزبي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رئي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رأيت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داً رجليه بين أصحا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جريج لم نكتبه إلا من حديث محمد بن أ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طاهر محمد بن الفضل بن محمد بن إسحاق بن خزيمة، حدثنا زنجويه بن محمد بن الحسن، حدثنا محمد بن أسلم، حدثنا قبيصة بن عقبة، حدثنا سفيان، عن الأعمش، عن أبي و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وا الصلوات في المسجد فإنها من الهدى وسنة محمد صلى الله عليه و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عن أبي و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طاهر محمد بن الفضل، حدثنا زنجويه بن محمد، حدثنا محمد بن أسلم، حدثنا قبيصة بن عقبة، حدثنا الليث بن سعد، عن عقيل، عن ابن شهاب،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الدلجة فإن الأرض تطوى بالل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صر أحمد بن الحسين بن أحمد بن عبيد المرواني، حدثنا زنجويه بن محمد اللباد، حدثنا محمد بن أسلم الطوسي، حدثنا عبيد الله بن موسى، حدثنا أبو الوفاء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ابن عمر،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مع الفلاح فلم يحببه فلا هو معنا ولا هو وح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عمر لم نكتبه إلا من حديث أبي الوف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صر، حدثنا زنجويه، حدثنا محمد بن أسلم، حدثنا يعلى ابن عبيد، حدثنا يحيى ابن عبيد الله،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بل صلاة بغير طهور ولا صدقه من غل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صر، حدثنا زنجويه، حدثنا محمد بن أسلم الز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وسى، أخبرنا هشام بن عون، عن أبيه، عن عمرو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في ثوب واحد قد خالف بين طرفيه على عاتق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صر، حدثنا زنجويه بن محمد، حدثنا بن أسلم، حدثنا عبد الله بن الزبير، حدثنا سفيان، حدثنا أبو الزناد،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في ضما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خرج إلى مسجد من مساجد الله عز وجل، ورجل خرج غازياً في سبيل الله، ورجل خرج حاج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بن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ص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بن نصر الطوسي، حدثنا محمد أسلم، حدثنا حسين بن الوليد، حدثنا سليمان ابن أرقم، عن الزهري، عن سعيد بن المسيب، عن عثمان بن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صبحة تمنع بعض الرز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يزيد، حدثنا محمد بن أحمد، حدثنا محمد ابن أسلم، حدثنا عبد الله بن موسى، حدثنا داود، عن الشعبي، ع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ي الإسلام على خمس شهادة أن لا إله إل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أحمد، حدثنا محمد بن أسلم، 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شريك، عن ليث، عن عبد الرحمن بن سابط،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منعه من الحج حاجة ظاهرة أو مرض حابس أو سلطان جائر فمات ولم يحج فليمت يهودياً أو نصران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أحمد، حدثتا محمد بن أسلم، حدثنا قبيصة، حدثنا سفيان، عن الأوزاعي، عن إسماعيل بن عبيد الله، عن عبد الرحمن بن غنم، ع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طلق الحج ولم يحج حتى مات فأقسموا عليه أنه مات يهودياً أو نصرا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بن أحمد الغطريفي، حدثنا محمد بن إسحاق بن خزيمة، حدثنا محمد بن أسلم، حدثنا مؤمل بن إسماعيل، حدثنا حماد بن سلمة، عن ثابت البنان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 رسول الله صلى الله عليه وسلم بقوم يضحك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يمزح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وا ذكر هازم اللذ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محمد بن إسحاق، حدثنا محمد بن أسلم، حدثنا مؤمل بن إسماعيل، حدثنا حماد بن سلمة، عن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سلم يموت فيشهد له أربعة أهل أبيات من جيرانه الأدنين أنهم لا يعلمون إلا خيراً، إلا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قبلت قول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هادت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فرت له مالا تعلم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صر أحمد بن الحسن بن عبيد الحسن بن عبيد المرواني، حدثنا زنجويه بن محمد، حدثنا محمد بن أسلم، حدثنا يعلى بن عبيد،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سبيح للرجال والتصفيق للنس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صر، حدثنا زنجويه بن محمد، حدثنا محمد بن أسلم، حدثنا عبيد الله بن موسى، حدثنا إسماعيل، عن سعيد بن أبي عروبة، حدثنا يزيد العقيلي، عن أبي الجوزاء،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فتتح الصلاة بالتكبير ويختمها بالتسلي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صر، حدثنا زنجويه، حدثنا محمد بن أسلم، حدثنا قبيصة، حدثنا سفيان، عن عمرو بن قيس، عن القاسم، عن مخيمرة، عن شريح بن هانئ، عن علي رضي الله عنه،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ح للمقيم يوم وليلة وللمسافر ثلاثة أيام ولياليه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صر، حدثنا زنجويه، حدثنا محمد بن أسلم، حدثنا قبيصة، حدثنا سفيان الثوري،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أتينا أبا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وصية رسول الله صلى الله عليه وسلم إن الناس لكم تبع وسيأتي رجال من أقطاع الأرض يتفقهون في الدين فاستوصوا بهم خي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أحمد بن زهير، حدثنا محمد ابن أسلم، حدثنا عبيد الله بن موسى، حدثنا عبد الأعلى، عن أعين، عن يحيى بن أبي كثير، ع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رك أخفى من دبيب النمل على الصفا في الليلة الظلماء، وأدناه أن تحب على شيء من الجور وتبغض على شيء من العدل، هل الدين إلا الحب في الله البغض في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ل إن كنتم تحبون الله فاتبعوني يحببكم الله      آل عمران </w:t>
      </w:r>
      <w:r>
        <w:rPr>
          <w:rFonts w:cs="MS Sans Serif" w:ascii="MS Sans Serif" w:hAnsi="MS Sans Serif"/>
          <w:color w:val="0000FF"/>
          <w:sz w:val="17"/>
        </w:rPr>
        <w:t>31</w:t>
      </w:r>
      <w:r>
        <w:rPr>
          <w:rFonts w:cs="MS Sans Serif" w:ascii="MS Sans Serif" w:hAnsi="MS Sans Serif"/>
          <w:color w:val="0000FF"/>
          <w:sz w:val="17"/>
        </w:rPr>
        <w:t xml:space="preserve">    .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حدثنا محمد، حدثنا محمد بن أسلم، حدثنا الحسين ابن حفص، حدثنا سفيان الثوري، عن سعيد الجريري، عن أبي نضرة، عن أبي فراس أن عمر بن الخطاب قال في خط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كنا نعرفكم أيها الناس ورسول الله صلى الله عليه وسلم فينا والوحي وينزل وينبئنا الله من أخباركم فمن أظهر لنا خيراً أحببناه عليه، وأنزلناه به، ومن أظهر لنا شراً أبغضناه عليه وأنزلناه به، سرائركم فيما بينكم وبين ربك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حدثنا محمد، حدثنا محمد بن أسلم، حدثنا عبد الله ابن موسى، حدثنا شيبان، عن منصور، عن سعد بن عبيدة، عن محمد الكندي، عن ابن عمر، عن رسول الله صلى الله عليه وسلم 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حلف بأبيك ولا تحلف بغير الله فإنه من حلف بغير الله فقد أشر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حدثنا محمد بن أسلم، حدثنا عبيد الله بن موسى، حدثنا إسماعيل، عن حكيم بن جبير، عن سعيد بن جبير،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مات وهو مدمن الخمر لقي الله وهو كعابد وث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حدثنا محمد، حدثنا محمد بن أسلم، حدثنا مؤمل بن إسماعيل، حدثنا سفيان، عن عبد الكريم، عن مجاهد، عن عبد الله 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دخل الجنة مدمن خم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دثنا محمد، حدثنا محمد، حدثنا محمد بن أسلم، حدثنا عبد الحكم بن ميسرة، حدثنا سعيد بن بشي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صاحب قتاد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قتادة، عن أ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نفان من أمتي لا تنالهم شفاعتي يوم القيامة، المرجئة القمري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حدثنا محمد، حدثنا محمد بن أسلم، حدثنا عمار بن عبد الجبار، عن الهيثم بن جماز، عن أبي داود، عن زيد بن أرق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قال لا إله إلا الله مخلصاً دخل الجن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خلاصك بلا إله إلا الله أن تحجزك عما حرم الله علي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حدثنا محمد، حدثنا محمد بن أسلم، حدثنا عبد الرحيم بن واقد، حدثنا مالك بن سعيد، عن إسماعيل بن عبد الملك، عن أبي الزبير، عن جا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كان يوم الخندق نظرت إلى رسول الله صلى الله عليه وسلم فوجدته قد وضع بينه وبين إزاره حجراً يقيم صلبه من الجو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كر التابعين المشهورين بالنسك والعبادة قال الشيخ أبو نعيم رحمة الله تعالى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قتصرنا على من ذكرناهم من الأئمة الذين هم أوتاد الأرض لاشتهارهم مع وفور علمهم بالنسك والعبادة، ولو ذكرنا من نحا نحوهم في التعبد والنسك من رواة الآثار والفقهاء لطال الكت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دنا إلى ذكر المشتهرين بالنسك والمغتنمين لحظوظهم من الأوقات والساعات الذين ليس لغيرهم فيهم مرتع ولا عنهم مقتب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سليمان الدار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م أبو سليمان عبد الرحمن بن أحمد بن عطية العبسي الدا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اريا قرية من قرى دم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ر الأحوال ليعتبر الأهوال، فطهر من الأعلال لمداومته على الدءوب والك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مل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لوك الم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معوا ليلا على أبي سليمان الداراني، فسمعو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ن طالبتني بسريرتي طالبتك بتوحيدك، وإن طالبتني بذنوبي طالبتك بكرمك، وإن جعلتني من أهل النار أخبرت أهل النار بحبي إي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الدار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الح بن عبد الجل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المطيعون لله بلذيذ العيش في الدنيا والآخرة يقول الله تعالى لهم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يتم بي بدلا دون خلقي وآثرتموني على شهواتكم في الدنيا فعندي اليوم فباشروها فلكم اليوم عندي تحياتي وكرامتي فبي فافرحوا وبقربي فتنعموا فوعزتي وجلالي ما خلقت الجنات إلا من أج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عبد الرحمن بن داود، حدثنا محمد بن أحمد بن مطر، حدثنا القاسم بن عثمان الجر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الدار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 ي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يني ما يتحمل المتحملون من أجلي يكابد المكابدون في طلب مرضائي فكيف بهم قد صاروا في جواري وتبحبحوا في رياض خلدي، فهنالك فليبشر المصغون إلى أعمالهم بالنظر العجيب من الحبيب القريب، ترون أن أضيع لهم عملا وأنا أجود على المولين عني، فكيف بالمقبلين علي ما غضبت على أحد كغضبي على من أذنب ذنباً فاستعظمه في جنب عفوي فلو كنت معجلا أحداً وكانت العجلة من شأني لعاجلت القانطين من رحمتي، فأنا الديان الذي لا تحل معصيتي ولا أطاع إلا بفضل رحمتي ولو لم أشكر عبادي إلا على خوفهم من المقام بين يدي لشكرتهم على ذلك وجعلت ثوابهم الأمن مما خافوا فكيف بعبادي لو قد رفعت قصوراً تحار لرؤيتها الأبصار فيقولون ربنا لمن هذه القصور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أذنب ذنباً لم يستعظمه في جنب عفوي، ألا وإني مكافئ على المدح فامدحو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أبو هارو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سن في نهاره كفي في ليله ومن أحسن في ليله كفي نهاره، ومن صدق في ترك شهوة كفي مؤنتها، وكان الله أكرم من أن يعذب قلباً بشهوة ترك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صف أحد درجة هو فيها حتى يدعها أو يجوز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بلغ العبد غاية من الزهد أخرجه ذلك إلى التوك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الحسين بن عبد الله بن شا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الدار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معرفة دعاؤهم غير دعاء الناس همتهم غير همة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أبي حسان،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رادتهم من الآخرة غير إرادة الناس، ودعاؤهم غير دعاء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المؤدب، حدثنا عبد الله بن محمد بن يعقوب، حدثنا أبو حاتم،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شك الناس كلهم في الحق ما شككت فيه وح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لبه في هذا مثل قلب أبي بكر الصديق يوم الر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عبد الله، حدثنا أبو حاتم، حدثنا ا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قلب فيه شك فهو ساقط</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حدثنا أبو الحسن بن أبان، حدثنا أبو على الحسين بن عبد الله السمرقندي، حدثنا أحمد بن أبي الحواري، حدثني إبراهيم بن الحوا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بو سليمان يحبه ويبيت عن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من شيء من درج العابدين إلا ثب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نفسه عارف بما هنا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هذا التوكل المبارك فإني لا أعرفه إلا كسام الريح ليس يث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بن يحيى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ا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توكلنا على الله ما بنينا الحائط ولا جعلنا لباب الدار غلقاً مخافة اللص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أله رجل عن أقرب ما يتقرب به العبد إلى الله عز وجل فبك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ك يسأل ع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ما يتقرب به العبد إلى الله أن يطلع على قلبك وأنت لا تريد من الدنيا الآخرة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مر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ا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ثق بالله في رزقه زاد في حسن خلقه وأعقبه الحلم وسخت نفسه في نفقته وقلت وساوسه في صل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سحاق بن أبي حسان، حدثنا أحمد ا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ا ارتفعت منزلة القلب كانت العقوبة إليه أسر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إسحاق، حدثنا أحمد، 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صاب الشهوة فندم ارتفعت عنه العقوبة، وإن اغتبط وحدث نفسه أن يعاودها دامت عليه العقو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إسحاق،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ستحيى العبد من ربه عز وجل فقد استكمل ال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يء الوساوس إلا إلى كل فلب عامر رأيت لصاً يأتي الخرابة ينقبها، وهو يدخل من أي الأبواب شاء، إنما يجيء إلى بيت فيه رزم وقد أقفل ينقبه ليستل الرز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سكنهم الغرف أن يطيعوه وأدخلهم النار قبل أن يعصوه وقد كان عمر بن الخطاب يحمل الطعام إلى الأصنام والله تعالى يحبه ما ضره ذلك عند الله طرفة 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الخبز أبداً وأنت تشتهيه فهو أحرى أن تعود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ع قليل سهر قليل وبرد قليل يقطع عنك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مر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ا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ناعة آل الرضا والورع أول الز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مر، حدثنا ا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عاتب أحداً من الخلق في زماننا، فإنك إن عاتبته أعقبك بأشد مما عاتبته دعه بالأمر الأول فهو خي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ربت فوجدته على 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لفوا علينا في الزهد بالعراق فمنهم من قال الزهد في ترك لقاء الناس، منهم من قال في ترك الشهوات، منهم من قال في ترك الشبع، وكلامهم قريب بعضه من بعض وأنا أذهب إلى أن الزهد في ترك ما يشغلك ع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لرضى حد ولا للورع حد ولا للزهد حد وما أعرف إلا طرفاً من كل شيء قال أسد حدثت به سلي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ضي بكل شيء فقد بلغ حد الرضى ومن تورع في كل شيء فقد بلغ حد الورع ومن زهد في كل شيء فقد بلغ حد الز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قال قلت لسليمان أن ا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الليل أطول م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حسن وقد أساء قد أحسن حين تمنى طول الليل للطاعة وأساء حين تمنى طول ما قصره الله أنه إن مضت عنه هذه فله في التي تأتي عو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إسحاق، حدث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 وجه أزال العاقل اللائمة عمن أساء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ه قد علم أن الله تعالى هو الذي ابتلا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أبي المعلي،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وتر البارحة و لم أصل ركعتي الفجر، و لم أصل الصبح في جم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كسبت يداك والله ليس بظلام للعبيد، شهوة أصب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أحمد بن أبان، حدثنا أبو بكر بن عبيد، حدثنا موسى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تطلب الهارب منها فإن أدركته جرحته، وإن أدركها الطالب لها قت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عاصم، حدثنا أحمد بن بجير الواسطي، حدثنا أحمد بن محمد ا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زناه على الحزن في دار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حمد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سم بن عثمان الجرعي يقول قال لي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اسم إذا حماك الله باسم فكن عند ما حماك وإلا هل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الحسين الآجري، حدثنا عبد الله بن محمد العطشي، حدثنا إبراهيم بن الجنيد، حدثني أحمد بن أبي الح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عبد الرحمن بن أحمد بن عطية الدار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فتاح الآخرة الجوع، ومفتاح الدنيا الشبع، وأصل كل خير في الدنيا والآخرة الخوف من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إبراهيم بن محمد بن يحيى النيسابوري، حدثنا عبد الله ابن محمد بن جعفر بن شاذ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لي المعم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يلة باردة في المحراب فأقلقني البرد فخبأت إحدى يدي من البرد وبقيت الأخرى ممدودة، فغلبتني عيني فهتف بي هاتف يا أبا سليمان قد وضعنا في هذه ما أصابها، ولو كانت الأخرى لوضعن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آليت على نفسي بأن لا أدعو إلا ويداي خارجتان حراً كان أو بر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الواسطي، حدثنا محمد بن عثمان الواسطي، حدثنا محمد بن أحمد بن سعيد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يقول قال لي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إني محدثك بحديث فلا تحدث به حتى أموت، نمت ذات ليلة عن وردى فإذا أنا بحوراء تنبهني و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تنام وأنا أربي لك في الخدور منذ خمسمائة ع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بن يعقوب، حدثنا أبو حاتم،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وت إلى أبي سليمان الوسواس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ى قد غمك يا أبا الحسن إن أردت أن ينقطع عنك فإن أحسست بها فافرح بها، فإنك إذا فرحت بها انقطع عنك، فإنه ليس شيء أبغض إليه من سرور المؤمن، وإن اغتممت منها زا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جيء الوسواس وكثرة الرؤيا إلى كل ضعيف، فإذا أخلص انقطع عنه الرؤيا وكثرة الوس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ما أقمت سنين لا أرى الرؤ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الدار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يال يضعفون يقين الرجل، إنه إذا كان وحده فجاع قنع، وإذا كان له عيال طلب لهم، وإذا جاع الطالب فقد ضعف الي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ت الدنيا إلى القلب ترحلت الآخرة منه، وإذا كانت الدنيا في القلب لم تجيء الآخرة تزحمها، لأن الدنيا لئيمة والآخرة عزي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لبس أحدهم عباءة قيمتها ثلاثة دراهم ونصف وشهوته في قلبه خمسة درهم إنما يستحي أن تجاوز شهوته لبا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لم يبق في قلبه من الشهوات شيء جاز له أن يتدرع عباءة ويلزم الطريق، لأن العباءة علم من أعلام الزهد، ولو أنه ستر زهده بثوبين أبيضين بخلطة الناس كان أسلم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مع أبي الأشهب جنازة بعبادان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حذر فأنذر أصحابك أكل الشهوات، فإن القلوب المتعلقة بشهوات الدنيا عقولها محجوبة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ته في رقعة وارتحلت ما معي حديث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عبد الرحمن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الح بن عبد الجل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الح ابن عبد الجل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ظر أهل البصائر إلى ملوك الدنيا بالمعطم لهم والغبط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إبراهيم الأصبهاني، حدثنا أحمد بن محمد ابن حمدان سمعت بن أبي الحواري يقول قال لي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كن كوكباً فإن لم تكن كوكباً فكن قمراً، فإن لم تكن قمراً فكن شم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يا أبا سليمان القمر أضوأ من الكوكب، والشمس أضوأ من الق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كن مثل الكوكب طلع أول الليل إلى الفجر، فقم أول الليل إلى آخره، فإن لم تقو على قيام الليل فكن مثل الشمس تطلع أول النهار إلى آخره، فإن لم تقدر على قيام الليل فلا تعص الله بالنه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أبي حسان،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فاتك شيء من التطوع فاقض فهو أحرى أن لا تعود إلى تر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إسحاق،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 أمثل لي رأسي بين جبلين من نار، وربما رأيتني أهوى فيها حتى أبلغ قرارها، فكيف تهنأ الدنيا من كانت هذه ص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حدثنا إسحاق،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انوا عليه فعصوه، ولو كرموا عليه لمنعهم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وعبد الله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نائله،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صلوا إليه لم يرجعوا عنه أبداً، إنما رجع من رجع من الطر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و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 لمحمود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ذر صغير الدنيا فإنه يجر إلى كب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و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ال الرجل ل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ي وبينك الصراط، فإنه ليس يعرف الصراط لو عرف الصراط لأحب أن لا يتعلق بأحد ولا يتعلق به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ج أويس دخل المدينة فلما وقف على باب المسجد قيل له هذا قبر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شي عليه، فلما أفاق قال أخرجوني فليس بلادي بلدا محمد صلى الله عليه وسلم فيه مدف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ثمان بن عفان وعبد الرحمن بن عوف موس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إنما كان عثمان وعبد الرحمن خازنين من خزان الله في أرضه، ينفقان في وجوه الخ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عاملوا ربهم بقلو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أقمت في الآية الواحدة خمس ليال، ولولا أني بعد أدع الفكر فيها ما جزتها أبداً، وربما جاءت الآية من القرآن تطير العقل، فسبحان الذي رده إليهم ب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أحمد بن محمد بن عمر، حدثنا الحسين بن عبد الله، حدثنا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ضا عن الله عز وجل والرحمة للخلق درجة المرس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الحسين،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عجب ممن لم يجد لذة الطاعة، إنما العجب ممن وجد لذتها ثم تركها كيف صبر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الحسين،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رف الدنيا عرف الآخرة، ومن لم يعرف الدنيا لم يعرف الآخرة، 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ز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بن أبي الح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قال 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قد جاء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ؤمن ينظر بنو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لكن أين الذي ينظر بنو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لاناً وفلاناً لا يقعان على ق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لا على قلبي ولكن لعلنا إنما أتينا من قلبي وقلبك، فليس فينا خير وليس نحب الصالح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إسحاق،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يحيى بن زكريا قدح يشرب فيه ويتوضأ، فمر برجل يشرب بي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هذا قد اجتزى بيده، فطرح القد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ع ما تركته من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يت عن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كم تشغلوني بالنهار وتريدون أن تشغلوني ب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غبطت بني إسر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شيء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ثمان مائة سنة وبأربعمائة سنة حتى يصيروا كالشنان البالية، والحنايا، وكالأوت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ننت إلا أنك قد جئت بشيء لا والله ما يريد الله منا أن تيبس جلودنا على عظامنا، ولا يريد منا إلا صدق النية فيما عنده، هذا إذا صدق في عشرة أيام نال ما نال ذاك في عم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نائلة،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إذا شغلوا لا يشتهوا اللقاء، فإذا افترقوا التقوا وتواض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ككت فيه من شيء فلا تشكن أن اجتماعكم بالليل بد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إبراهيم،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مل داود عليه السلام عملا قط كان أنفع له من خطيئته، ما زال منها خائفاً هارباً حتى لحق برب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وعبد الله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عجب عاقل بع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يعد العمل نعمة من الله، إنما ينبغي له أن يشكر ويتواضع، وإنما يعجب بعمله القدرية الذين يزعمون أنهم يعملون، فأما من زعم أنه مستعمل فبأي شيء يعجب</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له،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م أرجو أن أكون قد رزقت من الرضا طريقاً، لو أدخلني النار لكنت بذاك راض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أبا سليمان أراد أن يلبي فغشي عليه، فلما أف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بلغني أن الرجل إذا حج من غير ح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اللهم لبيك، قال له ال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بيك ولا سعديك، حتى ترد ما في يديك، فما يؤمنني أن يقال لي هذا ثم ل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تخاذ الحج من بضاعة أهل الورع لا يقضي منه دين ولا يشترى منه مصحف، وما فضل يرد إلى الور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الواعظ، حدثنا أحمد بن عيسى بن ماهان،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سمعت الر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ؤادي يلحسني من الجوع، ولولا أني أخاف أن أضعف عن أداء الفرائض ما أكلت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ترك الدنيا من تأمرونه بترك الدينار والدرهم وهم إذا ألقوها أخذتموها أن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يكن لأهل المعرفة إلا هذه الآية الواحدة لاكتفوا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وه يومئذ ناضرة إلى ربها ناظرة      القيامة </w:t>
      </w:r>
      <w:r>
        <w:rPr>
          <w:rFonts w:cs="MS Sans Serif" w:ascii="MS Sans Serif" w:hAnsi="MS Sans Serif"/>
          <w:color w:val="auto"/>
          <w:sz w:val="17"/>
        </w:rPr>
        <w:t>22</w:t>
      </w:r>
      <w:r>
        <w:rPr>
          <w:rFonts w:ascii="MS Sans Serif" w:hAnsi="MS Sans Serif" w:cs="MS Sans Serif"/>
          <w:color w:val="auto"/>
          <w:sz w:val="17"/>
          <w:sz w:val="17"/>
          <w:rtl w:val="true"/>
        </w:rPr>
        <w:t xml:space="preserve">، </w:t>
      </w:r>
      <w:r>
        <w:rPr>
          <w:rFonts w:cs="MS Sans Serif" w:ascii="MS Sans Serif" w:hAnsi="MS Sans Serif"/>
          <w:color w:val="auto"/>
          <w:sz w:val="17"/>
        </w:rPr>
        <w:t>23</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أراد أهل المع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رادوا إلا ما سأل موسى عليه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ا شغلك، عن الله من أهل أو مال أو ولد فهو عليك مشؤ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مروان بن محم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والله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ريد الولد أحمق لا للدنيا ولا للآخرة، إن أراد أن يأكل أو ينام أو يجامع نغص عليه، وإن أراد أن يتعبد شغ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بن يعقوب، حدثنا أبو حاتم، حدثنا أحمد بن أبي الحواري قال أبو سليمان قال لقمان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ا تدخل في الدنيا دخولا يضر بآخرتك، ولا تتركها تركاً تكون كلا على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عبادة عندنا أن تصف قدميك وغيرك يفت لك، ولكن ابدأ برغيفيك فأحرزهما ثم ت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خير في قلب يتوقع قرع الباب، يتوقع إنساناً يجيء يعطي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ذكرت الخطيئة لم أشته أن أموت، قلت أبقى لعلي أن أ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يزيد الفاسقون عليكم إذا اشتهيتم شيئاً أكلتم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عبد الله، حدثنا أبو حاتم، حدثنا أحمد قال 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وز للرجل 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ي صدي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رف في نفسه من خصالهم شيئاً وإلا فلا يتعد فإن من الدعاء تعد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أيت صوفياً فيه خير إلا واحداً عبد الله بن مرز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أنا أرق لهم قال وقال صبح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لزاه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لعار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 في الرجل يتعبد ثم يترك العبادة ثم يرجع إ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يبلغ ما كان فيه أبداً لأنه دخلها أولا ومعه آلة من الخوف، فلما رجع إليها عاد إليها وليست تلك الآلة معه فليس يبلغه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الرجل يصيب الشهوات وهو يجد حلاوة العب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ه بوجه من الوجوه، وإن الله تعالى ليفعل بعد في خلقه ما ي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من أكل ليسر أخاه لم يضر أكله، إن العامل لله لا يخيب، إنما يضره إذا أكله شهوة نفس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شهو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تي علي القلب ساعة لا يرت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أعرفه إلا من حدة فكره، قفزاً لقط على السط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قلب ابن آد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ا بد من رو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 أن لا تعرف بشيء ولا بيسار إليك ف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ه يقول في قوله عز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نظرون من طرف خفي      الشورى </w:t>
      </w:r>
      <w:r>
        <w:rPr>
          <w:rFonts w:cs="MS Sans Serif" w:ascii="MS Sans Serif" w:hAnsi="MS Sans Serif"/>
          <w:color w:val="auto"/>
          <w:sz w:val="17"/>
        </w:rPr>
        <w:t>4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صار قلو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هرت ليلة في ذكر النساء إلى الصب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ير وجهه وغضب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ما استحييت منه يراك ساهراً في ذكر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كيف تستحي ممن لا ت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ذت لك القراءة فلا تركع ولا تسجد، وإذا لذ لك السجود فلا تركع ولا تقرأ، الأمر الذي يفتح لك فيه فالذ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يومه مثل أمسه فهو في نقص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فس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مسى في شيء ينوي الزيادة فلما أصبح اليوم إلى تلك الزيادة فلم ينوا الزيادة، فترت نيته، فليس يثبت على هذه الح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أراد الواصف أن يصف ما في قلبه ما نطق به لس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س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صف درجة هو فيها حتى يجوزها ويفتر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بن معروف الصفار، حدثنا أبو علي سهلا بن علي بن سهل الحوري، حدثنا أبو عمر أن موسى بن عيسى الجص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للعبد المعتي بنفسه أن يميت العاجلة الزائلة المتعقبة بالآفات من قلبه بذكر الموت وما وراء الموت من الأهوال والحساب، ووقوفه بين يدي الج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اهد حقاً لا يذم الدنيا ولا يمدحها أولا ينظر إليها، ولا يفرح بها إذا أقبلت، ولا يحزن عليها إذا أدبرت قال 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ع القلب وعطشى صفا ورق، وإذا شبع وروي عمي و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جلب الزهد بقصر الأمل وادفع أسباب الطمع بالإياس والقنوع، وتخلص إلى القلب بصحة التفو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اء الرحمن يوم القيامة من جعل فيهم خصال باق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رم، والحلم والعلم، والحكمة، والرحمه والرأفة والفضل والصفح والإحسان والعطف والبر واللط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 سبيل العجب بمعرفة النفس، وتخلص إلى إجماع القلب بقلة الخطأ، وتعرض لرقة القلب بمجالسة أهل الخوف، واستجلب نور القلب بدوام الحزن، والتمس باب الحزن بدوام الفكرة، والتمس وجوه الفكرة في الخلو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وعبد الله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ارث،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السلمي قد اشتد خوفه وكان لا يسأل الله الجنة أبداً، فإذا ذكرت عنده 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أل الله العف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و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ت عشرين سنة لم أحتلم فدخلت مكة فأحدثت بها حدثاً فما أصبحت حتى احتل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شيء كان ذلك ال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صلاة العشاء في المسجد الحرام في جماعة، فما أصبحت حتى احتل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احتلام عق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ل بيني وبين قيام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ذكر يغلب عليه فإذا قام غشي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مرض فأعرف الذنب الذي أمرض به، وقد أصابني مرض لم أعرف له سب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على أختي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ت الله أن يسلط علي الم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أجد إلا أن أعترض على الحمار لم أدع الحج، 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ى الح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جوا ولا رابطوا ولا جاهدوا إلا فراراً من البيت، ولا يرون ما تقر به أعينهم إلا في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حك العارف التبس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أبي حسان،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باداً أو أحمر بن سباع قد ذهبوا إلى الثغ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باق عبيد السوء، والله والله ما فروا إلا منه، فكيف يطلبونه في الثغ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إسحاق،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بغيضة الله من خلقه، لم ينظر إليها من يوم خلقها، ولم ينظر إليها إلى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كان يوم القيامة قال خذوا منها ما كان لي وألقوا ما سوى ذلك في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ظر إليها بعين الرح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ذي هو يراها ولا يخفى عليه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إسحاق،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با سليمان إنما رجع إلى الكس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ه سلي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لب الحلال والسن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يفلح قلب يهتم بجمع القرار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وذكر ل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قع على قلبي مقته، ولكن صف لي حال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نشأ في الصوف والقرآن وأكل المل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أحب أن يكون ممن وجد طعم الدنيا ثم تركها، لأنه إذا وجد طعمها ثم تركها لم يغتر بها، فإذا كان ممن لا يجد طعمها لم أمن عليه إذا وجد طعمها أن يرجع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وصف لي الرجلان لم أرهما يقع أحدهما على قلبي ولا يقع ال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إسحاق،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مل إذا عرف كما يعمل قبل أن يعرف، لمشى في الهوى والعرف إذا صلى ركعتين لم ينصرف عنهما حتى يجد طعم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 عملا لا يوجد له في الدنيا لذة يكون له في الآخرة ث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نائلة،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أبي سليمان فمررنا على زرع وإذا طائران يلتقطان الحب، فلما شبعا أراد الذكر الأنث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انظر فيما كان لما شبعا دعته بطنه إلى ما ت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جدت لكل شيء حيلة إلا هذا الذهب والفضة فإني لم أجد لإخراجه من القلب ح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رك الشفوة ثواب ولتركها عقوبة، فإذا ندم رفعت عنه العقوبة وإن تمادى قامت عليه العقوبة، قال عمر بن الخطاب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ئك الذين امتحن الله قلوبهم للتقوى      الحجرات </w:t>
      </w:r>
      <w:r>
        <w:rPr>
          <w:rFonts w:cs="MS Sans Serif" w:ascii="MS Sans Serif" w:hAnsi="MS Sans Serif"/>
          <w:color w:val="auto"/>
          <w:sz w:val="17"/>
        </w:rPr>
        <w:t>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بالشهوات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زاهم بما صبروا    الإنسان </w:t>
      </w:r>
      <w:r>
        <w:rPr>
          <w:rFonts w:cs="MS Sans Serif" w:ascii="MS Sans Serif" w:hAnsi="MS Sans Serif"/>
          <w:color w:val="auto"/>
          <w:sz w:val="17"/>
        </w:rPr>
        <w:t>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صبروا عن الشه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الكيزان تجد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بذلك أخرج الدنيا من القلب تجد الحكمة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 أن لا تعرف بشيء فافعل، 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يسى بن مريم ويحيى بن زكريا عليهما السلام يتماشيان فصدم يحيى امرأة فقال له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خالة لقد أصبت اليوم خطيئة ما أظن أن يغفر لك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 يا ابن خ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ة صدم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شعرت 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بدنك معي، فأين رو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لق بالعرش، ولو أن قلبي أطمأن إلى جبريل لظننت أني ما عرفت الله طرفة 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الحسن بن عبد الله بن شاكر،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في الطاعة يلذ بها فتخطر الدنيا على قلبه فتنغص عليه أو تنكد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مر المطعون بالمعاصي مطروحة في السكك ما التفتوا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الحسين،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تضرب رأسي بالسياط أحب إلي من أن أحمل قصعة خل وزيت، ولأن حمل قصعة خل وزيت أحب إلي من أن يولد لي غ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ن كان في شيء من التطوع يلذ به فجاء وقت فريضة فلم يقطع وقتها لذة التطوع فهو في تطوعه مخدو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ينبغي لمن ألهم شيئاً من الخير أن يعمل به حتى يسمعه في الأثر، فإذا سمعه في الأثر عمل به وحمد الله عز وجل على ما وفق من ق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رض الله عز وجل يوم القيامة على ابن آدم عمره من أوله إلى آخره ساعة ساع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أتت عليك ساعة كنت تطعني، وساعة كنت تذكرني، وساعة كنت غاف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في القلوب من يثاب على الطاعة قبل أن يدخل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وأين القلب الذي يثاب قبل أن يط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يعاقب قبل أن يع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مؤمن أعطي شهوته من الجوع لتفسخت أعضاؤه، وما في الأرض أحب إلي من أن ألفي المؤنة فيحدث الرجل وأنا أسمع ولربما، حدثني الرجل بالحديث وأنا أعلم به فأنصت له كأني ما سمعته، ولربما مشيت إلى الرجل وهو أولى بالمشى مني إليه، ولقد كنت أنظر إلى الأخ من إخواني فما يفارق كفي كفه أجد طعم ذلك في ق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 محمد بن عبد الله بن عبد الله بن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علي سهل بن علي الدوري، حدثنا أبو عمران موسى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ذر من إبليس بمخالفة هواك، وتزين له بالإخلاص والصدق وتعرض للعفو بالحياء منه والمراقبة، واستجلب زيادة النعم بالشكر، واستدم النعمة بخوف زوالها ولا عمل كطلب السلامة، ولا سلامة كسلامة القلب ولا عقل كمخالفة الهوى، ولا فقر كفقر القلب، ولا غنى كغنى النفس، ولا قوة كرد الغضب، ولا نور كنور اليقين، ولا يقين كاستصغار الدنيا، ولا معرفة كمعرفة النفس، ولا نعمة كالعافية من الذنوب، ولا عافية كمساعدة التوفيق، ولا زهد كقصر الأمل، ولا حرص كالمنافسة في الدرجات، ولا عدل كالإنصاف ولا تعدي كالجور، ولا طاعة كأداء الفرائض، ولا تقوى كاجتناب المحارم، ولا عدم كعدم العقل، ولا عدم عقل كقلة اليقين، ولا فضيلة كالجهاد، ولا جهاد كمجاهده النفس، ولا ذل كالطمع، ولا ثواب كالعفو، ولا جزاء ك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يوسف، حدثنا أحمد بن أبي الحواري قال 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فكر الرجل في أمر الآخرة فيكون الغالب عليه منها الح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آخرة ما هو أكثر من الحور يخرجهن من القلب،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رجع إلى الدنيا كان الغالب عليه النس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ليس في الدنيا ألذ من النس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عبد الله بن محمد بن يعقوب، حدثنا أبو حاتم، حدثنا أحمد بن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لق علي باب الحور فما يفتح لي بعد أن نظرت إليهن بس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ذكر القيامة فمثل له الناس قد حشروا وعليهم الثي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توهم، ولو توهمهم يبعثون لرآهم عراة، إنما يمثل القلب على قدر ما يسمع الحديث أو على قدر ما يت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بد الله، حدثنا أبو حاتم، حدثنا أحمد بن أبي الح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اب يختلف إلى معلم له يسأله، عن الشيء فلا يجيبه، فجاءه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كنت جالساً على سطح لنا فتفكرت فإذا أنا في البحر قد رفع علي عمود من ياقوت، فقال له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حاجتك، 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حين أخبره بما رأى احتمل أن ي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 في الره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ووا على ما هم فيه من المفاوز والبراري إلا بشيء يجدونه في قلوبهم، لأنه قد تعجل لهم ثوابهم في الدنيا لأنهم ليس لهم في الآخرة ث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بد الله، حدثنا أبو حات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مل شيئاً من أنواع الخير بلا نية أجزأته النية الأولى حين اختار الإسلام على الأديان كلها، لأن هذا العمل من سنن الإسلام، ومن شعائر الإسلام 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تى من أتى إبليس وقارون وبلعام، إلا أن أصل نياتهم على غش، فرجعوا إلى الغش الذي قام في قلوبهم، والله أكرم من أن يمن على عبد بصدق ثم يسلب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 في القد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ما رضوا والله أن يشركوا أنفسهم والشيطان معهم حتى جعلوا أنفسهم والشيطان أقوى منه، وزعموا أن الله سبحانه وتعالى خلق الخلق لطاعته فجاء إبليس فقلبهم إلى المعصية، ويزعمون أنهم إذا أرادوا شيئاً كان، وأن الله إذا أراد شيئاً لم ي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من لا يكون في الأرض ولا في السماء إلا ما أر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تي أنا وأنت مأتي من الخليط، نقوم ليلة وننام ليلة، ونصوم يوماً ونفطر يوماً، وليس يستنير القلب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ليمان وللدوام ث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ا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رك الشهوات ثواب، وللمداومة ثواب، وإنما أنا وأنت ممن يقوم ليلة وينام ليلتين، ويصوم يوماً ويفطر يومين، وليس تستنير القلوب على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م بين من هو في صلاته لا يح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لا يشع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ر به، وبين آخر يتوقع خفق النعال حتى يجيء من ينظر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صالح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بأي شيء في الكتاب كله تنال معر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طاع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أي شيء تنال طا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العراق أعمل، وأنا بالشام أ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سليمان ابنه فقال معرفة أبي الله بالشم لطاعته له بالعراق، ولو ازداد لله بالشام طاعة لازداد بالله معر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سن ظنه بالله ممن لا يخاف الله فهو مخد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في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راد الحظوة فليتواضع في الطا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التواضع في الط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ا تعجب بع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رف إذا صلى ركعتين لم ينصرف منهما حتى يجد طعم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آخر يصلي خمسين رك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من ليس له معر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جد لها طع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يبكي في خط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غلني الغضب وحضرني نية في أن أقوم إليه فأكلمه بما سمعت من كلامه، وبما أعرف من فعله إذا 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فكرت في أن أريد أقوم إلى الخليفة فأعظه والناس جلوس فيرمقوني بأبصارهم فيداخلني التزين فيأمر بي فيقتلني فأقتل على غير ت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وسك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وأبا صفوان يتناظران في عمر بن عبد العزيز وأوس، فقال أبو سليمان لأبي صف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عبد العزيز أزهد من أويس فقال له 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عمر بن عبد العزيز ملك الدنيا فزهد فيها، فقال له أبو صف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يس لو ملكها لزهد فيها مثل ما فع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جعل من جرب كمن لا يج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جرب الدنيا على يديه وإن لم يكن لها في قلبه موق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حدثنا أبو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عابد لا غيطته على الخلاء إذ هبت الريح فتناثر ورق الشجر، فنقر إبليس قل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حص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ودي من خل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ا يعلم من خلق وهو اللطيف الخبير      الملك </w:t>
      </w:r>
      <w:r>
        <w:rPr>
          <w:rFonts w:cs="MS Sans Serif" w:ascii="MS Sans Serif" w:hAnsi="MS Sans Serif"/>
          <w:color w:val="auto"/>
          <w:sz w:val="17"/>
        </w:rPr>
        <w:t>1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غضب على أهل المعاصي عندما حل نظرك إليهم عليها، فإذا تفكرت فيما يصيرون إليه من عقوبة الآخرة دخلت الرحمة لهم الق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شكوت إلى أبي سليمان قساوة قلبي أو شيئاً قد نمت عنه من حزبي أو غير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كسبت يداك وما الله بظلام للعبيد، شهوة أصب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يوم هو في شأن      الرحمن </w:t>
      </w:r>
      <w:r>
        <w:rPr>
          <w:rFonts w:cs="MS Sans Serif" w:ascii="MS Sans Serif" w:hAnsi="MS Sans Serif"/>
          <w:color w:val="auto"/>
          <w:sz w:val="17"/>
        </w:rPr>
        <w:t>2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الله شيء يحدث إنما هو في تنفيذ ما قدر أن يكون في ذلك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خلق الله تعالى خلقاً لو ذم لهم الجنان ما اشتاقوا إليها، فكيف يحبون الدنيا وهو قد زهدهم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سليمان اب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ذمه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قال أ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شوقهم إليها لما اشتاقوا، فكيف لو ذمه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زاهد من ألقى غم الدنيا واستراح فيها، إنما الزاهد من ألقى غمها وتعب فيها لآخ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أخبر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العراق أنظر إلى قصورها وإلى مراكبها، فما تنازعني إلى شيء منها، وأمر بذلك الرفل فأميل عن الحمار شهوة له، فحدثت به مضاء بن عيس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يسها من ذلك فلم ترده، وأطعمها من هذه فما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جب إلا بطاعتهم المؤدبين وأنت تعص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رتك أن لا تفتح أصابعك في الثريد ض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ما أكون أبداً إذا لصق بطني بظ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بلغ الأبدال ما بلغوا بصوم ولا صلاة، ولكن بالسخاء وشجاعة القلوب وسلامة الصدور وذمهم أنفسهم عند أنف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اجتمع الناس كلهم في أن يضعوني كاتضاعي عند نفسي ما أحسنو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ارع الدنيا صر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له تعالى بين الركن والباب أن يذهب عني شهوة الطعام والشراب واللباس والطب و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ي شيء يعدد عليه 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ما أزراني عندك فأذهبه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 محمود بن خالد أبا سليمان وأنا حاض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ما أتقرب ب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أبو سليما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ي يسأل ع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ب ما يتقرب به إليه أن يطلع من قلبك على أنك لا تريد من الدنيا والآخرة إل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 و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الرجل بإفريقية والآخر بسمرقند وهما أخ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ون نيته متى لقيه واساه، فإذا كانت نيته كذلك فهو أخ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 عودوا أعينكم البكاء، وقلوبكم التف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رع من الز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نزلة القناعة من الرضا، هذا أوله، وهذا أ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زهد في الدنيا على طبق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من يزهد في الدنيا فلا يفتح له فيها روح الآخرة، ومنهم من إذا زهد في الدنيا فتح له فيها روح الآخرة، فليس شيء أحب إليه من البقاء ليط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يكن في ترك الأكل شيء إلا على دخول الخ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ترك لقمة واحدة من عشائي أحب إلي من أن آكلها وأقوم من أول الليل إلى أخ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ى ظهر الأرض شيء أشته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ثياب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وب لله، وثوب لنفسك، وثوب للناس، وهو شر ال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لله فهو أن تجد بثلاثين وتشتري بعشرين وتقدم عش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ان لنفسك فهو أن تريد لينة على جس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ان للناس فهو أن تريد ح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تجمع في الثوب الواحد لله ولنف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إسحاق،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هل الطاعة بالهم ألذ من أهل اللهو يلهوهم، ولولا الليل ما أحببت البقاء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يبك العاقل فيما بقي من عمره إلا على لذة ما فاته من الطاعة فيما مضى كان ينبغي له أن يبكيه حتى ي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س يبكي على لذة ما مضى إلا من وجد لذة ما ب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عجب ممن يجد لذة الطاعة، إنما العجب ممن وجد لذتها ثم تركها كيف صبر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وز لباس الصوف لمن يلبسه يريد بقاءه، ويجوز لباسه في السفر، ومن لبسه في الدنيا فلا يلب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 صاحب العيال أعظم أجراً، لأن ركعتين منه تعدل سبعين من العز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تفرغ يجد من لذة العبادة ما لا يجدها صاحب العيال، لأنه ليس في شيء يشغله، عن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معت أبا سلي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ه من يؤنسه في البيت فارتا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سى الله به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أبو عمر، حدثنا محمد بن عبد الله بن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ي أبي علي سهل بن علي بن سهل الحوري، حدثنا أبو عمران موسى بن عيسى 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جى الأسباب من الشر الاعتزال في البلد الذي يعرف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خلص إلى خمول الذكر أين كنت، وطول الصمت، وقلة المخالطة، والاعتصام بالرب، والعض على فلق الكسر، وما نؤمن اللباس ما لم يكن مشهوراً، والتمسك بعنان الصبر، والانتظار للفرج، وترقب الموت، والاستعداد لحسن النظر مع شدة الخ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دواعي الموت ذم الدنيا في العلانية واعتناقها في السر، ما لم يحسن رعاية نفسه أسرع به هواه إلى الهلكة من لم ينظر لنفسه لم ينظر لها غيره، لا ينفع الهالك نجاة المعصوم، ولا يضر الناجي تلف اله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مع الناس موقف واحد جميعاً وهم فرادى كل شخص منهم بنفسه مشغول، وعنها وحده مسئول، فهو بصالح عمله مسرور، ومن شر عمله مستوحش محزون، ومرارة التقوى اليوم حلاوة في ذلك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عمى من عمي بعد البصر، والهالك من هلك في آخر سفره وقد قارب المنزل، والخاسر من أبدى للناس صالح عمله وبارز بالقبيح من هو أقرب إليه من حبل الور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الحسين بن عبد الله بن شاكر،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 أن لا تلبس إلا لباساً يطلع الله عز وجل من قلبك أنك تريد دونه فا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سالت من عينيه قط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دم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الجمعة قبل الرواح أوحى الله تعالى إلى الملك صاحب الش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و صحيفة عبدي فلا تكتب عليه خطيئة إلى مثلها من الجمعة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 أبا سهل الصفار بالبصرة فحدثته بهذا الحديث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با سليمان إن لم يكن في بكائه شيء إلا طي الصحيفة من الجمعة إلى الجمعة فماله شي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عم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الب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 أبا سليمان أنه بلغني أن مالك بن دينار أهدى له ركوة فلما كان في المسجد حدثته نفسه بها أي مخافة أن تسرق الركوة، فجاء فأخر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ضعف الصوفيين، هو قد زهد في الدنيا فما عليه لو ذهبت الرك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جنة قيعان فإذا أخذ ابن آدم في ذكر ربه عز وجل أخذت الملائكة في غرس الأشجار، فربما غرس بعضهم وأمسك بعضهم فيقول الذي يغرس للذي لا يغ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 صا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ورأى خليفة للكلبيين يوم الجمعة كانوا يلبسون عمائم صفراً وقلانس طوا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ركوكم وآخرتكم، فاتركوهم ودني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خلق الله عز وجل خلقاً ما تشغلهم الجنات وما فيها عنه، فكيف يشتغلون ب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حدثنا إسحاق بن أبي حسان،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لق الله خلقاً أهون علي من إبليس، لولا أن الله تعالى أمرني أن أتعوذ منه ما تعوذت منه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طان الجن أهون علي من شيطان الإنس، شيطان الإنس يتعلق في فيدخلني في المعصية، وشيطان الجن إذا تعوذت منه خنس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لو ترك شهوة فهان عليه تركها كيف لا يترك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فلم أ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ظمتها الآن في قلبه، ولو تركها لهانت عليه كما هانت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تضر الشهوة من تكلفها، فأما من أصابها بلا تكلف فلا تض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اقب على إصابة الشه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تعالى أكرم إن يبيح شيئاً ثم يعاقب عليه، ولكن فيه تنقي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لمة الغوي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شتاق إلى الموت منذ أربعين سنة، منذ فارقت الحسن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يشتق العاقل إلى لقائه عز وجل لكان ينبغي له أن يشتاق إلى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أبا سلي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علم أن الأمر كما يقول لأحببت أن تخرج نفسي الساعة، ولكن كيف بانقطاع الطاعة والحبس في البرزخ، وإنما يلقاه بعد العب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في الدنيا أحرى أن يلقاه، يعني بالذ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إسحاق،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بعض أصحابنا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ظنه سلي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ا يلبس شيطاناً يقال له المتقاضي، يتقاضى ابن آدم بعد عشرين سنة ليخبر بعمل قد عمله سراً ليظهره فيربح عليه ما بين أجر السر والعلا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عبد الله بن محمد بن يعقوب، حدثنا أبو حاتم، حدثنا أحمد بن أبي الح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سفيان الثوري وهو في بيت بمكة جالس في الزاوية على جل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أنا إذا لم أركم خير مني إذا رأيتكم، 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م نبرح حتى تبسم، 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جاءه الناس جاءته الغف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ره أن يشهد يوم القيامة فليقرأ آخر الز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لب بمنزلة المرأة إذا جليت لا يمر شيء من الذباب إلى الفيل إلا مث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يعطي الدنيا من يحب ومن لا يحب، وإن الجوع عنده في خزائن مدخر لا يعطه إلا من أحب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صلاه فوجدت لها لذ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لذلك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ني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ضعيف، حين خطر الناس على قلبك في الخ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لأبي سيل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من الدنيا أكثر مما أع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ي أعطيت منها أكثر مما أر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 محمد بن عبد الله، حدثنا أبو عبد الله محمد بن عبد الله الصفار قال قرأت على سهل بن علي بن سهل، حدثنا أبو عمران موسى بن علي الجص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من حذر سكرات الهوى، وثورة الغضب والفرح بشيء من الدنيا فصبر على مرارة التقوى، وطوبى لم لزم الجادة بالانكماش والحذر، وتخلص من الدنيا بالثواب والهرب كهربه من السبع الكلب طوبى لمن استحكم أموره بالاقتصاد، واعتقد الخير للمعاد، وجعل الدنيا مزرعة، وتنوق في البذر ليفرح غداً بالحص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من انتقل بقلبه من دار الغرور ولم يسع لها سعيها فيبرز من حظوات الدنيا وأهلها منه على بال، اضطربت عليه الأحوال، من ترك الدنيا للآخرة ربحهما ومن ترك الآخرة للدنيا خسرهما، وكل أم يتبعها بنوها، بنو الدنيا تسلمهم إلى خوى شديد، ومقامع من حديد، وشراب الصديد، وبنو الآخرة تسلمهم إلى عيش رغد، ونعيم الأبد، في ظل ممدود، وماء مسكوب، وأنهار تجري بغير أخد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يكون حكيماً من هو لها يهوى ر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يكون راهباً من يذكر ما أسلفت يداه ولا يذوب، الفكر في الدنيا حجاب عن الآخرة، وعقوبة لأهل الولاية، والفكرة في الآخرة تورث الحكمة وتحيي القلب، ومن نظر إلى الدنيا مولية صح عنده غرورها، ومن نظر إليها مقبلة بزينتها شاب في قلبه حبها، ومن تمت معرفته اجتمع همه في أمر الله وكان أمر الله شغ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 سليمان القليل، فمن مفار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عبد الله بن سعيد، حدثنا القاضي حمزة بن الحسن، حدثنا الأشناني، حدثنا أحمد بن علي الخر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الدار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خ بساحل دمشق يقال له علقمة بن يزيد بن سويد الأزدي، حدثني أبي، عن جدي سويد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ت على رسول الله صلى الله عليه وسلم سابع سبعة من قومي، فلما دخلنا عليه وكلمناه فأعجبه ما رأى من حدثنا وز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رسول الله صلى الله عليه وسل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ل قول حقيقة، فما حقيقة قولكم وإيما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و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 عشرة خصلة خمس منها أمرتنا رسلك أن نؤمن بها، وخمس منها أمرتنا رسلك أن نعمل لها، وخمس منها تخلقنا بها في الجاهلية فنحن عليها إلا أن تكره منه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خمس التي أمرتكم رسلي أن تؤمنوا بها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تنا رسلك أن نؤمن بالله وملائكته وكتبه ورسله والبعث بعد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خمس التي أمرتكم أن تعملوا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تنا رسلك أن ن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ونقيم الصلاة، ونؤتي الزكاة، ونصوم رمضان، ونحج البيت من استطاع إليه سب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خمس التي تخلقتم بها أنتم في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كر عند الرخاء، والصبر عند البلاء والصدق في مواطن اللقاء والرضى بمر القضاء، والصبر عند شماتة الأع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اء حكماء كادوا من صدقهم أن يكونوا أنبي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الشيخ أبو الفضل حمد بن أحمد بن الحسن الحد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راءة عليه وأنا أسم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ا أبو نعيم أحمد بن عبد الله الحافظ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راءة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حديث لإسناده ثم قال صلى الله عليه وسلم في آخر هذا الحديث</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ا أزيدكم خمساً فتتم لكم عشرون خص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 كنتم كما تقولون فلا تجمعوا ما لا تأكلون، ولا تبنوا ما لا تسكنون، ولا تنافسوا في شيء أنتم عنه غداً زائلون، واتقوا الله الذي إليه ترجعون، وعليه تعرضون، وارغبوا فيما عليه تقدمون وفيه تخلدو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علقمة بن ي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صرف القوم من عند رسول الله صلى الله عليه وسلم وحفظوا وصيته وعملوا بها، ولا والله ما بقي من أولئك النفر ولا من أولادهم أحد غي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بقي إلا أياماً قلائل ثم م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حديث بهذا السياق مجموعاً لم نكتبه إلا من حديث أبو سليمان، تفرد به عند أحمد بن أبي الحوا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بن عاصم الأنطاك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قاصم الهاشم، اللائم الناقم، الأنطاكي أحمد بن عاصم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لهوى قاصماً، ولشرور النفس هاشماً، يديم القيام، وينقم على اللو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حمد بن عبد العزيز بن محمد الدمشقي، عن أحمد بن عاصم الأنطا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نفس مسئولة فمر تهنة أو مخلصة، وفكاك الرهون بعد قضاء الديون، فإذا أغلقت الرهون أكدت الديون، وإذا أكدت الديون استوجبوا السج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أخبرني عبد العزيز ابن محمد، عن أحمد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إلى الاستعانة بالله على شرور هذه الأنفس ومخالفة هذه الأهواء، ومجاهدة هذا العدو، واشتغل به مضطراً إليه خائفاً من عقابه راجياً لثوابه، واعلم أن بينك وبين درجة الصدق أن تنالها عقبة الكذب أن تقطعها، فاستعن على قطعها بالخوف الحاجز وبصدق المناجاة للاضطرار بقلب موجع مع ذلك يصفو القلب ويكثر تيقظه، وتتسور عليه طوارق الأحزان، وتقل فيه الغفلة، والعين الذي ينفجر منه الخوف والشكر ومخرج الشكر من اليقين عزيز غير موج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عبد الله بن محمد، ومحم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عبد العزيز بن محمد الدمشقي، عن أحمد بن عاصم الأنطا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ذذت الجوارح بذكرها، وهشت الأبدان لاستماعها، ووضحت العقول حقائقها وهان على المساميع وعيها، مستأنسة إليها أرواح الموقنين، مطمئنة إليها أنفس المتقين، والهة عليها أبصار المتفكرين، قنعة بها قلوب المستبصرين، ومتناهية إليها أوهام المتوهمين، ساكنة إليها فكر الناظرين، مستبشرة بها إخلاص الصديقين كلمة خف على القلوب محملها، ولان على الجوارح ملفظها، وسلس على الألسن تردادها، وعذب على اللهوات مقالتها وبرد على الأكباد لذاذ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وأبو بك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عبد العزيز بن محمد بن المختار الدمشقي، عن أحمد بن عاص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ذر هذا الوعيد وخذ في المحاسبة، واعقل درجتك ولا تزهو عند الخلائق بكثرة تقياتك، وجوهرك جوهر الفضائح وسيماك سيما الأبرار، واستح من الله عز وجل في تضييعك من قبل أن لا تستحييك الخزنة من المبالغة في عذابك، فإن خزنة جهنم لغضب الله عز وجل عليك مالا تغضب أنت لله على نفسك في معصيتك إياه، فاستح من قبولك من نفسك دعواها الصدق، وقد افتضحت عندك، وبان جوهرها من خالص ضميرها بإيثارها محجة الكذب على محجة الصدق وليصح عداوتك إياها، وليكن لك في الحق حظ ونصيب كامل، بإقرارك لله عليها بكذبها، وكن سخين العين على ما ظهر لك منها، ولتكن عندك في عماد المستدرجين، وأجرها في ميزان الكذابين فإنه حكي عن عزيز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 البرية إني لأعد نفسي مع أنفس الكذابين الظالمين، وروحي مع أرواح الهلكي، وبدني مع أبدان المعذب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حدثنا أحمد بن أبي الحواري، حدثنا أحمد بن عاصم أبو عبد الله الأنطا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ارت المعاملة إلى القلب استراحت الجوار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حدثنا أحمد بن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غنيمة باردة، أصلح فيما بقى يغفر لك فيما م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ضيل بن عياض لابن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علك ترى أنك مط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صرصر بن صراصر الحش أطوع لله م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الصرصر الذي يصيح بال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أنطاك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غبط أحداً إلا من عرف مولاه، واشتهى أن لا أموت حتى أعرفه معرفة العارفين الذين يستحيونه، لا معرفة التصد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ين، حدثنا موسى بن عمران بن موسى الرسوسي،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ا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لا أموت حتى أعرف مولاي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معرفة الإقرار به، ولكن المعرفة التي إذا عرفت استحي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حدثنا عمران بن موسى، حدثنا أحمد ا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ا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ير كله في حرفي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ي عنك الدنيا، ويمن عليك بالقنوع ويصرف عنك وجوه الناس، ويمن عليك بالر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أنطاك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شيء خيراً من أن لا تمتحن بالدنيا، أي لا تتعرض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ي عثمان بن محمد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عاصم الأنطا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فع اليقين ما عظم في عينك ما به قد أيقنت، وصغر في عينك ما دون ذلك، وأثبت الخوف ما حجزك عن المعاصي، وأطال منك الحزن على ما قد فات، وألزمك الفكر في بقية عمرك وخاتمة 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ع الرجاء ما سهل عليك العمل لإدراك ما ترجو، وألزم الحق إنصافك الناس من نفسك، وقبولك الحق ممن هو دو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ع الصدق أن تقر لله بعيوب نفسك، وأنفع الاخلاص ما نفى عنك الرياء والتزين وأنفع الحياء أن تستحي أن تسأله ما تحب وتأتي ما ي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ع الشكر أن تعرف منه ما ستر عليك من مساويك فلم يطلع أحداً من المخلوقين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ثمان بن محمد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 قال أحمد بن عاصم الأنطا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فع الصدق ما نفى عنك الكذب في مواطن ال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ع التوكل ما وثقت بضمانه وأحسنت طل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ع الغنى ما نفى عنك الفقر وخوف الف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ع الفقر ما كنت فيه متجملا وبه راض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ع الحزم ما طرحت به التسويف للعمل عند إمكان الفرصة وانتهاز البغية في أيام المهلة، وعند غفلة أهل الغ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ع الصبر ما قواك على خلاف هواك ولم يجد الجزع فيك مساغ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ر الأعمال ما سلمت من آفاتها وكانت منك مقبو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ع الأناءة والتؤدة حسن التدبير والفكر والنظر أمام العمل فإنهما يفيدان المعرفة بثواب العمل، فيحتمل للثواب بمؤنة العمل ويغبط يوم المجاز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ع العمل ما ضر جهله وازداد بمعرفته وجعا، وكنت به عام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ع التواضع ما أذهب عنك الكبر، وأمات عنك الغ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ع الكلام ما وافق ال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ع الصمت ما صمت عما إذا نطقت به عظمت فعشت، وأضر الكلام ما كان الصمت خيراً لك منه، وألزم الحق أن تلزم نفسك بأداء ما ألزمها الله تعالى من حقه، وإن كان في ذلك خلاف هو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لزم والديك وولدك ثم الأقرب فالأقرب فألزمهم من الحق وإن كان في ذلك خلاف هواك وخلاف أهوا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ع العلم ما رد عنك الجهل والس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ع الإياس ما أمات منك الطمع من المخلو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مفتاح الذل واختلاس العقل، وإخلاق المروءات وتدنيس العرض، وذهاب العلم، وردك إلى الاعتصام بربك والتوكل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فضل الجهاد مجاهدتك نفسك لتردها إلى قبول ال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جب الأعداء مجاهدة أقربهم منك دنوا، وأخفاهم عنك شخصاً وأعظمهم لك عداوة، مع دنوه منك، ومن يحرض جميع أعدائك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إبليس الموكل بوسواس القلوب، فله فلتشتد عداوتك ولا تكونن أصبر على مجاهدتك لهلكتك منك على صبرك على مجاهدته ليخافك فإنه أضعف منك ركناً في قوته، وأقل ضرراً في كثرة شره، إذا أنت اعتصمت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ضر المعاصي عليك إعمالك الطاعات بالجهل، لأن إعمالك المعاصي لا ترجو إلا ثواباً، بل تخاف عليها عقاباً، وإعمالك الطاعات بالجهل فاسدة تلتمس لها، وقد استوجبت لها عقاباً، فكم بين ذنب يخاف فيه العقوبة والخوف طاعة، وبين ذنب أنت فيه أمن من العق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من معص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المشا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ثقن فيها بغير الأ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المش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فيها لنفسك بدءاً كيف تسلم من كلامك، فإذا كنت كذلك ألهمت رشدك فتتقي وتو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فما ترى في الأنس ب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وجدت عاقلا مأموناً فأنس به وأهرب من سائرهم كهربك من السب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فما أفضله ما أتقرب به إلى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 معاصيه الباط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فما بال الباطنة أولى من الظاه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إذا اجتنبت الباطنة بطلت الظاهرة والباط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ضر المعا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ا تعلم أنها معصية، وأضر منها ما ظننت أنها طاعة وهي لله معص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معاصي أنفع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علتها نصب عينيك فأطلت البكاء عليها إلى مفارقتك الدنيا ثم لم تعد في مثلها، وذلك التوبة النص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فما أضر الطاعا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سيت بها مساويك وجعلتها نصب عينيك إدلالا بها وأمناً، واغتراراً منك من خوف ما قد جنيت، وذلك للعجب،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مواضع أخفى لشخ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صومعتك وداخل بيت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م أسلم في بي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المواضع التي لم تلحق بك شهوة وتحيط بك فتن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نفع لطف الل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ذا عصمك من معاصيه، ووفقك لطاعت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جمل، أعطني تفسيراً أوضح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ذا أعانك ب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قل يكفيك مئونة هواك، وعلم يكفيك جهلك، وغنى يذهب عنك خوف الفق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عبد العزيز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نطاك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 أهل الطاعة قد قدموا بين يدي الأعمال لطف المعرفة بالأسباب التي يستديمون بها صالح الأعمال، ويسهل عليهم مأخذه، وصيروا أعمالهم في الدنيا يوماً واحداً وليلة واحدة، كلما مضت استأنفوا النية وطلبوا من أنفسهم حسن الصحبة ليومهم وليل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ما مضى عنهم يوم وليلة راقبوا أنفسهم فيها على جميل الطاعة كان عندهم غنماً، وذكروا اليوم الماضي فسروا به، وصبروا أنفسهم فيها على المستقبل لانقضاء الأجل فيه أو في ليلته فأطرحوا شغل القلب بانقضاء تذكر غد، وأعملوا أبدانهم وجوارحهم، وفرغوا له قلوبهم، فقصرت عندهم الآمال، وقربت منهم الآجال، وتباعدت أسباب وساوس الدنيا من قلبهم، وعظم شغل الآخرة في صدورهم، ونظروا إلى الآخرة بعين بصيرة، وتقربوا إلى الله عز وجل بأعمال زاكية واستقامت لهم السيرة حتى وجدوا حلاوة الطاعة في الدنيا حين ساعدتهم الزيادة في التقوى، فقرت بالخوف أعينهم، وتنعموا بالحزن في عبادتهم، حتى نحلت أجسامهم، وبليت أجسادهم، ويبست على عظامهم جلودهم، وقل مع المخلوقين كلامهم، وتلذذوا بمناجاة خالق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وبهم بملكوت السماوات متعلقة، وذكرهم بأهوال القيامة مقبلة مدبرة، أبدانهم بين المخلوقين عارية فعموا عن الدنيا، وصموا عنها وعن أهلها وما فيها، وضح لهم أمر الآخرة حتى كأنهم ينظرون إليها، فتخلص إلى ذلك قوم من طريق الاجتهاد لتذل لهم الأنفس، وتخضع لهم الجوا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تهد قوم في الصلاة لدوام الخشوع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تهد قوم في الصوم لهدو الجوارح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تهد قوم في ترك الشهوات وطلب الفوز، وذلك من رياضة الأنفس حتى أفضوا إلى الجوع ونحول الجس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قال قرأت على عبد العزيز ابن محمد، عن أبي عبد الله الأنطا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كماء نظروا إلى الدنيا بعين القلا إذ صح عندهم أن شهوات الدنيا تفسد عليهم حكمتهم، ونظروا إلى الآخرة بأعين قلوبهم فصيروا الدنيا عندهم معبراً يجوزون عليها، لا حاجة لهم في الإقامة فيها، والآخرة منزلا لا يريدون بها بدلا، ولا عنها ح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حت أحوالهم في ملكوت السماء، واتخذوا للمكروه في جنب الله تعالى جنة، همومهم في قلوبهم، وقلوبهم عند ر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وا بأعين القلوب واستربحوا دلالات العقول على جلب الهدى، نظروا بأعين قلوبهم إلى الآخرة فأيقنوا واستبصر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روا بأعين الوجوه إلى الدنيا فاعتبروا وانزجروا، فاستصغروا ما أحاطت به أعين الوجوه من الدنيا، واستعظموا ما أحاطت به عين القلوب من ملك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قال قرأت على عبد العزيز بن محمد الدمشقي، عن أحمد بن عاصم الأنطا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دركت من الأزمنة زماناً فيه الإسلام غريباً كما بدأ، وعاد وصف الحق فيه غريباً كما بدأ، إن نزعت فيه إلى عالم وجدته مفتوناً بالدنيا يحب التعظيم والرياسة، وإن نزعت إلى عابد وجدته جاهلا في عبادته، مجذوماً صريعاً عدوه إبليس قد صعد به إلى أعلى سطح في العبادة وهو جاهل بأدناها، فكيف له بأعل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ائر ذلك من الرعاع فقبيح أعوج، وذئاب مختلسة، وسباع ضارية، وثعالب 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صف عيون مثلك في زمانك من حملة العلم والقرآن ودعاة الحكمة، وذلك أني لست أرى عالماً إلا مغلوباً على عقله، بعيداً غور فطنته لمضرته لأمور دنياه متبعاً هواه، معجباً برأيه، شحيحاً على دنياه، سمحا بدينه، متعزماً بمذموم القضاء معانقاً لهواه فيما يرضى، غير متنقل عما يكره الله تعالى منه بل مستزيداً من أنواع الفتنة والبلاء، محتملا شقاء الدنيا بالشهوة، قاسياً قلبه، عظيماً غفلته عما خلق له، مستبطئاً لما يدعي مما قد ضمن له، غير واثق بالله، مفقود منه خوف ما قد استوجب به النار، معترض للموت فيما يستقبل، مشغوف بدنياه، غافل عن آخرته، عاشق للذهب والفضة، زاهد فيما ندب إليه من الش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ما أنه ضعف يقينه فيما يتشوق إليه كذلك كان أمنه عنه الوعيد، فعندما كان ناسياً لذنوبه ذاكراً محاسنه قد صيرها نصب عينيه، وآثامه تحت قدميه، داخلا فيما لا يعنيه، مشغوفاً بالدنيا لا يقنعه قليلها ولا يشبعه كثيرها، ولا يسعى ولا يكدح إلا لها، ولا يفرح ولا يتزين إلا لها، ولا يرضى ويسخط إلا لها، راض بحظه بقليل حظه المتروك التنقل عنه من كثير حظه من آخرته، بل راض بحظه من المخلوقين من حظه من خالقه، خائف من فقر بدأ به، آمن من معاص قد قدمها، وعقوبات قد استحقها، متزين للخلائق بما يسقطه عند خالقه، مؤيس منه غير موثوق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حرزون يتزينون بالكلام في المجالس، يتكبرون في مواطن الغضب، عند خلاف الهوى ذئاب، أقران عند ممارسة الدنيا طلس دجر جرائ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طمع الكاذب يستميله، والهوى المردي يخلق مروءته ويسلبه نور إسلامه، ولم يكن على حقيقة خوف فنزع به الامتحان إلى جوهره وطباعه، والله المستع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عقل الآن وصف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ف عيون ملتك في زمانك فاعتبروا يا أولي الأب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قوا الله يا أولي الألباب الذين آمنوا ولهم أوجب الثواب ثم نبههم لعظم المنة في قسم العقول، ولم يعذر بالتقصير من ضيع شكره وأثر هو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بأن الله تعالى خلق الهوى فجعله ضداً للعقل، وجعل للعقل شكلا وهو العلم، والهوى والباطل شكلان مؤتلفان قرينان يدعوان إلى مذموم العواقب للدنيا والآخرة، هيهات يا أهل العقول من الذي يخطر على الله عز وجل مواه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منحه الله تعالى منحه فيجب عنه ومن الذي يمنعه الله عز وجل شيئاً فيوجد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لعباد إلى الله تعالى من حاجة بعد تركيب جوارح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ير للثواب، والشر للعق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ركات الخير والشر من الطاعات والمعاصي، فخلق سبحانه هذه الأسباب بلا شرح ترجة منا جعلها بقدرته أضداداً، ولم يدع مستغلقاً إلا جعل له مفتاحاً، ولا شكلا إلا جعل عليه تبياناً واض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إله إلا الذي خلق للخير أسباباً لا يستطع العباد أن يصلوا إلى شيء من أعمال الخير إلا بتلك الأسباب، وهي حاجزة، عن المعاصي إذا أسكنها الله تعالى قلب من أحبه واستعمل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ثمان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بن يوسف يقول قال أبو عبد الله أحمد بن عاصم الأنطا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كثر من الله عز وجل لنفسك قليل الرزق تخلصاً إلى الشكر، واستقلل من نفسك لله كثير الطاعة ازدراء على النفس وتعرضاً للعفو، وارفع عنك حاضراً ليس بحاضر العلم بخالص العمل، وتحرز في خالص العمل من عظيم الغفلة بشدة التيقظ، واستجلب شدة التيقظ بشدة الخوف، واحذر خفي التزين بحاضر الحياء، واتق مجازفة الهوى بدلالة العقل، وقف عند غلبته عليك لاسترشاد العلم، واستبق خالص الأعمال ليوم الجزاء، وانزل بساحة القناعة باتقاء الحرص، وارفع عظيم الحرص بإيثار القناعة، واستجلب حلاوة الزهد بقصر الأمل، واقطع أسباب الطمع بصحة الإياس، وتخلص إلى راحة القلب بصحة التفويض، واطف نار الطمع ببرد الإياس، وسد سبيل العجب بمعرفة النفس، واطلب راحة البدن بإجام القلب، وتخلص إلى إجام القلب بقلة الخطا وترك الطلب، وتعرض لرقة القلب بدوام مجالسة أهل الذكر من أهل العقول، واستجلب نور القلب بدوام الحزن، واستفتح باب الحزن بطول الفكر، والتمس وجود الفكر في مواطن الخلوات وتجز من إبليس بالخوف الصادق بمخالفة هواك، وإياك والرجاء الكاذب فإنه يوقعك في الخوف الكاذب، وامزج الرجا الصادق بالخوف الصادق، وتزين لله بالصدق في الأعمال، وتحبب إليه بتعجيل الانتقال، وإياك والتسويف فإنه بحر يغرق فيه الهلكي، وإياك والغفلة فمنها سواد القلب، وإياك والتواني فيما لا عذر فيه فإليه ملجأ النادمين، واسترجع بسالف الذنوب شدة الندم وكثرة الاستغفار، وتعرض لعفو الله بحسن المراجعة، واستعن على حسن المراجعة بخالص الدعاء والمناجاة، وتخلص إلى عظيم الشكر باستكثار قليل الرزق واستقلال كثير الطاعة، واستجلب زيادة النعيم بعظيم الشكر، واستدم عظيم الشكر بخوف زوال النعم، واطلب بها العز بإماتة الطمع، وادفع ذل الطمع بعز الإياس، واستجلب عز الإياس ببعد الهمة، واستعن على بعد الهمة بقصر الأمل، وبادر بانتهاز البغية عند إمكان الفرصة بخوف فوات الإمكان، ولا إمكان كالأيام الخالية مع صحة الأبدان، وأحذرك سوف فإن دونه ما يقطع بك عن بغيتك وإياك والثقة بغير المأمون فإن للشر ضراوة كضراوة الغذاء ولا عمل كطلب السلامة ولا سلامة كسلامة القلب، ولا عقل كمخالفة اله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عز كعز اليأس، ولا خوف كخوف حاجز ولا رجاء كرجاء معين ولا فقر كفقر القلب ولا غنى كغنى النفس ولا قوة كغلبة الهوى ولا نور كنور اليقين ولا يقين كاستصغارك الدنيا ولا معرفة كمعرفة نفسك ولا نعمة كالعافية ولا عافية كمساعدة التوفيق ولا شرف كبعد الهمة ولا زهد كقصر الأمل ولا حرص كالمنافسة في الدرجات ولا عدل كالانصاف ولا تعدي كالجور ولا جور كموافقة الهوى ولا طاعة كأداء الفرائض ولا مصيبة كعدم العقل، ولا عدم عقل كقلة اليقين، ولا قلة يقين كفقدك الخوف، ولا فقد خوف كقلة الحزن على فقدك الخوف، ولا مصيبة كاستهانتك بذنبك ورضاك بالحالة التي أنت عليها، ولا مشاهدة كاليقين، ولا فضيلة كالجهاد، ولا جهاد كمجاهدة هذه النفس، ولا غلبة كغلبة الهوى، ولا قوة كرد الغضب، ولا معصية كحب البقاء، وإن حب الدنيا لمن حب البقاء، ولا ذل كالط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ك والتفريط عند إمكان الفرصة فإنه ميدان يجري لأهله بالحسرات والعقول معادن للرأي، والعلم دلالة على اختيار عواقب الأمور بإقبال مواردها وتصرف مصادرها، والتزين اسم لمعان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زين بعلم، ومتزين بجهل، ومتزين بترك التزين وهو أعمقها وأحبها إلى إبليس من العا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من محمد بن الحسن، حدثنا أحمد بن عبد العزيز بن محمد الأنطا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أنطاك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تبحرت العلوم وجربت الأصول وأدمت الفكر وألهمت الاعتبار وعنيت بالأذكار وطالعت الحكمة ودارست الموعظة وتدبرت القول بالمعقول وصرفت المعاني بالذهن، فلم أجد من العلم علماً ولا للصدر أشفى، ولا للهم أتفى، ولا للقلب أحيي، ولا للخير أجلب ولا للشر اذهب ولا على القلب أغلب ولا بالعبد أولى من علم معرفة المعبود وتوحيده والإيمان واليقين بآخرته ليصح الخوف من عقابه والرجاء لثوابه، والشكر على نعمه، والفكر ليست لها غاية، والإلهام لا نهاية له، وبدلالات العقول علمت العزم، وبقوة العزم يقهر الهوى، وإنما يوصل إلى حقائق الأخبار بالعناية والتفهم والتدبر، فعناد ذلك يصح الإيقان وتصح الأعمال وإلا كانت أعمال الارتي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ملك من تابع هواه ونال ملك الدنيا، بل الملك من ملك هواه واستصغر ملك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عبد الله بن 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عزيز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له الأنطا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 للخلائق عارض من الهوى أقعد المريد وألهي العاقل فلا العاقل عرف داءه، ولا المريد طلب دو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ستعصم بالله عصم، ومن عصم حجب عن المعا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توقى وقي، ومن التمس العافية عوفي، ومن استسلم إلى نفسه حجب عن الطاعة وغلبه الهوى فسلك به سبيل الردى، واستحوذ عليه الشيطان فكان من الغاو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حروم من حرم السؤال، والسؤال مفتاح الإجابة والكريم يعطي قبل السؤال، وأكثر منن الله على عبده قبل السؤ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غن عمن عدل عنك بوجهه ودخل الطريق لمن لا يفيق، ولا تحجب النصح، عن مستفيق واقصد لقلبك قصد الطريق واحبس لسانك حبس المضيق، وألق الصديق بوجه طليق، وعامل الله بقلب سليم، وحاسب النفس بالحساب الد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أعمال الآخرة لا تبين فينا، وغلبنا بالسهو منا والغفلة والتقصير فيها، إنما وضح وصح أن مطالبتنا الدنيا من تقصيرنا، ومطالبتنا آمال الآخرة فالا من نقصها وأول درجات العلم الخوف من فوات الآمال، ومن أعجب بعمل حرص أن يتمه، ومن رأى ثوابه أحب أن يتقنه، ومن تآخى الحكمة شغل عما سواها، ومن قر عيناً بشيء لهج بذكره، والأقاويل محفوظة إلى يوم تلقاها، وكل نفس رهينة بما قدمت يداها، والناس منقوصون مدخولون، فالمستمع غائب، والسائل متغيب، والمجيب متكلف، أدنى الرضى يزيل أعمالهم، وأدنى السخط يزيل كل إحسان عندهم والعجب بمحق العبادة ويزري من العقل، وما وجدت فقراً أضر من الجهل ولا مآلا أعدم من العقل والخوف يكسب الورع، واليقين يكسف الخوف، وصحة التركيب من ذوي الألباب يكسب اليقين والمشاورة تجتلب المظاهرة والتدبير دليل على عقل العاقل وصحة الورع من علامات الخوف وحسن الخلق يجتلب كرم الحسب، وسوء الخلق من شأن ذوي الأحساب، ومن عقل أيقن، ومن أيقن خاف ومن خاف صبر ومن صبر ورع، ومن ورع أمسك عن الشبهات ونفى الحر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ند ذلك دارت رحى العبد بأعمال الطاعات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سحق عقله ضعف يقينه ومن ضعف يقينه فقد منه خوفه وظهر منه أمنه ومن ظهر منه أمنه كثرت غفلته ومن كثرت منه غفلته قسا منه قلبه ومن قسا منه قلبه لم ينجح فيه موعظة وغلب عليه حب دنياه وكثرت فيه أعمال آخرته بلا حقيقة خ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المستع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ثمان بن محمد بن يوسف أبي محمد بن يوسف يقول قال أحمد بن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رجل إلى 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اطلب ما يعنيك بترك مالا يعنيك فإن ترك مالا يعنيك درك لما يعن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رجل إلى 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الله الله أسمع أحدثك عنه أنه لم يرفع المتواضعين بقدر تواضعهم ولكن بقدر كرمه وجوده، ولم يفرح المحزونين بقدر حزنهم ولكن بقدر رأفته ورحمته، فما ظنك بالتواب الرحيم الذي يتودد إلى من يؤذي به فكيف بمن يؤذ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ظنك بالتواب الرحيم الكريم الذي يتوب على من يعاديه فكيف بمن يعادي فيه والذي يتفضل على من يسخطه ويؤذيه فكيف بمن يترضاه ويختار سخط العباد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بن موسى الأنطا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أحمد بن عاصم الأنطاك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شر مكنة الرجل البذ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لوقيعة منه وهي الغي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نه لا ينال بذلك منفعة في الدنيا ولا في الآخرة بل يبغضه عليه والمتقون يهجره الغافلون، وتجتنبه الملائكة وتفرح به الشياط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ها تفطر الصائم وتنقض الوضوء وتحبط الأعمال وتوجب الم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يبة والنميمة، قرينتان ومخرجهما من طريق البغي، والنمام قاتل والمغتاب حمل الميتة، والباغي مستكبر، ثلاثتهم واحد، وواحدهم ثلاثة، فإذا عود نفسه ذلك رفعه إلى درجة البهتان فيصير مغتاباً مباهتاً كذاباً فإذا ثبت فيه الكذب والبهتان صار مجانباً للإ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كسب بالغيبة تعجيل ثناء ولا يبلغ به رئاسة، ولا يصل به إلى مزية في دنيا من مطعم أو ملبس ولا مال، وهو عند العقلاء منقوص، وعند العامة سفيه وعند الأمناء خائن، وعند الجهال مذم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حتمله في نقص إلا من كان في مثل حاله وما وجدت في الشر نوعاً أكثر منه ضرراً في العاجل والآجل ولا أقل نفعاً ولا أظهر جهلا ولا أعظم وزراً من مكتسبيه يبغضه عليه المتقون، ويحذره الفاسقون، ويهجره العاق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يبة اسم لثلاثة معان، ورابعهما كبيرة تنبت عيب غيرك في القلب فتكره أن تتكلم به خوف عا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عنى الثاني أن تذكر باللسان وتكره اسم الرجل بعينه، والثالث معناه في القلب والعف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غيبة باللسان فإما إظهارك اسم الرجل فالغيبة المصرحة التي لم يبق صاحبها على نفسه ولا على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صح ذلك في العبد رقي منه إلى درجة البهتان فذكر فيه ما ليس فيه، فصار مباهتاً مغتاباً تماماً كاذباً باغياً، لم يمتنع من خصلة من هذه الخصال التي ذكرتها، وذلك كله مجانب لليقين، مثبت للش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لم أن مخرج الغيبة من تزكية النفس، ومن شدة رضى صاحبها، عن نفسه، وإنما اغتبته بما لم تر فيك مثله أو شكله، ولم يغتب بشيء إلا ما احتملت لنفسك من العيب أكثر مما اغتبت إن كنت جاهلا بكثرة عيوب نفسك، أو كنت عارفاً بها، وإنما يقبلها منك من هو مثلك، ولو علمت أن فيك من النقصان أكثر مما تريد أن تنقص به لحجزك ذلك عن غيبة غيرك ولاستحييت أن تغتاب غيرك بما فيك من العيوب إذا عرفت وأنت مصر عليها، فجرمك أعظم من جرم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يساعدك على القبول منك من هو أعمى قلباً منك بمعرفة عيوب نفسه، ولولا ذلك لما أجزأت على ذكر عيب غيرك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ذر الغيبة كما تحذر عظيم البلاء، فإن الغيبة إذا ثبتت في القلب وأذن صاحبها في احتمالها بالرضى لسكونها حتى توسع لأخواتها معها في المسكن، وأخو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ميمة والبغي وسوء الظن والبهتان العظيم والكذ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ذرها فإنها مزرية في الدنيا بصاحبها ومخزية له في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غيبة حرام في التنزيل، فمن صحت فيه الغيبة صح فيه الكذب والبهتان، وذلك لأنهما مجانبان للإيمان، لأن الله تعالى حرم من المؤمن على لسان نبيه صلى الله عليه وسلم ماله ودمه، وأن يظن به ظن السو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الظن في القلب دون الإظهار، فكيف بمن يظهر ما في القلب باللسان ما يعارض به عيب غيره بما يعرف من عيوب نفسه فهو رضى منه بعيوبها، فإن همت النفس بعيوب غيرها فردها إلى عيوب نفسك، لأنك إن لقيت عالماً ناص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شرته في أمر في أي المواضع أنزل وأس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واتق الله حيث ما كنت وأحمل أم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أستزيده فلا يزي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حدثنا أحمد بن أبي الحواري، حدثنا أبو عبد الله الأنطا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أخ لعبيد الله إلى يونس 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يا أخي كيف أنت وكيف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لتني عن حالي وأخبرك أن نفسي قد دلت لي بصوم يوم بعيد الطرفين شديد الحر ولن تذل لي بترك الكلام فيما لا يع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نائله،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أنطاك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ارت العاملة إلى القلب ارتاحت الجوار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المكتب، حدثنا عبد الله بن محمد بن يعقوب، حدثنا أبو حاتم،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أحمد بن عاصم الأنطاك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عافية إلا وقد تقدمها عفو، لولا العفو لجاءت الب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أخبرنا عبد العزيز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نطاك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من عرف المعبود بخالص التوحيد وعظيم القدرة والسلطان، والملك والجبروت، والعدل وتظاهر النعم، وجميل العفو والإحسان وكرم الصفح والتجاوز، والمن والعطاء، وجميل أفعاله فعبده دون المخلوقين، وقنع بكفايته، ورضي من عظيم عقابه وأليم عذابه، إما بسبيل رجاء لعظيم ثوابه وجزيل جزائه، وأما على سبيل شكر مكافأة لنعم جنابه وكريم مآبه، وإما على سبيل محبة وشوق إليه لحسن أياديه وجميل إحسانه لتواتر نعمائه وعظيم عط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على سبيل حب من جميل ستره وكريم صفحه من معرفة من يملك الضر والنفع والموت والحياه والنشور بأن تخرج معرفة الله وإخلاص توحيده من صحة التركيب وحجة المعقود، وفضيلة الإلهام في الملكوت ودلالة العلم، ومساعدة التوفيق، وعناية العبد بنفسه، والتدبير للاختبار، والفكر في الاعتبار، وطن الأذكار وغاص الف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فاذ معرفة الإلهام في الملكوت لما دل عليه التنزيل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م ينظروا في ملكوت السموات والأرض وما خلق الله من شيء      الأعراف </w:t>
      </w:r>
      <w:r>
        <w:rPr>
          <w:rFonts w:cs="MS Sans Serif" w:ascii="MS Sans Serif" w:hAnsi="MS Sans Serif"/>
          <w:color w:val="auto"/>
          <w:sz w:val="17"/>
        </w:rPr>
        <w:t>18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فيما ذكرنا آيات للموقنين من العقلاء، فقد ندب لله تعالى أولي الألباب للتدبير والاعتبار بما ظهر من شواهد آثار قدرته ليستدلوا به على ربوبيته وخالص توحيده ولطف صنعه، بأنه باري البرا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ما ندب إليه من الفكر من بعد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 الأرض آيات للموقنين      الذاريات </w:t>
      </w:r>
      <w:r>
        <w:rPr>
          <w:rFonts w:cs="MS Sans Serif" w:ascii="MS Sans Serif" w:hAnsi="MS Sans Serif"/>
          <w:color w:val="auto"/>
          <w:sz w:val="17"/>
        </w:rPr>
        <w:t>2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 أنفسكم أفلا تبصرون      الذاريات </w:t>
      </w:r>
      <w:r>
        <w:rPr>
          <w:rFonts w:cs="MS Sans Serif" w:ascii="MS Sans Serif" w:hAnsi="MS Sans Serif"/>
          <w:color w:val="auto"/>
          <w:sz w:val="17"/>
        </w:rPr>
        <w:t>2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الأحوال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لة محمودة وحالتان مذموم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الة المحمودة ما دخل إليه اللطف ودلك عليه العقل و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التان المذمومتان الغفلة والأ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واس خمس وسادسها الملك وهو الق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حواس المؤدية للأخبار، فعلى قدر ما أدت الحواس من الأخبار يكون تدبير الملك ومن خاف ضرر أحوال الغفلة من قلبه أكثر التفقد من قلبه، ومن عرض أحواله على عقله لم تكذبه صحة النظر، ومن قدم النظر أمام البصر أفاده النظر بص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معنى النظ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بر الخير إذا ورد، ومعرفته إذا ص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فاده النظر بصراً يكون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صبح بالنظر بصيراً فيوضح له البصر اليقين بمحمود العواقب، فيحتمل لذلك مئونة العمل قبل ابتغاء الث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ى العاقل أن يوقف نفسه على ما يؤمل، ويستجرها في يومها ويبصرها ما يرتجيه في غ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ند ذلك تلقى إليه نفسه معاذير العجز عندما صدقها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حليم لا يخدع والعاقل لا يغش نفسه ومن فكر ألهم، ومن ألهم استحكم الأمور والعقل، وفي العناية هم، وفي الفرح تحصيل الأعمال وسرور الأبرار، ولكل شر مظان يعقب فيه السرور عنده أو الهموم، بإغفال الحذر تصاب المقاتل، ومن أمكن عدوه بسلاح نفسه قتل، ففطرت النفوس على قبول الحق فعارضها الهوى فاستمالها فآثرت الحق بالدعوى وآثرت أعمالها باله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تحق المأمول بالش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يوصل إلى فهم المعرفة أجناسها، كما يصل التاجر إلى أرباح الثياب بمعرفة أصنافها، وبقوة العزم يقهر الهوى، ولا يصل إلى الشيء بضمه، ولا يكون من ترك الشيء أخذه، على قدر اليقين يتعطل ويضمحل الشك، وبأدنى الشك يضمحل اليقين، واستقر منار الهدى بالأنبياء وقامت حجيج الله عز وجل بأولي العقول، فآخذ بحظه ومضيع لنفسه، فلا حمد لآخذ، ولا عذر لتارك، فحجة الله على خلقه وأنبيائه عليهم الصلاة والسلام كت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عبد العزيز بن محمد، عن الأنطا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 أن الجاهل من قل صبره على علاج عدوه لنجاته بل ساعد عدوه على مجاهدته، فذلك أهل أن يضحك به الضاحكون، والكلام كثير موجود، وجوهره عزيز مفقود، فإن العلم الكثير الذي يحتاج منه القليل، والأعمال كثيرة والصدق في الأعمال ق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شجار كثيرة وطيب ثمرتها قليل، والبشر كثير وأهل العقول قليل، فاستدرك ما قد فات بما بقي واستصلح ما قد فسد فيما بقي أو وضح، وبادر في مهلتك قبل الأخذ بالكظم، وأعد الجواب قبل المسألة فقد وجدتك تعد الجوابات لحكام الدنيا قبل مساعدتهم إياك، فماذا أعددت من الجوابات لحكم السماء من صدق الجوابات وتقدم في الاجتهاد لتدفع به خطر الاعتذار فإنك عسيت لا يقبل منك المعرة مع إحاطة الحجج بك وشهادات العلم عليك واعتراف العقول بالاستهانة لمن لا بد لك من لقائه، فاحذر من قبل أن يجافيك الأمر على عظيم غفلتك فيفوتك إصلاح ما قد فات مع هموم الدنيا ما هو آت من قبل الإياس منك عند انقطاع الأجل والأخذ بالكظم مع زوال النعم حين لا يوصل إلا إلى الندامة فيا لها من حسرة إن عقلت الحسرة، ويا لها من موعظة لو صادفت من القلوب حي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موصيك ونفسي من بعد بوصية إن قبلت عشت في الدنيا حكيماً مؤدباً فيها سليماً، وخرجت من الدنيا فقيراً مغتبطاً فيها مغبوطاً وفي الآخرة متوجهاً ملك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اس بن حمزة،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أنطاك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ى بالعبد عاراً أن يدعي دعوة ثم لا يحققها بفعله أو يجعل لغير ربه من قلبه نصيباً، أو يستوحش مع ذكره حتى يريد به بدلا ينبغي للعبد أن يشتغل بتصحيح ضميره، ويعلم مع معاملته وما يطلب وممن يهرب فإنه إذا عرف ذلك من نفسه الحقائق ولم يلق ربه كالعبد الآب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أبو بكر محمد بن أحمد البغدادي، حدثنا محمد بن أحمد البغدادي قال أنشدني عبد الله بن القاسم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حمد بن عاصم الأنطاكي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النفـس يرديك شـرهـا                                            وأنك مأخوذ بما كنـت سـاع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ذا يريد اليوم للنفس حـكـمة                                            وعلما يزيد العقل للصدر شـاف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م إلي الآن إن كنـت طـالـبـاً                                            سبيل هدى أو كنت للحق بـاغ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ندي من الأنباء علـم مـجـرب                                            فمنه بإلهام ومـنـه سـمـاع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 أخباراً تـقـادم عـهـدهـا                                            وكيف بدا الإسلام إذا كـان ب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نمى حتى استتم كـمـالـه                                            وكيف ذوي إذ صار كالثوب ب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بعد ذا عندي من العلم جوهر                                            يفيدك علماء إن وعيت كـلام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ما غزيراً جالى الرين والصدى                                            عن القلب حتى يترك القلب صاف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بح صحيح محكم القول واضـح                                            أعز من الياقوت والـدر غـ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بالتوفيق للحق واضـحـا                                            وذاك بإلهام من الـلـه مـاض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ني في دهر تغـرب وصـفـه                                            فصار غريباً موحش الأهل قاص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حوج ما كنا إلى وصف دينـنـا                                            ووصف دلالات العقول زمـان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ائب من خير وشر كلـيهـمـا                                            فإن كنت سماعا بدا القلب واع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ندب الإسلام أحـمـد نـدبـه                                            كما نحب الأموات ذو الشجو شاج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ول ما أبدأ فبالـحـمـد لـلـذي                                            يراني لـلإسـلام إذ كـان بـار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يرني إذ شاء مـن نـسـل آدم                                            ولم أك شيطاناً من الجن عـات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شاء من إبليس صير مخرجـي                                            فكنت مضلا جاحد الحق طاغ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ه قد كان باللطـف سـابـقـا                                            وإذ لم أكن حيا على الأرض ماش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يرني من بعد في دين أحـمـد                                            وعلمني ما غاب عنـه سـؤ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همني نوراً وعلمـه وحـكـمة                                            فشكري له في الشاكرين مـواز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أجل ذا أرجوه إذ كان ناظـرا                                            لضعفي وجهلي في الملائم حالـي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أجل ذا أرجوه إذا كان غافـرا                                            ومن أجل ذا قد صح مني رجـائ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أجل ذا أرجوه إذ لم يكلفـنـي                                            ولكن بلطف منـه كـان ابـتـدائ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كنت ذا عقل لما قـد رجـوتـه                                            لقد كنت ذا خوف وشكري محـاذ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كنت أرجوه لحسن صـنـيعـه                                            شكرت فصح الآن مـنـي حـيائ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شكري له إذ صيرت بالحق عالمـا                                            وللشر وصافا ولـلـخـير واص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بعد ذا وصفي لنفسي وطبعهـا                                            ووصفي غيري إذ عرفت ابتـدائ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ذا من الأنبـاء وصـف غـرائب                                            فمن كان وصف لكـان بـجـا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يف به إذ كان بالحـق عـالـمـا                                            فهيهات لا ينجـيه إلا الـفـياف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اك لأن الناس قد آثروا الـهـوى                                            على الحق سراً ثم جهراً عـلان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ذا زمان الشر فاحـذر سـبـيلـه                                            فإن سبيل الشر ردى الـمـهـاو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أتيك من أنبائه وصـف خـابـر                                            كلام بتـدبـير ووصـف قـواف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ون لي اهجر هـواك وإنـمـا                                            أكـد وأسـعـى أن أقـيم هـوائ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فسك جاهـدهـا وإنـي لـمـائل                                            إلـيهـا فـمـا أن دار إلا ثـنـائ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يف أطيق اليوم أن أهجر الهـوى                                            وقد ملكته النفس منـي زمـام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ودنـي الأيام فـي كـل مـحـنة                                            لدى طـبـع يبـدو بـهـيج ذات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أصبحت مأسوراً لدى النفس والهوى                                            يشدان مني ما استطاعـا وثـاقـيا أخبرنا أحمد بن سليمان بن أيوب بن خذلم الدمشقي ف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تاب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زرعة الدمشقي، حدثنا أحمد بن عاص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لحنيني يذكر أنه سمع مالك بن أنس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نافع يجالس زياد بن أبي زياد فمات زياد فكان نافع يمر بنا فن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نوسع لك رحمك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أبى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تقوا هذه المجال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المبارك</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ذو العقل الوافي، والورع الصافي، والبيان الشافي، أبو عبد الله محمد بن المبارك الصوري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عبد الله بن محمد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مبارك الص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مال الصادقين لله بالقلوب، وأعمال المرائين بالجوارح للناس، فمن صدق فليقف موقف العمل الله به لا لعلم الناس لمكان 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محمد بن الحسن، حدثنا عبد الله بن محمد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ن المبارك الص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تقوى لا تطلع نفسك على تقوى الله تجد به غيرك وتسلط الآفة على قل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اف أن يفوتك عند القال من قطعتك تبادر إليه وتبكر عليه، ولا تخاف أن يفوتك من الله ما تؤمل بكثرة القعود عنه والتشاغل، عن المبادرة إليه، مهلا رحمك الله، فإن في قلبك وجعا لا يبريه إلا حبه، ولا يستنطقه إلا الأنس به، وجوعاً لا يشبعك إلا ما طعمت من ذكره، وعطشاً لا يرويه إلا ما وردت عليه لذته للذاذه مناجا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محمد ا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 إلا متغيراً بشهوة من نفسه، مأخوذاً ببواقي دنيا غيره، كذب مؤمن ادعى المعرفة بالله ويداه ترعى في قصاع المستكثرين، ومن وضع يده في قصعة غيره ذلت رقبته، وما أثبت لأحد ادعى محبة الله وهو يلف الثريد بثلاثة أصاب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س من المعرفة بالله أن تجع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نف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طية لهوى غيرك، وطريقا لطلب دنيا مخلوق 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آمن بالله من رجا مخلوقاً فيما ضمن الله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هدون في التجارة لأنفسهم ويجعلون انقطاع النفوس إلى 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الفتح أحمد بن الحسين بن محمد بن سهل الحمصي الواعظ، حدثنا أبو الحسن محمد بن أيوب الصدوق العاب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م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صبغ بن الف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مبارك الص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أجول في بعض جبال بيت المقدس إذا أنا بشخص منحدر من جبل فقابلت الشخص فإذا امرأة عليها مدرعة من صوف وحمار من صوف، فلما دنت مني سلمت علي فرددت عليها السلا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من أي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غ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فهل تجد مع سيدك وحشة الغربة وهو مؤنس الغرباء ومحدث الفق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بكي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ا يبكي العليل إذا وجد طعم العا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ما خدم القلب خادم هو أحب إليه من البكاء، ولا خدم البكاء خادم هو أحب إليه من الزفير والشهيق في الب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يني رحمك الله فإني أراك حك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ت وه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نيا غرارة فـدعـهـا                                            فإنها مركب جم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ون بلوغ الجهول منها                                            منيته نفسـه تـطـ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ركب الشر واجتنبه                                            فإنه فاحـش قـبـ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خير فاقدم عليه ترشد                                            فإنه واسـع فـسـيح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ديني رح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أو ما كان في موقفنا هذا ما أغناك من الفوائد، عن طلب الزوائ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غنى بي، عن طلب الزوائد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 ربك شوقاً إلى لقائه فإن له يوماً يتجلى فيه لأولي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قال قرأت من خط جدي محمد بن يوس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قد لقي عدة من أصحاب محمد بن المبار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سجداً فرأيت فتى قد اكتنفه الناس قياماً وقعوداً، وأقربهم إليه طائفة منصوبة يسألونه، عن علم طريق الآخرة، وعن معرفة الآفات الواردة، فيجيبهم بلسان درب في الحكمة مسمع في المعرفة، قريب من كل حجة، لسان لا يغضب على سائله وإن ردد عليه المسألة حتى يفهمه أو يكون جاهلا فيعلمه، بلسان قد بذ بعزو سننه فرسان الكلام عذب اللفظ مطلاق المط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وت منه وقد تفرق الناس عنه، وصار جليس حزنه وحليف همه وشريك سدمه وأخذ جنايته وأسير نار العفاة، قد غشيته من هموم قلبه، فلم أزل قاعداً متسلساً في دنوي وهدوئي قد جمعت فيه نفسي حتى إذا صرت في الموضع الذي لا عتق صوته ونظر إلي في حال من غضب على نفسه وضنا من توهم أمنيته لاذ بفضله على ضعفي ولم يلجئني إلى مذلة في مسألتي حتى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 الله بالسلام، ونعمنا وأنعمنا وإياك بثبوت الأحزان، فكشف بقوله ضيقاً، عن قلبي، وأدبني لنفسه فنعم ما به أدبني، فلما تجلى في ضيق الحصر، وسقط الخجل، وزال الوجل أولاني أنس المشهد وجذبني بلسانه إلى قريب المق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ظفرت فسل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ما هذا السبيل الذي أمر الله محمداً صلى الله عليه وسلم بدوسه وقط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رحمك الله فهل لهذا السبيل من شرح يبين من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أما السبيل فهو الإيمان بالله طريق محمد ممدود لأهل الإيمان بالله من الدنيا إلى الآخرة، فمن تعمد درسه وقطعه عز فاعز غيره، ورضي به عن الاختيار عليه مد به الطريق إلى الآخرة، وإن هو عدل، عن باب الطريق بالاختيار منه للهوى الذي خذله منه لزمه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تبعوا السبل فتفرق بكم عن سبيله      الأنعام </w:t>
      </w:r>
      <w:r>
        <w:rPr>
          <w:rFonts w:cs="MS Sans Serif" w:ascii="MS Sans Serif" w:hAnsi="MS Sans Serif"/>
          <w:color w:val="auto"/>
          <w:sz w:val="17"/>
        </w:rPr>
        <w:t>15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فما الإيمان المؤدي إلى الآخرة الموصل بأهله إلى محمود العا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سألت عنه من الإيمان بالله إيمان ظاهر وقع به الستر الظاهر وإيمان باطن وقعت به الخشية الباط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إيمان الظ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قرار اللسان بالتوحيد وموافقة جوارح الأبدان فرائض التوحيد، هذا هو الإيمان الظاهر الذي يقع الستر الظاهر به، ويحق به العبد دمه وماله إلا في المال من حقوق إيم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إيمان الباطن الذي وقعت به الخشية الباطنة فهو إيمان القلب وهو على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أول منها التصديق لله فيما وقع به وعده ووع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ني حسن الظن بالله تعالى من غير المع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لث إلقاء التهم عن الله من عقد الثقة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فسر لي ما وصفت من هذه الثلاثة التي ذكرت إنها إيمان ق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فتى، إن التصديق لله إنما هو من عين المعرفة بالله، إنه لما أن صحت المعرفة بالله سقط الارتياب عنه لسقوط الجهل به عن قلبه، فلما س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قد القلب تصديقاً قد دلت المعرفة على تصديقه، فإذا صح هذا في القلوب وتمكن من عقائدها انفتق من هذا نور فيه دلالة النفس على مكونها، فإذا صح العلم فيها بأنها مكونة لا من شيء كونت، دلها وجود ما علمته من خلقها على الشيء المغيب عنها أنها أعجب مما قد شاهدته بنظر، فها هنا سكن القلب إلى تصديق الرب عز وجل فيما وقع الوعد به، وينصرف الهم إلى تجريد العناية إلى ما وقع به أمر الرب عز وجل ونه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فحسن الظ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لم المعرفة بالله أن الله عز وجل أحسن إليه في خلقه تفضلا منه عليه لا باستحقاق عمل متقدم كان منه إليه فيكون مبتدؤه به من نعمة الخلقة أنها تفضل من الله عليه أقام النظر من العقل الباطن في الأشياء فينظر إلى كل ما قعد به الجهل، عن معرفته من العلم الذي يحتاج إلى تقوية معرفته وإلي طلب الازدياد في تصديق ربه وحسن ظنه بما يجري به تدبيره فيه، علم أن وهن تصديقه وضعف حسن ظنه من جهله ب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ا هنا في مقام تنهتك ستور الجهل وتقع البصيرة من النظر الذي كشف عن ضرر الجهل فإذا أثبت القلب هذا معرفة علم أن الله تعالى نقله من التراب إلى حسن خلقته وزين خلقته باستواء العافية في خلقته وقسم لعافيته ستراً يتقلب فيه وتطب بها الستر معيشته، فإذا صح العلم بهذا كان الله عز وجل عنده غير جابر في رحمته التي نقله بها من التراب إلى حسن خلقته فهو أيضاً غير جائز في حكم يوقعه برح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فمن أين مخرج الت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ضعف المعرفة، وقلة تصديق القلب بالعزة واجتماع القلب من الجهل بالمعرف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حب الدنيا دون الآخرة فلما إن لم يصدق الخبر تصديقاً يؤدي إلى ثقة بما وقع به الخبر كان الله عنده غير وفيما و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اضرب لي في هذا مثلا أستعين به على فهمي وأتبين فيه معنى ق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لو أن رجلا عرفته بالخلف في الوعد ثم ضمن لك شيئاً إن وفى لك به كان فيه نجاتك وإن هو غدر بك كان فيه عطبك كنت به في عدته راض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من لم تعرفه بالخلف ما يكون عند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اً غير م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كذا عقد معرفتك بالله عقد وفاء لا عقد تهمة فليس في خلف عقد الوفاء التهم فمن ضعف المعرفة ضعف التصديق وضعف الحسن الظن ووقعت التهم الموجبة للنظر إلى النفوس المعتركة لها لثبوت أسباب الحيلة ني طلب ما وقع الوعد من ر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حسن الظن أصل فما فرو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كوت والثقة والطمأنينة والر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خبرني عن هذه الأشياء التي ذكرتها تجر إلى معنى واحد أم لها معان مختلفة لكل واحد منها مقام ومعنى بخلاف أخ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إلا كيساً في المسألة إن السكون يا فتى إنما هو من يقين المعرفة لا من يقين الإيمان فقد مسته شعبة من يقين الإ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جرحت عقلي فداوني بمثل منك وأشفني برفقك وأتئد على جزعي بلس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أخبرني عن الماء السائل في خدوره إذا لطته السيول إلى مغيضه أيكون ساكناً في مسيله أو متحركاً جار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كذا المعرفة في سيلها إلى القلب تكون في تحصيل القلب متحركة غير ساكنة فإذا وافت مغيضها من القلب سكنت كسكون الماء في مغيضه، يا فتى خبرني عن الماء في وقت ما وصل إلى مغيضه هل أنظرك ضوء منه إلى ما في ق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سيل من بقاع مختلفة فحمل من طيتها في صفا نفسه فخفي الصفا لما شابه من الطين في حريه، فلما أن وصل إلى المغيض كان الطين ممازجه، فمن صفا نوره في نفسه أن يريك ما في ق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كذا إذا صفا انظر ما في قرار الماء وهو سيما في ألفاظ العرب أيقن يعني صفاء فرأت وسكن عند استغلاله لنفسه من الذي قد كان ما زجه وتراخى ممازج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ني الط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سد حجرة كانت في أرض المغيض وهكذا يا فتى المعرفة إذا سكنت في القلب وتمكنت بالتصديق والثقة منه تراخت منها علوم موكدة فسدت خروق القلب التي كانت الآفات والوسواس فنقل المعرفة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برني يا فتى عن الماء الأول كان يصلح في وقت سيله إلى مغيضه أن يشرب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ا المعرفة إذا لم تكن متيقنة صافية لم تصلح لشرب العقول منها، يا فتى خبرني هل علمت مث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 قال رأيت العلماء مزجوا علمهم بحب الدنيا فلم يصلح علمهم لعطش العق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خبرني عن الماء من الذي صفاه وروقه وأقله حتى استقل في نفسه عن الذي كان ماز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هو استقل بنفسه عن الذي قد كان ماز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كذا العالم الدليل إذا علم ودل لم يدله على مولاه غيره بل علمه فإذا ترك دلالة نفسه لم تصلح دلالته لغيره والله أعلم</w:t>
      </w:r>
      <w:r>
        <w:rPr>
          <w:rFonts w:cs="MS Sans Serif" w:ascii="MS Sans Serif" w:hAnsi="MS Sans Serif"/>
          <w:color w:val="auto"/>
          <w:sz w:val="17"/>
          <w:rtl w:val="true"/>
        </w:rPr>
        <w:t>.</w:t>
      </w:r>
      <w:r>
        <w:rPr>
          <w:rFonts w:ascii="MS Sans Serif" w:hAnsi="MS Sans Serif" w:cs="MS Sans Serif"/>
          <w:color w:val="auto"/>
          <w:sz w:val="17"/>
          <w:sz w:val="17"/>
          <w:rtl w:val="true"/>
        </w:rPr>
        <w:t>على حب الدنيا دون الآخرة فلما إن لم يصدق الخبر تصديقاً يؤدي إلى ثقة بما وقع به الخبر كان الله عنده غير وفيما و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اضرب لي في هذا مثلا أستعين به على فهمي وأتبين فيه معنى ق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لو أن رجلا عرفته بالخلف في الوعد ثم ضمن لك شيئاً إن وفى لك به كان فيه نجاتك وإن هو غدر بك كان فيه عطبك كنت به في عدته راض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من لم تعرفه بالخلف ما يكون عند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اً غير م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كذا عقد معرفتك بالله عقد وفاء لا عقد تهمة فليس في خلف عقد الوفاء التهم فمن ضعف المعرفة ضعف التصديق وضعف الحسن الظن ووقعت التهم الموجبة للنظر إلى النفوس المعتركة لها لثبوت أسباب الحيلة ني طلب ما وقع الوعد من ر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حسن الظن أصل فما فرو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كوت والثقة والطمأنينة والر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خبرني عن هذه الأشياء التي ذكرتها تجر إلى معنى واحد أم لها معان مختلفة لكل واحد منها مقام ومعنى بخلاف أخ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إلا كيساً في المسألة إن السكون يا فتى إنما هو من يقين المعرفة لا من يقين الإيمان فقد مسته شعبة من يقين الإ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جرحت عقلي فداوني بمثل منك وأشفني برفقك وأتئد على جزعي بلس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أخبرني عن الماء السائل في خدوره إذا لطته السيول إلى مغيضه أيكون ساكناً في مسيله أو متحركاً جار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كذا المعرفة في سيلها إلى القلب تكون في تحصيل القلب متحركة غير ساكنة فإذا وافت مغيضها من القلب سكنت كسكون الماء في مغيضه، يا فتى خبرني عن الماء في وقت ما وصل إلى مغيضه هل أنظرك ضوء منه إلى ما في ق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سيل من بقاع مختلفة فحمل من طيتها في صفا نفسه فخفي الصفا لما شابه من الطين في حريه، فلما أن وصل إلى المغيض كان الطين ممازجه، فمن صفا نوره في نفسه أن يريك ما في ق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كذا إذا صفا انظر ما في قرار الماء وهو سيما في ألفاظ العرب أيقن يعني صفاء فرأت وسكن عند استغلاله لنفسه من الذي قد كان ما زجه وتراخى ممازج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ني الط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سد حجرة كانت في أرض المغيض وهكذا يا فتى المعرفة إذا سكنت في القلب وتمكنت بالتصديق والثقة منه تراخت منها علوم موكدة فسدت خروق القلب التي كانت الآفات والوسواس فنقل المعرفة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برني يا فتى عن الماء الأول كان يصلح في وقت سيله إلى مغيضه أن يشرب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ا المعرفة إذا لم تكن متيقنة صافية لم تصلح لشرب العقول منها، يا فتى خبرني هل علمت مث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 قال رأيت العلماء مزجوا علمهم بحب الدنيا فلم يصلح علمهم لعطش العق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خبرني عن الماء من الذي صفاه وروقه وأقله حتى استقل في نفسه عن الذي كان ماز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هو استقل بنفسه عن الذي قد كان ماز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كذا العالم الدليل إذا علم ودل لم يدله على مولاه غيره بل علمه فإذا ترك دلالة نفسه لم تصلح دلالته لغيره 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محمد بن المبارك عن الأعلام والأثب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الحسين المصيصي، حدثنا محمد بن المبارك الصوري، حدثنا المغيرة بن عبد الرحمن، عن أبي الزناد، عن الأعرج،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قضى باليمين مع الشاه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وسى بن عيسى بن المنذر، حدثنا محمد بن المبارك، حدثنا عمرو بن واقد، عن يونس بن ميسرة، عن أبي إدريس الخولاني،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الزهادة في الدنيا ليس بتحريم الحلال ولا بإضاعة المال، ولكن الزهادة في الدنيا أن لا تكون بما في يدك أوثق منك بما في يد الله، وأن تكون في ثواب المصيبة إذا أصبت بها أرغب منك فيها لو أنها بقيت 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وسى بن عيسى، حدثنا محمد بن المبارك الصوري، حدثنا عمرو بن واقد، حدثنا إسماعيل بن عبيد الله، عن أم الدرداء، عن يونس ابن حبيش، عن أبي إدريس الخولاني، عن معاذ بن جبل،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نهاني عنه ربي بعد عبادة الأوثان عن شراب الخمر وملاحاة الرج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بن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مل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أحمد بن عمرو بن عبد الخال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مل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هانئ، حدثنا محمد بن المبارك الصوري، حدثنا صدقة بن خالد، حدثني يزيد بن واقد، عن بشر بن عبيد الله، عن أبي إدريس الخولاني،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ند النبي صلى الله عليه وسلم إذ أقبل أبو بكر آخذاً بطرف ثوبه قد بدا عن ركبتيه، فلما رآه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صاحبكم فقد غامر، فأقبل حتى سلم عل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ه كان بيني وبين عمر شيء فأسرعت إليه ثم إني ندمت على ما كان فسألته أن يغفر لي فأبى فتبعته إلى البقيع حتى خرج من داره فأقبلت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غفر الله لك أبا بكر، ثلاث مرار، ثم إن عمر ندم حين سأله أبو بكر أن يغفر له فأبى عليه، فخرج من منزله حتى أتى منزل أبي بكر فسأل هل ثم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عله أتى رسول الله فأتى عمر إلى رسول الله صلى الله عليه وسلم يتمعر حتى أشفق أبو بكر أن يكون من رسول الله صلى الله عليه وسلم إلى عمر ما يكره، فلما رأى ذلك أبو بكر جثى على ركب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يا رسول الله كنت أظ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إن الله تعالى بعثني إليكم فقلتم كذبت وقال أبو بكر صدقت، وواساني بنفسه وماله فهل أنتم تاركون لي صاحبي ثلاث مر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حبوش بن رزق الله، حدثنا عبد الله بن يوسف، حدثنا صدقة بن خال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لي بن جعفر بن سعيد، حدثنا الهيثم بن خالد محمد بن المبارك الصوري، حدثنا يحيى، عن الحكم بن عبد الله عن القاسم بن محمد، عن أسماء بنت أبي بكر، عن أم رومان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آني أبو بكر أتميل في الصلاة فزجرني زجرة كدت أنصرف من صلا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ام أحدكم في الصلاة فليسكن أطرافه ولا يتميل تميل اليهود فإن تسكين الأطراف من تمام الصلا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أبو الربيع الحسين بن الهيثم المهري، حدثنا هشام بن عمار، حدثنا معاوية بن يحيى الطراطسي، حدثنا الحكم بن عبد الله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السميدع، حدثنا محمد بن المبارك الصوري، حدثنا بقية، عن أبي مريم الغ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جعفر بن محمد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سين القاضي، حدثنا يحيى الحماني، حدثنا سليمان بن الجراح البزاز، حدثنا محمد بن المبارك الصوري، حدثنا بقية، عن أبي بكر بن أبي مريم الغساني، عن عطة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اوية بن أبي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عين وكاء السه فإذا نامت العين انطلق الوكاء، فمن نام فليتوضأ</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حدثنا يحيى بن محمد بن صاعد، حدثنا يوسف بن سعيد بن مسلم، حدثنا محمد بن المبارك، حدثنا عبد الرازق بن عمر، عن الزهري، عن سالم، عن ابن عم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ثلاثة رهط ممن كان قبلكم انطلقوا    فذكر قصة الغار بط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موسى بن إسماعيل الجوني، حدثنا محمد ابن مصفي، حدثنا محمد بن المبارك الصوري، عن عبد الرحمن بن زيد ابن أسلم، عن عطاء بن يسار،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سى وتره أو نام عنه فليقضه إذا ذك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الفضل، حدثنا عبد الله بن أبي داود، حدثنا عبد السلام بن عتيق السلمي، حدثنا محمد بن المبارك، حدثنا عبد الحميد بن سليمان، عن العلاء بن عبد الرحمن،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داع يدعو إلى هدى إلا كان له أجره وأجور من تبعه لا ينقص ذلك من أجورهم شيئ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وسى بن عيسى بن المنذر، حدثنا محمد بن المبارك الصوري، حدثنا عمرو بن واقد، حدثنا يونس بن ميسرة بن حلبس، عن أبي إدريس الخولاني، عن معاذ بن جبل،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تى يوم القيامة بالممسوح عقلا وبالهالك في الفت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لو أتاني منك عهد ما كان من أتاه منك عهد بأسعد بعهده مني، ويقول الهالك صغ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لو آتيتني عمراً ما كان من آتيته عمراً بأسعد بعمره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الرب سبح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آمركم بأمر فتطيع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 نعم وعزت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فادخلوا النار ولو دخلوها ما ض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تخرج عليهم قوابس يظنون أنها قد أهلكت ما خلق الله من شيء فيرجعون سراعاً قال يقولون يا رب خرجنا وعزتك نريد دخولها فخرجت علينا قوابس ظننا قد أهلكت ما خلق الله عز وجل من شيء، فيأمرهم الثانية فيرجعون كذلك ويقولون مثل قولهم، فيقول الله سبح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 أن تخلقوا علمت ما أنتم عاملون، وعلى علمي خلقتكم وإلى علمي تصيرون فتأخذهم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وسى بن عيسى، حدثنا محمد بن المبارك، حدثنا هارون بن واقد، عن يونس بن ميسرة، عن أبي إدريس الخولاني، عن معاذ بن جبل قال أتى رسول الله صلى الله عليه وسلم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علمني عملا إذا أنا عملته دخلت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شرك بالله وإن عذبت وحرقت وأطع والديك وإن أخرجاك من مالك ومن كل شيء هو لك، لا تترك الصلاة متعمداً فإن من تركها متعمدا برئت منه ذمة الله، ولا تشرب الخمر فإنها مفتاح كل شر، ولا تنازع الأمر أهله وإن دريت أنه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فق من طولك على أهلك ولا ترفع عنهم عصاك أخفهم في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وسى بن عيسى، حدثنا محمد بن المبارك، حدثنا عمرو بن واقد، عن يونس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يزيد بن الأسود عائدين فدخل عليه وائلة بن الأسقع فلما نظر إليه مد يده فأخذ يده فمسح بها وجهه وصدره لأنه بايع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زيد كيف ظنك ب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شر فإني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ند ظن عبدي بي إن خيراً فخير وإن شراً فش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وسى، حدثنا محمد، حدثنا عمرو، حدثنا يونس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اوية بن أبي سفيان على المنب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يرد الله به خيراً يفقهه في الد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علينا رسول الله صلى الله عليه وسلم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ولون إني من آخركم م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ا مش أولكم م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تأتون أفراداً يتبع بعضكم بعض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زال طائفة من أمتي قائمة على الحق لا يبالون من خالفهم ومن خذلهم حتى يأتي أمر الله وهم ظاهرون على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وسى، حدثنا محمد بن المبارك، حدثني يحيى بن حمزة، حدثني نصر بن علقمة، عن عمير بن الأسود وكثير بن مرة، عن أبي هرير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زال طائفة من أمتي قائمة على أمر الله لا يضرها من خالفها، تقاتل أعداءها كلما ذهبت حرب نشبت حرب قوم أخرين، يرفع الله أقواماً ويرزقهم منهم حتى تأتيهم الساعة    ، ثم قال رسول الله صلى الله عليه وسلم    هم أهل الش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وسى، حدثنا محمد بن المبارك، حدثنا محمد بن حمزة، عن الوضين بن عطاء، عن القاسم بن عبد الرحمن، عن عقبة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في اثنى عشر راكباً حتى حللنا برسول الله صلى الله عليه وسلم فقال أصح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رعى إبلنا وننطلق فنقتبس م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ثم إني 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ي مغبون يسمع أصحابي ما لم أسمع من رسول الله صلى الله عليه وسلم فحضرت يوماً فسمعت رج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وضأ وضوءاً كاملا ثم قام إلى صلاته خرج من خطيئته كيوم ولدته أمه    ، فتعجبت من ذلك، ف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لو سمعت الكلام الآخر كنت أشد عج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وه علي جعلني الله فد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ات لا يشرك بالله شيئاً فتحت له أبواب الجنة يدخل من أيها شاء ولها ثمانية أبواب    فخرج علينا رسول الله صلى الله عليه وسلم فجلست مستقبله فصرف وجهه عني فقمت فاستقبلته ففعل ذلك ثلاث مرات فلما كانت الرابع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بأبي وأمي لم تصرف وجهك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د أحب إليك أم اثنا ع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تين أو ثلاثاً فلما رأيت ذلك رجعت إلى أصحا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وسى، حدثنا محمد بن المبارك، حدثنا عبد العزيز بن محمد المراوردي، عن داود بن صالح، عن أم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رسول الله صلى الله عليه وسلم يصغي لها الإناء فتشرب ثم يتوضأ بفض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ه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وسى، حدثنا محمد بن المبارك، حدثنا عمرو بن واقد، عن يونس بن ميسرة بن حلبس، عن أبي إدريس الخولاني، عن معاذ 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ضر الله عبداً سمع كلامي هذا فلم يزد فيه فرب حامل كلمة إلى من هو أوعى لها منه، ثلاث لا يغل عليهن قلب مؤمن أخلص العمل لله ومناصحة ولاة الأمر والاعتصام بجماعة المسلمين فإن دعوتهم تحيط من ورائ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وسى، حدثنا محمد بن المبارك، حدثنا بقية ابن الوليد، عن يحيى بن سعيد، عن خالد بن معدان، عن جبير بن نفير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آخر طعام أكله رسول الله صلى الله عليه وسلم طعام فيه بص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وسى، حدثنا محمد بن المبارك، حدثنا معاوية بن يحيى، عن سعيد بن أبي أيوب، عن شرحبيل بن شريك، عن أبي عبد الرحمن الحبلي، عن عبد الله بن عمرو بن الع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الي ما أتيت ولا ما ارتكبت إذا أنا شربت درياقاً أو تعلقت تميمة أو نطقت شعراً من من قبل نفس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وسى، حدثنا محمد بن المبارك، حدثنا إسماعيل بن عياض، عن زيد بن زرعة، عن شريح بن عبيد، عن المقدام بن معدي كرب و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شد الرحال إلا إلى ثلاثة مساجد إلى المسجد الحرام، وإلى المسجد الأقصى، وإلى مسجد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سافر امرأة مسيرة يومين إلا مع زوجها أو ذي محر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أبو زرعة، حدثنا محمد بن المبارك، حدثنا عيسى، عن يونس، عن أبي بكر بن أبي مريم، عن راشد بن سعد، عن ثو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في جنازة فرأى ناساً ركبا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ستحيون بأن ملائكة الله يمشون على أقدامهم وأنتم على ظهور الدواب ركبا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ن بن السميدع الأنطاكي، حدثنا محمد بن المبارك، حدثنا إسماعيل بن عياش، حدثنا أبو بكر بن أبي مريم الغساني، عن معاوية بن طويع،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شيء لك من أهلك حلال في الصيام إلا ما بين الرجل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ين بن السميدع، حدثنا محمد ابن المبارك، حدثنا بقية، عن يحيى بن سعد، عن خالد بن معدان، عن سيف، عن عوف بن مالك انه حدث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قضى بين رجلين فقال المقضي عليه لما أد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نا الله ونعم الوك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الحسين، حدثنا محمد بن المبارك، حدثنا بقية، عن بجير بن سعد، عن خالد بن معدان، عن المقدام بن معدي كرب أنه سمع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طعمت زوجتك فهو لك صدقة، وما أطعمت ولدك فهو لك صدقة، وما أطعمت نفسك فهو لك صد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ين، حدثنا محمد بن المبارك، حدثنا إسماعيل بن عياش، عن عبد العزيز بن عبيد، عن محمد بن عمرو بن عطاء، عن عبد الله بن كعب بن مالك، عن أبيه أن رسول الله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نتهين أقوام يسمعون النداء يوم الجمعة ثم لا يأتونها أو ليطبعن الله على قلوبهم ثم ليكونن من الغافل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حدثنا موسي بن عيسى، حدثنا محمد بن المبارك، حدثنا إسماعيل بن عياش، عن راشد بن داود، عن أبي الأشعث الصنعاني أنه راح إلى مسجد دمشق وهجر بالرواح فلقي شداد بن أوس والصنابحي مع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ين تريدان رحكما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ريد هاهنا إلى أخ لنا مريض نعوده، فانطلقت معهما حتى دخلنا على ذلك الرجل فقال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أصبح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صبحت بنعمة الله وفضله، فقال شد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شر فإني 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تعالى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ابتليت عبداً من عبادي مؤمناً فحمدني وصبر على ما ابتليته به فإنه يقوم من مضجعه ذلك كيوم ولدته أمه من الخطايا، ويقول الرب للحفظ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أنا صبرت عبدي هذا وابتليته فأجروا من الأجر ما كنتم تجرون له قبل ذلك وهو صحيح</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عيد بن يز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م العجاج الناجي، أبو عبد الله الساجي سعيد بن يزيد،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عج من نفسه إلى ربه عجيجاً، ويشتاق إليه شاكياً أنيناً وضجيج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عرفان الحدود والحقوق، ووجدان السكون والوث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أحمد بن محمد بن بكر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 خصال ينبغي للمؤمن أن يعرفها إحداهن معرفة الله تعالى، والثانية معرفة الحق، والثالثة إخلاص العمل لله، والرابعة العمل بالسنة، والخامسة أكل الحلال فإن عرف الله ولم يعرف الحق لم ينتفع بالمعرفة، وإن عرف ولم يخلص العمل لله لم ينتفع بمعرفة الله، وإن عرف ولم يكن على السنة لم ينفعه، وإن عرف ولم يكن المأكل من حلال لم ينتفع بالخمس، وإذا كان من حلال صفاته القلب فأبصر به أمر الدنيا والآخرة وإن كان من شبهة اشتبهت عليه الأمور بقدر المأكل، وإذا كان من حرام أظلم عليه أمر الدنيا والآخرة، وإن وصفه الناس بالبصر فهو أعمى حتى يت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حدثنا أحمد بن محمد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ثق بالله فقد أحرز قوته، ومن حي قلبه فقد لقي الله ولا يشك في نظ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متى ينتهي العبد في حب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ذا استوى عنده منعه وعطاؤ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سحاق بن أبي حسان،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ي أي شيء قلت البارحة والبارح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يح بعبد ذليل مثلي يعلم عظيماً مثلك لا يعلم، أنك لتعلم أني لو خيرتني بين أن يكون لي الدنيا منذ يوم خلقت أتنعم فيها حلالا لا أسأل عنها يوم القيامة، وبين أن تخرج نفسي الساعة لاخترت أن تخرج نفسي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حب أن نلقى من تط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ي سلمة بن شبيب، حدثنا سهل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ساجي سعيد بن ي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خزي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صد إلى الله بالقلوب أبلغ من حركات الأعمال الصلاة والصيام ونح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حمد بن محمد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بعض أهل العلم احذروا أن لا يغضب الله عليكم فيعطكم الدنيا فإنه غضب على عبد من عبيده إبليس فأعطاه الدنيا وقسم له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نائلة،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أين أ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أوحى الله تعالى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ذا انقطعت إلي فقد وص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ه الله تعالى</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نائلة،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بن خال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شيء أقطع لظهر إبليس من قول ابن آدم ليت شعري بماذا يختم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ها ييئس إبليس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هذا يعجب بع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مضاء بن عيس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عند الخاتمة فظع ب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أبا عبد الله الساج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طر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نائلة،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بكر، عن أبي عبد الله الس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ببتم أن تكونوا أبدالا فأحبوا ما شاء الله فإنه من أحبه لم ينزل به شيء من مقادير الله وأحكامه إلا أ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ببتم أن تكونوا أبدالا فأحبوا ما شاء الله فإنه من أحبه لم ينزل به شيء من مقادير الله وأحكامه إلا أحبه وأوحى إلى موسى عليه السلام يا موسى ما استحثني على قضاء حاجته بمثل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اء الله وحبى بأنك تعلم فهو ما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لنا أن نكون بدعاء إخواننا أوثق منا بأعمالنا، نخاف أن نكون في أعمك مقصرين ونرجو أن نكون في دعائهم لنا مخلصين فإن من أصفى العمل فأنت منه على ر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حدث أحمد بن أبي الحواري، حدثنا محمد بن معاوية أبو عبد الله الصوري، عن أبي عبد الله السا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خلق الله خلقاً يستحيون من الصبر لو يعلمون مواقع أقداره يتلقفونها تلق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سحاق بن أبي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أي شيء أراد عبيد الدنيا من موا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وا أن يرضوا عنهم، وتدري أي شيء أراد الله من عب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أن يرضوا عنه، وما كان رضاهم إلا بعد رضاه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العباس، حدثنا سلمة بن شبيب، حدثنا سهل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أعرابي على أخ له حضري فقال الحض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 أبا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الله، أي أخي ما بقاء عمر تقطعه الساعات وسلامة بدن معرض للآف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عجبت للمؤمن كيف يكره الموت وهو سبيله إلى الثواب، وما أرانا إلا سيدركنا الموت ونحن أب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حدثنا أحمد بن محمد قال سمعت أبا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توالى على يعقوب ذهاب ابنه يوسف واطلع الله على ما في قلبه من الحزن بعث إليه جبريل 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كثير يا دائم المعروف الذي لا ينقطع أبداً ولا يحصيه غيره، رد علي ا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حى الله سبحانه وتعالى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ي وجلالي وارتفاعي على عرشي لو كانا ميتين لنشرتهما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سلام الصوفي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بن عبيد البغدادي يقول قال محمد بن أبي الورد قال أبو عبد الله السا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خطرت الدنيا بباله لغير القيام بأمر الله حجب ع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الحسين بن عبد الله بن شاكر،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 العبادة عندي في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د من أحكامه شيئاً، ولا تدخر عنه شيئاً، ولا تسأل غيره حا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الحسين،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عطاك غطاك، وإن منعك أرض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عبد الله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ذكرت قوله الوهاب فرحت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اجي التمي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تى بالعبد يوم القيامة فيغيب في النور فيعطى كتاباً فيقرأ فيه صغائر ذنوبه فلا يرى فيه كبائر كان يعر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دعي ملك فيعطى كتاباً مختوم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بعبدي ذا إلى الجنة، فإذا كان عند آخر قنطرة من قناطر جهنم فادفع إليه هذا الكتاب وقل له ربك ي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يبي ما منعني أن أوقفك عليها إلا حياء منك وإجلالا لك، فإذا كان عند آخر قنطرة دفع إليه الملك الكتاب ففض الخاتم وقرأ الكتاب فإذا فيه الكبائر التي كان يعر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ل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يقول له الملك ما أدري ما في الكتاب، إنما دفع إلي كتاباً مختوماً وربك يقول حبيي ما منعني أن أوقفك عليها إلا حياء منك وإجلال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أحمد بن محمد بن بكر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صال لا يعبد الله ب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سأل إلا الله ولا ترد شيئاً على الله ولا تبخل على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تمسك لله وتعطي 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من عرف الله فقد بلغ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علامات الهدى شيء أبين من حب لقاء الله فإذا أحب العبد لقاء الله فقد تناهى في البر أي قد بلغ</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عبد الله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حدثنا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يلوا بالنظر في الرضا عن الله وتساءلوا عنه بينكم، فإنكم إن ظفرتم منه بشيء علوتم به الأعمال كلها، و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تعيها أذن واع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اقة </w:t>
      </w:r>
      <w:r>
        <w:rPr>
          <w:rFonts w:cs="MS Sans Serif" w:ascii="MS Sans Serif" w:hAnsi="MS Sans Serif"/>
          <w:color w:val="auto"/>
          <w:sz w:val="17"/>
        </w:rPr>
        <w:t>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عقلت عن ال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عرف في وجوههم نضرة النعيم      المطففين </w:t>
      </w:r>
      <w:r>
        <w:rPr>
          <w:rFonts w:cs="MS Sans Serif" w:ascii="MS Sans Serif" w:hAnsi="MS Sans Serif"/>
          <w:color w:val="auto"/>
          <w:sz w:val="17"/>
        </w:rPr>
        <w:t>2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معرفة بالله وفيها ال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سقون من رحيق      المطففين </w:t>
      </w:r>
      <w:r>
        <w:rPr>
          <w:rFonts w:cs="MS Sans Serif" w:ascii="MS Sans Serif" w:hAnsi="MS Sans Serif"/>
          <w:color w:val="auto"/>
          <w:sz w:val="17"/>
        </w:rPr>
        <w:t>2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تعجل لهم في الحياة الدنيا الحلاوة في عباده الله فيتصل ذلك إلى يوم القيامة ثم يصيرون إليه في الجنة لأن أول العطية كان مبتدؤها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حدثنا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جعل الله المعرفة عنده يتنعم مع الله في كل أحوا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يكن لله ثواب يرجى ولا عقاب يخشى لكان أهلا أن يطاع فلا يعصى، ويذكر فلا ينسى، بلا رغبة في ثواب، ولا رهبة من عقاب، ولكن لحبه وهي أعلى الدرجات، أما تسمع موسى عليه السل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جلت إليك رب لترضى      طه </w:t>
      </w:r>
      <w:r>
        <w:rPr>
          <w:rFonts w:cs="MS Sans Serif" w:ascii="MS Sans Serif" w:hAnsi="MS Sans Serif"/>
          <w:color w:val="auto"/>
          <w:sz w:val="17"/>
        </w:rPr>
        <w:t>8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انتظم الثواب والعقاب، لأن من عبد الله على حبه أشرف عند الله ممن عمل على خوفه، ومثل ذلك في الدنيا أين من أطاعك على خوف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براهيم بن محمد، حدثنا أحمد بن محمد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ذكر الله درجة الخائفين، وأمسك عن درجة المحبين، لأن القلوب لا تحتمل ذلك، كما أمسك عن درجة النبيين وأظهر ثواب المتقين قال في النبيين، واذكر عبدنا فلان وأثنى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اكراً لأنعمه اجتباه وهداه      النحل </w:t>
      </w:r>
      <w:r>
        <w:rPr>
          <w:rFonts w:cs="MS Sans Serif" w:ascii="MS Sans Serif" w:hAnsi="MS Sans Serif"/>
          <w:color w:val="auto"/>
          <w:sz w:val="17"/>
        </w:rPr>
        <w:t>12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لصناهم بخالصة ذكرى الدار وإنهم عندنا لمن المصطفين الأخيار      ص </w:t>
      </w:r>
      <w:r>
        <w:rPr>
          <w:rFonts w:cs="MS Sans Serif" w:ascii="MS Sans Serif" w:hAnsi="MS Sans Serif"/>
          <w:color w:val="auto"/>
          <w:sz w:val="17"/>
        </w:rPr>
        <w:t>46</w:t>
      </w:r>
      <w:r>
        <w:rPr>
          <w:rFonts w:ascii="MS Sans Serif" w:hAnsi="MS Sans Serif" w:cs="MS Sans Serif"/>
          <w:color w:val="auto"/>
          <w:sz w:val="17"/>
          <w:sz w:val="17"/>
          <w:rtl w:val="true"/>
        </w:rPr>
        <w:t xml:space="preserve">، </w:t>
      </w:r>
      <w:r>
        <w:rPr>
          <w:rFonts w:cs="MS Sans Serif" w:ascii="MS Sans Serif" w:hAnsi="MS Sans Serif"/>
          <w:color w:val="auto"/>
          <w:sz w:val="17"/>
        </w:rPr>
        <w:t>4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ذكر وإن للمتقين لحسن مآدب جنات عدن      ص </w:t>
      </w:r>
      <w:r>
        <w:rPr>
          <w:rFonts w:cs="MS Sans Serif" w:ascii="MS Sans Serif" w:hAnsi="MS Sans Serif"/>
          <w:color w:val="auto"/>
          <w:sz w:val="17"/>
        </w:rPr>
        <w:t>49</w:t>
      </w:r>
      <w:r>
        <w:rPr>
          <w:rFonts w:ascii="MS Sans Serif" w:hAnsi="MS Sans Serif" w:cs="MS Sans Serif"/>
          <w:color w:val="auto"/>
          <w:sz w:val="17"/>
          <w:sz w:val="17"/>
          <w:rtl w:val="true"/>
        </w:rPr>
        <w:t xml:space="preserve">، </w:t>
      </w:r>
      <w:r>
        <w:rPr>
          <w:rFonts w:cs="MS Sans Serif" w:ascii="MS Sans Serif" w:hAnsi="MS Sans Serif"/>
          <w:color w:val="auto"/>
          <w:sz w:val="17"/>
        </w:rPr>
        <w:t>5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 أي ذكري وثنائي عليهم أشرف من ثواب المتقين، وإنما ذكر صغار الأمور ولم يذكر ثواب العظيم لأنه لا تحتمله القلوب هل ذكر في الزكاة والصوم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ول في كتابه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ا تعلم نفس ما أخفي لهم من قرة أعين      السجدة </w:t>
      </w:r>
      <w:r>
        <w:rPr>
          <w:rFonts w:cs="MS Sans Serif" w:ascii="MS Sans Serif" w:hAnsi="MS Sans Serif"/>
          <w:color w:val="auto"/>
          <w:sz w:val="17"/>
        </w:rPr>
        <w:t>1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لم يبين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دينا مزيد      ق </w:t>
      </w:r>
      <w:r>
        <w:rPr>
          <w:rFonts w:cs="MS Sans Serif" w:ascii="MS Sans Serif" w:hAnsi="MS Sans Serif"/>
          <w:color w:val="auto"/>
          <w:sz w:val="17"/>
        </w:rPr>
        <w:t>5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لي رجل لو جعلت لي دعوة مستجابة ما سألت الفردوس، ولكن أسأله الرضى فهو تعجيل الفردوس الرضى إنما هو في الدنيا يقول رضى الله عنهم ورضوا عنهم وأعد لهم هناك في الآخرة والرضى ملك يفضي إلى الملك، وهم أوجه الخلق عندهم ولم تكن لهم أعمال تقدمت شكرهم عليها، ولا شغفاً لهم عنده ولكنه كان ابتداء منه وقد فرغ الله مما أرادوا أسعد بالعلم من قد عرف، وإنما العقوبات على قدر الملم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يكن شيء جاءت عقوبات ذلك بقد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حدثنا أحمد بن محمد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نوم أربعة أتوني ومعهم رجل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مل بنا عليك تكتب له دعاء فقلت أ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لهم إني أسألك بالله، اللهم إني أسألك يا رباه، أسألك يا ذا الجلال والإكرام أن تعجل لي هدى في شيء يخالف أمرك في سر ولا علانية، اللهم إني أسألك أن لا تراني أخطو خطوة في طلب دنيا تضر بي عندك، وأسألك أن تكرمني أن أطمع لأحد من المخلوقين أبداً ما أحييت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فر ال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لك خير الدنيا و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منام كان قائلا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أن من علامات حب الله أن تكون بزيادة آخرتك أسر منك بزيادة دني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رأيت في المنام أني أسمع كلام موسى عليه السلام لر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بلغ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حين قصدت إليك بلغ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معت الساجي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راه مهد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صب الأيام والليالي حتى يعبد الدينار والدرهم من دون ال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عوان إلى شيء ويدعو الله إلى شيء آخر فيتبع أمر الدينار وال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بن عيينة عن الزه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ا يغلب الحلال شكرك ولا الحرام صب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عبيد الله الدارمي الأنطاكي،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ساجي يقول قال بكر بن حن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تقي من لا يدري من يت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الحسين بن محمد الزهري، حدثنا محمد بن المسيب الأرغياني،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يقول قال يونس النبي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رني أحب خلقك إ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 إلى رجل قد أكلت محاسن وجهه فلم تبق إلا عي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يا يونس، وقد أمرني ربي أن أسلبه عينيه،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متعتني ببصري ثم قبضته إليك وأبقيت في الأمل فيما عندك فلم تسلب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سحاق بن أبي حسان،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الفضيل إذا كان عطاؤه ومنعه عندك سواء فقد بلغت الغاية من 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ي أحمد بن محمد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بد الله الساجي مجاب الدعوة وله آيات وكرامات، بينما هو في بعض أسفاره إما حاجاً وإما غازياً على ناقة، وكان في الرفقة رجل عائن فما نظر إلى شيء إلا أثقله وأسقطه، وكانت ناقة أبي عبد الله ناقة فارهة،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فظها من العائن فقال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ه على ناقتي سبيل، فأخبر العائن بقوله فجاء إلى رحله فعان ناقته فاضطربت وسقطت تضطرب، فأتي أبو عبد الل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عائن قد عان ناقتك وهي كما تراه تضط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وني على العائن فدل عليه فوقف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حبس حابس، وحجر يابس، وشهاب قابس، رددت عين العائن عليه وعلى أحب الناس إليه، في كلوتيه رشيق، وفى ماله يليق</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اوجع البصر هل ترى من فطور ثم أرجع البصر كرتين ينقلب إليك البصر خاسئاً وهو حسير      الملك </w:t>
      </w:r>
      <w:r>
        <w:rPr>
          <w:rFonts w:cs="MS Sans Serif" w:ascii="MS Sans Serif" w:hAnsi="MS Sans Serif"/>
          <w:color w:val="0000FF"/>
          <w:sz w:val="17"/>
        </w:rPr>
        <w:t>3</w:t>
      </w:r>
      <w:r>
        <w:rPr>
          <w:rFonts w:ascii="MS Sans Serif" w:hAnsi="MS Sans Serif" w:cs="MS Sans Serif"/>
          <w:color w:val="0000FF"/>
          <w:sz w:val="17"/>
          <w:sz w:val="17"/>
          <w:rtl w:val="true"/>
        </w:rPr>
        <w:t xml:space="preserve">، </w:t>
      </w:r>
      <w:r>
        <w:rPr>
          <w:rFonts w:cs="MS Sans Serif" w:ascii="MS Sans Serif" w:hAnsi="MS Sans Serif"/>
          <w:color w:val="0000FF"/>
          <w:sz w:val="17"/>
        </w:rPr>
        <w:t>4</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فخرجت حدقنا العائن وقامت الناقة لا بأس 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سلام بن محمد البغدا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العباس بن عب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الحسن بن أبي الور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لى أبو عبد الله الساجي يوماً بأهل طرسوس فصيح بالنفير فلم يخفف الصلاة، فلما فرغوا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جامو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يح بالناس النفير وأنت في الصلاة ولم تخف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سميت الصلاة لأنها اتصال بالله، وما حسبت أن أحداً يكون في الصلاة فيقع في سمعه غير ما كان يخاطبه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ثمان بن محمد العثماني، حدثنا محمد بن أحمد البغدادي، حدثنا علي بن الحسن بن علي البغدا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الحسن بن أبي الورد يقول قال أبو عبد الله الساج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لم يكن عالماً بما يرد عليه من الله تعالى ولم يعلم ما يريد الله منه فهو ممن وقع الحجاب بينه وبين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ستعجلت عليه شهوته انقطعت عنه شواهد التوف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كل الشهوات والتتبعات أوردت عليه البل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فلة عن الله أشد من دخول الن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يراث الذكر لغير ما يوصل إلى الله قسوة الق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بلي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ظن أنه ينجو مني بحيلته فبعجبه وقع في حبا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دخل الغضب على العقل ارتحل الورع، وكيف بمن لا عقل له ولا ورع يدخل الغض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بن بك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هم المرابط الصبار، المجاهد الكرار، علي بن بك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كن المصيصة مرابطاً صحبة إبراهيم بن أدهم، وأبا إسحاق الفزاري، ومخلد بن ال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عبيد الجرجاني، حدثنا محمد بن المسيب الأرغياني،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لي بن بكار سنة ست ومائ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س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نطاك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م بيتك إلى سوقك لا يلقاك من يلطم عينك، فليس لحالك بأ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روح،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وسى بن طرف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جارية تفرش لعلي بن بكار فيلمس بيد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ك لطيب، والله إنك لبارد، والله لاعلوتك ليل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صلي الغداة بوضوء العت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يحيى بن خلف التستري، حدثنا عباس بن محمد بن حاتم، حدثنا خالد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علي بن بكار، عن حديث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موتن أحدكم إلا وهو يحسن الظن بالل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ا يجعلك الله والفجار في دار وا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ثمان بن محمد العثماني، حدثني أحمد بن عبد الله بن سليمان، حدثنا زكريا بن يحي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ضي عين زر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لمقا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لي بن بكار وهو ينقي شعيراً لفرس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ن أما لك من يكفيك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بعض المغازي وواقعنا العدو وانهزم المسلمون وانهزمت معهم، وقصر بي فرسي، فقلت إنا لله وإنا إليه راج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ا لله وإنا إليه راجعون، حيث تتكلم علي فلا تنقي عل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منت أن لا يليه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عثماني، حدثنا أبو بكر محمد بن أحمد البغدادي، حدثنا علي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بن أبي الورد يقول 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علي بن بكار فقلنا له حذيفة المرعشي يقرأ عليك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وعليه السلام، إني لأعرفه يأكل الحلال منذ ثلاثين سنة، ولأن ألقى الشيطان عياناً أحب إلي من أن يلقاني وألق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أن أتصنع له فأتزين لغير الله فأسقط من عي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أس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عمر، حدثنا أبو بكر بن أبي عاصم، حدثنا المسيب بن واضح، حدثنا علي بن بكار، عن هشام بن حسان،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معروف في الدنيا أهل المعروف في الآخرة، وأهل المنكر في الدنيا أهل المنكر في الآخ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إبراهيم بن أحمد بن أبي حصين، حدثنا محمد بن عبد الله الحضرمي، حدثنا علي بن بكار أبو الحسن المصيصي، حدثنا أبو إسحاق الفزاري، عن الأعمش، عن شمر بن عطية، عن شهر بن حوشب، عن أبي عط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الحضرمي كذا قال وإنما هو أبو طي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مرو بن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سلم يبيت طاهراً علي ذكر فيتعار من الليل فيقوم فيسأل الله خيراً من الدنيا والآخرة إلا أعطاه إي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اصم، حدثنا أحمد بن عبيد الله الدارمي الأنطاكي، حدثنا علي بن بكار، حدثنا أبو إسحاق الفزاري،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تقاء في كل يوم وليلة عبيد وإماء يعتقهم من النار، وإن لكل مسلم دعوة مستجابة يدعوها فيستجيب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بن محمد، حدثنا يوسف بن سعيد بن مسلم، حدثنا علي بن بكار، حدثنا أبو خالد، عن أبي العالية، ع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القرآن خمساً خمس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حدثنا أحمد بن هارون بن روح البرد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بغد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بكار المصيصي، حدثنا أبو إسحاق الفزاري، عن ليث، عن أبي أسوع، عن أبي ليلي مولى الأنصاري،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هممت أن أمر بالصلاة فتقام ثم آمر فتيان الأنصار فيحرقون علي قوم بيوتهم لا يشهدون الصلا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بركة، حدثنا علي بن بكار، حدثنا أبو إسحاق الفزاري، عن الأوزاعي، عن الزهري، عن سعيد بن المسيب،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 الناس مع رسول الله صلى الله عليه وسلم في صلاة جهر فيها بالقراءة فلما قضى رسول الله صلى الله عليه وسلم صلاته أقبل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قرأ منكم معي أحد آن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قول مالي أنازع القرآ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بركة، حدثنا علي بن بكار، حدثنا أبو إسحاق الفزاري، عن سفيان، عن منصور، عن أبي وائل، عن عبد الله،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 سلمة، عن أبي الأحوص، عن عبد الله،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رجل نام فلم يستيقظ حتى أصب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اك رجل بال الشيطان في أذ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 في أذن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بركة الحلبي، حدثنا علي ابن بكار، حدثنا أبو إسحاق الفزاري، عن سفيان الثوري، عن عثمان، عن زاذان، عن ابن عم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لا يهولهم الفزع ولا الحساب حتى يحشروا إلى الجنة على كثبان من مسك 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قرأ القرآن ابتغاء وجه الله ثم أم به قوماً وهم به راضون، ورجل راع في خمس صلوات بالليل والنهار ابتغاء وجه الله، ومملوك لم يمنعه الرق عن طلب ما عند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بركة، حدثنا علي بن بكار، عن يزيد بن السمط، عن الحكم بن عبد الله بن سعد الإيلي، عن محمد بن عبد الرحمن بن أبي الرجاء، عن أمه عمر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ساعات للمرء المسلم ما دعا فيهن إلا استجيب له ما لم يسأل قطيعة رحم أو مأث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ية 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ن يؤذن المؤذن بالصلاة حتى يسكت، وحين يلتقي الصفان حتى يحكم الله بينهما، وحين ينزل المطر حتى يسكن،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قول يا رسول الله حين أسمع المؤ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ني مما علمك الله وأج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ين كما كبر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 أكبر، أشهد أن لا إله إلا الله، أشهد أن محمداً رسول الله وكفى من لم يشهد ثم صلي علي وسلمي، ثم اذكري حاج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ة إن دعوة المؤمن لا تذهب عن ثلاث ما لم يسأل قطعة رحم أو مأثماً إما أن يجعل له فيعطى وإما أن يكفر عنه وإما أن يدخر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بركة، حدثنا أبو إسحاق الفزاري، عن الجريري، عن أبي نض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مدينة فنزلت قريباً من منزل جابر بن عبد الله فحدث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زلنا بعيداً من منزل رسول الله صلى الله عليه وسلم وكانت بقاع قريبة من المسجد فأردنا أن نتحول إليها فنبني فيها لبعد منزلنا من المسجد، وهو علي ميل من سلع، فبلغ ذلك رسول الله صلى الله عليه وسلم فأ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ياركم فإنما تكتب آثار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بركة، حدثنا أبو إسحاق الفزاري، حدثنا علي بن بكار، حدثنا إبراهيم بن الفزاري، عن سفيان، عن أبي إسحاق، عن يزيد بن أبي لهم، عن أبي الجوزاء، عن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ني رسول الله صلى الله عليه وسلم أن أقول هؤلاء الكلمات في الو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هدني فيمن هديت، وعافني فيمن عافيت، وتولني فيمن توليت، وبارك لي فيما أعطيت وقني شر ما قضيت فإنك تقضي ولا يقض عليك، ولا يذل من واليت تباركت ربنا وتعالي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حدثنا علي بن بكار، حدثنا إبراهيم بن محمد الفزاري، عن سفيان، عن أبي إسحاق، عن العيزار بن حريث، عن أبي نص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 ب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بنا رسول الله صلى الله عليه وسلم ذات يوم الغداة فلما سلم نظر في وجوه القو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اهد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لم يح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ثقل الصلوات في المنافقين صلاة الفجر وصلاة العشاء، ولو علموا ما فيهما لأتوهما حبواً، وإن الصف الأول لعلي مثل صفوف الملائكة، ولو علمتم ما فيه لابتدرتموه، وإن صلاتك مع رجل، وما كثر فهو أحب إلى الله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لي بن بكار، حدثنا أبو إسحاق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عروبة، عن أبي محمد، عن عطاء،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ل الصلاة نقرأ كما أسمعنا رسول الله صلى الله عليه وسلم أسمعناكم وما أخفى علينا أخفيناه عل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حدثنا علي بن بكار، حدثنا أبو إسحاق الفزاري، عن الأوزاعي، عن عمرو بن سعيد، عن رجاء بن حيوة، عن عبادة بن الصام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رؤن القرآن إذ كنتم معي في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تفعلوا إلا بأم القرآ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لي أبو إسحاق، عن الأعمش، عن سفيان ابن سل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قعدنا في الصلاة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ى الله قبل عباده، السلام على جبريل وميكائيل السلام على فلان وفلان، فأقبل علينا رسول الله صلى الله عليه وسلم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هو السلام، فإذا قعدتم فقو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تحيات لله والصلوات والطيبات السلام عليك أيها النبي ورحمة الله وبركاته، السلام علينا وعلى عباد الله الصالح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كم إذا قلتم ذلك أصابت كل عبد صالح في السماء والأر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هد أن لا إله إلا الله وأشهد أن محمداً عبده ورسوله ثم ينبر بعد من الدعاء ما ش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محمد بن عبد الله بن محمد المفتولي، حدثنا حاجب ابن أزكين، حدثنا يوسف بن سعيد بن مسلم، حدثنا علي بن بكار، حدثنا أبو أمية ابن يعلى، عن سعيد المقبري،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اشوراء يوم التاسع</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القاسم بن عثم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ة الله تعال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قاسم بن عثمان الجوعي رحمه الله تعالى، كانت له الرعاية الوافية، فأيد بالقوة الك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رحمن بن أحمد، حدثنا يوسف بن أحمد البغدادي،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سم الجوتمي الكب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ع الأولياء بالمحبة عن الجوع فعقدوا الذاذة، الطعام والشراب والشهوات ولذات الدنيا لأنهم تلذذوا بلذة ليس فوقها لذة فقطعتهم عن كل لذة أتدري لم سميت قاسماً الجو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لو تركت ما تركت ولم أوت بالطعام لم أبال، رضيت نفسي حتى لو تركت شهراً وما زاد فلم تأكل ولم تضرب لم تبال أنا عنها راض أسوقها حيث شئت، فأنا أسحبها حيث شئت، اللهم أنت فعلت ذلك بي فأتم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قا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 المحبة المعرفة، وأصل الطاعة التصديق، وأصل الخوف المراقبة، وأصل المعاصي طول الأمل، وحب الرئاسة أصل كل موق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يل العمل مع المعرفة خير من كثير العمل بلا مع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رف وضع رأسك فما عبد الله بشيء أفضل من المع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س الأعمال الرضا عن الله، والورع عمود الدين، والجوع من العبادة، والحصن ضبط اللسان، ومن شكر الله جلس في ميدان الزيادة، ومن حمده عند المصائب نعما، وشكر الله على ذلك ولو زويت عنه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ق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ت على سلم الخواص فقدم إلي بطيخة ونصف رغيف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اسم كل فإني نزلت على أخ لي فقدم إلى خيارة ونصف رغيف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فإن الحلال لا يحتمل السرف ومن درى من أين مكسبه درى كيف ينف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الحجاج، حدثنا محمد بن علي بن خلف، حدثنا القاسم بن عثمان، حدثنا ابن أبي السائ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ذكر أن الله تعالى أوحى إلى إبراه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اتخذت من أهل الأرض خلي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ا رب فاعلمني من هو حتى أكون له عبداً حتى ي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ي يذكر أنه رأى رسول الله صلى الله عليه وسلم في المنام قال فقلت يا رسول الله أبايعك على أن أدخل 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سط يده فبايع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أيت بناناً قط أحسن من بن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مفيد، حدثنا عبد الله بن الفرج، حدثنا القاسم بن عثمان، حدثنا عبد العزيز بن أبي السائ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ا أخوف على عابد من غلام من سبعين عذ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أس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الحسن، حدثنا إسحاق بن أبي حسان، حدثنا القاسم بن عثمان الجوعي، حدثنا عبد الله بن نافع المدني، عن مالك،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ين قبري ومنبري روضة من رياض الجنة، وإن منبري لعلى حوض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مفيد، حدثنا عبد الله بن الفرج بن عبد الله القرشي، حدثنا القاسم بن عثمان الجوعي، حدثنا سفيان بن عيينة، عن الأحوص بن حكيم، عن خالد بن معدان، عن عبادة بن الصا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صلى في شملة قد عقدها من خلف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سعيد بن أوس الدمشقي، حدثنا القاسم بن عثمان الجوعي، حدثنا محمد بن يوسف الفريابي، حدثنا سفيان، عن عبد الله بن حبيب بن أبي ثابت،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ا عائشة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بما خرج رسول الله صلى الله عليه وسلم ورأسه يقطر،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لجنا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أي شي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ضاء بن عيسى</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ضاء بن عيسى الشامي،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العاملين اجتذبه الحب واستلبه الخ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ن بن عبد الملك، حدثنا زياد بن أيوب،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ضاء ا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 الله يلهمك، واعمل له لا يلجئك إلى ذ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ضاء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ل النهار يستخرجه الليل، وعمل الليل يستخرجه النه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ضاء وأبا صفوان بن عوانة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رجلا لله وقصر في حقه فهو كاذب في حبه، وإذا أراد الله بالشاب خيراً وفق له رجلا صال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ض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ذيفة المرع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لوب قلبان، فقلب ملح يسأله، وقلب يتوقع شيئاً يجي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علي العثماني، حدثنا أبو بكر أحمد بن عبد الله الدمشقي، حدثنا أبو بكر بن حمد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سم بن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فق سليمان ومضاء بن عيسى وعبد الجبار ومسلم بن زياد الواسطي على أن ترك لقمة خير من قيام ل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 أتيت وأبو سليمان مضاء زائرين له، فجاءنا ببيض وكان هو صائماً وأبو سليمان، وكنت أنا كأني أردت الصيام، فقال لي مض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فأك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الحسين بن أحمد بن بكر، حدثنا أبو بحر محمد بن أحمد بن حمدان القشيري، حدثنا حسين بن الربيع، حدثنا عبيد بن عاصم الخراساني، حدثنا مضاء بن عيس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الكو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شعبة، عن مغيرة، عن إبراهيم وعلقمة والأسود،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ضبط هذ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أشار إلى لسان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ذا وأشار إلى بطن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ضمنت له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نصور بن عم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منصور بن عمار رحمه الله تعالى كان لآلاء الله واصفاً، وعلى بابه عاكفاً، يحوش العباد إليه ويلح في المسألة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بن خالد،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المطو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ي منصور بن عمار بعد موت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صور ما فعل بك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لي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صور قد غفرت لك على تخليط منك كثير، إلا أنك كنت تحوش الناس إلى ذك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سلم بن عصام، حدثنا عبد الرحمن بن عمر رسته، حدثنا يوسف بن عبد الله الحراني، عن منصور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 بشر المريسي أعلمني ما قولكم في القرآن مخلوق هو أو غير مخل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ت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م الله الرحمن الرحيم، أما بعد عافانا الله وإياك من كل فتنة، فإن يفعل فأعظم بها نعمة، وإن لم يفعل فهو الهل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ي أن أعلمك القرآن مخلوق أو غير مخلوق، فاعلم أن الكلام في القرآن بدعة يشترك فيها السائل والمجيب، فتعاطى السائل ما ليس له بتكلف والمجيب ما ليس عليه، والله تعالى الخالق وما دون الله مخلوق، والقرآن كلام الله غير مخلوق فانته بنفسك وبالمختلفين في القرآن إلى أسمائه التي سماه الله بها تكن من المهتدين، ولا تبتدع في القرآن من قلبك اسماً فتكون من الضالين، وذر الذين يلحدون في أسمائه سيجزون ما كانوا يعملون، جعلنا الله وإياكم ممن يخشونه بالغيب وهم من الساعة مشفق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الحجاج، حدثنا محمد بن علي بن خلف، حدثنا زهير بن عباد، حدثنا منصور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بن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غالب لهواه أشد من الذي يفتح المدينه وح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أبو الحسن البغدادي، عن بعض إخوا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بن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مجلس أبي منصور فوقعت رقعة في المجلس فإذا فيها 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سري أنا رجل من إخوانك تبت على يديك وأنا اشتريت من الله عز وجل حوراً علي صداق ثلاثين ختمة فختمت منها تسعاً وعشرين، فأنا في الثلاثين إذ حملتني عيناي فرأيت كأن حوراء خرجت علي من المحراب فلما رأتني أنظر إليها أنشأت تقول برخيم صو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خطب مثلي وعني تنـام                                            ونوم المحبين عني ح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نا خلقنا لكـل امـرئ                                            كثير الصلاة براه الصيام فأنتبهت وأنا مذع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أبو القاسم بن الأسود، حدثنا أبو علي بن دسيم الزق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ك العابد يقول قيل لمنصور 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 بهذا الكلام ونرى منك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سبوني ذرة وجدتموها على كناسة مكا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رحيم بن شب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ليم بن منصور بن عم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سفيان بن عيينة فحدثني ووعظته، فلما أثارت الأحزان دموعه رفع رأسه إلى السماء فرددها في عيينة فحدثني ووعظته، فلما أثارت الأحزان دموعه رفع رأسه إلى السماء فرددها في عينيه فأنشأت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يا أبا محمد هلا اسبلتهما اسب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ركتها تجري على خديك سج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صور إن الدمعة إذ بقيت في الجفون كان أبقى للحزن في الجوف، لقد رأى سفيان أن يعمر قلبه بأحزان وأن يجعل أيام الحياة عليه أشجاناً، ولولا ذلك لاستراح إلى إسبال الدموع ومشاركة ما أرى من الج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الحسين بن عبد الله النيساب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حسين بن موسى يقول قال منصور 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وب العباد كلها روحانية فإذا دخلها الشك والخبث امتنع منها رو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كمة تنطق في قلوب العارفين بلسان التصديق، وفي قلوب الزاهدين بلسان التفضيل وفي قلوب العباد بلسان التوفيق، وفي قلوب المريدين بلسان التفكير وفي قلوب العلماء بلسان التذكير ومن جزع من مصائب الدنيا تحولت مصيبته في د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من جعل قلوب العارفين أوعية الذكر، وقلوب أهل الدنيا أوعية الطمع، وقلوب الزاهدين أوعية التوكل، وقلوب الفقراء أوعية القناعة، وقلوب المتوكلين أوعية الرض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لباس العبد التواضع والانكسار، وأحسن لباس العارفين التق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باس التقوى ذلك خير      الأعراف </w:t>
      </w:r>
      <w:r>
        <w:rPr>
          <w:rFonts w:cs="MS Sans Serif" w:ascii="MS Sans Serif" w:hAnsi="MS Sans Serif"/>
          <w:color w:val="auto"/>
          <w:sz w:val="17"/>
        </w:rPr>
        <w:t>2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مة النفس في مخالفاتها، وبلاؤها في متابعا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إسحاق محمد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وسى الأنصاري يقول قال منصور 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حجة فنزلت سكة من سكك الكوفة فخرجت في ليلة مظلمة طخيا مسحنككة فإذا بصارخ يصرخ في جوف الليل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وعزتك وجلالك ما أرادت بمعصيتي مخالفتك، وقد عصيتك إذ عصيتك وما أنا بنكالك جاهل، ولكن خطيئة عرضت وأعانني عليها شقائي، وغرني سترك المرخي علي، وقد عصيتك بجهدي، وخالفتك بجهلي، فالآن من عذابك من يستنقذ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حبل من أتصل إن أنت قطعت حبلك، واشباب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خ من قوله تلوت آية من كتاب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اراً وقودها الناس والحجارة      البقرة </w:t>
      </w:r>
      <w:r>
        <w:rPr>
          <w:rFonts w:cs="MS Sans Serif" w:ascii="MS Sans Serif" w:hAnsi="MS Sans Serif"/>
          <w:color w:val="auto"/>
          <w:sz w:val="17"/>
        </w:rPr>
        <w:t>2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تحريم </w:t>
      </w:r>
      <w:r>
        <w:rPr>
          <w:rFonts w:cs="MS Sans Serif" w:ascii="MS Sans Serif" w:hAnsi="MS Sans Serif"/>
          <w:color w:val="auto"/>
          <w:sz w:val="17"/>
        </w:rPr>
        <w:t>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آية فسمعت دكدكة لم أسمع بعدها حساً فمضيت فلما كان من الغد رجعت في مدرجتي فإذا أنا بجنازة قد أخرجت، وإذا أنا بعجوز قد ذهب مت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قو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ألتها، عن أمر الم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تكن عرفت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لا جزاه إلا جزاءه من بابني البارحة وهو قائم يصلي فتلا آية من كتاب الله تعالى فتفطرت مرارته فوقع ميتاً،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 به إبراهيم بن أبي طالب النيسابوري، عن ابن أبي الدنيا، عن محمد بن إسحاق الس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خالي أحمد بن محمد بن يوسف حدثني أبي قال أخبرت عن منصور بن عمار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ليلة من الليالي وظننت أن النهار قد أضاء فإذا الصبح علا فقعدت إلى دهليز يشرف فإذا أنا بصوت شاب يدعو ويبكي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وجلالك ما أردت بمعصيتي مخالفتك، ولكن عصيتك إذ عصيتك بجهلي وما أنا بنكالك جاهل، ولا لعقوبتك متعرض، ولا بنظرك مستخف، ولكن سولت لي نفسي وأعانني عليها شقوتي، وغرني سترك المرخي علي، فقد عصيتك وخالفتك بجهلي، فمن عذابك من يستنقذني، ومن أيدي زبانيتك من يخلصني، وبحبل من أتصل إن قطعت حبلك عني، وأسوأتاه إذا قيل للمخفين جوزوا، وقيل للمثقلين حطوا، فيا ليت شعري مع المثقلين أحط أم مع المخفين أجوز، ويحي كلما طال عمري كثرت ذنوبي، ويحي كلما كبر سني كثرت خطاياي، فيا ويلي كم أتوب وكم أعود ولا أستحي من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ت كلام الشاب وضعت فمي على باب دار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من الشيطان الرجيم 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هو السميع الع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اراً وقودها الناس والحجارة      التحريم </w:t>
      </w:r>
      <w:r>
        <w:rPr>
          <w:rFonts w:cs="MS Sans Serif" w:ascii="MS Sans Serif" w:hAnsi="MS Sans Serif"/>
          <w:color w:val="auto"/>
          <w:sz w:val="17"/>
        </w:rPr>
        <w:t>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معت للصوت اضطراباً شديداً وسكن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ناك بلية، فعلمت علي الباب علامة ومضيت لحاجتي فلما رجعت من الغداة إذ أنا بجنازة منصوبة وعجوز تدخل وتخرج باكية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ة الله من هذا الميت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عني لا تجدد علي أحزان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جل غريب أخبر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والله لولا أنك غريب ما أخبرتك، هذا ولدي من موالي رسول الله صلى الله عليه وسلم، وكان إذا جن عليه الليل قام في محرابه يبكي على ذنوبه، وكان يعمل هذا الخوص فيقسم كسبه ثلاثاً، فثلث يطعمني، وثلث للمساكين وثلث يفطر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علينا البارحة رجل لا جزاه الله خيراً فقرأ عند ولدي آيات فيها النار فلم يزل يضطرب ويبكي حتى مات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صفة الخائفين إذا خافوا السط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أسند به منصور 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إبراهيم بن عبد الله، حدثنا محمد بن إسحاق الثقفي، حدثنا محمد بن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احب منصور بن عم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ير بن طلحة، عن خالد بن دريك، عن يعلى بن منبه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جهنم للمؤ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ؤمن جز فقد أطفأ نورك لهب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سعيد الرازي، حدثنا سليمان بن منصور بن عمار، حدثنا أب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إدريس بن مطب المصيصي، حدثنا سليمان بن منصور بن عمار، حدثنا أبي، حدثنا معروف أبو الخطاب، عن واكلة بن الأسق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سلمت أتيت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تسل بماء وسدر واحلق عنك شعر الك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بغددي بن المفيد، حدثنا موسى بن هارون ومحمد بن الليث الجوه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منصور بن عمار، حدثنا أبي، عن المنكدر بن محمد، عن أبيه، عن جابر بن عبد الله أن فتى من الأنصار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علبة بن عبد الرحمن أسلم، فكان يخدم النبي صلى الله عليه وسلم، بعثه في حاجة فمر بباب رجل من الأنصار فرأى امرأة الأنصاري تغسل، فكرر النظر إليها وخاف أن ينزله الوحي على رسول الله صلى الله عليه وسلم، فخرج هارباً على وجهه، فأتى جبالا بين مكة والمدينة فولجها، ففقده رسول الله صلى الله عليه وسلم أربعين يوماً، وهي الأيام التي قالوا ودعه ربه وق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جبريل عليه السلام نزل عل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إن ربك يقرأ عليك السلام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هارب من أمتك بين هذه الجبال يتعوذ بي من ناري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 ويا سليمان انطلقا فأتياني بثعلبة بن عبد الرحمن، فخرجا في أنقاب المدينة فلقيهما راع من رعاء المدينة يقال له رفاقة،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فاقة هل لك علم بشاب بين هذه الجب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فا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 تريد الهارب من جه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مك أنه هارب من جه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إذا كان جوف الليل خرج علينا من هذه الجبال واضعاً يده على رأس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يتك قبضت روحي في الأرواح وجسدي في الأجساد، ولم تجردني في فصل القضاء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ه ن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بهم رفاقة فلما كان في جوف الليل خرج عليهم من بين تلك الجبال واضعاً يده على أم رأس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يتك قبضت روحي في الأرو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سدي في الأجس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تجردني لفصل القض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دا عليه عمر فاحتضنه فقال الأمان الخلاص من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 هل علم رسول الله صلى الله عليه وسلم بذ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م لي إلا أنه ذكرك بالأمس فبكى رسول الله صلى الله عليه وسلم فأرسلني أنا وسلمان في طل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 لا تدخلني عليه إلا وهو يصلي وبلال يقول قد قامت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ا به إلى المدينة فوافقوا رسول الله صلى الله عليه وسلم وهو في صلاة الغداة، فبدر عمر وسلمان الصف فما سمع قراءة رسول الله صلى الله عليه وسلم حتى خر مغشياً عليه، فلما سلم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 ويا سلمان ما فعل ثعلبة بن عبد الرحم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ذا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رسول الله صلى الله عليه وسلم قائماً فقال ثع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يا رسول الله، فنظر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غيبك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نبي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أدلك على آية تكفر الذنوب والخطا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لى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اللهم </w:t>
      </w:r>
      <w:r>
        <w:rPr>
          <w:rFonts w:ascii="MS Sans Serif" w:hAnsi="MS Sans Serif" w:cs="MS Sans Serif"/>
          <w:color w:val="0000FF"/>
          <w:sz w:val="17"/>
          <w:sz w:val="17"/>
          <w:rtl w:val="true"/>
        </w:rPr>
        <w:t xml:space="preserve"> آتنا في الدنيا حسنة وفي الآخرة حسنة وقنا عذاب النار      البقرة </w:t>
      </w:r>
      <w:r>
        <w:rPr>
          <w:rFonts w:cs="MS Sans Serif" w:ascii="MS Sans Serif" w:hAnsi="MS Sans Serif"/>
          <w:color w:val="0000FF"/>
          <w:sz w:val="17"/>
        </w:rPr>
        <w:t>201</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ني أعظم يا رسول الله،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كلام الله أعظم    ثم أمره رسول الله صلى الله عليه وسلم بالانصراف إلى منزله، فمرض ثمانية أيام فجاء سلمان إلى رسول الله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هل لك في ثعلبة نأته لما به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موا بنا إليه فلما دخل عليه أخذ رسول الله صلى الله عليه وسلم رأسه فوضعه في حجره فأزال رأسه عن حجر رسول الله صلى الله عليه وسلم، فقال له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أزلت رأسك عن حج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نه من الذنوب ملآ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ج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د مثل دبيب النمل بين جلدي وعظمي قال فما تشته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غفرة ر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نزل جيريل عليه السلام على رسول الله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ربك يقرأ عليك السلام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أن عبدي هذا لقيني بقراب الأرض خطيئة لقيته بقرابها مغفرة، فقال له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لا أعلمه ذ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فأعلمه رسول الله صلى الله عليه وسلم بذلك فصاح صيحة فم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مر رسول الله صلى الله عليه وسلم بغسله وكفنه وصلى عليه فجعل رسول الله صلى الله عليه وسلم يمشي على أطراف أنامله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رأيناك تمشي على أطراف أنا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ذي بعثني بالحق نبياً ما قدرت أن أضع رجلي على الأرض من كثرة أجنحة منا نزل لتشييعه من الملائك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و النون المص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لم المضي، والحكم المرضي، الناطق بالحقائق، الفائق للطرائق، له العبارات الوثيقة والإشارات الحقي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فعبر وذكر فازدجر، أبو الفيض ذو النون ابن إبراهيم المصري، رحمه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الهيثم الم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العابد الفي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ا من الذين جازوا ديار الظالمين، واستوحشوا من مؤانسة الجاهلين وشابوا ثمرة العمل بنور الإخلاص، واستقوا من عين الحكمة، وركبوا سفينة الفطنة، وأقلعوا بريح اليقين، ولججوا في بحر النجاة، ورسوا بشط الإخل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ا من الذين سرحت أرواحهم في العلا، وحطت همم قلوبهم في عاريات التقى حتى أناخوا في رياض النعيم، وجنوا من رياض ثمار التسنيم، وخاضوا لجة السرور، وشربوا بكأس الع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ظلوا تحت العرش في الكر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ا من الذين فتحوا باب الصبر وردموا خنادق الجزع، وجازوا شديد العقاب، وعبروا جسر الهوى، فإن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من خاف مقام ربه ونهى النفس عن الهوى بأن الجنة هي المأوى    اللهم اجعلنا من الذين أشارت إليهم أعلام الهداية، ووضحت لهم طريق النجاة، وسلكوا سبيل إخلاص الي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إبراهيم حدثني أحمد بن محمد بن حمدان النيسابوري أبو حامد، حدثنا عبد القدوس بن عبد الرحمن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فيض ذا النون بن إبراهيم الم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وسيلتي إليك نعمك علي، وشفيعي إليك إحسانك إلي، إلهي أدعوك في الملأ كما تدعى الأرباب، وأدعوك في الخلا كما تدعى الأحباب، أقول في الملأ يا إلهي، وأقول في الخلا يا حبيي أرغب إليك وأشهد لك بالربوبية مقراً بأنك ربي، وإليك مردي، ابتدأتني برحمتك من قبل أن أكون شيئاً مذكوراً، وخلقتني من تراب ثم أسكنتني الأصلاب ونقلتني إلى الأرحام، ولم تخرجني برأفتك في دولة ايمة ثم أنشأت خلقي من مني يمنى ثم أسكنتني في ظلمات ثلاث بين دم ولحم ملتاث وكونتني في غير صورة الإناث ثم نشرتني إلى الدنيا تاماً سوياً وحفظتني في المهد طفلا صغيراً صبياً، ورزقتني من الغذاء لبناً مرياً، وكفلتني حجور الأمهات وأسكنت قلوبهم رقة لي وشفقة علي وربيتني بأحسن تربية ودبرتني بأحسن تدبير وكلأتني من طوارق الجن وسلمتني من شياطين الإنس، وصنتني من زيادة في بدني تشينني ومن نقص فيه يعيبني فتباركت ربي وتعاليت يا رحيم فلما استهللت بالكلام أتممت علي سوابغ الإنعام، وانبتني زائداً في كل عام، فتعاليت يا ذا الجلال والإكرام، حتى إذا ملكتني شأني، وشددت أركاني أكملت لي عقلي، وأزلت حجاب الغفلة عن قلبي والهمتني النظر في عجيب صنائعك، وبدائع عجائبك ورفعت وأوضحت لي حجتك ودللتني على نفسك وعرفتني ما جاءت به رسلك، ورزقتني من أنواع المعاش وصنوف الرياش بمنك العظيم، وإحسانك القديم، وجعلتني سوياً ثم لم ترض لي بنعمة واحدة دون أن أتممت علي جميع النعم، وصرفت عني كل بلوى، وأعلمتني الفجور لأجتنبه، والتقوى لأقترفها، وأرشدتني إلى ما يقربني إليك زلفى، فإن دعوتك أجبتني، وإن سألتك أعطيتني، وإن حمدتك شكرتني، وإن شكرتك زود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أي نعم أحصي عد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عطائك أقوم بش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سبغت علي من النعماء أو صرفت عني من الض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أشهد لك بما شهد لك باطني وظاهري وأركاني، إلهي إني لا أطيق إحصاء نعمك فكيف أطيق شكرك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لت وقولك ال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تعدوا نعمة الله لا تحصو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براهيم </w:t>
      </w:r>
      <w:r>
        <w:rPr>
          <w:rFonts w:cs="MS Sans Serif" w:ascii="MS Sans Serif" w:hAnsi="MS Sans Serif"/>
          <w:color w:val="auto"/>
          <w:sz w:val="17"/>
        </w:rPr>
        <w:t>3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حل </w:t>
      </w:r>
      <w:r>
        <w:rPr>
          <w:rFonts w:cs="MS Sans Serif" w:ascii="MS Sans Serif" w:hAnsi="MS Sans Serif"/>
          <w:color w:val="auto"/>
          <w:sz w:val="17"/>
        </w:rPr>
        <w:t>1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أم كيف يستغرق شكري نعمك وشكرك من أعظم النعم عندي وأنت المنعم به علي، كما قلت س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بكم من نعمة فمن الله      النحل </w:t>
      </w:r>
      <w:r>
        <w:rPr>
          <w:rFonts w:cs="MS Sans Serif" w:ascii="MS Sans Serif" w:hAnsi="MS Sans Serif"/>
          <w:color w:val="auto"/>
          <w:sz w:val="17"/>
        </w:rPr>
        <w:t>5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د صدقت ق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وسيدي بلغت رسلك بما أنزلت إليهم من وحيك غير أني أقول بجهدي ومنتهى علمي ومجهود وسعي ومبلغ طاق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على جميع إحسانه حمداً يعدل حمد الملائكة المقربين، والأنبياء والمرس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أبو بكر محمد بن أحمد بن محمد، حدثنا محمد بن عبد الملك بن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ليك تقصد رغبتي، وإياك أسأل حاجتي ومنك أرجو نجاح طلب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يدك مفاتيح مسألتي لا أسال الخير إلا منك ولا أرجوه من غيرك ولا أيأس من روحك بعد معرفتي بفضلك، يا من جمع كل شيء حكمته، ويا من نفذ كل شيء حكمه، يا من الكريم أسمه لا أحد لي غيرك فأسأله، ولا أثق بسواك فآمله، ولا أجعل لغيرك مشيئة من دونك أعتصم بها، وأتوكل عليه، فمن أسأل إن جهلتك، وبمن أثق به إذ عرفتك اللهم إن ثقتي بك وإن ألهتني الغفلات عنك وأبعدتني العثرات منك بالاغترار، يا مقيل العثرات إن لم تتلافني بعصمة من العثرات فإني لا أحول بعزيمة من نفسي ولا أروم علي خليفة بمكان أ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نعمة منك وأنا قدر من قدرك، أجري في نعمك، وأسرح في قدرك، أزداد على سابقة علمك، ولا انتقص من عزيمة أمرك، فأسألك يا منتهى السؤالات، وأرغب إليك يا موضع الحاجات، سواك من قد كذب كل رجاء إلا منك ورغبة من رغب عن كل ثقة إلا عنك، أن تهب لي إيماناً أقدم به عليك، وأوصل به عظم الوسيلة إليك، وأن تهب لي يقيناً لا توهنه بشبهة إفك، ولا تهنه خطرة شك، ترحب به صدري، وتيسر به أمري، ويأوي إلى محبتك قلبي، حتى لا ألهو عن شكرك، ولا أنعم إلا بذكرك يا من لا تمل حلاوة ذكره ألسن الخائفين، ولا تكل من الرغبات إليه مدامع الخاشعين، أنت منتهى سرائر قلبي في خفايا الكتم، وأنت موضع رجائي بين إسراف الظ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ذا الذي ذاق حلاوة مناجاتك فلها بمرضاة بشر عن طاعتك ومرض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أفنيت عمري في شدة السهو عنك، وأبليت شبابي في سكرة التباعد منك، ثم لم أستبطئ لك كلاءة ومنعة في أيام اغتراري بك وركوني إلى سبيل سخطك، وعن جهل يا رب قربتني الغرة إلى غضبك، أنا عبدك ابن عبدك قائم بين يديك متوسل بكرمك إليك، فلا يزلني عن مقام أقمتني فيه غيرك، ولا ينقلني من موقف السلامة من نعمك إلا أنت أتصل إليك بما كنت أواجهك به من قلة استحيائي من نظرك، وأطلب العفو منك يا رب إذ العفو نعمة لكرمك يا من يعصى ويتاب إليه فيرضى، كأنه لم يعض بكرم لا يوصف، وتحنن لا ينعت، يا حنان بشفقته، يا متجاوزاً بعظمته، لم يكن لي حول فأنتقل عن معصيتك إلا في وقت أيقظتني فيه لمحبتك، وكما أردت أن أكون كنت، وكما رضيت أن أقول قلت، خضعت لك وخشعت لك إلهي لتعزني بإدخالي في طاعتك، ولتنظر إلي نظر من ناديته فأجابك واستعملته بمعونتك فأطاعك، يا قريب لا تبعد عن المعتزين، ويا ودود لا تعجل علي المذنبين، اغفر لي وارحمني يا أرحم الراح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عبد الله بن زيد، حدثنا أبو العباس أحمد ابن عيسى الوشاء، حدثنا سعيد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في طلب المناجاة فإذا أنا بصوت فعدلت إليه فإذا أنا برجل قد غاص في بحر الوله، وخرج علي ساحل الكمه، وهو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علم أني لا أعلم أن الاستغفار مع الإصرار لؤم، وأن تركي الاستغفار مع معرفتي بسعة رحمتك لعجز، إلهي أنت الذي خصصت خصائصك بخالص الإخلاص، وأنت الذي سلمت قلوب العارفين من اعتراض الوسواس، وأنت آنست الآنسين من أوليائك، وأعطيتهم كفاية رعاية المتوكلين عليك، تكلؤهم في مضاجعهم، وتطلع على سرالرهم، وسري عندك مكشوف، وأنا إليك مله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كنت صرخته فلم أسمع له صو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صقلة، حدثنا أبو عثمان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أبا الفي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ا من الذين تفكروا فاعتبروا، ونظروا فأبصروا، وسمعوا فتعلقت قلوبهم بالمنازعة إلى طلب الآخرة حتى أناخت وانكسرت عن النظر إلى الدنيا وما فيها ففتقوا بنور الحكم ما رتقه ظلم الغفلات وفتحوا أبواب مغاليق العمى بأنوار مفاتيح الضياء، وعمروا مجالس الذاكرين بحسن مواظبة استيدام الثناء اللهم اجعلنا من الذين تراسلت عليهم ستور عصمة الأولياء، وحصنت قلوبهم بطهارة الصفاء وزينتها بالفهم والحياء، وطيرت همومهم في ملكوت سماواتك حجاباً حتى تنتهي إليك فرددتها بظرائف الفوائ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ا من الذين سهل عليهم طريق الطاعة وتمكنوا في أزمة التقوى، ومنحوا بالتوفيق منازل الأبرار، فزينوا وقربوا وكرموا بخدم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الحمد يا ذا المن والطول والآلاء والسعة، إليك توجهنا وبفنائك أنحنا ولمعروفك تعرضنا، وبقربك نزلنا، يا حبيب التائبين، ويا سرور العابدين، ويا أنيس المنفرين، ويا حرز اللاجئين، ويا ظهر المنقطعين، ويا من حبب إليه قلوب العارفين، وبه آنست أفئدة الصديقين، وعليه عطفت رهبة الخائفين، ويا من أذاق قلوب العابدين لذيذ الحمد، وحلاوة الانقطاع إليه، يا من يقبل من تاب ويعفو عمن أناب، ويدعوا المولين كرماً، ويرفع المقبلين إليه تفضلا، يا من يتأنى على الخاطئين، ويحلم عن الجاهلين، ويا من حل عقدة الرغبة من قلوب أوليائه، ومحا شهوة الدنيا عن فكر قلوب خاصته وأهل محبته، ومنحهم منازل القرب والولاية، ويا من لا يضيع مطيعاً، ولا ينسى صبياً، يا من منح بالنوال، ويا من جاد بالاتصال، يا ذا الذي استدرك بالتوبة ذنوبنا، وكشف بالرحمة غمومنا، وصفح عن جرمنا بعد جهلنا، وأحسن إلينا بعد إساءتنا، يا آنس وحشتنا ويا طيب سقمنا، يا غياث من أسقط بيده، وتمكن حبل المعاصي وأسفر خدر الحيا عن وجهه، هب خدودنا للتراب بين يديك يا خير من قدر وأرأف من رحم وع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صقلة، حدثنا أبو عثمان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باسمك الذي ابتدعت به عجائب الخلق في غوامض العلم، يجود جلال جال وجهك في عظيم عجيب تركيب أصناف جواهر لغاتها فخرت الملائكة سجداً لهيبتك من مخافتك، أن تجعلنا من الذين سرحت أرواحهم في العلى، وحطت همم قلوبهم في مغلبات الهوى، حتى أناخوا في رياض النعيم وجنوا من ثمار التسنيم وشربوا بكأس العشق وخاضوا لجج السرور واستظلوا تحت فناء الكرامة الله اجعلنا من الذين شربوا بكأس الصفا فأورثهم الصبر على طول البلاء، حتى توليت قلوبهم في الملكوت، وجالت بين سرائر حجب الجبروت ومالت أرواحهم في ظل برد نسيم المشتاقين الذين أناخوا في رياض الراحة ومعدن العز وعرصات المخ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سعيد بن أحمد، حدثنا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ل رجل من إخواني فكتب إلي أن أدعو الله لي، فكتبت إليه سألتني أن أدعو الله لك أن يزيل عنك الغم، واعلم يا أخي أن العلة مجزلة يأنس بها أهل الصفا والهمم والضياء في الحياة ذكرك للشفاء ومن لم يعد البلاء نعمة فليس من الحكماء ومن لم يأمن التشفيق على نفسه فقد أمن أهل التهمة على أمره، فليكن معك يا أخي حياء يمنعك عن الشكوى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سعيد بن عثمان، حدثني إبراهيم ابن يحيى الزب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مل ذو النون بن إبراهيم إلى جعفر المتوكل أنزله في بعض الحور وأوصى به زرا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إذا رجعت غداً من ركوبي فأخرج إلي هذا الرجل، فقال له زرا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قد أوصاني بك، فلما رجع من الغد من الركوب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بأن تستقبل أمير المؤمنين بالسلام، فلما أخرجه إل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م علي أمير المؤمنين، ف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كذا جاءنا الخبر، إنما جاءنا في الخبر أن الراكب يسلم على الرا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أمير المؤمنين وبدأه بالسلام فنزل إليه أمير المؤمني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زاهد أهل 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زرا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مير المؤمنين يحب أن يسمع من كلام الزه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ملي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الجهل علق بنكته أهل الفهم، يا أمير المؤمنين إن عباداً عبدوه بخالص من السر فشرفهم بخالص من شكره، فهم الذين تمر صحفهم مع الملائكة فرغا حتى إذا صارت إليه ملأها من سر ما أسروا إليه، أبدانهم دنيوية، وقلوبهم سماوية، قد احتوت قلوبهم من المعرفة كأنهم يعبدونه مع الملائكة بين تلك الفرج وأطباق السموات، لم يخبتوا في ربيع الباطل، ولم يرتعوا في مصيف الآثام، ونزهوا الله أن يراهم يثبون على حبائل مكره، هيبة منهم له وإجلالا أن يراهم يبيعون أخلاقهم بشيء لا يدوم، وبلذة من العيش مزهودة، فأولئك الذين أجلسهم على كراسي أطباق أهل المعرفة بالأدواء والنظر في منابت الدواء، فجعل تلامذتهم أهل الورع والبصر،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تاكم عليل من فقدي فداووه، أو مريض من تذكري فأدنوه، أو ناس لنعمتي فذكروه، أو مبارز لي بالمعاصي فنابذوه أو محب لي فواصلوه، يا أوليائي فلكم عاتبت ولكم خاطبت ومنكم الوفاء طلبت، لا أحب استخدام الجبارين، ولا تولى المتكبرين، ولا مصافات المترفين، يا أوليائي وأحبابي، جزائي لكم أفضل الجزاء، وإعطائي لكم أفضل العطاء، وبذلي لكم أفضل البذل، وفضلي عليكم أفضل أوفر الفضل، ومعاملتي لكم أوفى المعاملة، ومطالبتي لكم أشد مطالبة، وأنا مقدس القلوب، وأنا علام الغيوب، وأنا عالم بمجال الفكر، ووسواس الصدور، من أرادكم قصمته، ومن عاداكم أهلك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بك وردت قلوبهم على بحر محبته فاغترفت منه ريا من الشراب فشربت منه بمخاطر القلوب، فسهل عليها كل عارض عرض لها عند لقاء المحبوب، فواصلت الأعضاء المبادرة، وألفت الجوارح تلك الراحة، فهم رهائن أشغال الأعمال، قد اقتلعتهم الراحة بما كلفوا أخذه عن الانبساط بما لا يضرهم تركه، قد سكنت لهم النفوس، ورضوا بالفقر والبؤس، واطمأنت جوارحهم على الدؤوب على طاعة الله عز وجل بالحركات، وظعنت أنفسهم عن المطاعم والشهوات، فتوالهوا بالفكرة، واعتقدوا بالصبر، وأخذوا بالرضا، ولهوا عن الدنيا، وأقروا بالعبودية للملك الديان، ورضوا به دون كل رقيب وحميم، فخشعوا لهيبته، وأقروا له بالتقصير، وأذعنوا له بالطاعة، ولم يبالوا بالقلة، إذا خلوا، بأقل بكاء وإذا عوملوا فإخوان حياء، وإذا كلموا فحكماء، وإذا سئلوا فعلماء، وإذا جهل عليهم فحلماء فلو قد رأيتهم لقلت عذارى في الخدور، وقد تحركت لهم المحبة في الصدور بحسن تلك الصور التي قد علاها النور، إذا كشفت عن القلوب رأيت قلوباً لينة منكسرة، وبالذكر نائرة، وبمجادثة المحبوب عامرة، لا يشغلون قلوبهم بغيره، ولا يميلون إلى ما دونه، قد ملأت محبة الله صدورهم، فليس يجدون لكلام المخلوقين شهوة، ولا بغير الأنيس ومحادثة الله لذة، إخوان صدق، وأصحاب حياء ووفاء وتقى وورع وإيمان ومعرفة ودين، قطعوا الأودية، بغير مفاوز، واستقلوا الوفاء بالصبر عاى لزوم الحق، واستعانوا بالحق على الباطل، فأوضح لهم على الحجة، ودلهم على المحجة، فرفضوا طريق المهالك، وسلكوا خير المسالك ودلهم، أولئك هم الأوتاد الذين بهم توهب المواهب، وبهم لفتح الأبواب، وبهم ينشأ السحاب، وبهم يستقي العباد والبلاد، فرحمة الله علينا و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أبا بكر محمد بن عبد الله الراز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ذكور بنيساب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ال المعرفة ب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نظر في الأمور كيف دبرها، وفي المقادير كيف قدرها، وفي الخلائق كيف خلق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حكم بن أحمد بن سلام الصد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اب مصر بالسريانية فتدبرته، فإذ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در المقدرون، والقضاء ي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بن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ص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أبو بكر الدينوري المفس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نة ثمان وثمانين ومائت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الشمش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باداً ملأ قلوبهم من صفاء محض محبته، وهيج أرواحهم بالشوق إلى رويته، فسبحان من شوق إليهم أنفسهم، وأدنى منه هممهم، وصفت له صدورهم، سبحان موفقهم ومؤنس وحشتهم وطبيب أسقامهم، إلهي لك تواضعت أبدانهم منك إلى الزيادة، انبسطت أيديهم، ما طيبت به عيشهم، وأدمت به نعيمهم، فأذقتهم من حلاوة الفهم عنك، ففتحت لهم أبواب سماواتك، وأتحت لهم الجواز في ملكوتك، بك آنست محبة المحبين، وعليك معول شوف المشتاقين، وإليك حنت قلوب العارفين، وبك آنست قلوب الصادقين، وعليك عكفت رهبة الخائفين، وبك استجارت أفئدة المقصرين، قد بسطت الراحة من فتورهم، وقل طمع الغفلة فيهم، لا يسكنون إلى محادثة الفكرة فيما لا يعنيهم ولا يفترون عن التعب والسهر، يناجون بألسنتهم ويتضرعون إليه بمسكنتهم يسألونه العفو عن زلاتهم، والصفح عما وقع الخطأ به في أعمالهم، فهم الذين ذابت قلوبهم بفكر الأحزان، وخدموه خدمة الأبرار الذين تدفقت قلوبهم ببره، وعاملوه بخالص من سره حتى خفيت أعمالهم عن الحفظة، فوقع بهم ما أملوا من عفوه، ووصلوا بها إلى ما أرادوا من محبته، فهم والله الزهاد والسادة من العباد الذين حملوا أثقال الزمان، فلم يألموا بحملها، وقفوا في مواطن الامتحان، فلم تزل أقدامهم عن مواضعها حتى مال بهم الدهر وهانت عليهم المصائب وذهبوا بالصدق والإخلاص عن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يك نالوا ما أملوا كنت لهم سيدي مؤيداً ولعقولهم مؤدياً حتى أوصلتهم أنت إلى مقام الصادقين في عملك وإلى منازل المخلصين في معرفتك فهم إلى ما عند سيدهم متطلعون وإلى ما عنده من وعيده ناظرون ذهبت الآلام عن أبدانهم لما أذاقهم من حلاوة مناجاته ولما أفادهم من ظرائف الفوائد من عنده فيا حسنهم والليل قد أقبل بجنادس ظلمته وهدأت عنهم أصوات خليقته وقدموا إلى سيدهم الذين له يأملون فلو رأيت أيها البطال أحدهم وقد قام إلى صلاته وقراءته فلما وقف في محرابه واستفتح كلام سيده خطر على قلبه وذهل عقله فقلوبهم في ملكوت السماوات معلقة وأبدانهم بين أيدي الخلائق عارية وهمومهم بالفكر دائمة فما ظنك بأقوام أخيار أبرار وقد خرجوا من رق الغفلة واستراحوا من وثائق الفترة وأنسوا بيقين المعرفة وسكنوا إلى روح الجهاد والمراقبة بلغنا الله وإياكم هذه الدر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الدين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إسحاق الشمش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أسير في جبال أنطاكية وإذا أنا بجارية كأنها مجنونة وعليها جبة من صوف فسلمت عليها فردت السلام ثم قالت ألست ذا النون الم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فاك الله كيف عرفت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فتق الحبيب بيني وبين قلبك فعرفتك باتصال معرفة حب الحبيب ثم قالت أسألك مسألة، قلت سليني قالت أي شيء السخ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البذل وا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هذا السخاء في الدنيا فما السخاء في الدين قلت المسارعة إلى طاعة المولى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سارعت إلى طاعة المولى تحب منه خيراً قلت نعم للواحد عشرة قالت مر بابطال هذا في الدين قبيح ولكن المسارعة إلى طاعة المولى أن يطلع إلى قلبك وأنت لا تريد منه شيئاً بشيء ويحك يا ذا النون إني أريد أن أقسم عليه في طلب شهوة منذ عشرين سنة فأستحي منه مخافة أن أكون كأجير السوء إذا عمل طلب الأجر ولكن أعمل تعظيماً لهيبته وعز جلاله قال ثم مرت وتركت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مصقلة وأحمد بن محمد بن أب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ثمان حدثني ذو الن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في بعض مسيري إذ لقيتني امرأة ف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رجل غ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وهل يوجد مع الله أحزان الغر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ؤنس الغرباء وعين الضع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بكيت ف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 الداء علي داء قد قرح فأسرع لي نجا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نت صادقاً فلم ب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ادق لا يب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بكاء راحة للقلب، وملجأ يلجأ إليه، وما كتم القلب شيئاً أحق من الشهيق والزفير، فإذا أسبلت الدمعة استراح القلب، وهذا ضعف الأطباء بإبطال ال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قيت متعجباً من كلامها، ف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جبت من هذا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نسيت القرحة التي سألت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ما أنا بالمستغني عن طلب الزوائد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حب ربك سبح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شتق إليه فإنه له يوماً يتجلى فيه على كرسي كرامته لأوليائه وأحبائه فيذيقهم من محبته كأساً لا يظمأون بعده أ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ذت في البكاء والزفير والشهيق وه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يدي إلى كم تخلفني في دار لا أجد فيها أحداً يسعفني على البكاء أيام حياتي ث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ني ومض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مصقلة، حدثنا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مطيع مستأنس، وكم عاص مستوحش، وكم محب ذليل، وكل راج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وا أن العاقل يعترف بذنبه، ويحس بذنب غيره، ويجود بما لديه ويزهد فيما عند غيره ويكف أذاه ويحتمل الأذى عن غيره والكريم يعلى قبل السؤال، فكيف يبخل بعد السؤ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عذر قبل الاعتذار، فكيف يحقد بعد الاعتذ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عف قبل الامتناع فكيف يطمع في الازد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من أعلام المح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ضا في المكروه، وحسن الظن في المجهول، والتحسين في الاختيار في المحذ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صواب الأنس به في جميع الأحوال، والسكون إليه في جميع الأعمال، وحب الموت يغلبه الشوق في جميع الأشغ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مال الي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ظر إلى الله تعالى في كل شيء، والرجوع إليه في كل أمر، والاستعانة به في كل 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مال الثقه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خاء بالموجود، وترك الطلب للمفقود، والاستنابة إلى فضل الموج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مال الش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قاربة من الإخوان في النعمة، واستغنام قضاء الحوائج قبل العطية، واستقلال الشكر لملاحظة الم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ر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 الاختيار قبل القضا، وفقدان المرارة بعد القضا، وهيجان الحب في حشو الب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مال الأنس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لذاذ الخلوة والاستيحاش من الصحبة، واستحلاء الوح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حسن الظن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ة القلب، وفسحة الرجا في الزلة، ونفي الإياس بحسن الإن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ش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 الموت مع الراحة، وبغض الحياة مع الدعة، ودوام الحزن مع الكفا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إبراهيم الأصبهاني، حدثنا أحمد بن محمد بن حمدان النيسابوري، حدثنا عبد القدوس بن عبد الرحمن الش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ما أصغي إلى صوت حيوان ولا حفيف شجر ولا خرير ماء ولا ترنم طائر ولا تنعم ظل ولا دوي ريح ولا قعقعة رعد إلا وجدتها شاهدة بوحدانيتك دالة على أنه ليس كمثلك شيء وأنك غالب لا تغلب وعالم لا تجهل وحليم لا تسفه وعدل لا تجور وصادق لا تكذب، إلهي فإني أعترف لك اللهم بما دل عليه صنعك، وشهد لك فعلك، فهب لي اللهم طلب رضاك برضاي ومسرة الوالد لولده يذكرك لمحبتي لك ووقار الطمأنينة وتطلب العزيمة إليك لأن من لم يشبعه الولوع باسمك ولم يروه من ظمائه ورود غدران ذكرك، ولم ينسط جميع الهموم رضاه عنك، ولم يلهه عن جميع الملاهي تعداد آلائك، ولم يقطعه عز الأنس بغيرك مكانه منك كانت حياله ميتة وميتته حسرة وسروره غصة وأنسه وحشة إلهي عرفني عيوب نفسي وأفضحها عندي لا تضرع إليك في التوفيق للتنزه عنها وأبتهل إليك بين يديك خاضعاً ذليلا في أن تغسلني منها، واجعلني من عبادك الذين شهدت أبدانهم وغابت قلوبهم تجول في ملكوتك وتتفكر في عجائب صنعك ترجع بفوائد معرفتك وعوائد إحسانك قد ألبستهم خلع محبتك وخلعت عنهم لباس التزيد لغيرك إلهي لا تتزك بيني وبين أقصى مرادك حجاباً إلا هتكته ولا حاجزاً إلا رفعته، ولا وعراً إلا سهلته، ولا باباً إلا فتحته، حتى تقيم قلبي بين ضياء معرفتك، وتذيقني طعم محبتك، وتبرد بالرضى منك فؤادي، وجميع أحوالي حتى لا أختار غير ما تختاره وتجعل لي مقاماً بين مقامات أهل ولايتك ومضطرباً فسيحاً في ميدان طاعتك، إلهي كيف استرزق من لا يرزقني إلا من فضلك أم كيف أسخطك في رضى من لا يقدر على ضري إلا بتمك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ا من أسأله إيناساً به وإيحاشاً من خلقه ويا من إليه التجائي في شدتي ورجائي أرحم غربتي وهب لي من المعرفة ما أزداد به يقيناً، ولا تكلني إلى نفسي الأمارة بالسوء طرفة 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مصقلة، حدثنا سعيد بن عثمان الخليط، عن أبي الفيض ذي النون الم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صفوة من خلقه وإن لله لخيره من خلقه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فيض فما علام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خلع العبد الراحة وأعطى المجهود في الطاعة وأحب سقوط المنز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فيض فما علامة إقبال الله عز وجل على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ه صابراً شاكراً ذاكراً فذلك علامة إقبال الله على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لامة إعراض الله عن العبد قال إذا رأيته ساهياً راهباً معرضاً عن ذكر الله فذاك حين يعرض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ويحك كفى بالمعرض عن الله وهو يعلم أن الله مقبل عليه وهو معرض عن 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 يا أبا الفيض فما علامة الأنس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ه يؤنسك بخلقه فإنه يوحشك من نفسه، وإذا رأيته يوحشك من خلقه فإنه يؤنسك بنفسه ثم قال أبو الف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والخلق لله عبيد، خلقهم للطاعة وضمن لهم أرزاقهم ونهاهم وحذرهم وأنذرهم، فحرصوا على ما نهاهم الله عنه، وطلبوا الأرزاق وقد ضمنها الله لهم، فلا هم في أرزاقهم استزا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اً لقلوبكم كيف لا تتصدع، ولأجسامكم كيف لا تتضعضع، إذا كنتم تسمعون ما أقول لكم وتعقل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الدينوري، حدثنا محمد بن أحمد الشمش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سائر على شاطئ نيل مصر إذا أنا بجارية تدعو وهي تقول في دعائ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 هو عند ألسن الناطقين، يا من هو عند قلوب الفاكرين، يا من هو عند فكرة الحامدين، يا من هو على نفوس الجبارين والمتكبرين، قد علمت ما كان مني يا أمل المؤم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رخت صرخة خرت مغشياً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إلى سواد نيل مصر فجاءني الليل فقمت بين زروعها، فإذا أنا بامرأة سوداء قد أقبلت إلى سنبلة ففركتها ثم امتنعت عليها فتركتها وبكت وه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 بذره حباً يابساً في أرضه ولم يك شيئاً، وأنت الذي صيرته حشيشاً ثم أنبته عوداً قائماً، بتكوينك وجعلت فيه حباً متراكباً، ودورته فكونته وأنت على كل شيء قد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من هذه مشيئته كيف لا يطاع، وعجبت لمن هذا صنعه كيف يشت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وت من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شكو أمل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يا ذا النون، إذا اعتللت فلا تجعل علتك إلى مخلوق مثلك، واطلب دواءك ممن ابتلاك وعليك السلام، ولا حاجة لي في مناظرة الباط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كيف تنام العين وهي قريرة                                            ولم تدر في أي المحلين تنزل حدثنا محمد بن أحمد بن الصباح، حدثنا أبو بكر محمد بن خلف المؤد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خيار عبد 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ذا النون المصري على ساحل البحر عند صخرة موسى، فلما جن الليل خرج فنظر إلى السماء وال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ما أعظم شأنكما، بل شأن خالقكما أعظم منكما ومن شأن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هور الليل لم يزل ينشد هذين البيتين إلى أن طلع سود الص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طلبوا لأنفسكم مثـل مـا وجـدت أنـا                                            قد وجدت لي مكنا ليس هو في هواه ع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بعدت قربني أو قربت مـنـه دنـا أنشد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عباس بن أحمد لذي النون الم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رتحل الكرام إليك يوماً                                            ليلتمسوك حالا بعد ح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رحالنا حطت لترضى                                            بحلمك عن حلول وارتح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خنا في فنائك يا إلـهـي                                            إليك معرضين بلا اعت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مسنا كيف شئت ولا تكلنا                                            إلى تدبيرنا يا ذا المعالـي حدثنا أبو بكر محمد بن محمد بن عبيد الله، حدثنا أبو العباس أحمد ابن عيسى الوشاء، حدثنا أبو عثمان سعيد بن الح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لميذ ذي الن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ئ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بب الذ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قل ويحك ما تقول، فإنها من مسائل الصدي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ب الذنب النظرة، ومن النظرة الخطرة، فإن تداركت الخطرة بالرجوع إلى الله ذهبت، وإن لم تذكرها امتزجت بالوساوس فتتولد منها الشهوة وكل ذلك بعد باطن لم يظهر على الجوارح، فإن تذكرت الشهوة وإلا تولد منها الطلب، فإن تداركت الطلب وإلا تولد منه الع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محمد بن محمد، حدثنا أحمد بن عيسى الوش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ثمان سعيد بن الحك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فيض ذا النون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أسير ذات ليلة ظلماء في جبال بيت المقدس، إذ سمعت صوتاً حزيناً وبكاء جهيراً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حشتاه بعد أنسنا يا غربتاه عن وطننا وافقراه بعد غنانا واذلاه بعد عز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عت الصوت حتى قربت منه فلم أزل أبكي لبكائه حتى إذا أصبحنا نظرت إليه فإذا رجل ناحل كالشن المحترق فقلت يرحمك الله تقول مثل هذا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فقد كان لي قلب فقدته،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لي قلـب أعـيش بـه                                            بين الهوى فرماه الحب فاحترقا فقل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شتكي ألـم الـبـلا                                            وأنت تنتحل المـحـب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حب هو الصـبـو                                            ر على البلاء لمن أح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 الإله هو الـسـرو                                            ر مع الشفاء لكل كربه حدثنا أبو الحسن أحمد بن محمد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الحسن بن علي بن خل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راف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كت علم ما تريد، وإن نطقت لم تنل بنطقك مالا تريد، وعلمه بمرادك ينبغي أن يغنيك عن مسألته أو ينجيك عن مطال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راف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عض المتعبدين بساحل بحر الشام يقول إن لله عباداً عرفوه بيقين من معرفته فضمروا قصداً إليه، احتملوا فيه المصائب لما يرجون عنده من الرغائب، صحبوا الدنيا بالأشجان، وتنعموا فيها بطول الأحزان، فما نظروا إليها بعين راغب، ولا تزودوا منها إلا كزاد الراكب، خافوا اللبيات فأسرعوا، ورجوا النجاة فأزمعوا، بذكره لهجت ألسنتهم في رضى سيدهم، نصبوا الآخرة نصب أعينهم، وأصغوا إليها بآذان قلوبهم، فلو رأيتهم رأيت قوماً ذبلا شفاههم، حمصاً بطونهم، حزينة قلوبهم، ناحلة أجسامهم، باكية أعينهم، لم يصحبوا العلل والتسويف، وقنعوا من الدنيا بقوت طفيف لبسوا من اللباس أطماراً بالية، وسكنوا من البلاد قفاراً خالية، هربوا من الأوطان واستبدلوا الوحدة من الإخوان، فلو رأيتهم لرأيت قوماً قد ذبحهم الليل بسكاكين السهر، وفصل الأعضاء منهم بخناجر التعب، خمص لطول السرى شعث لفقد الكرا، قد وصوا الكلال بالكلال، وتأهبوا للنقلة والإرتح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راف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ذا النون في الحبس وقد دخل الجلواذ بطعام له، فقام ذو النون فنفض يد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أخيك جاء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ر على يدي ظ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رجلا سأل ذا الن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ما الذي أنصب العباد وأضن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مقام، وقلة الزاد، وخوف الحس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معته يقول بعد فراغه من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لا تذوب أبدان العمال وتفصل عقولهم، والعرض على الله أمامهم، وقراءة كتبهم بين أيديهم، والملائكة وقوف بين يدي الجبار ينتظرون أمره في الأخيار والأش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وا هذا في نفوسهم وجعلوه نصب أع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اف عليكم منع الإجابة، إنما أخاف عليكم منع الدع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حدثنا أحمد بن محمد بن سهل الصيرفي، حدثنا أبو عثمان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طبيعة النقية هي التي يكفيها من العظمة رائحتها، ومن الحكمة إشارة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حدثنا الحسن بن علي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راف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ذو النون بن إبراهيم المصر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جع بأمراض وخوف مطـالـب                                            وإشفاق محزون وحـزن كـئ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عة مـشـتـاق وزفـرة ألـم                                            وسقطة مسقام بـغـير ط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طنة جـوال وبـطـأة غـائص                                            ليأخذ من طيب الصفا بنـص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ت بقلـب حـيرتـه طـوارق                                            من الشوق حتـى ذل ذل غ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اتم لي وجداً ويخـفـي حـمـية                                            ثوت فاستكنت في قرار ل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ا فهمه عن فهمه لحـضـوره                                            فمن فهمه فهـم عـلـيه رق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إذا ما شفه الشـوق وأجـدى                                            بك العيش يا أنس المحب يط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ا لعمري عبد صـدق مـهـذب                                            صفى فاصطفى فالرب منه قريب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راف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رجل إلى ع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أكسبك علمك من ربك، وما أفادك في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الع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بت العلم الحجة، وقطع عمود الشك والشبهة، وشغلت أيام عمري بطلبه، ولم أدرك منه ما فاتني، فكتب إلي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نور لصاحبه، ودليل على حظه، ووسيلة إلى درجات السع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الع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يت إليه في طلبه جدة الشباب، وأدركني حين علمت الضعف عن العمل به، ولو اقتصرت منه على القليل كان لي فيه مرشد إلى السب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قال سمعت أبا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راف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ذا النون المصري عن سؤال فقال له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ي لك مقفل، فإن فتح لك أجبتك، وإن لم يفتح لك فاعذرني واتهم نف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بن عثمان، حدثنا محمد بن أحمد الواعظ، حدثنا العباس بن يوسف الشكلي، حدثنا سعيد بن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ذي النون في تيه بني إسرائيل فبينما نحن نسير إذا بشخص قد أقب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اذ شخص،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 فإنه لا يضع قدمه في هذا المكان إلا صد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فإذا امرأ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امرأ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يقة ورب الك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تدر إليها وسلم عليها فردت السلام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لرجل ومخاطبة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وك ذو النون ولست من أهل ال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حياك الله ب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ملك على الدخول إلى هذا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ية في كتاب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م تكن أرض الله واسعة فتهاجروا فيها      النساء </w:t>
      </w:r>
      <w:r>
        <w:rPr>
          <w:rFonts w:cs="MS Sans Serif" w:ascii="MS Sans Serif" w:hAnsi="MS Sans Serif"/>
          <w:color w:val="auto"/>
          <w:sz w:val="17"/>
        </w:rPr>
        <w:t>9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كلما دخلت إلى موضع يعصى فيه لم يهنني القرار فيه بقلب قد أبهته شدة محبته، وهام بالشوق إلى رؤ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ي ل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بحان الله أنت عارف تكلم بلسان المعرفة تسأ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حق للسائل الج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محبة عندي لها أول وآخر، فأولها لهج القلب بذكر المحبوب، والحزن الدائم، والتشوق اللازم، فإذا صاروا إلى أعلاها شغلهم وجدان الخلوات عن كثير من أعمال الطاع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ذت في الزفير والشهيق وأنشأ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ك حبين حـب الـهـوى                                            وحباً لأنك أهـل لـذا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الذي هو حب الهـوى                                            فذكر شغلت به عن سوا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الذي أنـت أهـل لـه                                            فكشفك للحجب حتى أرا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الحمد في ذا ولا ذاك لي                                            ولكن لك الحمد في ذا وذاكا ثم شهقت شهقة فإذا هي قد فارقت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بن أحمد، حدثنا العباس بن يوسف، قال سمعت سعيد بن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ف لي رجل بشاهرت فقصدته فأقمت على بابه أربعين يوماً، فلما كان بعد ذلك رأيته، فلما رآني هرب من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ك بمعبودك إلا وقفت علي وق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ك بالله بم عرفت الله، وبأي شيء تعرف إليك حتى عر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رأيت لي حبيباً إذا قربت منه قربني وأدناني، وإذا بعدت صوتي بي وناداني، وإذا قمت بالفترة رغبني ومناني، وإذا عملت بالطاعة زادني وأعطاني، وإذا عملت بالمعصية صبر علي وتأناني، فهل رأيت حبيباً مث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ولا تشغلني ثم ولى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ب المحبين في الدنيا بأن لهم                                            من ربهم سبباً يدني إلى سب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جسومهم في الأرض سارية                                            نعم وأرواحهم تختال في الح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في علي خلوة منه تسـددنـي                                            إذا تضرعت بالإشفاق والرغ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يا رب أنت الله معتمـدي                                            متى أراك جهاراً غير محتجب حدثنا أبي، حدثنا أحمد بن محمد بن مصقلة، حدثنا أبو عثمان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الله تعالى الشوق لنوره السموات، وأتى لوجهه الظلمات، وحجبه بجلالته عن العيون، ووصل بها معارف العقول، وأنفذ إليه أبصار القلوب، وناجاه على عرشه ألسنة الصد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لك تسبح كل شجرة، ولك تتقدس كل مدرة بأصوات خفية، ونغمات زكية، إلهي قد وقفت بين يديك قدمي، ورفعت إليك بصري، وبسطت إلى مودتك يدي، وصرخت إليك صوتي وأنت الذي لا يضجره الندا ولا تخيب من دع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هب بصراً يرفعه إليك صدقه، فإن من تعرف إليك غير مجهول، ومن يلوذ بك غير مخذول، ومن يبتهج بك مسرور ومن يعتصم بك منصور، قال الشيخ أبو نعيم رحمه الله تعالى</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خالصة من عباده، ونجباء من خلقه، وصفوة من بريته صحبوا الدنيا بأبدان، أرواحها في الملكوت معلقة، أولئك نجباء الله من عباده، وأمناء الله في بلاده، والدعاة إلى معرفته، والوسيلة إلى دينه، هيهات بعدوا وفاتوا، وواراهم بطون الأرض وفجاجها، على أنه لا تخلو الأرض من قائم فيها بحجته على خلقه لئلا تبطل حجج ال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أولئك قوم حجبهم الله عن عيون خلقه، وأخفاهم عن آفات الدنيا وفتنها، ألا وهم الذين قطعوا أودية الشكوك باليقين، واستعانوا على أعمال الفرائض بالعلم، واستدلوا على فساد أعمالهم بالمعرفة، وهربوا من وحشة الغفلة وتسربلوا بالعلم لاتقاء الجهالة، واحتجزوا عن الغفلة بخوف الوعيد، وجدوا في صدق الأعمال لإدراك الفوت، وخلوا عن مطامع الكذب ومعانقة الهوى، وقطعوا عرى الارتياب بروح اليقين وجاوزوا ظلم الدجا ودحضوا حجج المبتدعين باتباع السنن، وبادروا إلى الانتقال عن المكروه قبل فوت الإمكان، وسارعوا في الإحسان تعريضاً للعقود عن الإساءه ولاقوا النعم بالشكر استجلالا لمزيده، وجعلوه نصب أعينهم عند خواطر الهمم وحركات الجوارح من زينة الدنيا وغرورها، فزهدوا فيها عياناً، وأكلوا منها قصداً وقدموا فضلا، وأحرزوا ذخراً، وتزودوا منها تقوى، وشمروا في طلب النعيم بالسير الحثيث والأعمال الزكية، وهم يظنون بل لا يشكون أنهم مقصرون، وذلك أنهم عقلوا فعرفوا ثم القوا وتفكروا فاعتبروا حتى أبصروا، فلما أبصروا استولت عليهم طرقات أحزان الآخرة، فقطع بهم الحزن حركات ألسنتهم عن الكلام من غير عي خوفاً من التزين فيسقطوا من عين الله، فأمسكوا وأصبحوا في الدنيا مغمومين، وأمسوا فيها مكرومين، مع عقول صحيحة، ويقين ثابت، وقلوب شاكرة، وألسن ذاكرة وأبدان صابرة وجوارح مطيعة أهل صدق ونصح وسلامة وصبر وتوكل ورضى وإ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قلوا عن الله أمره فشغلوا الجوارح فيما أمروا به وذكر وحياء وقطعوا الدنيا بالصبر على لزوم الحق وهجروا الهوى بدلالات العقول وتمسكوا بحكم التنزيل وشرائع السنن ولهم في كل ثارة منها دمعة ولذة وفكرة وعبرة ولهم مقام علي المزيد للز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حمة الله علينا وعليهم وعلى جميع المؤمنين، والصالح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أن تكون في المعرفة مدعياً وتكون بالزهد محترفاً وتكون بالعبادة متعلق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فسر لنا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ما علمت أنك إذا أشرت في المعرفة إلى نفسك بأشياء وأنت معرى من حقائقها كنت مدع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كنت في الزهد موصوفاً بحالة وبك دون الأحوال كنت محترفاً وإذا علقت بالعبادة قلبك وظننت أنك تنحو من الله بالعبادة لا بالله كنت بالعبادة متعلقاً لا يوليها والمنان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شرة العارف كمعاشرة الله يحتمل عنك ويحكم عنك تخلقاً بأخلاق الله الجم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ذمة يحملون على الحال المحمودة والمباح من الفعل فما الفرق بين الذمي والحنيفي، الحنيفي أولى بالحلم والصفح والاحت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إبراهيم، حدثنا أبو حامد أحمد ابن محمد النيسابوري، حدثنا عبد القدوس بن عبد الرحمن قال قيل لأبي الفيض ذي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تعباً إن نفعني تعبي والموت يجد في ط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مقيماً على ذنب ونعمة، فلا أدري من الذنب أستغفر أم علي النعمة أش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بطالا عن العبادة متلوثاً بالمعاصي، أتمنى منازل الأبرار واعمل عمل الأش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لو أصبحت موئلا في الشدائد غيرك أو ملجأ في المنازل سواك لحق لي أن لا أعرض إليه بوجهي عنك، ولا أختاره عليك، لقديم إحسانك إلي وحديثه، وظاهر منتك علي وباطنها، ولو تقطعت في البلاء إبار إبار، وانصبت على الشدائد صبا صبا، ولا أجد مشتكى غيرك، ولا مفرجاً لما بي عني سو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ا وارث الأرض ومن عليها، ويا باعث جميع من فيها، ورث أملي فيك مني أملي، وبلغ همي فيك منتهى وسائ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أبو الحسن أحمد بن محمد بن عيسى الرازي، حدثنا محمد بن أحمد بن سلمة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رساني احذر أن تنقطع عنه فتكون مخدوع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مخدوع من ينظر إلى عطاياه فينقطع عن النظر إليه بالنظر إلى عطا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ق الناس بالأسباب وتعلق الصديقون بولي الأس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ة تعلق قلوبهم بالعطايا طلبهم، ومن علامة تعلق قلب الصديق بولي العطايا انصباب العطايا عليه وشغله عنه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كن اعتمادك على الله في الحال لا على الحال مع ال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قل فإن هذا من صفوة التوح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ا الحسن بن أبي الحسن، حدثنا محمد ابن يحيى بن آدم، حدثنا أبو يعقوب إسحاق بن إبراهيم الخو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درك طريق الآخرة فليكثر مساءلة الحكماء ومشاورتهم، وليكن أول شيء يسأل عنه العقل، لأن جميع الأشياء لا تدرك إلا بالعقل، ومتى أردت الخدمة لله فاعقل لم تخدم ثم أخ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أحمد، حدثنا أحمد بن محمد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رجل من أهل البصرة ذا النون ف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تصح لي عزلة الخل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ويت على عزلة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متى يصح طلبي للز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نت زاهداً في نفسك هرباً من جميع ما يشغلك عن الله لأن جميع ما شغلك عن الله هي 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ذلك لطاهر القدس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نزل أخبار المرس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بن مصقلة، حدثنا أبو عثمان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حجاب أخفى الذي يحتجب به المريد ع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لاحظة النفس وتدب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القوم بأن الله يراهم على كل حال فاحتززوا به عمن سواه فقال له غيره من أصحابه من الزهاد وكان حاضراً بمجلسه يقال له طاهر يا أبا الفيض رحمك الله بل نظروا بعين اليقين إلى محبوب القلوب فرأوه في كل حالة موجوداً، وفي كل لمحة ولحظة قريباً، وبكل رطب ويابس عليماً، وعلى كل ظاهر وباطن شهيداً، وعلى كل مكروه ومحبوب قائماً، وعلى تقريب البعيد وتبعيد القريب مقتد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هم في كل الأحوال والأعمال سائساً، ولما يريدهم به موفقاً، فاستغنوا بسياسته وتدبيره وتقويته عن تدبير أنفسهم، وخاضوا البحار وقطعوا القفار بروح النظر إلى نظره البهيج، وخرقوا الظلمات بنور مشاهدته، وتجرعوا المرارات بحلاوة وجوده، وكابدوا الشدائد واحتملوا الأذى في جنب قربه وإقيان عليهم، وخاطروا بالنفوس فيما يعلمون ويحملون ثقة منهم باجتيازه، ورضوا بما يضعهم فيه من الأحوال محبة منهم لارادته وموافقة لرضاه، ساخطين على أنفسهم معرفة منهم لحقه، واستعداداً للعقوبة بعدله عليهم، فأداهم ذلك إلى الابتلاء منه فلم تسع عقولهم ومفاصلهم وقلوبهم محبة لغيره، ولم تبق زنة خردلة منهم خالية منه ولا باقياً فيهم سواه، فهم له بكليتهم، وهو لهم حظ في الدنيا والآخرة، وقد رضي عنهم ورضوا عنه، وأحبهم فأحبوه، وكانوا له وكان لهم، وأثروه وأثرهم، وذكروه فذكرهم    أولئك حزب الله ألا إن حزب الله هم المفلحون      المجادلة </w:t>
      </w:r>
      <w:r>
        <w:rPr>
          <w:rFonts w:cs="MS Sans Serif" w:ascii="MS Sans Serif" w:hAnsi="MS Sans Serif"/>
          <w:color w:val="auto"/>
          <w:sz w:val="17"/>
        </w:rPr>
        <w:t>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عند ذلك ذو الن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الطريق إليهم وكيف المس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فيض، الطريق مستقيم، والحجة واض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يا أخي، فالهرب إليه ولا تعرج إلى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ن ذكر الله على حقيقة نسي في حبه كل شيء، ومن نسي في حبه كل شيء حفظ الله عليه كل شيء وكان له عوضاً في كل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وأتا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فيض دلني على طريق الصدق والمع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ا أخي أد إلى الله صدق حالتك التي أنت عليها على موافقة الكتاب والسنة، ولا ترق حيث لم ترق فتنزل قدمك فإنه إذا زل بك لم تسقط، وإذا ارتقيت أنت تس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ك أن تترك ما تراه يقيناً لما ترجوه شك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ول 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يجوز للرجل 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ني الله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يطق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الناس إشارة إلى الله في الظاهر أبعدهم من الله، وأرغب الناس في الدنيا وأخفاهم إلا طلباً أكثرهم لها ذماً عند طلا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ت ألسنة المحققين لك عن الدعاوي ونطقت ألسنة المدعين لك بالدعا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ال العارف ما دام في دار الدنيا متردداً بين الفقر والفخر، فإذا ذكر الله افتخر، إذا ذكر نفسه افتق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عرف العارفون ر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بشيء فبقطع الطمع والإشراف منهم على اليأس مع التمسك منهم بالأحوال التي أقامهم عليها وبذل المجهود من أنفسهم ثم إنهم وصلوا بعد إلى الله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أحمد بن عيسى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وذكر يوماً علو المراتب وقرب الأولياء، وفوائد الأصفياء، وأنس المحبين،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حب الإله في غيب أنس                                            ملك القدر خادم الزي عب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بد وربـه خـير رب                                            ما لقلب الفتى عن الله ضد وقال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 ذا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اقة الآخرة في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فاء والتعاون والو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صفاء في الدين، والتعاون في المواساة، والوفاء في الب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ي أحمد بن عبد الله القرشي، حدثني م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عبد الله الصو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ذو النون عن سماع العظة الحسنة والنغمة الطي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زامير أنس في مقاصير قدس بألحان توحيد في رياض تمجيد، بمطربات الغواني في تلك المعاني المؤدية بأهلها إلى النعيم الدائم في مقعد صدق عند مليك مقت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هم الخبز، فكيف طعم النظ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محمد العثماني، حدثنا أحمد بن محمد أبو الحسن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ن يقول قال ذو النون المصري يوماً وأتاه رج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أوص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ممن قد أيد منه في علم الغيب بصدق التوحيد فقد سبق لك قبل أن تخلق إلى يومنا هذا دعاء النبيين والمرسلين والصديقين وذلك خير لك من وصيتي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يكن غير ذلك فلن ينفعك الند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بكر الدينوري، حدثنا محمد بن أحمد الشماطي قال 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سائر على شاطئ نيل مصر إذا أنا بجارية عليها دباء شعت الكلال، وإذا القلب منها متعلق بحب الجبار وهي منقطعة في نيل مصر وهو يضطرب بأمواجه فبينما هي كذلك إذ نظرت إلى حوت ينساب بين الوجبتين فرمت بطرفها إلى السماء وبكت وأنشأت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تفرد المتفردون في الخلوات ولعظيم رجاء ما عندك سبح الحيتان في البحور والزاخرات ولجلال هيبتك تصافيت الأمواج في البحور المستفحلات ولمؤانستك استأنست بك الوحوش في الفلوات وبجودك وكرمك قصد إليك يا صاحب البر والمسامحات ثم ولت عني وه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ؤنس الأبرار في خلواتهم                                            يا خير من حطت به النز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نال حبك لا ينال تفجعـاً                                            القلب يعلم أن ما يفني محال ثم غابت عني فلم أ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ت وأنا حزين القلب ضعيف الرأ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حدثنا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سائر بين جبال الشام إذا أنا بشيخ على طلعة من الأرض قد تساقطت حاجباً على عينيه كبراً، فتقدمت إليه فسلمت عليه فرد علي السلام ثم أنشأ وهو يقول بصوت ع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 دعاه المذنبون فوجدوه قريباً، ويا من قصد إليه الزاهدون فوجدوه حبيباً، ويا من استأنس به المجتهدون فوجدوه سريعاً مج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 خصائص مصطفين لحبه                                            اختارهم في سالف الأزم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تارهم من قبل فطرة خلقه                                            فهم ودائع حـكـمة وبـيان ثم صرخ صرخة فإذا هو م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باداً فتقوا الحجب وعلوا النجب، حتى كشف لهم الحجب فسمعوا كلام ال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باداً على الآرائك يسمعون كلام الله إذا كلم المحبين في المشهد الأعلى لأنهم عبدوه سراً فأوصل إلى قلوبهم طرائف البر، عملوا ببعض ما علموا، فلما وقفوا في الظلام بين يديه هدى قلوبهم إلى ما يعلمون، فحسرت ألبابهم لمعرفة الوقوف بين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محمد بن محمد بن عبيد الله، حدثنا أحمد بن عيسى الوش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الحك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قوم عقوبة، وعقوبة العارف انقطاعه من ذك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ثمان سعيد بن الحك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دوم الناس ع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وءهم خل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وما علامة سوء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ثرة الخل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جعفر بن محمد عن السف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ا يبالي ما قال ولا ما قي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حدثنا أحمد بن عيسى، حدثنا سعيد بن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متعبدة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من الدنيا على فناء مبادرة للجهاز، متأهبة لهول يوم الجواز، أعترف لله على ما أنعم بتقصيري عن شكرها، وأقر بضعفي عن إحصائها وشكرها، قد غفلت القلوب عنه وهو منشئها، وأدبرت عنه النفوس وهو يناد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بحانه ما أمهله للأنام، مع تواتر الأيادي والأن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أسير في بلاد الشام إذا أنا بعابد خرج من بعض الكهوف فلما نظر إلي استتر بين تلك الأشجا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ك سيدي ممن يشغلني عنك يا مأوى العارفين، وحبيب التوابين، ومعين الصاد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اية أمل المح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غماه من طول البكاء، واكرباه من طول المكث في الدني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من أذاق قلوب العارفين به حلاوة الانقطاع إليه فلا شيء ألذ عندهم من ذكره والخلوة بمناج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ضى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وس قدوس قد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د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عابد قف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 لي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طع عن قلبي كل علاقة، واجعل شغله بك دون خل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مت عليه ثم سألته أن يدعو الله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ف الله عنك مؤن نصب إليه ودلك على رضاه حتى لا يكون بينك وبينه عل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عى من بين يدي كالهارب من السب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محمد بن أحمد المذكر، عن بعض أصح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و النون لفتى من النس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خذ لنفسك بسلاح الملامة واقمعها برد الظلامة، تلبس غداً سرابيل السلامة، واقصرها في روضة الأمان وفوقها مضض فرائض الإيمان، تظفر بنعيم الج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رعها كأس الصبر، ووطنها على الفقر، حتى تكون تام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ف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نفس تقوى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س على الجوع صبرت، وفي سربال الظلام خط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س ابتاعت الآخرة بالدنيا بلا شرط ولا ث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س تدرعت رهبانية القلق، ورعت الدجا إلى واضح الفلق، فما ظنك بنفس في وادي الحنادس سلكت، وهجرت اللذات فملكت، وإلى الآخرة نظرت، وإلى العناء أبصرت، وعن الذنوب أقصرت، وعلى الذر من القوت اقتصرت، ولجيوش الهوى قهرت، وفي ظلم الدياجي سهرت، فهي بقناع الشوق مختمرة، وإلى عزيزها في ظلم الدجا مشتمرة، قد نبذت المعايش، ورعت الحشا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نفس خدوم عملت ليوم القدوم، وكل ذلك بتوفيق الحي الق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ا أبو بكر محمد بن أحمد البغدادي، حدثنا أبو جعفر محمد بن عبد الملك بن هاشم قال قلت لذي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 لنا من خيار من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رفت عينا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بنا مرة في البحر نريد جدة، ومعنا فتى من أبناء نيف وعشرين سنة، قد ألبس ثوباً من اله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أحب أن أكلمه فلم أستط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نراه قارئاً، وبينما نراه صائماً وبينما نراه مسب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ن رقد ذات يوم، ووقعت في المركب لهمة فجعل الناس يفتش بعضهم بعضاً إلي أن بلغوا إلى الفتى النائم فقال صاحب ال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أحد أقرب إلي من هذا الفتى الن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ت ذلك قمت فأيقظته فما كان حتى توضأ للصلاة وصلى أربع ركعا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ما ت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همة وقعت في المركب وإن الناس قد فتش بعضهم بعضاً حتى بلغوا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ي صاحب الصر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لم يكن أحد أقرب إلي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الفتى يديه يدعو وخفت على أهل المركب من دعائه وخيل إلينا أن كل حوت في البحر قد خرج في فم كل حوت درة فقام الفتى إلى جوهرة في حوت فأخذها فألقاها إلى صاحب الصر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ه عوض مما ذهب منك وأنت في ح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إبراهيم، حدثنا أحمد بن محمد ابن حمدان، حدثنا عبد القدوس بن عبد الرحمن الشاشي قال سمعت أبا الفيض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من ذا الذي ذاق طعم حلاوة منجاتك فألهاه شيء عن طاعتك ومرضاتك، أم من ذا الذي ضمنت له النصر في دنياه وآخرته فاستنصر بمن هو مثله في عجزه وفاقه أم من ذا الذي تكلفت له بالرزق في سقمه وصحته فاسترزق غيرك بمعصيتك في طا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من ذا الذي عرفته آثامه فللم يحتمل خوفاً منك مئونة فط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ذا الذي أطلعه علي ما لديك ثم أقطع إليك من كرامته فأعرض عنك صفحاً إخلاداً إلى الدعة في طلب راح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ذا الذي عرف دنياه وآخرته فآثر الفاني على الباقي لحمقه وجهالته، أم من ذا الذي شرب الصافي من كأس محبتك فلم يستبشر بقوارع محنتك، أم من ذا الذي عرف حسن اختبارك لخلقك في قدرتك فلم يرض بذلك أم من ذا الذي عرف علمك بسره وعلانيته وقدرتك على نفعه وضره فلم يكتف بك عن علم غيرك به ولم يستغن بك عن قدرة عاجز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مصقلة، حدثنا أبو عثمان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دع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متع أبصارنا بالجولان في جلالك، وسهرنا عما نامت عنه عيون الغافلين، واجعل قلوبنا معقودة بسلاسل النور، وعلقها بأطناب التفكر، ونزه أبصارنا عن سر مواقفي المتحيرين، وأطلقنا من الأسر لنجول في خدمتك مع الجوالين، اللهم اجعلنا من الذين استعملوا ذكر قطع اللذات، وخالفوا متاع الغرة بواضحات المع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ا من الذين لخدمتك في أقطار الأرض لهم طلاباً، ولخصائص أصفيائك أصحاباً، وللمريدين المعتكفين ببابك أحب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ا من الذين غسلوا أوعية الجهل بصفو ماء الحياة في مسالك النعيم حتى جالت في مجالس الذكر مع رطوبة السنة الذاك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ا من الذين رتعوا في زهرة ربيع الفهم حتى تسامت أسنة الفكرة فوف سمو السمو حتى تسامى بهم مسام العلويين براحات القلوب، ومستنبطات عيون الغيوب بطول استغفار الوجوه في محاريب قدس رهبانية الخاشعين حتى لاذت أبصار القلوب بجواهر السماء وعبرت أفنية النواحين من مصاف الكروبين ومجالسة الروحانيين فتوهموا أن قد قرب احتراق بالقلوب عند إرسال الفكرة في مواقع الأحزان بين يديك فأحرقت نار الخشية بصائر مناقب الشهوات من قلوبهم وسكنت خوافي ضلوع مضايق الغفلات من صدورهم، فأنبت ذكر الصلوات رقاد قلو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 علي أبو الحسن أحمد بن محمد بن عيسى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عقول يجتني ثمر القلوب، وبحسن الصوت تستمال أعنة الأبصار، وبالتوفيق تنال الحظوة وبصحبة الصالحين تطيب الحي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ير مجموع في القرين الصالح، إن نسيت ذكرك، وإن ذكرت أعا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أخبرنا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ا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م الله الزيادة في الدين، والإلهام في القلب، والفراسة في الخلق على ثلاثة ن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بخيل بدنياه، وسخي بدينه، وسيء الخلق مع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يل بالدنيا عرفناه، وسخي بدينه عرفناه، صف لنا سيء الخلق مع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ضي الله قضاء ويمضي قدراً وينفذ علماً ويختار لخلقه أمراً فترى صاحب سوء الخلق مع الله مضصرباً في ذلك كله غير راض به، دائماً شكواه من الله إلى خلقه فما ظ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أخبرنا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ا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ذي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ني على الطريق الذي يؤديني إليه من 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س بالخلوة فقد استمكن من بساط الفراغ، ومن غيب عن ملاحظة نفسه فقد استمكن من مقاعد الإخلاص، ومن كان حظه من الأشياء هواه لم يبال ما فاته ممن هو دون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ضح يبدي غير الذي هو به، والصادق لا يبالي على أي جنب وق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رف متلوث الظاهر صافي الباط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زاهد صافي الظاهر متلوث الباط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ؤمن إذا آمن بالله واستحكم إيمانه خاف الله، فإذا خاف الله لولدت من الخوف هيبة الله فإذا سكن درجة الهيبة دامت طاعته لربه فإذا أطاع لولدت من الطاعة الرجاء فإذا سكن درجة الرجاء تولدت من الرجاء اشتاق أداه الشوق إلى الأنس بالله فإذا أنس بالله اطمأن إلى الله فإذا اطمأن إلى الله كان ليله في نعيم، ونهاره في نعيم، وسره في نعيم، وعلانيته في نع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بكر الدينوري، حدثنا محمد بن أحمد الشمشا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باداً أسكنهم دار السلام فأخمصوا البطون عن مطاعم الحرام، وأغمضوا الجفون عن مناظر الآثام، وقيدوا الجوارح عن فضول الكلام، وطووا الفرش وقاموا جوف الظلام، وطلبوا الحور الحسان من الحي الذي لا ين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الوا في نهارهم صياماً، وفي ليلهم قياماً، حتى أتاهم ملك الموت عليه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عبيد الله، حدثنا أحمد بن عيسى الوشاء، حدثنا سعيد 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أسير في بعض سياحتي فإذا أنا بصوت حزين كئيب موجع القلب أسمع الصوت ولا أرى الشخص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مفني الدهور، سبحان مخرب الدنيا، سبحان مميت القلوب، سبحان باعث من في الق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بعت الصوت فإذا أنا بنقب، وإذا الصوت خارج من النقب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من لا يسع الخلق إلا سره، سبحانك ما ألطفك بمن خالفك وأوفاك بعهدك، سبحانك ما أحلمك عمن عصاك وخالف 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ي بحلمك نطقت، وبفضلك تكلمت، وما أنا والكلام بين يديه بما لا يستأهله قدري، فيا إله من مضى قبلي، ويا إله من يكون بعدي بالصالحين فألحقني، ولأعمالهم فوف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زهاد وال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ذين شدوا مطاياهم إلى منازل معرفة، أعمال موصوفة، نزل بهم الزمان فأبلاهم، وحل بهم البلاء فأفناهم، فهل أنتظر إلا مثل الذي حل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ي ما كا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غرقت نفسه عن كلام ناس فانصرفت وتركته باك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مصقلة، حدثنا أبو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د المريدين نفاقاً من لحظ لحظة أو نطق بكلمة بلا حجة استبانها فيما بينه وبين ربه، ثم سئل عن الحجة فعبر عن نفسه بحجة كان قبل حل في الوقت غاف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وسأ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أحوال أغلب على قلب العارف السرور والفرح أم الحزن والهم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لنا الله وإياكم إلى جميل ما نأمله منه، والعلم في هذا عندي والله أعلم أنه ليس هناك حال يشار إليه دون حال، سبب دون سبب، وأنا أضرب لك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رحمك الله أن مثل العارف في هذه الدار مثل رجل قد توج بتاج الكرامة، وأجلس على سرير في بيت ثم علق من فوق رأسه سيف بشعره، وأرسل على باب البيت أسدان ضاريان فالملك يشرف كل ساعة بعد ساعة على الهلاك والعطب فأني له بالسرور والفرح على ال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الله التوف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 وسئل عن الآفة التي يخدع بها المربد عن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ه الألطاف والكرامات والآ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ف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 يخدع قبل وصوله إلى هذه الدر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وطء الأعقاب، وتعظيم الناس له والتوسع في المجالس وكثرة الأتباع فنعوذ بالله من مكره وخد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ساس قسوة القلب للم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ثه عن علوم رضي نفسه بتعليمها دون استعمالها والوصول إلى حقائ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خلق عرفوا ذل أهل المعرفة في أنفسهم لحثوا التراب على رءوسهم وفي وجوه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 كان حاضراً في الم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ؤ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لطاهر المقدس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قى الله أبا الفيض، حقاً ما قال ولكني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بدى الله نور المعرفة للزاهدين والعابدين والمحتجبين عنه بالأحوال لاحترقوا واضمحلوا وتلاشوا حتى كأن لم يكون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لأحمد بن أبي الحوا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بو الفيض عافاه الله فقال ذلك في وقت ذكره ل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طاهر فقال ذلك في وقت ذكره ل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ل مصيب 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ذا النون،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علامات الخ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رع عن الشبهات بملاحظة الوعيد، وحفظ اللسان مراقبة للتعظيم ودواء الكمد إشفاقاً من غضب الح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مال الإخل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واء المدح والذم من العامة ونسيان رؤيتهم في الأعمال نظراً إلى الله واقتضاء ثواب العمل في الآخرة بحسن عفو الله في الدنيا بحسن المدحة وثلاثة من أعمال الك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 الجولان في البلدان، وقلة الاغتباط لنعماه عند الامتحان، وصفو النفس في السر والإع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مال الي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ة المخالفة للناس في العشرة، وترك المدح لهم في العطة، والتنزه عن دمهم في المنع الرز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قص العلائق، وترك التملق في السلائق، واستعمال الصدق في الخلائ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باعد عن الخلطاء في الشدة، والسكون إليه مع تجرع غصص البلية، وإظهار الغنى مع حلول الفقر بساحة المعي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حك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زال النفس من الناس كباطنهم، ووعظهم على قدر عقولهم ليقوموا بنفس حاضر </w:t>
      </w:r>
      <w:r>
        <w:rPr>
          <w:rFonts w:cs="MS Sans Serif" w:ascii="MS Sans Serif" w:hAnsi="MS Sans Serif"/>
          <w:color w:val="auto"/>
          <w:sz w:val="17"/>
          <w:rtl w:val="true"/>
        </w:rPr>
        <w:t>.....</w:t>
      </w:r>
      <w:r>
        <w:rPr>
          <w:rFonts w:ascii="MS Sans Serif" w:hAnsi="MS Sans Serif" w:cs="MS Sans Serif"/>
          <w:color w:val="auto"/>
          <w:sz w:val="17"/>
          <w:sz w:val="17"/>
          <w:rtl w:val="true"/>
        </w:rPr>
        <w:t>، وثلاثة من أعلام الز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صر الأمل، وحب الفقر، واستغناء مع 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عب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 الليل للسهر بالتهجد والخلوة، وكراهة الصبح لرؤية الناس والغفلة، والبدار بالصالحات مخافة الفت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موا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غير النفس معرفة بالعيب، وتعظيم الناس حرمة للتوحيد، وقبول الحق والنصيحة من كل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مال السخ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ذل للشيء مع الحاجة إليه، وخوف المكافأة استقلالا للعطية، والخوف على النفس استغناء لادخال السرور على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حسن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ة الخلاف على المعاشرين، وتحسين ما يرد عليه من أخلاقهم، وإلزام النفس اللائمة فيما يختلفون فيه كفا عن معرفة عيو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رحمة ل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واء العقل للملهوفين، وبكاء القلب لليتيم والمسكين، وفقدان الشماتة بمصائب المسلمين، وبذل النصيحة لهم متجرعاً لمرارة ظنونهم، وإرشادهم إلى مصالحهم وإن جهلوه وكره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ظم الاستغناء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واضع للفقراء المتذللين، والتعظم على الأغنياء المتكبرين، وترك المعاشرة لأبناء الدنيا المستكب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ح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ان الأنس بفقدان الوحشة، والامتلاء من الخلوة بإدمان التفكر، واستضعار الهيبة بخالص المرا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مع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قبال على الله والانقطاع إلى الله، والافتخار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تس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ابلة القضاء بالرضا، والصبر عند البلاء، والشكر عند الرخ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ا أبو بكر بن أحمد البغدادي حدثني عبد الله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ذا النو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أعرف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لك جليساً، ولم تر لنفسك سواه أنيس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أحب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ما أسخطه عندك أمر من الصب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أشتاق إلى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علت الآخرة لك قراراً، ولم تسم الدنيا لك مسكناً ود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بن ح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تو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عون من ثقته إنسا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ر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ذا النون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اءه أصحاب الحديث ليسألوه عن الخطرات والوسو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نا أتكلم في شيء من هذا فإن هذا يحدث سلواني عن شيء من الصلاة وال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ى ذو النون علي خفاً أح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ع هذا يا بني فإنه شهوة، ما لبسه النبي صلى الله عليه وسلم، إنما لبس النبي صلى الله عليه وسلم خفين أسودين ساذج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لي بن حاتم العثم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م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ذا الن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ومأ إلى موضع بم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ك عن قليل ترى هذه المدينة عامرة وتخرج منها الخيل المحذفة وقوم عجم وعن قليل تراها خراباً قال علي بن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ناها عامرة ورأيناها خر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آن كلام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اس بن حمدان، حدثنا أبو الحسن صاحب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جنازة ذي النون فرأيت الخفافيش تقع على نعشه وبدنه وتط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زي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ذو النون رأيت على جنازته طيوراً خضراء فلا أدري أي شيء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عندت بمصر فأمر أن يجعل قبره مع 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جعفر أحمد بن علي بن عبد الله بن حمد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الكو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عبد الله بن محمد السمناني، حدثنا أبو يعقوب يوسف بن أحمد البغدادي المكفوف، حدثنا أبو الفيض بن إبراهيم المصري ذو الن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نة خمس وأربعين ومائتين بسر من رأ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جلا في برية يمشي حافياً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حب مجروح الفؤاد لا راحة له، قد زحزحت الجرحة الدواء، وأزعج الدواء ال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تمعا والقلب بينهما بحول يرتك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مت عل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يا ذا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تني قب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ين لك هذه الفر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يملكها ليست مني، هو الذي نور قلبي بالفراسة حتى عرفني إياك من غير معرفة سبقت لي، يا ذا النون، قلبي عليل، وجسمي مشغول، وأنا سائح في البرية أسير فيها منذ عشرين سنة، ما أعرف بيتاً ولا يكنني سقفي يسترني من الشمس إذا لظت، ويحفظني من الرياح إذا هبت، ويكلؤني من الحر والبرد جميعاً، فصف لي بعض ما أنا فيه إن كنت وصا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لس وجلس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لب إذا كان عليلا جالت الأحزان والأسقام فيه، ليس للقلب مع ما يجول من أصل الأسقام دواء، وإن يستجلب الأحزان من استجلبها يطول سقمه ليشكوه ويشكو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خ صرخ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وللشك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و طالت البلوى حتى أصير رميماً ما تحركت لي جارحة بالشكوى 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قت الفكرة في قلوب أهل الرضا فمالت بهم ميلة فزعزعت الجوى، ودكدكت الضمير، فاختلفا جميعاً فالتويا فعرفتا طريق الرضا منهم بالآلفة إليه، فوهب لهم هبة ثم اتحفهم بتحف الرضا، فماجت في بحار قلوبهم موجة فهيجت منها اللذة لا بل هيجت منها هيجان اللذات، فشخصت بالحلاوة التي اتخذت إلى من أتحفها فمرت تطير من جوف الجوى، فأي طيران يكون أبهى من قلوب تطير إلى سي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هبت إليه بلا أجنحة تطير، لقد مرت في الملكوت أسرع من هبوب الرياح ومن يردها وهو يدعوها إليه لقد فتح الباب حين هبت طائرة فدخلت قبل أن تفرغ الباب، لقد مهد لها مهاداً فتنزهت في روح رياض قدسه، فهي له و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ذا النون زدت الجرح قرحاً وقتلت فأوجعت، يا هذا ما صحبت صاحباً منذ صحبته، أصحبك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نا جميعاً نسير بلا زاد، فلما وغلنا في البرية وطوينا ثلاث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 فاقسم عليه حتى يطع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ذي فلق الحبة وبرأ النسمة لا تسأله شيئاً، إن شاء أطعمك وإن شاء ت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ال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د أفيض علينا من أطايب الأطعمة ولذيذ الأشربة حتى دخلنا مكة سالمين، ثم فارقني وفار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د رأيت ذا النون كلما ذكره بكى وتأسف على صح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عبد الله، حدثنا نصر بن شافع المقدسي الزاهد، حدثنا موسى بن علي الإحم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ف لي رجل باليمن قد برز علي المخالفين، وسما على المجته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لي باللب والحكمة، ووصف لي بالتواضع والرح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رجت حاجاً فلما قضيت نسكي مضيت إليه لأسمع من كلامه، وأنتفع بموعظته أنا وناس كانوا معي يطلبون منه مثل ما أ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نا شاب عليه سيما الصالحين، ومنظر الخائفين، وكان مصفر الوجه من غير مرض أعمش العينين من غير عمش، ناحل الجسم من غير سقم، يحب الخلوة ويأنس بالوحدة، تراه أبداً كأنه قريب عهد بالمصيبة، أو قد فدحته نائ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ينا فجلسنا إليه فبدأ الشاب بالسلام عليه وصافحه، فأبدى له الشيخ البشر والترحيب فسلمنا عليه جميعاً، ثم بدأ الشاب بالك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بمنه وفضله قد جعلك طبيباً لسقام القلوب، ومعالجاً لأوجاع الذنوب، وبي جرح قد فعل، وداء قد استكمل، فإن رأيت أن تتلطف لي ببعض مراحمك وتعالجني برفقك، فقال له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ما بدا لك يا ف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ش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ما علامة الخوف م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ؤمنه خوفه من كل خوف غير خو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متى يتبين للعبد خوفه من 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نزل نفسه من الله بمنزلة السقيم، فهو يحتمي من كل الطعام مخافة السقام، ويصير على مضض كل دواء مخافة طول الض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الفتى صيح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فيت فأبلغت، وعالجت فشفيت ثم بقي باهتاً ساعة لا يحير جواباً حتى ظننت روحه قد خرجت من بدن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ما علامة المحب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يبي إن درجة الحب رف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حب أن تصفه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حبين لله شق لهم من قلوبهم فأبصروا بنور القلوب إلى عز جلاله الله، فصارت أبدانهم دنيوية وأرواحهم حجبيه وعقولهم سماوية تسرح بين صفوف الملائكة كالعيان وتشاهد ملك الأمور باليقين، فعبدوه بمبلغ استطاعتهم بحبهم له لا طمعاً في جنة ولا خوفاً من 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هق الفتى شهقة وصاح صيحة كانت فيها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كب الشيخ عليه يلثم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صرع الخائفين، هذه درجة المجتهدين، هذا أمان المت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معلي لصفدي الوراق، حدثنا أحمد بن محمد بن عيسى الرازي، حدثنا يوسف بن الحسين و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رت رحى الإدارة على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ثقة بوعد الله والرضا ودوام قرع باب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أحمد، حدثنا يوسف و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من أنصف ربه عز وجل،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ينصف 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ر له بالآفات في طاعاته، وبالجهل في معصيته، وإن آخذه بذنوبه رأى عدله، وإن غفر له رأى فضله وإن لم يتقبل منه حسناته لم يره ظالماً، لما معه من الآفات، وإن قبلها رأى إحسانه لما جاء به من الكرا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الملطي القول سمعت أبا عبد الله الجل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إلى شط نيل مصر فرأيت امرأة تبكي وتصرخ فأدركها ذو النون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تب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ولدي وقرة عيني على صدري فخرج تمساح فاستلب مني ول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أقبل ذو النون على صلاته وصلى ركعتين ودعا بدعوات، فإذا التمساح خرج من النيل والولد معه ودفعه إلى أمه قال أبو عبد الله فأخذته وأنا كنت أ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عثمان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 الحك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لص العبد لله إلا أحب أن يكون في حب لا يعر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حكم بن أحمد بن سل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وذ بالله من النبطي إذا است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حكم بن أحمد بن سل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 رأيت في برية موضعاً له دندرة فإذا كناب فيه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ذروا العبيد المعتقين والأحداث المتقربين، والجند المتعبدين والنبط المستعر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كان ذو النون رجلا نحيفاً يعلوه حمرة ليس بأبيض اللح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إبراهيم، حدثنا أحمد بن حمدان النيسابوري، حدثنا عبد القدوس بن عبد الرحمن الشامي 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إن أهل معرفتك لما أبصروا العافية ولمحوا بأبصارهم إلى منتهى العاقبة وأيقنوا بجودك وكرمك وابتدائك إياهم بنعمك ودللتهم على ما فيه نفعهم دونك إذ كنت متعالياً عن المضار والمنافع استقلوا كثير ما قدموا من طاعاتك واستصغروا عظيم ما اقترفوا من عبادتك، واستلانوا ما استوعره غي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ذلوا المجهود في طلب مرضاتك، واستعظموا صغر التقصير في أداء شكرك، وإن كان ليس شيء من التقصير في طاعتك بذل المجهود صغيراً كان عندهم، فنحلت لذلك أبدانهم، وتغيرت لذلك ألوانهم، وخلت من غيرك قلوبهم، واشتغلت بذكرك عقولهم وألسنتهم، وانصرفت عن خلقك إليك همومهم، وآنست وطابت بالخلوة فيك نفوسهم، ولا يمشون بين العباد إلا هوناً، وهم لا يسعون في طاعتك إلا رك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كما أكرمتهم بشرف هذه المنازل، وأبحتهم رفعة هذه الفضائل، اعقد قلوبنا بحبل محبتك، ثم حولنا في ملكوت سمواتك وأرضك، واستدرجنا إلى أقصى مرادك درجة درجة، وأسلك بنا مسلك أصفيائك منزلة منزلة، واكشف لنا عن مكنون علمك حجاباً حجاباً، حتى تنتهي إلى رياض الأنس، وتجتني من ثمار الشوق إليك، وتشرب من حياض معرفتك، وتتنزه في بساتين نشر آلائك، وتستنقع في غدران ذكر نعمائك ثم أرددها إلينا بطرف الفوائد، وامددها بتحف الزوائد، واجعل العيون منا فوارة بالعبرات، والصدور منا محشوة بالحرقات، واجعل قلوبنا من القلوب التي سافرت إليك بالجوع والعطش، واجعل أنفسنا من الأنفس التي زالت عن اختيارها لهيبتك، أحينا ما أحييتنا على طاعتك، وتوفنا إذا توفيتنا على ملتك راضين مرضيين، هداة مهديين مهتدين، غير مغضوب علينا ولا ضا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أحمد بن محمد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لي بن خل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راف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وت وما ماتت إليك صـبـابـتـي                                            ولا رويت من صرف حبك أوطاري سمعت أحم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راف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يسأل ذا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تصح عزلة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ويت على عزلة النف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حدثني أحمد بن عثمان المكي الصوفي، عن أبيه قال لنا ذو النون الم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تيه أسود كلما ذكر الله أبيض لون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إنه ليبدو عليك حال يغيرك فقال إليك عني يا ذا النون فإنه لو بدا عليك ما يبدو علي لجلت كما أجول،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نا وما كنا نسينا فنـذكـر                                            ولكن نسيم القرب يبدو فيب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حبابه طوراً وأغدى به لـه                                            إذا الحق عنه مخبر ومغبر حدثنا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راف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ت إلى رجل في بيت المقدس قد استفرغه الول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أثار منك ما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الزهاد والعباد بصفو الإخلاص، وبقيت في كدر الانتفاض، فهل من دليل مرشد أو حكيم موق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مر به قوم على الدواب وأنا جالس م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رى كنيفاً على كن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إبراهيم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حمد 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عثمان الخي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 وسأ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فيض رحمك الله من أراد التواضع كيف السبي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هم ما ألقي إليك من أراد إلى سلطان الله ذهب سلطان نفسه لأن النفوس كلها حقيرة عند هيبته، ومن أشرف التواضع أن لا ينظر إلى نفسه دون الله ومعنى قو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تواضع لله رفع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ذلل بالمسكنة والفقر إلى الله رفعه الله بعز الانقطاع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حدثنا أبو العباس بن يوسف الشكلي، حدثنا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 القرن بوعـده ووعـيده                                            مقل العيون بليلها أن ته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موا عن الملك الكريم كلامه                                            فهما تذل له الرقاب وتخض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حدثنا الحسن بن علي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راف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نت الذي دخل في رحمتك كل شيء فلم تضق إلا عمن ارتجله الشك إلى جح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ذا النون يقول وقد وقف عليه رحل فسأله شيئاً فقال له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تكفل برزقك غير متهم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مع ذي النون في سفينة وأجد في فمي بلة فبزقتها في ال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ست يا بغيض تبزق على نعم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ذو النون رحمه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جـال قـلـوب الـعـارفـين بــروضة                                            سمـاوية مـن دونـهـا حـجـب ال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نفـهـا مـن عـالـم الـسـر قـربـه                                            فلو قـدر الآجـال ذابـت مـن الـ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وى صداهـا كـأس صـرف بـحـبـه                                            وبرد نسيم جل عن منتـهـى الـخـط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ـقـلـوب قـربـت فـتـقـربــت                                            لذي العرش مما زين الملـك بـالـق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ضيها فأرضاها فحازت مـدى الـرضـى                                            وحلت من المحبوب بالمـنـزل الـر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من لطيف العـزم عـزت سـرت بـه                                            وتهتك بالأفكـار مـا داخـل الـحـ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ى سرها بـين الـحـبـيب وبـينـهـا                                            فأضحى مصوناً عن سوى القرب في الق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إلى من تكلمك صفته ولا تجلس إلى من يكلمك لس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الدينوري، حدثنا محمد بن أحمد الشمش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 إن لله عباداً عاملوه بالتصديق فقد يسلمون من طريق دقيق ويفتح لهم حجاب المضيق ويسامحهم الشفيق الرفيق جعلوا الصيام غذاء لما سمعو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ها من كل فاكهة زوجان      الرحمن </w:t>
      </w:r>
      <w:r>
        <w:rPr>
          <w:rFonts w:cs="MS Sans Serif" w:ascii="MS Sans Serif" w:hAnsi="MS Sans Serif"/>
          <w:color w:val="auto"/>
          <w:sz w:val="17"/>
        </w:rPr>
        <w:t>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هم غداً يسكنون مع الحور في الشرفات، ويأكلون مما اشتهت أنفسهم من الشهوات في جنات عدن مع القاصرات، وقد أتاهم جبريل بالزيادة من صاحب السماوات، فمن مثل هؤلاء القوم وقد كشف لهم الحجاب عالم السر والخفيات، ونظر إليهم صاحب البر والكرا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باداً علموا الطريق إليه، والوقوف غداً بين يديه، فثارت القلوب إلى محجوب الغيوب، فجرعوا مرارة مذاق خوف واستعملوا الظلام في رضى صاحب السموات، فسقاهم من أعين العلم والزيادات وغوصهم في بحار السلامات فهم غداً من هؤلاء الزلازل والسطوات، ويسكنون الغرف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مر بن بحر الأسدي، حدثنا أبو بكر بن أبي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 المتعب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ذي النون المصري بمك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لم صار الوقوف بالجبل ولم يصر بالك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كعبة بيت الله والجبل باب الله، فلما قصدوه وافدين أوقفهم بالباب يتضر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 يرحمك الله فالوقوف بالمشعر الحرام كيف صار بالح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ذن لهم بالدخول إليه أوقفهم بالحجاب الثاني وهي المزدلفة، فلما طال تضرعهم أمرهم بتقريب قربانهم فتطهروا بها من الذنوب التي كانت لهم حجاباً دونه، وأذن بالزيارة إليه على طه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كره الصوم أيام التش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قوم زاروا الله وهم في ضيافته ولا ينبغي للضيف أن يصوم عند من أضافه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فتعلق الرجل بأستار الكعبة لأي مع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و مثل الرجل تكون بينه وبين أخيه جناية فيتعلق بثوبه ويستجدي له ويتضرع إليه ليهب له جرمه وجنا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 قرأ علي أبو الحسن أحمد بن محمد بن عيسى الرازي حدث يوسف بن الحسين قال بعض الصوف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عدون في مقبرة البصرة في يوم حار وهو يناجي ربه ويقول بصوت ع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أحد فسلمت عليه فرد علي السل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ق من ناجيته إلا وقفت، فوقف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وأو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توصيني أحفظها منك وتدعو لي بدعوة،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الب العلم هاهنا وهنـا                                            ومعدن العلم من جنبـي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تبغي الجنان تسكنها                                            فاذرف الدمع فوق خدي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م إذا قام كل مجـتـهـد                                            تدعوه كي يقـول لـبـيك ثم مض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ياث المستغيثين أغثن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فق بنفسك فلعله يلحظك لحظة فيغفر لك، فصرف يده من يدي وعداً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ست به فلا أبغي سواه                                            مخافة أن أضل فلا أرا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سبك حسرة وضنا وسقما                                            يطردك من مجالس أولياه 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ئ علي أبي الحسن أحمد ابن محمد بن عيسى وأنا حا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تح ابن شخ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دون صاحب محبة لله لهج بالقول صام ستين سنة حتى خف دماغه فسماه الناس مجنوناً لتردد قوله في المحبة، قال الفت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اب عنا زماناً وكنت إلى لقائه مشتاقاً لما كان وصف لي من حكمة قوله، فبينما أنا بفسطاط مصر قائماً على حلقة ذي النون فرأيته عليه جبة صوف على ظهره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اع ولا ت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و النون يكلم في علم الباطن فناداه سع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يكون القلب أميراً بعد ما كان أس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طلع الخبير على الضمير فلم ير في الضمير إلا حبه لأنه الجليل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خ صرخة خر مغشياً عليه ثم أفاق من غشيته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خير في شكوى إلى غير مشتكي                                            ولا بد من شكوى إذا لم يكن صبـ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غفر الله على علي حبيبي ولا حول ولا قوة إلا بالله العلي العظي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فيض إن من القلوب قلوباً تستغفر قبل أن تذ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تلك قلوب غاب قبل أن تط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ا أبا الفيض اشرح ل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عدون أولئك أقوام أشرقت قلوبهم بضياء روح اليقين، فهم قد فطموا النفوس من روح الشهوات فهم رهبان من الرهابين، وملوك في العباد، وأمراء في الزهاد، للغيث الذي مطر في قلوبهم المولهة بالقدوم إلى الله شوقاً، فليس فيهم من أنس بمخلوق، ولا مسترزق من مرز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بين الملأ حقير ذليل وعند الله خطير ج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ذا النون فمتى نص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عدون صحح العزم بطرح الأذى، وسل الذي بسياسته تو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ت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 سعدون رأسه فيما بين الحلقة فما رأيته ب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قال قرئ علي أبي الحسن الرازي قال قرأ علي أبي الحسن قال ذو ال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ول الغنى والعز في كل موطن                                            ليستوطنا قبل امرئ أن توك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توكل كان مولاه حسـبـه                                            وكان له فيما يحاول مـعـقـ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ذو النون رحمه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ست بالعفة ثوب الـغـنـى                                            فصبرت أمشي شامخ الرأ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طق لي الصبر لسالي فمـا                                            أخضع بالقول لـجـلا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رأيت التيه من ذي الغنـا                                            تهت علي التائه بـالـبـاس سمعت محمد بن إبراهيم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فضل الصيرفي ببغد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ثمان سعيد بن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طابت الدنيا إلا بذكره ولا طابت الآخرة إلا بعفوه ولا طابت الجنان إلا برؤ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فض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م يمنع الجنة أعداءه بخلاً ولكن صان أولياءه الذين أطاعوه أن يجمع بينهم وبين أعدائه الذين عص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أحمد بن محمد البغدادي، حدثنا أحمد بن عبد الله ا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ذو النون عن السفلة 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ا يعرف الطريق إلى الله ولم يتعر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بد الملك بن هاشم قال سئ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نا لا نقوى علي النوا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م لا تصحون الفرائض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دوم الناس ذنب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دنيا فا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بد الله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من أظهر حب الله احذر أن تذل لغير الله، ومن علامة المحب لله أن لا يكون له حاجة إلى غي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إسناده عن عبد الله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ذا النون عن كمال العقل وكمال المعر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نت قائماً بما أمرت به تاركاً لتكلف ما كفيت فأنت كامل العقل، وإذا كنت متعلقاً بالله في أحوالك لا بأعمالك غير ناظر إلى سواه فأنت كامل المعر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ى لمن كان شعار قلبه الورع ولم يعم بصر قلبه الطمع وكان محاسباً لنفسه فيما صن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ختبر ذو البأس عند اللقاء، وذو الأمانة عند الأخذ والعطاء، وذو الأهل والولد عند الفاقة والبلاء، والإخوان عند نوائب القض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حمد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اجتمع عليه أهل الحقائق في حقائقهم أن الله غير مفقود فيطلب، ولا ذو غاية فيدرك، فمن أدرك موجوداً فهو بالموجود مغرور، وإنما الموجود عندنا معرفة وكشف لم بالأع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صر ظفر بن الحسين الصوفي، حدثنا على بن أحمد الثعلبي، حدثنا أحمد بن فارس الفرغ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د الحميد الحل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فرض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لاء ملح المؤمن إذا عدم البلاء فسد ح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ظفر بن الحسين، حدثنا أحمد بن محمد بن الفضل، حدثنا أبو الحسن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رى الله شيء فيموت كما لم يره شيء فيعيش، لأن حياته باقية يبقى بها من ير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 الناس من عين الأعمال وتكلمت من عين الم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ظفر، حدثنا أبو الحسن، حدثنا يوسف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اب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باداً أبصروا فنظروا فلما نظروا عقلوا، فلما عقلوا علموا، فلما عملوا انتفعوا رفع الحجاب فيما بينهم وبينه فنظروا بإبصار قلوبهم إلى ما ذخر لهم من خفي محجوب الغيوب، فقطعوا كل محجوب وكان هو المنا والمط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ظفر، حدثنا محمد بن أحمد بن محمد حدثني أحمد بن عبد الله ا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 وقد سئل عن أول درجة يلقاها العا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حير ثم الافتقار ثم الاتصال ثم انتهى عقل العقلاء إلى الح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ذو النون ما أغلب الأحوال علي العا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ه، والحب فيه، ونشر الآلاء وهي الأحوال التي لا تفار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ظفر، حدثني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م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ز الله عبداً بعز هو أعز له من أن يذله علي ذل نفسه وما أذل الله عبداً بذل هو أذل له من أن يحجبه عن ذل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ئ علي أحمد بن محمد بن عيسى الرازي، حدثنا يوسف بن الحسين، عن الفتح بن شخ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في طلب المباح فإذا أنا بصوت فعدلت إليه فإذا أنا برجل قد غاص في بحر الوله وخرج علي ساحل الكمد و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علم أني أعلم أنك تعلم أن الإصرار مع الاستغفار لؤم، وتركي الاستغفار مع معرفتي بسعة عفوك عجز، يا إلهي أنت خصصت خصائصك بخالص الإخلاص، وأنت الذي تضن بضنائنك عن شوائب الانتقاص، وأنت الذي سلمت قلب العارفين عن اعتراض الوسواس، وأنت الذي أنست الآنسين من أوليائك فأعطتهم كفاية رعاية ولاية المتوكلين عليك، تكلؤهم في مضاجعهم، وتطلع علي سرائرهم وسري عندك مكشوف، وأنا إليك ملهوف، وأنت بالإحسان معروف ثم سكت فلم أسمع له صو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ي محمد بن إبراهيم المذكر، حدثنا العباس بن يوسف الشكلي، 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حاجاً إلى بيت الله الحرام فبينا أنا بالطواف إذا بشخص متعلق بأستار الكعبة، وإذا هو يبكي وهو يقول في بك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مت بلائي من غيرك، وبحت بسري إليك، واشتغلت بك عمن سواك، عجبت لمن عرفك كيف يسلو عنك ولمن ذاق حبك فكيف يصبر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وقتني طيب الوصال فزدتني                                            شوقاً إليك مخامر الحسرات ثم أقبل علي 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هلك فما أرعويت، وستر عليك فما استحيت، وسلبك حلاوة المناجاة فما بالي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يزي مالي إذا قمت بين يديك ألقيت علي النعاس، ومنعتني حلاوة قرة عيني له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عت قلبي بالفراق فلم أجد                                            شيئاً أمر من الفراق وأوج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ب الفراق بأن يفرق بيننـا                                            وأطال ما قد كنت منه مودع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تمالك أن أتيت الكعبة مستخفياً، فلما أحس تحلل بخمار كان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ذا النون غض بصرك من مواقع النظر فإني حرام، فعلمت أنهل امرأ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ة الله مم يحوى الهموم قلب الم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ت للتذكار محاورة، وللشوق محاضرة، يا ذا النون أما علمت أن الشوق يورث السقام، وتجديد التذكار يورث الأحزان، ثم أنشأ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ذق طـعـم وصـلـك                                            حتى زال عني محبتي للأنام ثم أنشأ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المحب إذا تزايد وصله                                            وعلت محبته بعقب وص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جعتني أما علمت أنه لا يبلغ إليه إلا بترك من د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حمد بن الحسين الأنصاري، حدثنا أبو عص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ذي النون وبين يديه فتى حسن يملي عليه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ت امرأة ذات جمال وخلق قال فجعل الفتى يسارق النظر إليها، قال ففطن ذو النون فلوى عنق الفتى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المصوغات من ماء وطين                                            واشغل هواك بحـور عـين حدثنا عثمان بن محمد، حدثنا أحمد بن عبد الرحمن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لال بن العل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و النون من تطأطأ لقط رطباً ومن تعالى لقي عط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ا أحمد بن محمد بن عيسى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 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مة الجليس أن تسره، فإن لم تسره فلا تسؤه لم يكسب محبة الناس في هذا الزمان إلا رجل خفيف المرونة عليهم وأحسن القول فيهم وأطاب العشرة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ا أحمد بن محمد بن سهل النيسابوري أبو الفضل، حدثنا أبو عثمان سعيد بن عثمان الخ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شرة العارف كمعاشرة الله يحتملك ويحلم عنك تخلقاً بأخلاق الله الجم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تقن بمودة من لا يحبك إلا معصوماً ووال من صحبك ووافقك علي ما تحب وخالفك فيما تكره فإنما يصحب هواه، ومن صحب هواه فإنما هو طالب راحة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طيع مستأنس، وكل عاص مستوحش، وكل محب ذليل، وكل خائف هارب، وكل راج ط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ا أبو بكر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وليد بن عتبة الدمشقي إلى ذي النون بكتاب يسأله فيه عن حاله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ي تسألني عن حالي فما عسيت أن أخبرك به من حالي وأنا بين خلال موجعات أبكاني منهن أربع حب عيني للنظر، ولساني للفضول، وقلبي للرياسة، وإجابتي إبليس لعنة الله، فيما يكرهه الله وأقلقني منها عين لا تبكي من الذنوب المنتنة، ولا قلب لا يخشع عند نزول العظة وعقل وهن فهمه في محبة الدنيا، ومعرفة كلما قلبتها وجدتني بالله أجهل، وأضناني منها أني عدمت خير خصال الإيمان الحياء وعدمت يخر زاد الآخرة التقوى وفنيت أيامي بمحبتي للدنيا وتضييعي قلباً لا أقتني مثله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ي الحسن بن أبي الحسن المصري، حدثنا محمد بن يحيى بن أدم، حدثنا إسحاق بن إبراهيم الخو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ر شيئاً أبعث للإخلاص من الوحدة لأنه إذا خلا لم ير غير الله، فإذا لم ير غير الله لم تحر له إلا خشية الله ومن أحب الخلوة فقد تعلق بعمود الإخلاص واستمسك بركن كبير من أركان الص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ثمان بن محمد، حدثنا أحمد بن محمد بن عيسى، حدثنا يوسف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ب لله عام، والود له خاص، لأن كل المؤمنين يفوقون حبه وينالونه وليس كل مؤمن ينال و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اق طعم الوداد                                            حمى جميع العب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اق طعم الوداد                                            قلى جميع العب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اق طعم الوداد                                            سلى طريق العب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اق طعم الوداد                                            أنس برب العبـاد حدثنا عثمان بن محمد، حدثنا عبد الله بن جعفر المصري، حدثنا عبد الله بن محمد البرق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نس بالله نور ساطع، والأنس بالناس غم واق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ذي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أنس ب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و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حدثنا أحمد بن محمد بن عيسى، حدثنا محمد بن عيسى محمد بن أحم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امة الأنس ب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أنه يوحشك من خلقه فإنه يؤنسك بنفسه، وإذا رأيت أنا يؤنسك بخلقه فاعلم أنه يوحشك من خ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لله أمة، والخلق لله عبيد، خلقهم للطاعة، وضمن لهم أرزاقهم استزادوا،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اً لقلبك كـيف لا يتـصـدع                                            ولركن جسمك كيف لا يتضعض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كحل بملمول السهاد لدى الدجى                                            إن كنت تفهم ما أقول وتسـ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 الـقـرآن بـوعـده وعـيده                                            فعلى العيون بليلها أن تهـ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موا عن الملك الكريم كـلامـه                                            فهماً تذل له الرقاب وتخـضـ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أبو الحسن الرازي قال سمعت يوسف بن الحسين يقول 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ور الأحرار قبور الأسرار، قال وسئل ذا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حب الناس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أن الله تعالى جعلها خزانة أرزاقهم فمدوا أعينهم إليها، وقيل له ما إسناد الحك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و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يوماً فيم يجد العبد الخل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خلاص في الإخلاص، فإذا أخلص تخلص فقيل فما علامة الإخل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يكن في عملك صحبة المخلوقين ولا مخافة ذمهم فأنت مخلص إن شاء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بد الله بن سليمان الدمش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محمد بن خلف بن ضوء الر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حاق إبراهيم بن عبد الله الصو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ذو النون المصري عن المح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التي لا تزيدها منفعة ولا تنقصها مضرة،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واهد أهل الحب بـاد دلـيلـهـا                                            بأعلام صدق ما يضل سبـي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سوم أولي صدق المحبة والرضى                                            تبين عن صدق الوداد نحـو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ناجت الإفهام أنس نفـوسـهـم                                            بالسنة تخفى علي الناس قب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جت نفوس المستهامين واشتكت                                            جوى كان عن أجسامها شربي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نون حزناً ضعف الخوف شجوه                                            ونيران شوق كالسعير عـل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روا على حب الرشاد إلى العلى                                            نوم بهم تقـواه وهـو دلـي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طوا بدار القدس في خير منزل                                            وفاز بزلفى ذي الجلال حلولـهـا أخبرنا محمد بن أحمد بن يعقوب البغدادي، حدثنا أبو جعفر محمد ابن عبد الملك بن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ذي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الأبواب إلى الفط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ربعة أب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ا الخوف، ثم الرجا، ثم المحبة ثم الشوق، ولها أربعة مفاتيح فالفرض مفتاح باب الخوف، والنافلة مفتاح باب الرجاء وحب العبادة والشوق مفتاح باب المحبة، وذكر الله الدائم بالقلب واللسان مفتاح باب الشوق، وهي درجة الولاية، فإذا هممت بارتقاء في هذه الدرجة فتناول مفتاح باب الخوف، فإذا فتحته اتصلت إلى باب الفطنة مفتوحاً لأغلق عليه، فإذا دخلته فما أظنك تطيق ما ترى فيه حينئذ يجوز شرفك بالإشراف، ويعلو ملكك ملك الملوك، واعلم أي أخي أنه ليس لخوف ينال الفرض، ولكن بالفرض ينال الخوف، ولا بالرجاء تنال الناف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نافلة ينال الرجاء كما أنه ليس بالأبواب تنال المفاتيح، ولكن بالمفاتيح تنال أبواب، واعلم أنه من تكامل فيه الفرض فقد تكامل فيه الخوف، ومن جاء بالنافلة فقد جاء بالرجاء، ومن جاء بمحبة العبادة فقد وصل إلى الله، ومن شغل قلبه ولسانه بالذكر قذف الله في قلبه نور الاشتياق إليه، وهذا سر الملكوت فاعلمه واحفظه حتى يكون الله عز وجل هو الذي يناوله من يشاء من عبا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عاصم بن محمد الإ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ل بن صدقة الواس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طلع الخير علي الضمير فلم يجد في الضمير غير الخبير جعل فيه سراجاً من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أحمد، حدثني سالم بن جميل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مشا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كن كالطير الوحداني يأكل من رءوس الأشجار ويشرب من ماء القراح، إذا جنبه الليل آوى إلى كهف من الكهوف استئناساً بي، واستيحاشاً ممن عص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ي آليت على نفسي أن لا أتم أي بر من دوني عملا يا موسى لأقطعن أمل كل مؤمل يؤمل غيري، ولأقصمن ظهر من استند إلى سواي، ولأطيلن وحشة من أستأنس بغيري، ولأعرضن عن من أحب حبيباً سواي، يا موسى إن لي عباداً إن ناجوني أصغيت إليهم، وإن نادوني أقبلت عليهم، وإن أقبلوا علي أدنيتهم، وإن دنوا مني قربتهم وإن تقربوا مني اكتنفتهم، وإن والوني واليتهم، وإن صافوني صافيتهم، وإن عملوا لي جازيتهم، هم حماي وبي يفتخرون وأنا مدبر أمورهم، وأنا سائس قلوبهم، وأنا متولي أحوالهم، لم أجعل لقلوبهم راحة في شيء إلا في ذكري، فذكري لأسقامهم شفاء، وعلى قلوبهم ضياء، ولا يستأنسون إلا بي، ولا يحطون رجال قلوبهم إلا عندي، ولا يستقر قرارهم في الأيواء إلا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يا أخي قوم قد دوب الحزن أكبادهم، وانحل الخوف أجسامهم، وغير السهر ألوانهم، وأقلق خوف البعث قلوبهم، قد سكنت أسرارهم إليه، وتذللت قلوبهم عليه، فنفوسهم عن الطاعة لا تسلو، وقلوبهم عن ذكره لا تخلو، وأسرارهم في الملكوت تعلو، الخشوع يخشع لهم إذا سكتوا، والدموع تخبر عن خفي حرقتهم إذا كمدوا، قدسوا فرج الشهوات بحلاوة المناجاة، فليس للغفلة عليهم مدخل، ولا للهو فيهم مطمع، قد حجب التوفيق بينهم وبين الآفات، وحالت العصمة بينهم وبين اللذات، فهم على بابه يبكون، وإليه يبكون، ومنه يبكون فيا طوبى للعارفين ما أغنى عيشهم وما ألذ شربهم وما أجل حبي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مصقلة، حدثنا أبو عثمان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ذبح خنجر الطمع بسيف الإياس، وردم خندق الحرص ظفر بكيمياء الحزمة، ومن استقى بحبل الزهد على دلو الغروف استقى من حب الحكمة، ومن سلك أدوية الكمد بحياء حياة الأبد ومن حصد عشب الذنوب بمنجل الورع أضاعت له روضة الاستقامة، ومن قطع لسانه بشفرة الصمت وجد طعم عذوبة الراحة، ومن تدرع بدرع الصدق قوي على مجاهدة عسكر الباطل واعت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وفه ورجاؤه وحسن في الآخرة مثواه، ومن فرح بمدحه الجاهل الشيطان ثوبه الحما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سعيد قال ذو النون وسأل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فيض ما ال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ع الأرباب وقطع الأس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فيه حالة أخر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قاء النفس في العبودية وإخراجها من الربوب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من تظهر ولزم الباب، طوبى لمن تضمر للسباق، طوبى لم أطاع الله أيام حي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ثق بالمقادير استراح، ومن صحح استراح ومن تقرب قرب، ومن صفى صفي له، ومن توكل وفق، ومن تكلف مالا يعنيه ضيع ما يع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سائر في بلاد العرب إذا برجل على عريش من البلوط وعنده عين ماء تجري فأقمت عليه يوماً وليلة أريد أن أسمع كلامه، فأشرف علي بوجهه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 قلبي لله بالنوازل، وكيف لا يشهد قلبي بذلك وكل أمورهم إليك فحسب من أغتر بك أن يألف قلبه غيرك، هيهات هيهات لقد خاب لديك المقصرون سيدي ما أحلا ذكرك، أليس قصدك مؤملوك فنالوا ما أملوا، وجدت لهم منك بالزيادة على ما طلب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يا حبيبي إني مقيم عليك منذ يوم وليلة أريد أن أسمع من كلا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قد رأيتك بإبطال حين أقبلت ولكن ما ذهب روعك من قلبي إلى ال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لم ذلك وما الذي أفزعك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طالتك في يوم عملك، وشغلك في يوم فراغك، وتركك الزاد ليوم معادك، ومقامك على المظ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كريم ما ظن به أحد شيئاً إلا أعط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ذلك إذا وافقه العمل الصالح والتوفيق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يا حبيبي ما ها هنا فتية تستأنس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هاهنا فتية متفرقون في رءوس الجب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طعامهم في هذا الم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هم الفلق من خبز البلوط، ولباسهم الخرق من الثياب، قد يئسوا من الدنيا ويئست الدنيا منهم، قد لصقوا بمقام الأرض وتلففوا بالخرق، فلو رأيتهم رجالا إذا جهنم الليل بسكاكين الس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بيبي فما مع القوم دواء يتعالجون به من الأ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ل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 الد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كلوا أضافوا من الكلال بالكلال، وجدوا بارتحال فتسكن العروق ويهدأ الأ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بيبي فلا يسيرون بجد فقال هذا تقول بإبطال إن القوم أعطوا المجهود من أنفسهم، فلما دبرت المفاصل من الركوع، وقرحت الجباه من السجود، وتجرت الألوان من السهر، ضجوا إلى الله بالاستعانة، فهم أحلاف اجتهاد يهيمون فلا تقربهم الأوطان، ولا يسكنون إلى غير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يبي أوص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معاقبة نفسك إذا دعتك إلى بلية، ومنابذاتها إذا دعتك إلى الفترة فإن لها مكراً وخداعاً فإذا فعلت هذا الفعل أغناك عن المخلوقين وسلاك عن مجالسة الفاس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فرت منازل الدجا، وثبتت حجج الله على خلقه، فأخذ بحظه، ومضيع لنفسه، فمنارة حكمته وحجته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ت الدنيا ببهجتها فأقعدت المريد وألهت الغافل، فلا المريد طلب دواءه ولا الغافل عرف د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ص الله خصائص من خلقه فعرفهم حكمته فنظروا من أعين القلوب إلى محجوب فساحت أرواحهم في ملكوت السماء ثم عادت إليهم بأطيب جنى ثمار السرور، فعند ذلك صيروا الدنيا معبراً والآخرة منازلاتهم وقلوبهم عند ربهم، فأول ابتداء نعمة الله علي من اختص الله من خلقه أهاجة النفوس على مناظر العقول فعند ذلك قام لها شواهد من المعرفة تقف به عند العجز والتقصير، وهما حالان يورثان الهم، ويحثان على الطلب ولن تغنى النفس إلا بالعلم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ي أبو بكر الصيدلاني، حدثني جدي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رجل إلى ذي النون يسأله عن حاله فكتب إليه ذو النون مالي حال أرضاها، ولا لي حال لا أرضاها، كيف أرضى حالي لنفسي إذ لا يكون مني إلا ما أراد من الأحوال، ولست أدري أيا أحسن حالي في حسن إحسانه إلي، أم حسن حالي في سوء حالي إذ كان هو المختار لي، غير أني في عافية ما دمت في العافية التي أظن أنها عافية إلا أني أجد طعم ما عنده للذي تقدم من مرارة القديم، وما حاجتي إلى أن أعلم ما هو إذ كان هو قد علم ما هو كان وهو المكون للأشياء وهو الذي اختاره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أخبرنا أحمد بن محمد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جد فيه خمس خصال رجوت له السعادة ولو قبل موته بساعة،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ء الخلق عنه وخفة الروح وغزارة العقل وصفاء التوحد وطيب المو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عبد الله بن عبد العزيز الرازي بنيساب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ذي النون لما أردت تودي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رضي الله عنك بوصية أحفظها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ن خصما لنفسك على ربك مستزيده في رزقك وجاهك، ولكن خصماً لربك على نفسك فإنه لا يجتمع معك عليك ولا تلقين أحداً بعين الازدراء والتصغير وإن كان مشركاً خوفاً من عاقبتك وعاقبته، فلعلك تسلب المعرفة ويرز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ب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 لا يتفكر القلب لغير الله إلا إذا كان عليه عقو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ا من الذين استظلوا تحت رواق الحزن، وقرأوا صحف الخطايا ونشروا دواوين الذنوب فأورثهم الفكر الصالحة في القلب، اللهم واجعلنا من الذين أدبوا أنفسهم بلذة الجوع وتزينوا بالعلم، وسكنوا حظيرة الورع، وغلقوا أبواب الشهوات وعرفوا مسير الدنيا بموقنات المعرفة حتى نالوا علو الزهد فاستعذبوا مذلة النفوس، فظفروا بدار الجلال، وتواسوا بينهم بالسلام واجعلنا من الذين فتقت له رتق غواشي جفون القلوب حتى نظروا إلى تدبير حكمتك وشوهد حجج تبيانك فعرفوك بموصول فطن القلوب فرقيت أرواحهم عن أطراف أجنحة الملائكة فسماهم أهل الملكوت زواراً وأهل الجبروت عماراً وتردوا في مصاف المسبحين ولاذو بأفنية المقدسين فتعلقوا بحجاب العزة وناجوا ربهم عند مطارفة كل شهوة حتى نظروا بأبصار القلوب إلى عز الجلال إلى عظيم الملكوت فرجعت القلوب إلى الصدور على الثبات بمعرفة توحيدك فلا إله إلا أ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ا أبو الحسن أحمد بن محمد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نائم في صحن مسجد ذي النون في جوف الكعبة فسمعته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ك قـد أرقـنـي                                            وزاد قلبي سق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مته في القـلـب                                            والأحشا حتى انكت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هتك ستري الذي                                            ألبستني تكـ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يعت نفسي سيدي                                            فردها مسـلـمـ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قى الله أرواح قوم مناها إن ذكروا الله فنسوا النفوس لم يذكروا مع الله غي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والله مرادون قد خصوا وصفوا وطيبوا فعاشوا بروح الله في أعظم الق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ا أبو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 بن الحسين قال ذو ال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ذ قوم فأسرفـوا                                            ورجال تقشف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وا إلههم واحداً                                            ومضوا ما تخلف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ـبـين جـنة                                            آثروها فاسعفـوا حدثنا عثمان، حدثنا أحمد بن محمد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الشيطان لك عدو ولنا عدو ولن تغيظه بشيء أنكأ له من عفوك عنا فاعف ع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حدثنا أحمد بن محمد بن عيسى، حدثنا يوسف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لك من هلك إلا بطلب أمر قد أخفاه، أو إنكار أمر قد أبد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حدثنا أحمد بن محمد بن عيسى، حدثنا يوسف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بعض متعبدي العرب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 قال أصبحت في بحابح نعمه أجول، وبلسان فضله وإحسانه أقول، نعماؤه علي باطنة وظاهرة، وغصون رياض مواهبه على مشرقة زاه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متعبدة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من الدنيا علي وقار مبادرة في أخذ الجهاز، متأهبة لهول يوم الجواز، له علي نعم أعترف بتقصيري عن شكرها وأتصل عن ضعفي عن إحصائها وذكرها، فقد غفلت القلوب عنه وهو منشيها وأدبرت النفوس عنه وهو يناديها فسبحانه ما أمهله فلا نام مع تواتر الأيادي والأن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لك مقتدر، وأنا عبد مفتقر، أسألك العفو تذللا، فأعطيته تفض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فرح بعملي وذنوبي مزدح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فرح بأملي وعاقبتي مبه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يس من بادر بعمله وسوف بأمله واستعد لأج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مصقلة، حدثنا أبو عثمان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إن كان صغر في جنب طاعتك عمل فقد كبر في جنب رجائك أملي، إلهي كيف انقلب من عندك محروماً وقد كان حسن ظني بك منوطاً، إلهي فلا تبطل صدق رجائي لك بين الآدميين، إلهي سمع العابدون بذكرك فخضعوا، وسمع المذنبون بحسن دعوك فطمعوا، إلهي إن كانت أسقطني الخطايا من مكارم لطفك فقد آنسني اليقين إلى مكارم عطفك إلهي إن أمنتني الغفلة من الاستعداد للقائك، فقد نبهتني المعرفة لكرم آل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إن دعاني إلى النار أليم عقابك فقد دعاني إلى الجنة جزيل ثوا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سعيد بن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ابن إبراهيم بن أحمد قال قرأت على أبي الفضل محمد بن أحمد بن سهل، حدثنا أبو عثمان سعيد بن عثمان الخ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وسأله الحسن بن محمد عن صفة المهمومين فقال له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يتهم لرأيت قوماً لهم هموم مكنونة خلقت من لباب المعرفة فإذا وصلت المعرفة إلى قلوبهم سقاهم بكأس سر السر من مؤانسة سر محبته فهاموا بالشوق على وجهوهم فعندها لا يحطون رحال الهم إلا بفناء محبوبهم فلو رأيتهم قوماً أزعجهم الهم عن أوطانهم، وثبتت الأحزان في أسرارهم، فهممهم إليه سائرة، وقلوبهم إليه من الشوق طائرة، فقد أضجعهم الخوف على فرش الأسقام، وذبحهم الرجاء بسيف الانتقام، وقطع نياط قلوبهم كثرة بكائهم عليه، وزهقت أرواحهم من شدة الوله إليه، قد هد أجسامهم الوعيد، وغير ألوانهم السهر الشديد، إلى الهرب من المواطن والمساكن والأعلاق إلى أن تفرقوا في الشواهق والمغائص والآكام، أكلهم الحشيش، وشربهم الماء القراح، يتلذذون بكلام الرحمان ينوحون به على أنفسهم نوح الحمام، فرحين في خلواتهم لا يفتر لهم جارحة في الخلوات، ولا تستريح لهم قدم تحت ستور الظلمات، فيا لها نفوس طاشت بهممها، والمسارعة إلى محبتها لما أملت من اتصال النظر إلى ربها، فنظرت فآنست، ووصلت فأوصلت، وعرفت ما أراد بها فركبت النجب وفتقت الحجب حتى كشفت عن همها الكرب، فنظرت بهم محبتها إلى وجه الله الواحد القه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ذو النو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ال أطاعوا الله في السر والجهـر                                            فما باشروا اللذات حينا من الد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س عليهم رحمة الـلـه أنـزلـت                                            فظلوا سكوناً في الكهوف وفي الق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اعون نجم اللـيل مـا يرقـدونـه                                            فباتوا بإدمان التهجـد والـص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اخل هموم القوم للخـلـق وحـشة                                            فصاح بهم أنس الجليل إلى ال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سادهم في الأرض هوناً مقـيمة                                            وأرواحهم تسري إلى معدن الف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ذا نعيم القوم إن كنت تـبـتـغـي                                            وتعقل عن مولاك آداب ذوي القـدر حدثنا أبي، حدثنا أحمد، حدثنا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يأنس العبد ب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خافه أنس به، إنما علمتم أنه من واصل الذنوب نحى عن باب المحب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وعثمان بن محمد، حدثنا أبو الحسين محمد بن عبد الله بن جعفر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ذا النون يعلم اسم الله الأعظم فخرجت من مكة قاصداً إليه حتى وافيته في جيزة مصر، فأول ما بصر بي ورآني وأنا طويل اللحية وفي يدي ركوة طويلة، متزر بمئزر على كتفي وفي رجلي ناسومة، فاستشنع منظري فلما سلمت عليه كأنه ازدراني، ولم أر منه تلك البشاشة،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دري مع من وق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ولم أبرح من عنده فلما كان بعد يومين أو ثلاثة جاءه رجل من المتكلمين فناظره في شيء من الكلام فاستظهر على ذي النون وعليه فاغتنمت ذلك وبركت بين يديهما واستلبت المتكلم إلي وناظرته حتى قط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اظرته بشيء لم يفهم كل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تعجب ذو الن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شيخاً وأنا ش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م من مكانه وجلس بين يد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ذرني فإني لم أعرف محلك من العلم، وأنت آثر الناس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ما زال بعد ذلك يجلني ويكرمني ويرفعني عن جميع أصحابه حتى بقيت على ذلك سنة فقلت له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تاذ أنا رجل غريب وقد اشتقت إلى أهلي وقد خدمتك سنة وقد وجب حقي عليك، وقيل لي إنك تعرف اسم الله الأعظم وقد جربتني وعرفت أني أهل لذلك، فإن كنت تعرفه فعلمني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ذو النون عني ولم يجبني بشيء وأوهمني أنه لعله يقول لي ويعلمني ثم سكت عني ستة أشهر فلما كان بعد ستة أشهر من يوم مسألتي إياه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عقوب أليس تعرف فلاناً صديقنا بالفسطاط الذي يجيئنا</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وسمى رج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إلي من بيته طبقاً فوقه مكبة مشدود بمندي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ل هذا إلى من سميت لك بالفسط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أخذت الطبق الأدوية فإذا طبق خفيف يدل على أن ليس في جوفه شيء، فلما بلغت الجسر الذي بين الفسطاط والجيزة 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و النون يوجه إلى رجل بهدية وهذا أرى طبقاً خفيفاً لأبصرن أي شيء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ت المنديل ورفعت المكبة فإذا فارة قد قفزت من الطبق فم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غتظت وقلت إنما سخر بي ذو النون ولم يذهب وهمي إلى ما أراد في ال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 إليه وأنا مغضب فلما رآني تبسم وعرف القص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جنون ائتمنتك في فارة فخنتني ائتمنتك على اسم الله الأعظ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عني فارتحل ولا أراك بعد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أخبرنا أحمد بن محمد بن عيسى حدثني محمد ابن أحمد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ارون بن عيسى البغدادي يقول حدثني أبي، عن زرافة صاحب المتوك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نصرف ذو النون من عند أمير المؤمنين دخل علي ليودعن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تب لي دع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فقربت إليه جام لوزينج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ن هذا فإنه يرزن الدماغ وينفع ال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نفعه غي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نف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باع أمر الله والانتهاء عن نهيه أما علمت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عاقل من عقل عن الله أمره ونه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مني بأك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غي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من لا يعرف الحلو ولا يعرف أكله وإن أهل معرفة الله يتحذرون خلاف هذا اللوزين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ظن أحداً في الدنيا يحسن أن يتخذ أجود من هذا، وإن هذا من مطبخ أمير المؤمنين المتوكل عل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صف لك لوزينج المتوكل عل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لله أ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لباب مكنون محض طعام المعرفة، واعجنه بماء الاجتهاد، وانصب أثقية الانكماد، وطابق صفو الوداد، ثم خبز خبز لوزينج العباد، بحر نيران نفس الزهاد، وأوقده بحطب الأسى حتى ترمي نيران وفودها بشرر الضنا، ثم احش ذلك بقيد الرضا، ولوز الضجا من ضوضان بمهراس الوفا مطيباً بطينة رقة عشق الهوى، ثم اطوه طي الأكياس للأيام بالعرا، وقطعة بسكاكين السهر في جوف الدجا ورفض لذيذ الكرا، ونضده على جامات القلق والسهر، وانثر عليه سكراً بعمل من زفرات الحرق، ثم كله بأنامل التفويض في ولائم المناجاة بوجدان خواطر القلوب، فعنده لك تفريج كرب القلوب، ومحل سرور المحب بالملك المحبوب، ثم ود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أبو بكر بن أحمد البغدا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وقد رآي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حمد بن عبد الملك بن هاشم لذي النون بن إبراهيم المصري رحمه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مد لله حمـداً لا نـفـاد لـه                                            حمداً يفوت مداً الإحصاء والعد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جز اللفـظ والأوهـام مـبـلـغـه                                            حمداً كثيراً كإحصاء الواحد الص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ء السموات والأرضين مذ خلـقـت                                            ووزنهن وضعف الضعف في الـع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عف ما كان وما قـد يكـون إلـى                                            بعد الـقـيامة أو يفـنـى مـداً الأ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عف ما درت الشمس الشـروق بـه                                            وما اختفى في سمـاء أو ثـرى ج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عف أنعـمـه فـي كـل جـارحة                                            وكل نفسـه نـفـس واكـتـسـاب 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كرا لما خصنا من فضل نـعـمـتـه                                            من الهدى ولطف الصـنـع والـرف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تعالـى فـلا شـيء يحـيط بـه                                            وهو المحيط بنا في كـل مـرتـ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الأين والـحـيث والـكـيف يدركـه                                            ولا يحـد بـمـقــدار ولا أمــ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يف يدركـه حـد ولــم تـــره                                            عين وليس له في المـثـل مـن أ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كيف ببـلـغـه وهـم بـلا شـبـه                                            وقد تعالـى عـن الأشـبـاه والـو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نشأ قبـل الـكـون مـبـتـدعـاً                                            من غير شيء قديم كـان فـي الأ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هر الدهر والأوقات واخـتـلـفـت                                            بما يشـاء فـلـم ينـقـص ولـم يز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لا سـمـاء ولا أرض ولا شـبــح                                            في الكون سبحانه من قاهـر ص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ازداد بالخلق ملكاً حـين أنـشـأهـم                                            ولا يريد بهم دفعـاً لـمـضـط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وهو غـنـي لافـتـقـار بـه                                            والخلق تضطر بالـتـصـريف والأ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دع خلق ما لـم يبـد خـلـقـتـه                                            عجزاً علي سـرعة مـنـه ولا تـؤ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حاطة بجـمـيع الـغـيب عـن قـدر                                            أحصى بها كل موجـود ومـفـتـ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هم باضطرار الفقـر مـعـتـرف                                            إلى فواضله فـي كـل مـعـت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عالم الشيء في تصـريف حـالـتـه                                            ما عاد منه وما يمضـي فـلـم ي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لم السر من نجوى القـلـوب ومـا                                            يخفى عليه خفـى جـال فـي خ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سمع الحس من كـل الـورى ويرى                                            مدارج الذرفي صفـواتـه الـج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توارى من الأبصـار فـي ظـلـم                                            تحت الثرى وقرار الـغـم والـث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أول الآخر الفرد الـمـهـيمـن لـم                                            يعزب ولـم يذكـر قـرب ولا ب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ل عـلـي عـلــيم لازول لـــه                                            ولـم يزل أزلـيا غـير ذي فـقـ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ل في الوصف عن كنه الصفات وعن                                            مقال ذي الشك والإلـحـاد والـعـ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ا يجازي بنعمي مـن فـواضـلـه                                            ولم ينله بمـدح وصـف مـجـت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فكرة مخـلـوق إذا اجـتـهـدت                                            بمـدحـه لـم تـنـل إلا إلـى الأ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بـح بـلـغـات الـعـارفـات بـه                                            لم تدر مـا غـيره ربـاً ولـم تـ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فالق النور والظلمـاء وهـي عـلـي                                            ما تـقـاذف بـالأمـواج والـزبـ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دهـا فـوق الـريح مـنـشـئهـا                                            فسبحت وهي فوق المـاء فـي م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دها بالجبال الصـم فـاضـطـأدت                                            أركانها بشداد الصـخـر والـج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ا السموات سقـفـاً ثـم أنـشـأهـا                                            سبعاً طباقـاً بـلا عـون ولا ع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ـلـهـن مـع الأرضـين قـدرتـه                                            وكـل ذلـك لـم يثـقـل ولــم يؤ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ث فيهـا صـنـوفـاً مـن بـدائعـه                                            من الخلائق من مثـنـى ومـن و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جنـس بـراً أصـنـافـه وذرا                                            أشباحه بين مـكـسـور ومـنـج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ها الملائك بالـتـسـبـيح خـاضـعة                                            لا يسأمون لطـول الـدهـر والأ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م تحت سـوق الـعـرش أربـعة                                            كالثور والنسـر والإنـسـان والأ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ل ذي خلقة يدعـو لـمـشـبـهـه                                            في الخلق بالعيشة المرضية الـرغ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ا السماء بروجاً مـن كـواكـبـهـا                                            تجرين من فلك الأفـلاك فـي كـ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ـا جـوار ومـنـهـا راكـد أبـدا                                            والقطب في مركز منهـن كـالـوت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شهب تحرق فـيهـا يبـنـين إلـى                                            قذف الشياطين من جناتـهـا الـم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مسترق لـلـسـمـع يتـبـعـه                                            منها شهـاب نـجـوم دائم الـر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رفع الغـيم أعـصـارهـا فـتـرى                                            فيها الصواعق بين الـمـاء والـبـر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هواء رقيق في لـطـافـتـه                                            يحيى به كل ذي روح وذي ج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ير الموت فوق الخلق لالـجـأ                                            منـه ولا هـرب إلـى سـنـ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موت ميت وكل هالكـون خـلا                                            وجه الإله الكريم الحائم الص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نى القرون وأفنى كل ذي عمـر                                            كعمر نوح ولقمـان أخـي لـ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إنك ذو عفـو ومـغـفـرة                                            فنجنا من عذاب الموقف الـنـك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جعل إلى الفـردوس مـوئلـنـا                                            مع النبيين والأبرار في الـخ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حان ربك رب العز من مـلـك                                            من اهتدى بهدى رب العالمين هدي حدثنا أحمد بن محمد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لي بن خل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راف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وت وما ماتت إلـيك صـبـابـتـي                                            ولا رويت من صدق حبـك أوط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دي المنا كل المنا أنت لـي مـنـي                                            وأنت الغني كل الغنى عند إقص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مد أسؤلـي وغـاية رغـبـتـي                                            وموضوع شكواي ومكنون إضم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مـل قـلـبـي فـيك مـالا أبـثـه                                            وإن طال سقمي فيك أو طال إضر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ن ضلوعي منك ما لولاك قـد بـدا                                            ولم يبد بـاديه لأهـلـي ولا ج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 منك في الأحشاء داء مـخـاطـر                                            فقد هدمني الركن وأثبـت أسـر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دليل الركب إن هـم تـحـيروا                                            ومنقذ من أشفى علي جـرف ه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رت الهدى للمـهـتـدين ولـم يكـن                                            من النور في أيديهم عشر معـش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لني بعفو مـنـك أحـيى بـقـربـه                                            وغش بيسر منك فقري وإعـسـاري حدثنا أحمد بن محمد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لي بن خلف يقول قال لي إسراف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ذو النون الم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جال قـلـوب الـعـارفـين بـروضة                                            سماوية مـن دونـهـا حـجـب ال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سكرها فيهـا مـجـنـي ثـمـارهـا                                            تنسـم روح الأنـس لـلـه مـن ق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نفهـا مـن عـالـم الـسـر قـربـه                                            فلو قدر الآجـال ذابـت مـن الـ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وى صداها صرف كـاسـات حـبـه                                            وبرد نسيم جل عن منتهـى الـخـط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ـقـلـوب قـربـت فـتـقـربـت                                            لذي العرش ممن زين الملك بـالـق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ضاها فأرضاها فحازت مدا الـرضـى                                            وحلت من المحبوب بالمنـزل الـر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من لطيف الحـب عـزم سـرت بـه                                            ويهتك بالأفكار مـا داخـل الـحـ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فقدت خـوف الـفـراق لإلـفـهـا                                            أدامت حنينا تطلب الإنـس بـالـق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ى سرها بين الـحـبـيب وبـينـهـا                                            فأضحى مصوناً من سوى الرب في القلب حدثنا عثمان بن محمد، حدثنا ابو بكر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سهل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 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يقة السخاء أن تلزم البخيل في منعه إياك لوماً لأنك إنما لمته واشتغلت به لوقوع ما منعك في قلبك ولو هان ذلك عليك لم تشتغل بلومه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 كصفو الماء ليس بباخل                                            بشيء ولا مهد ملاما لباخل حدثنا عثم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المذكر يذكر عن بعض أشياخه، عن ذي الن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ونجيا في التيه وكان مفلفل الشعر، فإذا ذكر الله ابيض، فورد على أمر عظي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ا هذا إنك إذا ذكرت الله تحول لونك وانقلبت عي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خطر في التيه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نا وما كنا لننسى فنـذكـر                                            ولكن نسيم القرب يبدو فيظ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حي به عنى وأحي بـه لـه                                            إذ الحق عنه مخبر ومعبـر 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طرق سمعي مثل حكمة ذلك الزنجي فعلمت أن لله تعالى عباداً تعلى قلوبهم بالأذكار كما تعلى الأطيار في الأوكار، لو فتشت منهم القلوب لما وجدت فيها غير حب المحب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م بكى ذو النون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ذكر أصنافاً من الذكر حشـوهـا                                            وداد وشوق يبعثان علـي الـ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أليف الحب ممـتـزج بـهـا                                            يحل محل الروح في طرفها يس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يعز النفـس مـنـهـا لأنـه                                            لها متلف من حيث يدري ولا تدر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ذكر علا مني المفاوز والـذرى                                            يجل عن الأوصاف بالوهم والفكر أخبرنا محمد بن أحمد البغدا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حدثني أبو محمد عبد الله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أبا الفيض وسألت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تخلص لله صلا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ذا سكنت معادن الأنوار من قلبك، ونفذته في ملكوت ه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متى يتم زهدي بعد ور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علت الفرض لك معلماً، وأقمت الطاعة لك مف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فمتى أو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شتمل الفرض على أمرك، وملكت الطاعة على نفس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أ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قين إذا تم سمي توك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يتم حبي ل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مجت الدنيا في عينك، وقذفت أملك فيها بين يد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أخاف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ذا سرحت بصرك في عظمته، ومثلت لنفسك أمثال نق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يتم ص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 جوعت نفسك من البغضاء، وأمت لسانك من الفح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أعرف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إ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لك جليساً ولم تر لنفسك سواه أنيس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أحب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ما أسخطه عندك أمر من الصب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أشتاق إلى ب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علت الآخرة لك فراراً، ولم تسم الدنيا لك مسكناً ودار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يشتد في بغض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ذا جعلت الدنيا طريق مخافة لا تلتفت إلى ما قطعت منها وجعلت الآخرة ساحة مأمونة لا تأمن إلا بالنزول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أحب لقاء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نت تقدم علي حبيب وتصير عن أمر ق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أستلذ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لت الدنيا خلف ظهرك، وجعلت الآخرة نصب عين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فمتى أتقي شهوات مطاعم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ذا خالط قلبك الملكوت ومزج في سرائر الجبروت قلت فمتى تطيب معرف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ستوحشت من الدنيا واشتد فرحك بنزول الب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أستقبح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لمت أن زينتها فساد كل معنى، وأن محاسنها تفضي إلى كل حس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أكتفي بأهون الأغذ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رفت هلاك الشهوات وسرعة انقطاع عذوبة اللذ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قنوع ال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زخرف الدنيا عندك صغيراً، وكان خوف الآخرة لك ذك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أستحق ترك الج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رفت أنك منقول إلى معاد وأنك مأخوذ بتبعات ال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آمر بالمعر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ت شفقتك على غيرك وخالفت العباد لمحبة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أوثر الله ولا أوثر عليه سو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بغضت فيه الحبيب، وجنبت فيه الق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أفزع إلى ذكره وآنس بش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ررت ببلائه وفرحت بنزل قض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مصقلة، حدثنا أبو عثمان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تأنس بالله في وقت استأناسه يستأنس بجميع ما يرى ويسمع ويحس به في ملكوت ربه، والمهيب له يهاب جميع ما يرى ويسمع ويحس به في ملك ربه، ويستأنس بالذر فما دونه ويه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من أعلام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ظر لأهل الملة، وكيف الأذى عنهم، والعفو عند القدرة لمسي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إ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باغ الطهارات في المكاره، وارتعاش القلب عند الفرائض حتى يؤديها، والتوبة عند كل ذنب خوفاً من الإص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توفيق الوقوع في الأعمال بلا استعداد له، والسلامة من الذنب مع الميل وقلة الهرب منه واستخراج الدعاء والابته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خمول، ترك الكلام لمن يكفيه الكلام عند المحاورة والموعظة وثلاثة من أعلام الح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ة الغضب عند مخالفة الرأي، والاحتمال عن الورى إخباتا للرب، ونسيان إساءة المسيء عفواً عنه واتساع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تق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 الشهوة المذمومة مع الاستكمات منها، والوفاء بالصالحات مع نفور النفس منها، ورد الأمانات إلى أهلها مع الحاجة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اتعاظ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رب إليه من كل شيء وسؤال كل شيء منه، والدلال في كل وق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رجاء العبادة بحلاوة القلب، والإنفاق في سبيل الله بروية الثواب والمثابرة على فضائل الأعمال بخالص التناف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حب في الله بذل الشيء لصفاء الود وتعطل لإرادة الله والسخاء بالنفس والمشاركة في محبوبة ومكروهه بصفة العق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حياء وزن الكلام قبل التفوه، ومجانبة ما يحتاج إلى الاعتذار منه، وترك إجابة السفيه حلم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حياء من الله تعالى فهو ما قال الرسول عليه الصلاة و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ا تنسى المقابر والبلا، وأن تحفظ الرأس وما حوى، وأن تترك زينة الحياة الدنيا وثلاثة من أعلام الأفضال صلة القاطع، وإعطاء المانع، والعفو عن الظالم وثلاثة من أعلام الصدق ملازمة الصادقين، والسكون عند نظر المنفوسين، ووجدان الكراهة لاطلاع الخلق على السرائر استقامة على الحق سراً وجهراً لإيثار رب العا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انقطاع إلى الله لقديم العلم وتلقين الحكم، الليل الف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مروءة إطعام الطعام وإفشاء السلام ونشر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تود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أني في الأحداث والتوقر في الزلال والترفق في الم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مال الرشد حسن المجاورة، والنصح عند المشاورة، والبر في المجا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أعلام السعادة الفقه في الدين والتيسير للعمل والإخلاص في الس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حسين بن موسى النيسابوري، أنبأنا بن رشيق، حدثنا علي بن يعقوب، عن سويد الوراق، حدثنا محمد بن إبراهيم البغدادي، حدثنا محمد بن سعيد الخوارز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وسئل عن المح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حب ما أحب الله، ولبغض ما أبغض الله، وتفعل الخير كله وترفض كل ما يشغل عن الله، وأن لا تخاف في الله لومة لائم مع العطف للمؤمنين والغلظة للكافرين واتباع رسول الله صلى الله عليه وسلم في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شاذان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لي مطيعاً كنت له ولياً، فليثق بي وليحكم علي فوعزتي لو سألني زوال الدنيا لأزلته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محمد بن أحمد البغدا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أيته وحدثن عنه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حمد بن ميم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نس بالله من صفاء القلب مع الله، والتفرد بالله الانقطاع إليه من كل شيء سوى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عباس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مددت إليك داعياً لطال ما كفيتني ساهياً، فلا أقطع منك رجائي بما عملت يدا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ي من سؤالي علمك 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س بالخلق فقد استكمن من بساط الفراعنة، ومن غيب عن ملاحظة نفسه فقد استكمن من مجانبة الإخلاص، ومن كان حظه من الأشياء هواه لا يبالي ما فاته مما هو د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 بن الحسين 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زين بعمله كانت حسناته سيئ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دق سيف الله في أرضه ما وضعه على شيء إلا قط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نى منازل الأنس أن يلقى في النار فلا يغيب همه عن مأم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 نصر بن أبي نص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وف رقيب العمل والرجاء شفيع المح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لي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سه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فتاح العبادة الفكرية وعلامة الهوى متابعة الشهوات وعلامة التوكل انقطاع المطا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عباس ابن حمز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ارف لا يلزم حالة واحدة إنما يلزم ربه في الحالات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براهيم الفار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ارس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مريدين من أراد منكم الطريق فليلق العلماء بالجهل والزهاد بالرغبة وأهل المعرفة بالصم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جعفر بن هانئ،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وسف يقول في مناج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اهب المواهب ومجزل الرغائب أعوذ بك من النزول بعد الوصول ومن الكدر بعد الصفا، ومن الشوق بعد الأنس، ومن طائف الحسرة لعارض الفترة، ومن تغير الرضا ومن التخلف عن الحادي لحظة أو إلى الإيمان دون العلم ومن موقع حذر يوجب للعقل بطوايار حتى كمل النعم عندي ورق في ذرى الكرامة مهجتي ونضر اللهم بالكمال لديك بهجتي عزفني عن الدون ووار علمي عن الخاطر يا من منح الأصفياء منازل الحق ومدى الغايات أصف هدايتي من دنس العارض وأحسم عدوي من ملاحظتي وأخلصني بكمال رغبتي وبما لا يبلغه سؤالي إنك رحيم ود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ذو النون رحمه الله غير حديث عن الأئمة رحمهم الله تعالى، عن مالك والليث بن سعد وسفيان بن عيينة والفضل بن عياض وله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سعيد الحسين بن محمد بن علي، حدثنا أبو سعيد الحسن ابن أحمد بن المبارك، حدثنا أبو جعفر أحمد بن صبيح بن رسلان الفيو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م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فيض ذو النون بن إبراهيم المصري، حدثنا مالك بن أنس، عن الزهري،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ز وجل أحبة من خلقه قيل من هم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قرآن هم أهل الله وخاص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تفرد به محمد بن عبد الرحمن بن غزوان حدثنا مالك بن أنس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هل بن عبد الله التستري، حدثنا الحسن بن أحمد الطوسي، حدثنا أحمد بن صليح، حدثنا ذو النون، حدثنا سفيان بن عيينة، عن أبي بكر سمع أنس بن ما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بع الميت ثلاث فيرجع اثنان ويبقى واحد، يتبعه أهله وماله وعمله فيرجع أهله وماله ويبقى عم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ابت صحيح وهو عن عبد الله بن أبي بكر بن محمد بن عمرو بن ح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محمد بن أحمد بن الحسن، حدثنا بشر بن موسى، حدثنا الحميدي، حدثنا سفيان بن عيينة، حدثنا عبد الله بن أبي بكر بن محمد بن عمرو بن حزم أنه سمع أنس بن ما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فضل بحر بن إبراهيم بن زياد، حدثنا الحسن بن أحمد الوثائقي، حدثنا أحمد بن صليح الفيومي، حدثنا أبو الفيض ذو النون، حدثنا فضيل ابن عياض، عن ليث، عن مجاهد،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افوا عن ذنب السخي فإن الله تعالى آخذ بيده كلما عث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حمد بن عقبة المكي، عن فضيل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إبراهيم بن أبي حصين، حدثنا محمد بن عبد الله الحضرمي، حدثنا محمد بن عبيد الجدعاني، حدثنا تميم بن عمران القرشي، عن محمد بن عقبة المكي، عن فضيل بن عياض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ثمان العثماني، حدثنا الحسن بن أبي الحسن، حدثنا أبو الحسن علي بن يعقوب حدثني محمد بن إبراهيم بن عبيد الله، حدثني محمد ابن سعيد بن عبد الرحمن الخوارزمي، حدثني أبو الفيض ذو النون إبراهيم، حدثني أبو جرية أحمد الح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هل البلق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بد الله 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علي مولاي نجا ملك البجة رجل من أهل الشام يستميحه يقال له عبد الرحمن بن هرمز الأعرج فقدم إليه طعاماً على مائدة فتحركت القصعة على المائدة فأسندها الملك برغيف فقال له عبد الرحمن بن هرمز حدثني أبو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خرجتم من حج أو عمرة فتمتعوا لكي تنكلوا، وأكرموا الخير فإن الله تعالى سخر له بركات السماء والأرض، ولا تسندوا القصعة بالخبز فإنه ما أهانه قوم إلا ابتلاهم الله بالجو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عاش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بن أبي الحوا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زاهد في السراري، النابذ للجواري، العابد في القفار والبراري، أبو الحسن أحمد بن أبي الحو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فضول الدنيا قالياً، وعن الملاذ سالياً، وفي مكين الأحوال عالياً، ولصحيح الآثار حاو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صفوان الرع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الدنيا التي ذمها الله تعالى في القرآن الذي ينبغي للعاقل أن يجتن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ا أصبت فيها تريد الدنيا فهو مذموم، وكلما أصبت فيها تريد به الآخرة فليس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مرو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قه على ما قال أبو صف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راهب في دير حرملة وأشرف علي من صومع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اهب ما 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حبسك في هذه الصو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ست فيها شهوات الدني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كان يستقيم أن تذهب معنا هاهنا في الأرض وتجيء وتمنع نفسك الشه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هذا الذي تصف أنت في قوة وأنا في ضعف فحلت بين نفسي وبي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تفع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جد في كتبنا أن بدن ابن آدم خلق من الأرض وروحه خلق من ملكوت السماء، فإذا أجاع بدنه وأعراه وأسهره نازع الروح إلى الموضع الذي خرج منه، وإذا أطعمه وسقاه، ونومه وأراحه أخلد البدن إلى الموضع الذي خرج منه، فلم يكن شيء أحب إليه من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فعل هذا تعجل له في الدنيا الث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نوراً يرى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أبا سلي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ه الله ما أعجبه إنهم ليصف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من كانت نيته في العافية ملأ الله حضنه الع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لي عن الشهوات هو راض، والرضى عن الله عز وجل والرحمة للخلق درجة المرس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شكوت إلى أبي سليمان قساوة قلبي أو شيئاً قد نمت عنه من حزبي أو غير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كسبت يداك وما الله بظلام للعبيد، شهوة أصبتها، وقال لي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فوق الصبر منز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فض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الصابرون يعطون أجرهم بغير حساب فكيف يعطى ال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حمد محمد بن محمد بن إسحاق الحافظ، حدثنا سعيد بن عبد العزيز الح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ظر إلى الدنيا نظر إرادة وحب لها أخرج الله نور اليقين من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جعفر ابن مط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مى أحمد بن أبي الحواري بكت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دليل كنت، والاشتغال بالدليل بعد الوصول مح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الطب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أحمد بن أبي الحواري العلم ثلاثين سنة فلما بلغ الغاية حمل كتبه إلى البحر فغرق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م، لم أفعل هذا بك تهاوناً بك، ولا استخفافاً بحقك، ولكن كنت أطلبك لأهتدي بك إلى ربي، فلما اهتديت بك إلى ربي استغنيت ع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ابن شيبان يحكي عن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دليل على الله سواه، وإنما يطلب العلم لآداب الخد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بكر محمد بن عبد الله بن عبد العزيز الرازي المذ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و البيكن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فرغ أحمد بن أبي الحواري من التعليم جلس للناس فخطر بقلبه ذات يوم خاطر من قبل الحق فحمل كتبه إلى شط الفرات فجلس يبكي ساعة طويل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دليل كنت لي على ربي، ولكن لما ظفرت بالمدلول كان الاشتغال بالدليل محالاً، فغسل كتبه بالف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بن حمدان الرازي النيسابوري، حدثنا أبو بكر محمد بن عبد الله النيسابوري حفيد العباس بن حمزة، قال، قال أحمد بن أبي الح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تبة بن أبي السائ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هن أخذة للمت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رض والحج والتزويج، فمن ثبت بعدهن فقد ث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و أحمد، حدثنا محمد، حدثنا جدي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أبي الحواري، سمعت بشر بن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أعلام الحب أن تحب ما يبغضه حبيبك، 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امة حب الله حب طاعة الله،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 ذكر الله، فإذا أحب الله العبد أحبه، ولا يستطيع العبد أن يحب الله حتى يكون الابتداء منه بالحب له، وذلك حين عرف منه الاجتهاد في مرض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عرف الدنيا زهد فيها، ومن عرف الآخرة رغب فيها، ومن عرف الله آثر رضاه، ومن لم يعرف نفسه فهو في دينه في غر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حدثتك نفسك بترك الدنيا عند إدبارها فهو خدعة، وإذا حدثتك نفسك بتركها عند إقبالها فذ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يوسف، حدثنا عبد الله بن محمد بن يعقوب، حدثنا أبو حاتم،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زكريا يحيى ابن أبي العل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رأ ابن آدم القرآن ثم خلط ثم عاد يقرأ يق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لكل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بد الله، حدثنا أبو حاتم، حدثنا أحمد بن أبي الحواري، حدثنا يحيى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علي بن بكار فمرت به سحابة فسألته عن ش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أما تخشى أن يكون فيها حج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حدثنا عبد الله، حدثنا أبو حاتم، حدثنا أحمد بن أبي الحواري، حدثنا إسحاق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يسى عليه السلام بثلاثة من الناس قد نحلت أبدانهم وتغيرت ألوان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بلغكم ما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وف من الني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لوقاً خفتم، وحقا على الله أن يؤمن الخائ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وزهم إلى ثلاثة أخرى فإذا هم أشد تغير ألوان وأشد نحول أبد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بلغكم ما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وق إلى الج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لوقاً اشتقتم، وحقا على الله أن يعطيكم ما رجو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وزهم إلى ثلاثة أخرى، فإذا هم أشد نحول أبدان، وأشد تغير ألوان، كأن على وجوههم المرآة من الن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بلغكم ما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ب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المقربون أنتم المقرب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بد الله، حدثنا أبو حاتم، حدثنا أحمد بن أبي الحواري، حدثنا الوليد بن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صفوان بن عو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ي شيء يحب الرجل أخ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رآه يحسن خدمة 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بد الله، حدثنا أبو حات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ر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أقوى ما تجدونه في كت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جد شيئاً أقوى من أن تجعل حيلك وقوتك كلها في محبة الخا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أبو علي بن الحسين بن عبد الله بن شاكر السمرقندي، حدثنا أبو الحسن أحمد بن أبي الحواري 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طع إلى الله وكن عابداً زاهداً صادقاً متوكلاً مستقيماً عارفاً ذاكراً مؤنساً مستحياً خائفاً راجياً راضياً، وعلامة الرضا ألا يختار شيئاً إلا ما يختاره له مولاه، فإذا كان ذلك كذلك كان له من الله عون حتى يرده إلى طاعته ظاهراً وباطناً، ولا يكون العبد تائباً حتى يندم بالقلب ويستغفر باللسان ويرد المظالم فيما بينه وبين الناس، ويجتهد في العبادة، ثم يتشعب له من التوبة والاجتهاد الزهد، ثم يتشعب له من الزهد الصدق، ثم يتشعب له من الصدق التوكل، ثم يتشعب له من التوكل الاستقامة، ثم يتشعب له من الاستقامة المعرفة، ثم يتشعب له من المعرفة الذكر، ثم يتشعب له من الذكر الحلاوة والتلذذ، ثم بعد التلذذ الأنس، ثم بعد الأنس بالله الحياء، ثم بعد الحياء الخوف، وعلامة الخوف الاستعداد، والتحويل من هذه الأحوال، لا يفارق خوف تحويل هذه الأحوال من قلبه دون لق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أبو علي بن الحسين بن عبد الله بن شاكر السمرقندي، حدثنا أبو الحسن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عزي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تبارك وتعالى إن لم يكن رزق أهل طاعته أصواتاً حساناً فقد فتح لهم من لذة طاعته ما يتنعمون بأصوا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بد العزي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ت حسن يوصل منه الحبيب إلى المحب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حدثنا شعيب بن أحمد القرشي، عن دكين الف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راد الله تعالى قبض إبراهيم عليه السلام هبط إليه ملك الموت إلى ربه ثم عاد إ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ورأيت خليلاً يكره لقاء خلي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قبض روحي الس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الحسين،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الحذ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توجه إليك بصلاح آب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خليلك، وإسحاق ذبيحك، ويعقوب إسرائي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حى الل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وسف تتوجه بنعمة أنا أنعمتها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لبعض الأولياء قبل اليوم أشد حب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تقرب إليه بحب أوليائه أولاً ثم يأتي بعد منزلة تشغل الق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يسى ويحيى عليهما السلام يمشيان فصدم يحيى امرأة فقال له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خالة لقد أصبت اليوم خطيئة ما أرى الله يغفرها لك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 يا ابن خ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ة صدم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شعرت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بدنك معي فأين رو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لق بالعرش، ولو أن قلبي اطمأن إلى جبريل لظننت أني ما عرفت الله طرفة 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الحسين،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خي محم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بد رجل من بني إسرائيل في غيضة من جزيرة البحر أربعمائة سنة حتى طال شعره حتى إذا مر بالغيضة تعلق بعض أغصان الغيضة بشعره، فبينما هو ذات يوم يدور إذا هو بشجرة منها فيها وكر طير فحول موضع مصلاه إلى قريب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نست بغيري، وعزتي لأحطنك مما كنت فيه درج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حمد بن حيان </w:t>
      </w:r>
      <w:r>
        <w:rPr>
          <w:rFonts w:cs="MS Sans Serif" w:ascii="MS Sans Serif" w:hAnsi="MS Sans Serif"/>
          <w:color w:val="auto"/>
          <w:sz w:val="17"/>
          <w:rtl w:val="true"/>
        </w:rPr>
        <w:t>-</w:t>
      </w:r>
      <w:r>
        <w:rPr>
          <w:rFonts w:ascii="MS Sans Serif" w:hAnsi="MS Sans Serif" w:cs="MS Sans Serif"/>
          <w:color w:val="auto"/>
          <w:sz w:val="17"/>
          <w:sz w:val="17"/>
          <w:rtl w:val="true"/>
        </w:rPr>
        <w:t>إم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أبي حسان، حدثنا أحمد بن أبي الحواري، حدثنا أبو المغلس، حدثنا أبو عبيد الله الجه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يم أهل الجنة برضوان الله أفضل من نعيمهم بالج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حمد </w:t>
      </w:r>
      <w:r>
        <w:rPr>
          <w:rFonts w:cs="MS Sans Serif" w:ascii="MS Sans Serif" w:hAnsi="MS Sans Serif"/>
          <w:color w:val="auto"/>
          <w:sz w:val="17"/>
          <w:rtl w:val="true"/>
        </w:rPr>
        <w:t>-</w:t>
      </w:r>
      <w:r>
        <w:rPr>
          <w:rFonts w:ascii="MS Sans Serif" w:hAnsi="MS Sans Serif" w:cs="MS Sans Serif"/>
          <w:color w:val="auto"/>
          <w:sz w:val="17"/>
          <w:sz w:val="17"/>
          <w:rtl w:val="true"/>
        </w:rPr>
        <w:t>إم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ظرت أبا سليمان في الحديث الذي 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زمرة يحشر إلى الجنة الحمادون الله على كل حا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يس هو أن تحمده على المصيبة وقلبك معتصر عليها، فإذا كنت كذلك فأرجو أن تكون من الصابرين، ولكن أن تحمده وقلبك مسلم را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حمد </w:t>
      </w:r>
      <w:r>
        <w:rPr>
          <w:rFonts w:cs="MS Sans Serif" w:ascii="MS Sans Serif" w:hAnsi="MS Sans Serif"/>
          <w:color w:val="auto"/>
          <w:sz w:val="17"/>
          <w:rtl w:val="true"/>
        </w:rPr>
        <w:t>-</w:t>
      </w:r>
      <w:r>
        <w:rPr>
          <w:rFonts w:ascii="MS Sans Serif" w:hAnsi="MS Sans Serif" w:cs="MS Sans Serif"/>
          <w:color w:val="auto"/>
          <w:sz w:val="17"/>
          <w:sz w:val="17"/>
          <w:rtl w:val="true"/>
        </w:rPr>
        <w:t>إم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و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من لا يمنعه عظيم سلطانه أن ينظر في صغير سلط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حمد </w:t>
      </w:r>
      <w:r>
        <w:rPr>
          <w:rFonts w:cs="MS Sans Serif" w:ascii="MS Sans Serif" w:hAnsi="MS Sans Serif"/>
          <w:color w:val="auto"/>
          <w:sz w:val="17"/>
          <w:rtl w:val="true"/>
        </w:rPr>
        <w:t>-</w:t>
      </w:r>
      <w:r>
        <w:rPr>
          <w:rFonts w:ascii="MS Sans Serif" w:hAnsi="MS Sans Serif" w:cs="MS Sans Serif"/>
          <w:color w:val="auto"/>
          <w:sz w:val="17"/>
          <w:sz w:val="17"/>
          <w:rtl w:val="true"/>
        </w:rPr>
        <w:t>إم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حدثنا أحمد حدثني عبد الخالق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وسى الطرطو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فرغ عبد الله ساعة إلا نظر الله إليه بالرح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نائلة،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ضاء بن عيسى يسأل سباعاً الموصلي إلى أي شيء انتهى بهم الز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أنس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نائلة،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ضاء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صلوا إليه لم يرجعوا عنه، إنما رجع من رجع من الطر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إبراهيم، حدثنا أحمد بن أبي الحواري، حدثنا محمد بن ثابت الق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ت همته في قضاء الفرائض لم يكمل له في الدنيا لذ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إبراهيم، حدثنا أحمد بن أبي الحواري، حدثنا أبو الموفق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بن آدم لم يرج غيري ما وكلته إلى غيري، ولو أن ابن آدم لم يخف غيري ما أخفته من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عزيز بن عم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قلوب قلب مريض، فإذا وجد بغيته ط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إبراهيم، حدثنا أحمد، حدثنا زي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تبة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بدت الصلاة عشرين سنة وتنعمت بها عشر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ير، حدثنا الحسين بن عبد الله،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تم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لام جند من جنود الله، ومثله مثل الطين تضرب به الحائط، فإن استمسك نفع، وإن وقع أث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لب بمنزلة القمع يصب فيه الزيت أو العسل فيخرج منه ويبقى فيه لطاخ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الحسن،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ضاء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 الله يلهمك، واعمل له لا يلجئك إلى د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إملاء وقراء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بحر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في بلاد الشام في قبة من قباب المقابر ليس عليها باب إلا كساء قد أسبلته، فإذا أنا بامرأة تدق على الحائط،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ة ضالة فدلني على الطريق رح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على أي الطريق تسأ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ت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على طريق النج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إن بيننا وبين طريق النجاة عقاباً، وتلك العقاب لا تقطع إلا بالسير الحثيث، وتصحيح المعاملة، وحذف العلائق الشاغلة عن أمر الدنيا والآخ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ت بكاءً شديد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سبحان من أمسك عليك جوارحك فلم تتقطع، وحفظ عليك فؤادك فلم يتصدع، ثم خرت مغشياً عليها، فقلت لبعض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ي أي شيء حال هذه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ن إليها ففتشنها فإذا وصيتها في جيبها كفنوني في أثوابي هذه فإن كان لي عند الله خير فهو أسعد لي، وإن كان غير ذلك فبعداً لنفس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ركوها فإذا هي ميت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لخ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ه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رية قرشية مصابة، وكان الذي معها يمنعها من الطعام، وكانت تشكو إلينا وجعاً بجوفها، فكنا نصفها لمتطبي الشام فكانت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لوا بيني وبين الطبيب الراهب </w:t>
      </w:r>
      <w:r>
        <w:rPr>
          <w:rFonts w:cs="MS Sans Serif" w:ascii="MS Sans Serif" w:hAnsi="MS Sans Serif"/>
          <w:color w:val="auto"/>
          <w:sz w:val="17"/>
          <w:rtl w:val="true"/>
        </w:rPr>
        <w:t>-</w:t>
      </w:r>
      <w:r>
        <w:rPr>
          <w:rFonts w:ascii="MS Sans Serif" w:hAnsi="MS Sans Serif" w:cs="MS Sans Serif"/>
          <w:color w:val="auto"/>
          <w:sz w:val="17"/>
          <w:sz w:val="17"/>
          <w:rtl w:val="true"/>
        </w:rPr>
        <w:t>تعني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كو إليه بعض ما أجد من بلائي لعله أن يكون عنده شف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سحاق بن أبي حسان، حدثنا أحمد بن أبي الحواري، حدثنا جعفر بن محمد بن أحمد الميم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أحمد الموصل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أهديت إليك حديث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 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ما أن يأتيني المزيد من الله فأعمل إليه، وإما أن أشهق شهقة فأ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عن أبي العالية الريا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 حديثاً طرد عني نومي وأذهب شهو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ربانيين من أمة محمد انتدبوا ل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دبوا لدار، اصفر ثم احمر ثم اسود ثم غشي ع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دبوا لدار أرضها زبرجد أخضر تجري عليها أنهار الجنة فيها الدر والياقوت واللؤلؤ، وسورها زبرجد أصفر متدل عليها أشجار الجنة بثما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غشي عليه قمت وترك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الدمشقي،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مع وكيع بن الجرا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بتدئ قبل أن يحدث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ناك إلا عفوة، ولا نعيش إلا في ستره، ولو كشف الغطاء انكشف عن أمر عظ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الحسين بن عبد الله بن شاكر،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بنو إسرائيل فأخرجوا من كل عشرة واحداً، ثم أخرجوا من كل مائة واحداً، ثم أخرجوا من كل ألف واحداً، حتى أخرجوا سبعة خيار بني إسرائيل،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ونا في بيت وطينوا علينا ولا تخرجونا حتى نعرف ر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أول يوم واحد، وفي اليوم الثاني آخر، ثم مات في اليوم الثالث آخر، فقال شاب وكان أصغ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ونا قد عر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تحوا فأخرجوهم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عر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ت أنه لا يعرف، فإن شئتم فدعونا حتى نموت عن آخرنا، وإن شئتم أخرجو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أبا سلي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لا يعرف حق معرفته، ولكن بعض خلقه أعرف به من بعض، ومثل ذلك مثل السماء أعرفهم بها أقربهم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حدثنا أحمد، حدثنا أحمد بن أبي الحواري، حدثنا أيوب، عن أبي عائشة </w:t>
      </w:r>
      <w:r>
        <w:rPr>
          <w:rFonts w:cs="MS Sans Serif" w:ascii="MS Sans Serif" w:hAnsi="MS Sans Serif"/>
          <w:color w:val="auto"/>
          <w:sz w:val="17"/>
          <w:rtl w:val="true"/>
        </w:rPr>
        <w:t>-</w:t>
      </w:r>
      <w:r>
        <w:rPr>
          <w:rFonts w:ascii="MS Sans Serif" w:hAnsi="MS Sans Serif" w:cs="MS Sans Serif"/>
          <w:color w:val="auto"/>
          <w:sz w:val="17"/>
          <w:sz w:val="17"/>
          <w:rtl w:val="true"/>
        </w:rPr>
        <w:t>وكان من الصالحين وكنا نتبرك ب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بد الرحمن بن زياد بن أ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ما مثل كتاب أحمد صلى الله عليه وسلم في الكتب بمنزلة وعاء لبن كلما مخضته أخرجت زب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الحسين، حدثنا أحمد بن أبي الحواري، حدثنا أبو السمط يوسف بن مخلد، حدثني أبو عمر المؤذ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سفر التوراة الرابع أ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له لا إله إلا أنا، عيني على كل شيء أرى النمل في الصفا وأرى وقع الطير في الهوى، وأعلم ما في القلب والكلى، وأعطي العبد على ما ن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الحسين، حدثنا أحمد، حدثنا هشام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موسى وعيسى عليهما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ويا عيسى، من أجل دنيا دنيئة وشهوة رديئة تفرطان في طلب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ويا عيسى، حتى متى أطيل النسيئة وأحسن ال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أبا سليما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موسى وعيسى معاتبين فأي شيء يقال لمثلي ومث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أصابا من الدنيا جبة صوف وك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أحمد بن إسحاق، حدثنا إسحاق، حدثنا عمر بن بحر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سماء الرملية </w:t>
      </w:r>
      <w:r>
        <w:rPr>
          <w:rFonts w:cs="MS Sans Serif" w:ascii="MS Sans Serif" w:hAnsi="MS Sans Serif"/>
          <w:color w:val="auto"/>
          <w:sz w:val="17"/>
          <w:rtl w:val="true"/>
        </w:rPr>
        <w:t>-</w:t>
      </w:r>
      <w:r>
        <w:rPr>
          <w:rFonts w:ascii="MS Sans Serif" w:hAnsi="MS Sans Serif" w:cs="MS Sans Serif"/>
          <w:color w:val="auto"/>
          <w:sz w:val="17"/>
          <w:sz w:val="17"/>
          <w:rtl w:val="true"/>
        </w:rPr>
        <w:t>وكانت من المتعبدات المجتهد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تي والمحب للسيد يخف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جهد المحب للسيد أن يخفي ما خ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فيه لي في أخلاقه وطعامه وشرابه ونومه ويقظته وحرك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د أكثرت علي ولكن سأصف لك من ذلك ما قدرت عليه، لو رأيت المحب لله لرأيت عجباً عجيباً من واله ما يقر على الأرض، طائر متوحش، أنسه الوحدة، قد منع الراحة ولهاً بذكر المحبوب، وطعامه الحب عند الجوع وشربه الحب عند الظمأ، ونومه الفكرة في الوصلة، ويقظته المبادرة في الغفلة، ليس له هدو، ولا يميل إلى سلو، إن عزي، لم يتعز، وإن صبر لم يتصبر، فهو الدهر منكس لا تغيره الأيام، ولا يمل من طول الخدمة لله إذا مل الخدام حتى يصير من محبته وطول خدمته في درج الشوق، فيقر قراره، وتخمد ناره، ويطفي شراره، ويقل همه، وتواصل أحز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نائلة، حدثنا أحمد بن أبي الحواري، حدثنا يونس بن محمد الحذاء، عن حمزة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احب الدين يفكر فعلته السكينة ورضى فلم يهتم، وخلى الدنيا فنجى من الشر، وانفرد فكفى، وترك الشهوات فصار حراً، وترك الحسد فظهرت له المحبة، وسلب نفسه عن كل فان فاستكمل الع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يب ابن حرب يقول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خلت القبر ومعك الإسلام فأ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إبراهيم بن حرب بن المفضل، عن أبي المليح ال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ار ابن آدم في قبره لم يبق شيء كان يخافه دون الله إلا مثل له في لحده يفزعه لأنه خافه في الدنيا دون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الحسن بن أبان، حدثنا الحسين بن عبد الله بن شاكر،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ع يحيى بن زكريا من خبز شعير شبعة فنام عن حزبه، فأوحى الله تعالى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حيى، هل وجدت داراً خيراً من د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جواراً خيراً من ج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حيى، لو أطلعت في الفردوس لذاب جسمك، وزهقت نفسك اشتياقاً، ولو أطلعت إلى جهنم إطلاعة للبست الحديد بعد المسوح، ولبكيت الصديد بعد الدم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ي أحمد بن عبد الله بن سليمان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علي بن صالح بن هلال القرش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صرم المزني العق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ي أحمد ابن حنبل وأحمد بن أبي الحواري بمكة، فقال أحمد بن حنبل لأحمد بن أبي الح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حدثنا بحكاية سمعتها من أستاذك أبي سليمان الدا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قل سبحان الله بلا عجب، فقال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بحان الله </w:t>
      </w:r>
      <w:r>
        <w:rPr>
          <w:rFonts w:cs="MS Sans Serif" w:ascii="MS Sans Serif" w:hAnsi="MS Sans Serif"/>
          <w:color w:val="auto"/>
          <w:sz w:val="17"/>
          <w:rtl w:val="true"/>
        </w:rPr>
        <w:t>-</w:t>
      </w:r>
      <w:r>
        <w:rPr>
          <w:rFonts w:ascii="MS Sans Serif" w:hAnsi="MS Sans Serif" w:cs="MS Sans Serif"/>
          <w:color w:val="auto"/>
          <w:sz w:val="17"/>
          <w:sz w:val="17"/>
          <w:rtl w:val="true"/>
        </w:rPr>
        <w:t>وط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ا ع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حمد بن أبي الح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عتقدت النفوس على ترك الآثام جالت في الملكوت وعادت إلى ذلك العبد بطرائف الحكمة من غير أن يؤدي إليها عالم عل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أحمد بن حنبل ثلاثاً وجلس ثلاث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في الإسلام حكاية أعجب من هذه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 أحمد بن حنبل، عن يزيد بن هارون، عن حميد الطويل، عن أنس بن مالك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عمل بما يعلم ورثه الله ما لم يع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أحمد بن أبي الح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أحمد وصدق شيخ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أحمد بن حنبل هذا الكلام عن بعض التابعين عن عيسى بن مريم عليه السلام فوهم بعض الرواة أنه ذكره، عن النبي صلى الله عليه وسلم فوضع هذا الإسناد عليه لسهولته وق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حديث لا يحتمل بهذا الإسناد، عن أحمد 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علي بن يعقوب الدمشقي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ثمان بن محمد العثماني، حدثنا جعفر بن أحمد بن عاصم، حدثنا أحمد بن أبي الحواري، حدثنا علي بن أبي ال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أوزاعي حاج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نت بالمدينة أتيت مسجد رسول الله صلى الله عليه وسلم بليل، فإذا شاب يتهجد بين القبر والمنبر، فلما طلع الفجر استلقى على ظه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الصباح يحمد القوم الس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أخي لك ولأصحابك لا للجما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أبي الحواري، حدثنا عيسى بن عبيد الجب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كريمة الكلبي </w:t>
      </w:r>
      <w:r>
        <w:rPr>
          <w:rFonts w:cs="MS Sans Serif" w:ascii="MS Sans Serif" w:hAnsi="MS Sans Serif"/>
          <w:color w:val="auto"/>
          <w:sz w:val="17"/>
          <w:rtl w:val="true"/>
        </w:rPr>
        <w:t>-</w:t>
      </w:r>
      <w:r>
        <w:rPr>
          <w:rFonts w:ascii="MS Sans Serif" w:hAnsi="MS Sans Serif" w:cs="MS Sans Serif"/>
          <w:color w:val="auto"/>
          <w:sz w:val="17"/>
          <w:sz w:val="17"/>
          <w:rtl w:val="true"/>
        </w:rPr>
        <w:t>وكان من عباد أهل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ليس لما بقي في الدنيا من عمرك ث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الصباح يحمد القوم السري، وعند الممات يحمد القوم الت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إن شاء الله وأصحابي قاصدون إليه، وأهل البدع راجعون عنه، وأهل المعاصي قد أخذوا يميناً وشمالاً فوقعوا في الأحوال والشك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أبي الحواري، حدثنا أحمد بن النضر، عن ابن شاب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بن مر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من ترك شهوة حاضره لموعود غيب لم 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بن محمد العثماني، حدثنا أبو الحسن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لي عن أحمد بن أبي الحوار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أبي سليمان وهو يبك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البارحة أصلي فحملتني عيناي فنمت فإذا أنا بحوراء قد خرجت علي من محرابي بيدها رقع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تحسن ت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هذه الرقعة، ففككتها فإذ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هتك لذة نومة عن خير عيش                                            مع الغنجات في غرف الجن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يش مخلداً لا مـوت فـيهـا                                            وتنعم في الجنان مع الح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يقظ من منـامـك إن خـيراً                                            من النوم التهجد بـالـقـر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حدثنا إسحاق بن إبراهيم المسوحي، حدثنا عبد الله بن الحجاج، حدثنا عبد الله بن أشنويه الأزدي </w:t>
      </w:r>
      <w:r>
        <w:rPr>
          <w:rFonts w:cs="MS Sans Serif" w:ascii="MS Sans Serif" w:hAnsi="MS Sans Serif"/>
          <w:color w:val="auto"/>
          <w:sz w:val="17"/>
          <w:rtl w:val="true"/>
        </w:rPr>
        <w:t>-</w:t>
      </w:r>
      <w:r>
        <w:rPr>
          <w:rFonts w:ascii="MS Sans Serif" w:hAnsi="MS Sans Serif" w:cs="MS Sans Serif"/>
          <w:color w:val="auto"/>
          <w:sz w:val="17"/>
          <w:sz w:val="17"/>
          <w:rtl w:val="true"/>
        </w:rPr>
        <w:t>بفا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حمزة،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أبي سليمان وهو يبك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 تب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أحمد، كيف لا أبكي وقد بلغني أنه إذا جن الليل وهدأت العيون، وخلا كل خليل بخليله، وافترش أهل المحبة أقدامهم بين يدي مليكهم في مناجاته ورددوا كلامه بأصوات محزونة جرت دموعهم على خدودهم وتقطرت في محاريبهم خوفاً واشتياقاً، فأشرف عليهم الجليل جل جلاله فنظر إليهم فأمدهم محبة وسرورا،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ابي والعارفين بي، اشتغلوا بي وألقوا عن قلوبكم ذكر غيري، أبشروا فإن لكم عندي الكرامة والقربة يوم تلقوني، فينادي الله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بعيني من تلذذ بكلامي واستراح إلي وأناخ بفنائي، وإني لمطلع عليهم في خلواتهم أسمع أنينهم وبكاءهم، وأرى تقلبهم واجتهادهم، فناد فيهم يا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بكاء الذي أسمع، وما هذا التضرع الذي أرى م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سمعتم أو أخبركم عني أحد أن حبيباً يعذب أحب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علمتم أني كريم فكيف لا أر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شبه كرمي أن أرد قوماً قصد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كيف أذل قوماً تعززوا بي أم كيف أحجب غداً أقواماً آثروني مع جميع خلقي وعلى أنفسهم وتنعموا بذكري أم كيف يشبه رحمتي أو كيف يمكن أن أبيت قوماً تملقوا لي وقوفاً على أقدامهم، وعند البيات أخز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كيف يجمل بي أن أعذب قوماً إذا جنهم الليل تملقوني، وكيفما كانوا انقطعوا إلي واستراحوا إلى ذكري وخافوا عذابي وطلبوا القربة عندي، فبي حلفت لأرفعن الوحشة عن قلوبهم، ولأكونن أنيسهم حتى يلقوني، فإذا قدموا إلي وأنظر إليهم، ثم لهم عندي ما لا يعلمه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إن فاتني ما ذكرت لك فيحق لي أن أبكي دماً بعد الدم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معه بالبكاء، ثم خرجت من عنده وتركته بالباب، فكنت أرى أثر ذلك عليه حتى الم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بكي ويصيح، فكنت بعد ذلك إذا سألته عن شيء من الحد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فاك الذي سمعت</w:t>
      </w:r>
      <w:r>
        <w:rPr>
          <w:rFonts w:cs="MS Sans Serif" w:ascii="MS Sans Serif" w:hAnsi="MS Sans Serif"/>
          <w:color w:val="auto"/>
          <w:sz w:val="17"/>
          <w:rtl w:val="true"/>
        </w:rPr>
        <w:t>? -</w:t>
      </w:r>
      <w:r>
        <w:rPr>
          <w:rFonts w:ascii="MS Sans Serif" w:hAnsi="MS Sans Serif" w:cs="MS Sans Serif"/>
          <w:color w:val="auto"/>
          <w:sz w:val="17"/>
          <w:sz w:val="17"/>
          <w:rtl w:val="true"/>
        </w:rPr>
        <w:t>يعن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 منفعتي فيما لم أسمعه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إليك فقد سقت لك الحديث بتمامه وإني ربما اختص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كى أحمد لما حدثني هذا الحديث وصرخ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رماناه، واشؤم خطيئتاه، مضى القوم وبقينا بعد حين قد أمضيناه، فالناس ظفروا بما طلبوا ولا ندري ما ينزل بنا، فوا خط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بكي و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معه في البكاء، وكنت أرى أثر ذلك عليه إلى الم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محمد بن محمد بن عمران بن ميسرة، حدثنا علي بن عبد العزيز،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ع قليل، وعرى قليل، وذل قليل، وفقر قليل، وصبر قليل، فقد انقضت عنك أيام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ا عبد الواحد بن أحمد التنيسي، حدثنا أبو عثمان سعيد بن الحكم بن أوس الدمشقي، حدثنا أحمد بن أبي الحواري، حدثنا أبو علي الرح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الحسن بن يحيى شاباً كان ينقطع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حسن حتى أتى منزله فدق عليه الباب فخرج إليه الشا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ما لي لم أرك منذ 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إن هذه الدار ليست دار لقاء، إنما هي دار عمل واللقاء 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غلق الباب في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آه الحسن بعد ذلك اليوم حتى أخرجت جناز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 علي بن أحمد بن محمد بن عيسى، حدثنا يوسف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w:t>
      </w:r>
      <w:r>
        <w:rPr>
          <w:rFonts w:cs="MS Sans Serif" w:ascii="MS Sans Serif" w:hAnsi="MS Sans Serif"/>
          <w:color w:val="auto"/>
          <w:sz w:val="17"/>
          <w:rtl w:val="true"/>
        </w:rPr>
        <w:t>-</w:t>
      </w:r>
      <w:r>
        <w:rPr>
          <w:rFonts w:ascii="MS Sans Serif" w:hAnsi="MS Sans Serif" w:cs="MS Sans Serif"/>
          <w:color w:val="auto"/>
          <w:sz w:val="17"/>
          <w:sz w:val="17"/>
          <w:rtl w:val="true"/>
        </w:rPr>
        <w:t>ابن أبي الح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اً لله لعبده في أوان معاصيه وإعراضه عن ربه أشد نظراً إليه وحباً من العبد في أوان تتابع نعمه وكمال كرامته، وعظيم ستره وإحس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يليق إلا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نعت بعلم الله ذخـري وواجـدي                                            بمكتوم أسرار تضمنهـا صـ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جاز ستر الستر بيني وبـينـه                                            إلى القلب والأحشاء لم يعلما سري حدثنا محمد بن علي بن حبيش، حدثنا ابن منيع، حدثنا العباس بن حمزة،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ترك من عشائي لقمة أحب إلي من أن آكلها وأقوم من أول الليل إلى آخ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ابن منيع، حدثنا العباس،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خلق الله لخلقاً ما يشغلهم الجنان وما فيها من النعم عنه، فكيف يشتغلون عنه ب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بكر 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ا من الحديث، فإنا قد كبرنا ونسينا الحديث، جيئونا بذكر المعاد، جيئونا بذكر المقابر، لو أني أعرف أهل الحديث لأتيتهم إلى بيوتهم حتى أحدث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الكن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شياخن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رض لك أمران لا تدري في أيهما الرشاد فانظر إلى أقربهما إلى هواك مخالفة فإن الحق في مخالفة اله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بد العزيز بن عم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لينقطع إلى ملوك الدنيا فترى أثرهم عليه بيناً، فكيف بمن ينقطع إليه لا يرى أثر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بعها بكلمة صحح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ى أثر الخدمة علينا بيناً ونور الج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حدثنا أبو جعفر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شتد عجبي قط من عبادة ملك مقرب، ولا نبي مرسل، ولا ولي من أوليائه أطاع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ا أب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ألهمهم، ولو أراد أن يلهمهم أكثر من ذلك ل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عزيز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لم الله موسى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ن اللعين يوسوس إلي أن الذي كلمني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حى الل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ارفع رأ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رأسه فإذا بالسماء قد كشطت وإذا بالعرش بارز، وإذا الملائكة قيام في الهواء، قال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موسى كلام الله عز وجل مقت كلام الآدم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حدثني عمر بن سلمة السراج، عن أبي جعفر الم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شر المتوجهين إلي بحبي، ما ضركم ما فاتكم من الدنيا إذا كنت لكم حظاً، وما ضركم من عاداكم إذا كنت لكم سل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إسحاق بن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وما عليك أن تنقطع إليه في آخر عمرك فتخد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حدثني إبراهيم بن أيوب الحو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وليد بن م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فنى الله الخلق أقام يمجد نفسه قبل أن يبعثهم مثل عمر الدنيا أربع م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عمر الدنيا سبعه آلاف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عباس ابن الوليد بن يزيد، وتغرغرت عينا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شعري إلى أي تؤدينا هذه الأيام واللي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محمد بن كي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ؤدينا إلى السيد الكر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حدثنا أبو مريم الصلت بن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هل العقل لم يزالوا يعودون بالذكر على الفكر وبالفكر على الذكر حتى استيقظت قلوبهم فنطقت بالحك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ني فيه عبد العزيز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رثوا ال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الزهد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عطاء المجهود، وخلع الراحة، وقطع الأ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بن عبد الله، حدثنا أحمد بن محمد بن زياد، حدثنا أبو عبد الرحمن بن الدرقين، حدثنا أحمد أحمد بن أبي الحواري، حدثنا الرحبي، عن أبي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إذا أكلت قليلاً جعت، وإن أكثرت أتخ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هذه الدار توافقك فاطلب داراً غي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حدثنا أحمد بن محمد بن زياد، حدثنا عبد الصمد ابن أبي يزيد، حدثنا أحمد بن أبي الحواري، حدثنا قاسم بن أسد الأصبهاني، حدثنا عبيد بن يع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هرم بن حبان أويسا القر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يا أويس ا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يا هرم بن ح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عرفتك بالصفة فكيف عرف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ت روحي روحك، لأن أرواح المؤمنين تشام كما تشام الخيل، فما تعارف منها ائتلف وما تناكر منها اخت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بك في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ننت أن أحداً يحب في غي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أن أستأنس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ننت أن أحداً يستوحش مع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وص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ك بالأسياف </w:t>
      </w:r>
      <w:r>
        <w:rPr>
          <w:rFonts w:cs="MS Sans Serif" w:ascii="MS Sans Serif" w:hAnsi="MS Sans Serif"/>
          <w:color w:val="auto"/>
          <w:sz w:val="17"/>
          <w:rtl w:val="true"/>
        </w:rPr>
        <w:t>-</w:t>
      </w:r>
      <w:r>
        <w:rPr>
          <w:rFonts w:ascii="MS Sans Serif" w:hAnsi="MS Sans Serif" w:cs="MS Sans Serif"/>
          <w:color w:val="auto"/>
          <w:sz w:val="17"/>
          <w:sz w:val="17"/>
          <w:rtl w:val="true"/>
        </w:rPr>
        <w:t>يعني ساحل الب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ين المع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 أف، خالط الشك الموعظة، تفر إلى الله بدينك وتتهمه في رز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مر بن بحر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إلى داوود عليه السلام إني إنما خلقت الشهوات لضعفاء خلقي، فإياك أن تعلق قلبك منها بشيء فأيسر ما أعاقبك به أن أنسخ حلاوة حبي من قل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قيام بالليل على ثلاث طبقات، منهم من إذا قرأ فتفكر فبكى، ومنهم من إذا قرأ فتفكر صاح وهو جد في صياحه راحة، فسبحان الذي يصيحهم إذا 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من إذا قرأ فتفكر لم يبك ولم يصح بهت، فقلت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 شيء بك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 شيء صاح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 شيء به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وى على تفسير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مر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في جبل اللكام في جوف الليل فسمعت رجلاً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ي وأملي ومؤملي ومن به تم عملي، أعوذ بك من بدن لا ينتصب بين يديك، وأعوذ بك من قلب لا يشتاق إليك، وأعوذ بك من دعاء لا يصل إليك، وأعوذ بك من عين لا تبكي إليك، علمت أنه عرف،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إن للعارفين مقامات، وللمشتاقين علام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مان المصيبات، وصيانات الكرامات،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ن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لا ترد الدنيا واتخذ الفقر غنى والبلاء من الله شفاء، والتوكل معاشاً، والجوع حرفة، واتخذ الله لكل شيء عدة، فصعق صعقة فتركته في صعقته ومضيت فإذا أنا برجل نائم فركضته برجل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يا هذا فإن الموت لم ي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رأسه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ا بعد الموت أشد من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قن بما بعد الموت شد مئزر الحذر ولم يكن للدنيا عنده خطر، ولم يقض منها وط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ياد الخواص على إبراهيم بن صالح وهو أمير فلسط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يخ عظ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أعظك أصلحك الله بلغني أن أعمال الأحياء تعرض على أقاربهم من الموتى، فانظر ماذا يعرض على رسول الله صلى الله عليه وسلم من ع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حتى سالت الدموع من لح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مر،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غلب الرجاء على الخوف فسد الق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بر عند العالمين بالله أن يكون العذاب أيسر عليهم من المعصية 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 العبد يوم القيامة وهو يرى أنه قد هلك فإذا هو بصحف مختومة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 الخاتم واقرأ م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ظر فيه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عمال لم أعملها ولا أعر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نيتك التي كنت تنوي في الدنيا، أحصيتها لك وكتب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ؤمر به إلى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ياض بن زه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ين وذكر أحمد بن أبي الحوا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 أهل الشام يعقبهم الله تعالى الغيث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حمد بن حيان </w:t>
      </w:r>
      <w:r>
        <w:rPr>
          <w:rFonts w:cs="MS Sans Serif" w:ascii="MS Sans Serif" w:hAnsi="MS Sans Serif"/>
          <w:color w:val="auto"/>
          <w:sz w:val="17"/>
          <w:rtl w:val="true"/>
        </w:rPr>
        <w:t>-</w:t>
      </w:r>
      <w:r>
        <w:rPr>
          <w:rFonts w:ascii="MS Sans Serif" w:hAnsi="MS Sans Serif" w:cs="MS Sans Serif"/>
          <w:color w:val="auto"/>
          <w:sz w:val="17"/>
          <w:sz w:val="17"/>
          <w:rtl w:val="true"/>
        </w:rPr>
        <w:t>من أص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أحمد بن جعفر الجمال حدثنا أبو حاتم، حدثنا محمود بن خالد </w:t>
      </w:r>
      <w:r>
        <w:rPr>
          <w:rFonts w:cs="MS Sans Serif" w:ascii="MS Sans Serif" w:hAnsi="MS Sans Serif"/>
          <w:color w:val="auto"/>
          <w:sz w:val="17"/>
          <w:rtl w:val="true"/>
        </w:rPr>
        <w:t>-</w:t>
      </w:r>
      <w:r>
        <w:rPr>
          <w:rFonts w:ascii="MS Sans Serif" w:hAnsi="MS Sans Serif" w:cs="MS Sans Serif"/>
          <w:color w:val="auto"/>
          <w:sz w:val="17"/>
          <w:sz w:val="17"/>
          <w:rtl w:val="true"/>
        </w:rPr>
        <w:t>وذكر أحمد بن أبي الح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ظنه بقي على وجه الأرض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بن موسى، حدثنا محمد بن أحمد بن سعيد الرازي، حدثنا العباس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حمد بن أبي الحواري يقول في الرباط والغز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عم المستراح، إذا مل العبد من العبادة استراح إلى غير معص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إذا أحب قوماً أفادهم في اليقظة والمن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مزبلة ومجمع الكلاب، وأقل من الكلاب من عكف عليها، فإن الكلب يأخذ منها حاجته وينصرف، والمحب لها لا يزايلها بح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أن يعرف بشيء من الخير أو يذكر به فقد أشرك في عبادته، لأن من عبد على المحبة لا يحب أن يرى خدمته سوى مخدو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قرأ القرآن فأنظر في آية آية فيحار عقلي فيها وأعجب من حفاظ القرآن كيف يهنيهم النوم ويسيغهم أن يشتغلوا بشيء من الدنيا وهم يتكلمون كلام الرحمن، أما لو فهموا ما يتلون وعرفوا حقه وتلذذوا به واستحلوا المناجاة لذهب عنهم النوم فرحاً بما رزقوا ووفق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الحسين بن طلاب، حدثنا أحمد بن أبي الحواري، حدثنا سلام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خرمي يقول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الدنيا وسر بها نزع خوف الآخرة من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الحسين بن طلاب، حدثنا أحمد بن أبي الحواري، حدثنا مروان بن معاوية الف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سفيان بن عيينة وسأله رجل عن مسأ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إنها قد كانت،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كانت وأنا لا أدري فإيش ت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رو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سفيان بن عيينة وقال الشيخ عنده </w:t>
      </w:r>
      <w:r>
        <w:rPr>
          <w:rFonts w:cs="MS Sans Serif" w:ascii="MS Sans Serif" w:hAnsi="MS Sans Serif"/>
          <w:color w:val="auto"/>
          <w:sz w:val="17"/>
          <w:rtl w:val="true"/>
        </w:rPr>
        <w:t>-</w:t>
      </w:r>
      <w:r>
        <w:rPr>
          <w:rFonts w:ascii="MS Sans Serif" w:hAnsi="MS Sans Serif" w:cs="MS Sans Serif"/>
          <w:color w:val="auto"/>
          <w:sz w:val="17"/>
          <w:sz w:val="17"/>
          <w:rtl w:val="true"/>
        </w:rPr>
        <w:t>أو إلى جا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يخ بلغني أنك تغني في بلا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ب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ق و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كيع بن الجرا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 للمحدث إذا استصحبه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عون،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عباس، بلغنا أن رسول الله صلى الله عليه وسلم إن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طر الحاجم والمحجوم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ما كانا يغتا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دع نحن حديث رسول الله صلى الله عليه وسلم لتفسير أهل 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أحمد بن حن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لوليد، يكون من الحجامة أحب إلينا من أن يكون من الغ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ا نقدر ألا نحتجم والغيبة لا نضبط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حدثني أخ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فضيل ل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ما أحلى كلام أصحاب محمد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وتدري لم ح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ا أ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م أرادوا الل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حدثني أخ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فضيل بن عياض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ركنوا إلى الذين ظلم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د </w:t>
      </w:r>
      <w:r>
        <w:rPr>
          <w:rFonts w:cs="MS Sans Serif" w:ascii="MS Sans Serif" w:hAnsi="MS Sans Serif"/>
          <w:color w:val="auto"/>
          <w:sz w:val="17"/>
        </w:rPr>
        <w:t>11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كانوا وحيث ما كانوا، وفي أي زمان كان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عبد الرحمن بن داود، حدثنا محمد بن العباس، حدثنا أحمد بن أبي الحواري،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هون الموقف يوم القيامة على المؤمن كصلاة فريضة صلاها في الدنيا أتم ركوعها وسجو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عبد الرحمن بن داود، حدثنا محمد بن العباس،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خضر الوصاف يقول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يوم كان مقداره خمسين ألف س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عارج </w:t>
      </w:r>
      <w:r>
        <w:rPr>
          <w:rFonts w:cs="MS Sans Serif" w:ascii="MS Sans Serif" w:hAnsi="MS Sans Serif"/>
          <w:color w:val="auto"/>
          <w:sz w:val="17"/>
        </w:rPr>
        <w:t>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سيره أن لو ولى حساب الخلائق غير الله لم يفصل بينهم في خمسين ألف سنة، وهو تعالى يفصل بينهم في مقدار نصف يوم من أيام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أبي داود، حدثنا أحمد ابن أبي الحواري، عن محمد بن عائد، حدثنا ابن شابور، عن سعيد بن بشير،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يار أمرائكم الذين يحبون قراءكم، وشراركم الذين يحبون أمرائ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حمد بن أبي الحواري عن الأعلام والمشاهير ما لا يعد كث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الحسن بن علي بن الخطاب الوراق، حدثنا محمد بن محمد بن سليمان، حدثنا أحمد بن أبي الحواري، حدثنا حفص بن غياث، حدثنا هشام، عن ابن سيرين، عن عبيدة، عن علي بن أبي طالب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غلونا عن صلاة الوسطى صلاة العصر، ملأ الله بيوتهم وقبورهم نا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ي، حدثنا محمد بن محمد، حدثنا أحمد بن أبي الحواري، حدثنا حفص بن غياث، حدثنا الأعمش، عن أبي الضحى، عن سنبر بن شكل، عن علي،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يني ومحمد بن المظفر، ومحمد بن الخطي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حمد بن سليمان، حدثنا أحمد بن أبي الحواري، حدثنا حفص بن غياث، ع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سكسكي، عن أبي بردة، عن أبي موسى،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رض أو سافر كتب الله له من الأجر مثل ما كان يعمل وهو صحيح مقي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حدثنا أبو بكر بن أبي داود، حدثنا أحمد بن أبي الحواري، حدثنا حفص بن غياث، عن الحجاج، عن مكحول، عن أبي إدريس، عن أبي ثعلبة الخش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نجد آنية المشر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سلوها واطبخوا ف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أحمد بن عتاب، وأحمد بن الحسين بن طلاب الدمشق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الحواري، حدثنا أبو معاوية، عن هشام بن عروة، عن أبيه،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ا يقبض العلم انتزاعاً ينتزعه من الناس    وذكر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بن خالد، حدثنا ابن أبي الحواري، حدثنا أبو معاوية، عن هشام بن عروة، عن أبيه، عن عاصم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رص على الإمارة لم يعدل ف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خلف، حدثنا أحمد بن أبي الحواري، حدثنا ابن نمير، حدثنا الأعمش، عن عمران بن مسلم، عن سويد بن غفلة، عن ب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سوي مناكبنا وأقدامنا في الصلا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عبد الرحمن بن الحارث الغنوي، حدثنا أحمد بن القاسم، حدثنا جعفر بن محمد الدمشقي، حدثنا أحمد بن أبي الحواري، حدثنا عبد الله بن إدريس، عن عبد الله بن سعيد المقبري، عن جد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لا تسعون الناس بأموالكم فليسعهم بسط خلق وحسن خل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الحسن بن غوث، حدثنا أحمد بن أبي الحواري، حدثنا وكيع، حدثنا عبد الرحمن بن زيد بن أسلم، عن أبيه، عن عطاء بن يسار،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ام عن الوتر أو نسيه فليوتر إذا ذكر أو استيقظ</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نائل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حدثنا الحسن بن سف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الحواري، حدثنا عبد الله بن وهب، عن يونس، عن الزهري، ع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قدم ضعفة أهله من المزدلفة إلى منى، ويذكر أن رسول الله صلى الله عليه وسلم كان يفع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سحاق ابن أبي حسان، حدثنا أحمد بن أبي الحواري، حدثنا أبو خزيمة بكار بن شعيب، عن بن أبي حازم، عن أبيه، عن سهل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حب أحداً لا يرى لك من الفضل كما ترى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دلف عبد العزيز بن محمد بن أحمد بن عبد العزيز بن دلف العجلي، حدثنا يعقوب بن عبد الرحمن الدعاء، حدثنا جعفر بن عاصم، حدثنا أحمد ابن أبي الحواري، حدثنا عباس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مديني، عن حماد ابن زيد، عن مالك بن دينار، عن الحسن، عن كعب بن عج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ضربوا إماءكم على إنائكم فإن لها آجالاً كآجال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علي، حدثنا محمد بن الحسن بن عون، حدثنا أحمد بن أبي الحواري، حدثنا وكيع، حدثنا أبان بن عبد الله البجلي، عن أبي بكر بن حفص،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خرج يوم عيد فلم يصل قبلها ولا بعدها وذكر أن النبي صلى الله عليه وسلم فع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الحسين، حدثنا أحمد بن أبي الحواري، حدثنا وكيع، حدثنا داود بن سوار المزني، عن عمرو بن شعيب،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وا صبيانكم بالصلاة إذا بلغوا سبعاً واضربوهم عليها إذا بلغوا عشراً وفرقوا بينهم في المضاجع، وإذا زوج أحدكم خادمه عبداً فلا ينظرن إلى ما دون السرة وفوق الركبة فإنه عو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إبراهيم، حدثنا محمد بن الحسن، حدثنا أحمد، حدثنا وكيع، حدثنا سعيد بن السايب </w:t>
      </w:r>
      <w:r>
        <w:rPr>
          <w:rFonts w:cs="MS Sans Serif" w:ascii="MS Sans Serif" w:hAnsi="MS Sans Serif"/>
          <w:color w:val="auto"/>
          <w:sz w:val="17"/>
          <w:rtl w:val="true"/>
        </w:rPr>
        <w:t>-</w:t>
      </w:r>
      <w:r>
        <w:rPr>
          <w:rFonts w:ascii="MS Sans Serif" w:hAnsi="MS Sans Serif" w:cs="MS Sans Serif"/>
          <w:color w:val="auto"/>
          <w:sz w:val="17"/>
          <w:sz w:val="17"/>
          <w:rtl w:val="true"/>
        </w:rPr>
        <w:t>ذاك الطائ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داود بن أبي عاصم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بن عمر عن الصلاة بمن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سمعت محمداً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آمنت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كان يصلي بمنى ركع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حدثنا أحمد، حدثنا وكيع، عن ابن أبي ذيب، عن عثمان بن عبد الله،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لا يصلي في السفر قبلها ولا بعد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حدثنا أحمد، حدثنا وكيع، حدثنا خليل بن مرة، عن معاوية بن قر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وتر فليس م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حدثنا يحيى بن صالح الوحاظي، حدثنا عفير بن معدان، عن سليم بن عامر،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وح القدس نفث في روعي أن نفساً لن تموت حتى تستكمل أجلها وتستوعب رزقها، فأجملوا في الطلب، ولا يحملن أحدكم استبطاء الرزق أن يطلبه بمعصية فإن الله لا ينال ما عنده إلا بطاع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داود، حدثنا أحمد بن أبي الحواري، حدثنا شيخ بوادي القرى يقال له سليم بن مط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بخالة لي ورفيقها فلما كنا بالسويداء نمت وانتبهت فإذا عندها رجل يطلب دواء يطلب الحضض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سمع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زوائد أنه سمع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هذا العطاء ما كان عطاء، فإذا تجاحفت قريش على الملك وكان رشوة عن دين أحدكم فدع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رشدين، حدثنا أحمد بن أبي الحواري، حدثنا الوليد، حدثنا شيبان، عن يحيى، عن أبي سلمة، عن أم سلم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ليل من أذى الجب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المظفر، حدثنا محمد بن محمد بن سليمان حدثني أحمد بن أبي الحواري </w:t>
      </w:r>
      <w:r>
        <w:rPr>
          <w:rFonts w:cs="MS Sans Serif" w:ascii="MS Sans Serif" w:hAnsi="MS Sans Serif"/>
          <w:color w:val="auto"/>
          <w:sz w:val="17"/>
          <w:rtl w:val="true"/>
        </w:rPr>
        <w:t>-</w:t>
      </w:r>
      <w:r>
        <w:rPr>
          <w:rFonts w:ascii="MS Sans Serif" w:hAnsi="MS Sans Serif" w:cs="MS Sans Serif"/>
          <w:color w:val="auto"/>
          <w:sz w:val="17"/>
          <w:sz w:val="17"/>
          <w:rtl w:val="true"/>
        </w:rPr>
        <w:t>وأخرج إل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حنبل، حدثنا محمد بن جعفر، حدثنا سفيان، عن قتادة، عن الحس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اني خليلي صلى الله عليه وسلم بثلاث فذك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عبد الله بن يزيد بن أبان الدقيقي، حدثنا أحمد بن أبي الحواري، حدثنا يونس بن محمد، حدثنا جرير بن حازم، عن معمر، عن الزهري،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وى أسعد بن زرا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عون الوحيدي، حدثنا أحمد ابن أبي الحواري، حدثنا وكيع، حدثنا سفيان الثوري، عن قيس بن مسلم، عن طارق بن ش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بدأ بالخطبة قبل الصلاة يوم العيد مروان بن الحكم، فقام إلي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لاة قبل الخط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 ما هنالك بالخل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سعيد الخ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ا فقد قضى ما عليه،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أى منكم منكراً فليغيره بيده فإن لم يستطع فبلسانه، فإن لم يستطع فبقلبه وذلك أضعف الإيم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عون، حدثنا أحمد بن أبي الحواري، حدثنا وكيع، حدثنا مرة ويزيد بن إبراهيم الدستوري، عن ابن سيرين،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فر رسول الله صلى الله عليه وسلم من مكة إلى المدينة لا يخاف إل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صلي ركع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بن عون، حدثنا أحمد، حدثنا وكيع، حدثنا أسامة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طاووساً عن السبحة في السفر، والحسن بن مسلم بن بنان جالس، 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طاووس </w:t>
      </w:r>
      <w:r>
        <w:rPr>
          <w:rFonts w:cs="MS Sans Serif" w:ascii="MS Sans Serif" w:hAnsi="MS Sans Serif"/>
          <w:color w:val="auto"/>
          <w:sz w:val="17"/>
          <w:rtl w:val="true"/>
        </w:rPr>
        <w:t>-</w:t>
      </w:r>
      <w:r>
        <w:rPr>
          <w:rFonts w:ascii="MS Sans Serif" w:hAnsi="MS Sans Serif" w:cs="MS Sans Serif"/>
          <w:color w:val="auto"/>
          <w:sz w:val="17"/>
          <w:sz w:val="17"/>
          <w:rtl w:val="true"/>
        </w:rPr>
        <w:t>وهو ي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ض رسول الله صلى الله عليه وسلم صلاة السفر والحضر فكان يصلي في الحضر قبلها وبعدها وصلى في السفر قبلها وبعد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حدثنا أحمد، حدثنا وكيع، حدثنا هشام بن عروة،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يخفف ركعتي الفج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حدثنا أحمد بن محمد بن عمر، حدثنا الحسين بن عبد الله بن شاكر، حدثنا أحمد بن أبي الحواري، حدثنا عبد القدوس أبو المغيرة، حدثنا ابن ثوبان حدثني عطاء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ق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ن عبد الله بن ضمرة، عن أبي هريرة    أنه كان مع النبي صلى الله عليه وسلم رجلان أحدهما لا يكاد يفارقه ولا يعرف له كبير عمل وكان الآخر لا يكاد يرى ولا يعرف له كبير عمل، فقال الذي لا يكاد يفارقه    يا رسول الله بأبي أنت وأمي ذهب المصلون بالأجر </w:t>
      </w:r>
      <w:r>
        <w:rPr>
          <w:rFonts w:cs="MS Sans Serif" w:ascii="MS Sans Serif" w:hAnsi="MS Sans Serif"/>
          <w:color w:val="auto"/>
          <w:sz w:val="17"/>
          <w:rtl w:val="true"/>
        </w:rPr>
        <w:t>-</w:t>
      </w:r>
      <w:r>
        <w:rPr>
          <w:rFonts w:ascii="MS Sans Serif" w:hAnsi="MS Sans Serif" w:cs="MS Sans Serif"/>
          <w:color w:val="auto"/>
          <w:sz w:val="17"/>
          <w:sz w:val="17"/>
          <w:rtl w:val="true"/>
        </w:rPr>
        <w:t>بأجر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ائمون بأجر الصيام، فذكر أعمال الخ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ذا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ذي بعثك بالحق إلا حب الله ورسو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ما احتسبت، وأنت مع من أحب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آخر فمات، فقال النبي صلى الله عليه وسلم وهو في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لمتم أن الله قد أدخل فلاناً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 القوم أنه كان لا يكاد يرى، فقام بعضهم إلى أهله فسأل امرأته عن عمل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ه كبير عمل إلا ما قد رأيتم، غير أنه قد كانت له خصل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يسمع المؤذن من ليل ولا نهار ولا على أي حال إلا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 لا إله إلا الله، مثل قوله أقر بها وأكفر من أبا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قال أشهد أن محمد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 محمداً رسول الله أقر بها وأكفر من أبى، 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حتى إذا كان من النبي صلى الله عليه وسلم وهو في أصحابه حيث يسمعه الصوت نادى النبي صلى الله عليه وسلم بأعلى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أهل فلان فسألتهم عن عمله فأخبروني بكذا وكذا، 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ك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شهد أني رسول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حدثنا أحمد بن أبي الحواري، حدثنا وكيع، حدثنا شعبة، عن عدي بن ثابت،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رسول الله صلى الله عليه وسلم يوم فطر أو أضحى فصلى بالناس ركع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حدثنا أحمد بن أبي الحواري، حدثنا وكيع، حدثنا سعيد وسفيان، عن معين بن خالد بن زيد بن عقبة، عن سمرة بن جن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ان يقرأ في العيدين بسبح اسم ربك الأعلى وهل أتاك حديث الغاش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الحسن حدثنا أحمد بن أبي الحواري حدثنا وكيع حدثنا سفيان ومسعد عن إبراهيم بن محمد بن المنتشر عن أبيه عن حبيب عن سالم عن النعمان بن ب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قرأ في العيدين بسبح اسم ربك الأعلى وهل أتاك حديث الغاش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حدثنا أحمد، حدثنا وكيع، حدثنا شعبة، عن إبراهيم بن محمد بن المنتش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ائشة،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لا يدع أربعاً قبل الظهر، وركعتين قبل الفجر على كل ح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حمد، حدثنا وكيع،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يخاً بواسط يقال له شعيب أو أبو شع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طاوس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بن عمر عن الركعتين بعد العص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رأيت </w:t>
      </w:r>
      <w:r>
        <w:rPr>
          <w:rFonts w:cs="MS Sans Serif" w:ascii="MS Sans Serif" w:hAnsi="MS Sans Serif"/>
          <w:color w:val="auto"/>
          <w:sz w:val="17"/>
          <w:rtl w:val="true"/>
        </w:rPr>
        <w:t>-</w:t>
      </w:r>
      <w:r>
        <w:rPr>
          <w:rFonts w:ascii="MS Sans Serif" w:hAnsi="MS Sans Serif" w:cs="MS Sans Serif"/>
          <w:color w:val="auto"/>
          <w:sz w:val="17"/>
          <w:sz w:val="17"/>
          <w:rtl w:val="true"/>
        </w:rPr>
        <w:t>أو ما رأ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اً يصلي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ن الركعتين قبل النوم فلم ينه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حدثنا أحمد، حدثنا وكيع، حدثنا مسعد، عن زيد العمي، عن أبي الصديق الن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ابن عمر قوماً اضطجعوا بعد ركعتي الفجر فأرسل إليهم فنها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ال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جع إليهم فأخبرهم أنها بد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حدثنا أحمد، حدثنا وكيع، حدثنا شعبة، عن هشام، عن أبان بن أبي عياش، عن إبراهيم بن أبي علق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 عند النبي صلى الله عليه وسلم فأوتر فقنت في الوتر قبل الرك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رسلت أمي من القائلة فأخبرتني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حدثنا أحمد، حدثنا وكيع، حدثنا سفيان، عن هشام، عن ابن سيرين،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ر رسول الله صلى الله عليه وسلم القرآن في الركعتين في الفجر وكان يقرأ فيهما قل يا أيها الكافرون، وقل هو الله أ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حدثنا أحمد، حدثنا وكيع، حدثنا سفيان، ومسعد، عن سعد بن إبراهيم، عن أبي سلم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كنت ألقى النبي صلى الله عليه وسلم من آخر السحر إلا وهو نائم عندي </w:t>
      </w:r>
      <w:r>
        <w:rPr>
          <w:rFonts w:cs="MS Sans Serif" w:ascii="MS Sans Serif" w:hAnsi="MS Sans Serif"/>
          <w:color w:val="auto"/>
          <w:sz w:val="17"/>
          <w:rtl w:val="true"/>
        </w:rPr>
        <w:t>-</w:t>
      </w:r>
      <w:r>
        <w:rPr>
          <w:rFonts w:ascii="MS Sans Serif" w:hAnsi="MS Sans Serif" w:cs="MS Sans Serif"/>
          <w:color w:val="auto"/>
          <w:sz w:val="17"/>
          <w:sz w:val="17"/>
          <w:rtl w:val="true"/>
        </w:rPr>
        <w:t>تعني بعد الوتر</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حدثنا أحمد، حدثنا وكيع، حدثنا سفيان، عن الأعمش، عن تميم بن سلمة، ع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يوقظني فيقول قومي فأوتر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حدثنا أحمد، حدثنا وكيع، عن هشام ابن عروة،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نعس أحدكم فلينم على فراشه فإن أحدكم لعله يذهب فيسلب نفس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ومحمد بن عمر بن إسحاق الكلوذ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داود، حدثنا أحمد بن أبي الحواري، حدثنا مروان بن محمد، حدثنا سليمان بن بلال، عن هشام بن عروة،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إدام الخ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إسحاق، حدثنا عبد الله بن أبي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إبراهيم، حدثنا أحمد بن الحسين بن طلاب، حدثنا أحمد بن أبي الحواري، حدثنا مروان بن محمد، عن سليمان بن بلال، عن هشام بن عروة،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ت لا تمر فيه جياع أه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حدثنا مروان، عن يزيد بن السمط، عن الوضين بن عطاء، عن يزيد ابن مرث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ا لا يخشى من الشوك العنب لذلك لا ينزل الأبرار منازل الفجار، فاسلكوا أي طريق شئتم فأي طريق سلكتم وردتم على أه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غير أحمد، فقال عن يزيد، عن أبي ذ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بن جعفر </w:t>
      </w:r>
      <w:r>
        <w:rPr>
          <w:rFonts w:cs="MS Sans Serif" w:ascii="MS Sans Serif" w:hAnsi="MS Sans Serif"/>
          <w:color w:val="auto"/>
          <w:sz w:val="17"/>
          <w:rtl w:val="true"/>
        </w:rPr>
        <w:t>-</w:t>
      </w:r>
      <w:r>
        <w:rPr>
          <w:rFonts w:ascii="MS Sans Serif" w:hAnsi="MS Sans Serif" w:cs="MS Sans Serif"/>
          <w:color w:val="auto"/>
          <w:sz w:val="17"/>
          <w:sz w:val="17"/>
          <w:rtl w:val="true"/>
        </w:rPr>
        <w:t>إم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أبي حسان، حدثنا أحمد بن أبي الحواري، حدثنا يونس الحذاء، عن أبي حمزة، عن معاذ ا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اذ إن المؤمن لدى الحق أسير إن المؤمن قيده القرآن عن كثير من شهوته وإن يهلك فيما يه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اذ، إن المؤمن لا تسكن روعته ولا اضطرابه حتى يخلف الجسر وراء ظهره، فالقرآن دليله والخوف محجته والشوق مطيته والصلاة كهفه والصوم جنته والصدقة فكاكه والصدق أميره والحياء وزيره وربه من وراء ذلك بالمرص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اذ، إن المؤمن يسأل يوم القيامة عن جميع سعيه حتى كحل عي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اذ، إني أحب لك ما أحب لنفسي وأنهيت إليك ما أنهى إلى جبريل فلا ألفينك تأتي يوم القيامة وأحد أسعد بما أتاه الله من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القاسم بن زكريا، حدثنا أبو حاتم، حدثنا أحمد بن أبي الحواري، حدثنا ابن عبد القدوس بن الحجاج، حدثنا أبو ثوبان، عن الحسن بن الحر، عن العلاء بن عبد الرحمن، عن أبيه، عن أبي هريرة وأبي السائب مولى هشام، عن أبي هريرة رضي الله عن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صلاة لا يقرأ فيها بفاتحة الكتاب فهي خداج</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سليمان بن أحمد، حدثنا أبو زرعة الدمشقي، حدثنا علي ابن عياش، حدثنا أبو ثوبان، عن الحسن بن الح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بن عتاب الزفتي الدمشقي، حدثنا أحمد بن أبي الحواري، حدثنا مروان بن محمد، حدثنا عيسى بن يونس، عن عبد الله الوصافي، عن محارب بن دثا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وا الأبرار حتى بر الأبناء الآباء والآباء الأب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علي بن يعقوب بن أبي العقب الدمشقي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العثماني، حدثنا جعفر بن أحمد بن عاصم، حدثنا أحمد بن أبي الحواري، حدثنا أبو أحمد القاص، أنبأنا موسى الخياط،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اب من شباب أهل الكوفة من التابعين ذبل من غير سقم وانحنى من غير كبر وقرحت الجبهة من السجود، وصار للدموع في خده أخد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عليه والدته ليلة من الليالي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 القليل من العمل الدائم لا يمل خير من الكثير يمل، وإني أتخوف أن يكون الله قد رآك على وجه من وجوه عبادته ثم يراك بعد هذه قد مللت وفترت فيمقتنك، يا بني ما لي أرى الناس يفرحون وأراك حزيناً لا تفرح، وأراهم يهدأون وينامون وأراك صائماً لا تأكل ولا ت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الدتي أدنى مني جزيت عني الحس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تفكرت في الموت فرأيت الموت لا يترك الكبير ولا يرحم الصغير، يا أماه جزيت عني الحسنى إن لأبنك غداً في القبر نوماً طويلاً وإن لابنك غداً في البرزخ لحبساً طويلاً وإن لابنك غداً في البلى ذلاً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تاه إني أمرت بالسباق وغاية السباق الجنة إن بلغت الغاية فلحت وإن قصرت عن الغاية هل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تاه إني في طلب منزل عسى أن ينفعني وينفعك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ت فرقدت فلما أصبحت أتت عبد الله بن مسعود صاحب النبي صلى الله عليه وسل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احب رسول الله إن لي ابناً قد ذبل من غير سقم وانحنى من غير كبر وقرحت جبهته من السجود وصارت دموعه في خده أخدوداً، يا صاحب رسول الله أن الناس ينامون وابني لا يهدأ ولا ينام والناس يأكلون وابني صائم لا يأكل ولا يشرب، ويفرح الناس ويضحكون وابني حزين لا يفرح ولا يضحك، وأنت رجل من أصحاب النبي صلى الله عليه وسلم قد جربت من الأمور ما لم نجرب ورأيت منها ما لم ن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لك أن تمشي معي لعلك ترى أثر ذلك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شى معها فلما دخل إلى ابنها نظر إلى نور العبادة يتقد بين عينيه فقال له عبد الله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يا خاطب الحور العين، بأبي أنت وأمي يا طالب دار السلام، بأبي أنت وأمي يا من اشتاق إلى أبي القاسم صلى الله عليه وسلم وأصح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ت يا حبيبي أنه من دخل النار جريحاً لا يداوي جرحه أبداً، وشعرت يا حبيبي أنه من دخل النار كسيراً لا يجبر كسره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يبي إن أهل النار منها يأكلون ومنها يشربون وفي أدراكها يتقلبون، وبمقامع الحديد إلى قعرها يضربون وير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عق الفتى صعقة خر منها مغشي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ت أمه فوضعت يدها على رأسه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احب رسول الله إنما جئت بك إلى ابني لتعظ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جئ بك لتقت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ب على وجهه من الماء فأف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إن لنفسك عليك حقاً ولبدنك عليك ح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ط كل ذي حق حقه، قال يا صاحب رسول الله ما رأيت الخيل وهي في المي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د رأ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ها رأيت المبا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ضمر المخ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حب أن أضمر نفسي لعل الله يبلغ بي غاية المت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قك الله وأرش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لي بن يعقوب في كتابه، وحدثني عنه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أحمد، حدثنا أحمد بن أبي الحواري، حدثنا أبو عبد الله الهمداني، عن عبد الله 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جنة غرفة يقال لها العالية فيها حوراء يقال لها الغنجة، إذا أراد ولي الله أن يأتيها أتاها جبريل فناداها فقامت على أطراف أصابعها معها أربعة آلاف وصيفة يحملن ذيلها وذوائبها يبخرنها بمجامر بلا 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شى على ابن وهب فحمل فأدخل منزله فلم يزل يعودونه حتى مات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يزيد البسطا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الحافظ أبو نعيم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تائه الوحيد، الهائم الفريد، البسطامي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ه فغاب، وهام فآب، غاب عن المحدودات إلى موجد المحسوسات والمعدومات، فارق الخلق ووافق ال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د بأخلاء الخير، وأمد باستيلاء البر، إشارته هانئة، وعبارته كام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ارفيها ضامنة، ولمنكريها فات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ثمان، حدثنا عبد الله بن أحمد بن موسى الصرفي، حدثنا أحمد بن محمد بن جابان، حدثنا عمر البسطامي، عن أبي موسى، عن أبي يزيد البسط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عجب من حبي لك وأنا عبد فقير، إنما العجب، من حبك لي وأنت ملك قد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عقوب بن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زيد البسطا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طت في ابتدائي في أربع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همت أني أذكره وأعرفه وأحبه وأطلبه، فلما انتهيت رأيت ذكره سبق ذكري ومعرفته سبقت معرفتي ومحبته أقدم من محبتي وطلبه لي أولاً حتى طل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واحد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 بن إبراهيم الدامغاني، حدثنا موسى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ك خلقت هذا الخلق بغير علمهم وقلدتهم أمانة من غير إرادتهم فإن لم تعنهم فمن يعي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عثمان، حدثنا عبد الله بن أحمد بن موسى، حدثنا أحمد بن محمد بن جابان، حدثنا عمر البسطامي، عن أبي موسى، عن أبي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خواص من عباده لو حجبهم في الجنة لاستغاثوا بالخروج من الجنة كما يستغيث أهل النار بالخروج من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الفضل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منصو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يد بن عبد الق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قوم إلى أبي يزيد فأطرق ملياً ثم رفع رأسه إ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ذ أجلستم إلي هو ذا أجيل فكري ألتمس حبة عفنة أخرجها إليكم تطيقون حملها فلم أج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بت عن الله ثلاثين سنة فكانت غيبتي عنه ذكري إياه فلما خنست عنه وجدته في كل حال فقال لي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لا تسا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صاحبي لا يسافر، وأنا معه مقيم فعارضه السائل بمث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اء القائم قد كره الوضوء منه لم يروا بماء البحر بأساً هو الطهور ماؤه الحل ميتت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رى الأنهار تجري لها روي وخرير حتى إذا دنت من البحر وامتزجت به سكن خريرها وحدتها ولم يحس بها ماء البحر ولا ظهر فيه زيادة ولا إن خرجت منه استبان فيه نق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حدثنا عبد الله بن أحمد، حدثنا أحمد بن محمد، حدثنا عثمان، عن أبي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زل ثلاثين سنة كلما أردت أن أذكر الله أتمضمض وأغسل لساني إجلالاً لله أن أ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أبو الحسن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يزيد البسط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زل أجول في ميدان التوحيد حتى خرجت إلى دار التفريد، ثم لم أزل أجول في دار التفريد حتى خرجت إلى الديمومة فشربت بكأسه شربة لا أظمأن من ذكره بعدها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أسمع هذا الكلام على غير هذا اللفظ من ذي النون وفيه ز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ذو النون لا يبديها إلا في وقت نشاطه وغلبة حاله عليه فيقول ذلك ويقول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الجلال والجمال ولك الكمال سبحانك سبحانك قدستك ألسن التماديح وأفواه التسابيح، أنت أنت أزلي أز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ه لي أز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فضل أحمد بن أبي عمران، حدثنا منصو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موسى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بت عن الله ثلاثين سنة وكانت غيبتي عنه ذكري إياه فلما خنست عنه وجدته في كل حال حتى كأنه أ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أبي عمران، حدثنا موسى، حدثنا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أبي يز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إلى السماء فنظر صاحبه إلى السماء فقال له أبو يزيد أتدري من خلق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يزيد إن من خلقها لمطلع عليك حيث كنت فاحذ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منصور، حدثنا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أبي يز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ك تمر في اله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أعجوبة في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ير يأكل الميتة يمر في الهواء، والمؤمن أشرف من الط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ه إليه أحمد بن خرب حصيراً وكتب مع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 عليه ب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أبو يزيد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جمعت عبادات أهل السموات والأرضين السبع فجعلتها في مخدة ووضعتها تحت خ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الفضل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منصور، سمعت عبي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قت الدنيا ثلاثاً ثلاثاً بتاتاً لا رجعة فيها، وصرت إلى ربي وحدي فناديته بالاستغاثة إلهي أدعوك دعاء لم يبق له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رف صدق الدعاء من قلبي والاياس من نفسي كان أول ما ورد على من إجابة هذا الدعاء أن أنساني نفسي بالكلية ونصب الخلائق بين يدي مع إعراضي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ثمان، حدثنا عبيد الله بن أحمد، حدثنا أحمد بن محمد بن جابان، حدثنا عمر البسطامي، عن أبي موسى، عن أبي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طاعات من الآفات مالا تحتاجون إلى أن تطلبوا المعاص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حدثنا عبيد، حدثنا أحمد، حدثنا عمر، عن أبي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ام العبد يظن أن في الخلق من هو شر منه فهو متك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موسى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ت في المجاهدة ثلاثين سنة فما وجدت شيئاً أشد علي من العلم ومتابعته، ولولا اختلاف العلماء لتعبت، واختلاف العلماء رحمة إلا في تجريد التوح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عرف نفسه من صحبته شه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نة لا خطر لها عند المحبين وأهل المحبة محجوبون بمحب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المرو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مرأة أبي يزيد البسطام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لجت كل شيء فما عالجت أصعب من معالجة نفسي وما شيء أهون علي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المرو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مرأة أبي يزيد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ت نفسي إلى الله فأبت علي واستصعبت فتركتها ومضيت إلى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حدثنا عبيد الله بن أحمد، حدثنا أحمد بن محمد، حدثنا عمر بن أبي موسى، عن أبي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د المحجوبين عن الله ثلاثة بثلاثة، فأولهم الزاهد بزهده، والثاني العابد بعبادته، والثالث العالم بعلم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كين الزاهد قد ألبس زهده وجرى به في ميدان الزهاد ولو علم المسكين أن الدنيا كلها سماها الله قليلاً فكم ملك من القليل وفي كم زهد مما 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زاهد هو الذي يلحظ إليه بلحظة فيبقى عنده ثم لا ترجع نظرته إلى غيره ولا إلى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عابد فهو الذي يرى منه الله عليه في العبادة أكثر من العبادة، حتى تعرف عبادته في الم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عالم فلو علم أن جميع ما أبدى الله من العلم سطر واحد من اللوح المحفوظ، فكم علم هذا العالم من ذلك السطر وكم عمل فيما 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بر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لي، سمعت يعقوب، سمعت الحسن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رفة في ذات الحق جهل، والعلم في حقيقة المعرفة جناية، والإشارة من المشير شرك في الإش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رف همه ما يأمله والزاهد همه ما يأ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من كان همه هماً واحداً، ولم يشغل قلبه بما رأت عيناه، وسمعت أذ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عرف الله فإنه يزهد في كل شيء يشغل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أبي عمران، حدثنا منصو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موسى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أبو يزيد </w:t>
      </w:r>
      <w:r>
        <w:rPr>
          <w:rFonts w:cs="MS Sans Serif" w:ascii="MS Sans Serif" w:hAnsi="MS Sans Serif"/>
          <w:color w:val="auto"/>
          <w:sz w:val="17"/>
          <w:rtl w:val="true"/>
        </w:rPr>
        <w:t>-</w:t>
      </w:r>
      <w:r>
        <w:rPr>
          <w:rFonts w:ascii="MS Sans Serif" w:hAnsi="MS Sans Serif" w:cs="MS Sans Serif"/>
          <w:color w:val="auto"/>
          <w:sz w:val="17"/>
          <w:sz w:val="17"/>
          <w:rtl w:val="true"/>
        </w:rPr>
        <w:t>أو 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امة العا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ملوك إذا دخلوا قرية أفسدو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مل </w:t>
      </w:r>
      <w:r>
        <w:rPr>
          <w:rFonts w:cs="MS Sans Serif" w:ascii="MS Sans Serif" w:hAnsi="MS Sans Serif"/>
          <w:color w:val="auto"/>
          <w:sz w:val="17"/>
        </w:rPr>
        <w:t>3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من عرف الله كيف يعب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من الأبدال السبعة الذين هم أوتاد الأر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كل السب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يبلغ الرجل حد الرجال في هذا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رف عيوب نفسه فحينئذ يبلغ مبلغ الر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باداً لو حجبوا عنه طرفة عين ثم أعطوا الجنان كلها ما كان لهم إليها حاجة وكيف يركنون إلى الدنيا وزين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الفضل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بن عبد القاد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يزيد البسط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يرزق عبده الحلاوة فمن أجل فرحه يمنعه من حقائق الق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ن درجة العا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ناك درجة بل أعلى فائدة العارف وجوده 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ت الله بالله وعرفت ما دون الله بنو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ذا يستعان على العب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له إن كنت ت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ل عليك بك وبك أصل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يان النفس ذكر بارئ الن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كلم في الأزل يحتاج أن يكون معه سراج الأ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جد الواجدون شيئاً من الحضور إلا كانوا غائبين في حضورهم، وكنت أنا المخبر عنهم في حضو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حدثنا عبد الله بن أحمد، حدثنا أحمد بن محمد، حدثنا عمر، عن أبي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زيد يقول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كروه إلا بالغفلة، ولا خدموه إلا بالفت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وه يوماً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طعني بك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وه يوماً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الناس إشارة أبعدهم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ه رجل من أص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ا يحتاج أن تكتمه شيئاً مما يعلمه الل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وه يو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بهم من الله أوسعهم على خ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وه يوماً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مل عطاياه إلا مطاياه المذللة المرو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صا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إذا مرضت عادك وإذا أذنبت تاب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أبي عمران، حدثنا منصو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قاعد خلف أبي يزيد يوماً إذ شهق شهقة فرأيت أن شهقته تخرق الحجب بينه وبين ال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زيد رأيت عج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كين وما ذلك الع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شهقتك تخرق الحجب حتى وصلت إلى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كين إن الشهقة الجيدة هي التي إذا بدت لم يكن لها حجاب تخر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زيد العارف يحجبه شيء عن 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كين من كان هو حجابه أي شيء يحج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عم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بخط أبي سمعت أبا عثمان سعيد بن إسماع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مع الكلام ليتكلم مع الناس رزقه الله فهماً يكلم به الناس، ومن سمعه ليعامل الله رزقه الله فهماً يناجي به 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الحسي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نصر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عقوب بن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فرحي بك وأنا أخافك فكيف فرحي بك إذا أمن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ي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أفهمني عنك فإني لا أفهم عنك إلا 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ر أهل الهمة أسلم من إيمان أهل الم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الخلق عرفوني فكفاهم من ذلك معرفتهم بأنف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نالوا المع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ضييع مالهم والوقوف على م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ع الله على قلوب أوليائه، فمنهم من لم يكن يصلح لحمل المعرفة صرفاً فشغلهم بالعب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عقوب بن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زيد البسطامي 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امة العا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يفتر من ذكره، ولا يمل من حقه، ولا يستأنس ب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أمر العباد ونهاهم فأطاعوه فخلع عليهم خلعة من خلعه فاشتغلوا بالخلع عنه وإني لا أريد من الله إلا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الفضل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منصو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بن عبد القاه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رف فوق ما يقول والعالم دون ما يقول، والعارف ما فرح بشيء قط ولا خاف من شيء قط، والعارف يلاحظ ربه والعالم يلاحظ نفسه بعلمه والعابد يعبده بالحال، والعارف يعبده في الحال، وثواب العارف من ربه هو، وكمال العارف احترافه في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جل لأبي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ني اسم الله الأعظ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ه حد محدود إنما هو فراغ قلبك لوحدانيته فإذا كنت كذلك فارفع إلي أي اسم شئت فإنك تصير به إلى المشرق والمغرب ثم تجيء وتص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أبي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البسطا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أن يأتي عليك ساعة لا ترى من السماء غيره ولا في الأرض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صادق من الزاهدين إذا رأيته وإذا فارقته هان عليك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ارف إذا رأيته هبته وإذا فارقته ه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سمعت أبا ي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يقال لي لم لا تفعل أحب إلي من أن يقال لي لم 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مشي على الماء ليس بعجب، لله خلق كثير يمشون على الماء ليس لهم عند الله ق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وع سحاب فإذا جاع العبد مطر القلب الحك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ئل ع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ا لله وإنا إليه راجع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15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إقرار لله بالملك، وإنا إليه راجعون إقرار على اليقين ب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البسطا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نظر إلى شاهد بعين الاضطرار وإلى أوقاتي بعين الاغترار وإلى أحوالي بعين الاستدراج وإلى كلامي بعين الافتراء وإلى عبارتي بعين الاجتراء وإلى نفسي بعين الازدراء، فقد أخطأ النظر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وسى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زيد يقول ل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ت لي تهليلة ما باليت بعدها ب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عقوب النهرج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يد السهمد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يحيى بن معاذ إلى أبي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كرت من كثرة ما شربت من كأس مح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أبو يزيد في جو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كرت وما شربت من الدرر وغيري قد شرب بحور السموات والأرض وماروي بعد، ولسانه مطروح من العطش ويقول هل من م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تيموراً البسطا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وسى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 قا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نظرتم إلى رجل أعطى من الكرامات حتى يرفع في الهواء فلا تغتروا به حتى تنظروا كيف تجدونه عند الأمر والنهي وحفظ الحدود وأداء الشر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قفت بين يدي الله فاجعل نفسك كأنك مجوسي تريد أن تقطع الزنار بين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كى عمي، عن أبيه أنه اجتمع عليه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كنت سألتك ألا تحجبهم بك عنك فحجبتهم بي ع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عنه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وديت في سري فقيل لي خزائننا مملوءة من الخدمة فإن أردتنا فعليك بالذلة والافتق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أبا إسحاق إبراهيم بن أحمد بن محمد الحلواني </w:t>
      </w:r>
      <w:r>
        <w:rPr>
          <w:rFonts w:cs="MS Sans Serif" w:ascii="MS Sans Serif" w:hAnsi="MS Sans Serif"/>
          <w:color w:val="auto"/>
          <w:sz w:val="17"/>
          <w:rtl w:val="true"/>
        </w:rPr>
        <w:t>-</w:t>
      </w:r>
      <w:r>
        <w:rPr>
          <w:rFonts w:ascii="MS Sans Serif" w:hAnsi="MS Sans Serif" w:cs="MS Sans Serif"/>
          <w:color w:val="auto"/>
          <w:sz w:val="17"/>
          <w:sz w:val="17"/>
          <w:rtl w:val="true"/>
        </w:rPr>
        <w:t>بطرت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عقوب بن إسحاق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هروي وذكر، عن أبي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ياء الله مخدرون معه في حجال الأنس له، لا يراهم أحد في الدنيا والآخرة إلا من كان محرم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غيرهم فلا منتقبين من وراء حج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رئ عند أبي يزيد يوماً</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وم نحشر المتقين إلى الرحمن وفد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ريم </w:t>
      </w:r>
      <w:r>
        <w:rPr>
          <w:rFonts w:cs="MS Sans Serif" w:ascii="MS Sans Serif" w:hAnsi="MS Sans Serif"/>
          <w:color w:val="0000FF"/>
          <w:sz w:val="17"/>
        </w:rPr>
        <w:t>85</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اج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كان عنده فلا يحتاج أن يحشر لأنه جليسه أبد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يل لأبي ي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صل العبد إليه في ساعة واح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لكن يرد بالفائدة والربح على قدر السف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شيخ رحمه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قتصرنا على هذا القدر من كلامه لما فيه من الإشارات العميقة التي لا يصل إلى الوقوف على مودعها إلا من غاص في بحره وشرب من صافي أمواج صدره وفهم نافثات سره المتولدة المنتشرة من سك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ما الرواية عنه فغير محفوظة غير أني رأيت من ورائه شيخاً واعظاً لقيته ببغداد وبالبصرة يعرف بأبي الفتح بن الحمصي أحمد بن الحسين بن محمد بن سهل فذكر أن علي بن جعفر البغدادي حدث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موسى الدؤلي، حدثنا أبو يزيد البسطامي، حدثنا أبو عبد الرحمن السندي، عن عمرو بن قيس الملائي، عن أبي سعيد الخد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ن ضعف اليقين أن ترضى الناس بسخط الله، وأن تحمدهم على رزق الله، وأن تذمهم على ما لم يؤذك به الله، إن رزق الله لا يجره إليك حرص حريص، ولا يرده كره كاره، وأن الله تعالى بحكمه وجلاله جعل الفرح والروح في الرضا وجعل الهم والحزن في الشك والسخط</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شيخ أبو نعيم رحمه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حديث مما ركب على أبي يزيد والحمل فيه على شيخنا أبي الفتح فقد عثر منه على غير حديث رك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دثنا بهذا الحديث القاضي أبو أحمد محمد بن أحمد بن إبراهيم، حدثنا محمد بن الحسن بن حفص، حدثنا علي بن محمد بن مروان وهو السري، حدثنا أبي، حدثنا عمرو بن قيس الملائي، عن عطية، عن أبي صع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من ضعف اليق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ذكر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طبقات أهل المشرق</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شموس أهل المشرق وأعلامهم فقد عنى بذكرهم الشيخ أبو عبد الرحمن السلمي النيسابوري في كتابه المترجم بطبقات الصوفية وأحببت إيداع أسماء جماعة من مشهوريهم في كتابي على الاختصار دون الإكث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بن الخض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م أحمد بن الخضر، المعروف بابن خضرويه البلخي شيخ خراسان، له الفتوة المشهورة والتجريد الحميد، كانت قرينته المكتنية بأم علي من بنات الكبار، حللت زوجها أحمد من صداقها على أن يزوجها أبا يزيد البسطامي، فحملها إلى أبي يزيد فدخلت عليه وقعدت بين يديه مسفرة عن وجهها، فقال لها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نك عجباً أسفرت عن وجهك بين يدي أبي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لما نظرت إليه فقدت حظوظ نفسي، وكلما نظرت إليك رجعت إلى حظوظ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قال لأبي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 الفتوة من زوج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لي أبو عبد الرحمن السلمي، ع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أن يكون الله معه في جميع الأحوال فليلزم الصدق فإن الله مع الصاد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حا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ند أحمد بن خضرويه وهو في النزع، وكان قد أتى عليه خمس وتسعون سنة فسئل عن مسألة فدمعت عينا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باب كنت أدقه خمساً وتسعين سنة هو ذا يفتح لي الساعة لا ادري أيفتح لي بالسعادة أو بالشقاوة، أنى لي أوان الج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كبه من الدين سبعمائة دينار وحضره غرماؤه فنظر إ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ك جعلت الرهون وثيقة لأرباب الأموال وأنت تأخذ عنهم وثيقتهم فأدعني قال فدق داق الباب وقال هذه دار أحمد بن خضر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غرم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وا، فقضى عنه ثم خرجت رو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حدثنا أحمد بن الخضر المروزي </w:t>
      </w:r>
      <w:r>
        <w:rPr>
          <w:rFonts w:cs="MS Sans Serif" w:ascii="MS Sans Serif" w:hAnsi="MS Sans Serif"/>
          <w:color w:val="auto"/>
          <w:sz w:val="17"/>
          <w:rtl w:val="true"/>
        </w:rPr>
        <w:t>-</w:t>
      </w:r>
      <w:r>
        <w:rPr>
          <w:rFonts w:ascii="MS Sans Serif" w:hAnsi="MS Sans Serif" w:cs="MS Sans Serif"/>
          <w:color w:val="auto"/>
          <w:sz w:val="17"/>
          <w:sz w:val="17"/>
          <w:rtl w:val="true"/>
        </w:rPr>
        <w:t>ب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ه المروزي، حدثنا أبو معاذ النحوي، حدثنا أبو حمزة السكري، عن رقبة بن مصقلة، عن سالم بن بشير، عن عبد العزيز بن صهيب، عن أنس بن مالك،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سحروا فإن السحور برك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أبو حمزة السكري، عن رق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حمد بن الخضر ذكره سليمان المروزي، وذكر لي بعض الناس أنه البلخي وهو مروزي الد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براهيم الهرو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إسحاق إبراهيم الهروي يعرف بستن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ب إبراهيم بن أدهم من أقران أبي يزيد، من المذكورين بالتوكل والتجريد، توفي بقزوين، وكان أهل هراة يعظمونه، فحج متجرداً فقيل إنه كان من دعائه في تلك الحجة أ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قطع رزقي عن أموال أهل هراة وزهدهم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بعد ذلك تأتي عليه الأيام الكثيرة لا يطعم فيها شيئاً، فإذا مر بسوق هرا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فاعل ينفق في كل يوم وليلة كذا وكذا د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بد الرحمن السل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نصرابا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شيب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ي إبراهيم بن بستنبه في البادية ما أكل وما شرب وما اشتهى ش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رضتني نفسي أن لي مع الله رتبة فلم أشعر أن كلمني رجل عن يمي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ترائي الله في س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إ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ي كم لي ههنا لم آكل ولم أشرب ولم أشته شيئاً وأنا زمن مط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انين يوماً وأنا أستحي من الله أن يقع لي خاطرك، ولو أقسمت على الله أن يجعل هذا الشجر ذهباً لجعله، فكانت بركة رؤيته تنبيهاً لي ورجوعاً إلى حالتي الأو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جعفر بن هانئ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براهيم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ألا يحجب دعاؤه من السماء فليتعاهد من نفسه خمس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اً أن يكون أكله غلبة لا يأكل إلا ما لابد منه، ولباسه غلبة لا يلبس إلا ما لابد منه، ونومه غلبة لا ينام إلا ما لابد منه، وكلامه غلبة لا يتكلم إلا ما لابد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امس أن يكون متضرعاً حافظاً لإرادته دائماً حافظاً لأعضائه ك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ريق الجنة على ثلاث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ا أن يسكن قلبك بموعود الله، والثاني الرضا بقضاء الله، والثالث إخلاص العمل في جميع النواف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راد أن يبلغ الشرف كل الشرف فليختر سبعاً على سبع فإن الصالحين اختاروها حتى بلغوا أسنام ال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ا أن يختار الفقر على الغنى، والجوع على الشبع، والدون على المرتفع، والذل على العز، والتواضع على الكبر، والحزن على الفرح، والموت على الحي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ن أصاب هذه الثلاثة فقد أصاب الشرف في الدنيا و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ها فتح القلب </w:t>
      </w:r>
      <w:r>
        <w:rPr>
          <w:rFonts w:cs="MS Sans Serif" w:ascii="MS Sans Serif" w:hAnsi="MS Sans Serif"/>
          <w:color w:val="auto"/>
          <w:sz w:val="17"/>
          <w:rtl w:val="true"/>
        </w:rPr>
        <w:t>-</w:t>
      </w:r>
      <w:r>
        <w:rPr>
          <w:rFonts w:ascii="MS Sans Serif" w:hAnsi="MS Sans Serif" w:cs="MS Sans Serif"/>
          <w:color w:val="auto"/>
          <w:sz w:val="17"/>
          <w:sz w:val="17"/>
          <w:rtl w:val="true"/>
        </w:rPr>
        <w:t>يعني يفتح الله قلبه فيجعله مأوى الذكر والمناج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ني غنمه البر فكل بر يرزقه الله يراه أنه غنيمة له فيتقبله بالمنة ويحفظه بالخوف ويتممه بالخشية ويسلمه بالإخلاص ويحفظه بالصبر، والثالث يجد الظفر على عدوه ليستقيم على طاعة الله حتى يرزقه الله الظفر على عد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جعفر، حدثنا محمد بن عبد الله، حدثني محمد بن إبراهيم، حدثنا أبي، حدثنا عبد الرحيم بن حبيب، عن إسماعيل بن يحيى التيمي، عن سفيان، عن ليث، عن طاوس،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دى إلى أمتي حديثاً يقيم به سنة أو يلثم به بدعة فله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داود البلخ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تقدمي شيوخ المشرق داود البلخي، وإبراهيم بن أدهم، وشقيق البلخي، وحاتم الأصم، وقد تقدم ذكرهم غير داود البل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لم ينشر عنه كانتشار إبراهيم وشقيق وحاتم ولم أر له ذكراً فيما وقع إلينا إلا ما يحكى عنه إبراهيم بن أده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رجلاً بين الكوفة ومكة فإذا صلى ركعتين تجوز فيهما وتكلم بكلام خفي بينه وبين نفسه فإذا عن يمينه جفنة ثريد وكوز ماء فأكل وأطعمني، فذكرت ذلك لبعض المشايخ ممن له آيات وكراما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بني ذاك أخي داود </w:t>
      </w:r>
      <w:r>
        <w:rPr>
          <w:rFonts w:cs="MS Sans Serif" w:ascii="MS Sans Serif" w:hAnsi="MS Sans Serif"/>
          <w:color w:val="auto"/>
          <w:sz w:val="17"/>
          <w:rtl w:val="true"/>
        </w:rPr>
        <w:t>-</w:t>
      </w:r>
      <w:r>
        <w:rPr>
          <w:rFonts w:ascii="MS Sans Serif" w:hAnsi="MS Sans Serif" w:cs="MS Sans Serif"/>
          <w:color w:val="auto"/>
          <w:sz w:val="17"/>
          <w:sz w:val="17"/>
          <w:rtl w:val="true"/>
        </w:rPr>
        <w:t>ووصف من حاله ما أبكى من ح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سكنه من وراء نهر بلخ بقربه يقال لها الصادر تفخر على البقاع بكينونة داود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ماذا علمك و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w:t>
      </w:r>
      <w:r>
        <w:rPr>
          <w:rFonts w:ascii="MS Sans Serif" w:hAnsi="MS Sans Serif" w:cs="MS Sans Serif"/>
          <w:color w:val="auto"/>
          <w:sz w:val="17"/>
          <w:sz w:val="17"/>
          <w:rtl w:val="true"/>
        </w:rPr>
        <w:t>علمني اسم الله الأعظ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 إنه لكبير في قلبي أن أنطق به لساني فإني سألت الله مرة وإذا رجل يحجز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تعطه، فراعني ذلك وفزعت منه فزعاً شديد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ولا ر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خوك الخ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ي داود علمك اسم الله الأعظم والله يثبت به قلبك ويقوى به ضعفك ويؤنس به وحشتك ويؤمن به روعتك ويجدد به رغبتك ويعينك، إن الزاهدين في الدنيا اتخذوا الرضا عن الله لباساً وحبه دثاراً والأثرة شعاراً فتفضل الله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هذه الحكاية مروية عن محمد بن الفرحي، عن عثمان بن عمار، عن إبراهيم بن أدهم، فأحببت ألا أخلي الكتاب من ذكر داود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تراب النخشب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تراب النخشبي، كان أحد أعلام المتوكلين، وإمام المتجردين، تأدب بحاتم الأصم وعلي الرازي المذبوح، له الرياضات المشهورة، والسياحات المذكورة، والسياحات المذكورة، دخل أصبهان، وسمع من عبد الله بن محمد بن زكريا، ومحمد بن عبد الله بن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حبه جدي محمد بن يوسف بمكة وبالحجاز مدة مديدة، وكذلك صحبه أبو بكر أحمد بن عمرو بن أبي عاصم النبيل بالباد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زاق ابني يحكي عن أبي عبد الله محمد بن أحمد الكسائي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ند ابن أبي عاصم وعنده قوم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عاصي بلغنا أن ثلاثة نفر كانوا بالبادية يقلبون الرمل، فقال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ك قادر على أن تطعمنا خبيصاً على لون هذا الرمل فإذا هم بأعرابي بيده طبق فسلم عليهم ووضع بين أيديهم طبقاً عليه خبيص حار، فقال ابن أبي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ثلاثة عثمان بن صخر الزاهد أستاذ أبي تراب    وأبو تراب    وأحمد بن عمرو بن أبي عاصم وكان هو الذي د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زكريا، حدثنا أبو تر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 عن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عاش مائتي سنة لا يعرف هذه الأربعة أشياء لم ينج من النار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ا معرفة الله، والثاني معرفة نفسه، والثالث معرفة أمر الله ونهيه، والرابع معرفة عدو الله وعدو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سير معرفة الله أن تعرف بقلبك أن لا معطي ولا مانع غيره ولا نافع غيره ولا ضار غيره، وأما معرفة النفس فأن تعرف نفسك أنك لا تضر ولا تنفع، ولا تستطيع شيئاً من ال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لاف النفس أن تكون متضرع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معرفة أمر الله ونهيه فأن تعلم أمر الله عليك وأن رزقك على الله وأن تكون واثقاً بالرزق مخلصاً في ال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امة الإخلاص ألا يكون فيك خصل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مع والث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معرفة عدو الله فأن تعلم أن عدواً لك لا يقبل الله منك شيئاً إلا بمحاربته، والمحاربة في القلب أن يكون محارباً مجاهداً نافياً للعد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شقيق بن إبراهيم وحاتماً الأصم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شقيق وصيتان إذا جاء رجل يوصيه بالعربية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حد الله بقلبك ولسانك وسعيك وأن تكون بالله أوثق مما في يد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لث أن ترضى ع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جاءه أعجمي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ي احفظ مني خصالاً، أول خصلة أن تحفظ الحق ولا يكون الحق حقاً إلا بالإجماع فإذا اجتمع الناس فقالوا إن هذا الحق تعمل ذلك الحق برؤية الثواب مع الإياس من الخلق ولا يكون الباطل باطلاً إلا بالإجماع فإذا اجتمعوا وقالوا إن هذا باطل تركت هذا الباطل خوفاً من الله مع الإياس من المخلوقين، فإذا كنت لا تعلم هذا الشيء حق هو أو باطل، فينبغي لك أن تقف حتى تعلم فإنه حرام عليك دخوله إلا أن يكون معك بيان ذلك الشيء وعل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دي إسماعيل بن عب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تراب إذا سمع من أصحابه ما يكره زاد في اجتهاده ويجدد توبة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رى دفعوا إلى ما دفعوا لأ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لا يغير ما بقوم حتى يغيروا ما بأنفس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عد </w:t>
      </w:r>
      <w:r>
        <w:rPr>
          <w:rFonts w:cs="MS Sans Serif" w:ascii="MS Sans Serif" w:hAnsi="MS Sans Serif"/>
          <w:color w:val="auto"/>
          <w:sz w:val="17"/>
        </w:rPr>
        <w:t>1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كان يقو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بس منكم مرقعة فقد سأل، ومن قعد في الخانقاه أو في المسجد فقد سأل، ومن قرأ القرآن في المصحف أو كيما يسمع الناس فقد سأ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بن زكريا، حدثنا أبو تراب، حدثنا أحمد بن نصير النيسابوري، عن أبي غسان الكوفي، حدثنا مسلمة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ب بن م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من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ع يحجزه عن معاصي الله، وخلق يداري به الناس، وحلم يرد به جهل الجا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 من كن فيه أصاب ال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خاوة النفس والصبر على الأذى وطيب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 من مناقب الإ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استعداد للموت والرضى بالكفاف، والتفويض إلى الله في حالات الدنيا، وثلاث من مناقب الك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فلة عن الله والطيرة والح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حاسد ثلاث عل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ملق إذا شهد ويغتاب إذا غاب ويشمت بالمص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بن الجل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ستمائة شيخ ما رأيت فيهم مثل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م أبو 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كى ابن الجلاء عن أبي تراب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د للأستاذ من أربع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ييز فعل الله عن فعل الخلق، ومعرفة مقامات العمال، ومعرفة الطبائع والنفوس، وتمييز الخلاف من الاختل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محمد بن الحسن البغدا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فار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ر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منت على نفسي قط مرة إلا مرة تمنت على خبزاً وبيضاً وأنا في سفر فعدلت من الطريق إلى قرية فلما دخلتها وثب إلي رجل فتعلق ب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كان مع اللصوص، فبطحوني وضربوني سبعين جلدة، فوقف علينا رجل فصر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وني واعتذروا إلي وأدخلني الرجل منزله وقدم إلي خبزاً وبيض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ها بعد سبعين جل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حمد بن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أبي بكر بن أبي عا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راب الزاه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شق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حب الناس كما تصحب النار، خذ منفعتها واحذر أن تحر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حمد بن أبي عمران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ماعيل بن نج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تر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ي وبين الله عهد ألا أمد يدي إلى حرام إلا قصرت يدي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سعيد القلان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بن الجل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تر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شيئاً أضر من المريدين من أسفارهم على متابعة قلوبهم ونفوسهم، وما فسد من فسد من المريدين إلا بالأسفار الباط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القزوي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د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طبرست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ن الفرح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حول أبي تراب من أصحابه مائة وعشرين ركوة قعوداً حول الأساطين ما مات أحد منهم على الفقر إلا ابن الجلاء وأبو عبيدة الس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ر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 الأ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دعو الناس إلى ثلاث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معرفة وإلى الثقة وإلى التوكل، فأما معرفة القضاء فأن تعلم أن القضاء عدل منه فلا ينبغي لك أن تشكو إلى الناس أو تتهم أو تسخط، ولكن ينبغي لك أن ترضى وت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ثقة فالإياس من المخلوقين، وعلامة الإياس من المخلوقين أن ترفع القضاء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رفعت القضاء منهم فقد استرحت منهم واستراحوا منك، وإذا لم ترفع القضاء منهم فإنه لابد لك أن تزين لهم وتصنع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فعلت ذلك فقد وقعت في أمر عظيم ووقعوا في أمر عظيم وتضع عليهم الموت، فإذا وضعت عليهم الموت فقد رحمتهم وأيست منهم وأما التوكل فطمأنينة القلب لموعود الله فإذا كنت مطمئناً بالموعود استغنيت غنى لا تفتقر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ر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 الأ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أيهما أشد على الناس العجب، أو الر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ب داخل فيك والرياء يدخل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ب أشد عليك من الرياء ومثلهما أن يكون كلبك في البيت، كلب عقور، وكلب آخر خارج البيت فأيهما أشد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اخل معك أو الخا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داخل فهو العجب وأما الخارج فهو الر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زن على وجهين حزن لك وحزن عليك، فأما الحزن الذي عليك فكل شيء فاتك من الدنيا فتحزن عليه فهذا عليك وكل شيء فاتك من الآخرة فتحزن عليه فهو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سيره إذا كان عندك درهمان فسقط منك درهم حزنت عليه فهذا حزن الدنيا، وإذا خرجت منك زلة أو غيبة أو حسد أو شيء فما تحزن عليه وتندم فهو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بن شاذ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ثمان الآد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خوا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خ لي كان يصحب أبا تراب، نظر إلى صوفي مد يده إلى قشور البطيخ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ا يصلح لك التصوف، الزم الس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فضل أحمد بن موسى الصارم ومحمد بن الحسين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منصو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الروزبا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جل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راب النخش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لفت القلوب الأعراض صحبتها الوقيعة في الأول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بد الله يقول، وحكى عن أبي عبد الله بن الج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تراب مكة فرأيته طيب النفس،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أكلت أيها الأست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بفضولك، أكلت أكلة بالبصرة وأكلة بالنباج وأكلة ه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 الأصطخ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تراب ميتاً بالبادية قائماً منتصباً لا يمسكه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ثمان الآد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خوا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أبو تراب بين مكة والمدينة نهشته السب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 حكى لي عن أبي عبد الله بن الج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ر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 الأ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دنيا كمثل ظلك إن طلبته تباعد وإن تركته تتاب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صباح إلا ويقول لي الشي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أكل ما تلبس أين تس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كل الموت وألبس الكفن وأسكن الق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قيق بن إبراهيم يوماً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ا أحب إليك أن يكون لك على الملئ أو يكون للملئ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يكون لي على الملئ</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نت في الشر فأجرك على الله، وإذا كنت في النعمة يكون الشكر لله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قارئ منبسطاً إلى الغلمان والأغنياء فاعلم أنه مخاد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رف أربعة أشياء إلى أربعة مواضع وخذ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وم إلى القبر، والراحة إلى الصراط، والفخر إلى الميزان، والشهوات إلى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حمد بن عمرو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ر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أربعة نسوة وتسعة من الأولاد، ما طمع الشيطان أن يوسوس إلي في شيء من أرزاق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بن تر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عقوب بن الول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ر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أنتم تحبون ثلاثة وليس هي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بون النفس وهي لله، وتحبون الروح والروح لله، وتحبون المال والمال للورثة، وتطلبون اثنين ولا تجدونهما الفرح والراحة وهما في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عبد السلام بن محمد المخ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أبي شيخ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حسن التمي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راب و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يكون لي إليك وإلى أمثالك حاجة لا يكون لي إلى الله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يقة الغنى أن تستغني عمن هو مثلك، وحقيقة الفقر أن تفتقر إلى من هو مثلك، وإذا صدق العبد في العمل وجد حلاوته قبل أن يعمله، وإذا أخلص فيه وجد حلاوته قبل مباشرته ال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غل مشغولاً بالله عن الله أدركه المقت من سا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أس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سحاق، حدثنا محمد بن عبد الله بن مصعب، حدثنا أبو تراب عسكر بن محمد الزاهد، حدثنا محمد بن ثابت، عن شريك، عن عبد الله، عن الأعمش، عن أبي سفيان،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كرهوا مرضاكم على الطعام والشراب فإن ربهم يطعمهم ويسقي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إسماعيل الوراق، حدثنا عبد الصمد بن علي بن مكرم حدثني أحمد بن سليمان بن المبارك، حدثنا أبو تراب الزاهد البلخي، حدثنا واصل بن إبراهيم، حدثنا أبو حمزة، عن رقبة، عن سلمة بن كهيل، عن جندب بن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لنبي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سمع يسمع الله به، ومن يرائي يرائي الله ب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يحيى بن معاذ</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ادح الشكار، القانع الصبار، الراجي الجآر يحيى بن معاذ الواعظ الذكار، لزم الحداد توقياً من العباد، واستلذ السهاد تحرياً للوداد، واحتمل الشداد توصلاً إلى الفن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الحسن محمد بن محمد بن عبيد الله بن عمرو </w:t>
      </w:r>
      <w:r>
        <w:rPr>
          <w:rFonts w:cs="MS Sans Serif" w:ascii="MS Sans Serif" w:hAnsi="MS Sans Serif"/>
          <w:color w:val="auto"/>
          <w:sz w:val="17"/>
          <w:rtl w:val="true"/>
        </w:rPr>
        <w:t>-</w:t>
      </w:r>
      <w:r>
        <w:rPr>
          <w:rFonts w:ascii="MS Sans Serif" w:hAnsi="MS Sans Serif" w:cs="MS Sans Serif"/>
          <w:color w:val="auto"/>
          <w:sz w:val="17"/>
          <w:sz w:val="17"/>
          <w:rtl w:val="true"/>
        </w:rPr>
        <w:t>سنة اثنتين وخمسين</w:t>
      </w:r>
      <w:r>
        <w:rPr>
          <w:rFonts w:cs="MS Sans Serif" w:ascii="MS Sans Serif" w:hAnsi="MS Sans Serif"/>
          <w:color w:val="auto"/>
          <w:sz w:val="17"/>
          <w:rtl w:val="true"/>
        </w:rPr>
        <w:t>-</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الحسن بن علوية الدامغاني يقول </w:t>
      </w:r>
      <w:r>
        <w:rPr>
          <w:rFonts w:cs="MS Sans Serif" w:ascii="MS Sans Serif" w:hAnsi="MS Sans Serif"/>
          <w:color w:val="auto"/>
          <w:sz w:val="17"/>
          <w:rtl w:val="true"/>
        </w:rPr>
        <w:t>-</w:t>
      </w:r>
      <w:r>
        <w:rPr>
          <w:rFonts w:ascii="MS Sans Serif" w:hAnsi="MS Sans Serif" w:cs="MS Sans Serif"/>
          <w:color w:val="auto"/>
          <w:sz w:val="17"/>
          <w:sz w:val="17"/>
          <w:rtl w:val="true"/>
        </w:rPr>
        <w:t>سنة أربع عشرة وثلث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ه لم يكن في اللوح مسطوراً                                            ذنب على عبده قد كان مقد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لنجاة بعبد أنت خـالـقـه                                            ماذا تريد به يا رب مفـط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ويحه يوم يستدعي صحـائفـه                                            إليك من حمدة الأموات منشورا حدثنا محمد بن محمد، حدثنا الحسن بن عل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ابن معاذ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مشغول بذنبـي يا رجـل                                            كف عني إن قلبي في شغ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أرجو توبة تدركـنـي                                            وأرى قلبي بويلي يشتغ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ت نفسي بلا شك علـى                                            أنني أدفع دهري بالعـلـل حدثنا محمد، حدثنا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بكي على نفسي إن ماتت إنما أبكي على حاجتي إن فات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متنع بالذنب من رجائك، ولا أراك تمتنع للذنب من عطائ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ذنبي إلى نفسي فأنا معناه وحبي لك هو لك فأنت معناه، والحب أعتقده لك طائعاً والذنب آتيه كارهاً، فهب كراهة ذنبي لطواعية حبي إنك أرحم الراح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إن لم ترحمني رحمة الكرامة عليك فارحمني رحمة الأيقاع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بكرمك غداً أصل إليك كما بنعمتك دللت اليوم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وضع عليهم عدله لم نبق لهم حسنة، وإن أنالهم فضله لم تبق لهم س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محمد بن أحمد بن محمد البغدادي، حدثنا عبد الله بن سهل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فاوز الدنيا تقطع بالأقدام، ومفاوز الآخرة تقطع بالق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لا يزال دينك متمزقاً ما دام القلب بحب الدنيا متعل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كن إلى الدنيا أحد إلا لزمه عيب القلوب، ولا مكن الدنيا من نفسه أحد إلا وقع في بحر الذن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ه يقول ورأى رجلاً يوماً يقلع الجبل في يوم حار وهو يغ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كين ابن آدم قلع الأحجار أهون عليه من ترك الأو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رض عن الله في الممنوع لم يسلم من الممن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وا الزهد في بطن الكتب وإنما هو في بطن التوكل لو كانوا يعل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متى يعلم الرجل أنه قد أصاب الطريق وأمن هذا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ستحلوه واستمرهم، وأحبوا لقاءه وكره لقاء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ر يوماً إلى إنسان وهو يقبل ولداً صغي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ب له إذ ولدته فكيف بحب الله له إذ خلق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وا في بحار البلايا حتى جاوزوها إلى العطايا، ثم سبحوا في بحار العطايا حتى جاوزوها إلى رب البرا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 وقيل له من أي شيء دوام غ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يء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قني ولا أدري لم خلق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خص بقلبه إلى الله انفتحت ينابيع الحكمة من قلبه وجرت على لس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زيد، حدثنا الحسن بن علوية الدامغ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غرق في بلائه وهو يريد أن ينجو من ربه بصف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ي نصب المنابر وتعبية العساكر والناس لا يعل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بدان في سجن النيات والناس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تشاغل بالدنيا عن الله مذم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ل تشاغل بالآخرة محمو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ل تشاغل بالله عما دونه مقرباً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فلح من شمت منه رائحة الرياس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اع الأمر كله في شيئ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كون القلب على رزق هذه الناحية، والاجتهاد في طلب رزق تلك الناح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قيني القضاء بكيد من البلاء لقيت القضاء بكيد من الدع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أحمد بن محمد بن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بن حكويه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تبطئ الإجابة وقد سددت طرقاتها بالذن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رك الدنيا قبل أن تترك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رض ربك قبل ملاقاته، وأعمر بيتك الذي تسكنه قبل انتقالك إليه، يعني الق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نبسطون إليه على قدر منازلهم ل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قلبه مع الحسنات لم تضره السيئات، ومن كان مع السيئات لم تنفعه الحسن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ت العقول بعيون الإيمان نزهة الجنة، لذابت النفوس شوقاً، ولو أدركت القلوب كنه هذه المحبة لخالقها لانخلعت مفاصلها إليه ولها عليه، ولطارت الأرواح إليه من أبدانها دهشاً، فسبحان من أغفل الخليقة عن كنه هذه الأشياء، وألهاهم بالوصف عن حقائق هذه الأش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طلب العلم رياء ولا تتركه ح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ظم المصيبة على الحكيم في اليوم أن يمضي عنه لا يأتيه فيه هدية من ربه، ي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مة جد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محمد الرازي المذ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أمير من طلبها، وخادم من تركها، الدنيا طالبة ومطلوبة، فمن طلبها رفضته ومن رفضها طلبته، الدنيا قنطرة الآخرة فاعبروها ولا تعمروها، ليس من العقل بنيان القصور على الجسور، الدنيا عروس وطالبها ماشطتها، وبالزهد ينتف شعرها ويسود وجهها ويمزق ثيا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طلق الدنيا فالآخرة زو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دنيا مطلقة الأكياس لا تنقضي عدتها أبداً، فخل الدنيا ولا تذكرها، واذكر الآخرة ولا تنسها، وخذ من الدنيا ما يبلغك الآخرة، ولا تأخذ من الدنيا ما يمنعك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ام المغفرة في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القبول، وتقليد العلم، وبذل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سير حسن القبول أن تسمع بينة الاستفادة وتنظر الإرادة، وتقليد العلم أن لا تهز رأسك كأنك عالم بما تسمعه، فهذا يدخله في الكبر ويفسد 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م التواضع من فاته خصال علمه بما خلق وما خلق منه وما يعود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ة من اتقى الله ثلاثة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آثر رضاه، وقارن تقاه، وخالف هواه، يعني رضي الله على رضى نفسه، وقارن تقاه يعني جعل التقى قرينه فلا يزايله في حال عسره ويسره وسروره ورضاه وغض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الف هواه يعني فيما يبعده عن الله وينقصه حظ الجز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بن عمرو، حدثنا الحسن بن عل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عرضت عنا بوجهك الكريم استعطفناك بقول لا إله إلا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لقاني بمكر منه اقتدارا تلقيته بذل مني افتق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ائب يبكيه ذنبه، والزاهد تبكيه غربته، والصديق يبكيه زوال الإ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رتك في الدنيا تلهيك عن ربك وعن دينك، فكيف إذا باشرتها بجميع جوار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على جراب إيمانك لا يقرضه الفأ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ضاحكت الأشياء إلى أولياء الله العارفين بأفواه القدرة عن مليكهم لما يرون من آثار صنعه فيها ويعاينون من بدائع خلقه معها، فلهم في كل شيء معتبر، وعند كل شيء مد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ضمن أعمالي غنيمة عقباها، وامنع نفسي لذاذة دي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معت يحيى يقول سبحان من يبيع الحبيبة بالبغيضة </w:t>
      </w:r>
      <w:r>
        <w:rPr>
          <w:rFonts w:cs="MS Sans Serif" w:ascii="MS Sans Serif" w:hAnsi="MS Sans Serif"/>
          <w:color w:val="auto"/>
          <w:sz w:val="17"/>
          <w:rtl w:val="true"/>
        </w:rPr>
        <w:t>-</w:t>
      </w:r>
      <w:r>
        <w:rPr>
          <w:rFonts w:ascii="MS Sans Serif" w:hAnsi="MS Sans Serif" w:cs="MS Sans Serif"/>
          <w:color w:val="auto"/>
          <w:sz w:val="17"/>
          <w:sz w:val="17"/>
          <w:rtl w:val="true"/>
        </w:rPr>
        <w:t>يعن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نة حبيبة المؤمن يبيعها منه بالبغيضة، يعن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رأيت أح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ين سنة أطلب ربي، ويحك ربك لا تجبره على تضييع نفسك أبداً، اطلب نفسك حتى تجدها فإذا وجدتها فقد وجدت ر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جباً كل من جاءني بكبة وقد ضاع رأسها طلبتها في ساعة فدفعتها إليه، ورأس الكبة من غزلي قد ضاع منذ عشرين سنة وأنا في طلبه فلا أقدر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لا تعدل عند الله جناح بعوضة وهو لا يسألك منها جناح بعوض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محمد بن أحمد البغدادي أبو بك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العثماني، حدثنا عبد الله بن سهل الرازي، قال، 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ريدون طريق الآخرة والصدق، والطالبون أسباب العبادة والزهد، اعلموا أنه من لم يحسن عقله ولم يحسن تعبد ربه، ومن لم يعرف آفة العمل لم يحسن يحترز منه، ومن لم تصح عنايته في طلب الشيء لم ينتفع به إذا وجده، واعلموا أنكم خلقتم لأمر عظيم، وخطر جسيم، وأن العلم لم يرد ليعلم إنما أريد ليعلم ويعمل به، لأن الثواب على العمل بالعلم يقع لا على العلم، ألا ترى أن العلم إذا لم يعمل به عاد وبالاً وحجة، وانظروا ألا تكونوا معشر المريدين ممن قد تركوا لذة الدنيا ونعيمها ثم لا يصدق طلبكم الآخرة فلا دنيا ولا آخرة، وفكروا فيما تطلبون فإن من لم يعرف خطر ما يطلب لم يسهل عليه الجهل في جنب طلبه، واعلموا أنه من لم يهن عليه الخلق لم يعظم عليه الرب، ومن لم يكن طلبه في طريق الرغبة والرهبة والشوق والمحبة كان متحيراً في طلبه مخلطاً في عمله لا يجد لذة العبادة، ولا يقطع طريق الزهادة، فاتقوا الله الذي إليه معادكم، وانظروا ألا تكونوا ممن يعرفهم جيرانهم وإخوانهم بالخير والإرادة والزهادة والعبادة وحالكم عند الله على خلاف ذلك، فإن الله إنما يجزيكم على ما يعرف منكم لا على ما يعرفه الناس، ولا تكونوا ممن يولع بصلاح الظاهر الذي إنما هو للخلق ولا ثواب له بل عليه العقاب، ويدع الباطن الذي هو لله وله الثواب ولا عقاب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قارن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دنيا لا ندرك آمالنا، وللآخرة لا نقدم أعمالنا وفي القيامة غداً لا ندري ما حا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محمد بن الحسين الآجري، حدثنا عباس بن يوسف الشكلي، حدثنا محمد بن الحسن بن العلاء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ل شغله معاده عن معاشه فتلك درجة الصالحين، ورجل شغله معاشه لمعاده فتلك درجة الفائزين، ورجل شغله معاشه عن معاده فتلك درجة الهالك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بن حكويه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كن إلى نفسك وإن دعتك إلى الرغائ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والنجاة منها الزهد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هول يا غفول، لو سمعت صرير القلم حين يجري في اللوح المحفوظ بذكرك لمت طر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شعرت الفقر فاتهمته، ووثقت بعبد مثلك فقير فائتم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رخ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وأتاه منك إذا شاهدتني وهمتي تسبق إلى سواك، أم كيف لا أضني في طلب رض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ب المحب يهيم بالطيران، تكلمه لدغات الشوق والخفق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إن كانت ذنوبي عظمت في جنب نهيك فإنها قد صغرت في جنب عف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لا أقول لا أعود لما أعرف من خلقي وضع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إنك إن أحببتني غفرت سيئاتي وإن مقتني لم تقبل حسنات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اه قبل استحقاق قول أو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مع الخلق صوت النياحة على الدنيا في الغيب من ألسنة الفناء لتساقطت القلوب منهم حزناً، ولو سمعت الخليقة دمدمة النار على الخليقة لتصدعت القلوب فر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أبو بكر محمد بن أ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حدثنا عبد الله بن سهل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عل الزهد حرفتك لتكتسب بها الدنيا، ولكن اجعلها عبادتك لتنال بها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شكرك أبناء الدنيا ومدحوك فاصرف أمرهم على الخراف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ى الخلق متعلقين بالأسباب والعارف متعلق بولي الأسباب، إنما حديثه عن عظمة الله وقدرته وكرمه ورحمته يحترف بهذا دهره ويدخل به ق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ت الحياة قيده كان طلاقه منها م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لا قدر لها عند ربها وهي له، فما ينبغي أن يكون قدرها عندك وليست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يحيى عن الوسوس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ت الدنيا سجنك كان جسدك لها سجناً، وإن كانت الدنيا روضتك كان جسدك لها بست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 ل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تعبد الرجل من غير بضاعة تعينه على العب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ئك بضاعتهم مولاهم، وزادهم تقواهم، وشغلهم ذكراهم، ومن اهتم بعشائه لم يتهن بغدائه، ومن أراد تسكين قلبه بشيء دون مولاه لم يزده استكثاره من ذلك إلا اضطرا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محمد بن عمرو، حدثنا الحسن بن علوية 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يكن للعارفين إلا هاتان النعمتان لكفاهم منه، متى رجعوا إليه وجدوه، ومتى ما شاءوا ذكر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حدثنا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فة العارف شيئان ما مضى وما كان، وفيما هو ما أعلم وكيف أعمل، وبعده ما يكون، فكيف تكون هذه الثلاثة الأيام أمس واليوم وغدا قد زل عن قلبه عجب عمله ولازمه خوف ذن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فة العارف جسم ناعم وقلب هائم وشوق دائم وذكر لا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ادة العارف في ثلاثة أشياء معاشرة الخلق بالجميل، وإدامة الذكر للجليل، وصحة جسم بين جنبيه قلب ع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من طيب الدنيا للعارفين بمعرفته، وسبحان من طيب لهم الآخرة بمعذرته، فتلذذوا أيام الحياة بالذكر في مجالس معرفته وغدا يتلذذون في رياض القدس بشراب مغفرته، فلهم في الدنيا زرع ذكر ولهم في الآخرة ربيع بر، ساروا على المطايا من شكره حتى وصلوا إلى العطايا من ذخره، فإنه ملك كر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محمد بن عبي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محمد بن مسعود البدش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رف قد يشتغل بربه عن مفاخرة الأشكال ومجالس العطايا، وعن منازعة الأضداد في مجالس البلا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ثق الرجاء رجاء العبد ربه، وأصدق الظنون حسن الظن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محمد بن عبي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حمد ابن مسع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عبد أصبحت العبادة حرفته والفقر منيته، والعزلة شهوته والآخرة همته وطلب العيش بلغته وجعل الموت فكرته وشغل بالزهد نيته، وأمات بالذل عزته وجعل إلى الرب حاجته، يذكر في الخلوات خطيئته، وأرسل على الوجنة عبرته، وشكى إلى الله غربته، وسأله بالتوبة رح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من كان ذلك صفته، وعلى الذنوب ندامته جآر الليل والنهار، وبكاء إلى الله بالأسحار، يناجي الرحمن ويطلب الجنان ويخاف الني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حمد بن مسعود البدش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يس من فيه ثلاثة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ادر بعمله وتسوف بأمله واستعد لأج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غبون يوم القيامة من فيه ثلاثة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ض أيامه بالبطالات وبسط جوارحه على الحسرات، ومات قبل إفاقته من السك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فلعل لا إله إلا الله تستوهبه من أهل لا إله إلا الله فليس ما أتى به من الذنب عصياناً أكثر مما أتى به من التوحيد إيم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محمد بن عبي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محمد بن أحمد </w:t>
      </w:r>
      <w:r>
        <w:rPr>
          <w:rFonts w:cs="MS Sans Serif" w:ascii="MS Sans Serif" w:hAnsi="MS Sans Serif"/>
          <w:color w:val="auto"/>
          <w:sz w:val="17"/>
          <w:rtl w:val="true"/>
        </w:rPr>
        <w:t>-</w:t>
      </w:r>
      <w:r>
        <w:rPr>
          <w:rFonts w:ascii="MS Sans Serif" w:hAnsi="MS Sans Serif" w:cs="MS Sans Serif"/>
          <w:color w:val="auto"/>
          <w:sz w:val="17"/>
          <w:sz w:val="17"/>
          <w:rtl w:val="true"/>
        </w:rPr>
        <w:t>سنة خمس وثلاث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على قدر حبه لمولاه يحببه إلى خلقه، وعلى قدر توقيره لأمره يوقره خلقه، وعلى قدر التشاغل منه بأمره يشغل به خلقه، وعلى قدر سكون قلبه على وعده يطيب له عيشه، وعلى قدر إدامته لطاعته يحليها في صدره، وعلى قدر لهجته بذكره يديم ألطاف بره، وعلى قدر استيحاشه من خلقه يؤنسه بعطائه، فلو لم يكن لابن آدم الثواب على عمله إلا ما عجل له في دنياه لكان كثيراً سوى ما يريد أن يصير إليه من جزيل جزائه وعظيم إعطائه ما لا يحيط به إحصاء ولا تبلغه منى إذ كان يعطي على قدر ما هو أهله إنه ملك كر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أبو بكر محمد بن أحمد البغدادي في كتابه، وحدثني عنه عثمان بن محمد، حدثنا عبد الله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عادة المرء أن يكون خصمه فهماً وخصمي لا فه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خص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صمي نفسي لا فهم لها تبيع الجنة بما فيها من النعيم المقيم والخلود فيها بشهوة ساعة في دار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رفه حتى تعمي عن ال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إنك لا تشتاق إلى ربك إلا بالاستيحاش من خ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تائب فخر لا يعادله فخر في جميع أفخاره، فرح الله بتو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دعى حبه فهو طالب فإذا أحبه س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صطفاهم لنفسه وأمكنهم من أنسه حجبهم عن خلقه بالمعروف من رفقه،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يحج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جبهم عن أبناء الدنيا بأستار الآخرة وعن أبناء الآخرة بأستار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مشه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جد إلهك يحيى إنه ملـك                                            مهيمن صمد للذنب غف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كر له حكماً آتاكها مننـا                                            تترى توافقها في الدين آث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يسكنهم ببلواه لطارت بهم نعماه، ولم يصل إليه من لم يرض بقسمه ولم يعرفه من لم يتمتع بنعمه ولم يحبه من لم يته في كر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ن خاطروا بالنفوس اقتربوا، وهذا طعم الخبر فكيف طعم النظ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محمد بن عمرو الجرج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الحسن بن محمد الرازي المذ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واه الرجال حوانيتها وشفتاها مغاليقها، وأسنانها مخاليبها، فإذا فتح الرجل باب حانوته تبين لك العطار من البيط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دعاك إلى دار السلام فانظر من أين تج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 الدنيا أم من قب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أن أجبته من دنياك دخلتها، وإن أجبته من قبرك منع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درهم عق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م تحسن رقيته فلا تأخذه بيدك فإنه إن لدغك قت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سم الله القتال لعباده، فخذوا منها حسب ما يؤخذ السم في الأدوية لعلكم تسل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الحسين بن موسى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ل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ياؤه أسرار نعمة وأصفياؤه رهائن كرمه وأحباؤه عبيد متنه، فهم عبيد محبة لا يعتقون، ورهائن كرم لا يفكون، وأسرار نعم لا يطلق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لي النهاون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وسى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معرفة وحش الله في الأرض لا يأنسون إلى أحد، والزاهدون غرباء في الدنيا، والعارفون غرباء في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مالك تأسف على مفقود لا يرده عليك الغو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لك تفرح بموجود لا يتركه في يدك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برنا عبد الواحد بن بكر، حدثني أحمد بن محمد بن علي البردعي، حدثنا طاهر بن إسماعيل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يحيى بن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الله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قا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مرص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ن هذا أسألك، 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اك صفة المخلوق فأما صفة الخالق فقد أخبر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بغدا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سهل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من يصبر عن ذكر الله، وأعجب منه من صبر عليه كيف لا ينقط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دافع عيشنا بالجهد جهداً                                            مدافعة إلى جهد المناي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فة العارف خصل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يذيع حاله لأحد، ولا يفتش أحد عن ح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علامة المريد الرضاء بالقضاء والثقة بالوعد والعمل بالإخلاص والشكر على البلاء والتوبة من كل ذنب وامتحان الإراد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من جعل الأرواح روحانية نورانية، والأنفاس جولانية هوائية، فالأرواح تحن إلى عليين معدنها، والأنفاس تحن إلى سجين محبس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قال قرئ على أبي حسن أحمد بن محمد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ماعيل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 على فرش من الذكر في مجلس من الشوق وبساتين من المناجاة بين رياض الأطراب وقصور الهيبة وفناء مجال الأنس، معانقي عرائس الحكمة بصدور الأفهام، مناعي زفرات الوجد وجوه الآخرة بفنون الأفراح تعاطوا بينهم كئوس حبه، سقاهم فيها وغوتهم على شربها فرقان الشجى، تجري في الأكباد تديم عليهم ذكر الحبيب، ويبلبلهم معها هيمان الوج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إسماعيل بن معاذ لأخيه يحيى بن معا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ب الحب على الحب                                            مع الـحـــب يد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ـاً لـمـن رأينـاه                                            على الـحـب ي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ل حب الله ما عشت                                            مع الـشـوق أح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ه أقعـد مـا عـش                                            ت حـياتـي وأقـوم وقال أيضاً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 المحب إلى الحبيب تطلع                                            وفؤاده من حبه يتـقـط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 الحبيب إذا خلا في ليلـه                                            بحبيبه يشكو إلـيه ويض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وم في المحراب يشكو بثه                                            والقلب منه إلى المحبة ينزع 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واحد بن ب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طلح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حمد الجرج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كمال الجرج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يحيى بن معاذ عن الرقص،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ققنا الأرض بالرقص                                            على غيب معـانـ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عيب على الرقص                                            لعـبـد هـائم فـ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ـذا دقـنـــا الأ                                            رض إذا طفنا بواديك سمعت محمد بن محمد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ل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يحيى بن معاذ إلى طاقات ريحان وضعها بعض الصبيان في حجرته وقد ذبلت فأتى بالماء يسقي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هذا الريحان ذابلاً قد جففوه بترك سقية فاعتصر به قلبي فسقيته لأنه هاجت لي فيه عبرة وكأني رأيته يستسقيني بذبوله خاض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ه وأخوه يدعوانه إلى طلب الدنيا، فأنشأ أخو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حم أغصناً ذبلت ولانت                                            ولا ترحم أخاك إذا دعاك فقال يحيى مجيب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أخي يريد هلاك نفسي                                            ونفسي لا تريد له هلاك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وت بدائي لا أصيب دوائيا                                            ولا فرجا مما أرى من بلائ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ان داء العبد حب مليكه                                            فمن دونه يرجو طبيباً مداو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يحيى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ضيت بسيدي عوضاً وأنساً                                            من الأشياء لا أبغي سـو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شوقاً إلى ملك يرانـي                                            على ما كنت فيه ولا أر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ا يستمطر النجم العطايا                                            فيعطي منه أكثر ما رجاه وأنشدن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إن تبت مـنـانـي                                            وإن أذنبت رج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دبرت نـادانـي                                            وإن أقبلت أدن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حببـت والانـي                                            وإن أخلصت ناج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قصرت عافانـي                                            وإن أحسنت جاز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ي أنت رحمـانـي                                            اصرف عني أحز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الشوق من قلبـي                                            على سري وإعل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أكرم مـن يرجـى                                            ويا قديم إحـس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نت عـلـى هـذا                                            إله الناس تنس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ى الدنيا وفي العقبى                                            على ما كان من ش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ارك ذو الجلال وذو المحال                                            عزيز الشان محمود الفع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وري بالسؤال لكـي أراه                                            فكيف أسر منه بـالـن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ذا العز ياذا الجود جد لـي                                            وغير ما ترى من سوء ح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كر إليك ذنوباً لست أنكرهـا                                            وقد رجوتك يا ذا المن تغفر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قبل سؤالك لي في الحشر يا أملـي                                            يوم الجزاء على الأهوال تـذكـ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جوك تغفرها في الحشر يا أمـلـي                                            إذ كنت سؤلي كما في الأرض تستر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ا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م على الخلق وارحل نحـو مـولاك                                            واهجر على الصدق والإخلاص دني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ساك في الحشر تعطي ما تؤمـلـه                                            ويكـرم الـلـه ذو الآلاء مـثــواك 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ل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ن ممن يفضحه يوم موته ميراثه ويوم حشره ميز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محمد بن أحمد البغدادي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العثماني، حدثنا عبد الله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لوب كالقدور في الصدور تغلي بما فيها ومغارفها ألسنتها فانتظر الرجل حتى يتكلم فإن لسانه يغترف لك ما في قلبه من بين حلو وحامض وعذب وأجاج، يخبرك عن طعم قلبه اغتراف لس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صار الفقراء أسعد على الذكر من الأغنياء لأنهم في حبس الله ولو أطلقوا من حصار الفقر لوجدت من ثبت منهم على الذكر قل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ستفتح أبواب المعاش بغير مفاتيح الأقدار وكل إلى المخلو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 حسن الظن على الخلق وسوء الظن على نفسك، لتكون من الأول في سلامة ومن الآخر على الزي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س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ي من ثوابك النجاة من عقا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ناء الدنيا يجدون لذة الكلام، وأبناء الآخرة يجدون لذة المع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الحسن بن أبي الحسن البصري، حدثنا علي بن جعفر أحمد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رجات التي يسعى إليها أبناء الآخرة س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وبة ثم الزهد ثم الرضا ثم الخوف ثم الشوق ثم المحبة ثم المع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لتوبة تطهروا من الذنوب، وبالزهد خرجوا من الدنيا وبالرضا ألبسوا قراطن العبودية وبالخوف جازوا قناطر النار، وبالشوق إلى الجنة استوجبوها، وبالمحبة عقلوا النعيم، وبالمعرفة وصلوا إلى الله وهو في البحر السابع، ولا يزالون فيه أبد الآبدين في الدنيا و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كتاب أبي الحسن الزهري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 بن معاذ الرا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خزانة الله فما الذي يبغض منها وكل شيء من حجر أو مدر أو شجر يسبح الله فيها،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من شيء إلا يسبح بحم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إسراء </w:t>
      </w:r>
      <w:r>
        <w:rPr>
          <w:rFonts w:cs="MS Sans Serif" w:ascii="MS Sans Serif" w:hAnsi="MS Sans Serif"/>
          <w:color w:val="auto"/>
          <w:sz w:val="17"/>
        </w:rPr>
        <w:t>4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ئتيا طوعا أو كرها قالتا أتينا طائع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صلت </w:t>
      </w:r>
      <w:r>
        <w:rPr>
          <w:rFonts w:cs="MS Sans Serif" w:ascii="MS Sans Serif" w:hAnsi="MS Sans Serif"/>
          <w:color w:val="auto"/>
          <w:sz w:val="17"/>
        </w:rPr>
        <w:t>1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المجيب له بالطاعة لا يستحق أن يكون بغيضاَ في قلوب المؤمنين، ليعلم أن الذنب والذم زائلان عنها إلى بني آدم لو كانوا يعل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أحمد، وحدثني عثمان بن محمد، حدثنا عبد الله بن سهل الرازي، حدثنا يحيى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وا أنه لا يصح الزهد والعبادة ولا شيء من أمور الطاعة لرجل أبداً وفيه للطمع بقية، فإن أردتم الوصول إلى محض الزهد والعبادة فأخرجوا من قلبكم هذه الخصلة الواحدة وكونوا رحمكم الله من أبناء الآخرة وتعاونوا واصبروا وأبشروا تظفروا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وا أن ترك الدنيا هو الربح نفسه الذي ليس بعده أمر أشد منه، فإن ذبحتم بتركها نفوسكم أحييتموها، وإن أحييتم أنفسكم بأخذها قتلتموها، فارفضوها من قلوبكم تصيروا إلى الروح لراحة في الدنيا والآخرة، وتصيبوا شرف الدنيا والآخرة، وعيش الدنيا والآخرة إن كنتم تعل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ذبوا أنفسكم في طاعة الله بترك شهواتها قبل أن تلقي الشهوة منها أجسامكم في دبار عاقبتها، واعلموا أن القرآن قد ندبكم إلى وليمة الجنة ودعاكم إليها فأسرع الناس إليها أتركهم لدنياه، وأوجدهم لذة لطعم تلك الوليمة أشدهم تجويعاً لنفسه ومخالفة لها فإنه ليس أمر من أمور الطاعة إلا وأنتم تحتاجون أن تخرجوه من بين ضدين مختلفين بجهد شديد، وسأظهر لكم هذا الأمر، فإني وجدت أمر الإنسان أمراً عجيباً، قد كلف الطاعة على خلاف ما كلف سائر الخلق من أهل الأرض والسماء فأحسن النظر فيه وليكن العمل منك فيه على حساب الحاجة منك إليه، واستعن بالله فنعم المعين، واعلم أنك لم تسكن الدنيا لتتنعم فيها جاهلاً وعن الآخرة غافلاً، ولكنك أسكنتها لتتعبد فيها غافلاً وتمتطي الأيام إلى ربك عاملاً، فإنك بين دنيا وآخرة ولكل واحدة منهما نعيم، وفي وجود احداهما بطول الأخرى، فانظر أن تحسن طلب النعيم، فقد حكى عن إبراهيم بن أده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ط الملوك، طلبوا النعيم فلم يحسن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ى حسب اقتراب قلبك من الدنيا يكون بعدك من الله، وعلى حسب بعد قلبك من الدنيا يكون قربك من الله، وكما كان معدوماً وجود نفسك في مكانين فكذلك معدوم وجود قلبك في دارين، فإن كنت ذا قلبين فدونك اجعل أحدهما للدنيا وأحدهما للآخرة، وإن كنت ذا قلب واحد فاجعله لأولى الدارين بالنعيم والمقام والبقاء والإن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أن النفس والهوى لا يقهران بشيء أفضل من الصوم الدائم، وهو بساط العبادة ومفتاح الزهد وطلع ثمرات الخير، وأجساد العمال من شجراته دائم الجذاذ دائم الإطعام، وهو الطريق إلى مرتبة الصديقين، وما دونه فمزرعة الأعمال، فثمر غرسها وربيع بذرها في تركها، وفقدها في أخذها، وليس معنى الترك الخروج من المال والأهل والولد، ولكن معنى الترك العمل بطاعة الله وإيثار ما عند الله عليها مأخوذة ومتروكة، فهذا معنى الترك لا ما تدعيه المتصوفة الجاه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ن الدنيا بين منزلتين فإن زويت عنك كفيت المؤنة، وإن صرفت إليك ألزمتها طاعة مولاك، وإن كانت طاعتك لله في شأنها تصلحها ومعصيتك لله في أمرها يفسدها، فدع منك لوم الدنيا واحفظ من نفسك وعملك ما فيه صلاحها، فإن المطيع فيها محمود عند الله إنما تلزمه التهمة وعيب الأخذ لها إذا خان الله فيها، لأن الدنيا مال الله والخلق عبا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 في هذا المال صن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ونة وأمناء، فإذا وقع المال في أيدي الخائنين فهو سبب دمارهم ولا عتب على المال إنما العتب على فعلهم بالمال، وإذا وقع في أيدي الأمناء كان سبب شرفهم وخلاصهم، ولا معنى للمال إنما كسب لهم الشرف عند الله فعلهم بالمال أمانة الله في أموالهم فلحق بهم نفع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ذنب للمال، الذنب لك، الذنوب إنما تكتسب بالجوارح وليس للضيعة والحانوت جوارح، إنما الجوارح لك وبها تكتسب الذنوب فعلك بمالك أسقطك من عين ربك لا مالك، وفعلك بمالك يصحبك إلى قبرك لا مالك، وفعلك بما لك يوزن يوم القيامة لا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محمد بن محمد المقرئ، حدثنا الحسن بن علويه الدامغ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 أقام لي غرس ذكري، وأجرى إلى أنهار نجوى، وجعل لي أيام عيد في اجتماع الورى، وأقام لي فيهم أسواق تقوى، أقبلت إليك معتمداً عليك ممتلئ القلب من رجائك، ورطب اللسان من دعائك، في قلبي من الذنوب زفرات، ومعي عليها ندامات، إن أعطيتني قبلت وإن منعتني رضيت وإن تركتني دعوت، وإن دعوتني أج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ني إلهي ما أريد، فإن لم تعطني ما أريد فصبرني على ما تر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كثر ذكر الموت لم يمت قبل أجله ويدخل عليه ثلاث خصال من ال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ا المبادرة إلى التوبة، والثانية القناعة برزق يسير، والثالثة النشاط في العب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حرص على الدنيا فإنه لا يأكل فوق ما كتب الله له ويدخل عليه من العيوب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ا أن تراه أبداً غير شاكر لعطية الله له، والثاني لا يواسي بشيء مما قد أعطى من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لث يشتغل ويتعب في طلب ما لم يرزقه الله حتى يفوته عمل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بغدا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سه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بر على الناس أشد من الصبر على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بى القلوب للأسخياء إلا حباً وإن كانوا فجاراً، وللبخلاء إلا بغضاً وإن كانوا أبر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لى وجه الأرض أحد إلا وفيه فقر وحرص، ولكن من أخلاق المؤمنين أن يكونوا حرصاء على طلب الجنة فقراء إلى ر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نافق حريص على الدنيا فقير إلى ال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 الحك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صبح لم يكن معه هذه الخصال الثلاث لم يصب طريق الع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ها كما أن الله لم يعط رزقك اليوم غيرك فلا تعمل لغيره، وكما أن الله لم يشارك فيما أعطاك أحداً فلا تشارك في العمل الذي تعمل له </w:t>
      </w:r>
      <w:r>
        <w:rPr>
          <w:rFonts w:cs="MS Sans Serif" w:ascii="MS Sans Serif" w:hAnsi="MS Sans Serif"/>
          <w:color w:val="auto"/>
          <w:sz w:val="17"/>
          <w:rtl w:val="true"/>
        </w:rPr>
        <w:t>-</w:t>
      </w:r>
      <w:r>
        <w:rPr>
          <w:rFonts w:ascii="MS Sans Serif" w:hAnsi="MS Sans Serif" w:cs="MS Sans Serif"/>
          <w:color w:val="auto"/>
          <w:sz w:val="17"/>
          <w:sz w:val="17"/>
          <w:rtl w:val="true"/>
        </w:rPr>
        <w:t>يعني الر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ا أن الله لم يكفلك اليوم عمل غد فلا تسأله رزق غد على جور حتى إذا لم يعطك شك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احظت الأشياء منه كان لهم طعم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صادق من ادعى حبه ولم يحفظ ح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قوط رجل من درجة ادعاؤ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ملوا على الصدق انطلقت ألسنتهم على الخلق بالشدة، وإذا عملوا في التفويض انكسرت ألسنتهم عن الخلق مبهوتين، الأول من صفة الزاهدين والثاني من صفة العارف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تلقى الزاهد في الدنيا أحياناً ليرفق بعباد الله إذا ذل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قام قلبه عند الله سكن، ومن أرسله في الناس اضط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 علي أبي الحسن أحمد بن محمد بن عيسى، حدثنا إسماعيل بن معاذ، عن أخيه يحيى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سم الدنيا على البلوي والجنة على التق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وع التوابين تجربة وجوع الزاهدين سياسة وجوع الصديقين تكرمة، والجوع طعام يشبع الله منه أبدان الصديقين، وإذا امتلأت المعدة خرست الحكمة، وأشرف الجوع حالة ينظر إليك فيها العدو فيرح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قت الشبع حالة ينظر إليك معها الصديق فيستثقلك، فالحزن يمنع الطعام والخوف يمنع الذنوب، والرجاء يقوى على أداء الفرائض، وذكر الموت يزهد في الشيء، وفي لقاء الإخوان مدافعة ما فضل من النهار، وصلاح الأمر في ذلك كله أن يكون على 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زيد، حدثنا الحسن بن عل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لد الخوف في القلب من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دامة الفكر معتبراً، والشوق إلى الجنة مشفقاً، وذكر النار متخو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رع من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ز النفس وصحة اليقين وتوقع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م المعرفة من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القول وتقليد العلم وبذل النص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م التواضع من فاتته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ه بما خلق منه وما يعود إليه، والمتواضع من ظن أنه من أذنب أهل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آثر صحبة المساك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تخذوا من القرناء إلا ما فيه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ذرك غوائل الذنوب وعرفك مدانس العيوب وسايرك إلى علام الغ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ف المعاد من ثلاث، احتمال الشدائد وإذلال النفس وكراهة المع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عنى كراهة المع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ره أن يعرف في الناس لا يبتغي الناس إنما استئناسه بذكر الله في الخلوة ومع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مة الآخرة في ثلاث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اعة والبر والعصيان، طاعة الرب وبر الوالدين وعصيان الشي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ارس في الدين من كان فيه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فظ لسانه، وإمساك عنانه وصدق بي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فظ لسانه لا يتكلم إلا بما له، وإمساك عنانه هو في حلبة الأعمال فيمسك عنان إرادته إذا كان لغير الله ويرسله إذا كان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دق بيانه إذا علم شيئاً عم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من السع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لة دامعة وعنق خاضعة وأذن سا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جد حلاوة العبادة إلا من فيه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ستأثر الرحلة ويستلذ العزلة ويترقب النقلة، الرجلة الإقلال، والعزلة الوحدة، والنق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حلة إلى الق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غبط الناس من سلك طريق آخرته، وأصلح شأن عاقبته، واجتهد في فكاك رق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جد السرور إلا في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نعم بذكر الله، واليأس من عبا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طمأنينة إلى موعود الله، يعني الرز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صيب من عمل ثلاث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رك الدنيا قبل أن تتركه، وبنى قبره قبل أن يدخله، وأرضى ربه قبل أن يلق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ثلاث وفرحت لثلاث واغتممت ل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ي عجبت منها فتنة العالم وسرور الإنسان بما أصاب من الدنيا وهو تراث من تقدمه وتراث من يخلفه يسلبه ثم يؤخذ بحس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رتع في أفواه أمانيه في مراتع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رحت ل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ظهار الله آدم على إبليس وهذا ملك وهذا بشر، وإخراجه إيانا في هذه الأ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صلة الثالثة وهي أشرف الثلاث معرفة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غتنمت ل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ذنوب أسلفتها، وأيام ضيعتها، والخصلة الثالثة وفيها الخطر العظيم وقوفي بين يدي الله عز وجل لا أدري ما يبدو لي منه، وذلك المقام الشديد يتوقع فيها المحاسب بماذا يختم أيام ضيعها </w:t>
      </w:r>
      <w:r>
        <w:rPr>
          <w:rFonts w:cs="MS Sans Serif" w:ascii="MS Sans Serif" w:hAnsi="MS Sans Serif"/>
          <w:color w:val="auto"/>
          <w:sz w:val="17"/>
          <w:rtl w:val="true"/>
        </w:rPr>
        <w:t>-</w:t>
      </w:r>
      <w:r>
        <w:rPr>
          <w:rFonts w:ascii="MS Sans Serif" w:hAnsi="MS Sans Serif" w:cs="MS Sans Serif"/>
          <w:color w:val="auto"/>
          <w:sz w:val="17"/>
          <w:sz w:val="17"/>
          <w:rtl w:val="true"/>
        </w:rPr>
        <w:t>يعني في الغفلة وترك الاستعد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يد الله، حدثنا الحسن بن عل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كن ظاهره مع العوام فضة ومع المريدين ذهباً ومع العارفين المقربين دراً وياقوتاً فليس من حكماء الله المري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شيء كلام صحيح من لسان فصيح في وجه صبيح، وكلام دقيق مستخرج من بحر عميق على لسان رجل رف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من الأموال الدراهم والدنانير والدر والياقوت، فكلامي في العظمات الدراهم وفي الصفات الدنانير وفي المعرفة وكرم الله الدر والياق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م يحيى بن معاذ يكثر ويطول اقتصرنا منه على ما أم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سانيد حديث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سين محمد بن عبد الله بن عمرو، حدثنا الحسن بن علوية، حدثنا يحيى بن معاذ، حدثنا علي بن محمد الطنافسي، عن يحيى بن آدم، حدثنا ابن المبارك، عن حيوة بن شريح، عن بكر بن عمرو، عن عبد بن هب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م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الخط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أنكم توكلتم على الله حق التوكل لرزقكم كما يرزق الطير تغدو خماصاً وتروح بطان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يوسف، حدثنا الحارث بن أبي أسامة، حدثنا أبو عبد الرحمن المقرئ، حدثنا حيوة بن شريح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محمد بن زيد، حدثنا الحسن بن علوية، حدثنا يحيى بن معاذ، حدثنا علي بن محمد الطنافسي، عن أبي معاوية، عن إسماعيل بن نفيع، عن أبي داود،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غني ولا فقير إلا يود يوم القيامة أنه أوتي من الدنيا قوت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ه أبو بكر الطلحي، حدثنا عبيد بن عثمان، حدثنا أبو بكر بن أبي شيبة، حدثنا عبد الله بن نمير، عن إسماعيل بن نفيع بن الحارث، عن أنس، عن النبي صلى الله عليه وسلم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الحسن محمد بن أحمد الجرجاني، حدثنا الحسن بن علوية، حدثنا يحيى بن معاذ، حدثنا علي بن محمد، عن محمد بن فضيل ووكيع، عن سفيان، عن ضرار بن مرة، عن سعيد بن جب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توكل على الله جماع الإيم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ه أبو بكر بن مالك، حدثنا عبد الله بن أحمد بن حنبل، حدثني أبي، حدثنا محمد بن فضيل، حدثنا ضرار، عن سعيد مث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يس فيه ذكر سفيان وهو الصو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الحسين، حدثنا الحسن بن علوية، حدثنا يحيى بن معاذ، حدثنا علي بن محمد الطنافسي، عن أبي معاوية، عن حجاج، عن مكحو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عبد يخلص العبادة لله أربعين يوماً إلا ظهرت ينابيع الحكمة من قلبه على لسان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عيد بن العباس الراز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واثق بالوصول، الناطق بالأصول، التارك للفضول، له البيان الشافي، والكلام الكافي، نبذ الآراء، وعدد الآلاء، عمل على تصفية الباطن فركن إلى لطف الضامن، أبو عثمان سعيد بن العباس الراز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سحاق بن محمد الزجاج، حدثنا محمود بن الفرج، حدثنا أبو عثمان سعيد بن العباس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ذرك يا أخي شياطين الأنس والجن، كما حذر رسول الله صلى الله عليه وسلم أبا ذر، واعلم أن قائدهم إبليس، واعرف بقلبك من يدعوك إلى الهلكة، ومن يدعوك إلى النجاة، واستعن بالله فإن جميع الشر حب الدنيا، هل رأيت رجلاً عصى الله في التهاون والزهد في الدنيا والرضى بالق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ذر الدنيا وأهلها ومن يدعوك إليها فإن المحب للدنيا زعم بلسانه أنه يعبد ربه وهو يعبد هواه ودنياه بقلبه ونيته، وغدوه ورواحه، وطواعيته وغضبه ورضاه، واعلم أن العلماء هم أمناء الرسول عليه الصلاة والسلام، وورثة الأنبياء عليهم السلام، أما علمت أن النبي صلى الله عليه وسلم في زمانه دعا إلى الزهد في فضول الدنيا والتهاون بها، ومن معه من العلماء كانوا يحذرون حلال الدنيا ويشفقون منها أشد من حذر الرجال من حرامها لأنه لا يسلم من الدنيا من ينالها، ولا يسلم من شرها من أحبها وأمن مكرها، هي حتف أهلها دون الحتف، واعلم أن العالم بالله الخائف من الله يهدم بحق الله باطل أهل الرغبة في الدنيا، وأن العالم المغتر يطفئ نور الحق بظلمة الباطل واعلم أن الله إذا أراد أن يغني فقيراً أو يفقر غنياً أو يرفع وضيعاً أو يضع رفيعاً فعل ما أراد من ذلك، فلا تغالب الله على أمره، ولا تلتمس شيئاً من ذلك بغير طاعة الله، فإن الذين التمسوا الأمور بغير طاعة الله خسروا خسراناً مبيناً، فيما أصابوا بما طالبوا، وفيما أخطأهم مما أرادوا، فانظر إذا كنت إماماً أي إمام تكون، فربما نجت الأمة بالإمام الواحد، وربما هلكت بالإمام الواحد، وإنما هما إمامان إمام هدى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علناهم منهم أئمة يهدون بأمرنا لما صبر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سجدة </w:t>
      </w:r>
      <w:r>
        <w:rPr>
          <w:rFonts w:cs="MS Sans Serif" w:ascii="MS Sans Serif" w:hAnsi="MS Sans Serif"/>
          <w:color w:val="auto"/>
          <w:sz w:val="17"/>
        </w:rPr>
        <w:t>2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يعني على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صاروا أئمة حين صبروا عن الدنيا، ولا يكون إمام هدى حجة لأهل الباطل فإ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هدون بأمر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مر أنفسهم، ولا بأمور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وحينا إليهم فعل الخيرات وإقام الصلاة وإيتاء الزكاة وكانوا لنا عابد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بياء </w:t>
      </w:r>
      <w:r>
        <w:rPr>
          <w:rFonts w:cs="MS Sans Serif" w:ascii="MS Sans Serif" w:hAnsi="MS Sans Serif"/>
          <w:color w:val="auto"/>
          <w:sz w:val="17"/>
        </w:rPr>
        <w:t>7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إمام هدى فهو ومن أجابه شري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مام آخر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علناهم أئمة يدعون إلى ال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صص </w:t>
      </w:r>
      <w:r>
        <w:rPr>
          <w:rFonts w:cs="MS Sans Serif" w:ascii="MS Sans Serif" w:hAnsi="MS Sans Serif"/>
          <w:color w:val="auto"/>
          <w:sz w:val="17"/>
        </w:rPr>
        <w:t>4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لا تجد أحداً يدعو إلى النار ولكن الدعاة إلى معصية الله، فهذان إمامان هما مثل من الذين خلوا من قبلكم وموعظة للمت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أن باب الآخرة مفتوح فادخله تصل إلى رحمة الله، ولتكن في كنف الله وحفظه وولايته وستره وأجره ورزقه وكفايته، فإن الله لا يخلف الميعاد، واعلم أنه ليس بين الله وبين العباد وسيلة إلا طاعته، فإنها وسيلة العباد إليه فلا تتوسلوا إلى الله بغير الوسيلة التي جعلها الله سبيلاً وسبباً إليه فإن ديان الدين إنما يدين العباد غداً بأعمالهم، ولا يدينهم بمنازلهم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أنك قد كفيت مؤنة من بعدك فلا تتكلف مؤنة من قد كفيت بإفساد نفسك واعلم أن الناس قبلك قد جمعوا لأولادهم فلم يبق ما جمعوا لهم ولا من جمع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أن لك في الدنيا ولباسها ونعيمها وشهوتها رغبة وإنك والله لئن طلبت النعيم بالتنعم في الدنيا والرغبة فيها ما أحسنت طلبه، فازهد فيها تجد لليقين نورا، وترى للترك فضلاً وسروراً، انظر إليها بالتصغير إذ كان قصيراً فانياً، التمس استصغار الدنيا بالتقلل منها، واستجلب حلاوة الترك بقصر الأمل فيها، قد استدبرت أموراً لك فيها معتبر ومنظر ومتعظ ومزدجر، وانظر ما صدر قوم عن معصية الله إلى غير عذاب الله عاجلاً أو آجلاً إلا من عصمه الله بالتوبة، كن عالماً عاملاً فقد علم أقوام ولم يعملوا ولم يكن علمهم إلا عليهم، والعلم والعمل قرينان لا ينفع أحدهما إلا بصاحبه، اختر القلة وارتع في رياض المقلين تدرك ثمرة قلبك، أما علمت أن النار حفت بالشهوات والجنة حفت بالمكاره، اختر ما اختاره الرسول صلى الله عليه وسلم، وادع ما دعاه إليه، تكن لله ولياً وللرسول أميناً وللمتقين إم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أن العبد المؤمن ليس بالذي يشكر في السراء فإذا أصابه شيء مما يكره ترك دينه، ومن لا خير له فيما يكره فليس له خير فيما يحب، فقد جعل الله في الكره خيراً لمن صبر على البلاء واحتسب المصيبة وأحسن الظن بالله وصدق التوكل عليه وآمن بما وعد الله الصاب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داعياً إلى الله بما دعا الله به رسول الله صلى الل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ه وسلم، والتمس الرفعة بالتوا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مس الشرف بالدين، وليكن ذلك في ترك دنياك لآخرتك تدرك شرف الدنيا والآخرة، فإن أكمل إيمان العبد إذا آثر الآخرة على الدنيا، واطلب حقيقة الإيمان بردك نفسك عن الدنيا، واجتهد نفسك على طلب الآخرة فإن الكيس من دان نفسه وعمل لآخرته، والعاجز من تمنى على الله الأ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لم، والتمس الرفعة بالتوا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مس الشرف بالدين، وليكن ذلك في ترك دنياك لآخرتك تدرك شرف الدنيا والآخرة، فإن أكمل إيمان العبد إذا آثر الآخرة على الدنيا، واطلب حقيقة الإيمان بردك نفسك عن الدنيا، واجتهد نفسك على طلب الآخرة فإن الكيس من دان نفسه وعمل لآخرته، والعاجز من تمنى على الله الأم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بي عثمان الكلام المبسوط في مصنفاته، وله من كثرة الأحاديث مسانيد وتفسير ما يقارب الأئمة في الكثرة، حدث عن 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نعيم، وحسن المروزي، والقعنبي، وأحمد بن شبيب، والحميدي، وسلمة بن شبيب، ومكي، وقتيبة، وعلي الطنافسي، وأبي مسعود، والحماني، وسهل بن عثمان، وابن كاسب، وإبراهيم بن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بد الرحمن بن محمد بن أحمد الواع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ابن عيسى بن ماه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سعيد بن العباس الرازي الصوفي </w:t>
      </w:r>
      <w:r>
        <w:rPr>
          <w:rFonts w:cs="MS Sans Serif" w:ascii="MS Sans Serif" w:hAnsi="MS Sans Serif"/>
          <w:color w:val="auto"/>
          <w:sz w:val="17"/>
          <w:rtl w:val="true"/>
        </w:rPr>
        <w:t>-</w:t>
      </w:r>
      <w:r>
        <w:rPr>
          <w:rFonts w:ascii="MS Sans Serif" w:hAnsi="MS Sans Serif" w:cs="MS Sans Serif"/>
          <w:color w:val="auto"/>
          <w:sz w:val="17"/>
          <w:sz w:val="17"/>
          <w:rtl w:val="true"/>
        </w:rPr>
        <w:t>بم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ؤمن عذر جور باشد، ومنافق عيب جور با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مسانيد حديث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جعفر، حدثنا خالي عبد الله بن محمود بن الفرج، حدثنا أبي محمود، حدثنا أبو عثمان سعيد بن العباس الرازي، حدثنا أحمد بن عبد الله بن نافع بن ثابت، حدثني أبي، عن عبد الله بن محمد بن عروة، عن هشام بن عروة، عن فاطمة بنت المنذر، عن أسماء بنت أبي بكر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رسول الله صلى الله عليه وسلم فجذب عمامتي فالتفت إليه فقال لي</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زبير إن باب الرزق مفتوح من لدن العرش إلى قرار بطن الأرض يرزق الله كل عبد على قدر همته ونهم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إسحاق بن محمود بن الفرج، حدثنا سعيد بن العباس، حدثنا الحسن بن محمد الطنافسي، حدثنا ابن فضيل، حدثنا أبان بن أبي عياش، عن أنس بن مالك،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جاء بالدنيا مصورة يوم القيامة فتقول يا رب اجعلني لرجل من أدنى أهل الجنة منزلة، فيق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أنتن من ذلك، بل أنت وأهلك في الن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حدثنا إسحاق، حدثنا محمود بن الفرج، حدثنا أبو عثمان سعيد بن العباس، حدثنا ابن كاسب، حدثنا عبد الله بن عبد الله، عن الزبير بن الحارث، عن عكرمة، عن ابن 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سول الله صلى الله عليه وسلم نهى أن يؤكل طعام المتباه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حارث بن أسد المحاسب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شاهد المراقبي، والمساعد المصاحبي، أبو عبد الله الحارث بن أسد المحاس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ألوان الحق مشاهداً ومراقباً، ولآثار الرسول عليه السلام مساعداً ومصاح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انيفه مدونة مسطورة، وأقواله مبوبة مشهورة، وأحواله مصححة مذكورة، كان في علم الأصول راسخاً وراجحاً، وعن الخوض في الفضول جافياً وجانحاً، وللمخالفين الزائغين قامعاً وناطحاً، وللمريدين والمنيبين قابلاً وناص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عل ذوي العقول الأخذ بالأصول، والترك للمفضول، واختيار ما اختاره الرسول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جعفر بن محمد الخواص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أحمد بن محمد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ارث المحاسبي يجيء إلى منزلن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معي نصحن، ف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رجني من عزلتي وأمني على نفسي إلى الطرقات والآفات ورؤية الشه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معي ولا خوف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معه فكان الطريق فارغاً من كل شيء، لا نرى شيئاً نكرهه فإذا حصلت معه في المكان الذي يجلس فيه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ني، ف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ي سؤال أسألك، ف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ني عما يقع في نفسك، فتنهال علي السؤالات فأسأله عنها فيجيبني عليها للوقت ثم يمضي إلى منزله فيعملها كت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أحمد بن محمد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كثيراً أقول ل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لتي أنسي وتخرجني إلى وحشة رؤية الناس والطرق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تقول لي أنسي في عزل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نصف الخلق تقربوا مني ما وجدت بهم أنساً، ولو أن النصف الآخر نأى عني ما استوحشت لبع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أبو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ارث كثير الضر فاجتاز بي يوماً وأنا جالس على بابنا فرأيت في وجهه زيادة الضر من الجوع،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لو دخلت إلينا نلت من شيء عن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وتسرني بذلك وتبرني فدخلت بين يديه ودخل معي وعمدت إلى بيت عمي </w:t>
      </w:r>
      <w:r>
        <w:rPr>
          <w:rFonts w:cs="MS Sans Serif" w:ascii="MS Sans Serif" w:hAnsi="MS Sans Serif"/>
          <w:color w:val="auto"/>
          <w:sz w:val="17"/>
          <w:rtl w:val="true"/>
        </w:rPr>
        <w:t>-</w:t>
      </w:r>
      <w:r>
        <w:rPr>
          <w:rFonts w:ascii="MS Sans Serif" w:hAnsi="MS Sans Serif" w:cs="MS Sans Serif"/>
          <w:color w:val="auto"/>
          <w:sz w:val="17"/>
          <w:sz w:val="17"/>
          <w:rtl w:val="true"/>
        </w:rPr>
        <w:t>وكان أوسع من بيتنا لا يخلو من أطعمة فاخرة لا يكون مثلها في بيتنا سر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 بأنواع كثيرة من الطعام فوضعته بين يديه فمد يده وأخذ لقمة فرفعها إلى فيه فرأيته يلوكها ولا يزدردها فخرج وما كلمني، فلما كان الغد لقي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سررتني ثم نغصت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ما الفاقة فكانت شديدة وقد اجتهدت أن أنال من الطعام الذي قدمته إلي، ولكن بيني وبين الله علامة إذا لم يكن الطعام عند الله مرضياً ارتفع إلى أنفي زمنه فورة فلم تقبله نفسي فقد رميت بتلك اللقمة في دهليزكم، وخرج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وحدثني عنه أبو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أبو الحارث المحاسبي وإن الحارث لمحتاج إلى دانق فضة، وخلف أبوه مالاً كثيراً وما أخذ منه حبة واحد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ملتين لا يتوارث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ه واقف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بن خيران الفق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عبد الله الحارث بن أسد بباب الطاق في وسط الطريق متعلقاً بأبيه والناس قد اجتمعوا عل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ق امرأتك فإنك على دين وهي على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إسحاق بن الإمام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حارث بن أسد المحاس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فسير خير الرزق ما يك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قوت يوم بيوم ولا تهتم لرزق غ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جعفر بن محمد الخواص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أبو علي الحسين بن يحيى بن زكريا الفق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بن مسروق، والجنيد بن محمد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الحارث المحاس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نا ثلاثة أشياء لا نكاد نجدها إلى الم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الصيانة، وحسن القول مع الديانة، وحسن الإخاء مع الأم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جعف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أبو طاهر محمد بن إبراهيم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ثمان البل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عن الحارث المحاسب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يورث المخافة، والزهد يورث الراحة، والمعرفة تورث الإن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حح باطنه بالمراقبة والإخلاص، زين ظاهره بالمجاهدة واتباع السنة ل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ن جاهدوا فينا لنهدينهم سبل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عنكبوت </w:t>
      </w:r>
      <w:r>
        <w:rPr>
          <w:rFonts w:cs="MS Sans Serif" w:ascii="MS Sans Serif" w:hAnsi="MS Sans Serif"/>
          <w:color w:val="auto"/>
          <w:sz w:val="17"/>
        </w:rPr>
        <w:t>69</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أبو جعف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بغي للعبد أن يطلب الورع بتضييع الواج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نت لم تسمع نداء الله فكيف تجيب داعي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ستغنى بشيء دون الله فقد جهل قد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ظالم نادم وإن مدحه الناس، والمظلوم سالم وإن ذمه الناس، والقانع غني وإن جاع، والحريص فقير وإن 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في كتابه، 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ارث بن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 الطاعة الورع، وأصل الورع التقوى، وأصل التقوى محاسبة النفس، وأصل محاسبة النفس الخوف والرجاء، وأصل الخوف والرجاء معرفة الوعد والوعيد، ومعرفة أصل الوعد والوعيد عظم الجزاء، وأصل ذلك الفكرة والعب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دق بيت قالته العرب قول حسان بن ثابت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حملت من ناقة فوق رحلها                                            أعف وأوفى ذمة من محم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أبو بكر محمد بن أ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 قبل أن لق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هذا عنه عثمان بن محمد العثماني حدثني أبو عبد الله أحمد بن عبد الله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ارث بن أس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ل المحبة الطاعة وهي منتزعة من حب السيد عز وجل إذ كان هو المبتدئ بها، وذلك أنه عرفهم نفسه ودلهم على طاعته وتحبب إليهم، على غناه عنهم، فجعل المحبة له ودائع في قلوب محبيه، ثم ألبسهم النور الساطع في ألفاظهم من شدة نور محبته في قلو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عل ذلك بهم عرضهم سروراً بهم على ملائكته، حتى أحبهم الذين ارتضاهم لسكنى أطباق سمواته نشر لهم الذكر الرفيع عن خليقته، قبل أن يخلقهم مدحهم، وقبل أن يحمدوه شكرهم، لعلمه السابق فيهم أنه يبلغهم ما كتب لهم، وأخبر به عنهم، ثم أخرجهم وقد استأثر بقلوبهم عليهم، ثم رد أبدان العلماء إلى الخليقة، وقد أودع قلوبهم خزائن الغيوب فهي معلقة بمواصلة المحبوب، فلما أراد أن يحييهم ويحيي الخليقة بهم أسلم لهم هممهم ثم أجلسهم على كرسي أهل المعرفة فاستخرجوا من المعرفة المعرفة بالأدواء، ونظروا بنور معرفته إلى منابت الدواء، ثم عرفهم من أين يهيج الداء، وبما يستعينون على علاج قلو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هم بإصلاح الأوجاع، وأوعز إليهم في الرفق عند المطالبات وضمن لهم إجابة دعائهم عند طلب الحاجات، نادى بخطرات التلبية من عقولهم في أسماع قلوبهم، إنه تبارك و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أدلاء من أتاكم عليلاً من فقدي فداووه، وفاراً من خدمتي فردوه، وناسياً لأيادي ونعمائي فذكروه، لكم خاطبت لأني حليم، والحليم لا يستخدم إلا الحلماء، ولا يبيح المحبة للبطالين ضناً بما استأثر منها، إذ كانت منه وبه تكون، فالحب لله هو الحب المحكم الرصين، وهو دوام الذكر بالقلب واللسان لله وشدة الأنس بالله، وقطع كل شاغل شغل عن الله، وتذكار النعم والأيادي، وذلك أن من عرف الله بالجود والكرم والإحسان اعتقد الحب له إذ عرفه بذلك أنه عرفه بنفسه هداه لدينه، ولم يخلق في الأرض شيئاً إلا وهو مسخر له وهو أكرم عليه منه، فإذا عظمت المعرفة واستقرت هاج الخوف من الله وثبت الر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وفاً ل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اء ل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وفاً لما ضيعوا في سالف الأيام لازماً لقلوبهم، ثم خوفاً ثابتاً لا يفارق قلوب المحبين، خوفاً أن يسلبوا النعم إذا ضيعوا الشكر على ما أفادهم، فإذا تمكن الخوف من قلوبهم وأشرفت نفوسهم على حمل القنوط عنهم هاج الرجاء بذكر سعة الرحمة من الله، فرجاء المحبين تحقيق، وقربانهم الوسائل، فهم لا يسأمون من خدمته، ولا ينزلون في جميع أمورهم إلا عند أمره، لمعرفتهم به أنه قد تكفل لهم بحسن النظر، ألم تسمع إلى ق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 لطيف بعبا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شورى </w:t>
      </w:r>
      <w:r>
        <w:rPr>
          <w:rFonts w:cs="MS Sans Serif" w:ascii="MS Sans Serif" w:hAnsi="MS Sans Serif"/>
          <w:color w:val="auto"/>
          <w:sz w:val="17"/>
        </w:rPr>
        <w:t>1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دخلت النعم كلها في اللطف، واللطف ظاهر على محبته خاصة دون الخليقة، وذلك أن الحب إذا ثبت في قلب عبد لم يكن فيه فضل لذكر إنس ولا جان، ولا جنة ولا نار، ولا شيء إلا ذكر الحبيب وذكر أياديه وكرمه، وذكر ما دفع عن المحبين له من شر المقادير، كما دفع عن إبراهيم الخليل عليه السلام وقد أججت النار وتوعده المعاند بلهب الحريق، فأراه جل وعز آثار القدرة في مقامه، ونصرته لمن قصده، ولا يريد به بد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ما وعد أولياءه من زيارتهم إياه وكشف الحجب لهم، وأنهم لا يحزنهم الفزع الأكبر في يوم فزعهم إلى معونته على شدائد الأخطار، والوقوف بين الجنة و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إن الحب لله هو شدة الشوق، وذلك أن الشوق في نفسه تذكار القلوب بمشاهدة المعشوق، وقد اختلف العلماء في صفة الشوق فقالت فرق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وق انتظار القلب دولة الاجتم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 رجلاً لقيته في مجلس الوليد بن شجاع يوماً من الشوق متى يصح لمن ادع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لحالته صائناً مشفقاً عليها من آفات الأيام، وسوء دواعي النفس، وقد صدق العالم في قوله، وذلك أن المشتاقين لولا أنهم ألزموا أنفسهم التهم والمذلة لسلبوا عذوبات الفوائد التي ترد من الله على قلوب مح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شوق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وق عندي سراج نور من نور المحبة غير أنه زائد على نور المحبة الأص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محبة الأص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 الإيمان وذلك أن الله تعالى قد شهد للمؤمنين بالحب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ن آمنوا أشد حباً 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16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نور الشوق من نور الحب وزيادته من حب الوداد، وإنما يهيج الشوق في القلب من نور الوداد، فإذ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ج الليل ذلك السراج في قلب عبد من عباده لم يتوهج في فجاج القلب إلا استضاء به، وليس يطفئ ذلك السراج إلا النظر إلى الأعمال بعين الأمان، فإذا أمن على العمل من عدوه لم يجد لإظهاره وحشة السلب فيحل العجب وتشرد النفس مع الدعوى وتحل العقوبات من المو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قيق على من أودعه الله وديعة من حبه فدفع عنان نفسه إلى سلطان الأمان يسرع به السلب إلى الافتق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امرأة من العو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وهب الله لأهل الشوق إلى لقائه حالة لو فقدوها لسلبوا ال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لك الح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قلال الكثير من أنفسهم، ويعجبون منها كيف صارت مأوى لتلك الفوائد، وقيل لبعض ال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ن شوقك إلى ربك ما وزنه في قل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عابد لل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ثلي يقا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مكن أن يوزن في القلب شيء إلا بحضرة النفس وإن النفس إذا حضرت أمراً في القلب من ميراث القربة قذفت فيه أسباب الكدو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مضر القارئ</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وف أولى بالمحب أم الش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سألة لا أجيب فيها، ما اطلعت النفس على شيء قط إلا أفس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عبد العزيز بن عبد الله في ذلك يقول</w:t>
      </w:r>
      <w:r>
        <w:rPr>
          <w:rFonts w:cs="MS Sans Serif" w:ascii="MS Sans Serif" w:hAnsi="MS Sans Serif"/>
          <w:color w:val="auto"/>
          <w:sz w:val="17"/>
          <w:rtl w:val="true"/>
        </w:rPr>
        <w:t>:</w:t>
      </w:r>
      <w:r>
        <w:rPr>
          <w:rFonts w:ascii="MS Sans Serif" w:hAnsi="MS Sans Serif" w:cs="MS Sans Serif"/>
          <w:color w:val="auto"/>
          <w:sz w:val="17"/>
          <w:sz w:val="17"/>
          <w:rtl w:val="true"/>
        </w:rPr>
        <w:t>رج الليل ذلك السراج في قلب عبد من عباده لم يتوهج في فجاج القلب إلا استضاء به، وليس يطفئ ذلك السراج إلا النظر إلى الأعمال بعين الأمان، فإذا أمن على العمل من عدوه لم يجد لإظهاره وحشة السلب فيحل العجب وتشرد النفس مع الدعوى وتحل العقوبات من المو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قيق على من أودعه الله وديعة من حبه فدفع عنان نفسه إلى سلطان الأمان يسرع به السلب إلى الافتق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امرأة من العو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وهب الله لأهل الشوق إلى لقائه حالة لو فقدوها لسلبوا ال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لك الح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قلال الكثير من أنفسهم، ويعجبون منها كيف صارت مأوى لتلك الفوائد، وقيل لبعض ال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ن شوقك إلى ربك ما وزنه في قل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عابد لل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ثلي يقا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مكن أن يوزن في القلب شيء إلا بحضرة النفس وإن النفس إذا حضرت أمراً في القلب من ميراث القربة قذفت فيه أسباب الكدو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مضر القارئ</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وف أولى بالمحب أم الش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سألة لا أجيب فيها، ما اطلعت النفس على شيء قط إلا أفس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عبد العزيز بن عبد الله في ذلك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خوف أولى بالمسي                                            ء إذا تأله والحـ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حب يحسن بالمطيع                                            وبالنقي من الـدر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شوق للنجباء والأبدا                                            ل عند ذوي الفطـن فلذلك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ب هو الشوق لأنك لا تشتاق إلا إلى حبيب، فلا فرق بين الحب والشوق إذا كان الشوق فرعاً من فروع الحب الأ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ب يعرف بشواهده على أبدان المحبين وفي ألفاظهم، وكثرة الفوائد عندهم لدوام الاتصال بحبيبهم، فإذا واصلهم الله أفادهم فإذا ظهرت الفوائد عرفوا بالحب لله ليس لحب شبح ماثل ولا صورة فيعرف بجبلته وصورته، وإنما يعرف المحب بأخلاقه وكثرة الفوائد التي يجريها الله على لسانه بحسن الدلالة عليه، وما يوحى إلى قلبه، فكلما ثبتت أصول الفوائد في قلبه نطق اللسان بفروعها، فالفوائد من الله واصلة إلى قلوب محبيه فأبين شواهد المحبة لله شدة النحول بدوام الفكر وطول السهر بسخاء الأنفس على الأنفس بالطاعة وشدة المبادرة خوف المعالجة والنطق بالمحبة على قدر نور الفائدة، فلذلك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لامة الحب لله حلول الفوائد من الله بقلوب من اختصه الله بمح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شد بعض الع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خصائص يكلفون بحـبـه                                            اختارهم في سالف الأزم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تارهم من قبل فطرة خلقهم                                            بودائع وفـوائد وبـــيان فالحب لله في نفسه استنارة القلب بالفرح لقربه من حبيبه، فإذا استنار القلب بالفرح استلذ الخلوة بذكر حبيبه، فالحب هائج غالب والخوف لقلبه لازم لا هائج إلا أنه قد ماتت منه شهوة كل معصية وهدى لأركان شدة الخوف وحل الأنس بقلبه لله فعلامة الأنس استثقال كل أحد سوى الله، فإذا ألف الخلوة بمناجاته حبيبه استغرقت حلاوة المناجاة العقل كله حتى لا يقدر أن يعقل الدنيا وما فيها، ومن غير ذلك قول ضيغم الع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اً للخليقة كيف استنارت قلوبهم بذكر غير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أبو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إن محبتي في خلقي أن يكونوا روحانيين وللروحانية علم هو أن لا يغتموا وأنا مصباح قلو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لا تمزج الغم قلبك فينقص ميراث حلاوة الروحان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هممت للخبز أن تأكله وأنت تريدني وتزعم أنك منقطع إلي، تدعي محبتي وأنك قد أحببتني وأنت تسيئ الظن بي أما كان لك علم فيما بيني وبينك أن كشفت لك الغطاء عن سبع أرضين حتى أريتك دودة في فيها برة تحت سبع أرضين، حتى تهتم بالرز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أقر لي بالعبودية أبحك ثواب العبودية وهو محب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تواضع لمن تعلمه ولا تطاول على المريدين، فلو يعلم أهل محبتي ما قدر المريدين عندي لكانوا للمريدين أرضاً يمشون عليها، وللحسوا أقدا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إذا رأيت لي طالباً فكن لي خادماً واصبر على المؤونة تأتك المعو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لأن يخرج على يديك عبد ممن أسكره حب الدنيا حتى تستنقذه من سكرة ما هو فيه سميتك عندي جهبذا، ومن كان جهبذا لم تكن به فاقة ولا وحشة إلى أحد من خل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من لقيني وهو يحبني أدخلته جن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أبو بكر محمد بن أ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 قبل أن لق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العثماني، حدثني أبو عبد الله أحمد بن عبد الله ا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ارث بن أسد المحاس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ة أهل الصدق من المحبين غاية أملهم في الدنيا أن تصبر أبدانهم على الدون وأن تخلص لهم النيات من فسادها، ومنهم من يريد في الدنيا شواهد الكرامات عند سرعة الإجابة وغاية أملهم في الآخرة أن ينعمهم بنظره إليهم، فنعيمها الإسفار وكشف الحجاب حتى لا يمارون في رؤيته، والله ليفعلن ذلك بهم إذا استزارهم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بعض العل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نبي من الأنبياء عليهم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يني ما يتحمل المتحملون من أجلي، وما يكابد المكابدون في طلب مرضاتي، فكيف إذا صاروا إلى جواري واستزرتهم للمقعد عندي، أسفرت لهم عن وجهي، فهناك فليبشر المصفون للرحمن أعمالهم بالنظر العجيب من الحبيب القريب أتراني أنسى لهم عم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وأنا ذو الفضل العظيم، أجود على المولين عني فكيف بالمقبلين علي، وما غضبت على شيء كغضبي على من أخطأ خطيئة ثم استعظمها في جنب عفوي، ولو عاجلت أحداً بالعقوبة لعاجلت القانطين من رحمتي، ولو يراني عبادي كيف أستوهبهم ممن اعتدوا عليهم بالظلم في دار الدنيا ثم أوجبت لمن وهبهم النعيم المقيم لما اتهموا فضلي وكرمي، ولو لم أشكر عبادي إلا على خوفهم من المقام بين يدي لشكرتهم على ذلك، ولو يراني عبادي كيف أرفع قصوراً تحار فيها الأبصار فيقال لمن هذه فأقول لمن عصاني ولم يقطع رجاء مني فأنا الديان الذي لا تحل معصيتي ولا حاجة بي إلى هوان من خاف مق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بعض إخواني ممن يوثق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تب الحسن إخوانه في ترك مجالستكم 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السة الله أشهى من مجالستهم وذكر الله أشفى من ذكركم، أما بلغكم، ما أوحى الله تعالى إلى إبراهيم عليه السلام، يا إبراهيم إنك خليلي فانظر لا أطلع عليك فأجدك شغلت قلبك بغيري فإني إنما أختار لخلتي من لو ألقي في النار وهو في ذكري لم يجد لمس النار ألماً، ومن إذا تراءت له الجنة وقد زخرفت وزينت بحورها وما فيها من النعيم لم يرها بعينه ولا شغل بها عن ذكري، فإذا كان كذلك تواترت عليه ألطافي وقربته مني ووهبت له محبتي، ومن وهب له محبتي فقد استمسك بح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نعمة تعدل ذلك وأي شرف أشرف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عزتي لأرينه وجهي ولأشفين صدره من النظر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 الناس لذة حب الله لقلت مطاعمهم ومشاربهم وحرصهم، وذلك أن الملائكة أحبوا الله فاستغنوا بذكره عن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تبة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رف الله أحبه، ومن أحب الله أطاعه ومن أطاع الله أكرمه ومن أكرمه أسكنه في جو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سكنه في جواره فطوباه وطوب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حب الصادق إذا استنار قلبه بنور حب الوداد نحل جسمه، لأن قليل المحبة يبين على صاحبها كثير النحول، فإذا وردت خطرات الشوق عليه علم أنه من الله تعالى على خلال أ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يتقبل طاعته فيفوز بثوابها، وإما أن يشغله في الدنيا بطاعته عن الآثام فتقل خطاياه، وإما أن يتداركه بنظره فيلحقه بدرجة المحبين تفضلاً وإن لم يستحق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 فاتته الثلاث لم يفته الرابع إن شاء الله ثواب النصب لله، وذلك أن قليل القربة عند الكريم يعتق بها الرقاب من النار فمن نجا من النار فما له منزلة غير الجنة، ألم تسمع إلى قوله تعالى    فريق في الجنة وفريق في السع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شورى </w:t>
      </w:r>
      <w:r>
        <w:rPr>
          <w:rFonts w:cs="MS Sans Serif" w:ascii="MS Sans Serif" w:hAnsi="MS Sans Serif"/>
          <w:color w:val="auto"/>
          <w:sz w:val="17"/>
        </w:rPr>
        <w:t>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هل ترى لأحد منزلة بينهما ومن أراد الدخول في عز المحبة فعليه بمفارقة الأحباب والخلوة برب الأر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قيل فمن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فقد حدثني بعض العل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 لأخ له في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تحب أن تكون لله ولياً وهو لك محباً فدع الدنيا والآخرة ولا ترغبن فيهما، وفرغ نفسك منهما وأقبل بوجهك على الله يقبل الله بوجهه عليك، ويلطف بك، فإنه بلغني أن الله تعالى أوحى إلى يحيى بن زكريا عليهما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حيى إني قضيت على نفسي أن لا يحبني عبد من عبادي أعلم ذلك منه إلا كنت سمعه الذي يسمع به، وبصره الذي يبصر به ولسانه الذي يتكلم به وقلبه الذي يفهم به، فإذا كان ذلك كذلك بغضت إليه الاشتغال بغيري وأدمت فكرته وأسهرت ليله وأظمأت نه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حيى أنا جليس قلبه وغاية أمنيته وأمله أهب له كل يوم وساعة فيتقرب مني وأتقرب منه أسمع كلامه وأجيب تضرعه فوعزتي وجلالي لابعثنه مبعثاً يغبطه به النبيون والمرس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آمر منادياً ينادي هذا فلان ابن فلان ولي الله وصفيه وخيرته من خلقه دعاه إلى زيارته ليشفي صدره من النظر إلى وجهه الكريم، فإذا جاءني رفعت الحجاب فيما بيني وبينه فنظر إلي كيف شاء، و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 فوعزتي وجلالي لأشفين صدرك من النظر إلي، ولأجددن كرامتك في كل يوم وليلة وساعة، فإذا توجهت الوفود إليه أقبل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توجهون إلى ما ضركم ما فاتكم من الدنيا إذا كنت لكم حظاً، وما ضركم من عاداكم إذا كنت لكم سل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حسين بن أحمد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توراة أن الأبرار الذين يؤمنون والذين في سبيل خالقهم يمشون وعلى طاعته يقبضون أولئك إلى وجه الجبار ينظرون، فغاية أمل الآمل المحب الصادق النظر إلى وجه الله الكريم، فلا ينعمهم في مجلسهم بشيء أكبر عندهم من النظر إلى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ه ينعمهم بعد النظر بأصوات الروحانين وبتلاوة داود عليه السلام الزبور، فلو رأيت داود وقد أتى بمنبر رفيع من منابر الجنة ثم أذن له أن يرقى وأن يسمع حمده وثناءه، وقد أنصت له جميع أهل الجنة من الأنبياء والأولياء والروحانيين والمقربين، ثم ابتدأ داود بتلاوة الزبور على سكون القلب عند حسن حفظه وترجيعه وتسكينه الصوت، وحسن تقطيعه، وقد وكل بها زمعها، وفاح منها طربها، وقد بدت النواجذ من الضاحكين بحبرة السرور، وأجاب داود هواء الملكوت، وفتحت مقاصير القصور، ثم رفع داود عليه السلام من صوته ليتم سرورهم، فلما أسمعهم الرفيع من صوته برز أهل عليين من غرف الجنة وأجابته الحور من وراء سترات الخدور بمفتنات النعم، وأطت رحال المنبر واصطفت الرياح فزعزعت الأشجار، فتراسلت الأصوات وتجاوبت النغم، وزادهم المليك الفهم ليتم ما بهم من النعم، فلولا أن الله كتب لهم فيها البقاء لماتوا فر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قالت العلماء في صفة يوم الزيارة شيئاً تصفهم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جماعة من العباد فأتوا عابداً في بيت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خيراً وأوصنا بوص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قطعوا الدهر إخوتـي                                            بمـنـاجـاة ربـ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جعلوا الهم هما واحدا                                            فهو أهنا لعـيشـكـم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ميراث ذلك إذا نحن فعل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ثوا العز والمنى                                            وتفوزوا بحظ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عمري إن الملوك                                            لفي دون ملككـم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نكون ملوكاً في الدنيا أو في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تجعلون ملـوكـا                                            في الأخرى بزهدك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ن يسكنكم العـزيز                                            على قدر شكـر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كونوا في القرب منه                                            على قدر حـبـكـ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ذي يقطع بنا عن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م تتمادون في المنى وتناسون فعلكم، وأنتم مع ذلك تتمنوا أماني ليس تصلح بمثلكم، وذلك أنكم شغلتم عن الإله بإصلاح عيش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م نستعين على الط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ذكر حبيب العاب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لو سقيتم من حبه مثل ما ذاق غيركم لنفى عنكم الرقاد على طيب فرشكم، وارتياحا يقل عند المناجاة صبر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أرم ساعة </w:t>
      </w:r>
      <w:r>
        <w:rPr>
          <w:rFonts w:cs="MS Sans Serif" w:ascii="MS Sans Serif" w:hAnsi="MS Sans Serif"/>
          <w:color w:val="auto"/>
          <w:sz w:val="17"/>
          <w:rtl w:val="true"/>
        </w:rPr>
        <w:t>-</w:t>
      </w:r>
      <w:r>
        <w:rPr>
          <w:rFonts w:ascii="MS Sans Serif" w:hAnsi="MS Sans Serif" w:cs="MS Sans Serif"/>
          <w:color w:val="auto"/>
          <w:sz w:val="17"/>
          <w:sz w:val="17"/>
          <w:rtl w:val="true"/>
        </w:rPr>
        <w:t>يعني 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خوتي لو وردتم في غد عند بعثكم، فوق نوق من النجائب معكم نبيكم، لتزوروا ماجداً واحداً لا يم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حال الزوار عنده إذا قصدوه تبارك اسمه معهم نب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حين قاربوه تجلى لقربهم، فإذا عاينوا المليك تقضت همومهم، سمعوا كلامه وسمع كلا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لامة من سقاه الله بكأس مح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ته أن يكون عليل الفؤاد بذكر المعاد، بطيء الفتور في جميع الأمور، كثير الصيام شديد السقام، عفيفاً كفيفاً، قلبه في العرش جوال، والله مراده في كل الأحو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ما أقرب ما يتقرب به العبد المحب إل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أبو سليمان الداراني عن أقرب ما يتقرب ب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طلع على قلبه وهو لا يريد من الدنيا والآخرة غيره، ففي هذا دليل على أن أقرب ما يتقرب به العبد إلى الله كل عمل عمله بالإخلاص لله والإشفاق عليه من عدوه، وإن قل ذلك فهو المقبول إذا كان على حقيقة التقوى معمولاً، كما قال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ل صالح دائم مع التقوى وإن قل، وكيف يقل ما يتقبل، وذلك أن المحب لله هو على الركن الأعظم من الإيمان الذي يمكن أن يستكمله العبد، ولا يحسن به ادعاؤه وهو ركن المعرفة بالنعم، وإظهار الشكر للمنعم، وذلك أن الله تعالى يقول لولي من أولي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ي أما زهدك في الدنيا فطلبت به الراحة لنفسك، وأما انقطاعك إلي فتعززت بي فهل عاديت لي عدواً أو واليت لي ول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خبرك أنه جعل الحب والبغض فيه أعظم عنده ثواباً من الزهد في الدنيا، والانقطاع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 لي زهد المحبين، وزهد الخائفين، وزهد الورعين، وزهد المتوك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اد زهدوا في حلال الدنيا خوفاً من شدة الحساب إذ سئلوا عن الشكر فلم يؤدوا الشكر على قدر النعم، وفرقة من الخائفين زهدوا في الحرام خوفاً من حلول النقمة، فزهد الخائفين ترك الحرام ال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هد الورعين ترك كل شبهة، وزهد المتوكلين ترك الاضطراب فيما قد تكفل به من المعاش، لتصديقهم بوفاء الضا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هد المحبين قد قالت فيه العلماء ثلاثة أقوال، فقالت فر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هد المحب في الدنيا كلها في حلالها وحرامها، لقلتها ف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فرقة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هد المحب في الجنة دون الدنيا، حذراً من أن يقول له حب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ب أي شيء ترك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لك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در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قدرها جناح بعو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لحقه من الحياء من الله أن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لك ما قدره جناح بعوضة، ولكن تعلم يا رب أني لم أعبدك إلا بثواب الجنة فقط لا أريد منك غي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جنة مع ذك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هد المحب الصادق في الدنيا هو الزهد في الإخوان الذين يشغلون عن الله، فقد زهد فيهم لعلمه بما يلحقه من الآفات عند مشاهدتهم، فزهده فيهم على علم 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محمد بن أحمد وحدثني عنه عثمان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قبل أن لق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بن مس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ارث بن أس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دم الفهم عن الله فيما وعظ لم يحسن أن يستجلب وعظ حكيم، ومن خرج من سلطان الخوف إلى عزة الأمن اتسعت به الخطا إلى مواطن الهلكة، فكشفت عنه ستر العدالة، وفضحته شواهد العزة، فلا يرى جميلاً يرغب فيه، ولا قبيحاً يأنف عنه، فتبسط نفسه إلى ري الشهوات، ولا تميل إلى لذيذ الراحات، فيستولي عليه الهوى فينقص قدره عند سيده، ويشين إيمانه ويضعف يق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أحمد وحدثني عنه عثمان، حدثنا أبو العباس بن مس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لحارث بن أسد عن الزهد في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ندي العزوف عن الدنيا ولذاذتها وشهواتها، فتنصرف النفس ويتعزز الهم، وانصراف النفس ميلها إلى ما دعا الله إليها بنسيان ما وقع به من طباعها، واعتزاز الهم الانقطاع إلى خدمة المولى، يضن بنفسه عن خدمة الدنيا مستحياً من الله أن يراه خادماً لغيره، فانقطع إلى خدمة سيده، وتعزز بملك ربه، فترحل الدنيا عن قلبه، ويعلم أن في خدمة الله شغلاً عن خدمة غيره، فيلبسه الله رداء عمله، ويعتقه من عبوديتها، واعتز أن يكون خادماً للدنيا لعزة العزيز الذي أعزه بالاعتزاز عنها، فصار غنياً من غير مال، وعزيزاً من غير عشيرة، ودرت ينابيع الحكمة من قلبه، ونفذت بصيرته، وسمعت همته، ووصل بالوهم إلى منتهى أمنيته، فترقى وارتفع ووصل إلى روح الفرج من هموم الأطماع، وعذاب الحر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فاوت الناس في الز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قدر صحة العقول وطهارة القلوب، فأفضلهم أعقلهم، وأعقلهم أفهمهم عن الله، وأفهمهم عن الله أحسنهم قبولاً عن الله، وأحسنهم قبولاً عن الله أسرعهم إلى ما دعا الله عز وجل، وأسرعهم إلى ما دعا الله عز وجل أزهدهم في الدنيا، وأزهدهم في الدنيا أرغبهم في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هذا تفاوتوا في العقول، فكل زاهد زهده على قدر معرفته، ومعرفته على قدر عقله، وعقله على قدر قوة إيمانه، فمن استولى على قلبه وهمه علم كشف الآخرة، ونبهه التصديق على القدوم عليها، وتبين بقلبه عوار الدنيا، ودله بصائر الهدى على سوء عواقبها، ومحبة اختيار الله في تركها، والموافقة لله في العزوف عنها، ترحلت الدنيا عن قلب هذا الموف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ن علامة الصاد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كون بصواب القول ناطقاً لسانه، محزون، ونطقه بالحق موزون، طاهر القلب من كل دنس، ومصافي مولاه في كل نف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أحمد بن عبد الله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ارث بن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نقطع إلى الله عز وجل عن خلقه ظاهره أهل الدنيا وباطنه باطن المجلين الهائبين لربهم، لأنه صرف قلبه إلى ربه فاشتغل بذكر رضاه عن ذكر رضا خلقه، فطاب في الدنيا عيشه، وتطهر من آثامه، وأنزل الخلق بالمنزلة التي أنزلها ربهم، عبيداً إذ لا يملكون له ضراً ولا نفعاً، فآثر رضاء الله على رضاهم، فسخطت نفسه بطلب رضى الله، وإن سخط جميع خلق الله يرضى الله بسخط كل أحد، ولا يسخط الله برضى أحد من خلقه، فملاك أمره في جميع ذلك ترك الاشتغال والتثبيت لمراقبة الرقيب عليه، فلا يعجل فيسخط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رع الأشياء عظة للقلب وانكسار له ذكر اطلاع الله بالتعظيم له، وأسرع الأشياء إماتة للشهوات لزوم القلب الأحز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ثر الأشياء صرفاً إزالة الاشتغال بالدنيا من القلوب عند المعاينة والمباشرة لها الاعتبار بها والنظر إلى ما غاب من الآخرة، وأسرع الأشياء هيجاناً للتعظيم لله من القلب تدبر الآيات، والدلائل في التدبير المحكم، والصنعة المحكمة المتقنة من السماء والأرض، وما بث بينهما من خلقه دلائل ناطقة وشواهد واضحة أن الذي دبرها عظيم قدره، نافذ مشيئته، عزيز سلط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شد الأشياء للقلب عن التشاغل بالدنيا الكمد من بعد الحزن، وأبعث الأشياء على سخاء النفوس بترك الشهوات الشوق إلى لقاء العزيز الك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شد الأشياء إزالة للمكابدات في علو الدرجات في منازل العبادات لزوم القلب محبة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عم الأشياء لقلوب العابدين وأدومها لها سروراً الشوق إلى قرب الله، واستماع كلامه، والنظر إلى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ظهرها لقلوب المريدين التوبة النصوح منهم للعرض على رب العالمين، فتلك طهارة المتقين، ومن بعدها طهارة المحبين، وهو قطع الأشغال لكل شيء من الدنيا عن محبوبهم، فإذا طهرت القلوب من كل شيء سوى الله خلا من ذكر كل قاطع عن الله، وزال عنه كل حاجب يحجب عنه، فتم بالله سروره، وصفا ذكره في قلبه، واستنار له سبيل الاعتبار، فكانت الدنيا وأهلها عيناً ينظر بها ما سترته الحجب من الملكوت، فحينئذ دام بالله شغله، وطال إليه حنينه، وقرت بالله عينه، فالحزن والكمد قد أشغلا قلبه، والمحبة والشوق قد أشخصا إلى الله فؤاده، فشوقه إلى طلب القرب، والحزن أن يحال بينه وب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محمد بن أحمد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 قبل أن لق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العثماني، أخبرنا أحمد بن عبد الله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حارث بن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مزهود من أج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تجانب الدنيا من أجله خمس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ا أنها مفتنة مشغلة للقلوب عنه، والثانية أنها تنقص غدا من درجات من ركن إليها فلا يكون له من الدرجات كمن زهد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لثة أن تركها قربة وعلو عنده في درجات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ابعة الحبس في القيامة وطول الوقوف والسؤال عن شكر النعيم بها، وفي واحدة من هذه الخصال ما يبعث المريد اللبيب على رفضها، ليشتري بها خيراً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امسة أعظم ما رفضوا من أجله موافقة الرب في محبته أن يصغروا ما صغ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للوا ما قلل الله، ويبغضوا ما أبغض الله، ويرفضوا من أحب الله رفضه، لو لم ينقصهم من ذلك ولم يشغلهم في دنياهم عن طاعته، ولم يغفلوا عن شكره، وكان ثواب الرافض لها في الآخرة، والراكن إليها واحداً، كان الله عز وجل أهلاً أن يبغض ما أبغض، ويتهاون بما أهان عليه، وذلك زهد المحبين له، المعظمين الم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دل الله عز وجل على هذه الخمس خصال بكتابه وسنة نبيه صلى الله عليه وسلم، وما نطق به أهل الخاصة من عباده الحكماء الع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بن نصر في كتابه، 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ثمان البل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عن الحارث بن أسد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يورث المخافة، والزهد يورث الراحة، والمعرفة تورث الإنابة، وخيار هذه الأمة الذين لا تشغلهم آخرتهم عن دنياهم، ولا دنياهم عن آخرتهم، ومن صحح باطنه بالمراقبة والإخلاص زين الله ظاهره بالمجاهدة واتباع السنة، ومن اجتهد في باطنه ورثه الله حسن معاملة ظاهره، ومن حسن معاملته ظاهره مع جهد باطنه ورثه الله الهداية إليه، ل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ن جاهدوا فينا لنهدينهم سبل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عنكبوت </w:t>
      </w:r>
      <w:r>
        <w:rPr>
          <w:rFonts w:cs="MS Sans Serif" w:ascii="MS Sans Serif" w:hAnsi="MS Sans Serif"/>
          <w:color w:val="auto"/>
          <w:sz w:val="17"/>
        </w:rPr>
        <w:t>6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محمد بن أ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 قبل أن لق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العثماني، أخبرنا أحمد بن محمد بن مس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ارث بن أسد 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تحاسب النف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يام العقل على حراسة جناية النفس، فيتفقد زيادتها من نقصانه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 تولد المحاس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خاوف النقص وشين البخس والرغبة في زيادة الأرباح، والمحاسبة تورث الزيادة في البصيرة، والكيس في الفطنة والسرعة إلى إثبات الحجة واتساع المعرفة، وكل ذلك على قدر لزوم القلب للتفت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تخلف العقول والقلوب عن محاسبة النف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طريق غلبة الهوى والشهوة، لأن الهوى والشهوة يغلبان العقل والعلم وال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 يتولد ال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معرفة بأن الله يسمع ويرى، وخوف السؤال عن مثاقيل الذر من إرسال اللفظ وخلف الوعد، وتأخير الض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معرفة أصل للصدق، والصدق أصل لسائر أعمال البر، فعلى قدر قوة الصدق يزداد العبد في سائر أعمال ال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ن الشكر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المرء بأن النعمة من الله وحده وأن لا نعمة على خلق من أهل السموات والأرض إلا وبدائعها من الله، فشكر الله عن نفسه وعن غيره، فهذا غاية الش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ن الص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مقام على ما يرضى الله تبارك وتعالى بترك الجزع وحبس النفس في مواضع العبودية مع نفي الج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تص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 النفس على المكاره، وتجرع المرارات، وتحمل المؤن، واحتمال المكابدات لتمحيص الجنايات، وقبول التوبة، لأن مطلب المتصبر تمحيص الجنايات رجاء الثواب، ومطلب الصابر بلوغ ذرى الغايات، والمتصبر يجد كثيراً من الآلام، والصابر سقط عنه عظيم المكابدات؛ لأن مطلبه العمل على الطيبة والسماحة لعلمه بأن الله ناظر إليه في صبره، وأنه يعينه وأن صبره لولاه لما يرضى مولاه عنه فاحتمل المؤن وفيه يقول الحك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ضيت وقد أرضى إذا كان مسخطي                                            من الأمر ما فيه رضى من له الأ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جيت أيامي بصبر حـلـون لـي                                            عواقبه والصبر مثل اسمه صـب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السبيل إلى مقام الر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القلب بأن المولى عدل في قضائه غير متهم، وأن اختيار الله له من اختياره لنفسه، فحينئذ أبصرت العقول وأيقنت القلوب، وعلمت النفوس، وشهدت لها العلوم أن الله أجرى بمشيئته ما علم أنه خير لعبده في اختياره ومحبته، وعلمت القلوب أن العدل من واحد ليس كمثله شيء فخرست الجوارح من الاعتراض على من قد علمت أنه عدل في قضائه غير متهم في حكمه، فسر القلب من قض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أحمد بن محمد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ارث بن أس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بأنك لست بشيء إلا بالله، وليس لك شيء إلا ما نلت من رضوان الله، وأنك إن اتقيته في حقه وقاك شر من دونه، ولا يصلح عبد إلا أصلح الله بصلاحه سواه، ولا يفسد عبد إلا أفسد الله بفساده غيره، فأعداؤك من نفسك طبائعك السيئة، وأولياؤك من نفسك طبائعك الحسنة، فقاتل ما فيك من ذلك ببغض وقاتل أعداءك بأوليائك، وغضبك بحلمك، وغفلتك بتفكرك، وسهوك بتنبهك، فإنك قد منيت وابتليت من معاني طبائعك، ومكابدة هواك، وعليك بالتواضع فالزمه، واعلم أن لك من العون عليه أن تذكر الذي أنت فيه، والذي تعود إليه، والتواضع له وجوه شتى، فأشرفها وأفضلها أن لا ترى لك على أحد فضلاً، وكل من رأيت كن له بالضمير والقلب مفضلاً، ومن رأيت من أهل الخير رجوت بركته والتمست دعوته، وظننت أنه إنما يدفع عنك به، فهذا التواضع الأك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واضع الذي يليه أن يكون العبد متواضعاً بقلبه، متحبباً إلى عرفه، غير محتقر لمن خالفه، ولا مستطيلاً على من هو بحضرته، وليس بقريب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تواضع الثالث فهو اللازم للعباد، الواجب عليهم الذي لو تركوه كفروا، فالسجود لله، وبذلك جاء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ن وضع جبهته لله فقد برئ من الكبر    وقد من الله تعالى به علينا وع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غنا الله وإياكم التواضع الأك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محمد بن أ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أولاً عثمان بن محمد، حدثنا أبو عبد الله أحمد بن عبد الله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ارث بن أس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هم ما أقول لك، وفرغ للفكرة فيه عقلك، وأدم له توهمك، وتوهمه بذهنك، وأحضر لبك واشتغل بذكره وبقطع كل مذكور سواه، ومتوهم غيره، فإنا خلقنا للبلوى والاختبار، وأعد لنا الجنة والنار، فعظم ذلك الخطر وطال به الحزن لمن عقل، واذكر حتى تعلم أين يكون المصير والمستقر، ذلك بأنه قد عصى الرب وخالف المولى، وأصبح وأمسى بين الغضب والرضا لا يدري أيهما قد حل به ووقع، فعظم لذلك غمه، واشتد به كربه، وطال له حزنه، حتى يعلم كيف عند الله حاله، فإليه فارغب في التوفيق، وإياه فسل العفو عن الذنوب، واستعن بالله في كل الأم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عجب كيف تقر عينك أو يزول الوجل عن قلبك وقد عصيت ربك والموت نازل بك لا محالة بكربه وغصصه ونزعه وسكراته فكأنه قد نزل بك وشيكاً فتوهم نفسك وقد صرعت للموت صرعة لا تقوم منها إلا إلى الحشر إلى ربك، فتوهم ذلك بقلب فارغ وهمة هائجة من قلبك بالرحمة لبدنك الضعيف وارجع عما يكره مولاك وترضاه عسى أن يرضى عنك واعتبه واستقله عثراتك وابك من خشيته عسى أن يرحم عبراتك فإن الخطب عظيم والموت منك قريب ومولاك مطلع على سرك وعلانيتك، واحذر نظره إليك بالمقت والغضب وأنت لا تشعر فأجل مقامه ولا تستخف بنظره ولا تتهاون باطلاعه، واحذره ولا تتعرض لمقته فإنه لا طاقة لك بغضبه ولا قوة لك بعذ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أحمد، وحدثني عنه عثمان، حدثنا أحمد بن محمد بن مس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لحارث بن أسد عن مقام ذكر الموت ما هو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ام عارف أو مستأ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موت أولاً مقام المستأنف وآخراً مقام العا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 من أين قل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ما المستأنف فهو المبتدئ الذي يغلب على قلبه الذكر فيترك الزلل مخافة العقاب، فكلما هاج ذكر الموت من قلبه ماتت الشهوات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عارف فذكره للموت محبة له اختياراً على الحياة وتبرماً بالدنيا التي سلا قلبه عنها شوقاً إلى الله ولقائه رجاء أمل النظر إلى وجهه، والنزول في جواره لما غلب على قلبه من حسن الظن بربه كما 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 شوق الأبرار إلى الله                                            والله إلى لقائهـم أشـو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نعت ذكر الموت في قلب المستأنف وقلب العا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تأنف إذا حل بقلبه ذكر الموت كرهه وتخير البقاء ليصلح الزاد ويرم الشعث ويهيئ الجهاز للعرض والقدوم على الله، ويكره أن يفاجئه الموت، ولم يقض نهمته في التوبة والاجتهاد والتمحيص، فهو يحب أن يلقى الله على غاية الطه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نعته في قلب العارف فإنه إذا خطر ذكر ورود الموت بقلبه صادفت منه موافقة مراده وكره التخلف في دار العاصين، وتخير سرعة انقضاء الأجل وقصر الأمل، فقيرة إليه نفسه، مشتاق إليه قلبه، كما روى عن حذيفة بن اليمان حين حضره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يب جاء على ناقة لا أفلح من ندم، اللهم إن كنت تعلم أن الموت أحب إلي من الحياة فسهل علي الموت حتى ألقا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الحارث عن قول أبي سليمان الدا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جع من وصل، ولو وصلوا ما رج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أبي سليمان يحتمل أجوبة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ح منه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كن أن يكون هذا من أبي سليمان على طريق التحريض للمريدين لئلا يميلوا إلى الفتور، ويحترزوا من الانقطاع، ويجدوا في طلب الاتصال والقربة إلى الله عز وجل، ويحتمل أن يكون أراد عال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جع إلى الزلل من وصل إلى صافي ال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ت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جع إلى وحشة القبور من تقحم في المقامات السنية من الأم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ت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جع إلى ذل عبودية المخلوقين من وصل إلى طيب روح اليقين، واستند إلى كفاية الواثقين، واعتمد على الثقة بما وعد رب العالمين، فعلى هذه المعاني يحتمل الجواب في هذه المسألة على سائر المق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ت السائل تلك الليلة عند الحارث، فلما أصبح 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ما يرى النائم كأن راكباً وقف وأنا أتكلم في هذه المسألة فقال وهو يشير ب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جع إلى الانتقاص من وصل إلى الإخل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الحارث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البلاء من الله للمؤمنين كيف سب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لاء على ثلاث حجات، على المخلصين نقم، وعقوبات وعلى المستأنفين تمحيص الجنايات، وعلى العارفين من طريق الاختبا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 تفاوتهم فيما تعبدو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مخلطون فذهب الجزع بقلوبهم وأسرتهم الغفلة فوقعوا في السخط، وأما المستأنفون فأقاموا لله بالصبر في مواطن البلاء حتى تخلصوا ونجوا منه بعد مكابدة ومؤنة، وأما العارفون فتلقوا البلاء بالرضا عن الله عز وجل فيما قضى، وعلموا أن الله عدل في القضاء فسروا بحلول المكروه لمعرفة عواقب اختيار الله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معنى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نبلونكم حتى تعلم المجاهدين منكم والصابرين ونبلو أخباركم      محمد </w:t>
      </w:r>
      <w:r>
        <w:rPr>
          <w:rFonts w:cs="MS Sans Serif" w:ascii="MS Sans Serif" w:hAnsi="MS Sans Serif"/>
          <w:color w:val="auto"/>
          <w:sz w:val="17"/>
        </w:rPr>
        <w:t>3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أو لم ي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د علم ما يكون قبل أن يكون، ولكن معن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نعلم    حتى نرى المجاهدين في جهادهم والصابرين في صب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أن الله تعالى أوحى إلى نبي من أنبياء بني إسرائ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حفي بالمريدين لي وإن بعيني ما تحمل المتحملون من أجلي، وما يكابد المكابدون في طلب رضائي، أتراني أضيع لهم عملاً، أو أنسى لهم أثراً، كيف وأنا ذو الجود، أجود بفضلي على المولين عني، فكيف بالمقبلين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ما الذي أفاد قلوب العارفين وأهل العقل عنه في مخاطبة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قوا المخاطبة من الله بقوة الفهم عن الله حتى كأنهم يسمعون منه وأنه أقرب إليهم في وقت البلاء من أنفسهم إلى أبدانهم، فعلموا أنهم بعينه فقووا على إقامة الصبر والرضا في حالة المحن إذ كانوا بعين الله، والله تعالى يراهم، فحين أسقطوا عن قلوبهم الاختيار والتملك باحتيال قوة، ولجوا إليه وطرحوا الكنف بين يديه، واستبسلت جوارحهم في رق عبوديته بين يدي مليك مقتدر، فشال عند ذلك صرعتهم، وأقال عثرتهم، وأحاطهم من دواعي الفتور، ومن عارض خيانة الجزع، وأدخلهم في سرادق حسن الإحاطة من ملمات العدو ونزعاته وتسويله وغروره، فأسعفهم بمواد الصبر منه، ومنحهم حسن المعرفة والتفويض، ففوضوا أمورهم إليه وألجئوا إليه همومهم، واستندوا بوثيق حصن النجاة رجاء روح نسيم الكفاية، وطيب عيش الطمأنينة وهدو سكون الثقة، ومنتهى سرور تواتر معونات المحنة، وعظيم جسيم قدر الفائدة، وزيادات قدر البصيرة، وعلموا أنه قد علم منهم مكنون سرهم، وخفي مرادهم، ويكون ما حصل في القلوب من يقينهم، وما شارت إليه في بواطن أوهامها، وسر غيبها، فعظم منهم حرص الطلب، وغاب منهم مكامن فتور الجد لمعرفة المعذرة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ؤلاء في مقامات حسن المعرفة وحالات اتساع الهداية، وحسن بهاء البصيرة، فاعتزوا بعزة الاعتماد عل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ي رحمك الله، فقد عرفتني ما لم أكن أعرف، وبصرتني ما لم أكن أبصر، وكشفت عن قلبي ظلمة الجهل بنور العلم، وفائدة الفهم، وزيادات اليقين، وثبتني في مقامي، وزدتني في قدر رغبتي، وروحتني من ضيق خاط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شدك الله إلى سبيل النجاة، ووفقك للصواب بمنه ورأفته إنه ولي حم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بن نصي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حارث بن أس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ن المراقبة لله، وعن المراقب ل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راقبة تكون على ثلاث خلال، على قدر عقل العاقلين ومعرفتهم بربهم، يفترقون في ذلك، فإحدى الثلاث الخوف من الله، والخلة الثانية الحياء من الله، والخلة الثالثة الحب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خائف فمراقب بشدة حذر من الله تعالى، وغلبة ف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مستحيى من الله فمراقب بشدة انكسار وغلبة إخب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محب فمراقب بشدة سرور وغبطة نشاط وسخاء نفس، مع إشفاق لا يفارقه، ولن تكاد أن تخلو قلوب المراقبين من ذكر اطلاع الرقيب بشدة حذر من قلوبهم أن يراهم غافلين عن مراق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راقبة ثلاث خلال في ثلاثة أحوال أولها التثبيت بالحذر قبل العمل بما أوجب الله، والترك لما نهى الله عنه مخافة الخطأ، فإذا تبين له الصواب بالمبادرة إلى العمل بما أوجب الله والترك لما نهى الله مخافة التفريط، فإذا دخل في العمل فالتكميل للعمل مخافة التقصير، فمن لم يثبت قبل العمل مخافة الخطأ فغير مراقب لمن يعمل له إذ كان لا يأمن من أن يعمل على غير ما أحب وأمر به، ومن لم يبادر ويسارع إلى عمل ما يحب الله بعد ما تبين له الصواب، فما راقب إذا بطأ عن العمل لمحبة من يراقبه، إذ يراه متثبطاً عن القيام بما أمر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م يجتهد في تكميل عمله فضعيف مقصر في مراقبة من يراقبه، إذا قصر عن إحكام العمل لمن يعمل وقد علم أن الله جل ثناؤه يحب تكميله وإحك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ع خلال يكمل لها عمل المريد وحك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ور العقل ونفاذ الفطنة وسعة العمل بغير غلط وقهر العقل للهوى، وعظم الهم كيف يرضى الرب تعالى، والتثبت قبل القول والعمل وشدة الحذر للآفات التي تشوب الطاع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ل المريدين غفلة أدومهم مراقبة مع تعظيم الرقيب، والدليل على صدق المراقبة بإجلال الرقيب شدة العناية بالفطنة لدواعي العقل من دواعي الهوى، والتثبيت بالنظر بنور العلم، والتمييز بين الطاعة وما شابهها من الآفات، وقوة العزم على تكميل المراقبة في الحظوة في عين المليك المطلع، وشدة الفزع مما يكره خوف المقت، والدليل على قوة الخوف شدة الإشفاق مما مضى من السيئات أن لا تغفر، وما تقدم من الإحسان أن لا يقبل، ودوام الحذر فيما يستقبل أن لا يسلم، وعظم الهم من عظيم الرغبة، وعظيم الرغبة من كبر المعرفة بعظيم قدر المرغوب فيه، وإليه، وسمو الهمة يخفف التعب والنصب، ويهون الشدائد في طلب الرضوان، ويستقل معه بذل المجهود بعظيم ما ارتفع إليه 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شاط بالدءوب دائم، والسرور بالمناجاة هائج، والصبر زمام النفس عن المهالك وإمساك لها على النجاة، فاليقين راحة للقلوب من هموم الدنيا، وكاسب لمنافع الدين كلها، وحسن الأدب زين للعالم وستر للجاهل، من قصر أمله حذر الموت، ومن حذر الموت خاف الفوت، ومن خاف الفوت قطع الشوق، ومن قطع الشوق بادر قبل زوال إمكان الظفر، فاجعل التيقظ واعظك، والتثبت وكيلك، والحذر منبهك، والمعرفة دليلك، والعلم قائدك، والصبر زمامك، والفزع إلى الله عز وجل عونك، ومن لم توسعه الدنيا غنى، ولا رفعة أهلها شرفاً، ولا الفقر فيها صفة فقد ارتفعت همته وعزفت عن الدنيا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ت نعمته السلامة من الآثام، ورغب إلى الله في حوادث فوائد لمريد نقل عن الدنيا بق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شتد تفقده ما يضره في دينه وينفعه في آخرته، وذكر اطلاع الله إليه ومثل عظيم هول المطلع وأشفق مما يأتي به الخير فقد صدق الله في معاملته وحقق استعمال ما عرفه 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قدم العزم لله على العمل بمحبته ووفاء لله بعزمه وجانب ما يعترض بقلبه من خطرات السوء ونوازع الفتن فقد حقق ما علم وراقب الله في أحواله، كهف المريد وحرزه التقوى، والاستعداد عونه وجنته التي يدفع بها آفات العوارض وصور النوا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ذر يورثه النجاة والسلامة، والصبر يورثه الرغبة والرهبة، وذكر كثرة سوالف الذنوب يورثه شدة الغم وطول الحزن، وعظم معرفته بكثرة آفات العوارض في الطاعات تورثه شدة الإشفاق من رد الإ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سائل الحارث بن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ي أغتم على ما يفوتني من العلم ولا أعمل بما استفدت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لا تخاف عظيم حجة الله عليك فيما علمت، وضيعت العمل لله فيما أوجبه عليك، ولم تقدم العزم أن تقوم بما تستفيد من العلم فيما تستزيد منه، وكان يحق عليك أن تكون بما علمت ولزمتك من الله أعظم الحجة لأنك أن تضيع حق الله وأنت لا تعلم خير من أن تضيع حق الله وأنت تعلم، لأن الجاهل لا يؤتى بتعمد من قلبه، ولا جرأة واستخفافاً باطلاع ربه، والعالم بما يأتي متعمداً ترك حق ربه بقلة رهبة من الله، متهاون بنظر الله، متعرض لسخطه، وهو يعلم ويتشوق لحرمان جوار الله وهو يبصر، فآثر القليل الفاني على العظيم الباقي، وولى على النجاة من العذاب، وسلك الطريق إلى عذاب الجحيم، وسمحت نفسه بالجنة، وأسلمها لأيدي العق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 أقوى على الحلم عند الشتم والأذ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ل عليك كظم الغيظ، وخف عليك الاشت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 ثقل على كظم الغيظ وخف على التش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تعد الحلم ذلاً، وتستعمل السفه أن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م أقوى على كظم الغي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صبر النفس، وحبس الجوا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أجتلب صبر النفس وكف الجوا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ن تعقل وتعلم أن الحلم عز وزين، والسفه ذل وش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عقل ذلك وقد حل بقلبي ضده فغلب عليه أني صبرت على كظم الغيظ كان ذلك إذلالاً لي بمن أذاني، ولزم قلبي الأنف أن يكون من شتمني قد قهرني وعجزت عن الانتقام منه وإشفاء غيظ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لزم قلبك ذلك لأنك لم تعقل ظاهر قبح السفه منك، وحسن ستر الحلم عليك، وجزيل مثوبة الله لك في آخ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م أعرف هاتين الخصل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قبح السفه وزوال حسن رد الحلم فيما ترى من أحوال شاتمك ومؤذيك بالغيظ والغضب من لونه وفتح عينيه، وحمرة وجهه، وانقلاب عينيه، وكراهية منظره، واستخفافه بنفسه، وزوال السكينة والوقار عن بدنه، فأنت تبين ذلك منه، ويراه كل عاقل من فاعله، فإذا بليت بذلك فاذكر ما أعد الله سبحانه وتعالى للكاظمين الغيظ من إيجاب محبته، وجزيل ثوابه، فإن الاشتفاء ينقضي سريعاً، ويبقى سوء عاقبته في آخرتك، وكظم غيظك يسكن سريعاً، ويدخر ثواب الله بذلك في معاده، ولا ينبغي للعاقل أن يرضى بدناءة نفسه وسوء رغبته، بأن يكون ممن ترضيه اللمحة، فيستشرق لها وجهه فرحاً، وتغضبه الكلمة فيستطير من أجلها سفهاً حتى يظلم لها وجهه وتضطرب لها فرائصه، وإنما هي كلمة لم تعد قائلها إلى المشتوم، ولكنها أزرت بقائلها وأوجبت السفه عليه في آخرته، واستخف بنفسه ولم تضر من أسمعها في دين ولا دنيا، فقائلها والله يستحق أن يرحم لما قد أنزل بنفسه ووضع من قيمته وقدره، وعصى بها ربه، وعلى المشتوم بها الشكر لله إذ لم يسلمه الله ولم يخذله، حتى يصير مثل حال شاتمه مع ما قد صار له من التبعة في رقبته يأخذها منه في يوم فاقته وفق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ما يرث المريد العارف بربه معرفته بدائه ودوائه في عقله ورأيه، والسليم القلب المتيقظ عن ربه الغافل عن عيوب العباد، المتفقد لعيوب نفسه، أنس المريد الوحشة من العباد، مع دوام الذكر لله بق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رم أخلاق المريد إكرامه عن الشر ودناءة الأخلاق وعظيم الهمة بالظفر بما يرضي الله، يطير معه النوم ويقل معه النسيان، ومن صدق العالم في علمه اهتمامه بمعرفة معاني الزوائد، ليقوم لربه بحسن الرعاية، وطلب الصمت مع الفكرة، والأنس بالعزلة يبعث على طلب معاني الحكمة، ودوام التوهم بنظر القلب إلى شدائد القيامة يزول به السرور بالدنيا، ويورث القلب الانكسار والبكاء، ويعمل على الاستعداد للعرض الأكبر والسؤال الأعظ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محمد بن أ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له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ارث بن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فى الأشياء من كل آفة </w:t>
      </w:r>
      <w:r>
        <w:rPr>
          <w:rFonts w:cs="MS Sans Serif" w:ascii="MS Sans Serif" w:hAnsi="MS Sans Serif"/>
          <w:color w:val="auto"/>
          <w:sz w:val="17"/>
          <w:rtl w:val="true"/>
        </w:rPr>
        <w:t>-</w:t>
      </w:r>
      <w:r>
        <w:rPr>
          <w:rFonts w:ascii="MS Sans Serif" w:hAnsi="MS Sans Serif" w:cs="MS Sans Serif"/>
          <w:color w:val="auto"/>
          <w:sz w:val="17"/>
          <w:sz w:val="17"/>
          <w:rtl w:val="true"/>
        </w:rPr>
        <w:t>بل أن لا تقاربها الآف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صح بالله، لأن الناصح متى قبل خطرة من رياء أو عجب أو غير ذلك مما كره الله فقد خرج من النصح بقدر قبوله لما يكره ربه، وأعون الأشياء وأكسرها لدواعي الهوى ذكر عظيم سوء العاقبة في تعجيل اللذة وأعون الأشياء على التحمل للمكروه ذكر عظيم العاقبة سوء العاقبة في تعجيل اللذة وأعون الأشياء على التحمل للمكروه ذكر عظيم العاقبة في ثواب ما يحمله العبد من المكاره في التقرب إلى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ون الأشياء على استجلاب الأحزان طول التوحش والانفراد من الخلق، مع طول الفكر ودوامه في عواقب الأمور ليوم العرض، ممن لم يمكنه الخلوة والانفر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طول الصمت مع دوام الذكر للرقيب لما أحب من المحبوب والمك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جلب الأشياء لتيقظ القلب من شهوة التقدم في إلزام القلب الحذر من الغفلة عن الرب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جلب الأشياء للذكر وأطرده للنسيان شدة العناية بعمران القلب بذكر المولى، لأنه إذا قدم العناية وألزمها قلبه لا يغفل قلبه عن ذكر المولى، هاج للذكر وتفرغ عن النس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الحارث عما ينال به الإخلاص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ال بثلاث خلال، المخلص في بعضها أقوى من 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واعي الرياء عليه أقل وأضعف، وهو في بعضها أضعف إخلاصاً، والدواعي عليها أكبر وأقوى، فأعلاها التي يكون بها المخلص أقوى المخلصين، والخطرات عليه أقل وأضعف، تعظيم قدر الرب وإجلاله، واستصغار قدر المخلوقين أنهم لا يستأهلون أن يتقرب إليهم بطاعة الرب، حتى يضعهم العبد بحيث وضعهم الله من الحاجة والفاقة والمسكنة، إذ خلقهم المولى من ملك الضر والنفع، ولم يجعل لأحد من الخلق شركة في الأشياء، ولا يليق بهم ذلك، وذلك مستحيل أن يملك العبد المحدث مع القديم الأول مثقال ذرة لا أصغر ولا أكبر، ولا يملك ضراً ولا نفعاً، فإن أعظم قدر الرب بقلبه وأنزل عباده بالمنزل الذي هم به، انصرف قلبه عن طلب حمد المخلوقين، إذ عرف قدرهم وانصرفت نفسه عنهم في طلب كل منفعة دنيا وآخرة، وارتاح قلبه لطلب حمد الله والتحبب إلى الله، إذ عرف قدره، وأن إليه حاجته في الدنيا و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ه لا ينال منفعة فيهما إلا منه، وأنه أهل أن يرجى ويؤمل جوده وكرمه، فإن لم يقو على هذه الخلة فالخلة الثانية أن يذكر اطلاع الله على ضميره، وهو يريد بطاعته حمد عبد مملوك ضعيف يتحبب إليه بالمقت إلى مولاه، ويتقرب إليه بالتباعد من سيده، ويحظى في عين عبد مملوك ضعيف يبلى ويموت بالسقوط من عين الإله الذي لا يموت، فإنه حينئذ يستكين عقله ويخشع طبعه من قبول كل خطرة تدعوه إلى إرادة المخلوقين بطاعة ربه، فإن لم يقو على هذه الخلة فالخلة الثانية أن يرجع إلى نفسه بالرحمة لها والإشفاق عليها من حبط عمله في يوم فاقته وفقره، فيبقى خاسراً قد حبط إحسانه وخسر عمله، ثم لا يأمن أن يكون ذلك لو أخلصه لرجحت حسناته على سيئاته قبحاً لها إذا أراد به العباد، فتبقى حسناته خفيفة، وسيئاته راجحة، فيؤمر به إلى عذاب الله، فيتلهف أن لا يكون أخلصه لربه، فنجا من عذاب الله مع سؤال الله والتوبيخ منه والتعيير إذا أراد به العباد، ولها عنه تعالى وتقرب إليهم بالتباعد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محمد بن أ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دثني عنه عثمان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قبل أن لق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مس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أبو عبد الله الحارث بن أسد </w:t>
      </w:r>
      <w:r>
        <w:rPr>
          <w:rFonts w:cs="MS Sans Serif" w:ascii="MS Sans Serif" w:hAnsi="MS Sans Serif"/>
          <w:color w:val="auto"/>
          <w:sz w:val="17"/>
          <w:rtl w:val="true"/>
        </w:rPr>
        <w:t>-</w:t>
      </w:r>
      <w:r>
        <w:rPr>
          <w:rFonts w:ascii="MS Sans Serif" w:hAnsi="MS Sans Serif" w:cs="MS Sans Serif"/>
          <w:color w:val="auto"/>
          <w:sz w:val="17"/>
          <w:sz w:val="17"/>
          <w:rtl w:val="true"/>
        </w:rPr>
        <w:t>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امة محبة الله ل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ل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كشف لك عن طلب عل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كنتم تحبون الله فاتبعوني يحببكم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ل عمران </w:t>
      </w:r>
      <w:r>
        <w:rPr>
          <w:rFonts w:cs="MS Sans Serif" w:ascii="MS Sans Serif" w:hAnsi="MS Sans Serif"/>
          <w:color w:val="auto"/>
          <w:sz w:val="17"/>
        </w:rPr>
        <w:t>3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علمت أن علامة محبة الله اتباع رس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حببكم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لامة محبة الله ل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سألت عن شيء غاب عن أكثر القلوب، إن علامة محبة الله للعبد أن يتولى الله سياسة همومه فيكون في جميع أموره هو المختار لها، ففي الهموم التي لا تعترض عليها حوادث القواطع، ولا تشير إلى التوقف لأن الله هو المتولي لها، فأخلاقه على السماحة، وجوارحه على الموافقة، يصرخ به ويحثه بالتهدد والزجر، فقال ال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دليل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بر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حب الله عبداً جعل له واعظاً من نفسه وزاجراً من قلبه، يأمره وينهاه    ، فقال ال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من علامة محبة الله ل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شيء أحب إلى الله من أداء الفرائض بما دعة من القلب والجوارح، والمحافظة عليها، ثم بعد ذلك كثرة النوافل كما 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رب إلى عبدي بشيء أحب إلي من أداء ما افترضت عليه، ولا يزال عبدي يتقرب إلي بالنوافل حتى أحبه، فإذا أحببته كنت سمعه الذي يسمع به وبصره الذي يبصر به، إن دعاني أجبته، وإن سألني أعطيته    فقال ال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صف لي من علامات وجود ق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بوسة يا فتى في سر الملاطفة، مخصوصة بعلم المكاشفة، مقلبة بتنعم النظر في مشاهدة الغيب، وحجاب العز، ورفعة المنعة، فهي القلوب التي أسرت أوهامها بعجب نفاذ اتقان الصنع، فعندها تصاعدت المنى، وتواترت على جوارحها فوائد الغنى، فانقطعت النفوس عن كل ميل إلى راحة، وانزعجت الهموم وفرت من الرفاهة، فنعمت بسرائر الهداية وعلمت طرق الولاية، وغذيت من لطيف الكفاية وأرسلت في روضة البصيرة، وأحلت القلوب محلاً نظرت فيه بلا عيان، وجالت بلا مشاهدة، وخوطبت بلا مشاف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يا فتى صفة أهل محبة الله من أهل المراقبة والحياء والرضا وال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م الأبرار من العمال، وهم الزهاد من العلماء، وهم الحكماء من النجباء، وهم المسارعون من الأبرار، وهم دعاة الليل والنهار، وهم أصحاب صفاء التذكار وأصحاب الفكر والاعتبار، وأصحاب المحن والاخت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قوم أسعدهم الله بطاعته وحفظهم برعايته، وتولاهم بسياسته، فلم تشتد لهم همة، ولم تسقط لهم إر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ومهم في الجد والطلب، وأرواحهم في النجاة والهرب، يستقلون الكثير من أعمالهم، ويستكثرون القليل من نعم الله عليهم، إن أنعم عليهم شكروا، وإن منعوا صبروا، يكاد يهيج منهم صراخ إلى مواطن الخلوات، ومعابر العبر والآيات، فالحسرات في قلوبهم تتردد، وخوف الفراق في قلوبهم يتوقد، نعم يا فتى، هؤلاء قوم أذاقهم الله طعم محبته، ونعمهم بدوام العذوبة في مناجاته، فقطعهم ذلك عن الشهوات، وجانبوا اللذات، وداموا في خدمة من له الأرض والسموات، فقد اعتقدوا الرضا قبل وقوع البلا، ومنقطعين عن إشارة النفوس، منكرين للجهل المأسوس، طاب عيشهم ودام نعيمهم، فعيشهم سليم، وغناهم في قلوبهم مقيم، كأنهم نظروا بأبصار القلوب إلى حجب الغيوب، فقطعوا وكان الله المنى والمطلوب، دعاهم إليه فأجابوه بالحث والجد ودوام السير، فلم تقم لهم أشغال إذ استبقوا دعوة الجبار، فعندها يا فتى غابت عن قلوبهم أسباب الفتنة بدواهيها، وظهرت أسباب المعرفة بما فيها، فصار مطيتهم إليه الرغبة، وسائقهم الرهبة، وحاديهم الشوق، حتى أدخلهم في رق عبوديته، فليس تلحقهم فترة في نية، ولا وهن في عزم، ولا ضعف في حزم، ولا تأويل في رخصة، ولا ميل إلى دواعي غ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هذا مراداً بالمح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فتى، هذه صفة المرادين بالمح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المحن على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هلة في علمها، صعبة في اختبارها، فمنحهم على قدر قوة إيما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شدهم مح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هم معرفة وأقواهم يقيناً وأكملهم إيم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جاء في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د الناس بلاء الأنبياء ثم الأمثل فالأمث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بن نصي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حارث بن أسد يقول وسأله 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عم من الله تعالى علي لا تحصى، ظاهرة وباطنة، وعامة وخاصة، صغيرة وكبيرة، في كل أحوالي ومع كل أسبابي، ومع كل شيء من بدني وجوارحي وعقلي وطبعي وحياتي وعيشي، وكل ما أتقلب فيه، وكل منفعة تحدث في ديني ودنياي، وكل ليل ونهار يختلف علي، وشمس وقمر، وسائر الأشياء نعم علي، إلا أني أجدني في أكثرها غافلاً عن شكره عليها، إلا النعمة العظيمة كالكرب ينزل بي فيفرج الله عني كربي، وينفس عني غمي، وكالمال الكثير يرزقني، فإن عظمت النعمة انتبهت لعظيم قدرها، وموقع منفعتها لي، فانتبهت للشكر، وذكرت أنها من الله تفضل، وحمدته عليها، وسائر النعم لقلة قدرها أنسى أنها نعمة، فإن ذكرت أنها نعمة ذكرتها ذكراً بغير تعظيم لها، ولم تهج شدة الشكر عليها، حتى لقد نسيت الشكر عند أكثر النعم، إلا عند الفرج من الكرب، أو النعمة العظيمة في المنف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فعل عامة العباد من الجاهلين، يعاملون الله على قدر عظيم إحسانه وقلته، وإن أكثر ما قل من النعم لربما كان أكثر منفعة من عظيمها، وربما كان عظيمها يعقب ضراراً في الدين أو في الدنيا، ولربما كان إحسان الله في النعمة الصغيرة أكثر من النعمة في كبيرها، لعاقبة منفعتها، ولربما عظمت النعمة من سعة الدنيا فيطغى صاحبها وتشغله حتى يعصي الله فيدخل النار، ولو كانت النعمة أقل من ذلك لما أطغته ولا ألزمته كثرة الفرائض فيها فلا يقوم بها، كمن كثرت الحقوق عليه لله في السعة، فلم يقم بحقه من أداء الزكاة في مواضعها بغير مكافأة ليد الفقير عنده، ولا اجتلاب حمد ولا ثناء، ولا مخافة ذ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صلة القرابة والجار والمحتاج البين حاجته وغي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ما ضرته السعة في الدنيا دون الدين، وربما قتله كثرة ماله من لصوص يقتلونه عليه، وغير ذلك طيب الطعام، كثرته قد تضره حتى تورثه الأوجاع والسق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يوهب له الولد الذكر فيعصي الله فيه، وربما ضره في الدنيا وغمه بما يصيبه من الأسقام، وبما كبر حتى يلجئه إلى الاختلاف إلى السجون ومخاصمة الجيران فيه، أو عداوتهم، وكذلك يكون في الكرب الشديد من المرض أو بمن يعنيه أمره من ولد وأهل، فيكثر دعاؤه وتضرعه، ويتصدق ويخشع قلبه، فإذا فرج عنه وعاد إلى العافية رجع إلى اللهو والشهوة والعصيان، وقل تضرعه إلى الله، فكان المرض أصلح لقلبه وأوفر لدينه، وكانت العافية إن استعملها فيما يضره في دينه أضر عليه من المرض، وكفاك بعلم الله تعالى في ابن آدم، ووصفه له إ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ذا أنعمنا على الإنسان أعرض ونأى بجانبه وإذا مسه الشر فذو عداء عري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صلت </w:t>
      </w:r>
      <w:r>
        <w:rPr>
          <w:rFonts w:cs="MS Sans Serif" w:ascii="MS Sans Serif" w:hAnsi="MS Sans Serif"/>
          <w:color w:val="auto"/>
          <w:sz w:val="17"/>
        </w:rPr>
        <w:t>5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ذا مس الإنسان الضر دعانا لجنبه أو قاعداً أو قائماً فلما كشفنا عنه ضره مر كأن لم يدعنا إلى ضر مس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نس </w:t>
      </w:r>
      <w:r>
        <w:rPr>
          <w:rFonts w:cs="MS Sans Serif" w:ascii="MS Sans Serif" w:hAnsi="MS Sans Serif"/>
          <w:color w:val="auto"/>
          <w:sz w:val="17"/>
        </w:rPr>
        <w:t>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مثل ذلك في كتاب الله كثير، فإنما أتيت أنك نظرت إلى قدر النعم عند ورودها عليك، ولم تنظر في عواقبها في دينك ودنياك، ما تكون في العاقبة أتضر أم تن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سمع ق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باؤكم وأبناؤكم لا تدرون أيهم أقرب لكم نفع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ساء </w:t>
      </w:r>
      <w:r>
        <w:rPr>
          <w:rFonts w:cs="MS Sans Serif" w:ascii="MS Sans Serif" w:hAnsi="MS Sans Serif"/>
          <w:color w:val="auto"/>
          <w:sz w:val="17"/>
        </w:rPr>
        <w:t>1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الله ما تدري إذا وردت النعم عليك أيها أنفع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يلها أم كث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وردت عليك النعمة فاحمد الله الذي من بها، وكن مشفقاً من أدنى السلامة منها في دينك ودنياك، فإن كانت صغيرة فاستصغرها قلبك فاذكر عاقبتها وخيرة الله فيها، لعله قد علم أنها لو عظمت وزادك منها أنك تعصي بها فيغضب عليك، أو تعطبك في دنياك أو تورثك ضرراً في دينك، ألا ترى أنك تعمل بظاهر النعم وتنسى عواقبها، وقد تبينت عواقبها بالتجارب فيك وفي غيرك، من كثير الضرر في عظيمها، وكثرة السلامة في أكثر ما صغر منها، والله لقد بين لك مولاك أن كثيراً منها كان زوالها نعمة عظيمة من الله على من زالت عنه، وأن بقاءها بلية عليه، من ذلك أن الغلام الذي قتله الخضر عليه السلام قد كان نعمة في الظاهر عظمة غلام 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أن الخضر مر مع موسى عليهما السلام بعشرة غلمان فأخذ غلاماً أضواؤهم وأحسنهم وجهاً فقطف وجهه، فأخبرك العليم الخبير بعواقب ضرر النعم وبمنافع عواق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ا الغلام فكان أبواه مؤمنين فخشيا أن يرهقهما طغياناً وكف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كهف </w:t>
      </w:r>
      <w:r>
        <w:rPr>
          <w:rFonts w:cs="MS Sans Serif" w:ascii="MS Sans Serif" w:hAnsi="MS Sans Serif"/>
          <w:color w:val="auto"/>
          <w:sz w:val="17"/>
        </w:rPr>
        <w:t>8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صرف عنهما بقتله إياه أن يدخ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ال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نا أن أبويه قد فرحا به حين ولد، وحزنا عليه حين قتل، وكان في بقائه هلك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قلع الخضر لوحاً من السفينة في لجج البحر وكان عند أصحابها أن في ذلك الغرق، وقد 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رقتها لتغرق أه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كهف </w:t>
      </w:r>
      <w:r>
        <w:rPr>
          <w:rFonts w:cs="MS Sans Serif" w:ascii="MS Sans Serif" w:hAnsi="MS Sans Serif"/>
          <w:color w:val="auto"/>
          <w:sz w:val="17"/>
        </w:rPr>
        <w:t>7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إنما خرقها لينجو أهلها أن لا تمر بالملك الغاضب فيراها صحيحة فيأخذها، فالغلام قتله خيرة في الدين، والسفينة خرقها خيرة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هذا فاستدل أن النعم ليست في المنافع على قدر عظمها وصغرها، لأن الغلام لو كان ابنه لم يخش عليه عاقبة طغيان أبويه فيها، ومما يبين لك هذا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ردنا أن يبدلهما ربهما خيراً منه زكاة وأقرب رح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كهف </w:t>
      </w:r>
      <w:r>
        <w:rPr>
          <w:rFonts w:cs="MS Sans Serif" w:ascii="MS Sans Serif" w:hAnsi="MS Sans Serif"/>
          <w:color w:val="auto"/>
          <w:sz w:val="17"/>
        </w:rPr>
        <w:t>8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يل التفسير رزقا ابنة تزوجها نبي وخرج من نسلها سبعون نبياً</w:t>
      </w:r>
      <w:r>
        <w:rPr>
          <w:rFonts w:cs="MS Sans Serif" w:ascii="MS Sans Serif" w:hAnsi="MS Sans Serif"/>
          <w:color w:val="auto"/>
          <w:sz w:val="17"/>
          <w:rtl w:val="true"/>
        </w:rPr>
        <w:t>.</w:t>
      </w:r>
      <w:r>
        <w:rPr>
          <w:rFonts w:ascii="MS Sans Serif" w:hAnsi="MS Sans Serif" w:cs="MS Sans Serif"/>
          <w:color w:val="auto"/>
          <w:sz w:val="17"/>
          <w:sz w:val="17"/>
          <w:rtl w:val="true"/>
        </w:rPr>
        <w:t>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ال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نا أن أبويه قد فرحا به حين ولد، وحزنا عليه حين قتل، وكان في بقائه هلك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قلع الخضر لوحاً من السفينة في لجج البحر وكان عند أصحابها أن في ذلك الغرق، وقد 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رقتها لتغرق أه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كهف </w:t>
      </w:r>
      <w:r>
        <w:rPr>
          <w:rFonts w:cs="MS Sans Serif" w:ascii="MS Sans Serif" w:hAnsi="MS Sans Serif"/>
          <w:color w:val="auto"/>
          <w:sz w:val="17"/>
        </w:rPr>
        <w:t>7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إنما خرقها لينجو أهلها أن لا تمر بالملك الغاضب فيراها صحيحة فيأخذها، فالغلام قتله خيرة في الدين، والسفينة خرقها خيرة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هذا فاستدل أن النعم ليست في المنافع على قدر عظمها وصغرها، لأن الغلام لو كان ابنه لم يخش عليه عاقبة طغيان أبويه فيها، ومما يبين لك هذا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ردنا أن يبدلهما ربهما خيراً منه زكاة وأقرب رح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كهف </w:t>
      </w:r>
      <w:r>
        <w:rPr>
          <w:rFonts w:cs="MS Sans Serif" w:ascii="MS Sans Serif" w:hAnsi="MS Sans Serif"/>
          <w:color w:val="auto"/>
          <w:sz w:val="17"/>
        </w:rPr>
        <w:t>8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يل التفسير رزقا ابنة تزوجها نبي وخرج من نسلها سبعون نب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بن نصي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لحارث بن أسد عن 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لى الله فتوكلوا إن كنتم مؤم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ائدة </w:t>
      </w:r>
      <w:r>
        <w:rPr>
          <w:rFonts w:cs="MS Sans Serif" w:ascii="MS Sans Serif" w:hAnsi="MS Sans Serif"/>
          <w:color w:val="auto"/>
          <w:sz w:val="17"/>
        </w:rPr>
        <w:t>2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عن قوله صلى الله عليه وسلم</w:t>
      </w:r>
      <w:r>
        <w:rPr>
          <w:rFonts w:cs="MS Sans Serif" w:ascii="MS Sans Serif" w:hAnsi="MS Sans Serif"/>
          <w:color w:val="auto"/>
          <w:sz w:val="17"/>
          <w:rtl w:val="true"/>
        </w:rPr>
        <w:t>: :</w:t>
      </w:r>
      <w:r>
        <w:rPr>
          <w:rFonts w:ascii="MS Sans Serif" w:hAnsi="MS Sans Serif" w:cs="MS Sans Serif"/>
          <w:color w:val="auto"/>
          <w:sz w:val="17"/>
          <w:sz w:val="17"/>
          <w:rtl w:val="true"/>
        </w:rPr>
        <w:t xml:space="preserve">لو توكلتم على الله حق توكله لرزقكم كما يرزق الطير، تغدو خماصاً وتروح بطا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سبيل أكرم الله وجهك إلى هذا التوكل الذي ندب الله المؤمنين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 لي كيف هو وكيف دخول الناس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ارث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يتفاوتون في التوكل، وتوكلهم على قدر إيمانهم وقوة علو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عنى قوة إيما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ديقهم للعدة، وثقتهم بالض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ين فضلت الخاصة منهم على العامة، والتوكل في اعتقاد الإيمان مع كل من آمن ب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فضلت به الخاصة على العامة دوام سكون القلب عن الاضطراب، والهدوء عن الحركة، فعندها يا فتى استراحوا من عذاب الحرص، وفلوا من أسر الطمع، وخرجوا من ضيق طول الأ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ذي ولد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ل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ولى منهما دوام لزوم القلب المعرفة، والاعتماد على الله، وترك الح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نية كثرة الممارسة حتى يألفها إلفاً، ويختارها اختي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وكل في نفسه ما هو، وما مع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ختلف الناس فيه،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صر منه جواباً موجز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توكل هو الاعتماد على الله بإزالة الطمع من سوى الله، وترك تدبير النفوس في الأغذية، والاستغناء بالكفاية، وموافقة القلب لمراد الرب، والقعود في طلب العبودية، واللجأ إل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ذي يقويه على إسقاط الط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أس مما في أيدي الناس حتى يكون بما معه من الثقة بما وعده سيده أغنى ممن يملك الدنيا بحذافيرها كما قيل لأبي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المال ثقتي بربي، ويأسي مما في أيدي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حاز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شيئان شيء لي وشيء لغيري، فما كان لي لو طلبته بحيلة من السموات والأرض لم يأتني قبل أجله، وما كان لغيري فيما مضى ولا أرجوه فيما بقي، يمنع رزقي من غيري كما يمنع رزق غيري مني، ففي أي هذين أفني 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عضهم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ترك الناس فكـل مـشـغـلة                                            وقد بخل الناس بمثل الخـردل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سل الناس وسل من أنت ل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ذي يقوى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خصال، الأولى منها حسن الظن بالله، والثانية نفي التهم عن الله، والثالثة الرضا عن الله تعالى فيما جرى به التدبير لتأخير الأوقات وتعجي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تلحق هذه المنز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صفاء اليقين وتمامه، فإن اليقين إذا تم سمى تمامه توك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كذا قال ذو النون المصري، فهم بالحالة العالية والمقام الشريف كما قال أبو سليمان الداراني لأحمد بن أبي الح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حالة من حالات المتعبدين إلا وشيخك هذا قد دخل فيها وعر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هذا التوكل المبارك الذي ما أعرفه إلا بمشام ال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ذو النون الم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قامات سبع عشرة مقامة أدناها الإجابة وأعلاها صدق ال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جمل ما تراه القلوب في باطنها ويلحقها فكر خواطر الأطم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بيهاً من الله بحرص الجوارح عن إشارة الأرواح فيما طمعت حياء من الله تعالى أن يراهم يستريحون إلى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قال الحك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يدوه يستحيون أن يراهـم                                            يشيرون بالأرواح نحو سواه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في الظاهر واليقظة فهل لهم زاجر في مناماتهم عند إشارة الأرواح ومطالعتها في خطرات الأطم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وى عن النبا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معت يوماً في شيء من أمور الدنيا فحملتني عيناي ونمت فسمعت هاتفاً في منامي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يجمل يا فتى بالحر المريد إذا وجد عند مولاه كل ما يريد أن يركن بقلبه إلى ال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عز وجل يزجرهم ويثبتهم ويريهم مواضع الشين والخلل، ليعملوا في شدة تمام اليقين، وكثرة السكون والاعتماد عليه دون خلقه، فتكون لهم الزيادة في مقامهم، وحسن اللجأ في افتقارهم إلى سيدهم، فمرهم يا فتى على الاست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معنى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يتوكل على الله فهو حس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طلاق </w:t>
      </w:r>
      <w:r>
        <w:rPr>
          <w:rFonts w:cs="MS Sans Serif" w:ascii="MS Sans Serif" w:hAnsi="MS Sans Serif"/>
          <w:color w:val="auto"/>
          <w:sz w:val="17"/>
        </w:rPr>
        <w:t>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سببه بمعنى حسبي من كل شيء أن أتوكل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أسباب التي تشين تو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سباب التي فيها الحرص والمكابدة على الدنيا، والأسباب التي تشغله عن دوام السكون وتزيد في الاضطراب وتقوي خوف الفوت، وهي الأسباب التي تستعبده وتتعبه، فتلك التي يؤمر بقطعها حتى يستريح بروح اليقين، ويتفرج بحياة الاست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لامة سكون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ركه أزعاج المستبطئ فيما ضمن له من رزق ربه، ولا تخلفه فترة المتواني عن فرص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جد هذا فقد شيء من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جد فقده إذا منعه لعلة معرفته بحسن اختيار الله له أملاً من الله أن يعوضه في حسن العواقب أفضل من إرادته بالعاجل، كأنه يراه قريباً، فمن هاهنا لا يجد فقد شيء من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قويه على هذه الح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علمه بحسن تدبير الله له، فعندها أسقط عن قلبه اختياره لنفسه ورضي بما اختار الله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ارث بن أس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عت المختصين بالمعرفة والإي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ذين جعلهم الحق أهلاً لتوحيده وإفراد تجريده، والذابين عن ادعاء إدراك تحديده، مصطنعين لنفسه مصنوعين على عينه، ألقى عليهم محبة منه له، واصطنعتك لنفسي، ولتصنع على عيني، وألقيت عليك محبة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أوصاف من صنعه لنفسه على عينه والملقى عليه محبة منه له، أن لا يستقر لهم قدم على مكان، ولا موافقة كفاء على استقرارهم، ولا مناظرة على عزم على تنفيذهم، هم الذين جرت بهم المعرفة حيث جرى بهم العلم إلى نهاية غاية، خنست العقول وبادت الأذهان، وانحسرت المعارف، وانقرضت الدهور وتاهت الحيرة في الحيرة عند نعت أول قدم نقلت لمرافقة وصف محل لمحة مما جرى عليهم العلوم التي جعلها لهم به له، هيهات ذلك له ماله به عنده له فأين تذهب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طبه لما أبداه، وكشفه ما رواه، واختصاصه لسر الوحي لمن اصطف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وحى إلى عبده ما أوحى ما كذب الفؤاد ما رأ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جم </w:t>
      </w:r>
      <w:r>
        <w:rPr>
          <w:rFonts w:cs="MS Sans Serif" w:ascii="MS Sans Serif" w:hAnsi="MS Sans Serif"/>
          <w:color w:val="auto"/>
          <w:sz w:val="17"/>
        </w:rPr>
        <w:t>10</w:t>
      </w:r>
      <w:r>
        <w:rPr>
          <w:rFonts w:ascii="MS Sans Serif" w:hAnsi="MS Sans Serif" w:cs="MS Sans Serif"/>
          <w:color w:val="auto"/>
          <w:sz w:val="17"/>
          <w:sz w:val="17"/>
          <w:rtl w:val="true"/>
        </w:rPr>
        <w:t xml:space="preserve">، </w:t>
      </w:r>
      <w:r>
        <w:rPr>
          <w:rFonts w:cs="MS Sans Serif" w:ascii="MS Sans Serif" w:hAnsi="MS Sans Serif"/>
          <w:color w:val="auto"/>
          <w:sz w:val="17"/>
        </w:rPr>
        <w:t>1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شهد له أنه عبده وحده، لم يجر عليه استعباداً لغيره يخفى ميل همه ولا إلمام شهوة، ولا محادثة نظرة، ولا معارضة خطرة، ولا سبق حق بلفظه، لا يسبق أهل الحق الحق بنطق ولا رؤية حظ بلمحة، أوحى إليه حينئذ ما أوحى، هيأه لفهم ما أولاه بما به تولاه واجتباه، فحمل حينئذ ما حمل أوحى إليه حينئذ ما أوحى بالأفق الأ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اقت الأماكن وخنست المصنوعات عن أن تجري فيها أو عليها أوحى ما أوحى إلا بالأفق الأ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 يغشى السدرة ما يغش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جم </w:t>
      </w:r>
      <w:r>
        <w:rPr>
          <w:rFonts w:cs="MS Sans Serif" w:ascii="MS Sans Serif" w:hAnsi="MS Sans Serif"/>
          <w:color w:val="auto"/>
          <w:sz w:val="17"/>
        </w:rPr>
        <w:t>1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انظر نظر من خلا في نظره من عين منظوره إلى السدرة حيث غشاها    ما يغشى    فثبتت لما غشاها، وانظر إلى الجبل حيث تجلى له    جعله دكا وخر موسى صعقا فلما أفاق قال سبحانك تبت إلي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عراف </w:t>
      </w:r>
      <w:r>
        <w:rPr>
          <w:rFonts w:cs="MS Sans Serif" w:ascii="MS Sans Serif" w:hAnsi="MS Sans Serif"/>
          <w:color w:val="auto"/>
          <w:sz w:val="17"/>
        </w:rPr>
        <w:t>14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عود لمسألتك الرؤيا بعد هذا المقام، وإلى إكثاره ما فرط من سؤاله، وإلى أن العلم لو صادف حقيقة الرسم لا يليق به الك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ظر إلى إخباره عن حب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قد رآه نزلة أخرى عند سدرة المنته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جم </w:t>
      </w:r>
      <w:r>
        <w:rPr>
          <w:rFonts w:cs="MS Sans Serif" w:ascii="MS Sans Serif" w:hAnsi="MS Sans Serif"/>
          <w:color w:val="auto"/>
          <w:sz w:val="17"/>
        </w:rPr>
        <w:t>13</w:t>
      </w:r>
      <w:r>
        <w:rPr>
          <w:rFonts w:ascii="MS Sans Serif" w:hAnsi="MS Sans Serif" w:cs="MS Sans Serif"/>
          <w:color w:val="auto"/>
          <w:sz w:val="17"/>
          <w:sz w:val="17"/>
          <w:rtl w:val="true"/>
        </w:rPr>
        <w:t xml:space="preserve">، </w:t>
      </w:r>
      <w:r>
        <w:rPr>
          <w:rFonts w:cs="MS Sans Serif" w:ascii="MS Sans Serif" w:hAnsi="MS Sans Serif"/>
          <w:color w:val="auto"/>
          <w:sz w:val="17"/>
        </w:rPr>
        <w:t>1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العند هاهنا لا ينتهي مكان، إنما ينتهي وقت كشف علم لوقت، وانظر إلى فضل الوقتين ومختلف المكانين، وفرق ما بين المنزلتين في العلو والدن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ا فضلت عقول المؤمنين من العارفين، فمنها من يطيق خطاب المناجاة مع علم قرب من ناجاه وأدناه، فلا يستره في الدنو علم الدنو ولا في العلو علم العلو، ومنها من لا يطيق ذلك فيجعل الأسباب هي المؤدية إليهم الفهم، وبها يستدرك فهم الخطاب فيكون منه الجواب أن لا يقف عند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كان لبشر أن يكلمه الله إلا وحياً أو من وراء حجاب أو يرسل رسولاً فيوحي بإذنه ما يشاء إنه علي حك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شورى </w:t>
      </w:r>
      <w:r>
        <w:rPr>
          <w:rFonts w:cs="MS Sans Serif" w:ascii="MS Sans Serif" w:hAnsi="MS Sans Serif"/>
          <w:color w:val="auto"/>
          <w:sz w:val="17"/>
        </w:rPr>
        <w:t>5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هذه أماكن يضيق بسط العلم فيها إلا عند المفاوضة لأهل المحاضرة، وفي الاشتغال بعلم مسالك الطرقات المؤدية إلى علوم أهل الخاصة الذين خلوا من خلواتهم، وبرئوا من إرادتهم، وحيل بينهم وبين ما يشتهون، عصفت بهم رياح الفطنة فأوردتهم على بحار الحكمة، فاستنبطوا صفو ماء الحياة، لا يحذرون غائلة، ولا يتوقعون نازلة، ولا يشرهون إلى طلب بلوغ غاية، بل الغايات لهم بدايات، هم الذين ظهروا في باطن الخلق، وبطنوا في ظاهره، أمناء على وحيه، حافظون لسره، نافذون لأمره، قائلون بحقه، عاملون بطا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سارعون في الخيرات وهم لها سابق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ؤمنون </w:t>
      </w:r>
      <w:r>
        <w:rPr>
          <w:rFonts w:cs="MS Sans Serif" w:ascii="MS Sans Serif" w:hAnsi="MS Sans Serif"/>
          <w:color w:val="auto"/>
          <w:sz w:val="17"/>
        </w:rPr>
        <w:t>6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جرت معاملتهم في مبادئ أمورهم بحسن الأدب فيما ألزمهم القيام به من حقوقه، فلم تبق عندهم نصيحة إلا بذلوها، ولا قربة إلا وصلوها، سمحت نفوسهم ببذل المهج عن أول حق من حقوقه في طلب الوسيلة إليه، فبادرت غير مبقية ولا مستبقية، بل نظرت إلى أن الذي عليها في حين بذلها أكثر بحالها مما بذلت، لوائح الحق إليها مشيرة، وعلوم الحق لديها غزيرة، لا توقفهم لائمة عند نازلة، ولا تثبطهم رهبة عند فادحة، ولا تبعثهم رغبة عند أخذ أهبة بما استحفظوا من كتاب الله وكانوا عليه شهداء</w:t>
      </w:r>
      <w:r>
        <w:rPr>
          <w:rFonts w:cs="MS Sans Serif" w:ascii="MS Sans Serif" w:hAnsi="MS Sans Serif"/>
          <w:color w:val="auto"/>
          <w:sz w:val="17"/>
        </w:rPr>
        <w:t xml:space="preserve">. </w:t>
      </w:r>
    </w:p>
    <w:p>
      <w:pPr>
        <w:pStyle w:val="Normal"/>
        <w:bidi w:val="0"/>
        <w:rPr/>
      </w:pPr>
      <w:r>
        <w:rPr>
          <w:rFonts w:cs="MS Sans Serif" w:ascii="MS Sans Serif" w:hAnsi="MS Sans Serif"/>
          <w:color w:val="auto"/>
          <w:sz w:val="17"/>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