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color w:val="0000FF"/>
          <w:sz w:val="72"/>
          <w:szCs w:val="72"/>
        </w:rPr>
      </w:pPr>
      <w:r>
        <w:rPr>
          <w:rFonts w:cs="Arabic Transparent"/>
          <w:b/>
          <w:b/>
          <w:bCs/>
          <w:color w:val="0000FF"/>
          <w:sz w:val="72"/>
          <w:sz w:val="72"/>
          <w:szCs w:val="72"/>
          <w:rtl w:val="true"/>
        </w:rPr>
        <w:t>فضائل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72"/>
          <w:sz w:val="72"/>
          <w:szCs w:val="72"/>
          <w:rtl w:val="true"/>
        </w:rPr>
        <w:t>سيد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72"/>
          <w:sz w:val="72"/>
          <w:szCs w:val="72"/>
          <w:rtl w:val="true"/>
        </w:rPr>
        <w:t>النساء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</w:rPr>
        <w:t>عمر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</w:rPr>
        <w:t>ب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</w:rPr>
        <w:t>شاهين</w:t>
      </w:r>
    </w:p>
    <w:p>
      <w:pPr>
        <w:pStyle w:val="Heading4"/>
        <w:bidi w:val="1"/>
        <w:spacing w:before="0" w:after="0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تد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ي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مائ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داذ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ج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رو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ئ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رزم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خ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تي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خ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ك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تزع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سل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ا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سل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غر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سل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عث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لسل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اع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ر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من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تق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خ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ير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س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ي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و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نع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بغ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عفر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ق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ر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ق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ط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ز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ع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س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ه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ت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ق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س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مار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عا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ب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ب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ح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ق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ح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ح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ب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ب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ق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ح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ث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ك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بس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ئ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ك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وض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صيبه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ق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ح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ر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ح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و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ب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ته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ض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ح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جا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ح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ئ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حك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ح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جشو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ق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قت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بل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و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ر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ل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رم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ري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ص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رم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ري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عفرا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ض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ود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طل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طلق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أدخ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ك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خ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ء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ء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م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ع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خ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ع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د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د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ع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زيد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ن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بر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ض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ت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د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غض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غند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ق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حو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ا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دين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بو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ديك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ثر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ت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غيك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حي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ف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ثق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رض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ي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ا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ا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ح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ذ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عج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ئ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م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لذ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بو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عج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ك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ع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مو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كب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ت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ك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وع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عج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عج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رض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ا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رت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ا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ص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ر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مز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ا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شي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فت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ر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يئ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ا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ه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ش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طلق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ف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و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ا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م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ي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صر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يح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د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ب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جب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ط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ي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ف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هد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م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ظر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ئ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ئح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ز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ب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ك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ري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ث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ا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ق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ش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ت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طهرك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هير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ا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ف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ح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بت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ت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را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مائ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با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خج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اش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غ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ع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ي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ا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صب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ص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ش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تأذنو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وجو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ع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ي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ا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ي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ا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يب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غب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ذنو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حو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ه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ك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ه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ع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ب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ذي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ا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ع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ي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ا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غضب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ض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تم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ستا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دث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ض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ات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ك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ه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ح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دق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ع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نو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تم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ع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ض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ات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ب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ع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نو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س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فض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ك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ه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ك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و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ك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تهو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ذ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ع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ب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ذي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ا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ؤذ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ذو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ع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زم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وا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م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ر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ضم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ج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ش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ب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ف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ذ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وذت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ش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ي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ج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ضم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اع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د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طب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م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ي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وجن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ف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شش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ك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د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طبت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م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ئت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ا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م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م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م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حت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ل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ظ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ظ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وج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م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م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م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يت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حتك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ل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ظ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ظر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وجه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firstLine="612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ind w:left="0" w:right="0" w:firstLine="612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ية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eastAsia="Tahoma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0" w:before="0" w:after="280"/>
      <w:jc w:val="center"/>
      <w:outlineLvl w:val="0"/>
    </w:pPr>
    <w:rPr>
      <w:rFonts w:ascii="Traditional;Times New Roman" w:hAnsi="Traditional;Times New Roman" w:cs="Traditional;Times New Roman"/>
      <w:b/>
      <w:bCs/>
      <w:color w:val="036329"/>
      <w:kern w:val="2"/>
      <w:sz w:val="16"/>
      <w:szCs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rFonts w:ascii="Arial" w:hAnsi="Arial" w:cs="Arial"/>
      <w:b/>
      <w:bCs/>
      <w:color w:val="024371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right"/>
      <w:outlineLvl w:val="2"/>
    </w:pPr>
    <w:rPr>
      <w:rFonts w:ascii="Verdana" w:hAnsi="Verdana" w:cs="Verdana"/>
      <w:b/>
      <w:bCs/>
      <w:color w:val="008000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ind w:left="0" w:right="0" w:firstLine="612"/>
      <w:jc w:val="both"/>
      <w:outlineLvl w:val="3"/>
    </w:pPr>
    <w:rPr>
      <w:rFonts w:ascii="Tahoma" w:hAnsi="Tahoma" w:cs="Tahoma"/>
      <w:color w:val="000000"/>
      <w:sz w:val="20"/>
      <w:szCs w:val="2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4:07:00Z</dcterms:created>
  <dc:creator>PC</dc:creator>
  <dc:description/>
  <cp:keywords/>
  <dc:language>en-US</dc:language>
  <cp:lastModifiedBy>PC</cp:lastModifiedBy>
  <dcterms:modified xsi:type="dcterms:W3CDTF">2005-10-04T04:08:00Z</dcterms:modified>
  <cp:revision>1</cp:revision>
  <dc:subject/>
  <dc:title>فضائل سيدة النساء</dc:title>
</cp:coreProperties>
</file>