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(arabic);Times New Roman" w:hAnsi="times new roman(arabic);Times New Roman" w:cs="DecoType Naskh Variants"/>
          <w:b/>
          <w:b/>
          <w:bCs/>
          <w:sz w:val="110"/>
          <w:szCs w:val="110"/>
        </w:rPr>
      </w:pPr>
      <w:r>
        <w:rPr>
          <w:rFonts w:cs="DecoType Naskh Variants" w:ascii="times new roman(arabic);Times New Roman" w:hAnsi="times new roman(arabic);Times New Roman"/>
          <w:b/>
          <w:bCs/>
          <w:sz w:val="110"/>
          <w:szCs w:val="110"/>
          <w:rtl w:val="true"/>
        </w:rPr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DecoType Naskh Variants"/>
          <w:b/>
          <w:b/>
          <w:bCs/>
          <w:sz w:val="110"/>
          <w:szCs w:val="110"/>
        </w:rPr>
      </w:pPr>
      <w:r>
        <w:rPr>
          <w:rFonts w:cs="DecoType Naskh Variants" w:ascii="times new roman(arabic);Times New Roman" w:hAnsi="times new roman(arabic);Times New Roman"/>
          <w:b/>
          <w:bCs/>
          <w:sz w:val="110"/>
          <w:szCs w:val="110"/>
          <w:rtl w:val="true"/>
        </w:rPr>
      </w:r>
    </w:p>
    <w:p>
      <w:pPr>
        <w:pStyle w:val="Normal"/>
        <w:spacing w:before="280" w:after="280"/>
        <w:jc w:val="center"/>
        <w:rPr>
          <w:rFonts w:cs="DecoType Naskh Variants"/>
          <w:b/>
          <w:b/>
          <w:bCs/>
          <w:sz w:val="110"/>
          <w:szCs w:val="110"/>
        </w:rPr>
      </w:pPr>
      <w:r>
        <w:fldChar w:fldCharType="begin"/>
      </w:r>
      <w:r>
        <w:rPr>
          <w:rtl w:val="true"/>
          <w:rStyle w:val="InternetLink"/>
          <w:sz w:val="110"/>
          <w:b/>
          <w:szCs w:val="110"/>
          <w:bCs/>
          <w:rFonts w:cs="DecoType Naskh Variants"/>
        </w:rPr>
        <w:instrText xml:space="preserve"> HYPERLINK "http://www.al-eman.com/Islamlib/viewchp.asp?BID=170&amp;CID=2" \l "TOP%23TOP"</w:instrText>
      </w:r>
      <w:r>
        <w:rPr>
          <w:rtl w:val="true"/>
          <w:rStyle w:val="InternetLink"/>
          <w:sz w:val="110"/>
          <w:b/>
          <w:szCs w:val="110"/>
          <w:bCs/>
          <w:rFonts w:cs="DecoType Naskh Variants"/>
        </w:rPr>
        <w:fldChar w:fldCharType="separate"/>
      </w:r>
      <w:r>
        <w:rPr>
          <w:rStyle w:val="InternetLink"/>
          <w:rFonts w:cs="DecoType Naskh Variants"/>
          <w:b/>
          <w:bCs/>
          <w:sz w:val="110"/>
          <w:szCs w:val="110"/>
          <w:rtl w:val="true"/>
        </w:rPr>
        <w:t> </w:t>
      </w:r>
      <w:r>
        <w:rPr>
          <w:rtl w:val="true"/>
          <w:rStyle w:val="InternetLink"/>
          <w:sz w:val="110"/>
          <w:b/>
          <w:szCs w:val="110"/>
          <w:bCs/>
          <w:rFonts w:cs="DecoType Naskh Variants"/>
        </w:rPr>
        <w:fldChar w:fldCharType="end"/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الاستيعاب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في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تمييز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rtl w:val="true"/>
        </w:rPr>
        <w:t xml:space="preserve"> 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لأصحاب</w:t>
      </w:r>
    </w:p>
    <w:p>
      <w:pPr>
        <w:pStyle w:val="Normal"/>
        <w:spacing w:before="280" w:after="280"/>
        <w:jc w:val="center"/>
        <w:rPr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للحافظ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ب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عبدالبر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br w:type="page"/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تابع حرف ال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تبة أحد بني نفيل كان فيمن أشار إلى فروة بن هب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زوم الإسلام قاله وثيمة عن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تيك الأنصاري من بني عمرو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تقدم ذكر نسبه عند ذكر أخيه جابر بن عت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له هذا هو الذي قتل أبا رافع بن أبي الحقيق اليهودي بي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 بصره شيء فنزل تلك الليلة عن درج أبي رافع بعد قتله إياه فوثب فكسرت رج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حتمله أصحابه حيناً فلما وصل إلى رسول الله صلى الله عليه وسلم مسح رج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أني لم أشتكها قط وقال رسول الله صلى الله عليه وسلم له وللذين توجهوا معه في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 الحقيق إذ رآهم مقبلين وكان رسول الله صلى الله عليه وسلم على المنبر يخط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رآه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لحت الوجو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شهد عبد الله بن عتيك يوم اليمامة وأظنه وأخاه شهد بدراً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تلف أن عبد الله بن عتيك شهد بدراً قال ابن الكلبي وأب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شهد صفين مع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 فإن كان هذا صحيحاً فلم يقتل يوم اليم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يس بأخ لجابر بن عتيك وإن أخا جابر هو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ول أك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 لأن الرهط الذين قتلوا ابن أبي الحقيق خزرجيون والذ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وا كعب بن الأشرف أوسيون كذا قال ابن إسحاق وغيره ولم يختلفوا في ذلك وهو يصح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 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بد الله بن عتيك ليس من الأوس ولا هو أخو جابر بن عتيك وقد ن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قول خليفة عبد الله بن عتيك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تيق بن قيس بن الأسود بن مر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غنم بن سلمة بن سعد بن علي بن أسد بن ساردة بن زيد بن جشم بن الخزرج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اً وقتل يوم اليمامة شهيداً وروى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ثمان الأسدي من بني أسد بن خزيمة حليف لبني عوف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 قتل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دي الأنصاري وى عنه عبيد الله بن عدي بن الخيار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رسول الله صلى الله عليه وسلم ورجل يستأذنه في قتل رجل من المنافقين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يس يشهد أن لا إله إلا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ا قال معمر عن الزهري عن عبيد الله بن عدي بن الخيار عن عبي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دي الأنصاري وتابعه جماعة من أصحاب ابن شهاب فقالوا فيه عن ابن شهاب عن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دي بن الخي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جلاً من الأنصار أخب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وا قصة الرجل الذي جاء يستأذن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رجل من المنافق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جعل بعض الناس هذا والذي قبله واحداً وذلك غلط خطأ والصواب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 وبالله توفيق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دي بن الحمراء القرشي الزهري من أنفس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ثقفي حليف لهم يكنى أبا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رواية يعد في أهل الحجاز كان ينزل فيما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يد وعسف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قرشي زهري من أنفسهم وذكره فيمن روى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ن بني ز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من أنفسهم وذكروا أن شريقاً والد الأخنس بن شر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شترى عبداً فأعتقه وأنكحه ابنته فولدت له عبد الله وعمر ابني عدي بن الحم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إسماعيل بن إسحاق القاض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دي بن الحمراء 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ري هو الذي سمع رسول الله صلى الله عليه وسلم بالحزورة قوله في فضل مكة وليس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دي بن الخي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سلمة بن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حمد بن جبير بن مطعم وحديثه عند الزهري عن أبي سلمة عن عبد الله بن عد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ر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سول الله صلى الله عليه وسلم وهو واقف على راحلته بالحزور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ق مكة وهو يقول ل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إنك لخير أرض الله وأحب أرض الله إلى الله و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ي أخرجت منك ما خرج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لفظ ابن وهب عن يونس بن زيد عن ابن 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أبو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رحمن أن عبد الله بن عدي بن الحمراء أخبره أنه سم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هو واق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ه عبد الله بن عرفطة بن عدي بن أمية بن خدارة بن عو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 بن الخزرج الأنصاري شهد بدراً وكان ممن هاجر إلى أرض الحبشة مع جعفر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رضي الله عنه هو حليف لبني الحارث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كيم الجهني يكنى أبا معبد اختلف في سماعه م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لق شيئاً وكل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نا كتاب رسول الله صلى الله عليه وسلم إلى 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ينة قبل وفاته ب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نتفعوا من الميتة بإهاب ولا عص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رحمن بن أبي ليلى وهلال الوز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ار روى عن النبي صلى الله عليه وسلم وحديثه مرسل و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عبد الله بن يربو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ر بن الخطاب بن نفيل القرشي العدوي أبو عبد الرحمن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ا في نسبه عند ذكر أبيه أمه وأم أخته حفصة زينب بنت مظعون بن حبيب الجمحي 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أبيه وهو صغير لم يبلغ الح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إسلامه كان قبل إسلام أبيه ولا ي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بد الله بن عمر ينكر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ح من ذلك قو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هجرته كانت قبل هجرة أبيه واجتمعوا أنه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هد بدراً واختلف في شهوده أحداً والصحيح أن أول مشاهده الخن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د الله بن عمر يوم بدر ممن لم يحتلم فاستصغ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رده وأجازه يو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وى عن نافع أن رسول الله صلى الله عليه وسلم رده وقد روي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فع على الوجهين جميعاً وشهد الحديبية وقال بعض أهل ال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ول من با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 ولا يصح والصحيح أن من بايع رسول الله صلى الله عليه وسلم بالحديبية تح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جرة بيعة الرضوان أبو سنان الأس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سفيان بن عيينة عن ابن أبي نجيح عن مجاه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 ا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ح وهو ابن عشرين سنة يعني فتح 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ضي الله عنه من أهل الورع والعلم وكان كثير الاتباع لآث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يد التحري والاحتياط والتوقي في فتواه وكل ما يأخذ به نفسه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تخلف عن السرايا على عهد رسول الله صلى الله عليه وسلم ثم كان بعد موته مولع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حج قبل الفتنة وفي الفتنة إلى أن مات و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من أعلم الصحابة بمناس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سول الله صلى الله عليه وسلم لزوجه حفصة بنت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اك عبد الله رجل صالح لو كان يقوم من اللي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ترك ابن عمر بعدها ق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ضي الله عنه لورعه قد أشكلت عليه حروب علي رضي الله عنه وق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وندم على ذلك حين حضرته الوفاة وسنذكر ذلك في آخر الباب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عمر بن ش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مر بن قسيط حدثنا أبو المليح الر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ميمون بن مهران عن ابن عمر أنه دخل عليه رجل فسأله عن تلك المشاهد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فف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ي فلم أقدم والمقاتل وقال جابر بن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نا أحد إلا مالت به الدن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ل بها ما خلا عمر وابنه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يمون بن مه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 أروع من ابن عمر ولا أعلم م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وهب ع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 عبد الله بن عمر ستاً وثماني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فتى في الإسلام ستين سنة ونشر نافع عنه علماً ج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بأنا عبد الرح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حدثنا الديلي حدثنا عبد الحم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صبيح حدثنا يوسف بن الماجشون عن أبيه وغيره أن مروان بن الحكم دخل في نف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ر بعدما قتل عثمان فعرضوا عليه أن يبايعوا 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يف لي ب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اتلهم ونقاتلهم مع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و اجتمع علي أهل الأرض إلا أهل فدك ما قاتل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وا من عنده ومرو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لك بعد أبي ليلى لمن غل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عبد الله بن عمر بمكة سنة ثلاث وسبعين لا يختلفون في ذلك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ابن الزبير بثلاثة أشهر أو نحو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لست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وصى أن يدفن في الحل فلم يقدر على ذلك من أجل الحجاج ودفن ب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وىً في مقبرة المهاجرين وكان الحجاج قد أمر رجلاً فسم زج رمح وزحمه في الطريق ووض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ج في ظهر قدمه وذلك أن الحجاج خطب يوماً وأخر الصلاة فقال ا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ش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نتظرك فقال له الحج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هممت أن أضرب الذي فيه عين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تفعل فإنك سفيه مسل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خفى قوله ذلك عن الحجاج ولم يسمعه وكان يتقد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اقف بعرفة وغيرها إلى المواضع التي كان النبي صلى الله عليه وسلم وقف بها ف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يعز على الحجاج فأمر الحجاج رجلاً معه حربة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كانت مسمومة فلما د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من عرفة لصق به ذلك الرجل فأمر الحربة على قدمه وهي في غرز راحلته فمرض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ماً فدخل عليه الحجاج يعوده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فعل بك يا أبا الرحم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صن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ني الله إن لم أ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راك فاعلاً أنت الذي أمرت الذي بخسني بالحر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فعل يا أبا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أنه قال للحجاج إذ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فعل ب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الذي أم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إدخال السلاح في الحرم فلبث أياماً ثم مات وصلى عليه الحج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القاسم خلف بن القاسم الحافظ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إسحاق بن معمر الجو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جعفر أحمد بن محمد بن الحجاج بن رش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سعيد يحيى بن سليمان الجعف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سباط بن محمد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عزيز بن سياه عن حبيب بن أبي ثابت 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آسى على ش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أني لم أقاتل مع علي وحثنا خلف بن قاسم حدثنا ابن الورد حدثنا يوسف بن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سد بن موسى حدثنا أسباط بن محمد عن عبد العزيز بن سياه عن حبيب ابن أبي ثا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جدني آسي على شيء فاتني من الدنيا إلا أني لم أقا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ئة الباغية مع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زيد عمر بن ش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القاسم الفضل بن د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و أحمد الزبيري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حبيب بن أبي ثابت عن أبيه عن ا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قال حين حضرته الوف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جد في نفسي من أمر الدنيا شيئاً إلا أني لم أقا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ئة الباغية مع علي 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أحمد حدثنا عبد الجبار بن العباس عن أبي العنب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بكر بن أبي الجه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بن عم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آسى على شيء إلا تركي قت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ئة الباغية مع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رو بن بجرة بن خلف بن صداد بن عبد الله بن قرط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زاح بن عدي بن كعب القرشي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يوم الفتح وقتل يوم اليمامة شهيداً ولا أعلم له رواية ذكر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وابن عقبة فيمن استشهد يوم اليمامة من بني عدي بن كعب وقال 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ت من أهل اليمن تبناهم بجرة ابن عبد الله بن قرط بن رزاح بن 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رو الجمحي مدني روى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أخذ من شاربه وظفره يوم الجم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إبراهيم بن قدامة الجمح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رو بن حرام بن ثعلبة بن حرام بن كعب بن غنم بن 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الأنصاري يكنى أبا جا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إسحاق عن معبد ابن كعب عن أبيه كعب أنه قال في حديث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ا أنظر إلى عبد الله ابن عمرو بن حرام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جا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نقيباً وشهد العقبة ثم بدراً وقتل يوم أحد شهيداً قتله أس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ور بن عبيد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تله سفيان بن عبد شمس أبو أبي الأعور السلمي وصلى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قبل الهزيمة وهو أول قتيل قتل من المسلمين يومئذ ودف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وعمرو بن الجموح في قبر واحد كان عمرو بن الجموح على أخته هند بنت عمرو بن حر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والد جابر بن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جاب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سول الله صلى الله عليه وسلم يتخ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يمي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عي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المنكد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جابراً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يء بأبي يوم أحد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وقد مثل به فوضع بين يديه فذهبت أكشف عن وجهه فنهاني 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عوا صوت صائحة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ة عمرو أو أخت عمرو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 تبكي ما زالت الملائكة تظله بأجنحت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حماد بن زيد عن أبي سلمة عن أبي نضرة عن جاب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أحد وجدع أنفه وقطعت أذناه فقمت إليه فحيل بيني وبينه ثم أتي به قبره فدفن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ثنين في قبره فجعلت ابنته تبكي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زا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ائكة تظله حتى رفع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فرت له قبراً بعد ستة أشهر فحولته إليه فما أنكرت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ئاً إلا شعرات من لحيته كانت مستها الأر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طلحة بن خراش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جابر بن عبد الل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يني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جابر مالي أراك منكسراً مهتم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استشهد أبي وترك عيالاً وعليه 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لا أبشرك بما لقي الله به أبا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 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أحيا أباك وكلمه كفاحاً وما كلم أحداً قط إل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اء حجا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بدي تمن أعط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ب تردني إلى الدنيا فأقتل فيك ثانية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رب تعالى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سبق مني أنهم إليها لا يرجع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ب فأبلغ من ورائ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زل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تحس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قتلوا في سبيل الله أمواتاً بل أحياء عند ربهم يرزق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آل عمرا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99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بقي بن مخلد قال حدثنا دحي حدثنا موسى بن إبراهي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بن خراش ي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بن إبراهيم هذا هو موسى بن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كثير بن بشير بن الفاكه الأنصاري المدني وطلحة بن خراش أنصاري أيضاً من 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اش بن الصمة وكلاهما مدني ث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عيينة حدثنا محمد بن علي السلمي عن عبد الله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يل عن جاب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ت أن الله أح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ك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منى أن أرد إلى الدنيا فأ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ي قضيت أنهم إليها لا يرجع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بو داود الطيالسي حدثنا شعبة أخبرني محمد بن المنكد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جابر بن عبد الل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جىء بأبي يوم أحد وجاءت عمتي تبكي عل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لت أبكي وجعل القوم ينهوني ورسول الله صلى الله عليه وسلم لا ينهاني فقا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كوه أو لا تبكوه فوالله ما زالت الملائكة تظ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جنحتها حتى دفنتمو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رو الحضرمي حليف بني 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لى عه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رو بن الطفيل ذي النور الأزدي ثم الدو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حسن بن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فرسان عبد الله بن عمرو بن العاص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ئل بن هاشم بن سعيد بن سهم بن عمرو بن هصيص بن كعب بن لؤي القرشي السهمي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بو نصير وهي غر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ا ابن معي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يته أبو عبد الرحمن والأشهر أبو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ريطة بنت منبه بن الحجاج السهمية ولم يفته أبوه في السن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ثنتي عشرة ولد ل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وهو ابن اثنتي 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قبل أبيه وكان فاضلاً حافظاً عالماً قرأ الكتاب واستأذ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ي أن يكتب حديثه فأذن 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كتب كل ما أس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ك في الرضا والغض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فإني لا أقول إلا حق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هر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ان أحد أحفظ لحدي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مني إلا عبد الله بن عمرو فإنه كان يعي بقلبه وأعي بقلبي وكان يكتب وان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تب استأذن رسول الله صلى وروى شفي الأصبحي عن عبد الل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فظت عن النبي صلى الله عليه وسلم ألف مث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سرد الصوم ولا ينام بالليل فشكاه أبوه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لعينك عليك حقاً و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هلك عليك حقاً قم ونم وصم وأفط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م ثلاثة أيامٍ من كل شهرٍ فذلك صيام الده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أط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ثر من ذلك فلم يزل يراجعه في الصيام حتى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صوم أفضل من صوم دا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صوم يوماً ويفطر يوم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ف عبد الله عند ذلك وتمادى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ازل رسول الله صلى الله عليه وسلم أيضاً في ختم القرآ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مه في شه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ي أطيق أفضل من ذلك فلم يزل يراجعه حت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قرأ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ل من سب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ضهم يقول في حديثه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ل من خمس والأكثر على أنه لم ينز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 فوقف عند ذلك واعتذر رضي الله عنه من شهوده صفين واقسم أنه لم يرم فيها برم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سهم وأنه إنما شهدها لعزمة أبيه عليه في ذلك و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طع أبا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عبد الله بن عمرو الجوهري حدثنا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الحج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يحيى بن سليمان حدثنا الخصيب بن ناصح البصري حدثنا نافع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الجمحي عن ابن أبي مليكة عن عبد الله بن عمرو بن العاص أنه ك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صفين مالي ولقتال المسلمين والله لوددت أني مت قبل هذا بعشر سنين ث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ضربت فيها بسيف ولا طعنت برمح ولا رميت بسهم ولوددت أني لم أحضر شيئ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وأستغفر الله عز وجل عن ذلك وأتوب إليه إلا أنه ذكر أنه كانت بيده الر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ٍ فندم ندامةً شديدة على قتاله مع معاوية وجعل يستغفر الله ويتوب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خلف قال حدثنا عب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أبي مريم حدثنا نافع بن عمرو الجمحي حدثني ابن أبي مليكة إ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بن العاص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ي وقتال المسلمين ولصفين لوددت أني مت قبله بعشر س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والله على ذلك ما رميت بسهم ولا طعنت برمح ولا ضربت بسيف وذكره إلى آخ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وقت وفاته فقال أحمد بن حن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عبد الله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 ليالي الحرة في ولاية يزيد بن معاوية وكانت الحرة يوم الأربعاء لليلتين بقيت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ذي الحجة سنة ثلاث 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بمكة سنة سبع وستين وهو ابن اثنتين وس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سنة ثلاث وس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يحيى بن عبد الله بن بك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بأرضه بالسبع من فلسطي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 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بد الله بن عمرو بن العاص توفي سنة خمس وخم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طائ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عبد الله بن عمرو بن قيس بن زيد بن سواد بن مالك بن غ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نجار أبو 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م حرام وغلب عليه ابن أم حرام وقد تقدم ذكره في صدر العباد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بن خالة أنس بن مالك أمه أم حرام بنت ملحان وربيب عبادة بن الصا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حتى روى عنه إبراهيم بن أبي عب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ش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رو بن مليل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رو بن وقدان 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سعدي واسم ا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عدي عمرو بن وقدان بن عبد شمس بن عبد ود بن نصر بن مالك بن حسل بن عامر بن لؤ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عامري قيل لأبيه السعدي لأنه استرضع له في بني سعد بن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رو بن هلال المزني والد علقمة وبكر ابني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زني هو أحد البكائين الذين نزلت 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على الذين إذا ما أتوك لتحم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ا أجد ما أحملكم عليه تولوا وأعينهم تفيض من الدمع حزناً ألا يجدوا ما ينفق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توب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وا ستة نفر روى عنه ابنه علقمة وابن بريدة له صحبة ورواية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بكر من أجلة أهل البصرة وكان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شيخها وبكر فتا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رو بن وهب بن ثعلبة بن وقش بن ثعلبة بن طري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 بن ساعدة الأنصاري الساعدي قتل يوم 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من كان من بني طريف فهو من رهط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بن عمير الأشجعي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خرج عليكم خارج يشق عصا المسلمين ويفرق جمعهم فاقتلو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ستثنى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ير الأنصاري الخط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خطمة بن جشم بن مالك بن ال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روة بن الزبير يعد في أهل المدينة وكان أعمى يؤم قومه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مة وجاهد مع رسول الله صلى الله عليه وسلم وهو أعم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ير السدوسي حديثه عند عمرو بن سفيان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السدوسي عن أبيه عن ج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ير بن عدي بن أمية بن خدارة بن عوف بن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 الأنصاري شهد بدراً في عبد الله بن عياش بن أبي ربيعة واسم أبي ربيعة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مغيرة بن عبد الله بن عمرو بن مخزوم ولد بأرض الحبشة يكنى أبا الحارث حفظ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وروى عنه وروى عن عمر وغيره فما روى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 رسول الله صلى الله عليه وسلم بعض بيوت آل أبي ربيعة إ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يادة مريض أو لغير ذلك فقالت له أسماء بنت مخربة التميمية وكانت تكنى أم الجل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أم عياش بن أبي ربي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لا توصيني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 الجلاس ائتي إلى أختك ما تحبين أن تأتي إليك ثم أتي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بصبي من ولد عياش فذكرت أم الجلاس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مرضاً بالصبي فأخذه رسول الله صلى الله عليه وسلم وجعل يرقيه ويتفل عليه وج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بي يتفل على رسول الله صلى الله عليه وسلم فجعل بعض أهل البيت ينتهر الصبي و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يكفهم ع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الحارث بن عبد الله ونافع مولى عبد الله 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غالب الليثي من كبار الصحابة بعث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ي بعثٍ سنة اثنتين من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غنام البياضي حديثه عند ربيعة بن أبي عبد الرحمن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نبسة عن عبد الله بن غنام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ين يصب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ما أصبح بي من نعمةٍ فمنك وحدك لا شريك لك لك الحمد و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كر فقد أدى شكر يومه ومن قال ذلك حين يمشي فقد أدى شكر ليلت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الة الليثي أبو 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في الجاهلية فعق أبي عني بفر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إسناد ليس بالق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إتيانه النبي صلى الله عليه وسلم فروى مسلمة بن علقم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ود بن أبي هند عن أبي حرب بن أبي الأسود عن عبد الله فضالة أنه أتى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رواه خالد الواسطي عن زهير بن أبي إسحاق عن داود بن أبي هند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ب بن أبي الأس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بد الله بن فضالة عن أبيه وهو أصح إن شاء الله تعالى ولا يخت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صحبة أبيه فضالة وقد ذكرناه في بابه والحمد 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اصم الضرير البصري حدثنا أبو عاصم مو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ان الليثي عن عاصم بن الحدثان الليثي عن عبد الله بن فضال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فعق أبي عني بفر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د الله بن فضالة الليثي على قضاء البصرة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واه عن النبي صلى الله عليه وسلم ف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هم مرسل على أنه قد أتى النبي صلى الله عليه وسلم وقد رآ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قارب الثقفي ويقال عبد الله بن مأرب والصحيح قا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إبراهيم بن عميرة عن وهب بن عبد الله بن قارب عن أبي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حم الله المحلق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بي قحافة أبو بكر الصديق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سمه في الجاهلية عبد الكعبة فسما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قول أهل النس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ي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أبيه أبي قح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عامر بن عمرو بن كعب بن سعد بن ت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رة بن كعب بن لؤي بن غالب بن فهر القرشي الت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أم الخير بنت صخر بن عامر بن كعب بن سعد بن تيم بن 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مد بن 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ابن دأ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م أبي بكر الصديق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خير هذا اسم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ختلفون أن أبا بكر رضي الله عنه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بعد مهاجرته مع رسول الله صلى الله عليه وسلم من مكة إلى المدينة وأنه لم ي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يقه من أصحابه في هجرته غيره وهو كان مؤنسه في الغار إلى أن خرج معه مهاج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ول من أسلم من الرجال في قول طائفة من أهل العلم بالسير والخ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ل من صلى مع رسول الله صلى الله عليه وسلم فيما ذكر أولئ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يق واختلف العلماء في المعنى الذي قيل له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ليث بن سعد وجماعة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قيل له عتيق لجماله وعتا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صعب الزبيري وطائفة من أهل النس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سمى أبو بكر عتيق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 لم يكن في نسبه شيء يعاب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ه أخوان أحد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مى عتيقاً مات عتيق قب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ي با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سمي عتيقاً ل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سره أن ينظر إلى عتيق من النار فلينظر إلى هذ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ي عتيقاً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خلف بن قاسم حدثنا أبو الميمون البجلي قال حدثنا أبو زر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مشقي وحدثني عبد الوارث بن سفيان واللفظ له وحديثه أ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اصبغ حدثنا أحمد بن زهير حدثنا سعيد بن منص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صالح بن موسى حدثنا موسى بن إسحاق عن عائشة بنت طلحة عن عائشة أم المؤم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في بيت رسول الله صلى الله عليه وسلم وأصحاب بالفناء وبيني وبي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تر إذ أقبل أبو بكر رضي الله عن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ه أن ينظر إلى عتيق من النار فلينظر إلى هذ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اسمه الذي سماه به أهله لعبد الله بن عثمان بن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ي خلف بن قاسم حدثنا أحمد بن محبوب حدثنا محمد بن عبدوس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 بن أبي شيبة حدثنا شيخ لنا حدثنا مجالد عن الشع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ابن عباس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الناس كان أول إسلام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سمعت قول ح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تذكرت شجو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 ثقةٍ فاذكر أخاك أبا بكرٍ بما فعلا خير البرية أتقاها وأعدلها بعد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فاها بما حملا والثاني التالي المحمود مشهده وأول الناس ممن صدق الرسلا ويرو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قال لح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قلت في أبي بكرٍ شيئ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ثاني اثنين في الغار المنيف وقد طاف العدو به إذ صعدوا الجبلا فسر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ب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سنت يا حس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فيها بيت خا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حب رسول الله قد علموا خير البرية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ل به رجلا وروى شعبة عن عمرو بن مرة عن إبراهيم النخ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 أول من أ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مكث رسول الله صلى الله عليه وسلم مع أبي بكر في الغ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ثا فيه ثلاثاً يروي ذلك عن مج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في حديث مرسل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ث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صاحبي في الغار بضعة عشر يوماً ما لنا طعام إلا ثمر البري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الأراك و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صحيح عند أهل العلم بالحديث والأكثر على ما قاله مج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جريري عن أبي نض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بكر لعلي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أسلمت قب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يث ذكره فلم ينكر عليه ومما قيل في أبي بكر رضي الله عنه 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هيثم بن التيهان فيما ذكر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ي لأرجو أن يقوم بأمرنا ويحفظه الصد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رء من عدي أولاك خيار الحي فهر بن مالكٍ وأنصار هذا الدين من كل معتدي وقال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حجن 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يت صديقاً وكل مهاجرٍ سواك يسمى باسمه غير منكر وبالغار إ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يت بالغار صاحباً وكنت رفيقاً للنبي المطهر وسمي الصديق لبداره إلى تصديق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ي كل ما جاء ب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يل له الصديق لتصديقه له في خبر الإس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الخبر بذلك في غير هذا الموض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 الجاهلية وجيهاً رئيساً من رؤساء قريش وإليه كانت الأشن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جاهلية والأشن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ات كان إذا حمل شيئاً قالت فيه قر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وه وأمض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الته وحمالة من قام معه أبو بكر وإن احتملها غيره خذلوه ولم يصدق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لم على يد أبي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وعثمان وطلحة وعبد الرحمن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سفيان بن عيينة عن هشام بن عروة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أبو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أربعون ألفاً أنفقها كلها على رسول الله صلى الله عليه وسلم في سبي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نفعني مال ما نفع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 أبي بكر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تق أبو بكر سبعة كانوا يعذبون في الله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ال و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حديث التخيير قال علي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هو المخير وكان أبو بكر أعلمنا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ا لي صاحبي فإنكم قل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بت وقا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سول الله صلى الله عليه وسلم في كلام البقرة والذئ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منت بهذا أنا وأبو بكر وعمر وما هما ثم علما بما كانا عليه من اليقين والإ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مرو بن الع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من أحب الناس إلي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ش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رجا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الك عن سالم بن أبي النضر عن عبيد بن حنين عن أبي سعيد الخد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ن آمن الناس علي في صحب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له أبو بكرٍ ولو كنت متخذاً خليلاً لاتخذت أبا بكرٍ خليلاً ولكن أخوة الإسلام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قين في المسجد خوخة إلا خوخة أبي بكر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سفيان بن عيينة عن الوليد بن كثير عن ابن عبدوس عن أسماء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بكر أنهم قالوا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شد ما رأيت المشركين بلغوا م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مشركون قعوداً في المسجد الحرام فتذاكروا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ما يقول في آلهتهم فبينما هم كذلك إذ دخ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المسجد فقاموا إليه وكانوا إذا سألوه عن شيء صدقهم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ست تقو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لهتنا كذا وك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تشبثوا به بأجمعهم فأتى الصريخ إلى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 صاحب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أبو بكر حتى دخل المسجد فوج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اس مجتمعون عل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كم أتقتلون رجلاً أن يقول ربي الله وقد جاء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بينات من ربك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هوا عن رسول الله صلى الله عليه وسلم واقبلوا على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يضربو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جع إلينا فجعل لا يمس شيئاً من غدائره إلا جاء معه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اركت يا ذا الجلال والإكر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من وجوه 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مرو بن عب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رسول الله صلى الله عليه وسلم وهو نازل بعكاظ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تبعك على هذا الأ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 وعب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ٍ وبل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سلمت عند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أحمد بن قاسم بن عبد الرحمن التاهرتي البزا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الحارث بن أبي أسامة ومحمد بن إسماعيل الترمذي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بن أيوب البغدادي أخبرنا عفان بن مسلم أخبرنا هم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ثابت عن أ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أبا بكر الصديق حدث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لنبي صلى الله عليه وسلم ونحن في الغ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أحدهم ينظر إلى قدميه لأبصرنا تحت قدم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بكرٍ ما ظنك باثنين الله ثالثهم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أن رجلاً من أبناء أصحاب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جلس فيه القاسم بن محمد بن أبي بكر الصد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كان ل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من موطن إلا وعلي معه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قا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خي لا تحل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 ما تر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ني اثنين إذ هما في الغ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توب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4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خلفه رسول الله صلى الله عليه وسلم على امته من بعده بما أظ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دلائل البينة على محبته في ذلك وبالتعريض الذي يقوم مقام التصريح ولم يصر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 لأنه لم يؤمر فيه بشيء وكان لا يصنع شيئاً في دين الله إلا بوحي والخلافة ر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ركان ال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الدلائل الواضحة على ما قلنا ما حدثنا سعيد بن نصر وعبد الو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فيان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حدثنا أحمد بن زهير حدثنا منصور بن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اعي وأخبرنا أحمد ابن عبد الله حدثنا الميمون بن حمزة الحسيني 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الطحاوي حدثنا المزني حدثنا الشافع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بأنا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عد عن أبيه عن محمد بن جبير بن مطعم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ت امرأة إلى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سألته عن شيء فأمرها أن ترجع إليه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رأ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جئت فلم أجدك تعني الم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لم تجديني فأ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بك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هذا الحديث دليل على أن الخليفة بعد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أبو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زهري عن عبد الملك بن أبي بكر بن عبد الرحمن عن أبيه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زمعة بن الأس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عند رسول الله صلى الله عليه وسلم وهو عل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عاه بلال إلى الصلاة فقال 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ا من يصلي بالنا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ت فإذا عمر في الناس وكان أبو بكر غائباً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م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فصل بالناس فقام عمر فلما كبر سمع رسول الله صلى الله عليه وسلم صوته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هراً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ين أبو بكرٍ يأبى الله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سلم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إلى أبي بكر فجاءه بعد أن صلى عمر تلك الصلاة فصلى بالناس ط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ته حتى قبض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أيضاً واضح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نصر 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ماعي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القاضي حدثنا محمد بن كثير حدثنا سفيان بن سعيد عن عبد الملك بن عمير عن م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ربعى بن حراش عن ربعي بن حراش عن حذيف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قتدوا باللذين من ب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بكرٍ وعمر واهتدوا بهدي عمارٍ وتمسك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هد ابن أم عبد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ويعيش بن سعيد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محمد بن أبي العو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ي أحمد بن ي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عو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يزيد الواسط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ماعيل بن خالد عن ز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جوع الأنصار يوم سقيفة بني ساعدة بكلام قاله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تكم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تعلمون أن رسول الله صلى الله عليه وسلم أمر أبا بكر أن يص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ناس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يكم تطيب نفسه أن يزيله عن مقامٍ أقامه في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نا لا تطيب نفسه ونستغفر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إسرائيل عن أبي إسحاق عن عبد الرحمن بن يز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علوا إمامكم خيركم فإن رسول الله صلى الله عليه وسلم جعل إمام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نا بع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حسن البصري عن قيس بن عباد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 علي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سول الله صلى الله عليه وسلم مرض ليالي وأياماً ينادي بالصلاة ف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ا أبا بكرٍ يصلي بالنا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بض رسول الله صلى الله عليه وسلم نظ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الصلاة علم الإسلام وقوام الدين فرضينا لدنيانا من رضي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لديننا فبايعنا أبا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هذا الخبر وكثيراً مثله في معناه عند قو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ا ابا بكرٍ فليصل بالنا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ضحنا ذلك في التمه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بك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خليفة رسول الله صلى الله عليه وسلم وك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دع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خليفة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مر يدعى خليفة أبي بكر صدراً من خلافته حتى تسمى ب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قرأت على أبي عبد الله محمد بن عبد الله بن حكم يعرف بابن البغوي أ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عاوية أخبره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فضل بن الحباب الجشمي حدثنا أبو الوليد الطيال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نافع بن عمر الجمحي عن ابن أبي مليك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جل لأبي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ت بخليفة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لكني أنا خليفة رسول الله وأنا راضٍ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وعلي بن إبراهيم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سن بن رش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بن سعيد بن نصير أبو كريب حدثنا عبيد بن حسان الصيدلاني حدثنا مسع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دام عن عبد الملك بن مسيرة عن النزال بن سبرة عن ع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هذه الأمة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بيها أبو بكر ثم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حمد بن الحنفية وعبد خير وأبو جحيفة عن علي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لي رضي الله عن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ق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نى أبو بكر وثلث عمر ثم حفتنا فتنة يعفو الله فيها عمن يش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بد خ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لياً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م الله أبا بكر كان أو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ع بين اللوح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عن عبد الله بن جعفر بن أبي طالب من وجو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 فخير خليفة أرحمه بنا وأحناه عل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سرو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 أبي بكر وعمر ومعرفة فضلهما من ال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بكر رجلاً نحيفاً أبيض خفيف العارضين أجنأ لا تستمسك أزر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ترخي عن حقوبه معروق الوجه غائر العينين ناتىء الجبهة عاري الأشاجع هكذا وصف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ته عائشة رضي الله عنها وبويع له بالخلافة في اليوم الذي مات في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ي سقيفة بني ساعدة ثم بويع البيعة العامة يوم الثلاثاء من غد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وم وتخلف عن بيعته سعد بن عبادة وطائفة من الخزرج وفرقة من قريش ثم بايعوه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 يتخلف عن بيعته يومئذ أحد من قريش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تخ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من قر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والزبير وطلحة وخالد بن سعيد بن العاص ثم بايعوه بعد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لياً لم يبايعه إلا بعد موت فاطمة ثم لم يزل سامعاً مطيعاً له يثني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فض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عبد الملك حدثنا ابن الأعرابي حدثنا الحسن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عفراني حدثنا يزيد ابن هارون وأبو قطن وأبو عبادة ويعقوب الحضرمي واللفظ ل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طلحة عن أبي عبيدة بن الحكم عن الحكم بن جح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 لا يفضلني أحد على أبي بكر وعمر إلا جلدته حد المفت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عبد الله بن عمر حدثنا أحمد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ج حدثنا يحيى بن سليمان حدثنا إسماعيل بن علية حدثنا أيوب السختياني ع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ي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بويع أبو بكر الصديق أبطأ علي عن بيعته وجلس في بيته فبعث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 ما أبطأ بك عني أكرهت إمارتي ف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رهت إمارتك ولكني آليت أ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تدي ردائي إلا إلى صلاة حتى أجمع القرآ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سي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ني أنه كتب على تنزيله ولو أصيب ذلك ال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جد فيه علم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عبد الرزاق عن معمر عن أيوب عن عكر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بويع لأبي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خلف علي عن بيعته وجلس في بيته فلقيه ع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خلفت عن بيعة أبي بك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آليت بيمين حين قبض رسول الله صلى الله عليه وسلم ألا أرتدي بردائي إل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لاة المتكوبة حتى أجمع القرآن فإني خشيت أن ينفلت ثم خرج فباي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جمع علي القرآن في بابه أيضاً من غير هذا الوجه وال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المبارك عن مالك بن مغول عن أبي الخ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بو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بي بكر جاء أبو سفيان بن حرب إلى عل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بكم على هذا الأمر أرذل بي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ش أما والله لأملأنها خيلاً ورجال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زلت عدوا ل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هله فما ضر ذلك الإسلام وأهله شيئاً وإنا رأينا أبا بكر لها أهلاً وهذا الخبر م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عبد الرزاق عن ابن المبا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أحمد حدثنا محمد بن أيوب حدثنا أحمد بن عمرو البز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يحيى حدثنا محمد بن نسير حدثنا عبد الله بن عمر عن زيد بن أسلم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أن علياً والزبير كانا حين بويع لأبي بكر يدخلان على فاطمة فيشاورا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تراجعان في أمرهم فبلغ ذلك عمر فدخل عليها ع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ت رسول الله والله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الخلق أحد أحب إلينا من أبيك وما أحد أحب إلينا بعده منك ولقد بلغني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ؤلاء النفر يدخلون عليك ولئن بلغني لأفعلن ولأفعل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خرج وجاءوها فقالت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مر قد جاءني وحلف لئن عدتم ليفعل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يم الله ليفين بها فانظروا في أمركم ولا ترجعوا إ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صرفوا فلم يرجعوا حتى بايعوا لأبي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أحمد بن محمد حدثنا أحمد بن الفضل حدثنا محمد بن جرير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سلمة عن ابن إسحاق عن عبد الله بن أبي بكر أن خالد بن سعيد لما قد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ن بعد وفاة رسول الله صلى الله عليه وسلم تربص ببيعته لأبي بكر شهرين ولقي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طالب وعثمان بن عفان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 عبد مناف لقد طبتم نفساً عن أمركم ي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كم فأما أبو بكر فلم يحفل بها وأما عمر فاضطغنها عليه فلما بعث أبو بكر خال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أميراً على ربع من أرباع الشام وكان أول من استعمل عليها فجعل عم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ؤمره وقد قال ما قال فلم يزل بأبي بكر حتى عزله وولى يزيد بن أبي سفيان وقا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عزة القرشي الجمح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كراً لمن هو بالثناء خليق ذهب اللجاج وبويع الصديق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ما ركضت بسعدٍ بغله ورجا رجاءً دونه العيوق وأبو عبيدة والذين إليهم نفس المؤ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بقاء تتوق كنا نقول لها علي والرضا عمر وأولاهم بتلك عتيق فدعت قريش ب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ها إن المنوه باسمه الموثوق وحدثنا خلف بن قاسم حدثنا الحسن بن رشيق 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الدولابي حدثنا إبراهيم حدثنا الحميدي حدثنا سفيان حدثنا الوليد بن كثير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ياد 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قبض رسول الله صلى الله عليه وسلم ارتجت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ع بذلك أبو قحاف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ذا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ض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 جل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ولى بعده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ل رضيت بذلك بنو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ف وبنو المغيرة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مانع لما أعطى الله ولا معطى لما منع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كث أبو بكر في خلافته سنتين وثلاثة أشهر إلا خمس ليالٍ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تين وثلاثة أشهر وسبع لي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أبو بكر على رأس سنتين وثلاثة أشهر وس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ى أبو بك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س سنتين وثلاثة أشهر واثن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ليلة من متوف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ة أيام وقال غيره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ين يوماً ف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تال أهل الردة وظهر من فضل رأيه في ذلك وشدته مع لينه ما لم يحتسب فأظهر الله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ه واختلف في السبب الذي مات منه فذكر الواقدي أنه اغتسل في يوم بارد فحم وم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ة عشر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 بن بك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به طرف من ال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سلم بن أبي مطيع أنه سم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أيضاً في حين وفاته ف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يوم الجمعة لت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ال بقين من جمادى الآخرة سنة ثلاث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 من أهل ال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عشي يوم الاث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ليلة الثلاث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شي يوم الثلاثاء لثمان بقين من جمادى 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قول أكث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صى أن تغسله أسماء بنت عميس زوجته فغسلته وصلى عليه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 ونزل في قبره عمر وعثمان وطلحة وعبد الرحمن بن أبي بكر ودفن ليلاً في 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شة رضي الله عنها مع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ختلفون أن سنه انتهت إلى حين وفاته ثلاثاً وستين سنة إلا م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ح وأنه استوفى بخلافته بعد رسول الله صلى الله عليه وسلم س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كان نقش خات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القادر الله فيما ذكر الزبير بن بكار 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نقش خات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ذليل لرب ج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سفيان بن حسين عن الز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ني عبد الملك بن مر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أيت هذه الأبيات التي تروى عن أبي بكر فق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 يقلها حدث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وة عن عائشة أن أبا بكر لم يقل بيت شعر في الإسلام حتى مات وأنه كان قد حرم الخ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جاهلية هو وعثمان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تابع حرف ال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قرط الثمالي الأزدي كان اسمه في الجاهلية شيطاناً فسم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أه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غضيف بن الحارث وعبد الرحمن بن عبيد وعبيد الله بن 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اه أبو عبيدة بن الجراح مرتين على حمص فلم يزل عليها حتى توفي 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يضاً عمرو بن قيس السكوني ومسلم بن عبد الله الأز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ثور بن يزيد عن خالد بن معدان عن عبد الله بن يحيى ع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رط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ضل الأيام عند الله يوم النح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وم الق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يوم يستقر فيه الناس بمن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قريط الزيا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مع خالد بن الوليد في وفد بني الحارث بن كعب فأسلموا وذلك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عشر بن خلدة بن الحارث بن سواد بن مالك بن غنم بن مالك بن النجار 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حمد بن سعد عن عبد الله بن محمد بن عمارة الأنصاري أنه قتل يوم أحد شه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كر محمد بن عمر ذلك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عاش وشهد المشاهد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توفي في خلافة عثمان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قيس الخزاعي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أبتاع من رجل من بني غفار سه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يبر ببع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حديث آخر روى عنه شريح بن عب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قيس بن زائدة بن الأصم بن هرم بن رواحة بن حجر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عيص بن عامر بن لؤي القرشي العامري هو ابن أم مكتوم الأعمى على اختلاف في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 أكثرهم يقولون اسمه عمرو وقد ذكرناه في باب عمرو مجود الذكر وقد تقدم أيض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في موضعين من هذا الكتاب في العبادلة والحمد 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قيس بن سليم بن حضار بن حرب بن عامر الأشعري أبو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نسبناه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ولد الأشعر بن أدد بن زيد بن كهلان وقيل هو من ولد الأشع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أ أخي حمير بن سبأ وأمه ظبية بنت وهب بن ع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واقدي أن أبا موسى قدم مكة فحالف سعيد بن العاص بن أمية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يحة وكان قدومه مع إخوته في جماعة من الأشعريين ثم أسلم وهاجر إلى أرض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حليف آل عتبة بن ربيعة وذكره فيمن هاج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فاء بني عبد شمس إلى أرض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ت طائفة من أهل العلم بالنسب وال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 موسى لما قدم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الف سعيد بن العاص انصرف إلى بلاد قومه ولم يهاجر إلى أرض الحبشة ثم قدم مع إخو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ادف قدومه قدوم السفينتين من أرض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أن أبا موسى رجع بعد قدومه مكة ومحالف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لف من بني عبد شمس إلى بلاد قومه فأقام بها حتى قدم مع الأشعريين نحو خمسين ر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فينة فألقتهم الريح إلى النجاشي بأرض الحبشة فوافقوا خروج جعفر وأصحابه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وا معهم وقدمت السفينتان م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نة الأشعريين وسفينة جعفر وأصحابه على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ي حين فتح 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أشعريين إذ رمتهم الريح إلى النجاشي أقاموا بها م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خرجوا في حين خروج جعفر فلهذا ذكره ابن إسحاق فيمن هاجر إلى أرض الحبشة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ه رسول الله صلى الله عليه وسلم مخاليف 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بيد وذوا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ساحل وولاه عمر البصرة في حين عزل المغيرة عنها إلى صدر من خلافة عثمان فعز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عنها وولاها عبد الله بن عامر بن كريز فنزل أبو موسى حينئذ بالكوفة وسك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دفع أهل الكوفة سعيد بن العاص ولوا أبا موسى وكتبوا إلى عثمان يسألون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ليه فأقره عثمان على الكوفة إلى أن مات وعزله علي رضي الله عنه عنها فلم ي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داً منها على علي حتى جاء منه ما قال حذيفة فقد روى فيه لحذيفة كلام كرهت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يغفر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كان من أمره يوم الحكمين ما ك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بالكوفة في داره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ه مات بمكة سنة أربع وأر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سنة خمسين وقيل سنة اثنتين وخمسين وهو ابن ثلاث وستين ك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سن الناس صوتاً بالقرآ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ي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أوتى أبو موسى مزما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زامير آل دا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ئل علي رضي الله عنه عن موضع أبي موسى من الع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بغ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م صبغ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قيس بن صخر بن حرام بن ربيعة بن عدي بن غنم بن 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الأنصاري شهد بدراً هو وأخوه معبد بن قيس عند ابن إسحاق وعند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ذكره موسى بن عقبة في البدريين وأجمعوا أنه شهد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قيس بن صرمة بن أبي أ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شهد يوم بئر معونة قاله العذ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قيظي بن قيس بن لوذان بن ثعلبة بن عدي بن مجدع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الأنصاري شهد أحداً عبد الله بن كعب بن عمرو بن عوف بن مبذول بن عمرو بن غ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زن النجار الأنصاري المازني شهد بدراً وكان على غنائم النبي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بدر وشهد المشاهد كلها مع رسول الله صلى الله عليه وسلم وكان على خمس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ي غيرها، يكنى أبا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يكنى أبا يحي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وفاته بالمدينة سنة ثلاثين وصلى عليه عثمان بن عفان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وهو أخو أبي ليلى الما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كعب المرادي قتل يوم 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أصحاب علي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كليب بن ربيعة الخولاني كان اسمه ذؤيباً فسما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عبد الله عبد الله بن مالك ابن بحينة الأزدي أبو محمد حل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ني المطلب وأبوه مالك بن القشب الأزدي من أزد شنوءة وبحينة أمه وهي بنت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بن عبد مناف بن قص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مه أزدية من أزد شنوءة وهو أزدي أيضاً حليف لبني الم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من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حدثنا محمد بن عثمان بن إسحاق حدثنا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له بن مالك بن القشب وأمه بحينة وهو حليف لبني الم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حينة من أزد شنوءة وهو أيضاً من الأز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زل عبد الله ابن بحينة بموضع يدعى بطن رئ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يرة يوم من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أعرج وحفص بن عاصم وابنه علي بن عبد الله ابن بحينة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بحينة أم أبيه مالك والأول أ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ابن بحينة في آخر خلافة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من الأوس حج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حديثه الزهري في جلد الأمة إذا زن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على الزهري فيه اختلافاً كث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الك الغافقي مصري س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ل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توضأت وأنت جنب أكلت وشربت ولا تقرأ ولا تصل حتى تغتس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ابن لهيعة عن عبد الله بن سليمان عن ثعلبة بن أبي الكن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الك أبو كاهل الأحمسي البج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يقول إسماعيل ابن أبي خالد عن أخ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كاهل عبد الله بن مالك والأكثر على أن اسم أبي كاهل 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بشر فارق هوازن حين أرادوا الرجوع عن الإسلام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دة قاله وثيمة عن ابن عبد الله بن محمد رجل من أهل اليمن روى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نه قال ل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حتجبي من النار ولو بشق تمرة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قر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له بن قرط يعد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حيريز ذكره العقيلي في الصحاب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ج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فهر بن حيان حدثنا شعبة عن خالد الحذاء عن أبي قلابة ع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يريز وكانت له صحب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سألتم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ألوه ببطون أكفكم ولا تسألوه بظهور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ذكره العقيلي في الصحابة ب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الحديث رواه إسماعيل بن ع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وهاب الثقفي عن أيوب عن أبي قلابة أن عبد الرحمن بن محير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سألتم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ه سواء من قول ابن محيريز وقالوا فيه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ل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عن خالد الحذاء في هذا الحديث عبد الرحمن أيضاً كم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وب ولا يصح عندي ما ذكره العقيلي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له بن محيريز رجل مشهور شريف من أشراف قريش من بني جمح س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 وكانت له ثم جلالة في الدين وال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وي عن عبادة بن الصامت وأبي سعيد الخدري وأبي محذورة و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زهري ومكحول ومحمد بن يحيى بن ح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ذه منزلة ابن محيريز وموض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أن تكون له صحبة فلا ولا يشكل أمره على أحد من العل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زيد بن الحب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أبو معاوية عبد الواحد بن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بن محيريز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ي أسألك ذكراً خام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ضمرة بن ربيعة عن رجاء بن أبي سل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جاء بن حي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في مجلس ابن محيريز إذ أتانا ابن عمر فلما خرج قال ابن محيري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أ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اءه أماناً لأهل الأر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ج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وأنا أيضاً كنت أعد بقاء ابن محيريز أماناً ل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سعيد بن المسيب وابن محيريز وإبراهيم النخعي في ولاية الول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ملك وكانت حدثنا عبد الوارث حدثنا قاسم حدثنا أحمد بن زهير حدثنا الهي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خارجة حدثنا محمد بن حمير عن إبراهيم بن أبي عيلة عن رجاء بن حيو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مدينة يرون عبد الله بن عمر أماناً وإنا نرى ابن محيريز فينا أما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حرمة بن عبد العزى بن أبي قيس بن عبد ود بن نص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حسل بن عامر بن لؤي القرشي العامري يكنى أبا محمد في قول الواقدي أمه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هيك بنت صفوان من بني مالك بن كنانة آخى رسول الله صلى الله عليه وسلم بينه و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وة بن عمرو بن ودقة البياضي كان من المهاجرين الأولين وشهد بدراً و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عبد الله بن مخرمة العامري الهجرتين جميع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ذكره ابن إسحاق فيمن هاجر الهجرة الأولى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هاجر الهجرة الثانية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هو ابن ثلاثين سنة واستشهد يوم اليمامة سنة اثن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وهو ابن إحدى وأر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ولده نوفل بن مساحق بن عبد الله بن مخر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إنه دعا الله عز وجل ألا يميته حتى يرى في كل مفصل منه ضر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بي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رب يوم اليمامة في مفاصله واستشهد وكان فاضلاً عاب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حمد بن محمد بن ع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يون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بقي بن مخل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أبي شي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سامة عن عبد الله بن الوليد المزني عن أبي بكر بن عمرو بن عتبة عن ا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على عبد الله بن مخرمة صريعاً يوم اليمامة فوقفت عل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مر هل أفطر الصائم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جعل في هذا المجن ماء لعلي أفطر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يت الحوض وهو مملوء ماء فضربته بحجفة م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غترفت فيه فأتيت به فوجدته قد قضى نحبه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ربع الأنصاري روى عنه يزيد بن شيب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ان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بع الأنصار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رسول رسول الله صلى الله عليه وسلم إليكم يقول ل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ونوا على مشاعركم هذه فإنكم على إرثٍ من إرث أبيكم إبراهي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ه فقيل يزيد بن مربع وقيل زيد بن مرب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بد الله بن مرب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رو بن زيد بن جشم بن حارثة بن الحارث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ي شهد أحداً والخندق وشهد سائر المشاهد مع رسول الله صلى الله عليه وسلم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جسر أبي عب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عن رسول الله صلى الله عليه وسلم هو أخو عبد الرحمن بن مر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يظي وقتلا جميعاً يوم جسر أبي عبيد ولهما أخوان لأبيهما وأم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هما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آخر مرارة صحبا النبي صلى الله عليه وسلم ولم يشهدا أحداً وكان أبوهما مربع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ظي منافقاً وكان أعمى وهو الذي سلك النبي صلى الله عليه وسلم حائطة في حين 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حد فجعل يحثو التراب في وجوه المسلمين ويقول إن كنت نبياً فلا تدخل حائط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مستورد الأسدي م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وسى بن وردان عن النبي صلى الله عليه وسلم أن الله ج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ي أماناً لأمتي فإذا هلكوا قرب لأمتي ما وعدوا في إسناده م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ابن لهيعة عن مو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بن مسعود بن قيس الفزاري يعرف بصاحب الجيوش لأنه كان أمي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في غزوة الروم ل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ثمان بن أبي سليمان يعد في الش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سعود بن عمرو بن عمير عم جبير بن أبي جبير أخو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مسعود 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شهد مع أخيه في الجسر قاله ابن المد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سعود بن غافل بالغين المنقوطة والفاء ابن حبيب بن شم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فار بن مخزوم بن صاهلة بن كاهل بن الحارث بن تميم بن سعد بن هذيل بن خزي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ركة بن الياس بن مضر أبو عبد الرحمن الهذلي حليف بني زهرة وكان أبوه مسعو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افل قد حالف في الجاهلية عبد الله بن الحارث بن ز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 عبد الله بن مسعود أم عبد بنت عبد ود بن سواء بن قريم بن صاه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هذيل أيضاً وأمها زهرية قيلة بنت الحارث بن ز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إسلامه قديماً في أول الإسلام في حين أسلم سعيد بن زيد وزوج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بنت الخطاب قبل إسلام عمر بزمان وكان سبب إسلامه أنه كان يرعى غنماً لعق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معيط فمر به رسول الله صلى الله عليه وسلم وأخذ شاة حائلاً من تلك الغنم فد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لبناً غز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إسناد حديثه هذا ما رواه أبو بكر بن عياش وغيره عن عاصم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ود عن زر بن حبيش عن ا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رعى غنماً لعقبة بن أبي معيط فمر بي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قا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غلام هل من لبن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ولكنني مؤت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ل من شاةٍ حائلٍ لم ينز عليها الفح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يته بشاة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سح ضرعها فنزل لبن فحلبه في إناء وشرب وسقى أبا بكر ثم قال للضر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قل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ص ثم أتيته بعد هذا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علمني من هذا القول فمسح رأسي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حمك الله فإنك عليم مع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ضمه إليه رسول الله صلى الله عليه وسلم فكان يل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يلبسه نعليه ويمشي أمامه ويستره إذا اغتسل ويوقظه إذا ن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نك علي أن تر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ب وأن تسمع سوادي حتى أنها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عرف في الصحابة بصاحب السواد والسو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الحديبية وهاجر الهجرتين جمي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ى إلى أرض الحبشة والهج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انية من مكة إلى المدينة فصلى القبلتين وشهد ل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جنة فيما ذكر في حديث العشرة بإسناد حسن ج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قال حدثنا ابن جامع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حذيفة بن عق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فيان الثوري عن منصور عن ه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يساف عن ابن ظالم عن سعيد بن ز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حراء فذكر عشرة في الج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 وعمر وعثمان وعلي وطلحة والزبير و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عوف وسعد بن مالك وسعيد ابن زيد وعبد الله بن مسعود رضي الل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نصور بن المعتمر وسفيان الثوري وإسرائيل بن يونس كلهم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عن الحارث عن ع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ك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ؤمراً أحد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واية بعض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تخلفاً أحد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غير مشورةٍ لأم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ستخلفت ابن أم عب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ت لأمتي ما رضي 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م عبدٍ وسخطت لأمتي ما سخط لها ابن أم عبد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هدوا هدي عمار وتمسك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هد ابن أم عبد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عبد الله أو رجل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في الميزان أثقل من أحد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نصر حدثنا قاسم بن أصبغ حدثنا أبو بكر بن أبي شي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فضيل عن مغيرة عن أم موس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لياً كرم الله وجه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 رسول الله صلى الله عليه وسلم عبد الله بن مسعود أن يصعد شجرة فيأتيه بشيء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ظر أصحابه إلى حموشة ساقيه فضحكوا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ضحككم لرجلا عبد الله في الميزان أثقل من أحد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قرئوا القرآن من أربع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دأ بعبد الله 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نصر حدثنا قاسم بن أصبغ حدثنا محمد بن وضاح 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بن أبي شيبة حدثنا وكيع حدثنا الأعمش عن شقيق أبي وائل عن مسروق ع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وا القرآ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ةٍ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بن أم عب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دأ 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اذ بن جبلٍ وأبي بن كعبٍ وسالمًٍ م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حذيف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حب أن يسمع القرآ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ضا فليسمعه من ابن أم عبد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وضاح حدثنا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بة حدثنا معاوية بن عمرو عن زائدة عن عاصم عن زر عن عبد الله أ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تى بين أبي بكر وعمر وعبد الله يصي فافتتح بالنساء فقال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حب أن يقرأ القرآن غضا كما أنزل فليقرأه على قراءة ابن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عد يسأل فجعل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 تعط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ما سأ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ي أسألك إيماناً لا يرتد ونعيماً لا ينفذ ومرافقة نب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محمداً في أعلى جنة الخ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ى عمر عبد الله بن مسعود يبشره فوجد أبا بكر خارجاً قد سب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فعلت فقد كنت سباقاً للخير وكان رضي الله عنه رجلاً قصيراً نحيفاً يك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وال الرجال يوازونه جلوساً وهو قائم وكانت له شعرة تبلغ أذن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ا يغير شي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الحسن بن رشيق الدولابي حدثنا عثمان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حدثنا يحيى الحماني حدثنا شريك عن أبي إسحاق عن أبي عبيدة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نبي صلى الله عليه وسلم يوم بدر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قتلت أبا ج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له الذي لا إله غيره لأنت قتلت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خفه الفرح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طلق فأرن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طلقت معه حتى قمت به على رأ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 لله الذي أخزاك هذا فرعون هذه الأمة جرو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لي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كنت ضربته بسيفي فلم يعمل فيه فأخذت سيفه فضربته به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ته فنفلني رسول الله صلى الله عليه وسلم سي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أعمش عن شقيق أبي و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بن مسعود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علمهم بكتاب الله وما أنا بخيرهم وما في كتاب الله سورة ولا آية إلا وأنا أ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نزلت ومتى نزلت قال أبو و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سمعت أحداً أنكر ذلك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حذ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علم المحفظون م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ن عبد الله ابن مسعود كان من أقربهم وسيلة وأعلمهم بكتاب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لي بن المدي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فيان حدثنا جامع بن أبي راشد س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فة يحلف بالله ما أعلم أحد أشبه دلاً وهدياً ب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 يخرج من بيته إلى أن يرجع إليه من عبد الله بن مسعود ولقد علم المحفظو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 محمد صلى الله عليه وسلم أنه من أقربهم وسيلة إلى الله يوم القي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هذا الحديث الأعمش عن أبي وائل عن حذيفة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بيد حدثنا الأعمش عن شقي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حذيفة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شبه الناس هد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لاً وسمتاً بمحمد صلى الله عليه وسلم عبد الله بن مسعود من حين يخرج إلى أن يرج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دري ما يصنع في بيته ولقد علم المحفظون من أصحاب محمد صلى الله عليه وسلم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من أقربهم عند الله 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اه عبد الرحمن بن يزيد عن حذ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سعيد ومحمد بن جعفر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شعبة عن أبي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يز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حذ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برجل قريب السمت والهدي والدل م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حتى نلزم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علم أحداً أقرب سمتاً ولا هدياً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لاً من رسول الله صلى الله عليه وسلم حتى يواريه جدار بيته من ابن أم عب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وكيع وجماعة معه عن الأعمش عن أبي ظب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القراءتين نقرأ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اءة الأولى قراءة ابن أم عبد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ل هي الآخرة إن رسول الله صلى الله عليه وسلم كان يعرض القرآن على جبرئيل في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 مرة فلما كان العام الذي قبض فيه رسول الله صلى الله عليه وسلم عرضه عليه مر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ضر ذلك عبد الله فعلم ما نسخ من ذلك وما بد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بو معاوية وغيره عن الأعمش عن إبراهيم عن علق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إلى عمر وهو بعرفات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ئتك من الكوفة وتركت بها رجلاً يحكي المصحف عن ظ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به فغضب عمر غضباً شديداً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ك ومن ه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هب عنه ذلك الغضب وسكن وعاد إلى حال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 من الناس أحداً هو أحق بذلك منه وذكر وبعثه عمر بن الخطاب رضي الله عن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ة مع عمار بن ياسر وكتب إ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قد بعثت إليكم بعمار بن ياسر أميراً و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مسعود معلماً ووزيراً وهما من النجباء م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من أهل بدر فاقتدوا بهما واسمعوا من قولهما وقد آثرتكم بعبد الله بن مسعود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سي وقال فيه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يف ملىء عل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ئل علي رضي الله عنه عن قوم من الصحابة منهم عبد الله بن مس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ابن مسعود فقرأ القرآن وعلم السنة وكفى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أعمش عن شقيق أبي وائ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أمر عثمان في المصاحف ب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 قام عبد الله بن مسعود خطيب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أمروني أن أقرأ القرآن على قراءة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ثابت والذي نفسي بيده لقد أخذت من في رسول الله صلى الله عليه وسلم سبعين سو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زيد بن ثابت لذو ذؤابة يلعب به الغلمان والله ما نزل من القرآن شيء إلا و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 في أي شيء نزل وما أحد أعلم بكتاب الله مني ولو أعلم أحداً تبلغنيه الإبل أ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تاب الله مني لأتيته ثم استحيى مما قا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أنا بخير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شق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عدت في الحلق فيها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ما سمعت أحداً أنكر ذلك عليه ولا رد م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سعيد بن بشر حدثنا ابن دليم حدثنا ابن وضاح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سف بن علي ومحمد بن عبد الله بن نمير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معاوية عن الأعمش عن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وه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بعث عثمان إلى عبد الله بن مسعود يأمره بالخروج إلى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تمع إليه الناس 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م ولا تخرج ونحن نمنعك أن يصل إليك شيء تكرهه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م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له علي طاعة وأنها ستكون أمور وفتن لا أ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أكون أول من فتح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 الناس وخرج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ابن مسعود أنه قال حين نافر الناس عثمان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ب أني رميت عثمان بس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 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سمعت ابن مسعود يقول في عثمان شيئاً ق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عت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ئن قتلوه لا يستخلفون بعده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مات ابن مسعود نعى إلى أبي الدرداء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رك بعد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ابن مسعود رحمه الله بالمدينة سنة اثنتين وثلاثين ودفن بالبق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عليه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صلى عليه الزبير ودفنه ليلاً بإيصائه بذلك إليه ولم ي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دفنه فعاتب الزبير على ذلك وكان يوم توفي ابن بضعٍ وست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محمد حدثنا أحمد بن عمرو حدثنا محمد بن سنجر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سليمان حدثنا عباد عن سفيان بن حسين عن يعلي بن سلم عن جابر بن زيد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ى رسول الله صلى الله عليه وسلم بين الزبير وبين ابن مسعود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زدي حديثه في الشاميين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تخطى الحرمتين فاضربوا وسطه بالسيف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دقه 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عند رفدة بن قضاعة عن صالح بن راشد عنه و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دة بن قضاعة غلط فيه ولم يصح عندي قول من قا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طيع بن الأسود القرشي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ذكرنا أباه في موضعه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 عن مطيع بن الأسود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في المنام أنه أهدى إلي جر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ر فذكرت ذلك ل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د امرأتك غلام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طيع فذهبت به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طيع هذا هو الذي أمره أهل المدينة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رجوا بني أمية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كان أميراً على قريش دون 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د الله بن مطيع من جلة قريش شجاعة وجلداً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ابن الزبير وكان هرب يوم الحرة ولحق بمكة فلما حصر الحجاج ابن الزبير جعل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مطيع يقاتل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الذي فررت يوم الحره والحر لا يفر إلا مره يا حب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رة بعد الفره لأجزين كرةً بفره عبد الله بن مظعون بن حبيب بن وهب بن حذاف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ح القرشي الجمحي يكنى أبا محمد هاجر إلى أرض الحبشة ثم شهد بدراً وكذا 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خ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وقدامة والسائب كلهم هاجر إلى أرض الحبشة وشهد بدراً فيما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بن إسحاق فذكر في البدريين عثمان بن مظعون وابنه السائ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وأخو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امة وعبد الله بن مظعون 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عبد الله بن مظ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ثلاثين وهو ابن ستين سنة لا أحفظ لأحد من بني مظعون رواية عبد الله بن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اضري شامي له صحبة روى عنه جبير بن نف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بي معقل الأنصاري شهد أحداً مع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أباه في الكنى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معمر العب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هو ممن تخلف عن علي رضي الله عنه في قتال أهل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عية السوائي كان قد أدرك الجاهلية وزعم بعضهم أنه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ح الطائ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سعيد بن المس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غفل بن عبد غنم ويقال ابن عبد نهم بن عفيف بن أسح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عداء بن عدي بن ثعلبة بن ذؤيب بن سعد بن عداء بن عثمان بن عمرو المز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عثمان بن عمرو بن أد بن طابخة هم مزينة نسبوا إلى أمهم مزينة بنت كل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أصحاب الش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مدينة ثم تحول عنها إلى البصرة وابتنى بها داراً قرب المس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مع يكنى أبا سعيد وقيل أبو عبد الرحمن وقيل يكنى أبا زياد توفي بالبصرة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ين وصلى عليه أبو برز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ماعة من التابعين بالكوفة والبصرة أروى الناس عنه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د الله بن مغفل أحد العشرة الذين بعثهم إل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يفقهون الناس وكان من نقباء أصحابه وكان له سبعة أول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مدائني عن المبارك بن فضالة عن معاوية بن ق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 من باب مدينة تستر عبد الله بن مغفل المزني يعنى يوم فتح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سرا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هارون بن عب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الن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شم بن القاسم حدثنا أبو جعفر الديلي عن الربيع بن أنس عن أبي العالية عن عنتر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غف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آخذ بغصن من أغصان الشجرة التي بايع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تحتها أظله به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ايعناه على ألا ن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عبيد بن أسباط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ي عن الأعمش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مسلم عن الحسن عن عبد الله بن مغف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ممن يرفع أغصان الشج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وجه رسول الله صلى الله عليه وسلم وهو يخط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غنم الكندي ويقال ابن المعت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سلي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اب العبسي له حديث واحد في الدجال لا أعرف له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بن أم مكت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مى القرشي العامري لم يختلفوا أنه من بني عامر ابن لؤي واسم أ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مكتوم عاتكة بنت عبد الله بن عنكثة بن عامر بن مخز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وا في اسم أبيه ف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بد الله بن زائد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ص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بد الله بن قيس بن مالك بن الأصم بن رواحة بن ص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بن معيص بن عامر بن لؤي القرشي العامري كان قديم الإسلام بمكة وهاج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وقت هجرته إليها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من قدم المدينة مع مص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قب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ها بعد بدر بيسير فنزل دار القراء وكا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لما قدم المدينة يستخلفه عليها في أكثر غزو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نذكر خبره في باب عمرو فإن أكثر أهل الحديث يقول اسم ابن أم مكت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ابن أم مكتوم وقال مصعب الزب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ه قيس بن زائدة بن الأصم ولم يق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بد الله ولا عمرو وقال الزب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ه قيس بن زائدة ابن الأصم وهو قول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سلمة بن فضل عن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بد الله بن شريح بن 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ائدة بن الأصم بن هرم بن رواحة بن حجر بن عبد بن معيص بن عامر بن لؤ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كذا قال علي بن المديني والحسين بن واقد ابن أم مكتوم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بد الله بن زائدة وأظنه نسبه إلى ج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حمد بن سعد كاتب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أهل المدينة فيقولون اسمه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أهل العراق يقولون اسمه عمر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جمعوا على أنه ابن قيس بن زائد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ص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جمعوا لما ذكرنا عن ابن إسحاق و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ي وحسين بن 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ؤذن لرسول الله صلى الله عليه وسلم مع بلال و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دسية فيما يقولون وباقي خبره يأتي في باب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منتفق اليشك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صحبته نظر وروى عنه ابنه المغيرة ابن عبد الله اليشكري خبراً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وجدنا يونس بن أبي إسحاق قد روى عن المغي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ليشكري عن أبيه أنه أت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أله وخالفه محمد بن جحادة فرواه عن المغيرة بن عبد الله اليشك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يه عن رجل من بني قيس يقال له ابن المنتف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ا الحديث صحة لقائه ورؤيته وجهل ا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نيب الأزدي روى عنه ابنه من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">
        <w:bookmarkStart w:id="0" w:name="q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كل يومٍ هو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شأنٍ</w:t>
        </w:r>
      </w:hyperlink>
      <w:bookmarkEnd w:id="0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رحم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9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ذلك الشأ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غفر ذنباً ويفرج كرباً وير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اً ويضع آخر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شى أن يكون حديثه مرس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بي ميسرة بن عوف بن السباق بن عبد الدار بن قصي قتل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يوم الدار فيما ذكر العدوي وفي صحبت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نضر السلمي روى عنه أبو بكر بن محمد بن عمرو بن ح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موت لأحدٍ من المسلمين ثلاثة من ال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حتسبهم إلا كانوا له جنةً من الن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 امرأ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و اثن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اثن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جهول لا يعرف ولا أعلم له غير هذا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وه في الصحابة وفيه نظر ومنهم من يقول فيه محمد ومنه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فيه أبو النضر كل ذلك قال فيه أصحاب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ضهم يقو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نضر لا يسم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بن وهب فجعل الحديث لأبي بكر بن محمد بن عمرو بن حزم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امر الأسلمي وما أعلم في الموطأ رجلاً مجهولاً غير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نعمان بن بلذمة 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بلدمة وبلذ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ذال المنقوط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بن عم أبي قتادة الأنصاري شهد بدراً ولم يشهدها أبو قت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نعيم الأنصاري أخو عاتكة بنت نعيم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بي نملة الأنصاري ذكره العقيلي في الصحابة وأما أب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نملة فصحبته وروايته معر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نوفل بن الحارث بن عبد المطلب القرشي الهاشمي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 النبي صلى الله عليه وسلم ولم يحفظ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سنة أربع وثما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حرة وذلك سنة ثلاث وستين وهو أخو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نوفل وكان عبد الله بن نوفل يشبه ب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هبيب بن أهيب بن سحيم السعدي الليث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سعد ابن ليث حليف لبني عبد 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بني أسد بن خزيمة قتل يوم خيبر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هشام بن عثمان عمرو القرشي التيمي هو جد زه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ب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هل الحجاز ذهبت به أمه زينب بنت حميد إلى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هو صغير فمسح رأسه ودعا له ولم يبايعه لصغ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همام الثقفي روى عنه عثمان بن الأسود يعد في المكيين حديثه عند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سل لم يذكر فيه سماع ولا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هلال المزني حديثه عند كثير بن عبد الله بن عمرو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زني عن بكر بن عبد الرحمن عن عبد الله بن هلال المزني صاحب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لأحد بعدنا أن يحرم بالحج ثم يفسخ حجه في عمرة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وقدان القرشي يعرف بالسعدي لأنه كان مسترضعاً في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بكر وقدم على النبي صلى الله عليه وسلم في وفد بني سعد وقد ذكرناه في مواض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كبار التابعين ب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إدريس الخولاني و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يريز ومالك بن يخامر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وليد بن المغيرة بن عبد الله بن عمر بن مخزوم وهو ابن أخي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وليد وكان أبوه الوليد بن الوليد أسن من خالد وأقدم إسلاماً وسيأتي ذكر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ه من هذا الكتاب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سم عبد الله هذا الوليد بن الوليد فأتي ب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هو غلا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ك يا غل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وليد بن الول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بن المغير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كادت بنو مخزوم أن تجعل الوليد رب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ن أنت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شعر لأم سلمة زوج النبي صلى الله عليه وسلم ترثي أباه الول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بن المغ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 الوليد بن الوليد أبي الوليد كفى العشيره وسنذكر الأبي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باب أبيه الوليد بن الوليد إن شاء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ياسر أخو عمار بن ياسر قد ذكرنا نسبه في باب عمار 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 ياسر أبي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ولأبيه ياسر صحبة وأما عمار فمن كبار الصحابة ومات ياسر و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عبد الله بن يزيد الخطمي الأنصاري من الأوس كو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وي عنه عدي بن ثابت عن البراء بن عازب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جد عدي بن ثابت وهو عبد الله بن يزيد بن يزيد بن حصن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خطمة بن جشم بن مالك بن الأوس الخطمي الأنصاري الأو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حديبية وهو ابن سبع عشرة سنة وكان أميراً على الكوفة وشهد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صفين والجمل والنه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مة من ولد مالك بن الأوس ويروي عنه أبو برد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مو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أبو الحجاج الثمالي روى عن النبي صلى الله عليه وسلم حدي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أبي بكر بن أبي مريم عن الهيثم بن مالك الطائي عن عبد الرحمن بن عائذ الأز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يلقب حما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لخولاني والد أبي إدريس الخولاني له صحبة ورواية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إدريس وقد تقدم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لخولاني والد أبي إدريس الخولاني شامي له صحبة واسم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دريس عائذ الله بن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لسدوسي روى عن النبي صلى الله عليه وسلم حديثه عند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شقيق السدوسي عن أبيه عن جده عبد الله السدو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لصنابحي روى عنه عطاء بن يس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على عطاء فبعضه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بد الله الصنانجي وبعضه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عن أبي عبد الله الصنانج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صواب أبو عبد الله الصنابحي من ك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ابعين واسمه عبد الرحمن بن عسيلة ولم يلق النبي صلى الله عليه وسلم وسنذكر خب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باب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له الصنابحي غير معروف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ختلف قول ابن معين فيه فمرة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مرسل وم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لصنابحي الذي يروي عنه المدنيون يشبه أن يكون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واب عندي أنه أبو عبد الله لا عبد الله على ما ذكر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ذو البجادين المز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بد الله بن عبد نهم هو عم عبد الله بن مغفل سمي ذا البجا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 حين أراد المسير إلى رسول الله صلى الله عليه وسلم أعطته أمه بجاداً لها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ساء شقه باثنين فاتزر بواحد منهما وارتدى ب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سمي ذا البجادين لأنه كان ينازع إلى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نعه قومه من ذلك ويضيقون عليه حتى تركوه في بجاد له ليس عليه غيره والبج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ساء الغليظ الجافي فهرب منهم إلى رسول الله صلى الله عليه وسلم فلما كان قري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شق بجاده باثنين فاتزر بواحد واشتمل ب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تى رسول الله صلى الله عليه وسلم وقيل له ذو البجادين ل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بره أكمل من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أمه قد سلطت عليه قومه فجردوه طمعاً منها أن يبقى معها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هاج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في عصر النبي صلى الله عليه وسلم روى عنه عمرو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و بن عوف أيضاً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حمد بن إبراهيم التميمي أ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كان يحدث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مت في جوف الليل وأنا مع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وة تب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أيت شعلة من نار في ناحية العسك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تبعتها أنظ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ا فإذا رسول الله صلى الله عليه وسلم وأبو بكر وعمر رضي الله عنهما وإذ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ذو البجادين المزني قد مات وإذا هم قد حفروا له و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فرته وأبو بكر وعمر رضي الله عنهما يدليانه إليه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ليا إ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اكم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لياه إليه فلما حناه لشق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ي قد أمسيت راض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فارض ع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يقول عبد الله 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ليتني كنت صاحب الحف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لمزني والد بكر وعلقمة بصري قد تقدم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رجل من عدي كان اسمه السائب فسما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في ضمان الدين نحو حديث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حديث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ان كيت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ند ابن لهيعة عن أبي قبيل يعد في الم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ليربوعي روت عنه ابنته جمرة بنت عبد الله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ب 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أبو عمر مدرجاً في باب ابنته من ال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أبو هريرة صاحب رسول الله صلى الله عليه وسلم اختلف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واسم أبيه اختلافاً كثيراً فرأينا ذكره وذكر ما قيل في اسمه واسم أبي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ى لأنه غلبت عليه كنيته ويأتي ذكره في الكنى أتم من هذا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العباد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بد الله بن سعد المحاربي من ولد محارب بن خصفة بن قيس وفد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فيه عائذ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جد بن ربيعة بن حجر سمع النبي صلى الله عليه وسلم في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يقول وهو يخاطب عيينة بن حص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ياء رزقه أهل اليمن وحرمه قوم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خير بن يزيد بن محمد الهمد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مارة أدرك زمن النبي صلى الله عليه وسلم ولم يسمع منه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دود في أصحاب علي رضي الله عنه وهو من كبارهم ثقة مأم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د الملك بن سل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عبد خ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عمار لقد كبرت ف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ى علي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ون ومائة سنة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ل تذكر من أمر الجاهلية شيئ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ذكر أن أمي طبخت قدراً لها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طعمينا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يجىء أبوكم فجاء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انا كتاب رسول الله صلى الله عليه وسلم ينهانا عن لحوم الميتة فذكر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ا كانت لحم ميتة فأكفانا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ذكر أنا كنا باليمن فأتانا 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جمع الناس إلى خير واس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يث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ربه بن حق ويقال عبد رب بن حق بن أوس بن ثعلبة بن طري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 بن ساعدة الأنصاري الساعدي شهد بدراً ذكره موسى بن عقبة في البدريين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عدة بن كعب بن الخزرج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رب بن حق بن ق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بد الله بن ح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بد رب بن حق بن أوس بن ثعلبة بن وقش بن ثعل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طريف بن الخزرج بن ساع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عزيز بن بدر بن زيد بن معاوية بن خشان بن سعد بن وديع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بذول بن عدي بن عثم بن الربعة الربعي القض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 النبي صلى الله عليه وسلم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عزى فغير عليه السلام اسمه وسماه عبد العزيز وذكره ابن الكلبي في ن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ض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عمرو بن كعب بن عبادة يعرف بالأصم ذكره ابن الكلبي فيمن وفد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من بني البكاء مع معاوية بن ثور وابنه ب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عوف بن عبد الحارث بن عوف بن خشيش أبو حازم الأحمسي من أحم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وث هو والد قيس بن أبي حاز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قيس ابن أبي حازم وهو مشهور بكنيته ويقال اسمه عوف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ه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بن عصيم حليف لبني ظفر من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رف نسبه في العرب شهد أحداً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مطلب بن ربيعة بن الحارث بن عبد المطلب بن هاشم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اشمي أمه أم الحكم بنت الزبير بن عبد المطلب بن هاشم كان فيما ذكر أهل السي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هد رسول الله صلى الله عليه وسلم رجلاً ولم يغي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فيما عل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مدينة ثم انتقل إلى الشام في خلافة عمر رضي الله عنه و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شق وابتنى بها داراً ومات في إمرة يزيد وأوصى إلى يزيد فقبل وص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حاديث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آذى ا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 آذاني إن عم الرجل صنو أب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يث فيه ط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عفر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أشفع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متي وأهل المدينة وأهل مكة والطائف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قاسم بن ح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ياليل بن عمرو بن عمير الثقفي كان وجهاً من وجوه ثقيف وهو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سلته ثقيف إلى رسول الله صلى الله عليه وسلم في إسلامهم وبيعتهم وبعثت معه ل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ة رجالٍ إذ أبى أن يمضي وحده خوفاً مما صنعوا بعروة بن مسعود وهم عثمان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 وأوس بن عوف ونمير بن خرشة والحكم بن عمرو وشرحبيل بن غيلان بن سلمة فأسلم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هم وحسن إسلامهم وانصرفوا إلى قومهم ثقيف فأسلمت بأس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ياليل بن ناشب بن غيرة الليثي من بني سعد بن ل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بني عدي بن كعب شهد باب عبسٍ عبس بن عامر بن عدي بن ناب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سواد بن غنم بن كعب ابن سلمة الأنصاري شهد العقبة ثم شهد بدراً وأحداً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س الغفاري ويقال عاب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أكثر شامي روى عنه أبو أمامة الباهلي وروى عنه أهل الكو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حنش الكندي وعكيم الكندي ويروي زاذان عنه وعن عكيم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تعالى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بيد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ن الأسود السدو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ت إلى النبي صلى الله عليه وسلم في وفد بني عبي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هان بن مالك أخو أبي الهيثم بن التيهان وأخو أبي نصر بن التيهان وأخو عب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هان شهد أحداً ومنهم من يقول في عبيد عتيك بن التيه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ن سفيان بن عبد الأسد القرشي المخزو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يرموك شهيداً لا أعلم له رواية وهو أخو معاوي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ن شقير بن عبد الأسد بن هلال بن عبد الله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زوم قتل يوم اليرموك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ن ضمرة بن هود الحنفي اليم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المنهال ابن عبيد الله لا يصح حديثه عبي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بن عبد المطلب بن هاشم القرشي الهاشمي أمه لبابة بنت الحارث بن حزن الهلا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محمد رأى النبي صلى الله عليه وسلم وسمع منه وحفظ عنه وكان أصغر سن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ه عبد الله بن عباس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بينهما في المولد سنة استعمله علي بن أبي ط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يمن وأمره على الموسم فحج بالناس سنة ست وثلاثين وسنة سبع وثلاثين فلم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ثمان وثلاثين بعثه أيضاً على الموسم وبعث معاوية في ذلك العام يزيد بن شج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هاوي ليقيم الحج فاجتمعا فسأل كل واحد منهما صاحبه أن يسلم له فأبى واصطلح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صلي بالناس شيبة بن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ا الخبر اختلاف بين أهل السير منهم من جعله لقثم بن ا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عام أربعين بعث معاوية بسر بن أرطاة العامري إلى اليمن و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ن العباس فتنحى عبيد الله وأقام بسر عليها فبعث علي جارية ابن قد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عدي فهرب بسر ورجع عبيد الله بن عباس فلم يزل عليها حتى قتل علي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ذكرنا ما أحدثه بسر بن أرطاة في طف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ن عباس في حين دخوله اليمن في باب بسر وعسى الله أن يغفر له فإنه يغ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دون الشرك لمن يش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بيد الله بن عباس أحد الأجواد وكان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راد الج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فقه والسخاء فليأت دار العباس الجمال للفضل والفقه لعبد الله والسخاء ل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عبيد الله بن العباس فيما قال خليفة سنة ثمان وخمسين وكذلك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محمد وأي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 و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عبيد الله بن عباس بالمدينة في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معاوية وقال 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باليمن والأول أ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حسن بن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عبيد الله بن العباس سنة سبع وثماني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ة عبد ال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ن عبيد بن التيهان ويقال عبيد الله بن عتي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ه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بن أخي أبي الهيثم بن التيهان عبيد الله بن عدي بن الخيا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نوفل بن عبد مناف القرشي النوف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لى عهد النبي صلى الله عليه وسلم ومات في زمن الولي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وله دار بالمدينة عند دار علي بن أبي طالب وروى عن عمر وعثمان وهو الذي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بد الله بن عدي الأنصاري أن رسول الله صلى الله عليه وسلم جاءه رجل يستأذن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رجل من المنافق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يس يشهد أن لا إله إلا ال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 ولا شه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إلى آخ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ن عمر بن الخطاب ولد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لا أحفظ له روايةً عنه ولا سماعاً منه وكان من أنجاد قريش وفرسانهم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عبيد الله سماني عمر خير قريشٍ من مضى ومن غبر قتل عبيد الله 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فين مع معاوية وكان على الخيل يومئذ ورثاه أبو زيد الطائي وقصته في قتل الهرمز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فينة وبنت أبي لؤلؤة فيها اضطر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عبد الله بن عمر الجوهري حدثنا أحم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الحجاج حدثنا حامد بن يحيى وعبد الرحمن بن يعقوب وسعيد بن رستم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فيان بن عيينة عن عمرو بن دينار عن الحسن بن محمد بن علي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عبيد الله بن عمر عليه جبة خز وفي يده سواك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علم غداً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التقينا ف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ه فإنما دمه دم عصف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خلف حدثنا عبد الله حدثنا أحمد حدثنا إبراهيم بن سلي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وسى بن إسماعيل حدثنا جويرية بن اسماء عن نافع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يب عبيد الله 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صفين فاشترى معاوية سيفه فبعث به إلى عبد الله 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جوي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لناف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سيف عمر الذي كان 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كانت حليت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وا في نعله أربعين دره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عبيد الله بن عمر بصفين في اليوم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فيه وجعل امرأتين له بحيث تنظران إلى فعله وهما أسماء بنت عطارد بن الحاج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ميمي وبحرية بنت هانىء بن قبيصة الشيباني فلما برز شدت عليه ربيعة فتثبت بي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وه وكان على ربيعة يومئذ زياد بن خصفة التميمي فسقط عبيد الله بن عمرو ميت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ب فسطاطه ناحية منه وبقي طنب من طنب الفسطاط لا وتد له فجروا عبيد الله 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فسطاط وشدوا الطنب برجله شداً وأقبلت امرأتاه حتى وقفتا عليه فبكتا وصاحت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زياد بن خصفة 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بحرية بنت هانىء بن قبيص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حاجتك يا بنة أخي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ي قتل تدفعه إ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فخذ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اءت ببغل فحملته عليه فذكروا أن يديه ورجليه خطتا الأرض من فو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غل ورثاه كعب بن جعيل وهجاه الصلتان العب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عبد الله حدثنا أحمد حدثنا يحيى حدثن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حدثنا مالك بن أنس عن زيد بن أسلم أن عبيد الله بن عمر بن الخطاب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بصفين وأن رجلاً ضرب أطناب فسطاطه بأوتادٍ فعج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وتد فأخذ رجل عبي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فربطه حتى أصب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وهب عن السري بن يحيى عن الحسن أن عبيد الله بن عمر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رمزان بعد أن أسلم وعفا عنه عثمان فلما ولي علي خشي على نفسه فهرب إلى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 ب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ن كثير والد محمد بن عبي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محمد في الخمر من حديث سليمان بن بلال عن سهيل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 ولا يصح ومحمد وأبوه عبيد الله مجهولان وإنما الحديث لسهيل عن أبيه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ن محصن 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صب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كم آمناً في سربه معافى في جسمه معه قوت يومه فكأنما حيزت له الدني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ل هذا الحديث مرسلاً وأكثرهم يصحح صحبة عبيد الله بن محصن هذا فجعله مسن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ن مسلم القرشي ويقال فيه الحضر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 الصحابة لا أقف على نسبه في قريش وفي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حصين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عبد بن مسلم الذي روى عنه حصين فإن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و أسدي أسد قر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ن معمر بن عثمان بن عمرو بن كعب بن سعد بن تيم بن 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ت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 النبي صلى الله عليه وسلم وكان من أحدث أصحابه سنا كذ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غلط ولا يطلق على مثله أنه صحب النبي صلى الله عليه وسلم لصغ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نه رآه ومات رسول الله صلى الله عليه وسلم وهو غلام واستشهد بإصطخر مع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امر بن كريز وهو ابن أربعين سنة وكان على مقدمة الجيش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عطى الله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تٍ الرفق إلا نفعهم ولا منعوه إلا ضر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روة بن الزبير ومحمد بن سيرين وهو القائل ل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ا الذي نرجو لحقن دمائنا ومن ذا الذي نرجو لحمل النوائب وابنه عمر بن عبي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مر أحد أجواد العرب وأنجادها وهو الذي قتل أبا فدبك الحروري وهو الذي مدحه العج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رجوزته التي يقول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جبر الدين الإله فجبر وفيها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سم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مرٍ حين اعتمر مقراً بعيداً من بعيدٍ وصبر وكان عمر بن عبيد الله يلي الولاي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مع عبد الرحمن بن سمرة فتح كابل وهو صاحب الثغرة كان قاتل عليها حتى أصب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مناقب صالحة وكان سبب موت عمر هذا أن أبن أخيه عمر بن موسى 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الأشعث فأخذه الحجاج فبلغ ذلك عمر وهو بالمدينة فخرج يطلب فيه إلى عبد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لغ موضعاً يقال له ضمير على خمسة عشر ميلاً من دمشق بلغه أن الحجاج ضرب عن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ت كمداً عليه فقال الفرزدق يرث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يها الناس لا تبكوا على أحدٍ بعد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ضميرٍ وافق القدرا وكان سن عمر بن عبيد الله حين مات ستين سنة وهو مولى أبي الن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 شيخ مالك وأخوه عثمان بن عبد الله قتله شبيب الحروري و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سواءة بن عامر بن صعصعة أدرك الجاهلية روى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سكن الطائ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حديث واحد رواه عنه سعيد بن السائب وإبراهيم بن ميس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ن أبي مليكة التميمي والد عبد الله الفق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صاحب الوحدان وروى له من رواية ابنه عنه أنه سأل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عن أم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كانت أبر شيء وأوصله وأحسنه صنيعاً فهل نرج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وأد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في الن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 عبيد عبيد بن أوس بن مالك بن سو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عب الأنصاري الظفري يكنى أبا النعمان من الأوس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 مقرن لأنه قرن أربعة أسرى يوم بدر هو الذي أسر عقيل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يومئذ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سر العباس ونوفلاً وعقيلاً وقرنهم في حبل وأتى بهم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أعا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ملك كري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اه رسول الله صلى الله عليه وسلم مقر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نو سلمة يدعون أن أبا اليسر كعب بن عمرو آسر العباس وكذلك قا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التيهان بن مالك بن عمرو بن جشم بن الحارث بن الخزرج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وهو النبيت بن مالك بن أوس الأنصاري أخو أبي الهيثم بن التيهان الأنصاري هك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نسبه عبد الله بن محمد بن عمارة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بن إسحاق وموسى بن عقبة ومحمد بن عمرو وأبو معشر فإنهم كا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الفونه في نسبه و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وأخوه الهيثم بن التيهان من حلفاء بني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 من نفس الأنصار وكانوا ينسبونهما إلى بلي بن عمرو بن الحا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ضاعة وكان ابن إسحاق ومحمد بن عمر الواقدي يقو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بيد بن التيهان وأما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قبة وأبو معشر وعبد الله بن محمد بن عمارة فإنهم كانوا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ب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ه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يد بن التيهان هذا أحد السبعين الذين بايعوا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من الأنصار ليلة العقبة الثانية شهد بدراً وقتل يوم أحد شهيداً 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كرمة بن أبي ج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حذيفة بن غانم أبو جهم القرشي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الخميص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عامر بن حذ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ه في الكنى بأتم من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خالد السلمي البهزي ويقال عبدة بن خالد وعبيد بن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وابه عبيد مهاجري يكنى أبا عبد الله كناه خليفة بن خياط سكن الكوفة و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 من الكوفيين منهم سعد ابن عبيدة وتميم بن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صفين مع علي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دحى الجهضمي بصري سكن البصرة ولم يرو عنه إلا ابنه يحي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عن أبيه عن النبي صلى الله عليه وسلم أنه كان يتبوأ لبوله كما يتبوأ لمنز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زيد بن عامر بن العجلان بن عمرو بن عامر بن زريق الزرقي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سليم بن ضبيع بن عامر بن مجدعة بن جشم بن حارثة شهد أح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 بعبيد السه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ابن أبي حبيبة لم سمي عبيد السها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داود بن الحص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قد اشترى من سهام خيبر ثمانية عشرة سهماً فسم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سه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صخر بن لوذان الأنصاري كان ممن بعث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عاملاً إلى 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يوسف بن سهل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سيف عن سهل بن يوسف بن سهل عن أبيه عن عبيد بن صخر بن لوذ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هد النبي صلى الله عليه وسلم إلى عماله على اليمن في البقر في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ين تبيع وفى كل أربعين مسنة وليس في الأوقاص بينهما 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عازب أخو البراء بن عاز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جد عدي بن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في الوضوء والحي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عبيد بن عازب وأخوه البراء ابن عازب مع علي رضي الله عنه مشاه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أبي عبيد الأنصاري من بني عمرو بن عوف بن مالك بن الأوس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أحداً والخندق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عمرو الكلابي من بني كلاب بن ربيعة بن عامر بن صعص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حديث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النبي صلى الله عليه وسلم يتوضأ لكل صلاة يسب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ض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في هذا عبيدة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عمير بن قتادة بن سعد بن عامر بن جندع الليثي ثم الجند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اصم قاص أهل مكة ذكر البخاري أنه رأى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مسلم بن الحجاج فيمن ولد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عدود في كبار التابعين سمع عمر بن الخطاب وعبد الله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 وعائشة أم المؤمنين رضي الله عنهم ولأبيه عمير بن قتادة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ه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قشير المصري حديثه مرفو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كم والسرية التي إن لق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ت وإن غنمت غل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لهيعة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مخمر أبو أمية المعاف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فيما ذكر أبو سعيد بن يونس في تاريخ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فتح مصر روى عنه أبو قب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اد بن العوام عن حصين بن عبد الرح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بيد بن م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صح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من مملوك يطيع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طيع سيده إلا كان له أجر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المعلي بن لوذان بن حارثة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أحد شهيداً قتله عكرمة بن أبي ج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معية السوائي ويقال عبيد الله وقد تقدم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وهب أبو عامر الأشعري هو مشهور بكنيته روى عنه ابنه عا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أوطاس وذلك سنة ثمان من الهجرة وقد ذكرناه في الكنى بأت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تله دريد بن الصمة ولا يصح وقد أوضحنا خبره في باب كنيته من 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روى عنه عبد الله بن بريدة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أنصاري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طاني عمر بن الخطاب رضي الله عنه مالاً مضار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في الكوفيين عند أبي نعيم عن عبد الله بن حميد بن عبي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عن ج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وفي الذي قبله وبعده نظر عبيد القاري رجل من بني خطم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 روى عن النبي صلى الله عليه وسلم وروى عنه زيد 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رجل من الصحابة روى عن النبي صلى الله عليه وسلم في الإ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حماد بن سلمة عن أبي سنان عن المغيرة بن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عن أبيه عن جده عبيد مولى النبي صلى الله عليه وسلم روى عنه سليمان التيمي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مع منه بينهما رج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 عبيدة عبيدة بن الحارث بن المطلب بن عبد مناف بن قصي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ي يكنى أبا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معاوية كان أسن م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شر سنين وكان إسلامه قبل دخول رسول الله صلى الله عليه وسلم دار الأرقم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قم وقبل أن يدعو فيها وكانت هجرته إلى المدينة مع أخويه الطفيل والحصي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مطلب ومعه مسطح بن أثاثة بن عباد بن المطلب ونزلوا على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العجلاني وكان لعبيدة بن الحارث قدر ومنزلة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سرية بعثها رسول الله صلى الله عليه وسلم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ة بن الحارث في ربيع الأول سنة اثنتين في ثمانين راكباً ويقال في ستي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جرين ليس فيها من الأنصار أحد وبلغ سيف البحر حتى بلغ ماءً بالحجاز بأسفل ث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ة فلقي بها جمعاً من قريش ولم يكن فيهم قتال غير أن سعد بن مالك رمي بسهم يوم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أول سهم رمي به في 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صرف بعضهم عن بع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ا 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ية عبيدة أول رايةٍ عقدها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ي الإسلام ثم شهد عبيدة بن الحارث بدراً فكان له فيها غناء عظ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شهد كريم وكان أسن المسلمين يومئذ قطع عتبة بن ربيعة رجله يومئذٍ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ط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ه شيبة بن ربيعة فارتث منها فمات بالصفراء على ليلةٍ من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وى أن رسول الله صلى الله عليه وسلم لما نزل بأصحابه بالتار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ه 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نجد ريح المس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يمنعكم وها هنا قبر أبي معاو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عبيدة بن الحارث يوم قتل ثلاث وستون سنة وكان ر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بوعاً حسن الوج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ة بن خالد 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أجد في الصحابة عبي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ضم العين إلا عبيدة بن الحارث المطلبي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أن الدارقطني ذكر في المؤتلف والمختلف عبيدة بن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ار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قال بعضهم فيه ابن خل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حديثه عند أشعث بن سليم أبي الشعث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عليه فيه فقال سليمان بن قرم عن أشعث بن سليم عن عمت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ة بن خلف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شي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شعث عن عمته عن عم أبيها عن عبيدة بن خ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شعث عن عمته عن أب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ا ذكره الدارقطني ولم يذكر اختلاف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نه عبيد بضم العين وفتح الباء وإنما ذكر الاختلاف في الإسناد وفي اسم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أبي حاتم عن أبيه في كتابه الكبير عبيدة بن خالد ب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ين وكسر الباء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خالد بلا اختلاف وما قاله فهو الص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قاله سليمان بن قرم فخطأ لا شك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ي قاله شيبان في اسم أبيه خالد صحيح وأما ضم العين وفتحها ف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 أبي حاتم أصاب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ة بن هبار 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فرسان مذحج وفد على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باب عبيدة عبيدة الأملوكي ويقال المليكي ش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هل القرآن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سدوا القرآ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مهاجر بن حبيب وسعيد بن سو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ة بن جابر بن مسلم الهج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لأبيه أيضاً وقد ذكر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ة بن خالد الحنظلي من بني حنظلة بن مالك بن زيد مناة بن ت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لمحار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م عمة أشعث بن سليم وهو ابن أبي الشعثاء حديثه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عث عن عمت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ن الأشعث عن رجل من قومه عن عمته عن عمها عبيدة بن خال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أنه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فع إزارك فإنه أنقى وأتق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الدارقطني في باب عبيدة بالضم فلم يصنع شيئا وقال فيه ابن خ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ابن خالد وخلف غلط قد ذكره البخاري وابن أبي حاتم عن أبيه عبيدة بفتح العي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وهو الصواب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ة بن عمرو السلماني أبو مسلم ويقال أبو عمر صاحب ابن مس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 وصليت قبل وفاة رسول الله صلى الله عليه وسلم بسنين ولم أ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الثقات عن ابن سيرين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عد في الصحابة إلا بما ذكر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كبار أصحاب ابن مسعود الفقهاء وهو من أصحاب علي ا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ة بن عمرو الكلا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وضأ فأسبغ الوض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ت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اب بن أسيد بن أبي العيص بن أمية بن عبد شمس القرشي الأموي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عبد الرحم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يوم فتح مكة واستعمله النبي صلى الله عليه وسلم على مكة 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ح حين خروجه إلى حنين فأقام للناس الحج تلك االسنة وهي سنة ثمان وحج المشر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ا كانوا عليه وعلى نحو ذلك أقام أبو بكر رضي الله عنه للناس الحج سنة تسع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دفه رسول الله صلى الله عليه وسلم بعلي بن أبي طالب رضي الله عنه وأمره أن ينا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يحج بعد العام مشرك ولا يطوف بالبيت عريان وأن يبرأ إلى كل ذي عهدس من عه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دفه بعلي بن أبي طالب رضي الله عنه يقرأ على الناس سورة براءة فلم يزل ع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اً على مكة حتى قبض رسول الله صلى الله عليه وسلم وأقره أبو بكر عليها فلم ي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ن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فاته فيما ذكر الواقدي يوم مات أبو بكر الصديق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ا في يوم واحد وقال محمد بن سلام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 نعي أبو بكر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كة يوم دفن عتاب بن أسيد بها وكان رجلاً صالحاً خيراً فاض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أخوه خالد بن أسيد فذكر محمد بن إسحاق السرا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 بن معاوية من ولد عتاب بن أسيد ونسبه إلى عتاب بن أسيد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خال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د وهو أخو عتاب بن اسيد لأبيه وأمه يوم فتح مكة قبل دخو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مرو بن أبي عو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تاب بن أسيد يقول وهو يخطب مسن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هره إلى الكعبة يحل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صبت في الذي بعثني علي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ثوبين كسوتهما مولاي كي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 عنه سعيد بن المسيب وعطاء بن أبي رباح ولم يسمعا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اب بن سليم بن قيس بن خالد القرشي الت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يوم فتح مكة وقتل يوم اليمامة شهيداً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اب بن شمير الضبي له صحبة روى عنه ابنه مجمع بن ع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أبي خيث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عن النبي صلى الله عليه وسلم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بة عتاب بن ش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أبو نعيم ويحيى الحما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صمد بن جاب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الض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جمع بن عتاب بن شمير عن ا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يا رسول الله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شيخ كبير ولي أخوة فأذهب إليهم لعلهم يسلمون فآتيك بهم فقال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هم أسلموا فهو خير لهم وإن أبوا فإن الإسلام واسع عريض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مد 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ت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 بن أسيد بن جارية الثقفي أبو بصير مشهور بكنيته مات على ع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سنذكره في الكنى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 بن ربيع بن رافع بن معاوية بن عبيد بن ثعلبة بن عبد الأبجر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رة الخدري الأنصاري قتل يوم 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 بن ربيعة بن خالد بن معاوية البهراني حليف ل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شهوده بدراً وكذا قال ابن إسحاق البهر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بهزي من بهز بن سل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 بن أبي سفيان ولد على عهد رسول الله صلى الله عليه وسلم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الوليد ولاه عمر بن الخطاب رضي الله عنه الطائف وصدقاتها ثم ولاه معاوية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 مات عمرو بن العاص فأقام عليها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بها ودفن في مقبرتها وذلك سنة أربعين وكان فصيحاً خطي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 يكن في بني أمية أخطب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ب أهل مصر يوماً وهو والٍ عليه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هل مصر خف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سنتكم مدح الحق ولا تأتونه وذم الباطل وأنتم تفعلونه كالحمار يحمل أسفاراً يثق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لها ولا ينفعه علمها وإني لا أداوي داءكم إلا بالسيف ولا أبلغ السيف ما كف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وط ولا أبلغ السوط ما صلحتم بالدرة وأبطىء عن الأولى إن لم تسرعوا إلى الآخ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زموا ما ألزمكم الله لنا تستوجبوا ما فرض الله لكم عل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يوم ليس فيه عقاب ولا بعده ع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تبة ابن أبي سفيان توفي سنة ثلاث وأر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 بن عبد الله بن صخر بن خنساء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عقبة و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 بن غزوان بن جا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عتبة بن غزوان بن الحارث بن جابر بن وهب بن نسيب بن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الحارث بن عوف بن مازن بن منصور بن عكرمة بن خصفة بن قيس عيلان ابن مض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ار الما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بني نوفل بن عبد مناف بن قصي يكنى أبا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با غز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إسلامه بعد ستة رجال فهو سابع سبعة في إسل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ال ذلك في خطبته ب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د رأيتني مع رسول الله صلى الله عليه وسلم سابع سبعة ما لنا ط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ورق الشجر حتى قرحت أشداق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في أرض الحبشة وهو ابن أربعين سنة ثم قدم على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هو بمكة وأقام معه حتى هاجر إلى المدينة مع المقداد بن عمرو ثم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المشاهد كلها وكان يوم قدم المدينة ابن اربعين سنة وكان أول من نز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صرة من المسلمين وهو الذي اختطها وقال له عمر لما بعثه 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تبة إ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يد أن أوجهك لتقاتل بلد الحيرة لعل الله سبحانه يفتحها عليكم فسر على بركة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 ويمنه واتق الله ما استطع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لم أنك ستأتي حومة العد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جو أن يعينك الله عليهم ويكفيك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كتبت إلى العلاء بن الحضرمي أن يمدك بعرفجة بن هرثمة وهو ذ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هدة للعدو وذو مكايدة شديدة فشاوره وادع إلى الله عز وجل فمن أجابك فاقبل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أبى فالجزية عن يد مذلة وصغار وإلا فالسيف في غير هوادة واستنفر من مررت ب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 وحثهم على الجهاد وكابد العدو واتق الله رب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فتتح عتبة بن غزوان الأبلة ثم اختط مسجد البصرة وأمر محج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درع فاختط مسجد البصرة الأعظم وبناه بالقصب ثم خرج عتبة حاجاً وخلف مجاشع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وأمره أن يسير إلى الفرات وأمر المغيرة بن شعبة أن يصلي بالناس فلم ينص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 من سفره ذلك في حجته حتى مات فأقر عمر المغيرة بن شعبة على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تبة بن غزوان قد استعفى عمر عن ولايتها فأبى أن يعف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لا تردني إليها فسقط عن راحلته فمات سنة سبع عشرة وهو منصرف من مك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صرة بموضع يقال له معدن بني سليم قاله ابن سعد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مات بالربذة سنة س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قاله المدائ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مات عتبة بن غزوان سنة خمس عشرة وهو ابن سبع وخمسي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جلاً طوا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ات في العام الذي اختط فيه البصرة وذلك في سنة أر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وسنه ما ذكرنا وأما قول 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ات بمرو فليس بشيء والله أعلم بالصحي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ه الأق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طبة التي خطبها عتبة بن غزوان محفوظة عند العلماء مروية مشهو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طرق منها ما حدثنا عبد الله بن محمد بن أس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مسرور العس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يرو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معت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سين بن الحسن المروز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المبار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ليمان بن المغيرة عن هلال عن خالد بن ع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دو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بنا عتبة بن غزوان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بعد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نيا قد آذنت بصرم وولت حذاء وإنما بقي منها صبابة كصبابة الإناء وأنتم منتق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 إلى دار لا زوال لها فانتقلوا منها بخير ما بحضرتكم فإنه ذكر لنا أن الح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لقى من شفير جهنم فيهوي سبعين عاماً لا يدرك لها قعراً والله لتملأن فعجبتم ول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لنا أن ما بين مصراعين من مصاريع الجنة مسيرة أربعين عاماً وليأتين عليها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باب كظيظ من الزح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د رأيتني وأنا سابع سبعة مع رسول الله صلى الله عليه وسلم ما ل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عام إلا ورق الشجر حتى تقرحت أشداقنا فالتقطت بردة فاشتققتها بيني وبين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فأتزرت ببعضها وأتزر ببعضها فما أصبح اليوم منا واحد إلا وهو أمير على مص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صار وإني أعوذ بالله أن أكون في نفسي عظيماً وعند الناس صغيراً فإنها لم ت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بوة إلا تناسخت حتى تكون عاقبتها ملكاً وستبلون الأمراء أ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جربون ال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 بن فرقد السلمي أبو عبد الله له صحبة ورواية كان أميراً ل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خطاب على بعض فتوحات العر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سليمان التيمي عن أبي عثمان النه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ني كتاب عمر ونح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عتبة بن فرقد وينسبونه عتبة بن يربوع بن حبيب بن مالك وهو فرقد بن أسعد بن رف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ارث بن بهثة بن سليم السلمي وأمه آمنة بنت عمر بن علقمة بن المطلب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ن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أبي دليم حدثنا ابن وضاح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عاصم حدثنا حصين بن عبد الرحمن قال حدثتني أم عاصم امرأة عتبة بن فر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عند عتبة بن فرقد ثلاث نسوة ما منا واحدة إلا وهي تجتهد في الطيب لت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طيب ريحاً من صاحبتها وما يمس عتبة ابن فرقد طيباً إلا أن يلتمس دهنا وكان أط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يحاً م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له في 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ابني الشرى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أقعدني رسول الله صلى الله عليه وسلم بين يديه فتجردت وألقيت ثيابي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رتي فنفث رسول الله صلى الله عليه وسلم في كفه ثم دلك بها الأخرى ثم أمرهم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هري وبطني فعبق بي ما ت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شعبة عن حصين عن امرأة عتبة ابن فرقد أن عتبة بن فرقد غزا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غزو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 بن أبي لهب واسم أبي لهب عبد العزى بن عبد المطلب بن هاش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هاش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هو وأخوه معتب يوم الفتح وكانا قد هربا فبعث العباس فيهما فأ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ما فأسلما فسر النبي صلى الله عليه وسلم بإسلامهما ودعا لهما وشهدا معه حني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طائف ولم يخرجا عن مكة ولم يأتيا المدينة ولهما عقب عند أهل النسب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 بن مسعود الهذلي حليف لبني زهرة أخو عبد الله بن مس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قي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مه امرأة من هذيل أيضاً غير أم عبد الله والأكثر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ه لأبيه وأمه وقد جرى من ذكر نسبه إلى هذيل في باب أخيه ما أغنى عن ذكره 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عتبة بن مسعود أبا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مع أخيه عبد الله بن مسعود إلى أرض الحبشة الهجرة الثانية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المدينة فشهد أحداً وما بعدها من المش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بد الرزاق عن م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لزهر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نا بأفقه من عتبة ولكن عتبة مات سريعاً كذا قال م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عي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بن شهاب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ان عبد الله بن مس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قدم صحبةً من أخيه عتبة بن مسعود ولكن عتبة مات قب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مات عتبة بن مسعود بكى عليه أخوه عبد الله 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بك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 في النسب وصاحبي مع رسول الله صلى الله عليه وسلم وأحب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 إلا ما كان من 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عتبة بن مسعود بالمدينة وصلى عليه عمر بن الخطاب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مسعو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عتبة بن مسعود قبل أخيه عبد الله حين 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الخطاب وصلى عليه 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 بن الندر وهو عتبة بن عبد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كان اسمه عتلة فغير رسول الله صلى الله عليه وسلم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اه عت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حمد بن القاسم الطائي عن يحيى بن عتبة بن عبد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عتب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عتبة بن عبد 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حدثنا قاسم بن أصبغ حدثنا أحمد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ث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هاب بن نجدة حدثنا أبو اليمان يعني الحكم ابن نافع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ان بن عمر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سم عتبة بن عبد السلمي نشبة فسما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عت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حمد بن حنبل عن ابن المغيرة أنه حدث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صفو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أن عتبة بن عبد كان اسمه نشبة فسماه رسول الله صلى الله عليه وسلم عت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الول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سبع وثمانين في أيام الوليد بن عبد الملك وهو ابن أر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س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ش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ماعة من تابعي أهل الشام منهم خالد بن معدان و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السلمي وكثير بن مرة وراشد ابن سعد وأبو عامر الأله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يضاً علي بن رباح الم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 بن عبد السلمي آخر من مات بالشام من أص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تبة بن الندر غير عتبة بن عبد وليس ذلك بشيء والصو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ذكرنا إن شاء الله تعالى ولم يختلفوا أن عتبة بن عبد سلمى وان عتبة بن الن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ى وأن خالد بن معدان روى عن كل واحد م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حاتم الر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 بن الندر سلمى شامي له صحبة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معدان وعلي بن رباح اللخ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في باب آخر عتبة بن عبد فقال عتبة بن عبد السلمي أبو الول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م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خالد بن معدان وعبد الرحمن بن عمرو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ه عبد الرحمن بن أبي حا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كثير بن مرة ولق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الوصابي وراشد بن سعد وأبو عامر الألهاني وعبد الله بن عائذ الألهاني وشرحب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شفعة وحبيب بن عبيد وعبد الرحمن بن أبي عوف الجرشي وابنه يحيى وأبو المث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لوكي وعامر بن زيد البكا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كله ذكره في باب عتبة بن عبد ولم يذكر في باب عتبة بن الندر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غير رجل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معدان وعلي بن رب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ذلك نظر لأن الأغلب عندي ما ذكرت 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ث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حنيف بن واهب بن العكيم بن ثعلبة بن الحارث بن مجد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من بني عمرو بن عوف بن مالك بن ال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سهل ابن حنيف يكنى أبا عمرو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عبد الله عمل لعمر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لي رضي الله عنهما وولاه عمر بن الخطاب رضي الله عنه مساحة الأرضين وجباتها وض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راج والجزية على أهلها وولاه علي رضي الله عنه البصرة فأخرجه طلحة والزبير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ما حين قدما البصرة ثم قدم علي رضي الله عنه فكانت وقعة الجمل فلما خرج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 من البصرة ولاها عبد الله 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علماء بالأثر والخبر أن عمر بن الخطاب استشار الصحابة في 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جه إلى العراق فأجمعوا جميعاً على عثمان بن حنيف 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تبعثه على أه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فإن له بصراً وعقلاً ومعرفةً وتجربة فأسرع عمر إليه فولاه مساحة أرض العر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رب عثمان على كل جريب من الأرض يناله الماء غامراً وعامراً درهماً وقفيزاً فبلغ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اية سواد الكوفة قبل أن يموت عمر بعام مائة ألف ألف ونيف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ال عثمان بن حنيف في نزول عسكر طلحة والزبير البصرة ما زا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له ثم سكن عثمان بن حنيف الكوفة وبقي إلى زمان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ربيعة بن أهبان بن وهب بن حذافة بن جمح القرشي الجمحي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هاجرة الحبشة في قول ابن إسحاق وحده 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نبيه بن عثمان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هاجر إلى أرض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طلحة بن أبي طلحة القرشي العبد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أبي طلحة عبد الله بن عبد العزى بن عثمان بن عبد الدار بن قص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أبوه طلحة وعمه عثمان ابن أبي طلحة جميعاً يوم أحد كافرين قتل حمزة عثمان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طلحة مبارزة وقتل يوم أحد أيضاً مسافع بن طلحة والجلاس بن طلحة والحارث بن طل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اب بن طلحة كلهم إخوة عثمان بن طل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ؤلاء قتلوا كفاراً يوم أحدٍ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عاصم بن ثابت بن أبي الأق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ين منهم مسافعاً والجلاس وقتل الزبير كلاب بن طلحة وقتل قزمان الحارث بن طل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اجر عثمان بن طلحة إلى رسول الله صلى الله عليه وسلم وكانت هجرته في هد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بية مع خالد بن الوليد فلقيا عمرو بن العاص مقبلاً من عند النجاشي يريد الهج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صطحبوا جميعاً حتى قدموا على رسول الله صلى الله عليه وسلم بالمدينة فقا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حين رآ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تكم مكة بأفلاذ كبد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وه أهل مكة فأسلموا ثم شهد عثمان بن طلحة فتح مكة فدف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مفاتيح الكعبة إليه وإلى شيبة بن عثمان بن أبي طلح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اها خال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ال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نزعها يا بني أبي طلحة منكم إلا ظا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نزل عثمان بن طلحة المدينة فأقام بها إلى وفاة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ثم انتقل إلى مكة فسكنها حتى مات بها في أول خلافة معاوية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ثنتين وأربعين وقيل إنه قتل يوم أجنا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أبي العاص بن بشر بن عبد بن دهمان الثقفي يكنى أب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ستعمله رسول الله صلى الله عليه وسلم على الطائف فلم يزل عليها حياة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خلافة أبي بكر رضي الله عنه وسنتين من خلافة عمر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ثم عزله عمر رضي الله عنه وولاه سنة خمس عشرة على عمان والبحرين وسار إلى ع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ه أخاه الحكم بن أبي العاص إلى البحرين وسار هو إلى توج ففتحها ومصرها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كها شهرك وذلك سنة إحدى وقال زياد ال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ينا أبو موسى بكتاب عمر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فقرأه عل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بد الله عمر أمير المؤمنين إلى عثمان بن أبي الع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ام عليك أما بعد فإني قد أمددتك لعبد الله بن قيس فإذا إلتقيتما فعثمان ال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طاوعا و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ثمان بن أبي العاص يغزو سنوات في خلافة عمر وعثمان يغزو صيف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رجع فيشتو بتوج وعلى يديه كان فتح إصطخر الثانية سنة سبع وعش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افتتح إصطخر عبد الله بن عامر سنة تسع وعشرين فأقط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عفان اثني عشر ألف جريب سكن عثمان بن أبي العاص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في خلافة معاوية وأولاده وعقبه أشراف وروى عنه أهلها و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أيضاً والحسن أروى الناس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 يسمع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ثمان بن أبي العاص كان سبب إمساك ثقيف عن الردة حين ارتدت الع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 قال لهم حين هموا بالر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عشر ثقيف كنتم آخر الناس إسلاماً فلا تكو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الناس ر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كح مغترس فلينظر أين يضع غرسه فإن عرق السوء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 أن ينزع ولو بعد ح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عامر أبو قحافة القرشي التيمي والد أبي بكر الصديق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ما قد تقدم ذكر نسبه عند ذكر ابنه أبي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أبو قحافة يوم فتح مكة حدثني عبد الوارث حدثني قاسم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إسحاق بن مهران حدثنا يحيى بن يحيى حدثنا أبو خيثمة زهير بن معاوي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زبير عن جاب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 بأبي قحافة عام الفتح ليبايع ورأسه ولحيته كأ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غامة يعني شجر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وا هذا بشيءٍ وجنب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وا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ول مخضوب في الإسلام وعاش أبو قحافة إلى 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رضي الله عنه ومات سنة أربع عشرة وهو ابن سبع وتسعين سنة وكانت وفاة ابنه قب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رث منه السدس فرده على ولد أبي بكر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عبد الرحمن التيمي قال الحسن بن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عثمان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ويكنى أبا عبد الرحمن عثمان بن عبد غنم بن زهير بن أبي شداد بن ربيع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ل القرشي الفهري كان قديم الإسلام من مهاجرة الحبشة في قول جميعهم وقال هشام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امر بن عبد غن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عبيد الله بن عثمان القرشي التيمي أخو طلحة بن عبي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وهاجر وصحب النبي صلى الله عليه وسلم ولا أحفظ 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ولده محمد بن طلحة بن محمد بن عبد الرحمن بن عثمان بن عبي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علم الناس بالنسب والمغازي وقد روى عنه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عثمان بن الشريد بن سويد بن هرمي بن عامر بن مخز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مهاجرة الحبشة شهد بدراً وقتل يوم أحد شهيداً وهو المعر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م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ذكره ابن إسحاق فقال الشماس ابن عثمان ونسبه كما ذكر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شماس عثمان بن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سمى شماساً لأن شماساً من الشمامسة قدم مكة في الجاهلية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لاً فعجب الناس من جماله فقال عتبة ابن ربيعة وكان خال شم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آتيكم بشم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سن منه فأتى بابن أخته عثمان بن عثمان فسمى شماساً من يومئذ وغلب ذلك عليه وك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 كقول ابن هشام ونسب ذلك إلى ابن شهاب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عفان بن أبي العاص بن أمية بن عبد شمس بن عبد مناف ابن قص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أموي يكنى أبا عبد الله وأبا عمرو كنيتان مشهورتان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عمر وأشه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ولدت له رقية ابنة رسول الله صلى الله عليه وسلم اب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اه عبد الله واكتنى به ومات ثم ولد له عمرو فاكتني به إلى أن مات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يكنى أبا لي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في السنة السادسة بعد الف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أروى بنت كريز بن ربيعة بن حبيب بن عبد شمس بن عبد مناف بن قص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ا البيضاء أم حكيم بنت عبد المطلب عمة رسول الله صلى الله عليه وسلم هاج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ض الحبشة فاراً بدينه مع زوجته رقية بنت رسول الله صلى الله عليه وسلم وكان 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ج إليها وتابعه سائر المهاجرين إلى أرض الحبشة ثم هاجر الهجرة الثاني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ولم يشهد بدراً لتخلفه على تمريض زوجته رقية كانت عليلة فأمره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بالتخلف عليها هكذا ذكره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كان مريضاً به الجدري فقال ل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جع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رب له بسهمه وأجره فهو معدود في البدريين لذلك ومات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قية في سنة اثنتين من الهجرة حين أتى خبر رسول الله صلى الله عليه وسلم بما 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يوم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تخلفه عن بيعة الرضوان بالحديبية فل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كان وجهه إلى مكة في أمرٍ لا يقوم به غيره من صلح قريش على أن يتركو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العمرة فلما أتاه الخبر الكاذب بأن عثمان قد قتل ج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 فدعاهم إلى البيعة فبايعوه على قتال أهل مكة يومئذ وباي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عن عثمان حينئذ بإحدى يديه الأخرى ثم أتاه الخبر بأن عثمان لم يقتل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سبب بيعة الرضوان إلا ما بلغه صلى الله عليه وسلم من قتل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عن ابن عمر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ثمان خير من يد عثمان ل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و ايضاً معدود في أهل الحديبية من أجل ما ذكر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ه رسول الله صلى الله عليه وسلم ابنت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قية ثم أم كلث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ةً بعد واحد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كان عندي غيرهما لزوجتك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بت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ربي عز و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يدخل النار أحداً صاهر إلي أو صاهرت إل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سهل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تج أحد وكان علي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أبو بكر وعمر وعثمان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ثبت فإن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ك نبي وصديق وشهيد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حد العشرة المشهود لهم بالجنة وأحد الستة الذ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ل عمر فيهم الشورى وأخبر أن رسول الله صلى الله عليه وسلم توفي وهو عنهم راضٍ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يحيى بن سعيد وعبيد الله بن عمر وعبد العزيز بن أبي سلم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فع عن ا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نقول على عه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عمر ثم عثمان ثم سكت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في التفض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في الخل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للمهلب بن أبي صف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قيل لعثمان ذا النورين قال لأنه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لم أن أحداً أرسل ستراً على ابنتي نبي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مسعود حين بويع بالخل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يعنا خيرنا ولم نأ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لي ا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ثمان أوصلنا للرحم وكان من الذ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منوا ثم اتقوا واحسنوا والله يحب المح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رى عثمان رضي الله عنه بئر رومة وكانت ركية ليهودي ي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ماءه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يشتري رومة فيجع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مسلمين يضرب بدلوه في دلائهم وله بها مشرب في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ى عثمان اليهودي فساومه بها فأبى أن يبيعها كلها فاشترى نصف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ثني عشر ألف 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له للمسلمين فقال له عثمان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شئت جعلت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يبي قرنين وإن شئت فلي يوم ولك 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لك يوم ولي 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إذا كان يوم عثمان استقى المسلمون ما يكفيهم يومين فلما رأ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اليهو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سدت علي ركيتي فاشتر النصف الآخر فاشتراه بثمانية آ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يزيد في مسجدن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شترى عثمان رضي الله عنه موضع خمس سوار فزاده في المسج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ز جيش العسرة بتسعمائة وخمسين بعيراً وأتم وذكر أسد بن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و هلال الراس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تاد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ل عثمان في جيش العس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لف بعير وسبعين فرس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أبو هلا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سيرين أن عثمان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كان يحيي الليل بركعة يقرأ القرآن فيها ك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سلام بن مسك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محمد بن سيري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 امرأة عثمان حين أطافوا به يريدون 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تقتلوه أو تتركوه فإنه كان يحي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يل بركعة يجمع فيها القرآ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ضمرة عن السدي عن السري بن يحيى عن ابن سي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ر المال في زمن عثمان حتى بيعت جارية بوزنها وفرس بمائة ألف درهم ونخلة ب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حماد بن زيد عن يحيى بن سعيد عن سالم عن ا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عتبوا على عثمان أشياء ولو فعلها عمر ما عتبوا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حماد بن سلمة عن محمد بن عمرو بن علقمة عن أبي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ه علقمة بن وقاص أن عمرو بن العاص قام إلى عثمان وهو يخطب الناس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 قد ركبت بالناس المهامة وركبوها منك فتب إلى الله عز وجل وليتوب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تفت إليه عثما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ك لهناك يا بن النابغة ثم ر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يه واستقبل القبل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وب إلى الله اللهم إني أول تائبٍ إل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مبارك بن فضال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لحس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ثمان يخط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يها الناس ما تنقمون علي وما من يوم إلا وأنتم تقسمون فيه خ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ت منادياً ينا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يها الناس اغدو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طياتكم فيغدون ويأخذونها واف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يها الناس اغدوا على أرزاقكم فيأخونها وافية حتى والله سمع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ذنا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غدوا على كسواتكم فيأخذون الحل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غدوا على السمن والع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زاق دارة وخير كثير وذات بين حسن ما على الأرض مؤ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يوده وينصره ويألفه فلو صبر الأنصار على الأثرة لوسعهم ما كانوا فيه من العط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زق ولكنهم لم يصبروا وسلوا السيف مع من سل فصار عن الكفار مغمداً وعلى المسل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ولاً إلى يوم القي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ثمان رضي الله عنه رجلاً ربعة ليس بالطويل ولا بالقصير 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جه رقيق البشرة كبير اللحية عظيمها أسمر اللون كثير الشعر ضخم الكراديس بعيد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المنكبين كان يصفر لحيته ويشد أسنانه بالذ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سفيان بن عيينة عن مسعر عن عبد الملك بن عمير عن موسى ابن طل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نا عائشة رضي الله عنها نسألها عن عثمان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لسوا أحدثكم عما جئ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عتبنا على عثمان رضي الله عنه في ثلاث خصال ولم تذكرهن فعمدوا إليه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ماصوه كما يماص الثوب بالصابون اقتحموا عليه الفقر الثلا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مة الب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ام والشهر الحرام وحرمة الخلافة ولقد قتلوه وإنه لمن أوصلهم للرحم وأتقا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ر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حمد بن قاسم وأحمد بن محمد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إسماع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نعيم بن حماد وأخبرنا عبد الله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سد حدثنا محمد بن مسرور العسال حدثنا أحمد بن معتب حدثنا الحسين بن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له بن المبارك أنبأنا الزبير بن عبد الله أن جدته أخبر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خادمة لعثمان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ثمان رضي الله عنه لا يقيم و لا يوقظ نائم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ه إلا أن يجده يقظاناً فيدعوه فيناوله وضوءه وكان يصوم الد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سد أنبأنا عبدة بن سليمان عن إسماعيل بن أبي خالد عن قيس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حازم عن عائش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عوا لي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مك ع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جاء قال لي بيده فتنحيت فجع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ه ولون عثمان رضي الله عنه يتغير فلما كان يوم الدار وح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قا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إن رسول الله صلى الله عليه وسلم عهد إلي عهداً وأنا صابر نفسي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معتمر بن سليمان عن أبيه عن أبي نضرة عن أبي سعيد مولى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رف عليهم عثمان وهو محصو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عليكم فما رد عليه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كم الله هل تعلمون أني اشتريت بئر رومة من مالي وجع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رشائي كرشاء رجلٍ من المسلمين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لام تمنعوني عن مائها وأفطر على الماء المالح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كم الله هل تعلمون أني اشتريت كذا وكذا من أرضٍ فزدته في المسجد فهل علمتهم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اً منع أن يصلي فيه قبلي قال ا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ذنب عثمان ذنباً عظيماً يوم التق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عان بأحد فعفا الله عنه عز وجل وأذنب فيكم ذنباً صغيراً فقلتم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ئل ابن عمر عن علي وعثمان رضي الله عنهما فقال للس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ح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سألني عن رجلين كلاهما خير مني تريد أن أغض من أحدهما وأرفع من 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لي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تبرأ من دين عثمان فقد تبرأ من الإي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أعنت على قتله ولا أمرت ولا رض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ويع لعثمان رضي الله عنه بالخلافة يوم السبت غرة المحرم سنة أر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ين بعد دفن عمر بن الخطاب رضي الله عنه بثلاثة أيام بإجتماع الناس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بالمدينة لثمان عشرة أو سبع عشرة خلت من ذي الحجة سنة خ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ين من الهجرة ذكره المدائني عن أبي معشر عن ناف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معتمر عن أبيه عن أبي عثمان النه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عثمان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في وسط أيام التشر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عثمان رضي الله عنه على رأس إحدى عشرة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د عشر شهراً واثنين وعشرين يوماً من مقتل عمر بن الخطاب وعلى رأس خمس وعشري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توف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عثمان يوم الجمعة لثمان ليالٍ خلت من ذي الح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تلبية سنة خمس 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تل يوم الجمعة لليلتين بقيتا من ذي الح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ذلك عن الواقدي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اصروه تسعة وأربعين يوماً و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صر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ين وعشرين يوماً وكان أول من دخل الدار عليه محمد بن أبي بكر فأخذ بلحيته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ها يا بن أخي والله لقد كان أبوك يكرمها فاستحيا وخرج ثم دخل رو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حان رجل أزرق قصير محدود عداده في مراد وهو من ذي أصبح معه خنجر فاستقبله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ي دين أنت يا نعثل فقال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ت بنعثل ولكني عثمان بن عفان و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لة إبراهيم حنيفاً مسلماً وما أنا من المشرك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بت وضربه على صدغه الأيسر فقتله فخر رضي الله عنه وأدخل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ته نائلة بينها وبين ثيابها وكانت امرأة جسيمة ودخل رجل من أهل مصر معه الس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لت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أقطعن أنفه فعالج المرأة فكشفت عن ذراعيها وقبضت على الس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طع إبهامها فقالت لغلام لعثمان يقال له رباح ومعه سيف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ني على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ه ع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ربه الغلام بالسيف فقتله وبقي عثمان رضي الله عنه يومه مطروح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ليل فحمله رجال على بابٍ ليدفنوه فعرض لهم ناس ليمنعوهم من دفنه فوجدوا قب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كان حفر لغيره فدفنوه فيه وصلى عليه جبير بن مط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من باشر قتله بنفس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أبي بكر ضربه بمشق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حبسه محمد بن أبي بكر وأسعده غيره كان الذي قتله سو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م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ولي قتله رومان اليم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رومان رجل من بني أسد بن خز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إن محمد بن أبي بكر أخذ بلحيته فهزها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غ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ك معاوية وما أغنى عنك ابن أبي سرح وما أغنى عنك ابن عا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 أخي أرسل لحيتي فوالله إنك لتجبذ لحية كانت تعز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ك وما كان أبوك يرضى مجلسك هذا م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حينئذ تركه وخرج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حينئذ أشار إلى من كان معه فطعنه أحدهم وقتل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كثرهم يروي أن قطرة أو قطرات من دمه سقطت على المصحف على قوله 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يكفيكهم الله وهو السميع العلي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3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س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طلح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كنانة مولى صفي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ي بن أخط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مقتل عثمان فأخرج من الدار أمامي أربعة من شبان قر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طخين بالدم محمولين كانوا يدرءون عن عثمان رضي الله عنه الحسن بن علي و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زبير ومحمد بن حاطب ومروان بن الح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حمد بن طل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ندى محمد بن أبي بكر بشيء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الله دخل عليه فقال له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 أخي لست بصاح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مه بكلام فخرج ولم يند بشيء من دم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لكن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ه رجل من أهل مصر يقال له جبلة بن الأ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طاف بالمدينة ثلاثاً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قاتل نعث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سعيد المقبري عن أبي هري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محصور مع عثمان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في الدا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مي رجل منا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الآن طاب الضر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وا منا رجل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مت عليك يا أبا هريرة إلا رميت سيفك فإنما تراد نف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أقي المؤمنين بنف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هر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ميت سيفي لا أدري أين هو حتى الس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عه في الدار من يريد الدفع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بن عمر و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لام وعبد الله بن الزبير والحسن بن علي وأبو هريرة ومحمد بن حاطب وزيد بن ثا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م ومروان بن الحكم في طائفة من الناس منهم المغيرة بن الأخنس فيوم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المغيرة بن الأخ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قبل قتل عثمان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السرا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وسف بن موسى حدثنا أبو معاوية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مش عن ثابت بن عبيد عن أبي جعفر الأنص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ت مع المصريين على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ضربوه خرجت أشتد حتى ملأت فروجي عدواً حتى دخلت المسجد فإذا رجل جالس في نح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ٍ عليه عمامة سوداء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ك ما وراءك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والله فرغ من ال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اً لكم آخر الدهر فنظرت فإذا هو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إبراهي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مطرف حدثنا الأعنا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عبد الله بن عبد الحكم حدثنا عبد الملك بن الماجشون ع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قتل عثمان رضي الله عنه ألقي على المزبلة ثلاثة أيام فلما كان من الليل أت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ثنا عشر رجلاً فيهم حويطب بن عبد العزى وحكيم بن حز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له بن الزبير وجدي فاحتملوه فلما صاروا به إلى المقب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دفنوه ناداهم قوم من بني ماز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ئن دفنتموه هنا لنخبرن الناس غ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حتملوه وكان على باب وإن رأسه على الباب ل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ق طق حتى صاروا به إلى حش كو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حتفروا له وكانت عائشة بنت عثمان رضي الله عنهما معها مصباح في جرة فلما أخرج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دفنوه صاحت فقال لها ا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ئن لم تسكتي لأضربن الذي فيه عين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كتت فدفن قال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ثمان رضي الله عنه يمر بحش كوكب ف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دفن ها هنا رجل صال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خلف بن قاسم حدثنا ابن المفسر بمصر حدثنا أحمد بن علي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معين حدثنا حفص بن غياث حدثنا هشام بن عروة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ادوا أن يص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عثمان رضي الله عنه فمنعوا فقال رجل من قريش أبو جهم بن حذيفة دعوه وقد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ز وجل عليه وصلى 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سنه حين قتلوه ف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وهو ابن ثما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وهو ابن ثمان وثمان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بن تسعين سنةً وقال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عثمان رضي الله عنه وه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 وثمان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خلاف عندنا أنه قتل وهو ابن اثنتين وثما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قول أبي اليقظ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فن ليلاً بموضعٍ يقال له حش كوكب وكوك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الأن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ست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ثمان رضي الله عنه قد اشتراه وزاده في البقيع فكان أول من دف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وحمل على لوح س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صلى عليه عمرو بن عثمان ابنه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صلى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يم بن حز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ور بن مخر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وا خمسة أو ستة 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ير بن مطعم وحكيم بن حزام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نم بن حذيفة وتيار بن مكرم وزوجت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ئلة وأم البنين بنت عيينة ونزل في الق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هم وجبير وكان حكيم وزوجتاه أم البنين ونائلة يدلونه فلم دفنوه غيبوا قبره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عالى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ولايته اثنتي عشرة سنة إلا اثني عشر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خلافته إحدى عشرة سنة وأحد عشر شهراً وأربعة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ثمانية عشر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سان بن من سره الموت صرفاً لا مزاج له فليأت مأدبةً في 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و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حوا بأشمط عنوان السجود به يقطع الليل تسبيحاً وقرآنا وهذا ال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تلف فيه ينسب إلى غيره و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لعمران بن حطان و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براً فدىً ل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 وما ولدت قد ينفع الصبر في المكروه أحيانا لتسمعن وشيكاً في دياركم الله أك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ثارات عثمانا وزاد فيه أهل الشام أبياتاً لم أر لذكرها وجه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حسان بن ثابت رضي الله عنه أيضاً شع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تمس دار بني عف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حشةً باب صريع وباب مخرق خرب فقد يصادف باغي الخير حاجته فيها ويأوي إليها الج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سب وله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تم ولي الله في جوف داره وجئتم بأمرٍ جائرٍ غير مهتدي ف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فرت أيمان قومٍ تعاونوا على قتل عثمان الرشيد المسدد وقال كعب بن مالك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رأيت قتيل الدار مضطهداً عثمان يهدى إلى الأجداث في كفن يا قات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اً كان أمرهم قتل الإمام الزكي الطيب الردن ما قاتلوه على ذنبٍ ألم به إلا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طقوا زوراً ولم يكن ومما ينسب لكعب بن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لحسان وقال عمر بن ش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للوليد بن عقبة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يط فكف يديه ثم أغلق بابه وأيقن أن الله ليس بغافل وقال لأهل الدار لا تقتلو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عفا الله عن ذنب امرىءٍ لم يقاتل فكيف رأيت الله ألقى عليهم ال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اوة والبغض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التواصل وكيف رأيت الخير أدبر بعده على الناس إدبار السحاب الحوافل وقال حم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ثور الهلالي شع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خلافة لما أظعنت ظعنت من يثربٍ إذ غير الهدى سلك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رت إلى أهلها منهم ووارثها لما رأى الله في عثمان ما انتهكوا وقال القاسم بن أ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الص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طشتم عثمان في جوف داره شربتم كشرب الهيم شرب حميم فكيف بنا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بالنوم بعدما أصيب ابن أروى وابن أم حكيم وقالت ليلى الأخيلية شع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عفان الإم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 وضاع أمر المسلمينا وتشتتت سبل الرش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 لصادرين ووارد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هض معاوي نهضةً تشفى بها الداء الدفينا أنت الذي من بعده ندعو أمير المؤمن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يمن بن خزيمة شع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حوا بعثمان في الشهر الحرام ضحىً وأي ذبحٍ حرام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هم ذبحوا وأي سنة كفر سن أولهم وباب شرٍّ على سلطانهم فتحوا ماذا أرادوا أ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سعيهم بسفك ذاك الدم الزاكي الذي سفحوا والأشعار في ذلك كثيرة جداً يطول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ثمان رضي الله عنه شيخاً جميلاً رقيق البشرة أسمر اللون ك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راديس واسع ما بين وقال 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اجتمع الناس على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لرموا بالحجارة كما رمي قوم لو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بد الله بن 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فتح الناس على أنفسهم بقتل عثمان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نة لا ينغلق عنهم إلى قيام الس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 بني نهشل أو مجاش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مر أبيك فلا تكذبن لقد ذهب الخ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قليلا لقد سفه الناس في دينهم وخلى ابن عفان شراً طويلا أخبرنا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حدثنا أحمد بن سعيد حدثنا أحمد بن إسحاق ابن إبراهيم بن النعمان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مروان حدثنا موسى بن إسماعيل حدثنا حماد بن سلمة حدثنا علي بن زيد بن جدع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 سعيد بن المس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ظر إلى وجه هذا الرجل فنظرت فإذا هو مسود الوج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ه عن 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بي أنت حدث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هذا كان يسب علياً وعثمان رضي الله عنهما فكنت أنهاه ف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تهي و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هذا يسب رجلين قد سبق لهما ما ت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 كان يسخطك ما يقول فيهما فأرني به آية فاسود وجهه ك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ماعيل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بن المدي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معتمر بن سلي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حميداً الطو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لأنس بن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حب علي وعثمان رضي الله عنهم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تمعان في قلبٍ واحدٍ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نس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بوا والله لقد اجتمع حبهما في قلوب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مظعون بن حبيب بن وهب بن حذافة بن جمح بن عمرو بن هصي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جمحي يكنى أبا السائ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سخيلة بنت العنبس بن أهبان بن حذافة بن جمح وهي أم السائب و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عثمان بن مظعون بعد ثلاثة عشر رجلاً وها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جرتين و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 وسالم أبو النض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ثمان بن مظعون أول رجل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دينة من المهاجرين بعدما رجع من بدر وقال غي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ول من تبعه إبراه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من وجوه من حديث عائشة وغيرها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عثمان بن مظعون بعد ما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اثنتين من الهجرة وقيل بعد اثنين وعشرين شهراً من م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ات على رأس ثلاثين شهراً من الهجرة بعد شهوده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غسل وكفن قبل رسول الله صلى الله عليه وسلم بين عينيه فلما دف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ف هو لنا عثمان بن مظعون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توفي إبراهيم ابن النبي صلى الله عليه وسلم قا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ق بالسلف الصالح عثمان بن مظعون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عنه عليه الصلاة والسلام أنه قال ذلك حين توفيت زينب ابنته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قي بسلفنا الخير عثمان بن مظعون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لم رسول الله صلى الله عليه وسلم قبره بحجر وكان يزو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سعد بن أبي وق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د رسول الله صلى الله عليه وسلم التب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عثمان بن مظعون ولو أذن له لاختص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ابداً مجتهداً من فضلاء الصحابة وقد كان هو وعلي بن أبي ط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و ذر رضي الله عنهم هموا أن يختصوا ويتبتلوا فنهاه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ع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ت 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يس على الذين آمنوا وعملوا الصالحات جناح فيما طعموا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آية المائد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واقدي عن أبي سبرة عن عاصم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بيد الله بن أبي رافع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ول من دفن ببقيع الغرقد عثمان بن مظعون فوض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حجراً عند رأس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قبر فرطن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ثمان بن مظعون توفي بعد مقدم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بستة أشهرٍ وهذا إنما يكون بعد مقدمه من غزوة بدرٍ لأنه لم يختلف في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ها وكان ممن حرم الخمر في الجاه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المبارك عن عمر بن سعيد بن أبي حسين عن عبد الرحمن بن سلي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ثمان بن مظعون أحد من حرم الخمر في الجاهلي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شرب شرا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ذهب عقلي ويضحك بي من هو أدنى مني ويحملني على أن أنكح كريمت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حرمت الخمر أتى وهو بالعوا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حرمت الخ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اً لها قد كان بصري فيها ثاق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في هذا نظر لأن تحريم الخمر عند أكثرهم بعد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صعب الزب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دفن بالبقيع عثمان بن مظعون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ائشة بنت قدامة بن مظعون عن أبيها عن أخيه عثمان بن مظعون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ه لتشق علينا العزبة في المغازي أفتأذن لي يا رسول الل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صاء فأختصي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لكن عليك يا بن مظ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صيام فإنه مجفرة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أحمد بن محمد حدثنا أحمد بن الفضل حدثنا محمد بن جرير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وكيع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وهب عن عمرو بن الحارث أن أبا النضر حدثه عن ز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عباس أن النبي صلى الله عليه وسلم دخل على عثمان بن مظعون حين مات فان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فرفع رأسه فكأنهم رأوا أثر البكاء في عينه ثم حنى عليه الثانية ثم رفع رأ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أوه يبكي ثم حنى عليه الثالثة ثم رفع رأسه وله شهيق فعرفوا أنه يبكي فبكى ال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 إنما هذا من الشيط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غفروا الله اذهب عليك أبا السائب فقد خرجت منها ولم تلبس منها بشيء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حمد بن إسحاق السرا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عبد الرحيم بن 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زا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زيد بن هارو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ماد بن سلمة عن علي بن يزي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سف بن مهران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مات عثمان بن مظعون قالت امرأ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يئاً 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نة عثمان بن مظع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ظر إليه رسول الله صلى الله عليه وسلم نظر غضب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ري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حارسك وصاحب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رسول الله وما أد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فعل ب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شفق الناس على عثمان فلما ماتت زينب بن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قي بسلفنا الخير عثمان بن مظعون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كى النساء فجعل عمر رضي الله عنه يسكتهن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لاً يا عمر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كن ونعيق الشيطان فما كان من العين فمن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 ومن الرحمة وما كان من اليد واللسان فمن الشيط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الروايات في المرأة 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يدريك حين شهدت لعثمان بن مظعون ب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بت هنيئاً 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نة أبا السائب على ثلاث نسوة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امرأته أم السائب وقيل أم الع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ة وكان نزل عليها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أم خارجة بن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ثته امرأته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ين جودي بدمعٍ غير ممنون على رزية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ظعون على امرىءٍ كان في رضوان خالقه طوبى له من فقيد الشخص مدفون طاب البقيع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ى وغرقده وأشرقت أرضه من بعد تفتين وأورث القلب حزناً لا انقطاع له حتى الم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ترقى له شوني التيمي القرشي أو معاذ بن عثمان كذا روى حديثه ابن عيينة عن حم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يس عن محمد بن إبراهيم بن الحارث التيمي عن رجل من قومه من بني تيم ي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بن عثمان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معاذ أ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موا الجمار بمثل حصى الخذف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دي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حاتم بن عبد الله الطائي مهاجري يكنى أبا طريف وينسبونه 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اتم بن عبد الله بن سعد بن الحشرج بن امرىء القيس بن عدي بن ربيعة بن جرو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 بن عمرو بن الغوث بن طي بن أدد بن زيد بن كهلان إلا أنهم يختلفون في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ماء إلى ط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دي على النبي صلى الله عليه وسلم في شعبان من سنة سب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دي بن حاتم على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بان سنة عشر وخبره في قدومه على النبي صلى الله عليه وسلم خبر عجيب في حديث 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يح من رواية قتادة عن ابن سيرين ثم قدم على أبي بكر الصديق بصدقات قومه في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دة ومنع قومه في طائفة معهم من الردة بثبوته على الإسلام وحسن رأيه وكان س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يفاً في قومه خطيباً حاضر الج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ضلاً كري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عدي بن حاتم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دخل وقت صلاة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خلف بن قاسم حدثنا محمد بن عبد الله بن زكريا النيسابوري حدثنا أبو العل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أحمد بن جعفر الكوفي حدثنا عبيد بن جناد الحلبي حدثنا عطاء بن مسلم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مش عن خيثمة بن عبد الرحمن عن عدي بن حات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دخلت على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ط إلا وسع لي أو تحرك لي وقد دخلت عليه يوماً في بيته وقد امتلأ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 فوسع لي حتى جلست إلى جن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تاه الشاعر سالم بن دارة الغطفاني واسم أبيه دارة مسافع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مدحتك يا أبا طريف فقال له 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سك عليك يا أخي حتى أخبرك بم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مدحني على حسبه لي ألف ضائنة وألفا درهم وثلاثة أعبد وفرسي هذه حبيس في سبي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 وجل فقل فقال شع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ن قلوصي في معدٍّ وإنما تلاقي الربيع في ديار بني ث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غي الليالي من عدي بن حاتم حساماً كلون الملح سل من الخلل أبوك جواد ما يش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باره وأنت جواد ليس تعذر بالعلل فإن تتقوا شراً فمثلكم اتقى وإن تفعلوا خي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ثلكم فعل وحديث الشعبي أن عدي بن حاتم قال لعمر بن الخطاب إذ قدم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ظ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رف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لا أعرفك وأول صدقة بيضت وج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صدقة طي ثم نزل عدي بن حاتم رضي الله عنه الكوفة وسكنها وشهد مع علي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الجمل وفقئت عينه يومئذ ثم شهد أيضاً مع علي رضي الله عنه صفين والنه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بالكوفة سنة سبع وستين في أيام المخت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سنة ثمان 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مات عدي بن حاتم سنة تسع وستين وهو ابن مائة و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ماعة من البصريين والكوفيين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ام بن الحارث و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بي وتميم بن طرفة وعبد الله بن معقل بن مقرن والسري بن قطري وأبو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مداني وخيثمة بن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ربيعة أدرك النبي صلى الله عليه وسلم من مسلمة الفتح وأظ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ربيعة بن عبد العزى بن عبد شمس بن عبد مناف ابن عم أبي العاص بن الرب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الزغباء ويقال ابن أبي الزغباء واسم أبي الزغباء سن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يع بن ثعلبة بن ربيعة الجهني من جهينة حليف لبني النجار من الأنصار وقال مو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الزغباء حليف لبني مالك بن النجار من جهينة شهد بدراً وأح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ندق وسائر المشاهد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في خلافة عمر بن الخطاب رضي الله ع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ذي بع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عيناً مع بسيس بن عمرو الجهني يتجسسان له عير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حرب في قصة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زيد الأنصاري ذكره البزار في المقلين من الصحابة وروى حدي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دي بن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له صحب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ى رسول الله صلى الله عليه وسلم كل ناح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مدينة بريداً في بر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عميرة الحضرمي ويقال الكندي كو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قيس بن حازم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ستعملناه على عملنا فكتمنا مخيطاً فما فوقه فهو غلول يأتي به يوم القي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خوه العرس بن عم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فروة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دي بن عميرة بن فروة بن زرارة بن الأرق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ده أبو فروة أصله من الكوفة وبها كان سكناه وانتقل إلى ح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أول وهو عند أكثرهم غير الأول كذلك قال أبو حا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هو والد عدي بن عدي الفقيه الكندي صاحب عمر بن عبد العزيز في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بخاري وخالفه غيره فجعله ابن الأ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حمد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هو من ولد هذا ولا هذا وجعل إياه ر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لثاً روى عن هذا رجل يقال له العرس وروى رجاء بن حيوة عن عدي بن عدي بن عمي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وة عن أبيه 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عدي بن عميرة بن زرارة بالكوفة سنة أربعين أظ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بعضهم في المؤلفة قلوبهم وهذا لا يع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مرة بن سراقة بن خباب بن عدي بن الجد بن العجلان من ب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ضاعة حليف لبني عمرو بن عوف قتل يوم خيبر شهيداً طعن بين ثدييه بالحربة ف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نضلة كذا قال ابن إسحاق والواقدي وقال هشام بن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نضيلة بن عبد العزى بن حرثان بن عوف بن عبيد بن عويج بن كعب القرشي العدوي ها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وابنه النعمان بن عدي إلى أرض الحبشة ومات بها عدي بن نضلة وهو أول من ورث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ورثه بالإسلام ابنه النع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نوفل بن أسد بن عبد العزى بن قصي القرشي الأسدي أخو ورق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وفل أمه آمنة بنت أسلم عدي بن نوفل عام الفتح ثم عمل لعمر بن الخطاب وعث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فان رضي الله عنهم على حضرم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همام بن مرة الكندي أبو عائذ 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الجذامي رمى امرأته بحجر فقتلها ولم يرد قتلها فتبع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بتبوك فقص عليه أمره فقال 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ق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ترث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هذا عند عبد الرحمن بن حرملة سمع رجلان من جذام عن رجل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 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عرس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س بن عميرة الكندي أخو عدي بن عميرة الكندي حديثه عند أهل ال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 أخيه عدي بن عدي بن عميرة الكندي وصاحب عمر بن عبد العزيز ورجاء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وة ذكره أبو حاتم في الأفراد ولم يذكر العرس غير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س بن قيس بن سعيد بن الأرقم بن النعمان الكندي مذكور في الصح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ر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في فتنة ا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رفج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فجة بن أسعد بن صفوان الت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يب أنفه يوم الكلاب في الجاهلية فاتخذ أنفاً من ورق فأنتن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رحمن بن طر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حديثه هذا على ما ذكرناه فيما مضى من كتابنا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فجة بن خزيمة الذي قال فيه عمر لعتبة بن غزوان وقد أمده به شاو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 ذو مجاهدة للعدو ومكاب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فجة بن شريح الكندي ويقال الأشجعي ويقال عرفجة الأسلمي وقال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فجة الأسلمي غير عرفجة بن شريح الكندي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هو عندي ك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 بالص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ختلف في اسم أبي عرفجة هذا اختلافاً كثيراً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فج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يح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ريح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ذريح بالذ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ضريح بالضاد وقيل ابن شراح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 بن المد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فجة فلم ينسبه وقال في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فجة بن شر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بكر الأث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بد الله أحمد بن حنبل في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فجة ف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فجة بن صريح و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شريح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 عن النبي صلى الله عليه وسلم سمع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كون هنات وهنات فمن رأيتم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فرق أمر أمة محمدٍ وهم جميع فاقتلوه كائناً من كان من النا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حديث صحيح من حديث أهل البصرة رواه عن عرفجة زياد بن علا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عن زياد بن علاقة جماعة واتفق فيه أبو عوانة والنعمان بن راشد على عرفج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يح ولا أعلم لعرفجة هذا غير هذا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عنه أبو حازم الأشجعي وأبو يعفور وقدان العب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بن علاقة أيضاً عن قطبة بن مالك عن عرفجة الأشجع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بن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صلاة الفجر ثم جلس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ن أصحابنا الليلة وزن أبو بكر فوز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وزن عمر فوزن ثم وزن عثمان فخف وهو رجل صال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دري عرفجة هذا هو عرفجة ابن شريح أو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رفط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فطة بن الحباب بن حبيب الأزدي حليف لبني أمية أبو أوف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فط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موسى بن عقبة فيمن استشهد يوم الطائف من بني 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فطة بن نهيك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رو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وة بن أبي أثاثة ويروى ابن أثاثة بن عبد العزى بن حرثان بن عو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عويج بن عدي بن كعب كان من مهاجرة الحبشة لا أعلم له رواية وهو أخو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 لأمه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عمرو بن أبي أثاثة وعروة هذا قديم الإسلام بمكة لم ي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فيمن هاجر إلى أرض الحبشة وذكره موسى بن عقبة وأبو معشر و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وة بن أسماء بن الصلت حليف لبني عمرو بن عوف ذكره محمد بن الواق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صحاب بئر معون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صعب بن الثابت عن أبي الأسود عن عرو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ركون يوم بئر معونة بعروة بن الصلت أن يؤمنوه فأبى وكان ذا خلة لعامر بن الطف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أن قومه بني سليم حرضوا على ذلك فأبى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قبل لهم في ذلك أماناً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غب بنفسي عن مصارعهم ثم تقدم فقاتل حتى قتل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وة بن عياض بن أبي الجعد البارقي وبارق في الأزد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رق جبل نزله بعض الأزديين فنسبوا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عمل عمر بن الخطاب عروة البارقي هذا على قضاء الكوفة وضم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ان بن ربيعة وذلك قبل أن يستقضي شريح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عروة البارقي في الكوفيين روى عنه قيس بن أبي حازم والشعبي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والعيزار بن حريث وشبيب بن غرقدة البارقي قال علي بن المد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ال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وة بن الجعد فقد أخطأ وإنما هو عروة بن أبي الج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غندر محمد بن جعفر يهم فيه فيقول عروة بن الج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حدثن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سلام حدثنا محمد بن أبي عمر وحدثنا سفيان حدثنا مجالد عن الشعبي عن عر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ياض بن أبي الجعد البارق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يل معقود في نواصيها الخير إلى يوم القيامة الأجر والمغن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سفيان عن شبيب بن غرقدة سمعه عن عروة البارق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ير معقود بنواصي الخي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سفيان عن شبيب بن غرقد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في دار عروة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عد سبعين فرساً عروة بن مرة بن سراقة الأنصاري من الأوس قتل يوم خيبر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وة بن مسعود بن معتب بن مالك بن كعب بن عمرو بن سعيد بن عو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قيف واسمه قيس بن منبه بن بكر بن هوازن بن منصور بن عكرمة بن خصفة بن قيس عيل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قفي أبو مسعود وقيل أبو يعفور شهد صلح الحدي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انصرف رسول الله صلى الله عليه وسلم من الطائ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تبع أثره عروة بن مسعود بن معتب حتى أدركه قبل أن يصل إلى المدينة فأسلم وسأ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أن يرجع إلى قومه بالإسلام فقال ل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فعلت فإنهم قاتلو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عر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نا أحب إليهم من أبصارهم وكان ف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بباً مطاعاً فخرج يدعو قومه إلى الإسلام فاظهر دينه رجاء ألا يخالفوه لمنزل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م فلما أشرف على قومه وقد دعاهم إلى دينه رموه بالنبل من كل وجه فأصابه س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ه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لعر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رى في دم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رامة أكرمني الله بها وشه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قها الله إلي فليس في إلا ما في الشهداء الذين قتلو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بل أن يرتحل عن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زعموا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ه مثل صاحب يس في قوم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ه عمر بن الخطاب رضي الله عنه شعراً يرثيه وقال قتادة في 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0">
        <w:bookmarkStart w:id="6" w:name="q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ولا نزل هذا القرآن على رجلٍ من القريتين عظيم</w:t>
        </w:r>
      </w:hyperlink>
      <w:bookmarkEnd w:id="6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زخرف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ا الوليد بن المغي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كان ما يقوله محمد حقاً أنزل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آن أو على عروة بن مسعود 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ريتان مكة والطائ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تبة بن ربيعة من مكة وابن عبد ياليل الثقف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ائف والأكثر قول قتادة والله ا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روة يشبه بالمسيح عليه السلام في صو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أحمد بن قاسم حدثنا قاسم بن أصبغ حدثنا الحارث بن أبي أس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ونس بن محمد المؤد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ليث بن سعد عن أبي الزبير عن جا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رسول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ض علي الأنبياء عليهم السلام فإذا موسى ضرب من الرج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أنه من رجال شنوءة ورأيت عيسى بن مريم فإذا أقرب من رأيت به شبهاً عروة بن مسعود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أيت إبراهيم عليه السلام فإذا أقرب من رأيت به شبهاً صاحبكم يعني نفس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رأيت جبرئيل عليه السلام فإذا أقرب من رأيت به شبيهاً دحية الكل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وس بن حارثة بن لام الطائي له صحبه يعد في الكوفيين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وة بن معتب الأنصاري روى عنه الوليد بن عامر اليزني حديث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الدابة أحق بصدر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وة أبو غاضرة الفقيمي من بني فقيم بن التميمي حديثه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 الله يس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غاض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7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ص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صمة بن أبير التيمي من بني تيم بن عبد مناة وهو تيم الرباب وفد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بإسلام قومه بني تيم بن عبد من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به ابن الكلب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صمة بن أبير بن زيد بن عبد الله بن صر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وائلة من تيم الرباب وكان ممن شهد قتال سجاح في أيام أبي بكر رضي الله عنه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عبد مناة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صمة بن الحصين وربما نسب إلى جده فقيل عصمة بن وبرة بن خال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جلان الأنصاري من بني عوف بن الخزرج شهد هو وأخوه هبيل بن وبرة بدراً فيما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بن عقبة والواقدي وابن عمارة ولم يذكره ابن إسحاق ولا 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إبراهيم بن المنذر عن عبد الله بن محمد بن يحيى بن عرو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ام بن عروة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ن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بيل وعصمة ابنا وبرة من بني عو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صمة بن السر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مع النبي صلى الله عليه وسلم حنيناً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ابنه عبد الله ابن عص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صمة بن قيس الهوزن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مي له صحبة كان يتعوذ بالل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نة المشرق 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يف فتنة المغر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ك أعظم وأعظ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أزهر بن عبد الله الهو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لفظ حديثه هذا فأخبرنا خلف بن قاسم حدثنا أبو الميم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جلي حدثنا أبو زرعة الدمشقي حدثنا حريز بن عثمان حدثنا الوليد بن أزهر الهوز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صمة صاحب النبي صلى الله عليه وسلم أنه كان يتعوذ بالله من فتنة 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 الوليد بن أز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غيره عن حريز بن عثمان عن أبي الوليد الأزهر بن راشد عن عص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يس السلمي أنه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صية بن قيس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نت عصمة بن قيس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صمة بن مالك الخطمي الأنصاري له صحبة روى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هر المؤمن حم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 مو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صمة الأنصاري حليف لبني مالك بن النجار وهو من أشجع ذكره مو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فيمن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8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صي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صيمة الأسدي من بني أسد بن خزيمة حليف لبني مازن بن النجار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صيمة الأشجعي حليف لبني سواد بن مالك بن غنم بن مالك بن النجار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أحداً وما بعدهما من المش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في خلافة معاوية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طية بن بسر المازني ويقال الهلالي ش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عبد الله بن ب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كحول حديث عكاف بن ود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طية بن عازب بن عفيف النضري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قد روى عن عائشة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طية بن عروة السعد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طية بن عامر والأول أكثر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من بني سعد ابن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هل اليمن وأه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جد عروة بن محمد بن عط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قاسم بن محمد حدثنا خالد بن سعيد حدثنا محمد بن فطيس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بد الله بن عبد الحكم حدثنا بشر بن بكر البجلي الدمش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حاتم عن عروة بن محمد بن عط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ي أن أباه أخبر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نا على رسول الله صلى الله عليه وسلم في أناسٍ من بني سعد بن بكر وكنت أصغ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وم فخلفوني في رحالهم ثم أتوا رسول الله صلى الله عليه وسلم فقضى حوائجهم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بقي منكم أح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غلام منا خلفناه في رحال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هم أن يبعثوا بي إليه فأتوني فقالوا لي أج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يته فلما رآن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غناك الله فلا تسأل الناس شيئاً فإن اليد العل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المنطية واليد السفلى هي المنطاة وإن مال الله مسؤول ومنط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لمني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بلغت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عبد الله بن محمد حدثنا عثمان بن ثابت الصيدلاني ببغ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ماعيل 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بن المدي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طية بن عروة السعدي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غضب أحدكم فليتوضأ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ن بني سعد بن بكر جد عروة بن محمد بن عط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وة بن محمد بن عطية كان أميراً لمروان بن محمد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يل وهو الذي قتل أبا حمزة الخارجي وقتل طالب الحق الأعور القائم ب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طية بن عامر بن بياضة الأنصاري الزرقي ثم البياضي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طية القرظي لا أقف على اسم أبيه وأكثر ما يجيء هكذا عطية القرظ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سبي بني قريظة ووجد يومئذ ممن لم ينبت فخلي سبي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جاهد وعبد الملك بن عمير وكثير بن السائب إلا أنه ليس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كثير بن السائب تصريح باسمه وأرواهم عنه عبد الملك بن عمير وعن عبد الملك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اشتهر حديثه وبه ع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9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ق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مولى جبر بن عتيك الأنص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أحداً مع مولاي فضر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ً من المشركين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ها وأنا الغلام الفارسي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ها وأنا الغلام الأنصار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داود بن الحصين عن عبد الرحمن بن عقبة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بن الحارث بن عامر بن نوفل بن عبد مناف بن قصي القرشي النوف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سروعة فيما قال 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قول أهل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أهل النسب فإنهم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قبة هذا هو أخو أبي سروعة وإن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ا جميعاً يوم الفتح وعقبة هذا حجازي مك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ذي قتل خبيب بن عدي له حديث واحد ما أحفظ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 في شهادة امرأةٍ على الرض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عنه عبيد بن أبي مريم وابن أبي مليك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بن أبي ملي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سمع منه وإن بينهما عبيد بن أبي مر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 أهل النس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روعة وعقبة بن الحارث أخ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عبد الوارث حدثنا قاسم حدثنا أحمد بن زهير حدثنا أبي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قوب بن إبراهيم حدثنا أبي عن أبي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حسين المكي عن عقبة بن الحارث أبي سرو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كان أخاه لأمه وهو أثبت عند مصعب وأصح من هذا كله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سفيان بن عيينة عن عمرو بن دينار أنه سمع جابر بن عبد الله الأنصار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قتل خبيباً أبو سروعة عقبة بن الحارث بن عامر بن نوف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بن ربيعة الأنصاري حليف لبني عوف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فيما ذكر موسى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بن عامر بن عبس الجهني من جهينة بن زيد بن سود بن أسلم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اف بن قض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ختلف في هذا النسب على ما ذكرنا ف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 القبائ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حم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أس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با عمرو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الأس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ع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عامر ذكر خليفة بن خياط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أبو عامر عق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الجهني يوم النهروان شهيداً وذلك سنة ثمان وثلاثين وهذا غلط منه وفي كت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نة ثمان وخمسين توفي عقبة بن عامر الجهني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عق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مصر وكان والياً عليها وابنتى بها داراً وتوفي في آخر خلافة معاوية روى عن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 جابر وابن عباس وأبو أمامة ومسلمة بن مخلد وأما رواته من التابعين ف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يحيى بن معي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بن عامر الج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يته أبو حم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قال ابن لهي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عامر بن نابي بن زيد بن حرام بن كعب بن غنم بن سلمة ب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خزرجي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بعد شهوده العقبة الأولى ثم شهد أحداً فأعلم بعصابة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ضراء في مغف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خندق وسائر المش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بن عثمان بن خلدة بن مخلد بن عامر بن زريق الأنصاري الزرقي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هو وأخوه أبو عبادة وسعد بن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كان الناس انهزموا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يعني يوم أحد حتى انتهى بعضهم إلى المنقى دون الأعوص وفر عثمان بن عفان وعق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ثمان وسعد بن عثمان أخوان من الأنصار حتى بلغوا الجبل مما يلي الأعوص فأقام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ثلاثاً ثم رجعوا إلى رسول الله صلى الله عليه وسلم فزعموا أ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ذهبتم بها عريضة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بن عمرو بن ثعلبة أبو مسعود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الحارث بن الخزرج هو مشهور بكنيته ويعرف بأبي مسعود البد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 رضي الله عنه كان يسكن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وسى بن عقبة عن ابن شهاب إنه لم يشهد بدراً وهو قو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مسعود أحدث من شهد العقبة سناً ولم ي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شهد أحداً وما بعدها من المشاهد وقالت طائ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شهد أبو مسعو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ذلك قال البخاري فذكره في 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صح شهوده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أبو مسعود سنة إحدى أو اثنتين وأر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أيام علي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كانت وفاته بالمدينة في خلافة معاوية وكان قد نزل الكو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كنها واستخلفه علي في خروجه إلى صفين عليها فلم يف له رحمة الله علي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بن قيظي بن قيس بن لوذان بن ثعلبة بن عدي بن مجدعة بن حار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حارث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مع أبيه وأخيه عبد الله بن قيظي أحداً وقتل عقبة وعبد الله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سر أبي عبيد شهي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معهما أخوهما عباد بن قيظي ولم يشهد عباد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بن مالك الليثي بصري له صحبة ورواية له حديث واحد رواه عنه ب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اصم أخو نصر بن عاص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قيس الفهري ولد على عه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صح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بن خالة عمرو بن الع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ه عمرو بن العاص إفريقية وهو على مصر فانتهى إلى لواتة ومزات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طاعوا ثم كفروا فغزاهم من سن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 وسبي وذلك في سنة إحدى وأربعين وافتتح في سنة اثنتين وأر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دامس فقتل وسبي وافتتح في سنة ثلاث وأربعين كور السودان وافتتح ودان وهي من ح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قة من بلاد إفريقية وافتتح عامة بلاد البربر وهو الذي اختط القيروان وذلك في ز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فالقيروان اليوم حيث اختطها عقبة بن نافع وكان معاوية بن حديج قد اخت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روان بموضع يدعى اليوم بالقرن فنهض إليه عقبة فلم يعجبه فركب بالناس إلى موض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روان اليوم وكان وادياً كثير الأشجار غيضة مأوى للوحوش والحيات واختط القير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وقال خليفة بن خ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نة خمسين وجه معاوية عقبة بن نافع إلى إفريقية فاخت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روان وأقام بها ثلاث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حمد بن عمرو بن علقمة عن يحيى بن عبد الرحمن بن حاط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افتتح عقبة بن نافع إفريقية وقف على القيروا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هل الوادي إنا حا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شاء الله تعالى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ظعنوا ثلاث مرات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رأينا حجراً ولا شجراً إلا تخرج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ته حية أو دابة حتى هبط بطن الوادي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زلوا بسم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عقبة بن نافع سنة ثلاث وستين بعد أن غزا السوس القصوى 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سيلة بن لمرم الأودي وقتل معه أبا المهاجر دينار وكان كسيلة نصران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تل كسيلة في ذلك العام أو في العام الذي يليه قتله زهير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وي و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قبة بن نافع كان مستجاب الدع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بن نمر الهمد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 رسول الله صلى الله عليه وسلم في وفد هم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بن وهب يقال ابن أبي وهب بن ربيعة بن أسد بن صهيب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بن غنم بن دودان بن أسد بن خزيمة شهد بدراً هو وأخوه شجاع بن وهب وهما حليف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ني عبد 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بن وهب بن كلدة الغطفاني حليف لبني سالم بن غنم بن عو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 شهد العقبتين وبدراً 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ول من أسلم من الأنصار ولحق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كة فلم يزل هنالك حتى خرج رسول الله صلى الله عليه وسلم من مكة إلى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اجراً فهاجر معه فكان يقال له مهاجري أنصاري شهد بدراً وأحداً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ق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هذا هو الذي نزع الحلقتين من وجنتي رسول الله صلى الله عليه وسلم يو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ل نزعهما 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د الرحمن بن أبي الزن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رى أنهما جميع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لجاهما فأخرجاهما من وجنت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قيلٍ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يل بن أبي طالب بن عبد المطلب بن هاشم القرشي الهاشمي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نا أن رسول الله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أحبك حب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اً لقرابتك مني وحباً لما كنت أعلم من حب عمي إيا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قيل البصرة ثم الكوفة ثم أتى الشام وتوفى في خلافة معاوية 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 بالمدينة مذكو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زى 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وضوء وصاع للغس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يزيد بن أبي زياد عن عبد الله بن محمد بن عقيل ع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جده ومن حديثه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نؤمر بأن ن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رك الله لكم وبارك عليكم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قول بالرفاء والبنين رواه عنه الحسن بن أبي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قيل قد أخرج إلى بدر مكرهاً ففداه عمه ا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 ثم أتى مسلماً قبل الحديبية وشهد غزوة مؤتة وكان أكبر من أخيه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 بعشر سنين وكان جعفر أسن من علي رضي الله عنه بعشر سنين وكان ع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ب قريش وأعلمهم بأيامها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نه كان مبغضاً إليهم لأنه كان يعد مساو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له طنفسة تطرح له في مسج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يصلي عليها ويجتمع إليه في علم النسب وأيام العرب وكان أسرع الناس جوا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ضرهم مراجعة في القول وأبلغهم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ي ابن الكلبي عن أبيه عن أبي صالح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في قريش أربعة يتحاكم إليهم ويوقف عند قولهم يعني في علم النس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يل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ومخرمة بن نوفل الزهري وأبو جهم بن حذيفة العدوي وحويطب بن عبد العز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اد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ثيل أكثرهم ذكراً لمثالب قريش فعادوه لذلك وقا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بالباطل ونسبوه إلى الحمق واختلقوا عليه أحاديث مزورة وكان مما أعانهم على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غاضبته لأخيه علي وخروجه إلى معاوية وإقامته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زعمون أن معاوية قال يوماً بحض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لولا علمه بأني خير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خيه لما أقام عندنا وترك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 خير لي في ديني وأنت خير لي في دنياي وقد آث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نياي وأسأل الله تعالى خاتمة الخ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يل بن مقرن المزني يكنى أبا حكيم أخو النعمان بن مقرن وسويد ومعق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وا سبعة من بني مقرن كلهم قدم على النبي صلى الله عليه وسلم وصحبه وقد ذك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بر في ذلك في باب النعمان بن مقر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ن نزل الكوفة من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يل بن مقرن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يل بن مقرن أبو حكيم الم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قال أحمد بن سعيد الدار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كاش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كاشة بن ثور بن أصغر القرشي كان عاملاً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على السكاسك والسكون وبني معاوية من كندة ذكره سيف في كتابه ولا أعرفه ب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كاشة بن محصن بن حرثان بن قيس بن مرة بن كثير بن غنم بن دود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د بن خزيمة الأسدي حليف لبني أمية يكنى أبا محصن كان من فضلاء الصحابة 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لى فيها بلاء حسناً وانكسر سيفه فأعطاه رسول الله صلى الله عليه وسلم عرجوناً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داً فصار بيده سيفاً يومئذ وشهد أحداً والخندق وسائر المشاهد مع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توفي في خلافة أبي بكر الصديق رضي الله عنه يوم بزاخة قتله خوي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ي يوم قتل ثابت بن أقرم في الردة هكذا قال جمهور أهل السير في أخبار أهل الر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سليمان التيمي فإنه ذكر أن عكاشة قتل في سرية بعث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إلى بني خزيمة فقتله طليحة وقتل ثابت بن أقرم ولم يتابع سليمان التيمي على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ول وقصة عكاشة مشهورة في الر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كاشة يوم توفي النبي صلى الله عليه وسلم ابن أربع وأربعي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بعد ذلك ب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بعضهم يشدد الكاف في عكاشة وبعضهم يخففها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جمل الرج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ن الصحابة أبو هريرة و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 عن النبي صلى الله عليه وسلم من وجو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خل الج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متي سبعون ألفاً لا حساب علي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كاشة بن محص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ادع الله أن يجعلني منهم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من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ع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رجل آخر وروى حماد بن سلمة عن عاصم عن زر عن ابن مسعود أ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ضت علي الأمم بالموسم فراثت علي أمتي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هم فأعجبتني كثرتهم قد ملئوا السهل والجب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حمد أرضيت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لك مع هؤلاء سبعين ألفاً يدخلون الجنة بغير حسابٍ 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لا يسترقون ولا يكتوون ولا يتطيرون وعلى ربهم يتوكل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كاشة بن محص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ادع الله أن يجعلني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من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ع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رجل آخ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ادع الله أن يجعلني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قك بها عكاش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بعض أهل العلم إن ذلك الرجل كان منافقاً فأج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بمعاريض من ال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صلى الله عليه وسلم لا يكاد يمنع شيئاً يسأله إذا قدر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كر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كرمة بن أبي جهل واسم أبي جهل عمرو بن هشام بن المغيرة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 بن مخزوم بن يقظة بن مرة بن كعب بن لؤي القرشي المخزومي كان أبو جهل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الحكم كان عكرمة شديد العداوة لرسول الله صلى الله عليه وسلم في الجاهلية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ه وكان فارساً مشهوراً هرب حين الفتح فلحق باليمن ولحقت به امرأته أم حكيم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هشام فأتت به النبي صلى الله عليه وسلم فلما رآ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ح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راكب المهاج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سلم وذلك سنة ثمان بعد الفتح وحسن إسلامه وقال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ل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كرمة يأتيكم فإذا رأيتموه فلا تسبوا أباه فإن سب الم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ؤذي الح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أسلم عكرمة شكا قولهم عكرمة بن أبي جهل فناهم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أن يقولوا عكرمة بن أبي جهل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ؤذوا الأحياء ب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ا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كرمة مجتهداً في قتال المشركين مع المسلمين استعمله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عام حج على هوازن يصدق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هه أبو بكر إلى عمان وكانوا ارتدوا فظهر عليهم ثم وجهه أبو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يمن وولى عمان حذيفة القلعاني ثم لزم عكرمة الشام مجاهداً حتى قتل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رموك في خلافة عمر رضي الله عنهما هذا قو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ذلك قول الزبير فمرة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يرموك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 موضع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شهد عكرمة يوم أجنا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ه قتل يوم مرج الصفر وكانت أجنادين ومرج الصفر في عام وا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ثلاث عشرة في خلافة أبي بكر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حسن بن عثمان الزيا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شهد من المسلمين بأجنادين ثلا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رجلاً منهم عكرمة بن أبي جهل وهو ابن اثنتين وست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جنادين من أرض فلسطين بين الرملة وأبيات جبرين ويقال جب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زبير حدثني محمد بن الضحاك بن عثمان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كر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علمني خير شيء تعلمه حتى أ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ادة أن لا إله إلا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ه لا شريك له وان محمداً عبده ورسو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كر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أشهد بهذا وأشهد بذلك من حضرني وأسألك 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ن تستغفر لي فاستغفر له رسول الله صلى الله عليه وسلم فقال عكر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ع نفقةً كنت أنفقها في صدٍّ عن سبيل الله إلا أنفقت ضعفها في سبيل الله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لاً قاتلته إلا قاتلت ضعفه وأشهدك يا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جتهد في العبادة حتى قتل زمن عمر رضي الله عنه ب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حمد بن أحمد حدثني أحمد بن الفضل حدثنا أحمد بن جرير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عثمان بن حكيم الأودي حدثنا شريح بن مسلمة حدثنا إبراهيم بن يوسف ع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إسحاق عن عامر بن سعد أن عكرمة بن أبي جهل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حباً بالراكب المهاج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قول ي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أشهد أن لا إله إلا الله وأشهد أن محمداً رسول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عنى حديث الضحاك بن عثمان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زب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مي عن جده عبد الله بن مصع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شهد باليرموك الحارث بن هشام وعكرمة بن أبي جهل وسهيل بن عمرو وأتوا بماء و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رعى فتدافعوه كلما دفع إلى رجل منه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ق فلاناً حتى ماتوا ولم يشرب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ب عكرمة الماء فنظر إلى سهيل ينظر إل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فعه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ظر سهيل إلى الحارث ينظر إل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فعه إليه فلم يصل إليه حتى مات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هذا الخبر محمد بن سعد عن محمد بن عبد الله الأنص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و يونس القشي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حبيب بن أبي ثابت فذكر القصة إلا أنه جعل م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يل بن عمرو عياش بن أبي ربي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ت هذا الحديث لمحمد بن عمر فأن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وهم روينا عن أصحابنا من أهل العلم والسيرة أن عكرمة بن أبي جهل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أجنادين شهيداً في خلافة أبي بكر رضي الله عنه لا خلاف بينهم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عن أبيه عن عبد الله عن بق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بة أبو أسامة عن الأعمش عن أبي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أسلم عكرمة بن أبي جهل أتى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والله لا أنزل مقاماً قمته لأصد ب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يل الله إلا قمت مثله في سبيل الله تعالى ولا أترك نفقة أنفقتها لأصد عن سب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إلا أنفقت مثلها في سبي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يوم اليرموك نزل فترجل فقاتل قتالاً شديداً ف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مة الله عليه فوجد به بضع وسبعون من بين طعنة وضربة ور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كرمة بن عامر بن هاشم بن عبد مناف بن عبد الدار بن قصي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دي هو الذي باع دار الندوة من معاوية بمائة أل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عدود في المؤلفة قلو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عل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اء بن جارية الثقفي أحد المؤلفة قلوبهم كان من وجوه ثق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اء بن الحضرمي ويقال اسم الحضرمي عبد الله بن ع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عبد الله بن عماد ويقال عبد الله بن ض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عبد الله بن عبيدة بن ضمار بن مالك بن عميرة أو عبيدة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سبه بعضه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علاء بن عبد الله بن عمار بن أكبر بن ربيعة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بر بن عويف بن مالك بن الخزرج من بني إياد بن الصد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ضرمي والد العلاء هو عبد الله بن عمار بن سلي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ماد بن مالك بن أك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الأملوكي أنه عبد الله بن عباد فصحف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تلفون أنه من حضرموت حليف بني أمية ولاه رسول الله صلى الله عليه وسلم البح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صلى الله عليه وسلم وهو عليها فأقره أبو بكر رضي الله عنه في خلافته ك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ثم أقره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في خلافة عمر سنة أربع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حسن بن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العلاء بن الحضرمي سنة إحدى و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ياً على البحرين فاستعمل عمر رضي الله عنه مكانه أبا هر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الأنصاري عن ابن عوف عن موسى بن انس أن أبا بكر الصديق 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بن مالك البحرين وهذا لا يعرفه أهل ال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أبو بكر رضي الله عنه والعلاء محاصر ل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دة فأقره عمر وحينئذ بارز البراء بن مالك مرزبان الزارة و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د بعث العلاء بن الحضرمي إلى المنذر بن ساوي العبدي ملك البحرين ثم ول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بحرين إذ فتحها الله عليه وأقره عليها أبو بكر ثم ولاه عمر البصرة فمات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صل إليها بماءٍ من مياه بني تميم سنة أربع عشرة وهو أول من نقش خاتم الخل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وه عامر بن الحضرمي قتل يوم بدر كاف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وهما عمرو بن الحضرمي أول قتيل من المشركين قتله مسلم وكان م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ال خ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نخلة هو وأختهم الصعبة بنت الحضرمي كانت تحت أبي سفي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ب فطلقها فخلف عليها عبيد الله بن عثمان التيمي فولدت له طلحة بن عبي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ذلك كله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علاء بن الحضرمي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كان مجاب الدعوة وإنه خاض البحر بكلمات قالها ودعا بها وذلك مشهور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ه أخ يقال له ميمون الحضرمي وهو صاحب البئر التي بأعلى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 تعرف ببئر ميمون وكان حفرها في الجاه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اء بن خباب ذكروه في الصحابة وما أظنه سمع م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كل الثوم فلا يقر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ج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رحمن بن حاب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فيه أيضاً العلاء بن عبد الله بن خب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سائب بن يزيد قوله فيه نظر لأنه 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العلاء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ضر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اء بن عمرو الأنصار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مع علي رضي الله عنه 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لق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قمة بن الحويرث الغفاري حديث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نا العين النظ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خليفة بن خياط عن فضيل بن سليمان النمير عن محمد بن مطرف عن ج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لقمة بن الحويرث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قمة بن رمثة البلوي يعد في أهل مصر روى عنه زهير بن قيس البل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قمة بن سفيان الثقف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قمة بن سهيل 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حديثه ذلك عن عطية بن سفيان اضطرب فيه هذا الاضطراب ولا يعرف هذا الرج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 رضي الل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أحوص بن جعفر بن كلاب بن ربيعة بن عامر بن صعصعة الكن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مؤلفة قلوبهم وكان سيداً في قومه حليماً عاقلاً ولم يكن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اك الك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قمة بن الفغواء الخزاعي كان دلي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تب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د الله هو أخو عمرو بن الغفواء زاد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كن باب أبي شرحبيل وهو بين ذي خشب والمدينة وكان يأتي المدينة كث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قمة بن ناجية الخزاعي مدني سكن البادية له حديث واحد مخرج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قمة بن نضلة بن عبد الرحمن بن علقمة الكند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مكة روى عنه عثمان بن أبي علقمة بن وقاص الليثي ولد على ع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يما ذكر الواقدي توفي في زمن عبد الملك بالمدينة 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 في بني ل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ليٍّ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الحكم السلمي أخو معاوية بن الحكم له صحبة أظنه علياً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 خديج بن سدرة بن علي السلمي من أهل قب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شيبان بن محرز بن عمرو من بني الدؤل بن حنيفة يكنى أبا 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يمامة روى عنه ابنه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ابن المفس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مع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لازم بن عمر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 عن عبد الرحمن بن علي بن شيبان عن أبيه علي بن شيب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ينا مع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لمح بمؤخر عينه إلى رجل لا يقيم صلبه في الركوع والسجود فلما قض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بي الله صلى الله عليه وسلم الصلا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ا المسلمون لا صلاة لامرىءٍ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يم صلبه في الركوع والسجو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 بن عبد المطلب بن هاشم بن عبد مناف بن قصي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اشمي يكنى أبا الحسن واسم أبيه أبا طالب عبد مناف وقيل اسمه كنيته والأول أص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قال لعبد المطلب شيبة الحمد واسم هاشم عمرو واسم عبد مناف المغيرة واسم قص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 علي بن أبي طالب فاطمة بنت أسد بن هاشم بن عبد مناف وهي 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شمية ولدت لهاشمي توفيت مسلمةً قبل الهجر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هاجرت وسيأتي ذكره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ها من كتاب النساء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لي أصغر ولد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صغر من جعفر بعشر سنين وكان جعفر أصغر من عقيل بعشر سنين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يل أصغر من طالب بعشر سنين وروى عن سلمان وأبي ذر والمقداد وخباب وجابر وأبي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دري وزيد بن الأرقم أن علي بن أبي طالب رضي الله عنه أول من أسلم وفضله هؤل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آمن بالله وبرسوله محمدٍ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من الرجال علي بن حدثنا أحمد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الفض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جر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عبد الله الدقاق قال حدثنا مفضل بن صالح عن سم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رب عن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لي أربع خصال ليست لأحدٍ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ول عر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جمي صلى مع رسول الله صلى الله عليه وسلم وهو الذي كان لواؤه معه في كل زحف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صبر معه يوم فر عنه غيره وهو الذي غسله وأدخله قب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مضى في باب أبي بكر الصديق رضي الله عنه ذكر 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أول من أ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عن سلمان الفارسي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هذه الأمة وروداً على نب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الصلاة والسلام الحوض أولها إسلا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هذا الحديث مرفوعاً عن سلمان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هذه الأمة وروداً على الحوض أولها إسلا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أبي طالب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فعه أولى لأن مثله لا يدرك بالرأ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قاسم حدثنا قاسم بن أصبغ حدثنا الحارث بن أبي أس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هشام حدثنا سفيان الثوري عن سلمة بن كهيل عن أبي صادق عن حنش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تمر عن عليم الكندي عن سلمان الفارسي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كم وروداً على الحوض أولكم إسلا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أبي طالب رضي الله ع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بو داود الطيالسي قال أخبرنا أبو عوانة عن أبي بلج ع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م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عباس أن رسول الله صلى الله عليه وسلم قال لعلي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ولي كل مؤمنٍ بعد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ه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صلى مع النبي صلى الله عليه وسلم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يجة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زهير بن حر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سن بن حماد حدثنا أبو عوانة عن أبي بلج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ميمون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لي بن أبي طالب أول من آمن من الناس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يجة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إسناد لا مطعن فيه لأحدٍ لصحته وث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قلته وهو يعارض ما ذكرناه عن ابن عباس في باب أبي بكر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في أمر أبي بكر أنه أول من أظهر إسلامه كذلك قال مجا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ه قو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شهاب وعبد الله بن محمد بن عقيل وقتادة وأبو إسحاق أو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لم من الرج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وا على أن خديجة أول من آمن بالله ورسوله وصدقه فيما جاء به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ع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في ذلك عن أبي رافع مثل ذلك حدثنا عبد الوارث حدثنا قاسم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زه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سلام بن صال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عزيز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راوردي قال حدثنا عمرو مولى عف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ئل محمد بن كعب القرظي عن أو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ي أو أبو بكر رضي الله عنهم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حان الله علي أولهما إسلا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شبه على الناس لأن علياً أخفى إسلامه من أبي طالب وأسلم أبو بكر فأظهر إسلا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شك أن علياً عندنا أولهما إسلا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حسن بن علي الحلواني في كتاب المعرفة 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صال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ليث بن سعد عن أبي الأسود محمد بن عبد الرحمن أنه بلغ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علي بن أبي طالب والزبير رضي الله عنهما أسلما وهما ابنا ثماني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يقول أبو الأسود يتيم عر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أيضاً ابن أبي خيثمة عن قتيبة بن سعيد عن الليث بن سعد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وذكره عمر بن شبة عن الخزاعي عن ابن وهب عن الل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الأسود قال الل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اجرا وهما ابنا ثمان عشرة سنة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 أحداً قال بقول أبي الأسود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حسن الحلو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عبد الرز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عم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دة عن الحس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علي رضي الله عنه وهو ابن خمس 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خلف بن قاسم بن سه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الحسن علي بن محم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الطوس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العباس محمد بن إسحاق بن إبراهيم السرا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مسع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رزاق حدثنا معمر عن قتادة عن الحس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علي وهو أول من أسلم وهو ابن خمس أو ست 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وض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 أحداً قط أعلم الحديث من محمد ابن مس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أعلم بالرأي من سحن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ذكر آمن بالله ورسوله علي بن أبي طالب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 ابن عشر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علي وهو ابن ثلاث عشرة سن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ثنتي عشرة سن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خمس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ست عشرة وقيل ابن 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بن 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عمر بن شبة عن المدايني عن ابن جعدبة عن نافع عن ا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علي وهو ابن ثلاث 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إبراهيم بن المنذر الحزا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حاق بن يحيى بن طلحة عن عمه موسى بن طلح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الب والزبير بن العوام وطلحة بن عبيد الله وسعد بن أبي وقاص رضي الله ع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اداً وا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عبد الله بن محمد بن عبد المؤ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الخط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هجين أبو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بان عن معروف عن أ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الحزامي قال ابن و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يث بن سعد عن أبي الأس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علي والزبير وهما ابنا ثمان 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عبد الرزاق عن معمر في جامعه عن قتادة عن الحسن وغيره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أسلم بعد خديجة علي بن أبي طالب رضي الله عنه وهو ابن خمس عشرة سنة أو 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معمر عن عثمان الخوزي عن مقسم عن ابن عباس رضي الله عن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أسلم علي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زيد عمر بن ش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ريج بن النع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ات بن السائب عن ميمون بن مهران عن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الب وهو ابن ثلاث عشرة سنة وتوفي وهو ابن ثلاث وست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أصح ما قيل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ي عن ابن عمر من وجهين جي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عن ابن فضيل عن الأجلح عن سلمة بن كهيل عن حبة بن الجو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لياً رضي الله عن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عبدت الله قبل أن يعبده أح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لأمة خمس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شعبة عن سلمة بن كهيل عن حبة العر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لياً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أول من صلى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سالم بن أبي الج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ابن الحنف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 كان أو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لام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سلم الملائي عن أنس ب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نبىء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يوم الأثنين وصلى على يوم الثلاث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زيد بن أرق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آمن بالله بع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علي 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حديث زيد بن أرقم من وجوه ذكرها النسائي وأسد بن موسى وغير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ما حدثنا عبد الوارث حدثنا قاسم حدثنا أحمد بن زهير حدثنا علي بن الجعد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عمرو بن م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ا حمزة الأنص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ق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صلى مع رسول الله صلى الله عليه وسلم علي بن أبي طالب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عبد الوارث حدثنا قاسم حدثنا أحمد بن زهير بن حرب حدثنا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عقوب بن إبراهيم بن سعد حدثنا أبي عن ا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عث عن إسماعيل بن إياس عن عفيف الكندي عن أبيه عن جده قا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مر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اجراً فقدمت الحج فأتيت العباس بن عبد المطلب لأبتاع منه بعض التجارة وكان امرء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اجراً فوالله إني لعنده بمنى إذ خرج رجل من خبء قريب منه فنظر إلى الشمس فلما رآ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مالت قام يص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خرجت امرأة من ذلك الخبء الذي خرج منه ذلك الرجل فقا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ه تصلي ثم خرج غلام قد راهق الحلم من ذلك الخبء فقام معهما يصلي فقلت ل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يا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حمد بن عبد الله بن عبد المطلب ابن أخ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ه المرأ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مرأته خديجة بنت خوي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الفت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أبي طالب ابن ع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ما هذا الذي يصنع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لي وهو يزعم أنه نبي ولم يتبعه في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عى إلا امرأته وابن عمه هذا الغلام وهو يزعم أنه سيفتح عليه كنوز كسرى وقي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فيف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د أسلم بعد ذلك وحسن إسلامه لو كان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زقني الإسلام يومئذ فأكون ثانياً مع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هذا الحديث من طرق في باب عفيف الكندي من هذا ال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لي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يت مع رسول الله صلى الله عليه وسلم ك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ا لا يصلي معه غيري إلا خديجة واجمعوا على أنه صلى القبلتين وهاجر و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ديبية وسائر المشاهد وأنه أبلى ببدر وبأحد وبالخندق وبخيبر بلاءً عظيماً و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غنى في تلك المشاهد وقام فيها المقام الكر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واء رسول الله صلى الله عليه وسلم بيده في مواطن كثيرة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بدر بيده على اختلاف في ذلك ولما قتل مصعب بن عمير يوم أحد وكان اللواء بي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فعه رسول الله صلى الله عليه وسلم إلى علي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الحجاج بن أرطاة عن الحكم عن مقسم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الراية يوم بدرٍ إلى علي وهو ابن عشرين سنة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راج في تاريخ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تخلف عن مشهد شهده رسول الله صلى الله عليه وسلم مذ 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إلا تبوك فإنه خلفه رسول الله صلى الله عليه وسلم على المدينة وعلى عي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 في غزوة تبوك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مني بمنزلة هارون من موسى إلا أنه لا 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مني بمنزلة هارون من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 من الصحابة وهو من أثبت الآثار وأصحها رواه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أبي وق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رق حديث سعد فيه كثيرة جداً قد ذكرها ابن أبي خيثمة وغيره ورو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اس وأبو سعيد الخدري وأم سلمة وأسماء بنت عميس وجابر بن عبد الله وجماعة يط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ابن المفسر حدثنا أحمد بن علي حدثنا 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عين حدثنا عثمان بن معاوية الفزاري عن موسى الجهني عن فاطمة بنت علي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سماء بنت عميس 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 ل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مني بمنزلة هارون من موسى إلا أنه ليس بعدي نب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زهير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قال حدثنا نمير عن حجاج عن الحكم عن مقسم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ل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أخي وصاحب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عبد الوارث حدثنا قاسم حدثنا أحمد بن زه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ماد القنا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حاق بن إبراهيم الأزدي عن معروف بن خربوذ عن زيا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ذر عن سعيد بن محمد الأزدي عن أبي الطف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احتضر عمر جعلها شورى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وعثمان وطلحة والزبير وعبد الرحمن بن عوف وسعد فقال لهم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كم الله 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كم أحد آخى رسول الله صلى الله عليه وسلم بينه وبينه إذ آخى بين المسلمين غي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من وجوه عن علي رضي الله عنه أنه ك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أخو رسول الله لا يقولها أحد غيري إلا كذ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ى رسول الله صلى الله عليه وسلم بين المهاج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كة ثم آخى بين المهاجرين والأنصار بالمدينة وقال في كل واحدة منهما ل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أخي في الدنيا والآخر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آخى بينه وبين نفسه فلذلك كان هذا القول وما أش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لي رضي الله عنه وكان معه على حراء حين تحرك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ثبت حراء فما عل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نبي أو صديق أو شهي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ليه يومئذ العشرة المشهود لهم بالجنة وزوج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ي سنة اثنتين من الهجرة ابنته فاطمة سيدة نساء أهل الجنة ما خ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يم بنت عم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ك سيد في الدنيا والآخر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ه أول أصحا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لاماً وأكثرهم علماً وأعظمهم حل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 أسماء بنت عم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مقت رسول الله صلى الله عليه وسلم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تمعا جعل يدعو لهما ولا يشرك في دعائهما أحداً غيرهما وجعل يدعو له كما دع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بريدة وأبو هريرة وجابر والبراء بن عازب وزيد بن أرقم كل وا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عن النبي صلى الله عليه وسلم أنه قال يوم غدير خ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نت مولاه ف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ه اللهم وال من والاه وعاد من عادا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ضهم لا يزيد عل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نت مولاه فعلي مولا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سعد بن أبي وقاص وسهل بن سعد وأبو هريرة وبريدة الأسلمي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الخدري وعبد الله بن عمر وعمران بن الحصين وسلمة ابن الأكوع كلهم بمعنى وا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نبي صلى الله عليه وسلم أنه قال يوم 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عطين الراية غداً رجلاً ي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رسوله ويحبه الله ورسوله ليس بفرار يفتح الله على يد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دعا بعلي وهو أرمد فتفل في عينيه وأعطاه الراية ففتح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ه كلها آثار ثابت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إلى اليمن وهو شاب ليقضي بي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ي لا أدري ما القض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رب رسول الله صلى الله عليه وسلم بيده صدر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به وسدد لسا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لله ما ولما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hyperlink r:id="rId3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ريد الله ليذهب عنكم الرج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أهل البيت ويطهركم تطهيراً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أحزا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ا رسول الله صلى الله عليه وسلم فاطمة وعلياً وحسناً وحسيناً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م في بيت أم سلم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 هؤلاء أهل بيتي فأذهب عنهم الرج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هرهم تطهير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طائفة من الصحابة أن رسول الله صلى الله عليه وسلم قال ل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حبك إلا مؤمن ولا يبغضك إلا منافق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لي رضي الله عن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إنه لعهد النبي الأمي إ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لا يحبني إلا مؤمن ولا يبغضني إلا منافق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لي ألا أعلم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مات إذا قلتهن غفر الله لك مع أنك مغفور 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إله إلا الله الحليم العليم لا إله إلا الله ال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ظيم لا إله إلا الله رب السموات ورب العرش الكري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هلك فيك رج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ب مفرط وكذ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فتر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فترق فيك أمتي كما افترقت بنو إسرائيل في عي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حب علياً فقد أحبني ومن أبغ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اً فقد أبغضني ومن آذى علياً فقد آذاني ومن آذاني فقد آذى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رحمن بن يحي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سعيد حدثنا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براهيم بن النع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علي بن مرو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نع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عن بن عون عن أبي صالح الحنفي عن ع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لأبي بكر وعلي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أحدكما جبرئيل ومع الآخر ميكائيل وإسرافيل ملك يشهد القتال ويقف في الص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أن جبرئيل وميكائيل عليهما السلام مع علي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ول أصح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قاسم وابن الأعرابي جميعاً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محمد البر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ضي حدثنا عاصم بن علي حدثنا أبو معشر عن إبراهيم بن عبيد بن رفاعة بن را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عن أبيه عن 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بلنا من بدر ففقد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ادت الرفاق بعضها بع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يكم رسول الله صلى الله عليه وسلم فوقفوا حتى 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معه علي بن أبي طالب رضي الله عنه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فقدنا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 الحسن وجد مغصاً في بطنه فتخلفت عل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مدينة ال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ي بابها فمن أراد العلم فليأته من با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صلى الله عليه وسلم في 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ضاهم علي بن أبي طالب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أبو الميمون عبد الرحمن بن عمر بن راش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زرعة عبد الرحمن بن عمرو بن صفوان الدمشقي حدثنا عمر بن حفص بن غي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ي عن إسماعيل بن أبي خال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لشع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مغيرة حلف بالله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طأ علي في قضاءٍ قضى به ق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شع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أفر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حدثنا قاسم بن أصبغ حدثنا أبو بكر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زه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خيثمة حدثنا أبو سلمة التبوذكي حدثنا عبد الواحد بن ز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فرو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بد الرحمن بن أبي ليل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مر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أقضا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حمد بن زهير حدثنا أ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عيينة عن ابن جريح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 ملكية عن ابن عباس قال 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أقضانا قال أحمد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ن عمر القواريري حدثنا مؤمل بن إسماعيل حدثنا سفيان الثوري عن يحي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مر يتعوذ بالله من معضلة ليس لها أبو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 المجنونة التي أمر برجمها وفي التي وضعت لستة أشهر فأر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رجمها فقال له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تعالى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3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حمله وفصاله ثلاث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شهراً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أحقاف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5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رفع القلم عن المجن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فكان عم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لا علي لهلك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بد الرحمن بن أذنية الغنوي عن أبيه أذينة بن مسل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عمر بن الخطاب رضي الله عنه فسأل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ين أعت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ت علياً فس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جد لك إلا ما 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أل شريح بن هانىء عائشة أم المؤمنين رضي الله عنها عن المسح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فين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ت علياً فس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عبد الوارث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حدثنا أحمد بن زهير حدثنا م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شعبة عن أبي إسحاق عن عبد الرحمن بن يزيد عن علقمة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نتحدث أن أقضى أهل المدينة علي 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إبراهيم بن بشا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في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ينة حدثنا يحيى بن سعيد 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ان أحد من الناس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وني غير علي بن أبي طالب رضي الله تعالى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يحيى بن مع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ة بن سليمان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ابن أبي سليمان قال قلت لعط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ان في أصحاب محمد صلى الله عليه وسلم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 من ع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الله ما أعل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محمد بن سعيد الأصفها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بن هشام عن سفيان عن قليب عن جب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فتاكم بص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شوراء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إنه لأعلم الناس بال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فضيل عن عبد الو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شريك عن ميسر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هال عن سعيد بن جبير عن 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إذا أتانا الثبت عن علي لم نعدل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عبد الله بن عمر الجو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حمد بن الحجا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السري إملاءً بمصر سنة أربع وعشرين ومائ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مرو بن هاشم الجن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جويبر عن الضحاك بن مزاحم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قد أعطي علي بن أبي طالب تسعة أعشار العلم وأيم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شارككم في العشر العا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حسن الحلو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وهب بن جرير عن شعبة عن حبي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هيد عن بن أبي مليكة عن ابن عباس عن عمر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ضانا علي وأقرؤنا 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يحيى بن آد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أبي زائدة عن أبيه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عن أبي ميس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قضى أهل المدينة علي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يحيى بن آدم وأبو زبيد عن مطرف عن أبي إسحاق عن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وه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يحيى بن آد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عياش عن مغ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أحد منهم أقوى قولاً في الفرائض من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غيرة صاحب الفرائ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ما أخبرنا شيخنا أبو الأصبع عيسى بن سعد بن سعيد المقرىء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لمي القرآن رحمه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بأنا الحسن بن أحمد بن محمد بن قاسم المقرى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اءةً عليه في منزله ببغداد حدثنا أبو بكر أحمد بن يحيى بن موسى بن العبا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هد المقرىء في مس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عباس بن محمد الدو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عياش عن عاصم عن زر بن حبيش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س رجلان يتغد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أحدهما خمسة أرغفة ومع الآخر ثلاثة أرغفة فلما وضعا الغداء بين أيديهما مر ب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فسلم ف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لس للغداء فجلس وأكل معهما واستوفوا في أكلهم الأرغفة الثما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ل وطرح إليهما ثمانية دراه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ا هذا عوضاً مما أكلت لكما ونل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طعامكما فتنازعا وقال صاحب الخمسة الأرغ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 خمسة دراهم ولك ثلاث فقال 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لاثة الأرغ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رضى إلا أن تكون الدراهم بيننا ن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رتفعا إلى أمير المؤمنين علي بن أبي طالب رضي الله عنه فقصا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تهما فقال لصاحب الثلاثة الأرغ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عرض عليك صاحبك ما عرض وخبزه أكثر من خبز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رض بثلا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الله لا رضيت منه إلا بمر الح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لي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لك في مر الحق إلا درهم واحد 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حان الله يا أمير المؤمنين وهو يعرض علي ثلاثة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ض وأشرت علي بأخذها فلم أرض وتقول لي الآ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ا يجب في مر الحق إلا د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 فقال له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ض عليك صاحبك الثلاثة صلحاً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أرض إلا بمر الحق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ب لك بمر الحق إلا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رفني بالوجه في مر الحق حتى أقبله فقال علي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يس للثمانية الأرغفة أربعة وعشرون ثلثاً أكلتموها وأنتم ثلاثة أنف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علم الأكثر منكم أكلاً ولا الأقل فتحملون في أكلكم على السو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كلت أنت ثمانية أثلاث وإنما لك تسعة أثلاث وأكل صاحب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ية أثلاثٍ وله خمسة عشر ثلثاً أكل منها ثمانية ويبقى له سبعة وأكل لك واحد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عة فلك واحد بواحدك وله سبعة بسبع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ت الآ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بد الرحمن بن أذنية العبدي عن أبيه أذنية بن سلمة العب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عمر بن الخطاب رضي الله عنه فسأل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ين أعت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ت عل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أ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و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جد لك إلا ما 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أل شريح ابن هانىء عائشة أم المؤمنين رضي الله عنها عن المسح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فين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ت علياً فاسأ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عمر عن وهب بن عبد الله عن أبي الطف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علياً يخط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وني فوالله لا تسألوني عن شيء إلا أخبرتكم وسلوني عن كتاب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لله ما من آية إلا وقال سعيد بن عمرو بن سعيد بن الع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عبد الله بن عيا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 ربي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م لو كان صغو الناس إلى عل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 أخي إن علياً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كان له ما شئت من ضرس قاطع في العلم وكان له البسطة في العشيرة والقد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والصهر لرسول الله صلى الله عليه وسلم والفقه في المسألة والنجدة في الح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جود في الماع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بن يوس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مالك بن عا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الحسن محمد بن محمد بن سلمة البغدادي بم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الحسن بن در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العكلي عن الحرمازي عن رجل من همد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عاوية لضرار الصدائ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ضرار صف لي عل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فني يا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تصف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إذ لا بد من وصفه فكان والله بعيد المدى شديد القوى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لاً ويحكم عدلاً يتفجر العلم من جوانبه وتنطق الحكمة من نواح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ستوحش من الدنيا وزهرتها ويستأنس بالليل ووحشته وكان غ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ويل الفكرة يعجبه من اللباس ما قصر ومن الطعام ما خش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نا كأحدنا يجيبنا إذا سألناه وينبئنا إذا استنبأ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حن والله مع تقريبه إيانا وقربه منا لا نكاد نكلمه هيبةً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ظم أهل الدين ويقرب المساكين لا يطمع القوي في باطله ولا ييئ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عيف من عد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شهد أنه لقد رأيته في بعض مواقفه وقد أرخى الليل سدوله وغا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جومه قابضاً على لحيته يتململ تململ السليم ويبكي بكاء الحزين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دن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ري غيري ألي تعرضت أم إلي تشوقت هيهات هيهات قد باينتك ثلاثاً لا رجعة فيها فعم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ير وخطرك ق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هٍ من قلة الزاد وبعد السفر ووحشة الطر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كى معاوي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م الله أبا الحسن كان والله كذلك فكيف حز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يا ضرا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زن من ذبح ولدها وهو في حج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عاوية يكتب فيما ينزل به ليسأل له علي بن أبي طالب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عن ذلك فلما بلغه قت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ب الفقه والعلم بموت ا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أخوه عت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سمع هذا منك أه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ني ع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بو سعيد الخدري وغير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رق مارقة في حين اختلافٍ من المسلمين يقتلها أولى الطائفتين بالحق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طا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ل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ن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خبرنا عن أبي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والله خيراً كله مع حدة كانت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والله كيساً حذراً كالطير الحذر الذي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ب له الشرك فهو يراه ويخشى أن يقع فيه مع العنف وشدة ال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ث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والله صواماً قواماً من رجل غلب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قد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والله قد ملىء علماً وحكماً من رجل غر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بقته وقرابته فقلما أشرف على شيءٍ من الدنيا إلا ف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م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وروى الحكم بن عتيبة عن أبي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 أحداً أقرأ من علي صلينا خلفه فقرأ برزخاً فأسقط حرفاً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ع فقرأه ثم عاد إلى مكا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ر أهل اللغة البرزخ هذا بأنه كان بين الموضع الذي كان يقرأ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ن الموضع الذي كان أسقط منه الحرف ورجع إليه قرآن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 والبرز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بين الشيئين وجمعه براز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رز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بين الدنيا و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ئل ابن مسعود عن الوسوس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برزخ بين الشك واليق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في باب أبي بكر الصديق رضي الله عنه أنه إنما كان تأ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عنه تلك الأيام لجمعه القرآ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عمر عن ابن طاوس عن أبيه عن المطلب بن عبد الله بن حنط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 لوفد ثقيف حين جاء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تسلمن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بعثن رجلاً من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 نفسي فليضربن أعناقكم وليسبين ذراري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أخذن أموالك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لله ما تمنيت الإمارة إلا يومئذ وجعلت أنصب صدري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ء أ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تفت إلى علي رضي الله عنه فأخذ بيده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مار الده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الزبير عن جاب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نا نعرف المنافقين إلا ببغض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طالب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ئل الحسن بن أبي الحسن البصري عن علي بن أبي طالب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لي والله سهماً صائباً من مرامي الله على عدوه ورباني هذه الأمة و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لها وذا سابقتها وذا قرابتها من رسول الله صلى الله عليه وسلم لم يكن بالنوم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 الله ولا بالملومة في دين الله ولا بالسروقة لمال الله أعطى القرآن عزائمه ففا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برياضٍ مونقة ذلك علي بن أبي طالب رضي الله عنه يا لك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ئل أبو جعفر محمد بن علي بن الحسين عن صفة علي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جلاً آدم شديد الأدمة مقبل العينين عظيمهما ذا بطن أصلع ربع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 لا يخض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إسحاق السبي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علياً أبيض الرأس واللحية وقد ر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ربما خضب وصفر لح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لي رضي الله عنه يسير في الفيء مسيرة أبي بكر الصديق في الق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ورد عليه مال لم يبق منه شيئاً إلا قسمه ولا يترك في بيت المال منه إلا ما يعج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قسمته في يومه ذلك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دنيا غري غ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كن يستأثر من الفيء بشيء ولا يخص به حميماً ولا قريباً ولا يخ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ولايات إلا أهل الديانات والأمانات وإذا بلغه عن أحدهم خيانة كتب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تكم موعظة من ربكم فأوفوا الكيل والميزان بالقسط ولا تبخسوا الناس أشياءهم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ثوا في الأرض مفس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ية الله خير لكم إن كنتم 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أنا عليكم بحفيظ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أتاك كتابي هذا فاحتفظ بما في يدي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مالنا حتى نبعث إليك من يتسلمه منك ثم يرفع طرفه إلى السماء وخطبه ومواعظ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اياه لعماله إذ كان يخرجهم إلى أعماله كثيرة مشهورة لم أر التعرض لذكرها لئ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طول الكتاب وهي حسان ك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ثبت عن الحسن بن علي من وجوهٍ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ترك أبي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مائة درهم أو سبعمائة فضلت من عطائه كان يعدها لخادم يشتريها لأه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تقشفه في لباسه ومطعمه فأشهر من هذا كله وبالله التوف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ص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عبد الله بن عمر الجوهري حدثنا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ابن الحجاج حدثنا يحيى بن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رحيم بن سلي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جلح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دي عن عبد الله بن أبي الهذ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علياً خرج وعليه قميص غليظ دارس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 كم قميصه بلغ إلى الظفر وإذا أرسله صار إلى نصف السا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يحيى بن سلي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الد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راساني أبو الهي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جر بن جرمو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علي بن أبي طالب رضي الله عنه يخرج من الكو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يه قطريتان متزراً بالواحدة متردياً بالأخرى وإزاره إلى نصف الساق وهو يطوف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اق ومعه درة يأمرهم بتقوى الله وصدق الحديث وحسن البيع والوفاء بالك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يز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ه عن يحيى بن سلي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يعلى بن عبيد ويحيى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بن أبي غن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حيان التيمي عن مجمع التيمي أن علياً قسم م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ت المال بين المسلمين ثم أمر به فكنس ثم صلى فيه رجاء أن يشهد له يوم القي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ي يحيى بن سليمان وحامد بن يحيى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اصم بن كليب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 علي مال من أصبهان فقسمه سب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باع ووجد فيه رغيفاً فقسمه سبع كسر فجعل على كل جزء كسرة ثم أقرع بينهم أيهم يعط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اره في مثل هذا من سيرته لا يحيط بها 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ن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سلام الخش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الفضل العباس بن فرج الرياش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م الضحاك بن مخلد ومعاذ بن العلاء أخي عمرو بن العلاء عن أبيه عن 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لي بن أبي طالب رضي الله عن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صبت من فيئكم إلا هذه القارو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داها إلي الدهقان ثم نزل إلى بيت المال ففرق كل ما فيه ثم جعل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لح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له قوصره يأكل منها كل يومٍ مره حدثنا خلف بن قاسم قال حدثنا عبد الله 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محمد حدثنا يحيى بن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وكيع أبو سنا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ترة الشيبا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لي يأخذ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زية والخراج من أهل كل صناعة من صناعته وعمل يده حتى يأخذ من أهل الإبر الإ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سال والخيوط والحبال ثم يقسمه بين الناس وكان لا يدع في بيت المال مالاً ي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حتى يقسمه إلا أن يغلبه فيه شغل فيصبح إليه وك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دنيا لا تغريني غ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ي وينش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جناي وخياره فيه وكل جانٍ يده إلى فيه وذكر عبد الرزاق عن الثو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حيان التيمي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علي بن أبي طالب على المنب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تري مني سيفي هذا فلو كان عندي ثمن إزار ما بعته فقام إليه رج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لفك ث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ز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د الرز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بيده الدنيا كلها إلا ما كان من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عبد الرزاق عن الثوري عن أبي إسحاق عن زيد بن يثيع عن حذ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ولوا علياً فهادياً مهد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لعبد الرز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هذا من الثور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نعما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 شيبة ويحيى بن العلاء عن الثوري حدثنا خلف بن 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محمد بن الحجا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فيان بن بش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رحيم بن سليمان عن يزيد بن زياد عن إسحاق بن كعب بن عج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مخشوشن في ذات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وكيع عن سفيان عن الأجلح عن ابن أبي الهذ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أبي طالب رضي الله عنه قميصاً رازياً إذا أرخى كمه بلغ أطراف أصابعه و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طلقه صار إلى الرسغ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ضائله لا يحيط بها كتاب وقد أكثر الناس من جمعها فرأيت الاخت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على النكت التي تحسن المذاكرة بها وتدل على ما سواها من أخلاقه وأحواله وسير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عبد الله بن عمر حدثنا أحمد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ج حدثنا يحيى بن سليمان الجعفي حدثنا حفص بن غياث حدثنا الثوري عن أبي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ت الناس وهم ثلاث طبق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دين يحبون علياً وأهل دنيا يحب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وخوا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حمد بن حنبل وإسماعيل بن إسحاق القاض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رو في فض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ٍ من الصحابة بالأسانيد الحسان ما روي في فضائل علي 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قال أحمد بن شعيب بن علي النسائي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أحمد بن زكريا ويحيى بن عبد الرحيم وعبد الرحمن بن 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حمد بن سعيد بن حزم حدثنا أحمد بن خالد حدثنا مروان بن عبد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هارون بن إسحاق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يحيى بن معي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ال أبو بكر و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ثمان وعلي رضي الله عنهم وعرف لعلي سابقته وفضله فهو صاحب سنة ومن قال أبو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 وعلي وعثمان وعرف لعثمان سابقته وفضله فهو صاحب سنة فذكرت له هؤلاء الذ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 روى الأصم عن عباس الدوري عن يحيى بن معين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ة بعد نبينا أبو بكر وعمر ثم عثمان ثم علي هذا مذهبنا وقول أئمت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حيى بن معي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 وعمر وعلي و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ال بحديث ا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نقول على عهد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أبو بكر ثم عمر ثم عثمان ثم نسكت يعني فلا نفاضل وهو الذي أن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معين وتكلم فيه بكلام غليظ لأن القائل بذلك قد قال بخلاف ما اجتمع عليه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نة من السلف والخلف من أهل الفقه والأثر أن علياً أفضل الناس بعد عثمان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وهذا مما لم يختلفوا فيه وإنما اختلفوا في تفضيل علي و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السلف أيضاً في تفضيل علي وأبو بكر وفي إجماع الجميع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فنا دليل على أن حديث ابن عمر وهم وغلط وأنه لا يصح معناه وإن كان إسناده صحيح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زم من قال به أن يقول بحديث جابر وحديث أبي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نبيع أمهات الأولاد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هد رسول الله صلى الله عليه وسلم وهم لا يقولون بذلك فقد ناقضوا وبالله التوف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وى من وجوه عن حبيب بن أبي ثابت عن ابن عمر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آ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شيء إلا أني لم أقاتل مع على الفئة الباغ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شع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ات مسروق حتى تاب إلى الله من تخلفه مع القت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ذه الأخبار طرق صحاح قد ذكرناها في موضع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ن حديث علي ومن حديث ابن مسعود ومن حديث أبي أيوب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أمر بقتال الناكثين والقاسطين والمارق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وجدت إلا القتال أو الكفر بما أنز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والله أعلم قو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37">
        <w:bookmarkStart w:id="10" w:name="q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جاهدوا في الله حق جهاده</w:t>
        </w:r>
      </w:hyperlink>
      <w:bookmarkEnd w:id="10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حج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7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كان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الحسن علي بن عمر الدارقطني في المؤتلف والمختل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القاسم بن زكريا حدثنا عباد بن يعقوب حدثنا عفان بن سيار 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يفة عن عط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آسى على شيء إلا على ألا أكون قاتلت الف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غية على صوم الهواج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ف جماعة من أئمة أهل السنة والسلف في علي و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ما فلم يفضلوا أحداً منهما على صاحبه منهم مالك بن أنس ويحيى بن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طان وأما أختلاف السلف في تفصيل علي فقد ذكر ابن أبي خيثمة في كتابه من ذلك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كفاية وأهل السنة اليوم على ما ذكرت لك من تقديم أبي بكر في الفضل على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يم عمر على عثمان وتقديم عثمان على علي رضي الله عنهم وعلى هذا عامة أهل ال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زمن أحمد بن حنبل إلا خواص من جلة الفقهاء وأئمة العلماء فإنهم على ما ذكرنا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ويحيى القطان وابن معين فهذا ما بين أهل الفقه والحديث في هذه المسألة وهم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ختلاف سائر المسلمين في ذلك فيطول ذكره وقد جمعه قوم وقد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و أمية ينالون منه وينقصونه فما زاده الله بذلك إلا سموا وعلواً ومحبةً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طبري قال حدثنا محمد بن عبيد المحار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 بن أبي حازم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لسهل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مير المدينة يريد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عث إليك لتسب علياً عند المن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أقو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ول أبا تر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سماه بذلك إل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يف ذلك يا أبا ال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 علي على فاطمة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من عندها فاضطجع في صحن المسج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اء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رضي الله عنه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ن ابن عمك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ذاك مضطجع في المسج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اء رسول الله صلى الله عليه وسلم فوجده قد سقط رداؤه عن ظهره وخلص الترا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هره فجعل يمسح التراب عن ظهره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لس أبا تراب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لله ما سماه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رسول الله صلى الله عليه وسلم والله ما كان اسم أحب إليه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وهب عن حفص بن ميسرة عن عامر بن عبد الله بن الزبير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 ابناً له ينتقص علي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ك والعودة إلى ذلك فإن بني مروان شتموه س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فلم يزده الله بذلك إلا رفعة حدثنا عبد الوارث بن سفيان قراءة مني علي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ي وهو ينظر في كتاب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محمد قاسم بن أصبغ حدثنا أبو عبي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حد البزار حدثنا محمد بن أحمد بن ايوب قال قا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محمد بن 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 الصائغ حدثنا سليمان بن داود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سعد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عن الزهري عن عبيد الله بن عبد الله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ا أنا أمشي مع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اً إذ تنفس نفساً ظننت أنه قد قضبت أضلاعه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حان الله والله ما أخرج م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يا أمير المؤمنين إلا أمر عظ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ك يا بن عباس ما أدري ما أصنع بأمة محمدٍ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وأنت بحمد الله قادر أن تضع ذلك مكان الثق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ك 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صاحبك أولى الناس بها يعني علياً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ل والله إني لأقول ذلك في سابقته وعلمه وقرابته وصه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ما ذكرت ولكنه كثير الدع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ث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لله لو فعلت لجعل بني أبي معيط على رق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يعملون فيهم بمعصية الله والله لو فعلت لفعل ولو فعل لفعلوه فوثب الناس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طلحة بن عبي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كيسع هو أزهى من ذلك ما كان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راني أوليه أمر أمة محمد صلى الله عليه وسلم وهو على ما هو عليه من الز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بن العو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ً يلاطم الناس في الصاع وال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أبي وقاص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بصاحب ذلك ذاك صاحب مقنب يقا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ل ذكرت ولكنه ضعيف عن ذلك والله يا بن عباس ما يصلح لهذا ال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القوي في غير عنف اللين في غير ضعف الجواد في غير س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مسك في غير بخ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مر والله ك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حديث آخر عن ابن عباس أن عمر ذكر له أمر الخلافة واهتمامه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ن أنت عن ع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دع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ين أنت والزب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الغضب يسير الرض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نخوة يعني كبر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قال صاحب مقن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ث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ف بأقار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رجل لين أو قال ضع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واية أخرى قال في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الرجل لو وليته جعل خات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إصبع امرأ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سفيان وشعبة عن الأعمش عن أبي وائل عن زيد بن صوحان قال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منعكم إذا رأيتم الرجل يخزن أعراض الناس أن تعرفوني به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خ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هه وش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أدنى ألا تكونوا شهد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عمر أحمد بن محمد بن سعيد حدثنا أبو بكر أحمد بن ال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عباس الدينوري حدثنا أبو جعفر محمد بن جرير الطبري حدثنا أبو كريب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اء ومحمد بن هياج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عبد الرحمن الأزدي حدثنا إبراه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سف عن أبيه عن أبي إسحاق 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خالد بن الوليد إلى أهل اليمن يدعوهم إلى الإسلام فكنت فيمن سار معه فأ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ستة أشهر لا يجيبونه إلى شيء فبعث النبي صلى الله عليه وسلم علي بن أبي ط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ه أن يقفل خالد ومن اتبعه إلا من أراد البقاء مع علي رضي الله عنه فيتركه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نت فيمن قعد مع علي فلما انتهينا إلى أوائل اليمن بلغ القوم الخ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معوا له فصلى بنا علي الفجر فلما فرغ صففنا صفاً واحداً ثم تقدم بين أيدينا ف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أثنى عليه ثم قرأ عليهم كتاب رسول الله صلى الله عليه وسلم فأسلمت همدان ك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يوم واحدٍ وكتب بذلك علي إلى رسول الله صلى الله عليه وسلم فلما قرأ كتابه 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جداً ثم جلس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على همدان وتتابع أهل اليمن على 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ويع لعلي رضي الله عنه بالخلافة يوم قتل عثمان رضي الله عنه واجت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بيعته المهاجرون والأنصار وتخلف عن بيعته منهم نفر فلم يهجهم ولم يكرههم وس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ئك قوم قعدوا عن الحق ولم يقوموا مع الباط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ئك قوم خذلوا الحق ولم ينصروا الباط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خلف أيضاً عن بيعته معاوية ومن معه في جماعة أهل الشام فكان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صفين بعد الجمل ما كان تغمد الله جميعهم بالغفران ثم خرجت عليه الخوارج وكفر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 من كان معه إذ رضي بالتحكيم بينه وبين أهل الشام وقالو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مت الرجا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 الله والله تعالى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38">
        <w:bookmarkStart w:id="11" w:name="q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ن الحكم إلا لله</w:t>
        </w:r>
      </w:hyperlink>
      <w:bookmarkEnd w:id="11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أنعا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5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جتمعوا وشقوا عصا المسلمين ونصبوا راية الخلاف وسفكوا الد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طعوا السبل فخرج إليهم بمن معه ورام مراجعتهم فأبوا إلا القت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تلهم بالنهروان فقتلهم واستأصل جمهورهم ولم ينج إلا اليسير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تدب له من بقاياهم عبد الرحمن بن ملجم قيل التجوبي وقيل السكوني وقيل الحمي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جوب رجل من حمير كان أصاب دماً في قومه فلجأ إلى مراد 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ئت إليكم أجوب البلاد 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تج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ي به فهو اليوم في مراد وهو رهط عبد الرحمن بن ملجم المرادي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جوبي وأصله من حمير ولم يختلفوا أنه حليف لمراد وعداده فيهم وكان فاتكاً ملعو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ه ليلة الجمعة لثلاث عشرة وقيل لإحدى عشرة ليلة خلت من رمضان وقيل بل بقي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ضان سنة أر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شاع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اه بالعمود أخو تجوبٍ فأوهى الرأس منه والجب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الطفيل وزيد بن وهب والشع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علي رضي الله عنه لثمان عشرة ليلة مض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رمض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ول ليلة من العشر الأوا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موضع دفن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فن في قصر الإمارة ب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دفن في رحبة 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فن بنجف الحيرة موضع بطريق الح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أيضاً في مبلغ سنة يوم مات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 وخمس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 وخمسو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 وست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 أبو نعيم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ت الرواية في ذلك عن أبي جعفر محمد بن علي بن الحسين فروي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علياً قتل وهو ابن ثلاث وستين وروى عنه ابن خمس وستين وروي عنه ابن ثمان وخم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جري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محمد بن عمر بن علي أن علي بن أبي طالب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وهو ابن ثلاث أو أربع وست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خلافته أربع سنين وتسعة أشهر وستة أيام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ة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ة عشر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شة رضي الله عنها لما بلغها قت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تصنع العرب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ءت فليس لها أحد ينها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سن ما رأيت في صفة علي رضي الله عنه أنه كان ربعة من الرجا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 ما هو أدعج العينين حسن الوجه كأنه القمر ليلة البدر حسناً ضخم البطن عري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كبين شئن الكفين عتداً أغيد كأن عنقه إبريق فضةٍ أصلع ليس في رأسه شعر إل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ه كبير اللحية لمنكبه مشاش كمشاش السبع الضاري لا يتبين عضده من ساعده قد أدمج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دماجاً إذا مشى تكفأ وإذا أمسك بذراع رجل أمسك بنفسه فلم يستطع أن يتنفس وهو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من ما هو شديد الساعد واليد وإذا مشى للحرب هرول ثبت الجنان قوي شجاع منصو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لاق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قتل ابن ملجم له أنه خطب امرأةً من بني عجل بن لجيم 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 قطام كانت ترى رأي الخوارج وكان علي رضي الله عنه قد قتل أباها وإخو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نهروان فلما تعاقد الخوارج على قتل علي وعمرو بن العاص ومعاوية بن أبي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منهم ثلاثة نفر لذلك كان عبد الرحمن بن ملجم هو الذي اشترط قتل علي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فدخل الكوفة عازماً على ذلك واشترى لذلك سيفاً بألف وسقاه السم فيما زعموا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فظه وكان في خلال ذلك يأتي علياً رضي الله عنه يسأله ويستحمله فيحمله إلى أن وق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نه على قطام وكانت امرأةً رائعةً جميلةً فأعجبته ووقعت بنفسه فخطبها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ليت ألا أتزوج إلا على مهرٍ لا أريد سو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هو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ة آلاف وقتل علي 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قد قصدت لقتل علي بن أبي طالب والفتك به وما أقدم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مصر غير ذلك ولكني لما رأيتك آثرت تزويج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إلا الذي قلت 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يغنيك أو ما يغنيني منك قتل علي وأنا أعلم إني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ته لم أفلت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قتلته ونجوت فهو الذي أردت تبلغ شفاء نفسي ويهنئك الع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ي وإن قتلت فما عند الله خير من الدنيا وما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 ما اشترط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سألتمس من يشد ظه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ت إلى ابن عم لها يقال له وردان بن مجالد فأجابها ولقي ابن ملج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بيب بن بجرة الأشجع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شبيب هل لك في شرف الدنيا والآخ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اعدني على قتل علي بن أبي طالب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كلتك أمك لقد جئت شيئاً ك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قدر على ذ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رجل لا حرس له يخرج إلى المسجد منفرداً ليس له من يحر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كمن له في المسجد فإذا خرج إلى الصلاة قتلناه فإن نجونا نجونا وإن قتلنا سعد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ذكر في الدنيا وبالجنة في 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ك إن علياً ذو سابقة في الإسلام 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الله ما تنشرح نفسي ل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ك إنه حكم الرجال في دين الله عز وجل وقتل إخوان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لحين فنقتله ببعض من قتل فلا تشكن في دي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ه وأقبلا حتى دخلا على قطام وهي معتكفة في المسجد الأعظ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ة ضربتها لنفسها فدعت لهم وأخذوا سيوفهم وجلسوا قبالة السدة التي يخرج منها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 فخرج علي لصلاة الصبح فبدره شبيب فضربه فأخطأه وضربه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جم على رأس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لله يا علي لا لك ولا لأصحابك فقال علي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زت ورب الكعبة لا يفوتنكم الك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د الناس عليه من كل جانب فأخذوه وهرب شبيب خارجاً من باب كن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ختلف في صفة أخذ ابن ملجم فلما أخذ قال علي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حبسوه فإن مت فاقتلوه ولا تمثلوا به وإن لم أمت فالأمر إلي في العفو أو القص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وا أيضاً هل ضربه في الصلاة أو قبل الدخول فيها وهل استخلف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م بهم الصلاة أو وروى ابن الهادي عن عثمان بن صهيب عن أبيه أ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ال ل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شقى الأول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عقر الناقة يعني نا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ت فمن أشقى الآخر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يضربك على هذ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يافوخ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خضب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لح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لأعمش عن حبيب بن أبي ثابت عن ثعلبة الحماني أنه سمع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الب رضي الله عن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ي فلق الحبة وبرأ النسمة لتخضبن هذه يعني لح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دم هذا يعني رأ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نسائي من حديث عمار بن ياسر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علي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قى الناس الذي عقر الناقة والذي يضربك على هذ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ضع يده على رأسه حتى يخضب هذ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لح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الطبري وغيره أيضاً وذكره ابن إسحاق في السير وهو معروف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ة محمد بن كعب القرظي عن يزيد بن جشم عن عمار بن ياسر وذكره ابن أبي خيثم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رق وكان قتادة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علي رضي الله عنه على غير مالٍ احتجبه ولا دن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ا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سعيد الشيخ الصالح رحمه الله حدثنا عبد الله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لي حدثنا أحمد بن خالد حدثنا إسحاق بن إبراهيم حدثنا عبد الرزاق عن معم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وب عن ابن سيرين عن أريد حياته ويريد قتلي عذيرك من خليلك من مراد وكان علي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كثيراً ما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منع أشقاها أو ما ينتظر أشقاها أن يخضب هذه من 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خضن هذه من دم هذا ويشير إلى لحيته ورأسه خضاب دم لا خضاب عط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ع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عمر بن شبة عن أبي عاصم النبيل وموسى بن إسماعيل عن سكي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عزيز العبدي أنه سمع أبا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 عبد الرحمن بن ملجم يستحمل علياً فحم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يد حياته ويريد قتلي عذيري من خليلي من مراد أما إن هذا قات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يمنعك م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 يقتلني 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تى علي رضي الله عنه 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بن ملجم يسم سي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سيفتك بك فتكةً يتحدث بها العرب فبعث إليه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تسم سيفك قال لعدوي وعد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لى عن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قتلني 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بد الرحمن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حسن بن علي في قصر أبيه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رأ علي وذلك في اليوم الذي قتل فيه علي فقا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سمع أباه في ذلك السح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 رأيت رسول الله صلى الله عليه وسلم في هذه الليلة في نومة نم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يا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ذا لقيت من أمتك من الأود واللد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ع الله عل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أبدلني بهم خيراً منهم وأبدلهم بي من هو شر مني ثم أتيته و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ؤذنه يؤذنه بالصلاة فخرج فاعتوره الرجلان فأما أحدهما فوقعت ضربته في الطاق وأ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خر فضربه في رأسه وذلك في صبيحة يوم الجمعة لسبع عشرة ليلة خلت من رمضان صبي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حمد 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سعيد حدثنا الحسن بن همدان بن ثابت حدثنا علي بن إبراهيم بن المعلى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عمرو بن البحتري حدثنا غياث بن 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روق عن عبد الله ب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ع الأطباء لعلي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يوم جرح وكان أبصرهم بالطب أثير بن عمرو السكوني وكان يقال له أث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يا وكان صاحب كسرى يتطبب وهو الذي ينسب إليه صحراء أثير فأخذ أثير رئة شاة ح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تبع عرقاً منها فاستخرجه فأدخله في جراحة علي ثم نفخ العرق فاستخرجه فإذا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اض الدماغ وإذا الضربة قد وصلت إلى أم رأس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اعهد عهد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ك م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ذلك يقول عمران بن حطان الخارج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ضربة من تقي ما أراد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ليبلغ من ذي العرش رضوانا إني لأذكره حيناً فأحسبه أوفى البرية عند الله ميزا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كر بن حماد التاهرتي معارضاً له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ت أفضل من يمشي على قدمٍ و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إسلاماً وإيمانا وأعلم الناس بالقرآن ثم بما سن الرسول لنا شرعاً وتبيانا ص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ومولاه وناصره أضحت مناقبه نوراً وبرهانا وكان منه علي رغم الحسود له م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رون من موسى بن عمرانا وكان في الحرب سيفاً صارماً ذكراً ليثاً إذا لقي الأقر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رانا ذكرت قاتله والدمع منحدر فقلت سبحان رب الناس سبحانا إني لأحسبه ما ك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ٍ يخشى المعاد ولكن كان شيطانا أشقى مراداً إذا عدت قبائلها وأخسر الناس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ميزانا كعاقر الناقة الأولى التي جلبت على ثمود بأرض الحجر خسرانا قد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برهم أن سوف يخضبها قبل المنية أزماناً فأزمانا فلا عفا الله عنه ما تحمله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قى قبر عمران بن حطانا لقوله في شقي ظل مجترماً ونال ما ناله ظلماً وعدوا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خلف بن قاسم إجازة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بن أحمد بن إسماعيل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السراج حدثنا محمد بن أحمد بن أبي خل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صين بن عمر عن مخارق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ر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 ناس إلى ابن عباس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ئناك نسأ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وا عما شئ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رجل كان أبو بك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خيراً كله أ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لخير كله على حدةٍ كانت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ي رجل كا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كالطائر الحذر الذي يظن أن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كل طريق شرك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ي رجل كان عث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ألهته نومته عن يقظ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ي رجل كان ع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قد ملىء جوفه حكماً وعل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أساً ونجدة مع قرابته من رسول الله صلى الله عليه وسلم وكان يظن ألا يمد يد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ء إلا ناله فما مد يده إلى شيء فن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محمد بن الصباح حدثنا عبد العزيز الدراوردي ع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عفرة عن محمد بن كعب 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مر لأهل الشور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هم إن ولوها الأصيلع كيف يحملهم على الحق ولو كان السيف على عن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علم ذلك منه ولا تول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لم أستخلف فأتركهم ف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كهم من هو خير م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ربيعة بن عثمان عن محمد بن كعب القرظ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من ج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آن على عهد رسول الله صلى الله عليه وسلم وهو حي عثمان بن عفان وعلي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وعبد الله بن مسعود وروى أبو أحمد الزبيري وغيره عن مالك بن مغول عن أكيل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 علق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دري ما مثل علي في هذه الأمة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ث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 عيسى بن مريم أحبه قوم حتى هلكوا في حبه وأبغضه قوم حتى هلكوا في بغض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يل هذا هو أكيل أبو حكيم كوفي مؤذن مسجد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خ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سويد بن غفلة والشعبي والنخعي وإبراهيم التيمي وجو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إسماعيل بن خالد وجماعة من الج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قاسم بن ثابت صاحب كتاب الدل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ني محمد بن عبد ال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ي في قتل علي عليه 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ا على ابن أبي طالبٍ فاغتاله بالسيف أشقى مر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لت يداه وهوت أمه أن أمررت له تحت السواد عز على عينيك لو انصرفت ما أخرجت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دي العباد لأنت قناة الدين واستأثرت بالغي أفواه الكلاب العوادي ومما قيل في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جم وقط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أر مهراً ساقه ذو سماحةٍ كمهر قطامٍ من فصيح وأعجم فلا مهر أغ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لي وإن علا ولا فتك إلا دون فتك ابن ملجم وقال بكر بن حماد رحمه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ز علي بالعراقين لحيةً مصيبتها جلت على كل مسلم وقال سيأتيها من الله حاد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خضبها أشقى البرية بالدم فباكره بالسيف شلت يمينه لشؤم قطامٍ عند ذاك ابن ملج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ا ضربةً من خاسرٍ ضل سعيه تبوأ منها مقعداً في جهنم ففاز أمير المؤمنين بحظه و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رقت فيها الخطوب بمعظم ألا إنما الدنيا بلاء وفتنة حلاوتها شيبت بصابٍ وعلقم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أسود الدؤلي وأكثرهم يرويها لأم الهيثم بنت العريان النخعية أولها شع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يا عين ويحك أسعدينا ألا تبكى أمير المؤمنيا تبكي أم كلثومٍ عليه بعبرتها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ت اليقينا ألا قل للخوارج حيث كانوا فلا قرت عيون الشامتينا أفي شهر الص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تمونا بخير الناس طراً أجمعينا فكل مناقب الخيرات فيه وحب رسول رب العالمينا ل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مت قريش حيث كانت بأنك خيرها حسباً ودينا وإذا استقبلت وجه أبي حسينٍ رأيت ال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 الناظرينا وكنا قبل مقتله بخيرٍ نرى مولى رسول الله فينا يقيم الحق لا ير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ويعدل في العدا والأقربينا وليس بكاتمٍ علماً لديه ولم يخلق من المتجبرينا ك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إذ فقدوا علياً نعام حار في بلد سنينا فلا تشمت معاوية بن صخرٍ فإن بق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فاء فينا وقال الفضل بن عباس بن عتبة بن أبي ل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نت أحسب أن الأمر منص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هاشمٍ ثم منها عن أبي الحسن أليس أول من صلى لقبلتكم وأعلم الناس بالقرآن والسن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اد أبو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آخر الناس عهداً بالنبي ومن جبريل عون له في الغسل والكفن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يزينهم فهو فيه وله دونهم خصال تزينه وقال إسماعيل بن محمد الحميري من شع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ئل قريشاً به إن كنت ذا عمهٍ من كان أثبتها في الدين أوتادا من كان أ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لاماً وأكثرها علماً وأطهرها أهلاً وأولادا من وحد الله إذ كانت مكذبة تدعو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وثانا وأندادا من كان يقدم في الهيجاء إن نكلوا عنها وإن يبخلوا في أزمة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دا من كان أعدلها حكماً وابسطها علماً وأصدقها وعداً وإيعادا إن يصدقوك فلن يعد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حسنٍ إن أنت لم تلق للأبرار حسادا إن أنت لم تلق أقواماً ذوي صلفٍ وذا عناد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حق الله جحادا علي بن طلق بن عمرو حنفي أيضاً يمامي أظنه والد طلق بن علي الحن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طلق بن علي في بابه من هذا الكتاب وقد ذكرنا ما رواه و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وأما علي بن طلق فإنما يروي عنه مسلم بن 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أبي العاص بن الربيع بن عبد العزى بن عبد شمس بن عبد من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أبي العاص لقيط وقد ذكرناه في ب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لي بن أبي العاص بن الربيع زينب بن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كان مسترضعاً في بني غاضرة فضمه رسول الله صلى الله عليه وسلم إليه وأب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 مشرك 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شاركني في شيء فأنا أحق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وأيما كافر شارك مسلماً في شيءٍ فالمسلم أحق به م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علي بن أبي العاص هذا وقد ناهز الحلم و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د علي بن عبيد الله بن الحارث بن رحضة بن عامر بن رواحة بن حجر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عيص بن عامر بن لؤ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 النبي صلى الله عليه وسلم ولا أعلم 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يمامة شهيداً وكان إسلامه يوم فتح 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عدي بن ربيعة بن عبد العزى بن عبد شمس بن عبد مناف ول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عفان مكة حين ولى الخل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جمل لا تصح له عندي صحبة ولا أعلم له رواية وإنما ذكرن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شرطنا فيمن ولد بمكة أو المدينة بين أبوين مسلمين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مارٍ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 بن زياد بن السكن بن رافع قتل يوم بدر قاله ابن الكلبي كذ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نسخة التي طالعتها وقد ذكر أبو عمر عمارة بن زياد بن السكن قتل يوم أحد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 ولعله أخ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 بن غيلان بن سلمة الثقفي أسلم هو وأخوه عامر قبل أبيهما و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في طاعون عمواس ولا أدري متى مات ع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 بن معاذ أبو نملة الأنصاري من الأوس يروي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حدثكم أهل الكتاب فلا تصدقوهم ولا تكذبوهم وقو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م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له وكتبه ورس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شهور بكنيته وسنذكره في الكنى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 بن ياسر بن مالك بن كنانة بن قيس بن حصين العنسي ثم المذحجي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عناه في نسبه إلى عنس بن مالك بن أدد بن زيد في باب أبيه ياسر من هذا الكتاب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اليقظان حليف لبني مخزوم كذا قال ابن شهاب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وسى بن عقبة عن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ن شهد بدراً عمار بن ياسر حل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ني مخزوم 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ائفة من أهل العلم بالنسب والخ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ياسراً و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 عرني قحطاني مذحجي من عنس في مذحج إلا أن ابنه عماراً ولي لبني مخزوم لأن أب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سراً تزوج أمه لبعض بني مخزوم فولدت له عماراً وذلك أن ياسراً والد عمار قدم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أخوين له أحدهما يقال له الحارث والثاني مالك في طلب أخ لهم رابع فرجع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لك إلى اليمن وأقام ياسر بمكة فحالف أبا حذيفة بن المغيرة بن عبد الله بن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زوم فزوجه أبو حذيفة أمة له يقال لها سمية بنت خياط فولدت له عماراً فأعتق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فة فمن هذا هو عمار مولى لبني مخزوم وأبوه عرني كما ذكرنا لا يختلفون في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حلف والولاء اللذين بين بني مخزوم وبين عمار وأبيه ياسر كان اجتماع بني مخز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عثمان حين نال من عمار غلمان عثمان ما نالوا من الضرب حتى انفتق له فتق في بط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غموا وكسروا ضلعاً من أضلاعه فاجتمعت بنو مخزوم 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ئن مات لا قتل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أحداً غير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في باب ياسر وفي باب سمية ما يكمل به علم ولاء عم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س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مار وأمه سمية ممن عذب في الله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طاهم عمار ما أرادوا بلسانه واطمأن بالإيمان قلبه فنزلت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39"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إلا من أكره وقلبه مطمئ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بالإيما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نحل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0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مما اجتمع أهل التفسير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اجر إلى أرض الحبشة وصلى القبلتين وهو من المهاجرين الأولين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المشاهد كلها وأبلى ببدرٍ بلاء حسناً ثم شهد اليمامة فأبلى فيها أيض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ومئذ قطعت أذ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نافع عن أبيه عن عبد الله 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عمار بن ياسر يوم اليمامة على صخرة وقد أشرف يص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عشر المسل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ن الجنة تفرون أنا عمار بن ياسر هلموا إلي وأنا أنظر إلى أذنه قد قطعت فهي تدبد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يقاتل أشد القت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ما ذكر الواقدي طويلاً أشهل بعيد ما بين المنكب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إبراهيم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ا أن عمار بن ياس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تر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رسول الله صلى الله عليه وسلم في سنه لم يكن أحد أقرب به سناً م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سفيان عن قابوس بن أبي ظبيان عن أبيه عن ابن عباس في ق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0"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من كان ميتاً فأحييناه وجعلنا له نوراً يمشي به في الناس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2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مار بن يا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1"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كمن مثله في الظلمات لي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بخارجٍ منها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أنعا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2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جهل 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ماراً ملىء إيما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شاش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و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خمص قدم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خلف بن قاسم حدثنا عبد الله بن عامر حدثنا أحمد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سليمان حدثنا يحيى بن أبان حدثنا سفيان الثوري عن سلمة بن كهيل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عبد الرحمن بن أبزى عن أبيه ولم يقل فيه يحيى بن سليمان عن أبيه عن عائ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ن أحد من أصحاب رسول الله صلى الله عليه وسلم أشاء أن أقول فيه إلا ق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عمار بن ياسر فإني قال عبد الرحمن بن أبز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نا مع علي رضي الله عنه صف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ثمانمائة من بايع بيعة الرضوان قتل منهم ثلاثة وستون منهم عمار بن يا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بأنا عبد الله أنبأنا أحمد حدثنا يحيى بن سليمان حدثنا معلى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مش عن مسلم بن صبيح عن مسروق عن عائش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ن أصحاب محمد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شاء أن أقول فيه إلا قلت إلا عمار بن ياسر فإني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مار بن ياسر حشي ما بين أخمص قدميه إلى شحمة أذنيه إيما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 خالد بن الولي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بغض عماراً أبغضه الله تعال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خ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زلت أحبه من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من حديث أنس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شتاقت الجنة إلى علي وعمارٍ وسلمان وبلالٍ رضي الله عن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 علي بن أبي طالب رضي الله ع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 عمار يستأذ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يوماً فعرف صوت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حباً بالطيب المطيب ائذ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أعمش عن أبي عبد الرحمن السل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نا مع علي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صفين فرأيت عمار بن ياسر لا يأخذ في ناحيةٍ ولا وادٍ من أودية صفين إلا رأ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 محمد صلى الله عليه وسلم يتبعونه كأنه علم لهم وسمعت عماراً يقول يومئذ لهاش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هاشم تقدم الجنة تحت الأبارقة اليوم ألقى الأ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اً وحز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و هزمونا حتى يبلغوا بنا سعفات هجر لعلمنا أنا على ال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هم على الباطل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 ضربناكم على تنزيله فاليوم نضربكم على تأويله ضر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ل الهام عن مقيله ويذهل الخليل عن خليله أو يرجع الحق إلى سبي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أ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 محمد صلى الله عليه وسلم قتلوا في موطن ما قتلوا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مسعود وطائفة لحذيفة حين احتضر وأعيد ذكر الفت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الناس بمن تأمرن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كم بابن سمية فإنه لن يفارق الحق حتى يموت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 يدور مع الحق حيث 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ضهم يرفع هذا الحديث عن حذ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شعبي عن الأحنف بن قيس في خبر صف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حمل عمار فح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ابن جزء السكسكي وأبو الغادية الفزاري فأما أبو الغادية فطعنه وأما ابن جز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حتز رأ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تمام الحديث وقد ذكرته فيما خرجت من طرق حديث ع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تلك الفئة الباغ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وكيع عن شعبة عن عمرو بن مرة عن عبد الله بن سل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أ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ظر إلى عمار يوم صفين واستسقى فأتى بشربة من لبن فشر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وم ألقى الأ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سول الله صلى الله عليه وسلم عهد إلي أن آخر شربة تشربها من الدنيا شربة لبن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سقى فأتته امرأة طويلة اليدين بإناء فيه ضياح من لبن فقال عمار حين شر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 لله الجنة تحت الأسنة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و ضربونا حتى يبلغوا بنا سعفات ه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لمنا أن مصلحينا على الحق وأنهم على الباطل ثم قاتل حتى 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شعبة عن أبي إسحاق عن حارثة بن مضر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أت كتاب عم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بعد فإني بعثت إليكم عماراً أميراً وعبد الله بن مسعود معل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زيراً وهما من النجباء من أصحاب رسول الله صلى الله عليه وسلم فأطيعوا ل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قتدوا بهما فإني قد آثرتكم بعبد الله على نفسي أث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قال عمر في عمار وابن مسعود وهم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باء من أصحاب رسول الله صلى الله عليه وسلم لحديث علي بن أبي طالب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 من رواية فطر بن خليفة وغيره عن كثير أبي إسماعيل من عبد الله بن مل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لي رضي الله عنه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 يكن 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أعطي سبعة نجباءٍ وزراء ورفقاء وإني أعطيت أربعة 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زة وجعفر وأبو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 وعلي والحسن والحسين وعبد الله وتواترت الآثار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تل عمار الفئة الباغ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من إخباره بالغيب وأعلام نبوته صلى الله عليه وسلم وهو من أص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ا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صفين في ربيع الآخر سنة سبع وثلاثين ودفنه علي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ثيابه ولم يغس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هل الكوفة أنه صلى عليه وهو مذهبهم في الشهداء إنهم لا يغس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نهم يصلى ع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سن عمار يوم قتل نيفاً على تسعي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اً وتس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حدى وتس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ثنتين وتس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ما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 بن أحمر المازني مذكور في الصحابة لا أقف له على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 بن أوس بن زيد بن ثعلبة بن غنم بن مالك بن النجار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زياد بن علا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 بن حزم بن زيد بن لوذان بن عمرو بن عبد عوف بن غنم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 الأنصاري الخزرج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السبعين الذين بايعوا رسول الله صلى الله عليه وسلم ل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قبة في قول جميعهم وآخى رسول الله صلى الله عليه وسلم بينه وبين محرز بن نض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لم يشهدها أخوه عمرو بن حز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عمارة بن حزم أيضاً أحداً والخندق وسائر المشاهد مع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كانت معه راية بني مالك بن النجار في غزوة الفتح وخرج مع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تال أهل الردة فقتل باليمامة شهيداً ولهما أخ ثالث معمر بن حزم الأنصاري لا رو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ومن ولد معمر بن حزم أبو طوالة عبد الله بن عبد الرحمن بن معمر بن حزم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خ مالك بن أ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 بن أبي حسن المازني الأنصاري جد عمرو بن يحيى بن عمارة شي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رواية وأب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سن كان عقبياً بدر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 بن حمزة بن عبد المطلب بن هاش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خولة بنت قيس من بني مالك بن النجار وبه كان يكنى حمزة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حمزة كان يكنى بابنه يعلي بن حمز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له كنيتان أبو يعلى وأبو عمارة بابنيه يعلى وعمارة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 لحمزة فيما ذكر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رسول الله صلى الله عليه وسلم ولعمارة ولد حمزة ولأخيه ي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وام ولا أحفظ لواحدٍ منهما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 بن رويبة الثقفي من بني جشم بن ثقيف كو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أبو بكر بن عمارة وأبو إسحاق السبيعي وحصين وعبد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 يلج النار امرؤ صلى قبل طلوع الشمس وقبل غرو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 بن زعكرة الكندي يكنى أبا عدي س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له تبارك و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ي الذي هو عبدي حقاً الذي يذكرني و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لاقياً قر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له غير هذا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ش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رحمن بن عائذ اليحص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 بن زياد بن السكن بن رافع بن امرىء القيس بن زي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ل الأنصاري الأشهلي قتل يوم أحد شهيداً ووجد به أربعة عشر جرحاً فوسد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قدمه فما زال يتوسدها حتى مات وذكر الطب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حين غشيه القوم يعني يو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رجل يشري منا نف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دثنا أبو حم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ل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حمد 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الحصين بن عبد الرحمن بن عمرو بن سعد بن معاذ عن محمود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السك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زياد بن السكن في نفر خمسة من الأنصار وبعض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هو عمارة بن زياد بن السكن فقاتلوا دو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رجلاً رجلاً يقتلون دونه حتى صار آخرهم زياد أو عمارة بن زياد بن السكن فقا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أثبتته الجراح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نوه من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دنوه منه فوسده قدمه فمات وخده على قد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 بن شبيب السبائي مذكور في الصحابة روى عنه أبو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لي يعد في أهل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 بن عبيد الخثعمي ويقال عمارة بن عبي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خثعمٍ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داود بن أبي هند أنه سمع رسول الله صلى الله عليه وسلم ف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اً حسناً في الفتن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بينه وبين داود بن أبي هند رجلاً من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 بن عقبة الغفاري من بني غفار بن مليل قتل يوم خيبر شهيداً ر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 بسهم ف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أبي معيط أبان بن أبي عمرو واسم أبي عمرو ذكوان بن أمية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مس بن عبد من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مارة والوليد وخالد بنو عقبة بن أبي معيط من مسلمة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 بن عمير الأنصاري روى عنه أبو يزيد المدني يختلف فيه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 ذلك في ذكرنا عمرو بن عمير والاختلاف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 والد أبي بن عمارة الأنصاري يقا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 بالضم وعم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كسر والأكثر يقولون بالكسر وابنه مذكور الصحابة على اختلاف فيه وابنه أبي رو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صلى في بيت أبيه عمارة القبلتين وقد ذكرنا في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ارة لم يرو عنه غير ابنه مد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في الخلوق أنه لم يبايعه حتى غسل يديه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bookmarkStart w:id="12" w:name="s1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الخطاب أمير المؤمنين رضي الله عنه ابن نفيل بن عبد العز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اح بن عبد الله بن قرط بن رزاح بن عدي بن كعب القرشي العدوي أبو حف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حنتمة بنت هاشم بن المغيرة بن عبد الله بن عمر بن مخز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ت طائفة في أم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تمة بنت هشام بن المغ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ال ذلك فقد أخطأ ولو كانت كذلك لكانت أخت أبي جهل بن ه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ارث بن هشام بن المغيرة وليس كذلك وإنما هي ابنة عمهما فإن هاشم بن المغ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شام بن المغيرة أخوان فهاشم والد حنتمة أم عمر وهشام والد الحارث وأبي جهل وهاش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مغيرة هذا جد عمر لأمه كان يقال له ذو الرمح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مر رضي الله عنه بعد عام الفيل بثلاث 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سامة بن زيد بن أسلم عن أبيه عن 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م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بعد الفجار الأعظم بأربع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مر بن الخطاب رضي الله عنه من أشراف قريش و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السفارة في الجاهلية وذلك أن قريشاً كانت إذا وقعت بينهم حرب وبين غيرهم بعث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نافرهم منافر أو فاخرهم مفاخر رضوا به بعثوه مناف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فاخ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سلم بعد رجالٍ سبق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معين عن أبي إدريس عن حصين عن هلال بن يس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عمر بن الخطاب رضي الله عنه بعد أربعين رجلاً وإح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امرأ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إسلامه عزاً ظهر به الإسلام بدعوة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هاجر فهو من المهاجرين الأولين وشهد بدراً وبيعة الرضوان وكل م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ه رسول الله صلى الله عليه وسلم وتوفي رسول الله صلى الله عليه وسلم وهو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ضٍ وولي الخلافة بعد أبي بكر بويع له بها يوم مات أبو بكر رضي الله عنه باستخ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سنة ثلاث عشرة فسار بأحسن سيرة وأنزل نفسه من مال الله بمنزلة رجلٍ من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تح الله له الفتوح بالشام والعراق ومصر وهو دون الدواوي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طاء ورتب الناس فيه على سوابقهم كان لا يخاف في الله لومة لائم وهو الذي نور ش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وم بصلاة الإشفاع فيه وأرخ التاريخ من الهجرة الذي بأيدي الناس إلى اليوم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سمى بأمير المؤمنين لقصة نذكرها هنا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ول من اتخذ الدرة وكان نقش خاتم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فى بالموت واعظاً يا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آدم شديد الأدمة طوالاً كث اللحية أصلع أعسر يسر يخضب بالحناء والكتم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بكر يخضب بالحناء والكتم وكان عمر يخضب بالحناء بحت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كثر أنهما كانا يخض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ي عن مجاهد إن صح أن عمر بن الخطاب كان لا يغير شيب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ذكره زر بن حبيش وغيره بأنه كان آدم شديد الأدمة وهو الأ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أهل العلم بأيام الناس وسيرهم وأخبارهم ووصفه أبو رجاء العطاردي وكان مغف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مر بن الخطاب طويلاً جسيماً أصلع شديد الصلع أبيض شديد حمرة العي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عارضه خفة سبلته كثيرة الشعر في أطرافها صه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ذكر الواقدي من حديث عاصم بن عبيد الله عن سالم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جاءتنا الأدمة من قبل أخوالي بني مظعون وكان أبيض لا يتز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شهوة إلا لطلب الولد وعاصم بن عبيد الله لا يحتج بحديثه ولا بحديث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الواقدي أن سمرة عمر وأدمته إنما جاءت من أكله الزيت 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م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منكر من ال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ح ما في هذا الباب والله أعلم حديث سفيان الثوري عن عاص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دلة عن زر بن حبيش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عمر شديد الأد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بكر يخضب بالحناء والكتم وكان عمر يخضب بالحن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ت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ما كانا يخض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ي عن مجاهد إن صح أن عمر بن الخطاب رضي الله عنه كان لا ي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شعبة عن سماك عن هلال بن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عمر بن الخطاب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رجلاً آدم ضخماً كأنه من رجال سدوس في رجليه رو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 ابن عمر أن رسول الله صلى الله عليه وسلم ضرب صدر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 رضي الله عنه حين أسلم ثلاث مرات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أخرج ما في صدر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 وأبدله إيمان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ها ثلاث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 ابن عمر أيض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جعل الحق على لسان عمر وقل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القرآن بموافقته في أسرى بدر وفي الحجاب وفي تحريم الخمر 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ام 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من حديث عقبة بن عامر وأبي هرير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كان بعدي نبي لكان عم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سعد بن إبراهيم عن أبي سلمة عن عائش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كان في الأمم قبلكم محدثون فإن يكن في هذه الأمة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مر بن الخطا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أبو داود الطيالسي عن إبراهيم بن سعد عن أبيه عن أبي سلم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هريرة عن النبي صلى الله عليه وسلم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المبارك عن يونس عن ابن شهاب عن سالم وحمزة ابني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 عن ا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ا أنا نائ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بقدح لبنٍ فشربت حتى رأيت الري يخرج من أظفاري ثم أعطيت فضلي عم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أولت يا رسول الله ذ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معمر عن الزهري عن سالم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نحدث أ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ا أنا نائم أتيت بقدح لبن فشر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ثله سو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سفيان بن عيينة عن عمرو بن دينار عن جابر أ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ت الجنة فرأيت فيها داراً أو قال قصراً وسمعت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وضأة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ن هذا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رجل من قر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ظننت أني أنا هو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و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ولا غيرتك يا أبا حفصٍ لدخلت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كى عمر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يك يغار أ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غار يا رسول الله وروى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ود الطيالسي عن إبراهيم بن سعد عن أبيه عن أبي سلمة عن أبي هري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ني في المنام والناس يعرضون علي وعليهم قم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إلى كذا ومنها إلى كذا ومر علي عمر بن الخطاب يجر قميص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ما أولت ذ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رواه إبراهيم بن سعد فيما حدث به عنه الطيال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سن بن حجاج الزيات الطبراني حدثنا الحسن بن محمد المد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عبد الله بن بكير حدثنا الليث بن سعد عن صالح بن كيسان عن ابن شه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أمامة بن سهل بن حنيف عن أبي سعيد الخدري أنه س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ا أنا نائم والناس يعرضون علي وعليهم قمص فمنها ما يبلغ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دي ومنها دون ذلك وعرض علي عمر ابن الخطاب وعليه قميص يجر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أولت ذلك يا رسول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الناس بعد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أبو بكر ثم عمر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نا نبعد أن السكينة تنطق على لسا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بو معاوية عن الأعمش عن أبي صالح عن مالك الدا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قحط في زمن عمر فجاء رجل إلى قبر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ستسق لأمتك فإنهم قد هلك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اه النبي صلى الله عليه وسلم في المنا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فمره أن يستسقي للناس فإنهم سيسقون وق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ك الكيس الكي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ى الرجل عمر فأخبره فبكى عمر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ب ما آلو إلا ما عجز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يا رب ما آلو إلا ما عجزت عنه وقال ا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زلنا أعزة منذ أسلم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حذ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لم الناس كلهم قد درس في علم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وضع علم أحياء العرب في كفة ميزان ووضع 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في كفة لرجح علم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د كانوا يرون أنه ذهب بتسعة أعشار العلم ولمجلس كنت أجلسه مع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ثق في نفسي من عمل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عبد الرزاق عن م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أن رجل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أفضل م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ٍ ما عنفته وكذلك ل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أفضل من أبي بكر وعمر لم أعنفه إذا ذكر 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يخين وأحبهما وأثنى عليهما بما هما أه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ت ذلك لوكيع فأعجبه واشته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ل على أن أبا بكر رضي الله عنه أفضل من عمر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قه له إلى 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في المن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أني وزنت بأمتي فرجحت ثم وزن أبو بكر فرجح ثم وزن عمر فرج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ا بيان واض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فضله على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مر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سابقت أبا بكر إلى خير قط إلا سبق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ولوددت أني شعرة في صدر أبي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سيف بن عمر عن عبيدة بن معتب عن إبراهيم النخ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ولى شيئاً من أمور المسلمين عمر بن الخطاب ولا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القضاء فكان أول قاض في الإسلا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قض بين الناس فإني في شغل وأم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عس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قصة التي ذكرت في تسمية عمر نفسه أمير المؤمنين فذكر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مر لما و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بكر يقال له خليف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يف يقال لي خليفة خليفة رسول الله يطول ه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مغيرة بن ش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أميرنا ونحن المؤمن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ت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اك إذ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لى من هذا في ذلك ما حدثنا خلف بن قاسم 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الحسين بن جعفر بن إبراهيم حدثنا أبو زكريا يحيى بن أيوب بن بادي الع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مر بن خالد حدثنا يعقوب بن عبد الرحمن عن موسى بن عقبة عن الزهري أن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عزيز سأل أبا بكر بن سليمان بن أبي خيثمة لأي شيء كان أبو بكر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ت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خليفة رسول الله وكان عمر يكت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خليفة أبي بكر ومن أول من كتب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مير المؤمني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تني الشفاء وكانت من المهاجرات الأول أن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 رضي الله عنه كتب إلى عامل العراق أن ابعث إلي برجلين جلدين نبيلين أسأل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عراق وأه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إليه عامل العراق لبيد بن ربيعة العامري وعدي بن حاتم الطائ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دما المدينة أناخا راحلتيهما بفناء المسجد ثم دخلا المسجد فإذا هما ب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 فقال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أذن لنا على أمير المؤمنين يا عمرو فقال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ما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بتما باسمه نحن المؤمنون وهو أمير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ثب عمرو فدخل على ع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عليك يا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بدا لك في هذا الاسم يعلم الله لتخرجن مما قلت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فعل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لبيد بن ربيعة وعدي بن حاتم قدما فأناخا راحلتيهما بفن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جد ثم دخلا المسجد وقالا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أذن لنا يا عمرو على أمير المؤمنين ف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صابا اسمك أنت الأمير ونحن المؤمن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رى الكتاب من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لشفاء جدة أبي بكر وروينا من وجوه أن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 رضي الله عنه كان يرمي الجمرة فأتاه جمر فوقع على صلعته فأدماه وثمة رج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له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عر أمير المؤمنين لا يحج بع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جاء إلى الجمرة الثانية فصاح 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خليفة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حج أمير المؤمنين بعد عامه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 عمر بعد رجوعه من الح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مد بن ح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ب مكسورة ال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يلة من قبائل الأزد تع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العيافة والزج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عمر رضي الله عنه سنة ثلاث وعشرين من ذي الح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عنه أبو لؤلؤة فيروز غلام المغيرة بن شعبة لثلاث بقين من ذي الحجة هكذ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ربع بقين من ذي الحجة سنة ثلاث وعش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سعيد عن قتادة عن سالم بن أبي الجعد عن معدان بن أبي طل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عم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عمر يوم الأربعاء لأربع بقين من ذي الحجة وكانت خلافته عشر س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ت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نع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عمر بن الخطاب يوم الأربعاء لأربع ليال بق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ذي الحجة سنة ثلاث وعشرين وكانت خلافته عشر سنين ونصف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حدثنا قاسم بن أصبغ حدثنا محمد بن عبد ال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أبي عمر حدثنا سفيان بن عيينة عن يحيى بن سع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يب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أبو لؤلؤة عمر بن الخطاب رضي الله عنه فطعن معه اثنا عشر ر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ت ست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مى عليه رجل من أهل العراق برنساً ثم برك عليه فلما رآه أنه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تطيع أن يتحرك وجأ نفسه فقت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أحسن شيء يروى في مقتل عمر رضي الله عنه وأصحه ما حدثنا خل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سم بن سه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القاسم بن شعب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شع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سائ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سلي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يد الله بن موس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رائيل عن أبي إسحاق عن عمرو ابن ميمو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عمر يوم طعن وما منعني أن أ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صف المقدم إلا هيبته وكان رجلاً مهيباً فكنت في الصف الذي يليه فأقبل عمر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فعرض له أبو لؤلؤة غلام المغيرة بن شعبة ففاجأ عمر رضي الله عنه قبل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توي الصفوف ثم طعنه ثلاث طعنات فسمعت عمر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نكم الكلب فإنه قتل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ج الناس وأسرعوا إليه فجرح ثلاثة عشر رجلاً فانكفأ عليه رجل من خلفه فاختض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ج الناس بعضهم في بعض حتى قال 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لاة عباد الله طلعت الشمس فقدمو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عوف فصلى بنا بأقصر سورتين في القرآ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ذا جاء نصر الله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نا أعطيناك الكوثر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تمل عمر ودخل عليه الناس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بد الله بن عباس اخرج فن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ناس إن أمير المؤمني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ن ملأ منكم هذا فخرج ابن عباس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أعن ملأٍ منكم هذا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الله والله ما علمنا ولا اطلع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عوا لي الطبيب فدعي الطبي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الشراب أحب إل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ذ فسقي نبيذاً فخرج من بعض طعناته فقال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دم صد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قوني لبناً فخرج من الطعنة فقال له الط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ر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سي فما كنت فاعلاً فافع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تمام الخبر في الشورى وتقديمه لصهيب في الصلاة وقوله في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ولوها الأجلح سلك بهم الطريق الأجلح المستقيم يعني عل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له في عثمان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منعك أن تقدم علي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ره أن أحم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اً وميت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واق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نافع عن أبي نعيم عن عامر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زبير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دوت مع عمر بن الخطاب رضي الله عنه إلى السوق وهو متكى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يدي فلقيه أبو لؤلؤة غلام المغيرة بن شعب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كلم مولاي يضع عن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اج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 خراج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رى أن أفعل إنك لعامل محسن وما هذا ب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 له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عمل لي رح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لى قال أبو لؤلؤ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عملن لك رحى يتحدث بها ما بين المش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ع في نفسي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النداء لصلاة الصبح خرج عمر إلى الناس يؤذ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ص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ا في مصلاي وقد اضطجع له عدو الله أبو لؤلؤ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ربه بالسكين ست طعنات إحداهن تحت سرته وهي قتلته فصاح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ن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ذا يا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دم فصل بالناس فتقدم عبد الرحمن فصلى بالناس وقرأ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كعتين 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قل 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له أحد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قل يأيها الكافرو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تملوا عمر فأدخلوه منزله فقال لابنه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رج فانظ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عبد الله بن ع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تل أمير المؤم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لؤلؤة غلام المغيرة بن شعبة فرجع فأخبر ع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 لله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جعل قتلي بيد رجل يحاجني بلا إله إلا الله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ظروا إلى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فذكر الخبر في الشورى بتم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الحسن بن رشيق حدثنا الدولابي حدثن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ميد حدثنا علي بن مجاه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علينا في شأن أبي لؤلؤة ف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وسياً و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نصرانياً فحدثنا أبو سنان سعيد بن سنان عن أبي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مداني عن عمرو بن ميمون الأو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لؤلؤة أزرق نصرانياً وجأه بس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طرفان فلما جرح عمر جرح معه ثلاثة واختلف في سن عمر رضي الله عنه يوم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وهو ابن ثلاث وستين سنة كسن النبي صلى الله عليه وسلم وسن أبي بكر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ا روى ذلك من وجوه عن معاوية ومن قول الشع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بيد الله بن عمر عن نافع عن ا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عمر وه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ضع وخمس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حمد بن حنبل عن هشيم عن علي بن زيد عن سالم بن عبد الل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قبض وهو ابن خمس وخمسين وقال الز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وهو ابن أربع وخمس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وهو ابن اثنين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وهو ابن 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وهو ابن ثلاث 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حدثنا إسماعيل بن محمد الصفار حدثنا 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حدثنا علي بن المديني حدثنا حسين بن علي الجعفي عن زائدة بن قدامة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بن عم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ردة عن عوف بن مالك الأشجعي أنه رأى في المنام ك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جمعوا فإذا فيهم رجل فرعهم فهو فوقهم بثلاثة أذرع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 فيه ثلاث خصال إنه لا يخاف في الله لو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ه خليفة مستخلف وشهيد مستش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ى إلى أبي بكر فقصها عليه فأرسل إلى عمر فدعاه ليبش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اء عمر فقال لي أبو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قصص رؤي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لغ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فة مستخلف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برني عمر وانتهرني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كت تقول هذا وأبو بكر ح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بعد وولي عمر مررت بالمسجد وهو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عاني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قصص رؤياك فقصص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ا يخاف في الله لومة ل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أرجو أن يجعلني الله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فة مستخل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استخلفني الله فسله أن يعينني على ما ول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ذكر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 مستشه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ى لي بالشهادة وأنا بين أظهر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غزون ولا أغزو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 يأتي الله بها أنى ش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بأنا سعيد بن سيد حدثنا عبد الله بن محمد بن علي حدثنا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حدثنا أبو يعقوب الديري حدثنا عبد الرزاق عن معمر عن الزهري عن سالم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أن النبي صلى الله عليه وسلم رأى على عمر قميصاً أبيض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يد قميص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غسي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غس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س جديداً وعش حميداً ومت شهيداً ويرزقك الله قرة 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دنيا والآخر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ياك يا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عمر عن الز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عمر على أبي بكر رضي الله عنه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وصلى صهيب على عمر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عمر رضي الله عنه أنه قال في انصرافه من حجته التي لم يح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ا الحمد لله ولا إله إلا الله يعطي من يشاء ما يشاء لقد كنت بهذا الوادي يع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جنان أرعى إبلاً للخطاب وكان فظاً غليظاً يتعبني إذا عملت ويضربني إذا قصرت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بحت وأمسيت وليس بيني وبين الله أحد أخشاه ثم تمث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شيء مما ترى تبقى بشاش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قى الإله ويودي المال والولد لم تغن عن هرمز يوماً خزائنه والخلد قد حاولت ع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خلدوا ولا سليمان إذ تجري الرياح له والجن والإنس فيما بينها برد أين الملو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 كانت لعزتها من كل أوبٍ إليها وافد يفد حوض هنالك مورود بلا كذبٍ لا ب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ه يوماً كما وردوا وروينا عن عمر رضي الله عنه أنه قال في حين احتضر ورأس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ر ابنه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لوم لنفسي غير أني مسلم أصلي الصلاة كلها وأصوم حدث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رث حدثنا قاسم بن جعفر بن محمد الصائغ حدثنا سليمان بن داود الهاشمي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سعد الزهري عن إبراهيم بن عبد الرحمن بن عبد الله بن أبي ربيعة عن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ثوم بنت أبي بكر أن عائشة حدثتها أن عمر رضي الله عنه أذن لأزواج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ن يحججن في آخر حجة حجها عمر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رتحل من الخطمة أقبل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تلثم فقال وأنا أس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ن كان منزل أمير المؤمنين فقال قائل وأنا أس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كان منزله فأناخ في عليك سلام من أمير وباركت يد الله في ذاك الأديم الممزق ف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ر أو يركب جناحي نعامةٍ ليدرك ما قدمت بالأمس يسبق قضيت أموراً ثم غادرت بعد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واثق في أكمامها لم تفتق قالت 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لبعض أه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وني من هذا ال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هبوا فلم يجدوا في مناخه أحداً قالت 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لله إني لأحبسه من الج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تل عمر قال الناس هذه الأبيات للشماخ بن ضرار أو لأخ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زر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وا إخوة ثلاثة كلهم 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سعر عن عبد الملك بن عمير عن عروة عن عائش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حت الج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عمر قبل أن يقتل بثلاث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عد قتيلٍ بالمدينة أظلمت له الأرض تهت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ضاه بأسوق جزى الله خيراً من إمامٍ وباركت يد الله في ذاك الأديم الممزق فمن ي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يركب جناحي نعامةٍ ليدرك ما قدمت بالأمس يسبق قضيت أموراً ثم غادرت بعدها بواث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كمامها لم تفتق فما كنت أخشى أن يكون وفاته بكفي سبتنى أزرق العين مطرق وي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في سبنتٍ والسبنت والسبنت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مر الجر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مد السبنت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طر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نق قال الملت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طرق إطراق الشجاع ولو يرى مساغ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ابيه الشجاع لصمما عمر بن سراقة بن المعتمر بن أنس القرشي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هو وأخوه عبد الله بن سرا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صعب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سرا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سعد أبو كبشة الأنماري هو مشهور بكنيته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كبشة سعد بن عمرو والأول أ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شام وأكثر حديثه عن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عنه الكوفي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سفيان بن عبد الأسد بن هلال بن عبد الله بن عمر بن مخزوم أخ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بن سفيان وهبار بن سفيان كان ممن هاجر إلى أرض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أبي سلمة بن عبد الأسود بن هلال بن عبد الله بن عمر بن مخز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مخزومي ربيب رسول الله صلى الله عليه وسلم أمه أم سلمة المخزومية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يكنى أبا حفص ولد في السنة الثانية من الهجرة بأرض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يوم قبض رسول الله صلى الله عليه وسلم ابن تسع س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مع علي رضي الله عنه الجمل واستعمله علي رضي الله عنه على فارس والبح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بالمدينة في خلافة عبد الملك بن مروان سنة ثلاث وثمانين حفظ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رسول الله صلى الله عليه وسلم وروى عنه أحا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سعيد بن المسيب وأبو أمامة بن سهل بن حنيف وعرو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عمير بن عدي بن نابي الأنصاري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بن عم ثعلبة بن غنمة بن عدي بن نابي وابن عم غنم بن عامر بن 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مشاهد مع النبي صلى الله عليه عمر بن عوف النخعي مذكور في حديث ابن السعدي و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مالك بن يخامر روى عن ابن السعد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نقطع الهجرة مادام الكفار يقاتل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معاوية وعمر بن عوف النخعي وعبد الله بن عمرو بن العاص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هجرة هجرتان إحداهما أن تهجر السيئ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خرى أن تهاجر إلى الله ورسو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يزيد الكعبي الخز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جالساً مع النبي صلى الله عليه وسلم فكان مما حفظ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ام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سالمها الله من كل آفةٍ إلا الموت فإنه لا يسلم منه معترف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فار غفر الله لهم ولا حي أفضل من الأنص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أبي أثاثة بن عبد العزى بن حرثان بن عوف بن عبيد بن عويج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مهاجرة الحبشة وأمه النابغة بنت حر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و أخو عمرو بن العاص ل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الأحوص بن جعفر بن كلاب الجشمي الكلا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نسبه هو والد سليمان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ابنه سليمان بن عمرو بن الأحوص حديثه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ي خطبته في حجة الوداع وفي رمي الجمار أيضاً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شهد حجة الود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أمه وامرأته وحديثه في الخطبة عن النبي صلى الله عليه وسلم صح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أحيحة بن الجلاح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أبي حاتم عن أبيه فيمن روى عن النبي صلى الله عليه وسل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ع من خزيمة بن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علي بن السائب وهذا لا أدري ما هو لأ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يحة هو أخو عبد المطلب بن هاشم لأمه وذلك أن هاشم بن عبد مناف كانت تحته سلمى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من بني عدي بن النجار فمات عنها فخلف عليها بعده أحيحة بن الجلاح فولدت له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حيحة فهو أخو عبد المطلب ل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قول أهل النسب والخبر وإليهم يرجع في مثل هذا ومحال أن يرو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وعن خزيمة بن ثابت من كان في السن والزمن اللذين وصف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ساه أن يكون حفيداً لعمرو بن أحيحة يسمى عمراً فنسب إلى ج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لا فما ذكره ابن أبي حاتم وهم لا شك فيه وبالله التوف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أخطب أبو زيد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شهور بكنيته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ن بني الحارث بن الخزرج غزا مع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غزوات ومسح رسول الله صلى الله عليه وسلم على رأسه ودعا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جمال ف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بلغ مائة سنة ونيفاً وما في رأسه ولحيته إلا نبذ من شع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جد عزرة بن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نس بن سيرين وأبو الخليل وعلباء بن أحمر وتميم بن حوي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و نهيك وسعيد بن قط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أراكة الثقفي سمع النبي صلى الله عليه وسلم ينهى عن المث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أمر بالصدقة يعد في الب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أمية بن أسد بن عبد العزى بن قصي القرشي الأس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إلى أرض الحبشة ومات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أمية بن خويلد بن عبد الله بن إياس بن عبيد بن ناشرة ب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دي بن ضمرة الضمري من بني ضمرة بن بكر بن عبد مناة بن علي بن كنانة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أوزاعي عن يحيى بن أبي كث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و قلابة الجر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و المهاج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و أمية عمرو بن أمية الض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الأهتم التميمي المقري أبو رب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هتم أبوه واسمه سنان ابن خالد بن س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سنان بن سمي بن سنان بن خالد بن منقر بن عب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وهو مقاعس بن عمرو بن كعب بن سعد بن زيد مناة بن ت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قيس بن عاصم ضربه بقوس فهتم فمه فسمي بالأه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خليفة بن خياط بعد أن نسبه النسب الذي ذكر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هتم وهو سنان بن خالد من بني منقر مهتوماً من س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اليقظ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مرو بن الأهتم بنت فدكي بن أعب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هتم ويكنى عمرو بن الأهتم أبا رب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 رسول الله صلى الله عليه وسلم وافداً في وجوه قومه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فأسلم وذلك في سنة تسعٍ من الهجرة وكان فيمن قدم معه الزبرقان بن بدر و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م ففخر الزبرقا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نا سيد تميم والمطاع فيهم والمجاب ف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ذ لهم بحقوقهم وأمنعهم من الظلم وهذا يعلم ذلك يعني عمرو بن الأه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شديد العارضة مانع لجانبه مطاع في أدان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زبرق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كذب يا رسول الله وما منعه من أن يتكلم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احسدك فوالله إنك لئيم الخال حديث المال أحم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د مبغض في العشيرة فوالله ما كذبت في الأولى ولقد صدقت في الثانية فقال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ن البيان لسحر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أن قدومه على النبي صلى الله عليه وسلم كان وفي وفد تميم سب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ثمانون رجلاً فيهم الأقرع بن حابس والزبرقان بن بدر وعطارد بن حاجب وقيس بن عاص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و بن الأهتم وهم الذين نادوا رسول الله صلى الله عليه وسلم من وراء الحجر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برهم طو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سلم القوم وبقوا بالمدينة مدةً يتعلمون القرآن والدين ثم أراد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روج إلى قومهم فأعطاهم النبي صلى الله عليه وسلم وكساه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ب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كم أح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مرو بن الأهتم في ركا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قيس بن عاصم وهو من رهط عمرو وقد كان مشاحناً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بق م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إلا غلام حدث في ركابنا وأزرى به فأعطاه رسول الله صلى الله عليه وسلم مثل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طاهم فبلغ عمراً ما قال قيس فقال له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للت مفترش العلياء تشتمني عند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تصدق ولم تصب إن تبغضونا فإن الروم أصلكم والروم لا تملك البغضاء للعرب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ؤددنا عود وسؤددكم مؤخر عند أصل العجب والذنب وكان خطيباً جميلاً يدعى المكح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جماله بليغاً شاعراً محسناً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شعره كان حللاً منتشرة وكان شريفاً في قو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ريني فإن البخل يا أم هيثم لصالح أخلاق الرجال سروق وفيها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الأبيات بتمامها في كتاب بهجة المجالس وذكرنا خبره مع الزبرقان بألفاظ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تلفة عند رسول الله صلى الله عليه وسلم في كتاب التمه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لده خالد بن صفوان بن عبد الله بن عمرو بن الأه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أو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يك بن عمرو بن عبد الأعلم بن عامر بن زعوراء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شم بن الحارث بن الخزرج بن عمرو بن مالك بن ال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والخندق وما بعد ذلك من المشاهد م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قتل يوم جسر أبي عبي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أبي أويس بن سعد بن أبي سرح بن الحارث بن حذيفة بن نص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حسل القرشي العا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شم 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رجل من اليمن حليف للأنصار 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إياس هذا يقال إنه أخو ربيع بن إياس وور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إي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إياس الأنصاري من بني سالم بن عوف قتل يوم أحدٍ شهيداً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ذكره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بلال الأنصاري يقال عمرو بن عمير وقد ذكرنا الاختلاف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له غير هذا الحديث الذي ذكر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عمرو بن بلال صفين مع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المهاج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تغلب العبدي من عبد القيس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ن النمر بن قاس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حدثنا أحمد حدثنا مسلمة حدثنا جعفر بن محمد بن الحسن الأصبه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ونس بن حبيب حدثنا أبو داود الطيالسي حدثنا المبارك بن فضالة عن الحس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تغل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قال لي رسول الله صلى الله عليه وسلم كلمةً ما أحب أن 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حمر النعم أتى رسول الله صلى الله عليه وسلم بشيء فأعطى قوماً ومنع قو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لنعطي قوماً نخشى هلعهم وجزعهم وأكل قوماً إلى ما جعل الل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وبهم من الإيمان ومنهم عمرو بن تغل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بخاري عن أبي النعمان محمد بن الفضل عن جرير بن حازم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مرو بن تغل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 النبي صلى الله عليه وسلم بمال فأعط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اً ومنع آخرين فبلغه أنهم عتبو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أعطي الرجل وأمنع الرجل و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ع أحب إلي من الذي أعطي أعطي أقواماً لما في قلوبهم من الجزع والهلع وأكل أقوا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ا جعل الله في قلوبهم من الغناء والخير ومنهم عمرو بن تغل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أحب أن لي بكلمة رسول الله صلى الله عليه وسلم ح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حماد بن سل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ثابت ويونس وحميد عن الحسن أ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نا الليلة شيء فآثرنا به قوماً خشينا هلع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زعهم ووكلنا قوماً إلى ما جعل الله في قلوبهم من الإيمان منهم عمرو بن تغ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مرو بن تغلب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سرني أنبأنا أحمد بن عمر حدثنا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حمد بن بندار حدثنا أحمد بن إبراهيم ابن شاذان حدثنا عبيد الله بن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كري حدثنا أبو يعلى زكريا بن يحيى بن خلاد حدثنا الأصمعي حدثنا الصعق بن حز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د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من بكر بن وائل أرب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ن من بني سد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من أهل اليمامة وبشير بن الخصاصية وعمرو بن تغلب من النمر بن قاسط وفرات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ان من بني ع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ثابت بن وقش بن زغبة بن زعوراء بن عبد الأشهل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شهد يوم أحد وكان ابن أخت حذيفة بن اليمان أمه ليا بنت ا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ذي قيل إنه دخل الجنة ولم يصل لله سجدة فيما ذكره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ثبي قال سيف بن عمر عن رج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ول من أشار على النع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قرن حين استشار أهل الرأي في مناجزة أهل نهاوند وكان عمرو بن ثبي من أكبر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ثعلبة الجهني حديثه عند الوضاح بن سلمة الجهني عن أبيه عن عمرو بن ثعلبة الج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حين أسلم مسح رسول الله صلى الله عليه وسلم وجهه ودعا له بالبر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ثعلبة بن وهب بن عدي بن مالك بن عدي بن عامر بن غنم بن 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نجار أبو حكيم أو حكيمة الأنصاري هو مشهور بكنيته شهد بدراً و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الجموح بن زيد بن حرام بن كعب بن غنم بن كعب بن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سلمي من بني جشم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عقبة ثم شهد بدراً وقتل يوم أحد شهيداً ودفن هو و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حرام في قبرٍ واحدٍ وكانا صهرين وكان عمرو بن الجموح أعرج فقيل له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عليك من حرج لأنك أعرج فأخذ سلاحه وولى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إني لأرجو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طأ بعرجتي هذه في الج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لى أقبل على القبل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رزقني الشهادة ولا ترد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هلي خائباً فلما قتل يوم أحد جاءت زوجته هند بنت عمرو بن حرام فحملته وحم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اها عبد الله بن عمرو بن حرام على بعير ودفنا جميعاً في قبرٍ واحدٍ ثم قا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ي نفسي بيده إن منكم لمن لو أقسم ع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بره منهم عمرو بن الجمو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د رأيته يطأ في الجنة بعرجت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مرو بن الجموح وابنه خلاد بن عمرو بن الجموح حم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اً على المشركين حين انكشف المسلمون فقتلا جمي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الغلابي عن العباس بن بكار عن أبي بكر الهذلي عن الزه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شع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غلا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ه أيضاً ابن عائشة عن أبيه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نفر من الأنصا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سيدك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د بن قيس على بخلٍ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ي داءٍ أدوى من الب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سيدكم الجعد الأبيض عمرو بن الجمو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شاعر الأنصار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الحق قوله لمن قال م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تسمون سيدا فقالو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 بن قيسٍ على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بخله فيها وإن كان أسودا فتى ما تخطى خطوةً لدنيةٍ ولا مد في يومٍ إلى سوءةٍ ي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ود عمرو بن الجموح لجوده وحق لعمرو بالندى أن يسودا إذا جاءه السؤال أذهب م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وه إنه عائد غدا فلو كنت يا جد بن قيسٍ على التي على مثلها عمرو لك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ودا هكذا ذكره الغلابي وكذلك ذكره أبو خليفة الفضل بن الحباب الجمحي الق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بصرة عن عبيد الله بن عمرو بن محمد بن حفص التيمي المعروف بابن عائشة عن بش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فضل عن ابن شبرمة عن الشعبي إلا أنه ذكر الشعر عن ابن عائشة لبعض الأنصار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ذكره في إسناده عن الشع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حاتم بن إسماعيل عن عبد الرحمن بن عطاء عن عبد الم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عتيك 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سيدكم يا بني سل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د بن قيس على بخلٍ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ي داءٍ أدوى من البخل 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دكم الأبيض الجعد عمرو بن الجمو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الكديمي عن أبي بكر بن أبي الأسود عن حميد بن الأسود عن حج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واف عن أبي الزبير عن جاب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عمرو بن سلمة من سيدك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 مثله سو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بن إسحاق ومعمر فذكرا عن الزهري هذه القصة لبشر بن البراء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رور على ما ذكرناه في باب بشر بن البراء بن معر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العباس محمد بن إسحاق السرا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حا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روي حدثنا إسماعيل بن إبراهيم عن حجاج عن أبي الزبير عن جابر أ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قال لبني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سيدكم يا بني سل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نا نبخ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ي داءٍ أدوى من البخل بل سيدكم عمرو بن الجمو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لى أصنامهم في الجاهلية وكان يولم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إذا تزو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الحارث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الحارث بن زهير بن أبي شدا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هلال بن مالك بن ضبة بن الحارث بن فهر القرشي الفهري كان قديم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كة وهاجر إلى أرض الحبشة الهجرة الثانية في قول ابن إسحاق والواقدي ولم يذكر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ولا أبو معشر فيمن هاجر إلى أرض الحبشة وذكره ابن عقبة في 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الحارث بن أبي ضرار بن عائذ بن مالك بن خزيمة وهو المصطل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عد بن كعب بن عمرو وهو خزاعة المصطلقي الخزاعي أخو جويرية بنت الحارث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ار بن عائذ زوج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وائل شقيق بن سلمة وأبو إسحاق السبي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حدثنا قاسم حدثنا أحمد بن زهير حدثنا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ج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أحمد بن قاسم حدثنا قاسم حدثنا الحارث ابن أبي أسامة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بن موس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بأنا زهير عن أبي إسحاق عن عمرو بن الحارث ختن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أخي امرأت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الله ما ترك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موته ديناراً ولا درهماً ولا عبداً ولا أمةً ولا شيئاً إلا بغلته البيض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احه وأرضاً تركها صد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حريث بن عمرو بن عثمان بن عبد الله بن عمرو بن مخزوم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زومي يكنى أبا سعيد رأى النبي صلى الله عليه وسلم وسمع منه مسح برأسه ودعا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بركة وخط له بالمدينة داراً بق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ض النبي صلى الله عليه وسلم وهو ابن اثنتي 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 الكوفة وابتنى بها داراً وسك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ه بها وزعموا أنه أول قرشي اتخذ بالكوفة داراً وكان له فيها ق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رف وكان قد ولي إمارة 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بها سنة خمس وثمانين وهو أخو سعيد بن حر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 عمرو بن حريث عن النبي صلى الله عليه وسلم أنه رآه يصل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لين مخصوف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لوذان الخزرجي البخاري من بني مالك بن 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ينسبه في بني مالك بن النجا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حزم بن لوذ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بد بن عوف بن غنم بن مالك بن النجار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نسبه في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جشم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نسبه في بني ثعلبة بن زيد بن مناة بن حبيب بن عبد حار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من بني ساعدة يكنى أبا الضحاك لم يشهد بدراً فيما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شاهده الخندق واستعمله رسول الله صلى الله عليه وسلم على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جران وهم بنو الحارث بن كعب وهو ابن سبع عشرة سنة ليفقههم في الدين ويعلم القرآ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أخذ صدقاتهم وذلك سنة عشر بعد أن بعث إليهم خالد بن الوليد فأسلموا وكتب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اً فيه الفرائض والسنن والصدقات والدي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بالمدينة سنة إحدى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ثلاث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مرو بن حزم توفي في خلافة عمر بن الخطاب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ب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عمرو بن حزم ابنه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يضاً النضر بن عبد الله السلمي وزياد بن نعيم الحضر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الحكم القضاعي ثم القيني بعث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لاً على بني الق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رفه بغير ذلك فلما ارتد بعض عمال قضاعة كان عمرو بن ال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رؤ القيس بن الأصبع ممن ثبت على دي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الحمق بن الكاهن بن حبيب الخزاعي من خزاعة عند أكث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نسبه ف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مرو بن الحمق والحمق هو سعد ب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إلى النبي صلى الله عليه وسلم بعد الحدي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سلم عام حجة الوداع والأول أ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 النبي صلى الله عليه وسلم وحفظ عنه أحاديث وسكن الشام ثم انتق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كوفة فسك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جبير بن نفير ورفاعة بن شداد وغي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من سار إلى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حد الأربعة الذين دخلوا عليه الدار فيما ذكروا ثم صار من ش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رضي الله عنه وشهد معه مشاهده ك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ل والنهروان وصفين وأعان حجر بن 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هرب في زمن زياد إلى الموصل ودخل غاراً فنهشته حية فقتلته فبعث إلى الغا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به فوجد ميتاً فأخذ عامل الموصل رأسه وحمله إلى زياد فبعث به زياد إلى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ول رأس حمل في الإسلام من بلد إلى ب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فاة عمرو بن الحمق الخزاعي سنة 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تله عبد الرحمن بن عثمان الثقفي عم عبد الرحمن بن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سنة 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خارجة بن المنتفق الأسدي حليف أبي سفيان بن ح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عبد الرحمن بن غنم عن النبي صلى الله عليه وسلم أنه س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في خطب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قد أعطى كل ذي حق حقه فلا وصية لوارثٍ والولد للفرا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عاهر الحج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شهر بن حوش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أبي خزاعة ليس بالمعر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كحول في صحبت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خلف بن عمير بن جدعان القرشي الت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مهاجر بن قنفذ بن ع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هاجر اسمه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نفذ اسمه خلف غلب على كل واحدٍ منهما لق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ت المهاجر في باب الميم بما يغني عن ذكره ها هنا لأنه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 إلا بالمهاج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رافع المز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النبي صلى الله عليه وسلم يخطب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حر بعد الظهر على عمرو بن رئاب بن مهشم بن سعيد بن سهم القرشي السهمي ي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يضاً ع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مهاجرة الحبشة وقتل بعين التمر مع خالد بن الول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أبي زهير بن مالك بن امرىء القيس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عقبة في 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سالم بن كلثوم الخزاعي حجازي روى حديثه المكيون حيث 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تنصراً من مكة إلى المدينة حتى أدرك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شأ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ب إني ناشد محمدا حلف أبيه وأبينا الأتلدا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شاً أخلفتك الموعدا ونقضوا ميثاقك المؤكدا وزعموا أن لست تدعو أحداً وهم أذ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ل عددا قد جعلوا لي بكداء رصدا فادع عباد الله يأتوا مددا إن سيم خسفاً وجه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بدا في فيلقٍ كالبحر يجري مزبدا قد قتلونا بالصعيد هجدا نتلو القرآن ركعاً وسج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الداً كنا وكنت الولدا ثمت أسلمنا ولم ننزع يدا فانصر رسول الله نصراً أبدا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نصرني الله إن لم أنصر بني كعب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سراقة بن المعتمر بن أنس بن أداة بن رزاح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ط بن رزاح بن عدي القرشي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أحداً والمشاهد كله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في خلافة عثمان هو وأخوه عبد الله بن سرا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أبي سرح بن ربيعة بن هلال بن أهيب بن ضبة بن الحارث بن ف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القرشي الفهري يكنى أبا سعيد كان من مهاجرة الحبشة هو وأخوه وهب بن أبي سر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ا جميعاً بدراً هكذا قال موسى بن عقبة ومحمد 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أبي سرح وك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هشام بن محمد وقال الواقدي و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عمر بن أبي سرح و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داً والخندق والمشاهد كلها مع رسول الله صلى الله عليه وسلم ومات بالمدينة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ين في خلافة عثمان رضي الله عنهما ذكره الطبري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سعيد بن العاص بن أمية بن عبد شمس بن عبد مناف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من هاجر الهجرتين جميعاً هو وأخوه خالد بن سعيد بن العاص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ض الحبشة ثم إلى المدينة وقدما معاً ع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إسلام خالد بن سعيد قبل إسلام أخيه عمرو بيسير وهاجر إلى 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شة الهجرة الثانية مع امرأته فاطمة بنت صفوان الكنا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جعفر بن عمر بن خالد عن إبراهيم بن عقب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خالد بنت خالد بن سعيد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ينا عمي عمرو بن سعيد أرض الحبشة بعد م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بيسير فلم يزل هنالك حتى حمل في السفينتين مع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وا عليه وهو بخيبر سنة سبع من الهجرة فشهد عمرو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ح وحنيناً والطائف وتبوك فلما خرج المسلمون إلى الشام كان فيمن خرج فقتل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نادين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طحاوي عن علي بن معبد عن إبراهيم بن محمد القرشي ع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سعيد الأموي عن 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مرو بن سعيد مع أخيه على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نظر إلى حلقة في يد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ذه الحلقة في يد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قة صنعتها يا رسول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نقش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رسول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ن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ختمه رسول الله صلى الله عليه وسلم ونهى أن ينقش أحد عليه و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في يده ثم أخذه أبو بكر بعد ذلك فكان في يده ثم أخذه عمر فكان في يده ثم أخ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فكان في يده عامة خلافته حتى سقط منه في بئر أر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عمل رسول الله صلى الله عليه وسلم عمرو بن سعيد على قرى عرب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تبوك وخيبر وفد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عمرو بن سعيد مع أخيه أبان بن سعيد بأجنادين سنة ثلاث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 الواقدي وأكثر أهل ال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عمرو بن سعيد بن العاص يوم اليرموك ولم يتا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على ذلك والأكثر على أنه قتل بأجنا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تل يوم مرج الصفر وكانت أجنادين ومرج الصف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دى الأولى سنة ثلاث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سفيان بن عبد شمس بن سعد بن قائف بن الأوقص السلمي هو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ور السلمي غلبت عليه 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ع معاوية بصفين وعليه كان مدار حروب معاوية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أبي حا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أعور عمرو بن سفيان أدرك الجاهلية لي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حديثه عن النبي صلى الله عليه وسلم مر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أخاف على أمتي شح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طاعاً وهوى متبعاً وإماماً ضال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أصحاب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ا ذكره ابن أبي حاتم لم يجعل له صحبة وهو الصواب وذكره هن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مرو البكا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أخاف على أم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حاً مطاعاً وهوى متبعاً وإماماً ضال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أتي ذكره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سفيان المحاربي عمرو بن سلمة بن قيس الجر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بريد أدرك زمان النبي صلى الله عليه وسلم وكان يؤم قو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نبي صلى الله عليه وسلم لأنه كان أقرأهم للقرآن وكان أخذه عن قومه وعمن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ر به من عن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دم على رسول الله صلى الله عليه وسلم مع أبيه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تلف في قدوم أبيه 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 عمرو بن سلمة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بو قلابة وعاصم الأحول ومسعر بن حبيب الجرمي وأبو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كي وأيوب السختي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سمرة مذكور في الصحابة أظنه الذي قطعت يده في السرقة إذ 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بقطعه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 لله الذي طهرني ع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 رسول الله صلى الله عليه وسلم في صلة الرح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ة الرح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راة في المال محبة في الأهل منسأة في الأج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أس بن عبيد بن ثعلبة من بني دودان بن أسد بن خز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من شهد الحديبية وممن اشتهر بالبأس والنج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اعراً مطبو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حج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نسب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مرو بن شأس بن عبيد بن ثعلبة بن رويبة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ارث بن سعد بن ثعلبة بن دودان بن أسد بن خز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قيل التميمي من بني مجاشع بن دارم وإنه كان في الوفد الذين قدم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تميم على رسول الله صلى الله عليه وسلم والأول أصح وأكثر وأشعاره في امرأ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حسان وابنه عرار بن عمرو مشهورة حسان ومن قوله فيها وفي عرار ابنه وكانت تؤذ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ظل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كنت مني أو تريدين صحبتي فكوني له كالسمن ربت به الأدم وير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وني له كالسمن ربت له الأدم وهو شعر مجود عجيب وفي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عراراً إن ي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واضحٍ فإني أحب الجون ذا المنكب العمم ويروى عرار بالفتح وعرار بالك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رار ب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جر والعرار بالكسر صياح الظليم وكان عرار 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ود من أمةٍ سوداء وكانت امرأته أم حسان السعدية تعيره به وتؤذي عراراً وتشت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عياه أمرها ولم يقدر على إصلاحها في شأن عرار طلقها ثم تبعتها نفسه وله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عار كث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رار هذا هو الذي وجهه الحجاج برأس عبد الرحمن بن محمد بن الأش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عبد الملك وكتب معه بالفتح كتاباً فجعل عبد الملك يقرأ كتاب الحجاج فكلما شك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ءٍ سأل عنه عراراً فأخبره فعجب عبد الملك من بيانه وفصاحته مع سواده فتمث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اراً إن يكن غير واضحٍ فإني أحب الجون ذا المنكب العمم فضحك عرار فقال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لك تضح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عرف عراراً يا أمير المؤمنين الذي قيل فيه هذا الشع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ا 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حك عبد الملك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ظ وافق كلمة وأحسن جائزته ووجه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ذكر بعض أهل الأخبار أن هذا الخبر كان في حين بعث الحجاج برأ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أشعث إلى عبد ال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خبرنا أبو القاسم قراءةً مني عليه حدثنا أبو محمد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بن الورد حدثنا أبو حميد المصري حدثنا أبو محمد بن القاسم بن خلاد حدثنا خ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قاسم العتبي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الحجاج كتاباً إلى عبد الملك بن مروان يصف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أهل العراق وما ألفاهم عليه من الاختلاف وما يكره منهم وعرفه ما يحتاجون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تقويم والتأديب ويستأذنه أن يودع قلوبهم من الرهبة وما يخفون به إلى الط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عا رجلاً من أصحابه كان يأنس به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طلق بهذا الكتا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 المؤمنين ولا يصلن من يدك إلا إلى يده فإذا قبضه فتكلم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عل الرجل ذلك وجعل عبد الملك كلما شك في شيء استفهمه فوجده أ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كتاب فقال عبد ال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عراراً إن يكن غير واضحٍ فإني أحب الجون ذا المن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م فقال له ال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أتدري من يخاطب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والله عرار وهذا الشعر لأبي وذلك أن أمي ماتت وأنا مرض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زوج أبي امرأة فكانت تسيء ولايتي فقال 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كنت مني أو تريدين صحبتي فكو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كالسمن ربت له الأدم أرادت عراراً بالهوان ومن يرد عراراً لعمري بالهوان لقد ظ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عراراً إن يكن غير واضحٍ فإني أحب الجون ذا المنطق العمم وعمرو بن شأس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نحن أدلجنا وأنت أمامنا كفى لمطايانا بوجهك هاديا أليس تريد الع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فة أذرعٍ وإن كن حسرى أن تكون أماميا وكان ابن سيرين يحفظ هذا الشعر وينشد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بيات وهو شعر حسن يفتخر فيه بخندف على 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و الشيب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د عمرو بن شأس أن يصلح بين امرأته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كنه ذاك فطلقها ثم ندم ولام نفس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ذكر ذكرى أم حسان فاقشعر على دبرٍ 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ين ما ائتمر تذكرتها وهناً وقد حال دونها رعان وقيعان بها الماء والشجر فكنت كذ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و لما تذكرت لها ربعاً حنت لمعهده سحر و ذكر الش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 عمرو بن شأ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حدثنا قاس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بغ حدثنا أحمد بن زهير حدثنا أبي حدثنا يعقوب بن إبراهيم بن سعد حدثنا أبي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عن أبان بن صالح عن الفضل بن معقل بن سنان عن عبد الله بن نيار ع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آذيتن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حب أن أوذ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آذى علياً فقد آذان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ه موسى بن إسماعيل حدثنا مسعود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إسحاق عن الفضل بن معقل بن سنان عن عبد الله بن نيار عن عمرو بن ش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نبي صلى الله عليه وسلم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شرحبيل له صحبة لا أقف على نسبه وليس هو عمرو بن شرحب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مداني أبو ميسرة صاحب ا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شعبة الثقفي ذكر في الصحابة ولا أعرف له خب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الطفيل بن عمرو بن طريف الدوسي أسلم أبوه ثم أسلم بعد و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الطفيل مع أبيه اليمامة فقطعت يده يومئذ وقتل باليرموك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طلق بن زيد بن أمية بن سنان بن كعب بن غنم بن سواد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مي شهد بدراً في قول أكثرهم ولم يذكره موسى بن عقبة في 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العاص بن وائل بن هاشم بن سعيد بن سهم بن عمرو بن هصيص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لؤي القرشي السهمي يكنى أبا عبد الله ويقال أبو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نابغة بنت حرملة سبية من بني جلان بن عنزة بن أسد بن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نز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وه لأمه عمرو بن أثاثة العدوي كان من مهاجرة الحبشة وعق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فع بن عبد قيس بن لقيط من بني الحارث بن فهر وزينب بنت عفيف بن أبي العاص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ؤلاء وأم عمرو واحدة وهي بنت حرملة سبية من عنزة وذكروا أنه جعل لرجل ألف دره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سأل عمرو بن العاص عن أمه وهو على المنبر فسأ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 سلمى بنت حرم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قب النابغة من بني عنزة ثم أحد بني جلان أصابتها رماح العرب فبيعت بعكاظ فاشترا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اكه بن المغيرة ثم اشتراها منه عبد الله بن جدعان ثم صارت إلى العاص بن و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ت له فأنجبت فإن كان جعل لك شيء فخذ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مرو بن العاص أسلم سنة ثمان قبل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سلم بين الحديبية وخيبر ولا يصح والصحيح ما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قدي وغيره أن إسلامه كان سنة ثمان وقدم هو وخالد بن الوليد وعثمان بن طل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دينة مسلمين فلما دخلوا على رسول الله صلى الله عليه وسلم ونظر إليه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رمتكم مكة بأفلاذ كبد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ومهم على رسول الله صلى الله عليه وسلم مهاجرين بين الحديب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واق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نة ثمان قدم عمرو بن العاص مسلماً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قد أسلم عند النجاشي وقدم معه عثمان بن طلحة وخال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قدموا المدينة في صفر سنة ثمانٍ من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 يأت من أرض الحبشة إلا معتقداً للإسلام وذلك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شي ك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مرو كيف يعزب عنك أمر ابن عمك فوالله إنه ل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ق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تقول ذ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 والله فأطع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من عنده مهاجراً إلى النبي صلى الله عليه وسلم فأسلم قبل 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أنه قدم على رسول الله صلى الله عليه وسلم في سنة ثمانٍ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ح بستة أشهر هو وخالد بن الوليد وعثمان بن طلحة وكان هم بالإقبال إلى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ي حين انصرافه من الحبشة ثم لم يعزم له إلى الوقت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ا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ه رسول الله صلى الله عليه وسلم على سريةٍ نحو الشام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مرو إني أريد أن أبعثك في جيشٍ يسلمك الله ويغنمك وأرغب لك من المال رغ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ه إلى أخوال أبيه العاص بن وائل من بلي يدعوهم إلى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ستنفرهم إلى الجهاد فشخص عمرو إلى ذلك الوجه فكان قدومه إلى المدينة في صفر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ٍ ووجهه رسول الله صلى الله عليه وسلم في جمادى الآخرة سنة ثمانٍ فيما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قدي وغيره إلى السلاسل من بلاد قضاعة في ثلا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أم والد عمرو من بلي فبعثه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ض بلي وعذرة يستألفهم بذلك ويدعوهم إلى الإسلام فسار حتى إذا كان على ماء ب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ذام يقال له السلاسل وبذلك سميت تلك الغزوة ذات السلاسل فخاف فكتب إلى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من تلك الغزوة يستمده فأمده بجيشٍ من مائتي فارس من المهاج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نصار أهل الشرف فيهم أبو بكر وعمر رضي الله عنهما وأمر عليهم أبا عبيدة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وا على عمر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أميركم وإنما أنتم مد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نت أمير من معك وأنا أمير من معي فأبى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مرو إن رسول الله صلى الله عليه وسلم عهد إ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ت على عمروٍ فتطاوعا ولا تختلفا فإن خالفتني أطعت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ي أخالفك فسلم له أبو عبيدة وصلى خلفه في الجيش ك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وا خمس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ى رسول الله صلى الله عليه وسلم عمرو بن العاص على عمان فلم ي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حتى قبض رسول الله صلى الله عليه وسلم وعمل لعمر وعثمان ومعاوية وكان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 رضي الله عنه قد ولاه بعد موت يزيد بن أبي سفيان فلسطين والأردن وولى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شق وبعلبك والبلقاء وولى سعيد بن عامر بن خذيم حمص ثم جمع الشام كلها ل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إلى عمرو ابن العاص فسار إلى مصر فافتتحها فلم يزل عليها والياً حتى مات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ره عثمان عليها أربع سنين أو نحوها ثم عزله عنها وولاها عبد الله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الحسن بن رشيق حدثنا الدولابي 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الوجيهي عن أبيه عن صالح بن الوج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نة خمس وعشرين انتقض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كندرية فافتتحها عمرو بن العاص فقتل المقاتلة وسبى الذرية فأمر عثمان برد الس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سبوا من القرى إلى مواضعهم للعهد الذي كان لهم ولم يصح عنده نقضهم وعزل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عاص وولى عبد الله بن سعد ابن أبي سرح العامري وكان ذلك بدء الشر بي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عتزل عمرو في ناحية فلسطين وكان يأتي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ياناً ويطعن في خلال ذلك على عثمان فلما قتل عثمان سار إلى معاوية باستجل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له وشهد صفين معه وكان منه بصفين وفي التحكيم ما هو عند أهل العلم ب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معلوم ثم ولاه مصر فلم يزل عليها إلى أن مات بها أميراً عليها وذلك في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طر سنة ثلاث وأر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سنة اثنتين وأربعين وقيل سنة ثمان وأربعين وقيل سنة إح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ول أ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ه يوم مات تسعون سنة ودفن بالمقطم من ناحية الفتح وصلى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عبد الله ثم رجع فصلى بالناس صلاة العيد وولي مكانه ثم عزله معاوية وولى أخ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 بن أبي سفيان فمات عتبة بعد سنة أو نحوها فولى مسلمة بن مخ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مرو بن العاص من فرسان قريش وأبطالهم في الجاهلية مذكو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 فيهم وكان شاعراً حسن الشعر حفظ عنه الكثير في مشاهد شت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شعره في أبياتٍ له يخاطب عمارة بن الوليد بن المغيرة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ش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المرء لم يترك طعاماً يحبه ولم ينه قلباً غاوياً حيث يمما قضى وط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وغادر سبةً إذا ذكرت أمثالها تملأ الفما وكان عمرو بن العاص أحد الدهاة في أم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نيا المقدمين في الرأي والمكر والدهاء وكان عمر بن الخطاب رضي الله عنه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ضعف رجلاً في رأيه وعق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د أن خالقك وخالق عمرو واحد يريد خال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ضد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حضرته الوفا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ك أمرتني فلم أأتمر وزجرتني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زجر ووضع يده في موضع الغل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لا قوي فأنتصر ولا بريء فأعتذر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تكبر بل مستغفر لا إله إلا أن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زل يرددها حتى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القاسم حدثنا الحسن بن رشيق حدثنا الطحاوي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ز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لشافع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 ابن عباس على عمرو بن العاص في مرضه ف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أصبحت يا أبا عب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لحت من دنياي قليلاً وأفسد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ي كثيراً فلو كان الذي أصلحت هو الذي أفسدت والذي أفسدت هو الذي أصلحت لفزت و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نفعني أن أطلب طلبت ولو كان ينجيني أن أهرب هربت فصرت كالمنجنيق بين الس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رض لا أرقى بيدين ولا أهبط برجلين فعظني بعظةٍ أنتفع بها يا بن أخ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هات يا أبا عبد الله صار ابن أخيك أخاك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شاء أن أبكى إلا بكيت كيف يؤمن برحيل من هو مقيم فقال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حينها من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بضع وثمانين سنة تقنطني من رحمة ربي اللهم إن ابن عباس يقنطني من رحمتك فخذ م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ترض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هات يا أبا عبد الله أخذت جديداً وتعطى خلق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لي ولك يا بن عباس ما أرسل كلمة إلا أرسلت نقيض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له بن محمد بن أس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مسرور العس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يرو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معت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سين بن الحسن المروز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المبار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لهيع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زيد بن أبي حبيب أ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شماس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حضرت عمرو ابن العاص الوفاة بك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بنه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تبكي أجزعاً من الموت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ن لما بع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كنت على خير فجعل يذكره صحب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فتوحه الشام فقال له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كت أفضل من ذلك شهادة أن لا إله إلا الله إ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على ثلاثة أطباق ليس منها طبق إلا عرفت نفسي فيه وكنت أول شيء كافراً فكنت أش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على رسول الله صلى الله عليه وسلم فلو مت يومئذ وجبت لي ال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ايعت رسول الله صلى الله عليه وسلم كنت أشد الناس حياء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ملئت عيني من رسول الله صلى الله عليه وسلم حياءً منه فلو مت يومئذ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يئاً ل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وكان على خيرٍ ومات على خير أحواله فترجى له الجنة ثم تلب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ذلك بالسلطان وأشياء فلا أدري أعلى أم لي فإذا مت فلا تبكين على باكية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بعني مادح ولا نار وشدوا علي إزاري فإني مخاصم وشنوا علي التراب شناً فإن ج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يمن ليس بأحق بالتراب من جنبي الأيسر ولا تجعلن في قبري خشبة ولا حجراً و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ريتموني فاقعدوا عندي قدر نحر جزور وتقطيعها بينكم أستانس ب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بو هريرة وعمارة بن حزم جميعاً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ا العاص مؤمن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وهش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رفه أكثر من أنه رو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ل كتف شاة ثم قام فتمضمض وصلى ولم يتوض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نظر ضعف البخاري إسنا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بد الله الضبابي ذكره ابن إسحاق في الوفد الذي قدمو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عشر مع خالد ابن الوليد على النبي صلى الله عليه وسلم فأسلموا مع بني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وذكره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بد الله القاري ويقال عمرو بن الق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ن القارة قال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بني غالب بن أثيع بن الهو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يمة بن مدركة ثم من بني القارة بن الد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ثيع بن الهون هو القارة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تلفوا في أثيع أن الثاء قبل الياء وعمر وهو جد عبيد الله بن عياض حديثه عند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ثمان بن خثيم عن عبيد الله بن عياض عن أبيه عن جده عمرو بن القاري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دخل على سعد بن مالك يعوده وهو مريض وذلك بعد ما رجع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عرانة وقسم الغنائم وطاف بالبيت وسعى بين الصفا والمروة فقال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إن لي مالاً كثيراً ويرثني كلالة أفأتصدق بمالي ك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ثلث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ثلث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كثي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ن عبد الله بن عثمان بن خثيم عن عبيد الله بن عياض عن أبيه عن ج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القاري أنه سمع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ات سعد ب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دفنه ها هن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شار نحو طريق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حديث الوصية أن ذلك كان عام الفتح كما قال ابن عي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بد الله عمرو بن عبد نهم الأسلمي هو الذي دل على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على الطريق يوم الحدي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بسة بن عامر بن خالد السلمي يكنى أبا نجيح ويقال أبو شع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نسبونه عمرو بن عبسة بن عامر بن خالد بن غاضرة بن عتاب بن امرىء القيس بن بهث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أسلم قديماً في أول الإسلام وروينا عنه من وجو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قي في روعي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ة الأوثان باطل فسمعني رجل وأنا أتكلم ب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مرو إن بمكة رجلاً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بلت إلى مكة أول ما بعث رسول الله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تخف فقي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 لا تقدر عليه إلا بالليل حين يطوف فنمت بين يدي الكعبة ف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رت إلا بصوته يهلل فخرجت إليه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نت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نبي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نبي ال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 أرس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تعبد الله وحده لا تشرك به شيئ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كسر الأوثان وتحقن الدم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معك على ه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 وعب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أبا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ا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سط يدك أبايعك فبايعته على 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قد رأيتني وأنا ربع الإسل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يم معك يا رسول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لكن الحق بقوم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سمعت أني قد خرجت فاتبعن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حقت بقومي فمكثت دهراً منتظراً خب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أتت رفقة من يثرب فسألتهم عن الخبر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محمد من مكة إلى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رتحلت حتى أت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عرف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الرجل الذي أتيتنا بمك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خبر طوي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عمرو بن عبسة في الش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أمامة الباهلي وروى عنه كبار التابعين بالشام أنب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خليفة وخلف بن قاسم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الحسين حدثنا جعفر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يابي حدثنا إبراهيم بن العلاء الزبيدي الحمصي حدثنا إسماعيل بن عياش عن يحي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عمرو السيباني عن أبي سلام الحبشي وعمرو بن عبد الله الشيباني أنهما سمعا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مة الباهلي يحدث عن عمرو بن عبس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غبت عن آلهة قومي في الجاه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أيت أنها آلهة باطلة يعبدون الحجارة والحجارة لا تضر ولا تنف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قيت رجلاً من أهل الكتاب فسألته عن أفضل الدي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رج رجل من مكة يرغب عن آلهة قومه ويدعو إلى غيرها وهو يأتي بأفضل الدين فإذا 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فاتبعه فلم يكن لي هم إلا مكة أسأل هل حدث فيها أمر ف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صرف إلى أهلي وأهلي من الطريق غير بعيد فأعترض الركبان خارجي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ة فأسألهم هل حدث فيها حدث ف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ي لقاعد على الطريق يوماً إذ مر بي راكب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ي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كة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فيها من خب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رجل رغب عن آلهة قومه ثم دعا إلى 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ي الذي أريده فشددت راحلتي وجئت مكة ونزلت منزلي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نزل فيه فسألت عنه فوجدته مستخفياً ووجدت قريشاً إلباً عليه فتلطفت حتى دخ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فسلمت ثم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نت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ب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الن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أرس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 أرس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توصل الأرحام وتحقن الدماء وتؤ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بل وتكسر الأوثان وتعبد الله وحده ولا تشرك به شيئ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ما أرس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أشهدك أني قد آمنت بك وصدق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كث معك أم تأمرني أن آتي أه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رأيت كراهية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ا جئت به فامكث في أهلك فإذا سمعت أبي قد خرجت مخرجاً فاتبعن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سمعت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خرج إلى المدينة مررت حتى قدمت عليه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نبي الله هل تعرف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أنت السلمي الذي جئتني بمكة فعلت لي كذا وقلت كذ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تمام 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ثمان بن عمرو بن كعب بن سعد بن تيم بن مرة القرشي الت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هند امرأة من بني ليث بن بكر وكان من مهاجرة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بالقادسية مع سعد بن أبي وقاص في خلافة 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 له عق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أبي عمرو بن شداد الفهري من بني الحارث بن فهر بن مالك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ضبة يكنى أبا شداد شهد بدراً ومات سنة ست 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 في تسمية من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الحارث بن فهر ث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ضبة عمرو بن أبي عمرو شهدها وهو ابن اثنتين وثلاثين سنة ومات سنة ست وثلاث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شد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مير مختلف فيه فيقال عمرو بن عمير كما ذكرنا ويقال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عمارة بن ع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عمرو بن ب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عمرو الأنصاري وهذا الاختلاف كله في حديث واح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نا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ت ربي ماجداً كريماً أعطاني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رجلٍ من السبعين ألفا الذين يدخلون الجنة بغير حساب أعطاني مع كل واحد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ين ألفاً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ب أمتي لا تسع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ملهم لك من الأعرا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عمرو بن عنمة بن عدي بن نا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سلمة الأنصاري السلمي الخزرج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يعة العقبة مع أخيه ثعلبة بن عنمة وهو أحد البكائين الذين نز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لا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ذين إذا ما أتوك لتحملهم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توب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وف الأنصاري حليف لبني عامر بن لؤي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له ع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ولى سهيل بن عمرو العا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مدينة لا عقب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مسور بن مخرمة حديثاً واحداً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خذ الجزية من مجوس البح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وف المزني وهو عمرو بن عوف بن زيد بن ملي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ملحة بن عمرو بن بكر بن أفرك بن عثمان بن عمرو بن أ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بخة بن إلياس بن مضر وكل من كان من ولد عمرو بن أد بن طابخة فهم ينسبون إلى أم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زينة بنت كلب بن وب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مرو بن عوف المزني قديم الإسلام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دم مع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المدينة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ول مشاهده الخندق وكان أحد البكائين الذين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عالى 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تولوا وأعينهم تفيض من الدمع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مائد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منزل بالمدينة ولا يعرف حي من العرب لهم مجالس بالمدينة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ز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بخاري عن إسماعيل بن أبي أويس عن كثير بن عبد الله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وف المزني عن أبيه عن 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مع النبي صلى الله عليه وسلم حين 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فصلى نحو بيت المقدس سبعة عشر شه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مدينة ومات بها في آخر خلافة معاوية رضي الله عنهما و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حكاه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رج حديثه عن ولده هم ضعفاء عند أهل الحديث وهو جد كثير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مرو بن غزية بن عمرو بن ثعلبة بن خنساء بن مبذول بن عمرو بن غنم بن ماز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نجار الأنصاري المازني شهد العقبة ثم شهد بدراً وهو والد الحجاج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ية وإخوته 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وعبد الرحمن وزيد وسعيد وأكبرهم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صحبة واختلف في صحبة الحجاج ولم تصح لغيرهما من ولد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غيلان الثقفي حديثه عند أهل الشام ليس بالقوي يكنى أب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أبوه غيلان بن سلمة له صحبة سيأتي ذكره في بابه وابنه عبد الله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لان من كبار رجال معاوية قد ولاه البصرة بعد موت زياد حين عزل عنها سمرة فأ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ها ستة أشهر ثم عزله وولاها عبيد الله بن زياد فلم يزل واليها عمرو بن الفغو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يد بن عمرو بن مازن الخزعي أخو علقمة بن الفغو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د الله بن عمرو وحديثه عند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نصر ويعيش بن سعيد وعبد الوارث بن سفيان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حدثنا أحمد بن زهير حدثنا يحيى بن معين حدثنا نوح بن يزيد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سعد عن ابن إسحاق عن عيسى بن معمر عن عبد الله بن عمرو بن الفغواء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اني رسول الله صلى الله عليه وسلم وقد أراد أن يبعثني بمال إلى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يقسمه في قريش بمكة بعد الفت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مس صاحب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اء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أمية الضمر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ي أنك تريد الخروج وأنك تلتمس صاح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ا لك صاح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ئت 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ت صاح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سول الله صلى الله عليه وسلم قا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وجدت صاح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آذن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أمية الض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هبطت بلاد قومه فاحذره فإنه قد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ك البكري ولا تأم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قيس بن زائدة بن الأصم والأصم هو جندب بن هرم بن رواح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ر بن عبد ابن معيص بن عامر بن لؤي القرشي العا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بن أم مكتوم المؤذن وأمه أم مكتوم واسمها عاتكة بنت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كثة بن عامر بن مخز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اسم ابن أم مكتوم فقيل عبد الله على ما ذكرنا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د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وهو الأكثر عند أهل الحديث وكذلك قال الزبير ومص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بن خال خديجة بنت خويلد أخي أمها وكان ممن قدم المدينة مع مص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قب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ها بعد بدر بيسير واستخلف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على المدينة ثلاث عشرة مرة في غزو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غزوة الأبواء وبواط وذي العشيرة وخروجه إلى ناحية جهينة في 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رز بن جابر وفي غزوة السويق وغطفان وأحد وحمراء الأسد ونجران وذات الرقاع واستخلف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 سار إلى بدر ثم رد أبا لبابة واستخلفه عليها واستخلف عمرو بن أم مكتوم أيضاً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وجه إلى حجة الوداع وشهد ابن أم مكتوم فتح القادسية وكان معه اللواء يومئذ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 بالقادس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ع ابن أم مكتوم من القادسية إلى المدينة فمات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مع له بذكر بعد عمر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ذلك جماعة من أهل السير والعلم بالن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رواية قتادة عن أنس أن النبي صلى الله عليه وسلم استخلف ابن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توم على المدينة مرتين فلم يبلغه ما بلغ غير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قيس بن زيد بن سواد بن مالك بن غنم الأنصاري النجاري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في قول أبي معشر ومحمد بن عمر الواقدي وعبد الله بن محمد بن عمارة ولا خ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نه قتل يوم أحد شهيداً هو وابنه قيس بن عمرو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تله نوفل بن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لي واختلف في شهود ابنه قيس بن عمرو بدراً كالاختلاف في أبيه 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وقتل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قيس بن مالك بن كعب بن عبد الأشهل بن حارثة بن دينا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أحد عمرو بن كعب اليامي بطن من هم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جد طلحة بن مص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 أصحاب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جد طلحة بن مصرف صخر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عمرو ف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مالك بن قيس بن بجيد الروا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و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 النبي صلى الله عليه وسلم مع أبيه مالك بن قيس فأسل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صحبة لأبيه مالك بن قيس بن بجيد بن رو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رواس الحارث بن كلاب بن ربيعة بن عامر بن صعص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محصن بن حرثان بن قيس بن مرة بن كثير بن غنم بن دود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د بن خزيمة أخو عكاشة بن محصن شهد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الجه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بني غطفان بن قيس بن جه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ه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ز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كثر الجه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الأصح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مر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ى النبي صلى الله عليه وسلم فأسل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منت بكل ما جئت ب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ال وحرام وإن أرغم ذلك كثيراً من الأقو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يث طويل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إسلامه قديماً وشهد مع رسول الله صلى الله عليه وسلم أ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في خلافة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ما والٍ أو قاض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غلق بابه دون ذوي الحاجة والخلة والمسكنة أغلق الله أبواب السماء دون حاجته وخل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سكنت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حديث في أعلام النب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ماعة منهم القاسم بن مخيمرة وعيسى بن طل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مرة روى الحديث الذي جرى فيه ذكر صفوان ابن 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مسيح بن كعب بن طريف بن عصر الثعلي الطائي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 بن عمرو بن غوث بن طيئ 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ش عمرو بن المسبح مائة وخمسين سنة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 النبي صلى الله عليه وسلم ووفد إليه وأ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رمى العرب وله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ؤ ال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 رامٍ من بني ثعلٍ مخرجٍ كفيه من قتره عمرو بن مطرف أو مطر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قمة بن عمرو بن ثقف الأنصاري قتل يوم أحدٍ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معاذ بن النعمان الأنصاري الأشهلي من بني عبد الأشهل شهد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ه سعد بن معاذ بدراً وقتل يوم أحد شهيداً لا عقب له قتله ضرار بن الخطاب وكان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قتل اثنان وثلاثون سنة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يد بن العطاف بن ضبيعة بن زيد بن مالك بن عوف بن عمرو بن عو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الأوس الأنصاري الضبيعي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فيه عمير بن معبد والأكثر يقولون عمرو بن معب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لك ذكره ابن إسحاق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معد يكرب الزبي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ثور قدم على رسول الله صلى الله عليه وسلم في وفد ز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سلم وذلك في سنة تس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نة 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عن ابن إسحاق بعض أهل المغازي مث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طبري عن ابن حميد عن سلمة عن ابن إسحاق عن عبد الله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 رسول الله صلى الله عليه وسلم عمرو بن معد يكرب في وفد زبيد ف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له خبراً طويلاً مع قيس بن المكشو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ام بالمدينة برهة ثم شهد عامة الفتوح بالعراق و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أبي عبيد بن مسعود ثم شهد مع سعد وقتل يوم القادس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مات عطشاً يومئذ وكان فارس العرب مشهوراً بالشجاعة 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نس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معد يكرب بن عبد الله بن عمرو بن عاصم بن عمرو ابن زبيد الأصغ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نبه بن ربيعة بن سلمة بن مازن بن ربيعة بن منبه بن زبيد الأكبر بن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عب بن سعد العشيرة بن مذجح بن أدد ابن زيد بن كهلان بن سب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مات عمرو بن معد يكرب سنة إحدى وعشرين بعد أن شهد وق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هاوند مع النعمان بن مقرن وشهد فتحها وقاتل يومئذ حتى كان الفتح وأثبتته الجراح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ٍ فحمل فمات بقرية من قرى نهاوند يقال لها روذة فقال بعض شعرائ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غا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كبان يوم تحملوا بروذة شخصاً لا جباناً ولا غمرا فقل لزبيدٍ بل لمذحج كلها رزئ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ثورٍ قريعكم عمرا من حديث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من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التل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يك اللهم لبيك لا شريك لك لبيك إن ال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عمة لك والملك لا شريك 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يث طويل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شرحبيل بن القعق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مرو بن معد يكرب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رأيت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ريب ونحن إذا حججنا في الجاهلية ن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دو بها مضمرات شزرا يقطعن خبت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بالاً وعرا قد تركوا الأوثان خلواً صفرا فنحن والحمد لله نقول اليوم كما علم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بأنا خلف بن قاسم حدثنا الحسن بن رشيق حدثنا محمد بن رمض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كر حدثنا محمد ابن عبد الله بن الحكم حدثنا الشافع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علي بن أبي طالب وخالد بن سعيد بن العاص رضي الله عنهما إلى ال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اجتمعتما فعلى أمير وإن افترقتما فكل واحد منكما أمير فاجتمعا و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معد يكرب مكانهما فأقبل في جماعةٍ من قومه فلما دنا منهم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ني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تي هؤلاء القوم فإني لم أسم لأحد قط إلا هابني فلما دنا منهما ناد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أبو ث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عمرو بن معد يكرب فابتدراه علي وخالد وكلاهما يقول لصاح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ني وإياه ويفد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بيه و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و إذ سمع قو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 تفزع مني وأراني لهؤلاء جز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صرف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مرو بن معد يكرب شاعراً محسناً ومما يستحسن من شعره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لم تستطع شيئاً فدعه وجاوزه إلى ما تستطيع وشعره هذا من مذهبات القصائد أ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ا يستجاد أيضاً من شعره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اذل عدتي بدني ورمحي وكل مقلصٍ سلس الق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اذل إنما أفتى شبابي إجابتي الصريخ إلى المنادي مع الأبطال حتى سل جسمي وأقر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تقي حمل النجاد ويبقى بعد حلم القوم حلمي ويفنى قبل زاد القوم زادي وفيها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نى أن يلاقيني قبيس وددت فأينما مني ودادي فمن ذا عاذري من ذي سفاهٍ يرود بنفس 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اد أريد حياته ويريد قتلي عذيرك من خليلك من مراد في أبيات له كثيرة من هذ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وى هذه الأبيات لابن دريد بن الصمة أيضاً وهي لعمرو بن معد يك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ثر و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حمد بن محمد بن عبد الله بن محمد بن علي حدثنا أبي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يونس حدثنا بقي حدثنا أبو بكر بن أبي شيبة حدثنا ابن عيينة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بن عم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عمر إلى النعمان بن مقرن استشر واستعن في حربك بطلي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و بن معد يكرب ولا تولهما عمرو بن ميمون الأودي أبو عبد الله أدرك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صدق إليه وكان مسلماً في حياته وعلى عهد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مرو بن ميم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ينا معاذ الشام فلزمته فما فارقته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فنته ثم صحبت ا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عدود في كبار التابعين من الكوفيين وهو الذي رأى الرج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من القردة إن صح ذلك لأن رواته مجه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 البخاري عن نعيم عن هشيم عن حصين عن عمرو بن ميمون الأو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تصر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في الجاهلية قردة زنت فرجموها يعني القردة فرجمتها م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عباد بن العوام عن حصين كما رواه هشيم مختصراً وأما القص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طولها فإنها تدور على عبد الملك بن مسلم عن عيسى بن حطان وليسا ممن يحتج بهما و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جماعة أهل العلم منكر إضافة الزنا إلى غير مكلف وإقامة الحدود في البهائم و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 لكانوا من الجن لأن العبادات في الجن والإنس دون غيرهما وقد كان الرج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ر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أن عمرو بن ميمون حج ستين ما بين حج وعمرة عمرو بن النع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رن بن عائذ الم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ه من جلة الصحابة رضي الل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نعيمان روى عنه عبد الرحمن بن أبي لي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يثربي ضمري كان يسكن خبت الجميش من سيف البحر أسلم 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ح وصحب النبي صلى الله عليه وسلم واستقضاه عثمان رضي الله عنهما على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يعلى الثقفي روى عنه عمرو بن دينار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البكالي له صحبة ورواية هو من بني بكال بن دعمي بن سعد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دي بن مالك بن زيد بن كهلان هكذا نسبه خليفة في الصحابة يكنى أبا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تميمة الهجيمي ومعدان بن طلحة اليعمري يعد في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صرة وقد عده قوم في أه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حدثنا أحمد بن زهير حدثنا عبد الرحمن بن المبا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ماد بن زيد حدثنا الجريري عن أبي تميمة الهجي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مراً البك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أفضل من بقي من 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بخ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النع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ماد بن زي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الجريري عن أبي تمي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ت الشام فإذا الناس على 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قه من بقي من أصحاب محمد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هذا عمرو البكالي وأصابعه مقطو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ليده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عت يده يوم اليرم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الثمالي روى عنه شهر بن حوش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 معي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بهدي تطوع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طب منها شيء فانحره ثم اصبغ نعله في دمه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ضرب به على صفحته وخل بين الناس وبي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العجلاني روى عنه ابنه عبد الرحمن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نهى أن نستقبل القبلة بغائط أو ب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مولى خباب روى عنه حديث واحد بإسناد غير مستق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أبو مالك الأشعري هو مشهور ب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طاء ابن يسار وغيره قد ذكرناه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54,29,29)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Islamlib/viewchp.asp?BID=170&amp;CID=36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Islamlib/viewchp.asp?BID=170&amp;CID=37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Islamlib/viewchp.asp?BID=170&amp;CID=37#TOP#TOP" TargetMode="External"/><Relationship Id="rId9" Type="http://schemas.openxmlformats.org/officeDocument/2006/relationships/hyperlink" Target="javascript:openquran(4,96,96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Islamlib/viewchp.asp?BID=170&amp;CID=38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Islamlib/viewchp.asp?BID=170&amp;CID=38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Islamlib/viewchp.asp?BID=170&amp;CID=38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Islamlib/viewchp.asp?BID=170&amp;CID=38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Islamlib/viewchp.asp?BID=170&amp;CID=38#TOP#TOP" TargetMode="External"/><Relationship Id="rId20" Type="http://schemas.openxmlformats.org/officeDocument/2006/relationships/hyperlink" Target="javascript:openquran(42,31,31)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Islamlib/viewchp.asp?BID=170&amp;CID=38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Islamlib/viewchp.asp?BID=170&amp;CID=38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Islamlib/viewchp.asp?BID=170&amp;CID=38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Islamlib/viewchp.asp?BID=170&amp;CID=39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Islamlib/viewchp.asp?BID=170&amp;CID=39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Islamlib/viewchp.asp?BID=170&amp;CID=39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Islamlib/viewchp.asp?BID=170&amp;CID=39#TOP#TOP" TargetMode="External"/><Relationship Id="rId35" Type="http://schemas.openxmlformats.org/officeDocument/2006/relationships/hyperlink" Target="javascript:openquran(32,33,33)" TargetMode="External"/><Relationship Id="rId36" Type="http://schemas.openxmlformats.org/officeDocument/2006/relationships/hyperlink" Target="javascript:openquran(45,15,15)" TargetMode="External"/><Relationship Id="rId37" Type="http://schemas.openxmlformats.org/officeDocument/2006/relationships/hyperlink" Target="javascript:openquran(21,78,78)" TargetMode="External"/><Relationship Id="rId38" Type="http://schemas.openxmlformats.org/officeDocument/2006/relationships/hyperlink" Target="javascript:openquran(5,57,57)" TargetMode="External"/><Relationship Id="rId39" Type="http://schemas.openxmlformats.org/officeDocument/2006/relationships/hyperlink" Target="javascript:openquran(15,106,106)" TargetMode="External"/><Relationship Id="rId40" Type="http://schemas.openxmlformats.org/officeDocument/2006/relationships/hyperlink" Target="javascript:openquran(5,122,122)" TargetMode="External"/><Relationship Id="rId41" Type="http://schemas.openxmlformats.org/officeDocument/2006/relationships/hyperlink" Target="javascript:openquran(5,122,122)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Islamlib/viewchp.asp?BID=170&amp;CID=41#TOP#TOP" TargetMode="External"/><Relationship Id="rId44" Type="http://schemas.openxmlformats.org/officeDocument/2006/relationships/hyperlink" Target="javascript:openquran(109,1,1)" TargetMode="External"/><Relationship Id="rId45" Type="http://schemas.openxmlformats.org/officeDocument/2006/relationships/hyperlink" Target="javascript:openquran(107,1,1)" TargetMode="External"/><Relationship Id="rId46" Type="http://schemas.openxmlformats.org/officeDocument/2006/relationships/hyperlink" Target="javascript:openquran(111,1,1)" TargetMode="External"/><Relationship Id="rId47" Type="http://schemas.openxmlformats.org/officeDocument/2006/relationships/hyperlink" Target="javascript:openquran(108,1,1)" TargetMode="External"/><Relationship Id="rId48" Type="http://schemas.openxmlformats.org/officeDocument/2006/relationships/hyperlink" Target="javascript:openquran(8,92,92)" TargetMode="External"/><Relationship Id="rId49" Type="http://schemas.openxmlformats.org/officeDocument/2006/relationships/hyperlink" Target="javascript:openquran(8,92,92)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3:39:00Z</dcterms:created>
  <dc:creator>Default User</dc:creator>
  <dc:description/>
  <dc:language>en-US</dc:language>
  <cp:lastModifiedBy>***</cp:lastModifiedBy>
  <dcterms:modified xsi:type="dcterms:W3CDTF">2003-12-03T17:02:00Z</dcterms:modified>
  <cp:revision>6</cp:revision>
  <dc:subject/>
  <dc:title/>
</cp:coreProperties>
</file>