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</w:p>
    <w:p>
      <w:pPr>
        <w:pStyle w:val="Normal"/>
        <w:spacing w:before="280" w:after="280"/>
        <w:jc w:val="center"/>
        <w:rPr>
          <w:rFonts w:cs="DecoType Naskh Variants"/>
          <w:b/>
          <w:b/>
          <w:bCs/>
          <w:sz w:val="110"/>
          <w:szCs w:val="110"/>
        </w:rPr>
      </w:pPr>
      <w:r>
        <w:fldChar w:fldCharType="begin"/>
      </w:r>
      <w:r>
        <w:rPr>
          <w:rtl w:val="true"/>
          <w:rStyle w:val="InternetLink"/>
          <w:sz w:val="110"/>
          <w:u w:val="none"/>
          <w:b/>
          <w:szCs w:val="110"/>
          <w:bCs/>
          <w:rFonts w:cs="DecoType Naskh Variants"/>
          <w:color w:val="000000"/>
        </w:rPr>
        <w:instrText xml:space="preserve"> HYPERLINK "http://www.al-eman.com/Islamlib/viewchp.asp?BID=170&amp;CID=2" \l "TOP%23TOP"</w:instrText>
      </w:r>
      <w:r>
        <w:rPr>
          <w:rtl w:val="true"/>
          <w:rStyle w:val="InternetLink"/>
          <w:sz w:val="110"/>
          <w:u w:val="none"/>
          <w:b/>
          <w:szCs w:val="110"/>
          <w:bCs/>
          <w:rFonts w:cs="DecoType Naskh Variants"/>
          <w:color w:val="000000"/>
        </w:rPr>
        <w:fldChar w:fldCharType="separate"/>
      </w:r>
      <w:r>
        <w:rPr>
          <w:rStyle w:val="InternetLink"/>
          <w:rFonts w:cs="DecoType Naskh Variants"/>
          <w:b/>
          <w:bCs/>
          <w:color w:val="000000"/>
          <w:sz w:val="110"/>
          <w:szCs w:val="110"/>
          <w:u w:val="none"/>
          <w:rtl w:val="true"/>
        </w:rPr>
        <w:t> </w:t>
      </w:r>
      <w:r>
        <w:rPr>
          <w:rtl w:val="true"/>
          <w:rStyle w:val="InternetLink"/>
          <w:sz w:val="110"/>
          <w:u w:val="none"/>
          <w:b/>
          <w:szCs w:val="110"/>
          <w:bCs/>
          <w:rFonts w:cs="DecoType Naskh Variants"/>
          <w:color w:val="000000"/>
        </w:rPr>
        <w:fldChar w:fldCharType="end"/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u w:val="none"/>
          <w:rtl w:val="true"/>
        </w:rPr>
        <w:t>الاستيعاب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u w:val="none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u w:val="none"/>
          <w:rtl w:val="true"/>
        </w:rPr>
        <w:t>في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u w:val="none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u w:val="none"/>
          <w:rtl w:val="true"/>
        </w:rPr>
        <w:t>تمييز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u w:val="none"/>
          <w:rtl w:val="true"/>
        </w:rPr>
        <w:t xml:space="preserve"> 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u w:val="none"/>
          <w:rtl w:val="true"/>
        </w:rPr>
        <w:t>لأصحاب</w:t>
      </w:r>
      <w:bookmarkStart w:id="0" w:name="s1"/>
    </w:p>
    <w:p>
      <w:pPr>
        <w:pStyle w:val="Normal"/>
        <w:spacing w:before="280" w:after="280"/>
        <w:jc w:val="center"/>
        <w:rPr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للحافظ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ب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بدالبر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مقد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 الرحمن الرحيم قال الفقيه أبو عمر يوسف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بد البر النمري رضي الله عنه الفقيه الحافظ الأندلسي رحمه الله بحم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دىء وإياه أستعين وأستهدي وهو ولي عصمتي من الزلل في القول والعمل وولي توفيقي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ك له ولا حول ولا قوة إلا به الحمد الله رب العالمين جامع الأولين والآخرين ل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صل والدين حمداً يوجب رضاه ويقتضي المزيد من فضله ونعماه وصلى الله على محمد 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ة وهادي الأمة وخاتم النبوة وعلى آله أجمعين وسلم تسلي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أولى ما نظر فيه الطالب وعني به العالم بعد كتاب الله عز و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ن رسوله صلى الله عليه وآله وسلم فهي المبنية لمراد الله عز وجل من مجملات كت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الة على حدوده والمسرة له والهادية إلى الصراط المستقيم صراط الله من اتبع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هتدى ومن سلك غير سبيلها ضل وغوى وولاه الله ما تولى ومن أوكد آلات السنن المع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والمؤد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حفظها معرفة الذين نقلوها عن نبيهم صلى الله عليه وآله وسل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كافة وحفظوها عليه وبلغوها عنه وهم صحابته الحواريون الذين وعوها وأدو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صحين محسنين حتى كمل بما نقلوه الدين وثبت وقد أثنى الله عز وجل عليهم ورضي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ثبتت عدالة جميعهم بثناء الله عز وجل عليهم وثناء رس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لسلام ولا أعدل ممن ارتضاه الله لصحبة نبيه ونصرته ولا تزكية أفضل من ذلك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ديل أكمل منه قال الله تعالى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">
        <w:bookmarkStart w:id="1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حمد رسول الله والذين مع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شداء على الكفار رحماء بينهم تراهم ركعاً سجداً يبتغون فضلاً من الله ورضوا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سيماهم في وجوههم من أثر السجود</w:t>
        </w:r>
      </w:hyperlink>
      <w:bookmarkEnd w:id="1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مثلهم في التوراة ومثلهم في الإنجيل كزرع أخرج شطأه فآز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غلظ فاستوى على سوقه يعجب الزراع ليغيظ بهم الكفار وعد الله الذين آمنوا وعم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لحات منهم مغفرة وأجراً عظيم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ذه صفة من بادر إلى تصديقه والإيمان به وآزره ونصره ولصق به وصح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كذلك جميع من رآه ولا جميع من آمن به وسترى منازلهم من الدين والإيمان وفض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ي الفضل والتقدم منهم فالله قد فضل بعض النبيين على بعض وكذلك سائر الم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د الله رب العالمين وقال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ابقون الأولون من المهاج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نصار والذين اتبعوهم بإحسان رضي الله عنهم ورضوا ع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أخبرنا عبد الله بن محمد بن عبد المؤمن بن يحيى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سليمان بن الحسن قال حدثنا عبد الله بن أحمد بن حنبل قال حدثني أبي 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وارث بن سفيان قال حدثنا قاسم بن أصبغ قال حدثنا أحمد بن زهير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حنبل قال حدثنا هشيم قال حدثنا أشعث أخبرنا ابن سيرين في قوله عز و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ابقون الأول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هم الذين صلوا القبلتين وقال أحمد بن زهير قلت لسعيد بن المس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رق المهاجرين الأولين والآخرين قال هم الذين صلوا القبلتين وبهذين الإسنادي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حنبل قال وحدثنا هشيم عن إسماعيل ومطرف عن الشعبي قال هم الذين بايعوا 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ض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أخبرنا أحمد بن عبد الله بن محمد بن علي قال حدثنا الحس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قال حدثنا عبد الملك بن أبجر قال أخبرنا محمد بن إسماعيل عن 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بقون الأولون من المهاجرين والأنصار الذين بايعوا بيعة الرض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ن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حجاج عن ابن جريج قال أخبرني أبو الزبير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 جابر بن عبد الله يقول كنا يوم الحديبية أربع عشرة مائة فبايعنا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آله وسلم وعمر بن الخطاب آخذ بيده تحت الشجرة وهي سمرة فبايعن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الجد بن قيس اختبأ تحت بطن بعيره فقيل لجابر هل باي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ي الحليفة قال لا ولكنه صلى بها ولم يبايع تحت شجرة إلا الشجرة التي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الزبير قلت لجابر كيف بايعوا قال بايعناه على ألا نفر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ايعه على الموت قال وأخبرني أبو الزبير عن جابر قال جاء عبد لحاطب بن أبي بلت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بني أسد يشتكي سيد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ليدخلن حاطب النار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بت لا يدخلها أحد شهد بدراً أو الحديب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قال الله سبحا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">
        <w:bookmarkStart w:id="2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قد رضي الله عن المؤمنين 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بايعونك تحت الشجرة</w:t>
        </w:r>
      </w:hyperlink>
      <w:bookmarkEnd w:id="2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رضي الله عنه لم يسخط عليه أبداً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 يلج النار أحد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أو الحديب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بن قاسم بن عبد الرحمن التاهرتي رحمه الله أخبرنا 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صبغ قال أخبرنا الحارث بن أبي أسامة قال أخبرنا عاصم بن علي وأحمد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ونس قالا أخبرنا الليث بن سعد عن أبي الزبير عن جابر بن عبد الله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دخل النار أحد ممن بايع تحت الشجر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قال أخبرنا قاسم بن أصبغ قال أخب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إسحاق بن مهران أخبرنا يحيى بن يحيى النيسابوري قال أخبرنا أبو خيثم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زبير عن جابر أن عبداً لحاطب ابن أبي بلتعة جاء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شتكي حاطباً فقال يا رسول الله ليدخلن حاطب الن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بت لا يدخلها أحد شهد بدراً والحديب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حجاج عن ابن جريج عن أبي الزبير أنه حدثه عن جابر عن أم مب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 مثله وقد رواه الأعمش عن أبي سفيان عن جابر عن أم مب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 مثله وقد روى عن الأعمش عن أبي سفيان عن جابر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ثله ولم يذكر أم مبشر وقد روى عن سلمة عن أبي هريرة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 أخبرنا قاسم بن أصبغ قال أخبر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ابة عبد الملك بن محمد الرقاشي قال أخبرنا أبو زيد الهروي قال أخبرنا قرة بن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قتادة قال قلت لسعيد بن المسيب كم كان الذين شهدوا بيعة الرضوان قال خمس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ة قال قلت فإن جابر ابن عبد الله قال كانوا أربع عشرة مائة قال رحم الله جاب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حدثني أنهم كانوا خمس عشرة 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محمد عبد الله بن محمد أخبرنا أحمد بن سلمان أخبر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بن أحمد بن حنبل قال حدثني أبي وأخبرنا عبد الوارث بن سفيان قال أخبرنا 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صبغ قال أخبرنا أحمد بن زهير قال أخبرنا أحمد بن حنبل قال أخبرنا محمد بن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خبرنا شعبة عن عمرو بن مرة عن سالم بن أبي الجعد قال سألت جابر بن عبد الل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الشجرة قال كنا ألفاً وخمسمائة وقال ولو كنا مائة ألف لكف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يعنى الماء النابع من أنام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قد ذكرنا طرق ذلك في التمهيد والحمد الله بما بان به أن كان منه مرا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اطن شتى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ذين الإسنادين عن أحمد بن حنبل قال أخبرنا سفيان بن عمرو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جابر بن عبد الله يقول كنا يوم الحديبية ألفاً وأربعمائة فقال لن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م اليوم خير أهل الأرض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عقل بن يسار وعبد الله بن أبي أوفى وكانا ممن شهد البيعة ت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ألفا وأربعمائة ذكره أحمد بن حنبل عن عبد الوهاب الثقفي عن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ذاء عن الحكم بن عبد الله الأعرج عن معقل بن يسار وذكره أحمد أيضاً عن أبي قط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هيثم عن شعبة عن عمرو بن مرة عن ابن أبي أوفى كل ذلك من كتاب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عن أحمد بن حنبل رحمه الله ومن كتاب عبد الله بن أحمد بن حنبل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إسنادين المتقدمين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هل بدر فكر أحمد بن حنبل بالأسنادين المذكورين ع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هاشم عن محمد بن سيرين عن عبيدة قال كان عدة أهل بدر ثلاثمائة وثلاث عشرة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 عشرة أحد العد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أخبرنا يحيى بن عيسى قال أخبرنا أبو إسحاق أخبرنا الب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ازب قال كنا يعني أصحاب محمد صلى الله عليه وسلم نتحدث أن عدة أهل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مائة وبضع عشرة كعدد أصحاب طالوت الذين جازوا معه النهر وما جاز معه النهر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ؤمن وكذلك قال ابن إسحاق حدثنا عبد الوارث قال حدثنا قاسم بن أصبغ قال 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ير وعبيد بن عبد الواحد عن ابن إسحاق قال من شهد بدراً من المسلم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ين والأنصار ثلاثمائة رجل وأربعة عشر رجلاً من المهاجرين وثلاث وثمانون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س أحد وستون ومن الخزرج مائة وتسعون رجلاً وذكر ابن إسحاق عن يزيد بن أبي ح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رثد ابن عبد الله اليزني عن الصنابحي عن عبادة قال كنت فيمن حضر العقبة يع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ى كنا اثني عشر رجلاً وكانوا في العقبة الثانية سبعين رجلاً لا خلاف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غرهم أبو مسعود عقبة بن عمر ذكره أحمد بن حنبل عن يحيى بن زكريا بن أبي زائد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ومجالد عن الشعبي عن أبي مسعود الأنصاري قال الشعبي وكان أصغرهم سنا وذكر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بالإسناد المتقدم عنه قال حدثني معبد ابن كعب بن مالك أن أباه كعب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ه وكان ممن شهد العقبة قال حتى إذا اجتمعنا في الشعب عند العقبة ونحن سب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ً ومعهم امرأتان من نسائهم نسيبة بنت كعب أم عمارة وأسماء بنت عمرو 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أسد قال حدثنا سعيد بن عثمان بن السكن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يوس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بخاري قال حدثنا إسحاق بن إبراهيم قال 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إدريس قال سمعت حصين بن عبد الرحمن عن سعد بن عبيدة عن أبي الرحمن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لي قال بعثني رسول الله صلى الله عليه وسلم وأبا مرثد والزبير بن العوام وك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س قال انطلقوا حتى تأتوا روضة خاخ فذكر الحديث في قصة حاطب حتى بلغ إلى قو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يس من أهل بدر إن الله قد اطلع على أهل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ملوا ما شئتم فقد وجبت لكم الجنة أو قد غفرت ل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 عن البخاري قال حدثنا شعبة عن الأعمش قال سمعت ذكوان يحدث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سعيد الخدري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سبوا أصحابي ف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حدكم أنفق مثل أحد ذهباً ما بلغ مد أحدهم ولا نصف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ه عبد الله بن محمد بن يحيى قال حدثنا محمد بن بكر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داود قال حدثنا مسدد قال حدثنا أبو معاوية عن الأعمش عن أبي صالح عن أبي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ال رسول الله صلى الله عليه وسلم فذكره س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سنيد قال حدثنا حجاج عن شعبة عن عمرو بن مرة عن أبي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دري قال لما نزل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">
        <w:bookmarkStart w:id="3" w:name="q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ذا جاء نصر الله والفتح</w:t>
        </w:r>
      </w:hyperlink>
      <w:bookmarkEnd w:id="3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ها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حتى ختمها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خير وأنا وأصحابي خير وقال لا هجرة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 ولكن جهاد ون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مروان بن الحكم كذبت وعنده زيد بن ثابت ورافع بن خديج و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عدان معه على السرير فقال أبو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شاء هذان لحدثاك ولكن هذا يخاف أن تنز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رافة قومه وهذا يخشى أن تنزعه عن الصدقة فرفع عليه مروان درته ليضربه فلما رأ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قالا صدق وقال عليه السلام ل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م توفون سبعين أمة أنتم خي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رمها على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يعيش بن سعيد وعبد الوارث بن سفيان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محمد الرناني قال أخبرنا أبو معمر قال أخبر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رث قال أخبرنا بهز بن حكيم بن معاوية بن حيوة القشيري عن أبيه عن جده قال 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إنكم توفون تسعين أمة أنتم خيرها وأكر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">
        <w:bookmarkStart w:id="4" w:name="q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نتم خير أمة أخرجت ل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تأمرون بالمعروف وتنهون عن المنكر وتؤمنون بالله</w:t>
        </w:r>
      </w:hyperlink>
      <w:bookmarkEnd w:id="4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بعض العل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م بمعنى أنتم خير أ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م في علم الله ومعلوم أن مواجه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لأصحابه ب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م خير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شارة بالتقدمة في الفضل إليهم عل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م والله أعلم ويدل على ما قلنا ما روى عن ابن عباس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وا من مكة إلى المدي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سماك بن حرب عن عكرمة عن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أخبرنا قاسم بن أصبغ أخبرنا محمد بن عبد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سلمة أخبرنا عبد الرزاق أخبرنا إسرائيل عن سماك بن حرب عن عكرمة عن ابن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">
        <w:bookmarkStart w:id="5" w:name="q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نتم خير أمة أخرجت للناس</w:t>
        </w:r>
      </w:hyperlink>
      <w:bookmarkEnd w:id="5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1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هم الذين هاجروا مع محمد صلى الله عليه وسلم إلى المدينة ه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ع محمد وأكثر الرواة عن سماك يقولون ما ذكرت لك إنهم الذين هاجروا من مك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والمعنى واحد لأنهم هاجروا بأمره وإن لم يكونوا هاجروا معه في سفر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أشار إليهم ابن عباس بالذكر لأنهم الذين قاتلوا من خالفهم على الدين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وا فيه وكذلك قال أبو هريرة ومجاهد والحسن وعكرمة خير الناس للناس الذين يقات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يدخلوهم في الدين طوعاً أو كرهاً وإذا كان ذلك فمعلوم أن المهاجرين الأول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نصار في ذلك سواء وذكر محمد بن إسحاق السراج في تاريخه قال ثنا أبو كريب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محمد بن عبيد وأبو أسامة عن إسماعيل بن أبي خالد عن عامر 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ون الأولون الذين بايعوا معه بيعة الرض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أخبرنا سفيان بن وكيع قال أخبرنا أبي عن أبي هلال عن قتادة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سعيد بن المس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سموا المهاجرين الأول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صلى مع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القبلتين جميعاً فهو من المهاجرين الأولين و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ى الله عنه قول الشعبي وسعيد بن المسيب يقضى ب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هم المهاجرين الأولين كمعنى قول الله تبارك و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">
        <w:bookmarkStart w:id="6" w:name="q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لسابقون الأول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مهاجرين والأنصار</w:t>
        </w:r>
      </w:hyperlink>
      <w:bookmarkEnd w:id="6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م صلوا القبلتين جميعاً وبايعوا بيعة الرضوان وفي ذلك أق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غيرهم سنذكرها بعد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ثنا قاسم بن أصبغ حدثنا محمد بن وضاح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معاوية قال حدثنا وكيع عن سفيان عن ميسرة الأشجعي عن حازم عن أبي هر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م خير أمة بمعنى أنتم خير أمة أخرجت للناس قال خير الناس للناس يجيئون ب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سل يدخلونهم في الإسلام وروي عن مجاهد أنه قال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خير الناس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ط الذي ذكره الله تعالى يأمرون بالمعروف وينهون عن المنكر ويؤمنون بالله و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مر بن الخطاب رضى الله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ره أن يكون من تلك الأمة فليؤ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ط الله في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 أهل العلم كنتم بمعنى أنتم والكاف صلة وقال آخرون كنت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وح المحفوظ وهو الذكر وأم الكتاب واستدلوا ب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">
        <w:bookmarkStart w:id="7" w:name="q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رحمتي وسعت كل شيء فسأكتب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لذين يتقون ويؤتون الزكاة</w:t>
        </w:r>
      </w:hyperlink>
      <w:bookmarkEnd w:id="7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9">
        <w:bookmarkStart w:id="8" w:name="q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تبعوا النور الذي أنزل معه أولئك هم المفلحون</w:t>
        </w:r>
      </w:hyperlink>
      <w:bookmarkEnd w:id="8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5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القاسم عن مالك أنه سمع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دخل أصحاب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آله وسلم بالشام نظر إليهم رجل من أهل الكتاب فقال 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عيسى بن مريم الذين قطعوا بالمناشير وصلبوا على الخشب بأشد اجتهاداً من هؤ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وحدثنا عبد الوارث بن سفيان قال حدثنا قاسم بن أصبغ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زهير بن حر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سعيد القط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نصور وسليمان الأعمش عن إبراهيم عن عبد الله ب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الناس قر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وارث بن سفيان قال حدثنا قاسم بن أصبغ قال أخبر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ابة عبد الملك بن محمد الرقاشي قال حدثنا أزهر بن سعد عن ابن عون عن إبراهي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عن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الناس قر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لذين يلونهم ثم الذين يلو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دري أذكر رسول الله صلى الله عليه وسلم بعد قرنه قر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ثل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هذا الحديث عن النبي صلى الله عليه وسلم عمر بن الخطاب و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حصين والنعمان بن بشير وبريدة الأسلمي وجعدة بن هبيرة وأبو هريرة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قال حدثنا قاسم بن أصبغ قال 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ير أخبرنا موسى بن إسمعيل قال أخبرنا حماد بن سلمة عن أبي محمد عن زرا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فى قال القرن مائة وعشرو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عبد الله محمد بن خليفة قال أخبرنا أبو بكر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البغدادي بمكة قال أخبرنا أبو محمد يحيى بن محمد بن صا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محمد بن يزيد الرفاعي أبو هاشم ويعقوب بن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رقي والحسن بن عرفة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بكر بن عياش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اصم عن ز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بيش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نظر في قلوب العباد فوجد قلب محمد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خير قلوب العباد فاصطفاه وبعثه برسالته ثم نظر في قلوب العب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هم وزراء نبيه يقاتلون عن دي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سدي عن أبي مالك عن ابن عباس في قو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">
        <w:bookmarkStart w:id="9" w:name="q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ل الحمد الله وسل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على عباده الذين اصطفى</w:t>
        </w:r>
      </w:hyperlink>
      <w:bookmarkEnd w:id="9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5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صحاب محمد صلى الله عليه وسلم وقاله السدي والحسن البصري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ينة والث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وارث بن سفيان قال حدثنا قاسم بن أصبغ قال 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ير حدثنا موسى بن إسمعيل حدثنا أبو هلال الراسبي عن قت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يب يا أبا محمد ما فرق بين المهاجرين الأولين يعني غيرهم قال فرق بين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بلتان فمن صلى القبلتين مع رسول الله صلى الله عليه وسلم من المهاج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الك عن يحيى بن سعيد عن سعيد بن المسيب قال ص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إلى بيت المقدس ستة عشر شهراً ثم حول إلى القبلة قبل بدر بشه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الحنفية السابقون الأولون من المهاجرين والأنصار من صلى القبل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ه سعيد بن المسيب وابن سيرين وذكر سن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هش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ش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معت محمد بن سيرين يقول في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ابقون الأول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 الذين صلوا القبلتين قال سنيد وأخبرنا وكيع عن أبي ه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قتادة عن سعيد بن المسيب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هش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داود بن أبي هند عن الشعب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ل ما بين المهاجرين الأولين وسائر المهاجرين بيعة الرضوان يوم الحدي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أخبرنا هشيم قال حدثنا منصور عن الحسين قال فرق ما بينهم 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ة قال وأخبرنا شيخ عن موسى بن عبيدة عن محمد بن كعب القرظي وعطاء بن يس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1">
        <w:bookmarkStart w:id="10" w:name="q1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لسابقون الأولون من المهاجرين والأنصار</w:t>
        </w:r>
      </w:hyperlink>
      <w:bookmarkEnd w:id="10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هل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بد الله بن محمد حدثنا الحسن بن إسماعيل أخبر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بن أبجر حدثنا محمد بن إسمعيل حدثنا سنيد قال حدثنا أبو سفيان عن معم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في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2">
        <w:bookmarkStart w:id="11" w:name="q1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ونوا أنصار الله كما قال عيسى ابن مريم للحوارين</w:t>
        </w:r>
      </w:hyperlink>
      <w:bookmarkEnd w:id="11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قال قد كان ذلك بحمد الله جاءه سبعون رجلاً فبايعوه ت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بة فنصروه وآووه حتى أظهر الله د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سم حي من الناس باسم لم يكن لهم إلا هم قال سن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أبو سفيان عن معمر عن أيوب عن عكرمة وحجاج عن ابن جريج عن عكر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نفراً من الأنصار ستة فآمنوا به وصدقوه فأراد أن ي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م فقالوا إن بيننا حرباً وإنا نخاف إن جئتنا على هذه الحال ألا يتهيأ الذي ت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عدوه العام المقبل وقالوا نذهب لعل الله يصلح تلك الحرب ففعلوا فأصلح الله 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 ذلك تلك الحرب وذلك يوم بعاث وكانوا يرون أنها لا تصلح فلقوه العام الم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ون رجلاً قد كانوا آمنوا به فأخذ منهم النقباء اثني عشر رج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وارث بن سفيان قال 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فان بن مسلم وموسى بن إسمعيل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هد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مون قال سمعت غيلان بن جر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أنس بن مالك يا أبا حم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أيت 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اسم سماكم الله به أم أنتم كنتم تسمون به من قب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سم سمانا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وضع الله عز وجل أصحاب رس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ضع الذي وضعهم فيه بثنائه عليهم من العدالة والدين والإمامة لتقوم الحج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 أهل الملة بما أدوه عن نبيهم من فريضة وسنة فصلى الله عليه وسلم ورضي ع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معين فنعم العون كانوا له على الدين في تبليغهم عنه إلى من بعدهم من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أبو محمد عبد الله بن محمد بن أسد قال حدثنا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رور قال حدثنا أحمد بن مغيث قال حدثنا الحسين بن الحسن قال أخبرنا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بارك قال حدثنا إسماعيل المكي عن الحسن بن أنس ب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ثل أصحابي في أمتي كالملح في الطعام لا يصلح الطعام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ل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حسن فقد ذهب ملحنا وأخبرنا أحمد بن قاسم قال حدثنا قاس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غ قال أخبرنا محمد ابن إسماعيل الترمذي قال حدثنا نعيم بن حماد قال أخبر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بارك فذكره بإسناده سماء وروى ابن وهب عن مالك قال عدة النقباء اثنا عشر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ة من الخزرج وثلاثة من الأوس وقد وصف رسول الله صلى الله عليه وسلم وجوه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لاهم بحلاهم ليقتدي به فيهم بمث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ما رواه شيخنا عيسى بن سعيد بن سعدان المقري قال أخبرنا 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إبراهيم بن شاذان قال حدثنا أبو محمد يحيى بن محمد بن صاعد قال 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يد بن ثعلبة العامري بالكوفة قال حدثنا عبد الحميد بن عبد الرحمن أبو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الحماني قال حدثنا أبو سعيد الأعور يعني البقال وكان مولى لحذيفة قال أخب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خ من الصحابة يقال له أبو محجن أبو محجن بن فلان قال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رأف أمتي أبو بكر وأقواها في أمر دين الله عمر وأصدقها حياء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ضاها علي وأقرؤها أبي وأفرضها زيد وأعلمهم بالحلال والحرام معاذ بن جبل ولكل أ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ن وأمين هذه الأمة أبو عبيدة بن الجرا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فان بن مسلم قال أخبرنا شعبة بن وهيب واللفظ لحديث وهيب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الد الحذاء عن أبي قلابة 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حم أمتي بأمتي أبو بك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مثله إلا أنه لم يذ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ضاهم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ماد بن زيد عن عاصم عن أبي قلابة عن أنس بن مالك قال 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حم الناس بالنا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حم أمتي بأمتي أبو بكر الصدي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مثله سواء إلى آخ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يزيد بن هارون قال حدثنا مسلم بن عبيد عن الحسن قال 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أقضى أمتي وأبي أقرؤهم وأبو عبيدة أمي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حلواني عن يزيد بن هارون وروى عمر رضي الله عنه من وج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أقضانا وأبي أقرؤ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وارث بن سفيان حدثنا قاسم بن أصبغ حدثنا أحم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قال حدثنا أحمد بن عبد الله بن يونس قال حدثنا سلام عن زيد العمي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ديق الناجي 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حم أمتي بها أبو بكر وأقواهم في دين الله عمر وأصدقهم حياء عثمان وأقضاهم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وأفرضهم زيد وأقرؤهم لكتاب الله أبي بن كعب وأعلمهم بالحلال والحرام معا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بل وأمين هذه الأمة أبو عبيدة بن الجراح وأبو هريرة وعاء للع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ء العلم وعند سلمان علم لا يدرك وما أظلت الخض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قلت الغبراء من ذي لهجة أصدق من أبي ذ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جماعة من أصحابه بفضائل خص كل واحد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فضيلة وسمه بها وذكره فيها ولم يأ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عليه السلام أنه فضل منهم واحداً على صاحبه بعينه من وجه يصح ولكنه ذك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ائلهم ما يستدل به على مواضعهم ومنازلهم من الفضل والدين والعلم وكان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حلم وأكرم معاشرة وأعلم بمحاسن الأخلاق من أن يواجه فاضلاً منهم ب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 أفضل منه فيجد من ذلك في نفسه بل فضل السابقين منهم أهل الاختصاص به على من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ل منازلهم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أنفق أحدكم مثل أحد ذهباً ما بلغ مد أحدهم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ف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معنى قوله تعال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3">
        <w:bookmarkStart w:id="12" w:name="q1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ا يستوي منكم أنفق من قب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فتح وقاتل أولئك أعظم درجة من الذين أنفقوا من بعد وقاتلوا وكلا وع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حسنى</w:t>
        </w:r>
      </w:hyperlink>
      <w:bookmarkEnd w:id="12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ال أن يستوي من قاتله رسول الله صلى الله عليه وسلم مع من 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وقال رسول الله صلى الله عليه وسلم لبعض من لم يشهد بدراً وقد رآه يمشي بين ي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شي بين يدي من هو خير من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لأنه قد كان أعلمنا ذلك في الجملة لمن شهد بدراً والحدي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ل طبقة منهم منزلة معروفة وحال موصوفة وسنذكر في باب كل واحد منهم ما بلغن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د فإن العلم محيط بأن السنن أحكام جارية على المرء في دين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صة نفسه وفي أهله وماله ومعلوم أن من حكم بقوله وقضى بشهادته فلا بد من معر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ونسبه وعدالته والمعرفة بحاله ونحن وإن كان الصحابة رضى الله عنهم قد كف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حث عن أحوالهم لإجماع أهل الحق من المسلمين وهم أهل السنة والجماعة على أ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م عدول فواجب الوقوف على أسمائهم والبحث عن سيرهم وأحوالهم ليهتدي بهديهم ف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من سلك سبيله واقتدى به وأقل ما في ذلك معرف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س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علم جسيم لا يعذر أحد ينسب إلى علم الحديث بجهله ولا خلاف علمته بين العلماء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قوف على معرفة أصحاب رسول الله صلى الله عليه وسلم من أوكد علم الخاصة وأرفع 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خبر وبه ساد أهل السير وما أظن أهل الدين من الأديان إلا وعلماؤهم معني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عرفة أصحاب أنبيائهم لأنهم الواسطة بين النبي وبين أم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جمع قوم من العلماء في ذلك كتابا صنفوها ونظرت إلى كثير م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نفوه في ذلك وتأملت ما ألفوه فرأيتهم رحمة الله عليهم قد طولوا في بعض ذلك وأكث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تكرار الرفع في الأنساب ومخارج الروايات وهذا وإن كان له وجه فهو تطويل عل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ب علم يعتمد عليه من أسمائهم ومعرفتهم وهم مع ذلك قد أضربوا عن التنبيه على عي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ارهم التي يوقف بها على مراتبهم ورأيت كل واحد منهم قد وصل إليه ومن ذلك شيء 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صاحبه فرأيت أن أجمع ذلك وأختصره وأقربه على من أراده وأعتمد في ذلك على النك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 هي البغية من المعرفة بهم وأشير إلى ذلك بألطف ما يمكن وأذكر عيون فضائل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ومنهم وسابقته ومنزلته وأبين مراتبهم بأوجز ما تيسر وأبلغه ليستغني الل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ويكفيه عن قراءة التصنيف الطويل فيه وجعلته على حروف المعجم ليسهل عل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تغاه ويقرب تناوله على طالب ما أحب منه رجاء ثواب الله عز وجل وإلى الله أرغ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امة النية وحسن العون على ما يرضاه فإن ذلك به لا شريك له وأرجو أن يكون كت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كبر كتبهم تسمية وأعظمها فائدة وأقلها مئونة على أني لا أدعي الإحاطة بل أعت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تقصير الذي هو الأغلب على الناس وبالله أستعين وهو حسبي ونعم الوك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مدت في هذا الكتاب على الأقوال المشهورة عند أهل العلم بال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ل العلم بالأثر والأنساب على التواريخ المعروفة التي عليها عول العلماء في معر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 الإسلام وسير أهله فما كان في كتابي هذا عن موسى بن عقبة فمن طريق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حدثني به عبد الوارث بن سفيان عن قاسم بن أصبغ عن مطرف بن عبد الرحمن عن يعق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ميد بن كاسب عن محمد بن فليح عن موسى بن عقبة وحدثني به خلف بن قاسم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علي بن العباس بن محمد بن عبد الغفار يعرف بابن الوان المصري عن جع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النوفلي عن إبراهيم بن المنذر الحزامي عن محمد بن فليح عن موسى ابن 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ي أيضاً عبد الوارث عن قاسم عن ابن أبي خثيمة في كتابه عن إبراهيم بن المنذ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وما كان فيه عن ابن إسحاق فقرأته على عبد الوارث بن سفيان عن قاسم ابن أصبغ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عبد الواحد البزار وعن ابن أبي خثيمة أيضاً من كتابه جميعاً عن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أيوب عن إبراهيم بن سعد عن ابن إسحق وقرأته على عبد الوارث أيضاً عن 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صبغ عن محمد بن عبد السلام الخشني عن محمد بن عبد الله بن عبد الرحيم البرق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لملك بن هاشم النحوي عن زياد بن عبد الله البكائي عن محمد بن إسحاق وقرأ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على عبد الله بن محمد بن يوسف عن محمد بن أحمد بن يحيى بن مفرج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رابي عن أحمد بن عبد الجبار العطاردي عن يونس بن بكير عن ابن إسحاق وأخبرني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 بن قاسم قال أخبرنا أبو محمد بن الورد وهو عبد الله بن جعفر بن محمد بن الو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سعيد عبد الرحيم بن عبد الله بن عبد الرحيم عن عبد الملك بن هشام عن زي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بكائي 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كان فيه عن الواقدي فأما كتاب الطبقات له فقرأته على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التاهرتي عن محمد بن معاوية القرشي عن إبراهيم بن موسى بن جميل عن محمد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تب الواقدي عن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تاريخ الواقدي فأخبرني به خلف بن قاسم عن أبي الحس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بن الوان عن وما كان عن خليفة بن خياط فأخبرني به أبو عمر أحمد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علي عن أبيه عبد الله بن يونس عن بقي بن مخلد عنه وقرأته أيضاً ع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خلف بن سعيد الشيخ الصالح عن أبي محمد عبد الله بن محمد ابن علي ع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ونس عن بقي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كان فيه عن الزبير بن أبي بكر فأخبرني به عبد الله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سف عن أحمد بن محمد بن إسمعيل عن محمد بن الحسن الأنصاري ع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كان فيه عن مصعب بن عبد الله وعن المدائني فمن كتاب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ثيمة عنهما وكذلك ما كان فيه عن أبي معشر فمن كتاب ابن أبي خثيمة أيضاً قرأت جمي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بي القاسم عبد الوارث بن سفيان بن جبرون عن أبي محمد قاسم بن أصبغ بن يوس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اني عن ابن أبي خثيمة أبي بكر أحمد بن زهير ابن حرب وكل ما كان في كتابي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خثيمة فبهذا الإسناد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كان فيه عن البخاري فمن كتابه الكبير في تاريخ المحدثين قرأ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بي القاسم خلف بن قاسم بن سهل الحافظ عن أبي الحسن الطوسي عن أبي أحمد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بن فارس عن أبي عبد الله محمد بن إسماعيل بن المغيرة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كان فيه من تاريخ أبي العباس محمد بن إسحاق بن إبراهيم السر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برنا بأربعة أجزاء منه أبو القاسم خلف بن القاسم قال حدثنا أبو الحس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إسماعيل الطوسي عنه وسائره إجا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كان فيه لأبي جعفر الطبري فمن كتابه المسم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يل الذي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ته على أبي عمر أحمد بن محمد ابن أحمد عن أبي بكر بن الفضل بن العباس الخف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وري عن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كان فيه عن الدولاني فمن كتا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لد والوف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قاسم خلف بن القاسم عن الحسن بن رشيق عن أبي بشر محمد بن أحمد ابن حم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ما فيه من تسمية الرواة من الصحابة رضي الله عنهم دون من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شاهد منهم أو مات على عهد رسول الله صلى الله عليه وسلم أو أدركه بمولده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له لقية أو روية أو كان مسلماً على عهده ولم يره فإن هذه الطبقات كثير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الكتب التي قدمنا ذكرها وما عداهم من الرواة خاصة فمن كتاب أبي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السكن الحافظ المعروف بكتا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وف في الصحا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ثني به أبو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 بن القاسم قرأه علي من كتابه من أوله إلى آخره حدثني به عن مؤلفه سماعاً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 الآحا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ي محمد عبد الله بن محمد الجارو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حدثني به أبو عمر أحمد بن عبد الله بن محمد بن علي عن أبيه عن الحسن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 ابن الجارود ومن كتاب أبي جعفر العقيلي محمد بن عمرو بن موسى المك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أجازه لي عبد الله بن محمد بن يوسف أبو الوليد عن أبي يعقوب يوسف بن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يدلاني المكي عن العقيلي ومن كتاب ابن وقد طالعت أيضاً كتاب ابن أبي حاتم الراز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اب الأزرق والدولابي والبغوي في الصحابة وفي كتابي هذا من غير هذه الكت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ثور الروايات والفوائد والمعلقات عن الشيوخ مالا يخفى على متأمل ذي عناية وال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أقتصر في هذا الكتاب على ذكر من صحت صحبته ومجالسته حتى ذك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لقي النبي صلى الله عليه وسلم ولو لقية واحدة مؤمناً به أو رآه رؤية أو سمع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فظة فأداها عنه واتصل ذلك بنا على حسب روايتنا وكذلك ذكرنا من ولد على عهد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ين مسلمين فدعا له أو نظر إليه وبارك عليه ونحو هذا ومن كان مؤمناً به وقد أ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دقة إليه ولم يرد عليه وبهذا كله يستكمل القرن الذي أشار علي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لى ما قاله عبد الله عن أبي أوفى صاح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قد ذكرنا أنساب القبائل من الرواة من قريش والأنصار وسائر العرب ف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نباه على القبائل الرو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ناه مدخل هذا الكتاب ليغنينا عن الرفع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ساب ويعيننا على ما شرطناه من الاختصار والتقريب وبالله العون لا شريك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بدأ بذكر رسول الله صلى الله عليه وسلم ونقتصر من حبره وسيرت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كت التي يجب الوقوف عليها ولا يليق بذي علم جهلها وتحسن المذاكرة بها لت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ئدة للعالم الراغب والمتعلم الطالب في التعرف بالمصحوب والمصاحب مختصراً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موعباً مغنياً عما سواه كافياً ثم نتبعه ذكر الصحابة باباً باباً على ح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جم على ما شرطنا من التقصي والاستيعاب مع الاختصار وترك التطويل والإكث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لله عز وجل أتوصل إلى ذلك كله وهو حسبي عليه توكلت وإليه أن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008000"/>
          <w:sz w:val="32"/>
          <w:sz w:val="32"/>
          <w:szCs w:val="32"/>
          <w:rtl w:val="true"/>
        </w:rPr>
        <w:t>مع تحيات إخوانك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imes new roman(arabic);Times New Roman" w:hAnsi="times new roman(arabic);Times New Roman"/>
          <w:color w:val="0000FF"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Monotype Koufi"/>
          <w:color w:val="0000FF"/>
          <w:sz w:val="32"/>
          <w:sz w:val="32"/>
          <w:szCs w:val="32"/>
          <w:rtl w:val="true"/>
        </w:rPr>
        <w:t>شب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0000FF"/>
          <w:sz w:val="32"/>
          <w:sz w:val="32"/>
          <w:szCs w:val="32"/>
          <w:rtl w:val="true"/>
        </w:rPr>
        <w:t>مشك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0000FF"/>
          <w:sz w:val="32"/>
          <w:sz w:val="32"/>
          <w:szCs w:val="32"/>
          <w:rtl w:val="true"/>
        </w:rPr>
        <w:t>الإسل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</w:rPr>
        <w:t>www.almeshkat.com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47,29,29)" TargetMode="External"/><Relationship Id="rId3" Type="http://schemas.openxmlformats.org/officeDocument/2006/relationships/hyperlink" Target="javascript:openquran(47,18,18)" TargetMode="External"/><Relationship Id="rId4" Type="http://schemas.openxmlformats.org/officeDocument/2006/relationships/hyperlink" Target="javascript:openquran(109,1,1)" TargetMode="External"/><Relationship Id="rId5" Type="http://schemas.openxmlformats.org/officeDocument/2006/relationships/hyperlink" Target="javascript:openquran(2,110,110)" TargetMode="External"/><Relationship Id="rId6" Type="http://schemas.openxmlformats.org/officeDocument/2006/relationships/hyperlink" Target="javascript:openquran(2,110,110)" TargetMode="External"/><Relationship Id="rId7" Type="http://schemas.openxmlformats.org/officeDocument/2006/relationships/hyperlink" Target="javascript:openquran(8,100,100)" TargetMode="External"/><Relationship Id="rId8" Type="http://schemas.openxmlformats.org/officeDocument/2006/relationships/hyperlink" Target="javascript:openquran(6,156,157)" TargetMode="External"/><Relationship Id="rId9" Type="http://schemas.openxmlformats.org/officeDocument/2006/relationships/hyperlink" Target="javascript:openquran(6,157,157)" TargetMode="External"/><Relationship Id="rId10" Type="http://schemas.openxmlformats.org/officeDocument/2006/relationships/hyperlink" Target="javascript:openquran(26,59,59)" TargetMode="External"/><Relationship Id="rId11" Type="http://schemas.openxmlformats.org/officeDocument/2006/relationships/hyperlink" Target="javascript:openquran(8,100,100)" TargetMode="External"/><Relationship Id="rId12" Type="http://schemas.openxmlformats.org/officeDocument/2006/relationships/hyperlink" Target="javascript:openquran(60,14,14)" TargetMode="External"/><Relationship Id="rId13" Type="http://schemas.openxmlformats.org/officeDocument/2006/relationships/hyperlink" Target="javascript:openquran(56,10,10)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6:22:00Z</dcterms:created>
  <dc:creator>Default User</dc:creator>
  <dc:description/>
  <dc:language>en-US</dc:language>
  <cp:lastModifiedBy>***</cp:lastModifiedBy>
  <dcterms:modified xsi:type="dcterms:W3CDTF">2003-12-03T17:05:00Z</dcterms:modified>
  <cp:revision>5</cp:revision>
  <dc:subject/>
  <dc:title>المقدمة </dc:title>
</cp:coreProperties>
</file>