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FF0000"/>
          <w:sz w:val="44"/>
          <w:szCs w:val="44"/>
        </w:rPr>
      </w:pPr>
      <w:r>
        <w:rPr>
          <w:rFonts w:cs="Monotype Koufi"/>
          <w:color w:val="FF0000"/>
          <w:sz w:val="44"/>
          <w:sz w:val="44"/>
          <w:szCs w:val="44"/>
          <w:rtl w:val="true"/>
        </w:rPr>
        <w:t>الإكليل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FF0000"/>
          <w:sz w:val="44"/>
          <w:sz w:val="44"/>
          <w:szCs w:val="44"/>
          <w:rtl w:val="true"/>
        </w:rPr>
        <w:t>م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FF0000"/>
          <w:sz w:val="44"/>
          <w:sz w:val="44"/>
          <w:szCs w:val="44"/>
          <w:rtl w:val="true"/>
        </w:rPr>
        <w:t>أنساب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FF0000"/>
          <w:sz w:val="44"/>
          <w:sz w:val="44"/>
          <w:szCs w:val="44"/>
          <w:rtl w:val="true"/>
        </w:rPr>
        <w:t>اليم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FF0000"/>
          <w:sz w:val="44"/>
          <w:sz w:val="44"/>
          <w:szCs w:val="44"/>
          <w:rtl w:val="true"/>
        </w:rPr>
        <w:t>وأخبار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FF0000"/>
          <w:sz w:val="44"/>
          <w:sz w:val="44"/>
          <w:szCs w:val="44"/>
          <w:rtl w:val="true"/>
        </w:rPr>
        <w:t>حمير</w:t>
      </w:r>
    </w:p>
    <w:p>
      <w:pPr>
        <w:pStyle w:val="Normal"/>
        <w:jc w:val="center"/>
        <w:rPr>
          <w:rFonts w:cs="Monotype Koufi"/>
          <w:sz w:val="44"/>
          <w:szCs w:val="44"/>
        </w:rPr>
      </w:pPr>
      <w:hyperlink r:id="rId2">
        <w:r>
          <w:rPr>
            <w:rStyle w:val="InternetLink"/>
            <w:rFonts w:ascii="Tahoma" w:hAnsi="Tahoma" w:cs="Monotype Koufi"/>
            <w:sz w:val="44"/>
            <w:sz w:val="44"/>
            <w:szCs w:val="44"/>
            <w:u w:val="none"/>
            <w:rtl w:val="true"/>
          </w:rPr>
          <w:t>أبو</w:t>
        </w:r>
        <w:r>
          <w:rPr>
            <w:rStyle w:val="InternetLink"/>
            <w:rFonts w:ascii="Tahoma" w:hAnsi="Tahoma" w:eastAsia="Tahoma" w:cs="Tahoma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Monotype Koufi"/>
            <w:sz w:val="44"/>
            <w:sz w:val="44"/>
            <w:szCs w:val="44"/>
            <w:u w:val="none"/>
            <w:rtl w:val="true"/>
          </w:rPr>
          <w:t>محمد</w:t>
        </w:r>
        <w:r>
          <w:rPr>
            <w:rStyle w:val="InternetLink"/>
            <w:rFonts w:ascii="Tahoma" w:hAnsi="Tahoma" w:eastAsia="Tahoma" w:cs="Tahoma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Monotype Koufi"/>
            <w:sz w:val="44"/>
            <w:sz w:val="44"/>
            <w:szCs w:val="44"/>
            <w:u w:val="none"/>
            <w:rtl w:val="true"/>
          </w:rPr>
          <w:t>الحسن</w:t>
        </w:r>
        <w:r>
          <w:rPr>
            <w:rStyle w:val="InternetLink"/>
            <w:rFonts w:ascii="Tahoma" w:hAnsi="Tahoma" w:eastAsia="Tahoma" w:cs="Tahoma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Monotype Koufi"/>
            <w:sz w:val="44"/>
            <w:sz w:val="44"/>
            <w:szCs w:val="44"/>
            <w:u w:val="none"/>
            <w:rtl w:val="true"/>
          </w:rPr>
          <w:t>بن</w:t>
        </w:r>
        <w:r>
          <w:rPr>
            <w:rStyle w:val="InternetLink"/>
            <w:rFonts w:ascii="Tahoma" w:hAnsi="Tahoma" w:eastAsia="Tahoma" w:cs="Tahoma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Monotype Koufi"/>
            <w:sz w:val="44"/>
            <w:sz w:val="44"/>
            <w:szCs w:val="44"/>
            <w:u w:val="none"/>
            <w:rtl w:val="true"/>
          </w:rPr>
          <w:t>أحمد</w:t>
        </w:r>
        <w:r>
          <w:rPr>
            <w:rStyle w:val="InternetLink"/>
            <w:rFonts w:ascii="Tahoma" w:hAnsi="Tahoma" w:eastAsia="Tahoma" w:cs="Tahoma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Monotype Koufi"/>
            <w:sz w:val="44"/>
            <w:sz w:val="44"/>
            <w:szCs w:val="44"/>
            <w:u w:val="none"/>
            <w:rtl w:val="true"/>
          </w:rPr>
          <w:t>بن</w:t>
        </w:r>
        <w:r>
          <w:rPr>
            <w:rStyle w:val="InternetLink"/>
            <w:rFonts w:ascii="Tahoma" w:hAnsi="Tahoma" w:eastAsia="Tahoma" w:cs="Tahoma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Monotype Koufi"/>
            <w:sz w:val="44"/>
            <w:sz w:val="44"/>
            <w:szCs w:val="44"/>
            <w:u w:val="none"/>
            <w:rtl w:val="true"/>
          </w:rPr>
          <w:t>يعقوب</w:t>
        </w:r>
        <w:r>
          <w:rPr>
            <w:rStyle w:val="InternetLink"/>
            <w:rFonts w:ascii="Tahoma" w:hAnsi="Tahoma" w:eastAsia="Tahoma" w:cs="Tahoma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Monotype Koufi"/>
            <w:sz w:val="44"/>
            <w:sz w:val="44"/>
            <w:szCs w:val="44"/>
            <w:u w:val="none"/>
            <w:rtl w:val="true"/>
          </w:rPr>
          <w:t>الهمداني</w:t>
        </w:r>
      </w:hyperlink>
      <w:r>
        <w:rPr>
          <w:rFonts w:ascii="Tahoma" w:hAnsi="Tahoma" w:cs="Monotype Koufi"/>
          <w:color w:val="0000FF"/>
          <w:sz w:val="44"/>
          <w:sz w:val="44"/>
          <w:szCs w:val="44"/>
          <w:rtl w:val="true"/>
        </w:rPr>
        <w:t> </w:t>
      </w:r>
    </w:p>
    <w:p>
      <w:pPr>
        <w:pStyle w:val="Normal"/>
        <w:jc w:val="left"/>
        <w:rPr>
          <w:rFonts w:ascii="Tahoma" w:hAnsi="Tahoma" w:cs="Simplified Arabic"/>
          <w:color w:val="FF0000"/>
          <w:sz w:val="32"/>
          <w:szCs w:val="32"/>
        </w:rPr>
      </w:pP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نبذة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FF0000"/>
          <w:sz w:val="32"/>
          <w:szCs w:val="32"/>
          <w:rtl w:val="true"/>
        </w:rPr>
        <w:t>:</w:t>
      </w:r>
    </w:p>
    <w:p>
      <w:pPr>
        <w:pStyle w:val="Normal"/>
        <w:shd w:fill="F3F3F3" w:val="clear"/>
        <w:jc w:val="center"/>
        <w:rPr>
          <w:rFonts w:cs="Simplified Arabic"/>
        </w:rPr>
      </w:pPr>
      <w:r>
        <w:rPr>
          <w:rFonts w:ascii="Tahoma" w:hAnsi="Tahoma" w:cs="Simplified Arabic"/>
          <w:color w:val="000000"/>
          <w:rtl w:val="true"/>
        </w:rPr>
        <w:t>أ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ي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ر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نا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لوبً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أجمع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ك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ascii="Tahoma" w:hAnsi="Tahoma" w:cs="Simplified Arabic"/>
          <w:color w:val="000000"/>
          <w:rtl w:val="true"/>
        </w:rPr>
        <w:t>الإي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حك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مانية</w:t>
      </w:r>
      <w:r>
        <w:rPr>
          <w:rFonts w:cs="Simplified Arabic" w:ascii="Tahoma" w:hAnsi="Tahoma"/>
          <w:color w:val="000000"/>
          <w:rtl w:val="true"/>
        </w:rPr>
        <w:t xml:space="preserve">) </w:t>
      </w:r>
      <w:r>
        <w:rPr>
          <w:rFonts w:ascii="Tahoma" w:hAnsi="Tahoma" w:cs="Simplified Arabic"/>
          <w:color w:val="000000"/>
          <w:rtl w:val="true"/>
        </w:rPr>
        <w:t>ك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ن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س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نطل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اهتم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أ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ي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طبائع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أنساب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ظ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ف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تصنيف؛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م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ن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باب؛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كت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يدينا</w:t>
      </w:r>
      <w:r>
        <w:rPr>
          <w:rFonts w:cs="Simplified Arabic" w:ascii="Tahoma" w:hAnsi="Tahoma"/>
          <w:color w:val="000000"/>
          <w:rtl w:val="true"/>
        </w:rPr>
        <w:t xml:space="preserve">. </w:t>
      </w:r>
      <w:r>
        <w:rPr>
          <w:rFonts w:ascii="Tahoma" w:hAnsi="Tahoma" w:cs="Simplified Arabic"/>
          <w:color w:val="000000"/>
          <w:rtl w:val="true"/>
        </w:rPr>
        <w:t>فج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ؤلف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نس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يمن</w:t>
      </w:r>
      <w:r>
        <w:rPr>
          <w:rFonts w:cs="Simplified Arabic" w:ascii="Tahoma" w:hAnsi="Tahoma"/>
          <w:color w:val="000000"/>
          <w:rtl w:val="true"/>
        </w:rPr>
        <w:t xml:space="preserve">, </w:t>
      </w:r>
      <w:r>
        <w:rPr>
          <w:rFonts w:ascii="Tahoma" w:hAnsi="Tahoma" w:cs="Simplified Arabic"/>
          <w:color w:val="000000"/>
          <w:rtl w:val="true"/>
        </w:rPr>
        <w:t>وفروعها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نس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ول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ص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نسب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ذك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ك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بيل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نس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مواليد</w:t>
      </w:r>
      <w:r>
        <w:rPr>
          <w:rFonts w:cs="Simplified Arabic" w:ascii="Tahoma" w:hAnsi="Tahoma"/>
          <w:color w:val="000000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Islamlib/?BID=177&amp;CID=2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أنس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أهل اليمن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177&amp;CID=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ريب بن زيد بن كهل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177&amp;CID=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رو بن همد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177&amp;CID=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وف بن همد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177&amp;CID=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ريم بن جشم بن حاش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177&amp;CID=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ضمام بن جشم بن حاش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177&amp;CID=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رثد بن جشم بن حاش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177&amp;CID=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لك بن جشم بن حاش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177&amp;CID=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رو بن كثير بن مالك بن جش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177&amp;CID=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امر بن مالك بن جشم بن حاش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177&amp;CID=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ي بارق بن ما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177&amp;CID=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افع بن مالك بن جشم بن حاش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177&amp;CID=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بيعة بن جشم بن حاش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177&amp;CID=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يد بن جشم بن حاش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177&amp;CID=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رو بن جشم بن حاش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177&amp;CID=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ريب بن جشم بن حاش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177&amp;CID=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يران بن بك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177&amp;CID=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ومان بن بك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177&amp;CID=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عب بن دوم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177&amp;CID=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ره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177&amp;CID=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يان بن أرح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177&amp;CID=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بد بن عليان بن أرح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177&amp;CID=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راب بن عميرة بن عب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177&amp;CID=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بيعة بن عبد بن عليان بن أرح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177&amp;CID=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به بن عبد بن عليان بن أرح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177&amp;CID=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ُجلد بن عليان بن أرح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177&amp;CID=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يبان الأصغر بن عليان بن أرح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177&amp;CID=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يم بن الدعام بن ما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Islamlib/?BID=177&amp;CID=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هم إخوة شاك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0" w:name="s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ساب أهل 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الحسن بن أحمد بن يعقوب الهمد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كهل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 أولد كهلان بن سبأ فأولد زيد عربياً ومالكاً وغالب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و عريب بن زيد بن كهل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عريب عمراً فأولد عمرو زيداً والهَمَيْسع وهو ذو القر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يار ويكنى بالصعب ، بقول أهل السجل وبني عريب بن زيد بن كهل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زيد بن عمرو أدد بن زيد فأولد أدد بن زيد مرة ونبت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 ومالكاً وهو مذحج وجلهمة وهو طيّ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مرة بن أدد الحارث ورهماً رهط الأفعى الكاهن وهو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جران تتحاكم إليه الع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الحارث بن مرة مالكاً وعدياً فأولد مالك بن الحراث ع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فر فأولد يعفر المعافر وأولد عمرو بن مالك يكلى وخولان خولان العالية فأولد يك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جرة بطن وهم الجرتيون بالي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 جرة وخولان هذه حل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عدي بن الحارث عفيراً ومالكاً وهو لخم وعمر وهو جذام و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املة وأمهم رقاش بنت همد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عفير بن عدي كندياً فأولد كندي معاوية وأولد الخيار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د بن كهلان ربيعة بن الخيار والحارث الأعلى فأولد الحارث الأعلى مالكاً فأ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الصعب ذا القرنين السيّار بقول همد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زد وأنمار بن أراشة وآل عريب ومن نحا نح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مسع بن عمرو بن عريب بن زيد بن كهل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الملوك القدماء من كهلان إلا من ولد مالك وعريب ابني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ل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ربيعة بن الخيار أوسلة بن ربيعة فأولد أوسلة زيداً ويسمى ن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زيد بن أوسلة مالكاً وسبيع وتباع الأكبر ويقال سبيع وسبع من قحط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ون دخلت في حاشد بن جش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مالك بن زيد بن أوسلة الهان غي رمهموز وأوسلة وهو همد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نساب لا اسم له غير همدان ولكنه أولد أوسلة فأولد أوس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فاً وليس بمعر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الهان بن مالك بكيلاً الكبرى وضماماً وصيحان وأنساً و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ب جبل أنس وهو ضور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ه معدن البقران من ديار اله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صيحان بن الهاني ينسب وادي صيح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ن الهان في الهان بن مالك عدد ك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قوم عتاق عباد منهم حوشب بن التباعي بن المسان بن ذي ظليم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صف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بن سعد بن عثمان بن أيمن بن مروان بن ذي ظل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قب الهان هم أقرب قبيلة إلى همدان من غيرهم من أولاد كهل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 همدان وكان همدان يسمى تلاد الم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يقول ابن الزبير الأسديّ يؤنب مضر في تقدم دار أسم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من همدان أسماء أظهرت كتائب من همدان صعر خدودها لهم كان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قبل تبّع يقود وما في الناس حيّ يقودها فأولد همدان بن مالك نوفاً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 والعزّ وعمراً وفيه الشرف والملك ورقاشاً زوج عدي بن الحار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و عمرو بن همد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عمرو بن همدان زيداً فأولد زيد بتعاً الملك وإليه ينسب سد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ع بالخشب مما يصالي حاز من حدود حمير وهو قريب إلى شرح يحضب بن الصوار بن عبد 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الملك في عقبه وإليه أفضى الملك بعد أبي شرح ولم يزل في عقبه إلى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ئش على ما يذكر علماء همدان وعبداً ابتقروا من بطون همدان جانباً هم وبن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 وبنو سبع بن زيد بن أوسلة وبنو عبد بن زيد بن جشم بن حاشد بن جشم فسمو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 ويقال أنهم اجتمعوا على عبادة وأولد بتع الملك ابن زيد علهان ونهفان المل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ما جميلة بنت الصوار بن عبد شم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أخبار اليمن القديمة أنه لما قحط القطر في زمان يوس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ألحت الجراد ساءت أحوال اليمن والحجاز ونجد لأنها أرض معلقة لا سوح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تع ابنيه علهان ونهفان أن يكتبا للناس إلى خزنة الملك بمصر وهو الول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ن من العماليق الأولى فكتبا إلى العزيز بمصر وهو يوسف عليه السلام في حفظ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شر إليه من المسترسلين ببضائعهم ونعمهم وعروضهم وورق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لناس على كل صعب وذلول وكثير من أزوادهم الجر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آهم يوسف أوى لهم من بعد الشقة ورثى لهم من الضرة ف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خاذ النواضح ووصفها لهم وعادوا فاحتفروا النواضح فكل بئر من ذلك العهد ب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العتد العدّ التي لا تنكش ولم يزالوا يمتارون مع ذلك طول تلك الم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ب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ميري في كلام الحميرية وذكر خبر الأن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ن أنجوم أبربع ذو تغيب لو يرى سد بتع ما بين حاز وبيت دفع ذو بمعنى لا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حت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سن في التاسع من الإكل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قسمت الكواكب الأربعة وهي الصواب لا تغيب صلاة الغداة حتى ي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 بتع من الغيث بآذار هذا على حد الع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ند بصنعاء على بعض الحجارة التي نقلت من قصور حمير وهم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هان ونهفان وخبرني أحمد بن أبي الأغر الشهابي من كن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في م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ع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هان ونهفان ابنا بتع بن همدان لهم الملك قديماً 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محمد بن أحمد الأوساني أنه قرأ في مسند بعمران من البون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هن ونهفن ابنا بتع بن همدان صحح حصن وقصر حدقان بن زيد يبن بني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يكتبون بحذف الألف إذا وقعت في وسط الحروف وقفاهم المسلم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ة المصاحف فطرحوا ألف الرحمن وألف الإنسن وألف السموات وكذلك علهن منقو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هان ونهفن منقوص من نهفان وهمدن من همدان وبنين من بن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تؤديه أحرف الكتاب وإياها حكى الأوساني فأما اللفظ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حذفون الواو الساكنة من وسط الحروف مثل مبعوث والياء الساك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شمليل والألف الساكنة في مثل هلال وبلال وأمي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نهفا رياماً ويقال ذا ريام وإليه ينسب محفد ريام من رأس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يان ابن عليان بن أرحب وكان يحج إلى بيت فيه في الجاهلية الجهلاء وبه آثار عج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ران الم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شهران تألب ريم المذكور في مساند ناعط وفي مساند حمير و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ب محما تألب بغلوة وبيت شهير من أرض الب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تألب يطاع ويارم وأمهما ترعة بنت بازل بن شرحبيل بن سا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شرح يحضب وفي المسند بناع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لة رفشان وبنوه بنو همدان حي عثتر يطاع وي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 شعبين سعى سلبان دحاشدم وبأبهم تألب ري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لكوا بأبيهم تألب عن بتع الملك شعبين مختلفين من حمير وهمدان 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ش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لبي التجمع والمسلبي المجمّع بلغة حم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الوا على الجميع كنف حاشد فأولد ريام أنكف وشرح وأروع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ؤلاء الثلاثة ملوك شهران وهم أخوال الحارث الرائش أمه سلوب ابنة ريام وأمها و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حاشد ذي مرع بن أيمن بن علهان وبهذه الولادة لآل الرائش افتخر أسعد بعل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فان مع من افتخر به من أبويه من حم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شمر يرعش خير المل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 وعل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فان قد أذكر وخبرني مسلمة بن يوسف بن مسلمة الخيو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مسنداً على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جد خيوان والحجر مما اقتلع من بعض قصور الجا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ما وأخوه ما وبنو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ول شهران بنو هجر هم متعة بدار القل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ريام بن نهفان يشيع صاحب قصر يشيع وكلاباً بضم الكاف ودعّ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الذي ينسب إليه قصر دع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في مسند 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ئام ريثا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يشيع سخياً وإليه ينسب قصر سخي بظاهر همدان وهو جين ابني يش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وأولد يرقم شرعة صاحب قصر شرعة بظاهر الصيّ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دعان الملك ابن رئام دائماُ ورائم وذا راحم فأولد دائم راع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 غف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رائم جريراً وباقل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ذو راحم أسوق انقضاء نسب نهفان بن بت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علهان بن بتع أيمن بن علهان وأمه أنيقة أخت الملطاط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رني مسلمة بن يوسف بن مسلمة الخيو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مسنداً في مص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باء بخيوان عاديّ ويسمى هذا المصاد الم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يد شحم لأيمن بن بتع بن همد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بشحم لحم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ّعم المؤتى له الصيد مثل الصقر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قر وباز ض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عشى يصف فر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دلى حثيثاً كأن الص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 يتبعه أزرقيّ لحم وقوس مطعمة مؤتى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أيمن حاشداً ذا مرع وعُصاماً بضم ال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حاشد ذو مرع بتع الأصغر ويريم ابني حاشد ذي مر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في مسند في قصر ريدة وهو تلفم حفدة يريم وبتع ابنا القيل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يريم بن ذي مرع نوفاً فأولد نوف وهبا ويريم ولميس الكبرى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يقيس بن أبرهة ذي ورب بينون وذا ناعط وربّ صرواح وذا مرأم وأولد بتع بن حاشد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ع موهب إلّ فأولد موهب إل ينوفاً ذا بتع القيل وهو أجلّ من وفد على سليم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من قيول اليمن مع بلقيس ابنة الهدهاد بن أبي شرح بن شرحبيل بن الحارث الرائ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شداد بن الملطاط بن عمرو بن ذي أبين بن ذي يقدم بن الصوّار بن عبد شم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ئل بن الغوث بن حيدان بن قطن بن عريب بن زهير بن أيمن بن الهميسع بن حمير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علق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ات يوسف ذو نواس ومات ذو بتع ينوف ويقال إن اسمه الأصلي 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بَرَى إلّ أي صنعة الله لكل خلق الله قال الفيروزي أنشدنيه اللب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بعون وذو مقار يريم ومات ذو بتع بريل واسم ذي سحر أيضاً بر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ى كثير من الناس أن اسم ذي بتع موهبل وإنما موهب إل أب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 بتع زوج بلقيس زوجه بها سليمان عليه السلام وعمّر معها عص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ذلك على ما حدثني الخضر بن داوود أحد عدول مكة ع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عن عمار بن الحسن عن سلمة بن الفضل عن محمد بن إسحاق فيما رووه عنه في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قيس أن سليمان عليه السلام لما حتم عليها التزويج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لا بد فذا بت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وجّه بها وصرفها إلى اليمن وأمر زوبعة ملك الجن أن يبني لهما ويخدمهما بأهل ط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نى لهما القصور والمحافد باليمن إلى أن هتف الهاتف بموت سليمان فرفعت الجن أيد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ضم علقمة بن ذي جدن ذا بتع مع بلقي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أناس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ارهم بمأرب ذات البناء اليفع أو مثل صرواح وما دونها مما بنت بلقيس أو ذو بت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مما بنت بلقيس وذو بتع والألف زائدة كقوله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ئة ألف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ذو بتع أشيع يمتنع وأنوف ذا همدان الأكبر وشمس الصغرى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رن وأمهم بلقيس ابنة الهدهاد وقد تقدم ذكر هذه الولادة مع ولادة لميس بنت ن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ريم بن ذي مرع لأفريقيس أسعد تب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ني من الملوك ملوك كل قيل مت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ديد ونساء متوجات كبلقيس وشمس ومن لميس جدودي فأولد أشيع يمتنع سفيان فأولد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اً وهو ناعط فأولد ثور ربيعة وعمراً وإليه ينسب فأولد عمرو بن ثور حجراً ذا ين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حجر ذو نيوف مرثد إلّ وذا براكة فأولد مرثد إلّ حمرة ذا مرات الأكبر و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رثاً وعامراً وأولد ربيعة بن ثور ناعط مرثداً وذيفان وهو ذو الأيفان فخفف فأ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ثد ربيعة بطن دخل في ربيعة بن مرثد بن جشم بن حاشد يقال منهم ذو نفر الذي ت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قريش والأبناء أنه حارب الأشرم عند مقصده لمكة فظفر به الأشرم فأسر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يقاً من عبد المطلب وأنه الذي أشار على عبد المطلب بما أشار في مقصده إلى الأش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غمّس في سبب لقا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شهر في همدان فذو النفرة بن مالك الجو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أنوف بن ذي بتع أبتع فأولد أبتع نوفان فأولد نوفان بك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بكير مرثداً وذا بين فأولد مرثد مالكاً الصامخ الملك ذا ناعط وزوج لميس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عد تبع وأمه الجهيرة بنت حمرة ذي مران الأكبر وفيه يقول علقمة بن ذي جدن ول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ي ذؤابة ناعط يجبى إليها الخرج ساكن بربر والصامخ الملك الملك بعلها ذو ال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بلوته والمحضر وقال في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ّ بينون وذا ناعط ورب صرواح وذا مرأم و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مخ لأنه صمخ الأسماع بعلو ذكره وبعد صيته وجلالة قد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الصامخ نوفاً ذا سفل وسمي ذا سفل لأن خاله حسان بن تبع ص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سفل يحضب فسمي ذا سفل والسفليون لهم ثروة وغنى بأرض يحضب ولا يتزو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طيين سواهم وشيخهم اليوم أبو العباس بن أبي غالب ومنهم القسماء أم عيسى ب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طي لم يكن في نساء العرب أجمل منها ولا أكرم وشراحيل ذا همدان ابني الصامخ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حيل ذو همدان من عظماء ملوك همدان من أجل أبيه وأمه وفيه يقول معاوية وهو يؤ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يمشي مستخيلاً كأنه شراحيل ذو همدان أو سيف ذويزن وقا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مة بن ذي ج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بن ذا همدان غرفة تلفم وسلبن ذا يزن منازل أحو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ر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ل من النوائب رهط نهند لواقح من حوادثها وحول وذا همدان قد سل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ناً فأعيت حاشد ونأت بكيل فأولد شراحيل القوقم وشداداً ومرّان وبشراً ف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ّان شراحيل ذو مليل الناعطي لحق في الجاهلية بعمومته إلى سفل ذي يحض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ضى بانقضائه نسب عمرو بن همد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و نوف بن هم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نوف بن همدان حبران فأولد حبران جشم فأولد جشم حاشداً الكب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يلاً وهما قبيلاً همدان العظيمان والحارث غبر في قيس وزيداً فدخل آل زيد في حا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هو زيد بن جشم بن حاش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 حاشد فولد حاشد بن جشم جشم بن حاشد وعوصاً غبر في ك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جشم بن حاشد مالكاً ومعدي كرب وعمراً وأسعد وعريباً و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ثداً وضماماَ ويريم الأكبر وعامراً و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عشر رجل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و يريم بن جشم بن حاش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يريم بن جشم حاشد الوحش بطن عظيم بالوحش من أرض الكلاع وت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هم حاشد بين السحول وزبيد وعمر ابني ير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عمرو زيداً فولد زيد تباعاً بطن وهم التباعيون ويقال إنه 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د بن أوسلة ومنازلهم بالسحول من بلد الكلاع بعلقان ووادي النه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فرقة مترئسة في حاشد الوحش ورؤساؤهم اليوم آل المسي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في بلد الكلاع من همدان أيضاً آل الهيثم أرباب الربادي من ده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اكر وفيهم كرم وسؤدد ولهم جلالة وهيبة وببعدان بطن من حجور منهم آل أبي حات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داني فارس اليمن في عصره انقضاء يريم بن جش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و ضمام بن جشم ب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اش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ضمام بن جشم الحارث فأولد الحارث عميراً ذا أحاظة وأمه ق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عمرو بن يريم بن جش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عمير المجالد فأولد المجالد مطاعاً ونقارس تزوج بها 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بر فأولدها ملكيكرب بن تبع فمن ولد المطاع عمرو الرئيس بن حسان بن المطا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جرير بن المطاع بن المجالد انقضاء نسب ضمام بن جش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و مرثد بن جشم بن حاش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 المرانيين وآل ذي المشعار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ن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نيين بالعراق ف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د مرثد بن جشم بن حاشد ربيعة وهو ناعط 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رث بط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ناعط مرثداً وشراحيل وعامراً وشرحب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شرحبيل بن ربيعة بن مرثد أفلح فأولد أفلح عميراً ذا مران ال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تب إليه النبي صلى الل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صروا عدة آباء وكذلك سبيل نسّاب العراق و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رون في أنساب كهلان ومالك بن حمير ليضاهئوا بها عدة الآباء من ولد إسماعي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امتنعت عليهم أنساب ولد الهميسع إذ كانت مزبرة في خزائن حمير وكذلك أن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من ولد عمرو بن همدان فأهملوها كي لا يقاس بها أنساب باقي همد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خالفوا في أصل من نسب ناع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نيون باليمن ينكرون هذا التدريج ويعملون على ما قيده آباؤ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بهم وحفظوه كابراً عن ك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ه عندهم بخط أبي علكم المراني وكان علامة اليمن في عصر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لافة هارون وهذا نسق نسبهم من عص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منهم اليوم معاذ بن أبي ع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معاذ محمد بن معاذ بن معاد بن أبي علكم بن محمد بن معاذ بن أبي بكر بن شراح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اذ بن عريب بن عمير ذي مران القيل الذي كتب إليه رسول الله صلى الل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بن مرثد بن عمير بن عبيد بن أفلح بن عمير ذي مران الأوسط بن زيد بن مالك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جين بن أبي كرب بن زرعة بن نهبا بن نصر بن منهب بن منجد بن حمزة ذي مران ال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رثد إل بن حجر ذي ينوف بن عمرو بن ثور وهو ناعط بن سفيان بن أشيع يمتنع ب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ع بن موهب إلّ بن بتع بن حاش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روا بين سفيان وبين أشيع علها نهف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هذا التدريج فهو المعمول عليه لما يشهد له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ذوي مران الثلاثة مساند الحجارة القديمة وبينة الصهورة بينهم وبين أشراف هم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م أدخلوا نسبهم بعد في حاشد بن جشم لما كانوا بينها وملو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قل عدد بيتهم من همدان بين حاشد وبكيل وكان قدماء الجميع يرونهم أمة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قل العدد في الأبيات الشريفة لقصر نفوسهم دون الأكفاء فإذا أسعف الكفء 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سعف كل ما يُتقدم بمثله إلى الأشراف من ألوف المال والعقد الشريفة والجو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سة من فرس وروم وغير ذلك وأقل ما رأيت من صدقات المرانيين واللعويين المؤ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ينار وست جوار فرس وست جوار روم ويقدم مثل بعض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ل هذا الذي يذهب بأموالهم ويقلّ عديدهم وذاك سبيل بيوتات ح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ي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 لعويون والسلمانيون من أرحب وآل خيوان والمعيد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ضوانيون وأبيات حاشد التي قلّت مثل بني ضمام وآل مرب وشبام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اقي همدان من حاشد وبكيل فيكثرون الأزواج عن خفة الصدقات فث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دخلوا نسبهم في حاشد بن جشم لم ينتفوا من علهان لك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 وهو ناعط بن سفيان بن علهان بن نهفان بن أشيع يمتنع بن ذي بتع بن موهب إ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ع بن حاشد بن جش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شد بن جشم لم يكن في ولده بتع ق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و بخط أبي ع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بن علهان نهفان بن أشيع وإنما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هان نهفان فجعلوه اسماً واحداً لما سمعوا فيهما من قول تبع بن أ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مر يرع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ير المل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 وعلهان نهفان قد أذكر وإنما أراد أن يعرّف واحداً بالثاني فل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أن يقول العلهانان كما تقول العرب الزهدمان في زهدم وكردم العبسيين وال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بي بكر وعمر والرجبان والصفران والبصرتان في البصرة والكوفة قال علهان نه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عمير ذو مرّان عريباً وقد ذكرنا أولاده والأسود ومرّا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 في رسول الله صلى الله عليه وسلم يرثيه ويؤيد أبا بكر في أيام ال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حزني على الرسول طو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مني على الرسول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الموت يا إمام كر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ني مت يوم مات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تني لم أكن بقيت فواق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والفواق مني 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كت الأرض والسماء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اه خليله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لها من رحمة أصيب بها ال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 تولت وحان منها الرح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دعت قومي الأنوف وأجر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ع عين فللجفون هم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 للناس يا إمام من الأ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 فتيل وأين عنك الفت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الأمر للذي خلق الخلق و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عليه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 لهذا الإمام عضدك في الح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 على الناس حاشد وب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همدان يمسكون هدى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ّان بالواء ك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تكن جولة فنحن لك الي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 ملاذ إلى ذراه تؤ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يننا ملة النبي ولا ق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 لنا غير ما نراك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اليوم مثل أمس وهم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 مع الحق حيث زال ت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 قوم هم إذا نزل الم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 وصاروا كأنهم إك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نادوا بأنهم قهروا ال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 كما يقهر البكار الف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رد الجريح نائبة الج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 ولا الحي يزدهيه القت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عمراً وعتبة حين وا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 ومروان والوليد وبس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با الأعور الألى سفهوا الي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 علياً وقلدوا الأمر عم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 يذوقون طعم ما اجترمو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وا طعم ذلك القول مرّ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عمري لئن هم شتمو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ظهر الكواكب ظه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 طارت القلوب إذا ال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 خلال العجاج يحسبن جم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صى الفحل فاستقاد وماز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 يرى الناس والفوارس نك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رس يضرب الكتيبة بالسيف دراك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عن القوم شز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د الفتح والنضير وأحد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نيناً وخيبراً ثم بد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 في قريظة الخطر الأ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م إذا ردّت الفوارس كس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 حرمة الولاء على ال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 بخمّ وكان ذا القول جه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يوم البراة أرسل بالو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 فهذا من أعظم الناس قد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 كل موطن يوجب ال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ة جدعاً لشانئيه وعق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جالد فقيهاً عالم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المجالد سعيداً وكان فقيهاً فارساً بطلاً قتله شبيب الحر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ام الحجاج فأولد سعيد المجالد وهو فقيه أيض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يت من آل ذي مران بالكو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شرف المرانين عقيل بن ذي مران الأوسط وشهد يوم العرحيي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يلة الشبامي صباح تغلب فحسن بلاؤ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اظم الناعطيين في الجاهلية وأشرافهم حمرة ذو المشعار الق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فع بن ربيب بن شراحيل بن عامر بن ربيعة بن مرثد إلّ بن حجر ذي ينوف بن ناعط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لختيعة ذي شناتر بن مصحا بن الأخنس بن الحارث بن أصبح بن زيد بن قيس بن صي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مير الأصغر وكان قيلاً جباراً وفي ذي المشعار يقول علقمة بن ذي ج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ات أرباب ناعط فلم يدفعوا بالشيد كيد الطوارق وقد كان ذو المشعار فيها مؤث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لبنه قسراً عناق النمارق و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ناعط عجباً عجيباً وذو المش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ها فطابا ومن بقايا آل ذي المشعار آل أبي الدنيا بن محمد بن عبد الرحمن في ضي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فيان بن أرحب جيرة وكان سبب ذلك على ما خبرني البونيون أن الفنيق سيد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بن مالك بن حرب بن عبد ود بن وادعة قصد بابن أخ له في جماعة كثيرة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إلى محمد بن عبد الرحمن وهو نازل بيناعة فضافوه ليلاً فلما قام بضيافتهم 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نيق أن يزوج ابن أخيه بابنته فدافعه فلم يندفع هو ولا من معه وحايروه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جماعة يحتمي بها من جماعتهم فزوج فلما عقد النكاح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ئته بها 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وح من ذلك وعرّفهم أنه لا يمكن فلم يقبلوا له عذراً فناشده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شد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فعل فلتبعد الجماعة من المنزل ويدخل معي العروس فأخليه ب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عدوا وأخذ بيده فأدخله ثم اتكأ على حلقه فذبحه وقطع ذكره فجعله في فيه ون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 من دبره وخرج بحرمته تحت الليل فلحق بضياف فمنع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هل ضيا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نا ابن ذي المشعار فالنجم دونه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مه فليلمس النجم باليد فقل لرجال أوعدوه تزاجروا فللنجم أدنى ملمساً م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يزيد بن ذي المشعار الأصغر من رحيب بن مالك بن حمرة ذي المشعار الأكب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رك لذي مران الأصغر في أرض البون ومخلاف خارف وهو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أناس لهم ص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غة همدان خير الصيغ صبغنا على ذاك آباؤنا فأكرم بصبغتنا في الصبغ وهو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الحارث بن عميرة بن مالك بن حمرة ذي المشعار الأكب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دحه أعشى همدان وهو أحد من وقع بالكوفة من أشراف همدان فمن قو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ة المصفى الندى ذا الود والمرعى على الإخوان رضع الندى بلبانه فتآخيا 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عاً ضرّة ولبان خدنان لم يتفرقا في موطن وأخو المكارم والندى خدنان وقا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هل أتاها على نأيها إذا سألت أو أرادت سؤالا بأنا نقود مع الناعطي ش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 سواهم تشكو الكلالا براها الوجيف وطول السرى فيصبحن عن ذاك خوصاً مذال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بطن بنا سبسباً وجاوزن بعد جبال جبالا ومارت قلائد أعناقها وغادرن في كل ض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الا فإن ابن عمي زعيم لها بغزو يساقط منها السخالا وله فيه قصائ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جعن بالدوميّ أشراف حاشد وأنزلن من صرواح عمرو بن دابق وفيه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د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رضن بالدوميّ من رأس حصنه وأنزلن بن صرواح عمرو بن دابق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بيد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رضن بالدومي من رأس حصنه وأنزلن بالأسباب رب المشقر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ات ناعط آل ذي العثرب بن مرثد بن عامر بن مرثد إلّ بن حجر ذي ينوف 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عط وآل ذي خلاط بن الحارث بن مرثد إل بن حجر ذي ينوف بن عمرو بن ناعط وآل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ان وآل ذي حلابة وآل ذي نجر بن ذي براكة بن حجر ذي ينوف بن عمرو بن ناع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ذو نجر ونجر من حمير أيضاً من ولد ذي خليل منهم الهيصم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 الذي حارب حماداً البربري خادم الرشيد ونجر أيضاً بطن من الصد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ي نجر ذو بتع بن ذي نجر بن ذي براكة صاحب بض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اعط عمير بن خالد بن ذي مران الأوسط بن زيد بن مالك ذي التا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رمى بسر مراد وله خبر وشع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قهاء الناعطيين يسار بن أبي حرب ولا أدري من أي أب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عطيين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شرافهم اليوم آل أبي المغلس ملوك الجوّة من أرض المعافر و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رنبة بناحية صنعاء وبخدار من مخلاف ذي جرة انقضاء نسب الناعطي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ولد مرثد بن جشم بن حاشد وأولد مرثد بن جشم بن حاشد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عة بطن يقال إنه ربيعة بن مرثد بن ربيعة بن ثور ناعط بن سفيان بن أشيع 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الحارث بن مرثد يعمراً وعكاكاً فأولد عكاك عكبراً بطن بأكانط وأولد ي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 فأولد سلمان زادان بطن بأكانط يقولو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بنو زادان بن سل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مر بن الحارث بن سعد بن عبد ود بن وادعة انقضاء نسب مرثد بن جش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و مالك بن جشم بن حاش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مالك بن جشم بن حاشد دافعاً وزيداً وناشجاً الأكبر وكث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طاً وهو المنسر بطن وهم القعطيون وذا بارق وهم جعونة وعامراً بطن وهم رهط الأع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 آل مرب ملوك حاشد فولد كثير بن مالك بن جشم معاوية ومالكاً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عمراً فولد معاوية صعباً فولد صعب السبع فأولد السبع السبيع بطن وحوثاً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طن وهم الحوث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حوث الحارث الأعور بن عبد الله بن كعب بن أسد بن يخلد بن ي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بن الحارث بن يمجد بن يخلد بن حوث الفقيه صاحب علي وراوي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مالك بن كثير نوفاً وعمراً فمن نسب السفليين إلى مالك بن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لك بن جشم بن حاش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سفل بن نوف بن مالك بن كث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 الأشهر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ف بن مالك الصام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عمرو بن مالك بن كثير حنشاً بطن بطن يقال إنه الأحنوش ال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ربيعة بن مالك بن حرب بن عبد ود بن وادعة وأولد السبيع بن السبع عمراً فأ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سيفاً وعبداً فأولد سيف زوداً وعمراً ذا كبار بط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زود معدي كرب فأولد معدي كرب مرباً فأولد مرب زيداً الملك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علقمة بن ذي قيفان ومتسلب مملكته وكان زيد وآل زيد تحملهم الرجال على الأ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عبيد زيد لحمله بالأيدي نريد بيت زيد نحن عبيد زيد نحمله ب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ظهور الأيدي وكان من طباع آل مرب إذا ساروا في طريق فلقوا امرأة ولّوا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وا بأيديهم على أعينهم إعظاماً لحق الحر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ن له كثير م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ذحج وجرم ونهد وخولان ومن سكن عر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امة من ربي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ي بني تغلب هناك ملك من ملوك اليمن على عهد زيد فمات فأ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 بني تغلب زيداً بن مرب فسألوه أن يملك عليهم ملكاً من قومه والذي قد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حيّ بن عدي بن عمرو وأشراف منهم فملك عليهم رجلاً من السبيع يقال له هان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 من آل حذان يقال له هانىء فلما نزلوا في بعض الطريق شرب هانىء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فسكر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قل ناقتك فقال ل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عقالها حتى تصب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ام وأخذ جابر بزمامها وقعد فغلبته عينه فخلى عن زمامها ف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وا طلبوها فلم يقدروا عليها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كب بعض رواحل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س في رحل تغلبي ولكني أركب جابراً فناشدوه فأبى أن يركب غيره فشدّ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وه ورجعوا إلى قومهم وقال في ذلك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فني قيل ذي همدان ناقته وقيل نا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ضلت النوق فاهرب فلا يمنعنك اليوم غرّته فالتغلبيّ بضرب الملك محقوق لما ع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د كان همّ به بدرته الحمل والمسبوق مسبوق ولم أكن لأخي همدان إذ سردت سه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ّب عنه الريش والفوق فلما بلغ ذلك زيداً استنفر قبائل من همدان وقبائل من مذ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ير وغزا بني تغلب وقد اجتمعت ربيعة ومن يليهم من مضر وعليهم يومئذ ربيع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زهير بن جشم بن بكر بن حبيب بن عمرو بن غنم بن تغلب أبو كليب ومهل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هم زيد بجراد فقاتلهم قتالاً شديداً فهزمهم وقتل منهم وأسر سبعين رجلاً فتوس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سرهم بالحارث الملك الكندي وأمه أم أياس بنت عوف بن محلم بن ذهل بن شيب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مرب فأوفد إليه فيهم ويوم جراد لم ندع لربيعة وإخوتها أنفاً به غير أج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رب تظل الطير تقفو رشاشه على الصخر حتى تنثني عنه ضلعا ودارت على سبع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واتهم رحى الحرب مكتوفاً بها ومدرعا فأطلقهم زيد رعاية كندة وثبتهم بالفض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ّعا ثم أغار زيد من فوره على شنوءة والحجر بن عمران بن عمر ولحدث قد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وه عليه فقتل منهم وأسر أسرى كثيرة فوفد عليه رجل منهم يقال له المطرب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نزة بن هداد بن زيد مناة بن الحجر بن عمران بن عمرو طالباً في الأسرى فامت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اشد أهديت شعري ومدحتي لكي يعلموا أني أروم المعاليا إلى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ذي الفعال وذي الندى سما سؤدداً قدماً فبذّ المساميا فلو شهدتني بالمقيل حلي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شرعت همدان نحوي العواليا إذن لرأت يوماً رأينا نجومه تألق من قتل يش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صيا يجاوب زيداً منهم أهل نجدة كرام المساعي يتقون المساويا وأدعو هدا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داً فيجيبني صدى الصوت إذ لم أمنع الظعن خاليا أبلغ فوارس همدان الألى ظفرو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ظيرة والرايات تختفق الجاعلين رماح الخط معقلهم والمقدمين إذا ما استطىء العن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ملين رقاق البيض ضاحية على الشؤون إذا ما احمّرت الحدق أضحى لزيد فع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متنا نعماء يعرفها الأملاك والسوق السالك الخرق بالفرسان معلمة إلى الهياج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ض تأتلق والقائد الخيل منكوباً دوابرها يجري عليها نجيع الجوف والعلق والو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نة البيضاء مضحكها مثل الأقاح عليها الدرّ متسق والشارب الصفو والأعناق مائ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خطوب إذا ما يشرب الرنق وقال هداد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دّلت من سلمى وأسباب ودّ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اً بها الأعداء أعينهم خزر بلاداً عليّ النوم فيها محرّم وأبناؤنا فيها ي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صدر أسيراً ودوني من بكيل وحاشد عثير رجال لا ينهنهها الزجر يقودون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رّ كأنها نجوم الثريا حولها الأنجم الزهر وكانوا قد أصابوا غلماناً قد جمع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ظيرة ليعذروهم وهو الختان فأخذوهم ولذلك قال يوم الحظ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لعن بك إشفاق على طمع إني أرى الحرب لا تبق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ر أهدت لنا حاشد يوماً كواكبه فيه تكاد على الأكواد تنفطر شم العرانين أ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اورة لا ينكلون إذا ما لفّنا الخور فأطلق زيد أسراهم وفيهم هداد ورد عليهم ما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حباهم وضمن لهم الكف عنهم وضمنوا له الطا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زيد قيساً وقد ملك فأولد قيس زيد الأصغر وقد ملك وساد و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وفد المسيب بن علس ويقال بل أسره فمنّ عليه فقال فيه كلمته المشهورة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فت بليلي خدي الشب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 وعالجت منها زماناً خبالا وقد أثبتناها في الكتاب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كل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ى كثير من الناس أن هذه القصيدة في جدّه زيد بن مرب ولم ي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زيد بن مرب فأولد زيد قيساً والعاقب فأولد قيس عبد الرحمن وسعيداً خاصّ عل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طالب عليه السلام وصاحب أمر همدان بالعراق وكان أحد فرسان العرب المعد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الدهاة الخمسة وهم معاوية وعمرو بن العاص والمغيرة بن شعبة وقيس بن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وسعيد بن قيس ومن الأجواد والذبّا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هيثم بن عدي عن ابن عياش المره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عيد بن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اً عند علي عليه السلام فلما أن قام 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لله كما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قوله ومن فعله فعل ومن نائله نائل وذكروا أن أبا بردة بن أبي موسى الأشعري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قيس ليسلم عليه وهو غلام حدث فلما انصرف من عنده أر له بعشرة آلا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ت معه فأخبر أبو بردة أبا موسى بذلك فقال أبو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لك قوم 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ملوك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همد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سعيد إسماعيل والعاقب وكان ابنه إسماعيل رئيس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باليمن بقية وهم السعيديون ببيت زوج من ظاهر همدان وقد أولد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مقاول حم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ذلك حارثة بن بدر الغداني من بني ت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جزي سع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نافلة عني سعيد بن قيس رب همدانا أنقذتني من شقا دهماء مظلمة لولا شفاعته ألب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فانا قالت تميم عليّ لا نخاطبه وقد أبت ذلكم قيس بن عيلانا فساغ في الحلق ريق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ضه لولاه كنت به ما عشت غصّانا نماه قيس وزيد والفتى مرب وذو الخبائر من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مانا وذو رعين وشمرٌ وابن ذي يزن وعلقم قبلهم أعني ابن قيفانا وكان سبب مد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ثة بن بدر لسعيد بن قيس أن حارثة بن بدر الغد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وجوه تميم البصرة أ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رض أيام علي عليه السلام وحارب فطلبه علي فتخفى فنذر دمه لمن ظفر به ف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ة الحسن بن علي عليه السلام وعبد الله بن جعفر وابن عباس يكلمون له عل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فسألوه أن يؤمنه فأبى ولم يؤمنه فأتى سعيداً بن قيس فكلمه فانطل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عليه السلام وخلفه في منز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كيف تقول فيمن حار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وسعى في الأرض فساداً فقر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زاء الذين يحاربون الله ورس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أيت من تاب من قبل أن تقدر عليه 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ذين تابوا من قبل أن تقدروا عل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ب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حارثة بن بدر الغداني قد تاب من قبل أن تقدر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منه وبعث إليه سعيد فأدخله على عليّ عليه السلام وكت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هذا كتاب من عبد الله عليّ أمير المؤمنين لحا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د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حارب الله ورسوله فتاب فقال حارثة بن بدر وقد خرج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يشيعه عند لحاقه بالبصرة في جماعة من همدان إلى نهر بالقرب من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وت غداة النهر إذ طلعت أشياخ همدان فيها المجد والخير يقودهم ملك جزل مواهبه و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د طويل الباع مذكور ولا يلين إذا ما سيم منقصة لكن له عندها عصب وتذكير أغر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ج يستسقى الغمام به حباؤه ظاهر في الناس مشهور وقال حارثة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بلغ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دان إمّا لقيتها سلامي ولا يسلم عدوّ يعيبها لعمر تميم إن همدان تتقي معا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ضي بالكتاب خطيبها إذا اقتسم الأقوام علماً وسؤدداً فخير نصيب عند ذاك نصي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ارثة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ا كربتي عني سعيد وربما رجوت ابن عباس لها وابن جعفر 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 همدان ألين جانباً وأقول بالمعروف في كل محضر سليل ملوك في الزمان أعزّة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هر يعلو على كل جوهر فلما بلغت عبد الله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كنا أحقّ بهذا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مد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هالة بنت فلما بلغت عبد الله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كنا أحق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شعر من همد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هالة بنت عوف أخت عبد الرحمن بن عوف الزهري تحت سعيد بن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قول أخت عمرو بن الحصين السكوني وكان قتله سعيد بن قيس يوم صفين دون ع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ما تبكي العيون التي ترى مصيبة عمرو والدموع سجوم أراد علياً بالتي لا ش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فأثبته عبل الذراع شتيم سعيد بن قيس خير همدان واحداً له حادث في قومه و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 لسعيد والحوادث جمة جزتك الجوازي والمليم مليم وفي سعيد بن قيس وجدّه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ب يقول آخر وخاطب نا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من يمن في عز أولها كنت المهيمن من زود ومن س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بني حاشد في حفّ محتدها زيد بن ذي مرب الجود والعدد الجابر الكسر مح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فله من آل همدان نبت العود ذي العمد والحامل الثقل في اللأوا وقد علموا يؤ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ور إذا ما ضنّ بالصفد زين الأريكة عيناه ومضحكه إذا تبسم فوق الشرجع النضد 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ذي كبار وأولد عمرو ذو كبار بن سيف يزيد ومنه انتشرت أبيات الكباريين منهم 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يد بن يزيد بن عمرو ذي كبار الشاعر جاهلي وحشيش بن ولد الشاع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ر ذي كبار من بلد همدان أثافت ويسميها كثير من همدان أثاف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قول تابوت وتابوه ولهم بها عدد وشرف وكر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عشى بني قيس بن ثعلبة يزورهم ويتخرّف عندهم وكان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ابهم معتصر للخمر ويروون عنه في قصيدته البائي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ب أثافت وقت القط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ت عصارة أعنابها ومنهم فرسان اليمن وشوكتها بنو طريف بن ثابت الكباري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اف والحرون إبراهيم ويوسف ابنا خلف بن طريف ولما مسهم من ولاء يعفر الحوالي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رئيس الكباري من سكن أثافت وهو عال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د عمرو ذو 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يف يزيد وسيفاً فالعدد في ولد يزيد وسيف قليل النسل وهاجر أكبر الجمي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يسكن بأثافت من ولد عمرو ذي كبار فبنو قيس بن ن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رحمن بن عبد الله بن شرحبيل بن حامد بن زيد بن واقد بن يزيد بن عمرو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قيس بن نمران الضحاك وحامداً والأزهر والوليد والع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أبطن بنو قيس بن نمران ثم تشعبت هذه البطون بطوناً كثيرة منهم من بقي ن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د درج نس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يسكن باليمن منهم فبنو توبة له مع حوشب 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حامد بن زيد بن واقد بن يزيد بن عمرو ذي كب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كن بأفيق بنو عبيد بن ربيعة بن شرحبيل بن عبد الله بن حا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واقد بن يزيد بن عمرو ذي كب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كن برعين بطن من ولد نمران بن عبد ارحمن بن عبد الله بن شرح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امد بن زيد بن واقد بن يزيد بن عمرو بن ذي كب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كن بحضور بطن من ولد حامد بن زيد بن واقد بن يزيد بن عمرو ب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كن بجبل الأهنوم بطن يقال لهم الأكفال من ولد زيد بن واق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ذي كب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سيف بن عمرو ذي كبار زوداً وأخاً له مات قبل بلوغ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زود بن سيف قيلاً وفي وقت قيالته عدت بنو حرب بن عبد ود بن وادعة على رجل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سبيع يقال لهما المزيّن والعرار ابنا مرة فلم تجب لهم زود الكبرى وحاس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على زود رجل من ولد عرار يقال له جعفر فقال لزود ولأخيه ابني سيف بن عمرو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ار في كلمة له ط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وأبيكما سيف بن عمرو كريم الخيم عمرو ذي كبار وعم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أخو المعالي إذا عدّ المكارم للفخار لنبتغين بحرب بيوم عدو ترى فيه الكو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هار فلا تقعد على ذل لملك فإن الذل أكبر كل عار فملك قبل ملكك قد تولى ك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ل يحمد ذي مقار ومن الكباريين أبو هارون الحاسب بالي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بني السبع وأولد عبيد بن عمرو بن السبيع بن السبع سلمان 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يحمد ومن البون قوم ومن السبيع بن السبع أبو إسحاق السبيعي الفقيه وهو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ابنه يونس بن أبي إسحاق ففيه أيضاً انقضاء نسب السب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و عمرو بن كثير بن مالك بن جش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عمرو بن كثير عبيداً وذا رميض فانضم عبيد بن عمرو بن كث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إلى عبيد بن عمرو بن السبيع وإليهما ينسب وطن العبيدين من دار السبي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سب الخا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عبد الله بن كثير مالكاً وهو الخارف فأ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ف أنعم بن الخارف وهو مري وهمل بن الخارف بكسر الهاء والم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ل بفتحهما من فائش الجبر وأنمار بن الخارف وجشم بن الخارف و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ارف وزيد بن الخارف ووبير بن الخارف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ر بن الخارف وعص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ف بفتح العين وضم الصاد بط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أعص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ينسب وادي عصمان من بلد حاشد وعمرو بن الخارف وصعب بن الخ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ر بن الخارف وعبد عمرو بن الخا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 عشر رجل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عبد عمرو سلمان فأولد سلمان الحكم فأولد الحكم ثوابة فأ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ابة زيداً فأولد زيد ضماماً وهو وافد بني الخارف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ريف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همل بن الخارف مرباً وبشراً فأولد بشر حاطباً وهم الأحط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نون ظبرة بني حاطب بالب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أنعم بن الخارف عاصماً قتل في حرب همدان وخولان وظالماً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يمة فأولد عاصم عنساً ومالكاً وأنماراً وملكان بطون كلها فولد أنمار بن عاص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ع بطن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لعيون يحالّون بني معمر بن الحارث من واد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زيد بن الخارف مالكاً فولد مالك زيداً وثابت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عمرو بن الخارف نطعاً بطن ولوماً بط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بدر بن الخارف حقلاً وناحباً وهم الأنح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زبير بارئاً وأخ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وبير وثيراً ووثير في نهم أيض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وثير حقراً وذيبة وبول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ظليمة بن أنعم جدم وجدام من الصفد وعبساً وناعماً وهم النوا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احكاً وهم الضواحك وقسماً بضم القاف وتسكين الس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رهبة قسم بفتح السين زنة قث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شم وأنمار ابنا الخارف فهما في وثن ووثن اسم وطن تقول ح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مي بوثن بن كرب إل بن نوفان بن يعفر بن سعد بن شرحبيل بن عمرو ذي أبين ب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بن الصوار بن عبد شمس ووثن أربعة أ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مار وجشم ابنا الخارف وبطن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د وبطن من حضور المصانع انقضت بطون الخا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بنو خ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ق الصنم وأولد زيد بن مالك بن جشم بن حا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اً وهو خيوان بطن وقابضاً بط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ى خيوان بن زيد دفع عمرو بن لحيّ يعوق الصنم فكان في قرية خ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مالك وهو خيوان قيساً وربيعة وزيداً منهم ذو رضوان بطن و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ب بط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 بعض نساب هم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ا رضوان من الخارف وليس كذ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ضوانيون يتبكلون اليوم لأجل عداوة المعيديين وقرية خيوان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ين ولأجل ما جرّوه بين حاشد وبكيل من الحرب التي كانت بينهم في عصر يعفر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عفر ولبثت عصراً ثم تداعوا إلى الصلح وحضره وجوه الحيين وحسبوا القتلى حتى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اب بها سبعمائة وخمسين وبقي ما يقرب تمام الألف فقال أبو سهم بن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منه ما حلّ إن زدتم عددكم اجعلوه هدمة واستحيوا من العرب فيما غ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 فيه العقوق و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 وبنو هدد بطن ويقال هم من ناعط ويسكنون بالجند و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ل غندر وفي الناس غندر وآل أبي العدل بطن يسكنون بحرا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شراف خيوان بن زيد زيد ذو ذيم بن قيس بن مالك بن محمد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سة بن جبلة بن الفضل بن أشوع بن أيفع بن مرثد بن مالك بن زيد بن مالك بن ث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مالك خيوان ومنهم عبد خير بن يزيد الخيواني الفقيه وعبد الله بن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واني الفقيه وطاووس اليماني مولى لهم وأسباط بن نصر الخيواني انقضى نسب خ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د بن مالك بن جشم بن حاش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قابض بن زيد عمراً ذا منادم وثوبان وأظمى بطن وهم الأظم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وا في ربيعة بن مالك بن حرب بن عبد ود بن وادعة انقضى نسب قاب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و عامر بن مالك بن جشم بن حاش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عامر بن مالك بن جشم بن حاشد قيساً بن عامر بطن وهم ره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شى أعشى همدان الشاعر واسمه عبد الرحمن بن الحارث بن نظام بن جشم 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عبد الحق بن زيد بن زيد بن حرب بن قيس بن عامر بن مالك بن جشم بن حاش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 نساب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ج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ن عبد الح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 هذا الإسم في الخيوانيين إلى اليوم وأما عبد الجن فمن طيء ومن جرم عمرو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 الجرمي قائد جذيمة ملك الحيرة وشهر بن عامر بطن منهم آل ذي نعيم وصبارة 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برة من أرحب أيض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 في هذا صبار بغير هاء منهم بقية بخيو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 ذي نعيم اليوم ينتمون إلى الخارف وهماً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نع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بن صعب بن الخارف انقضى نسب بني عامر بن مالك بن جشم بن حاش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و ذي بارق بن مال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جعونة ذوب ارق بن مالك بن جشم بن حاشد مالكاً فولد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ذع بطن وهم الخباذ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قاسم بن الوليد بن سلمة بن خارج بن كريب بن أيفع بن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بن مالك بن زيد بن الخبذع بن مالك بن جعونة ذي بارق الفقيه والفندش بن ح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وهب الذي يقول فيه أعشى همدان لابن الأش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 ضربة بالسوط لم يدم كلمها ض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قول علاوة فندش انقضى نسب ذي بار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و دافع بن مالك بن جشم بن حاش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دافع بن مالك ناشجاً الأوسط وسعداً وأصبى ثلاثة ن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سعد عُذَرَ بطن عظيم وعبس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عبس الشارق بط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عذر بن سعد أسنا والنمر ومدركاً ومالكاً والعدد في أسنا والن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أسنا بلعاً بال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عاء بن قيس ممدود من كنانة وسعداً فولد بلع جديلة وشرحاً ب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ن وتسكين الراء والأنحر وشو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سعد المكبش وعصماً وذكراً وحرثاً وزاهراً وهم وولد النمر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حمّان وحمّان أيضاً في الصدف ومن الحجر بن عمران وعمراً ومالكاً ومذعو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يفاً وهم القطافات والمذاعير هؤلاء من يسكن بشعب من المغ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يسكن بمطرة فبنو سلامان بن أسنا وبنو المقصص من ولد 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ن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رقت بنو سلامان على أحد عشر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سلام زنة غراب و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ير وبني أسود وبني فيلم وبني طيبة وبني مرة وبني النمر وبني عاصم وبني ح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بال وبني الهذ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ترقت بنو المقصص على قيس وبني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 المقصص أثرى من بني سلا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 المقصص لأنه كان لا يسرح ماله ببراقش والحريق حتى يقص ال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طرق البل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نو مالك بن عذر وبنو مدرك بن عذر فهم بالعراق والشام أكث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بني مالك بن عذر حمرة وسعد ابنا مالك بن سعد بن حمرة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بو شعيرة ابن منبه بن سلمة بن مالك بن عذر كانا من شهود معاوية يوم الحك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اهر هذا البيت آل الحارث بن عبد المطلب بن هاشم كانت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بن ربيعة بن الحارث بن عبد المطلب بن هاشم كانت بنت المطلب بن ربيع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عبد المطلب تحت سعيد بن حمرة وكانت بنت سعيد تحت المطلب فدخل سع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مروان في بعض شأ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من أمرك أن تزوج في بني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بت لي كفؤاً سواهم قال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ما كان لك في بني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ؤ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في بني الحكم ف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ه فوجئت عنقه فانصرف إلى الأردن فقال ل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ؤلاء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بروني عن طاعتكم مدخولة ه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زاء الطاعة أن تشتم أعراضكم ويستخفّ بكم فبلغ ذلك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فأرسل إليه يستزيره فلما قدم عليه ولاه الأردن وأمر له بمائة ألف دره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ما في نفس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ياش المر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عبد الملك مكرماً له وزوّجه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أم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آل عبد الملك يكرمونه بعد عبد الم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هيثم 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شيخاً من وفد الأردن الذين قدم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فسألته عن نسبه فانتسب إلى سعيد بن حمرة فسألته عن هذا الحدي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ية والله جد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هاجر سعيد بن حمرة إلى الشام في ثلاثمائة أهل بيت من موا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أسر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ه معاوية شرطته ثم ولاه الشرطة يزيد ثم ولاها عبد الله بن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د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مالك بن عذر سلمة وحبلاً وصعباً وسهماً وحدي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مدرك بن عذر سلامان وسناناً بطون ك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شراف عذر وفرسانها وشعرائها في الجاهلية بدّاء ابن سلما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حنا الجمع جمع بني حماس بجنب رماحه كأس القرام فأجلوا عن كرائ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 وخلوها لفرسان كرام ومن فرسانهم وشعرائهم في الجاهلية عبد الله بن حبل أخ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سلامان وهو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بلغ بني سليم وعامر والقبائل من كلاب مغلغلة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مونا غداة السفح من كنفي مذاب عشار في مراتعها وعوذ صفايا ما تدر على ع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ا الجاهلون لهم نهابا وموت واقع دون النهاب ومن عظماء عذر في الجاهلية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رة ويسمى غنيمة عذ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هد بعض أيام عذر فأبلى وقطعت يده فراحت به عذر وه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منا أبا شغيرة لم نغنم 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دهاة عذر وزهادها البراء بن وفيد وهو الذي نقم على معاوية 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رات أصحاب علي عليه السلام لما سبق عليه بصفين وكان من أصحاب معاوية وكان صدي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و بن العاص فلما قدم علي عليه السلام يوم صفين وجد معاوية قد نزل على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هم فقام البراء بن وفيد إلى معاو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العظيم حين سبقتمو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ت تمنعونهم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يهم العبد والأمة والأجير ومن لا ذنب له هذا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ج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بصّرت المرتاب وشجعت الجبان وحملت من لا يريد قتالك على كت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عاوية ل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فني صديقك الهمداني لا يفسد عل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إليه عمرو فأغلظ له ف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طعن يحار القيل فيه و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تبتاع الدماء فلست بتابع دين ابن هند طوال الدهر ما أرسى حراء فقد ذهب الع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عتاب وقد ذهب الولاء فلا ولاء وقولي في حوادث كل أمر على عمرو وصاحبه الع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لله درّك يا ابن هند لقد ذهب الحياء فلا حياء أتحمون الفرات على رجال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 الأسل الظماء وفي الأعناق أسياف حداد كأن القوم عندكم نساء أترجو أن يجاو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لا ماء وللأحزاب ماء دعاهم دعوة فأتت رجال كجرب الإبل خالطها الهناء فكيف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نادى أخال له مرعاه والماء الرواء ثم وطىء لما جنّه الليل في متن فرسه فلحق ب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ل معه حتى قتل رحمه الله انقضى نسب عذ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 المعيديين وقد يرى بعض نساب همدان أن أصبى أولد مع هؤلاء سع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ذر وأن سعداً ليس بابن ناشج والقول ما ق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الحارث بن أصبى مرثد بن الحارث فأولد مرثد عمراً فأولد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فأولد مرة يريم فأ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م أحمد فأولد أحمد يريم فأولد يريم حمرة وأبا حجر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ن وصاماً فأما صام فهم بطن بالخشب وأما أبو عشن وكان سيد حاشد في عصره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بيشة بعطان واستنفر وادعة وقبائل من حاشد فنفروا وسانده في ذلك الجيش الأجد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المعم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حجر يدعى في الجاهلية مطعم الحاج وكان قبله من بني خ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د زادالراك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له بن أبي حجر فارساً مطلاعاً وشهد صفين وهو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نا أمير المؤمنين حمية وديناً وأوطاناً رقاب المعاشر ضربنا قريشاً بالسي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فأدرك منها كل وتر لثائر فأولد حمرة أبا معيد ونفر عن اليمن فكان مع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فلما صير راية همدان إلى سعيد بن قيس غضب وبات يكدم واسط كور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اه ثم لحق بمعاوية وكان عنده وجيهاً وقدم إلى اليمن فلزم بلد الأهنوم و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دم بسر بن أرطأة من قبل معاوية فكان له رجلاً ويداً في بلد همدان فنال من ش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عليه السلام في بلد همدان وصنعاء فأقوى وضرب من الأبناء على باب المصرع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رقبة فسمي الموضع المصرع وارتدت الأبناء عن التشيع من يومئذ إلى الي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أبو معيد واسمه أحمد قيساً وقد ولي قيس وأبو معيد بعض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فر فأولد قيس سعيداً فأولد سعيد العباس فأولد العباس الضحاك ورزاماً وسع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لي وهم الذين قاموا لحرب بكيل وقتل رزام بابن أبي عيينة العبدي سيد أر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الضحاك محمداً وقد رأس وقتله ابن مسعود غلام أبي يعفر ب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لة فغضبت فيه همدان وقامت فيه حاشد وبكيل مع الدعام بن إبراهيم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س العبدي سيد بكيل فأزال مملكة آل يع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محمد بن الضحاك أحمد أبا جعفر سيد همدان في عصرنا و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ائع والأيام وهو الذي يمدحه الهمداني ويقيد أيامه وهو منه خلّ وصاحب وشهد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ة وستاً كان أكثرها بين حزبه وبين يحيى بن الحسين العلوي وأسر ابنه محمد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إتوة ثم صافاه ابنا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مرتضى وأحمد الناصر وكان لهما نعم ا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زير على أمورهما ثم باعده القاسم بن الناصر فجرى بينهما ما ينطق به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داني ودخل صعدة ثلاث مرات فأخربها ودخل صنعاء كرتين فأحسن فيهما وقال للن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 وقد أغلظ له في سبب رجل قتل في حده صن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أردت أن ترضي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جرة والدلمة بي أنا نعم الصديق إذا صادقت ونعم العدو إذا عاد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دم الناصر واعتذر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ه يوماً على صلح بني ربيعة بن مالك بن حرب بن عبد ود بن وا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مره وقع الشر بين ابن الضحاك وبينهم فك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ي عدو مخالط أخر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فإن لم أقدر عليه خرجت عنه ومتى أغضبت فزعت إلى قائ سيفي ولم أحا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إذا غضبت لم ترض وأنا أغضب في النهار كذا وكذا وأ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صيبة أعزك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ؤمن رعيتك في بعض غضباتك أن يهلك منها الخير وينطف منها البر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ظفراً له ر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أبوه وهو ابن سبع سنين فراعي ثأره في آل يعفر سبعاً وخمس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تل منهم خمسة بخدي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اره كث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يت من المعيديين لا يرون لهم كفؤاً من حاشد وقد طمع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الحسين بالصهر إليهم فأعجزه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د محمد بن الضحاك مع أحمد إبراهيم أبا حاشد وكلاهما قد أ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ء نسب المعيدي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 يأم أولد يأم بن أصبى جشم ومذكراً فولد جشم دؤ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فف فيقال الدول وصعب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دؤل سلمة فولد سلمة ذهلاً والنمر وسلمة بن سلمة فمن بني ذ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ن عبد الرحمن بن الحارث بن عبد كريم بن جحدب بن ذهل بن الحارث بن ذهل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ان الجماجم وزبيد بن الحارث بن عبد كريم الفقيه وطلحة بن مصرف بن عمرو بن ك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دب بن معاوية بن سعد بن الحارث بن ذهل الفقيه وكان من أئمة القراءة وعبد العزّ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بع بن النمر بن ذهل الشاعر جاهلي وابنه مدرك بن عبد العزّى شاعر أيضاً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ّى لكم أن تبلغوا مجد يأمنا وأرحب حتى ينفد الترب ناقله فهم أصل هم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ثيق وفرعها قديماً وأعلى هضبها وأطاوله ومن يام العقار بن سليل بن ذهل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ارث بن سليل بن ذهل بن مالك بن الحارث بن ذهل بن سلمة بن دؤل بن جشم بن ي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مشجعة الجعفي وكان سبب ذلك أن بلاد يأم أجدبت فنجع العقار إلى بلاد جعف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أم وجعف ولث وصلة فكانت إذا أجدبت رعت بلد يأم وإذا أجدبت يأم رعت بلاد ج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زل العقار بلاد جعف حال مشجعة بن المجمّع بن مالك بن كعب بن عوف بن حز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ي بن سعد بينه وبين الرعي فقال له العقّ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العهد فيما بيننا 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فنة من حيس بارد أحب إليّ من عهد يأ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جعلته سخ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طلق إلى امرأة رجل من جعفي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ع الخمر وكان يقال لزوجها ذيبان بن بادية وكان له عندها فرس مرهون على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رة فضمن أن يبعث إليها بالأبعرة وسألها أن تعطيه الفرس ففعلت فأخذ الفرس فرك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بعث بماله مع خدمه ثم أتى مشجعة ومعه حربة فطعنه بها فأخرجها من بين كت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فتبادرت إليه جعفي فسبقهم ركضاً فقال في ذلك العقّ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من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فيّ باقية إلا الأمائر والأقطاع والدرس ردّي إليك جمال الحي فاحتملوا فإ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س القوم قد يئسوا لما رأونا نمشي في ديارهم كما تمشي الجمال الجلة الشمس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وث عدت يوماً لمعترك عند اللقاء وتقصيد القنا حرس لا يسمع الصوت منا غير غمغ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ض تضرب هاماً فوقها القنس أما حليلة ذيبان فقد كرمت في الفعل منها فلم تد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دنسوا جادت بما سئلت لما رأت جزعى من فوق أعيط في لحظاته شوس منحت مشجعة الجع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هفة كأنها حين جازت صدره قبس و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بنو يأم ونحن الدفعهْ سائل 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عساً وصعصهْ وسيد الحي الرئيس مشجعه منحته ذات غرار مردعهْ جادت له منية مفجّ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دعي بنو نهد قتل مشجعة والخبر ما ذكر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مي العقّار لأنه شهد وقعة كانت لهمدان وبعض أعدائهم فحلف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في ذلك اليوم أحداً فجعل كلما لقي فارساً ضربه ضربة خفيفة حتى عقر نحو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فارساً فسمي في ذلك اليوم العقّ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مذكر بن يأم هبرة ومواجد وهم الأحلاف وألغز زنة أحمر فتحا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لغ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مواجد الأسلوم وبغيضه وجحدباً ورفدة منهم عبيدة بن الأجد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سلمان بن حبيب بن مواجد الفقيه وحبيب بن مواجد ممن شهد حرب خولان والوزّا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ن مالك بن أحزم بن هبيرة بن مذكر الشاع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الحارث بن موزع كان شريف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أم بيت يقال لهم آل ذي حاجة وبنو مقاحف بطن في جن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أم سمير الفرسان وهو مختلس خباشة عمرو بن معدي كرب و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معدي كرب لما غزا خولان فدخل الحقل وفض حصن غنم وجل الأموال واجتاح الض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تلك الغنائم مع عميه سعد وشهاب فعرض لهما سمير في جمع من يأم فقتلهما و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ا من بني زبيد وأخذ ما كان في أيديهما فبعث عمرو إلى سمير يتوعده فقال سم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رسل عمرو بالوعيد سفاهة إليّ بظهر الغيب قولاً مرجّماً ليسمع أقواماً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قدماً عليه وقد رام اللقاء فأحجما فإن شئت أن تلقى سميراً فلاقه وعجّ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ه منك تهمما فسوف تلاقيه كمياً مدججاً حميماً إذا ما همّ بالأمر صمّم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ني أصبحك موتاً معجلاً كفعلي بعميك اللذين تقدما فسوف أريك الموت يا عمرو ج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ظر يوماً ذا صواعق مظلما ومن يأم أيضاً أبو جسيس الجواد وهو القائل لبعض بني 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يء كان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هذين كلا زادكما ودعاني وأغلا حيث أغل رب زاد قد أكلنا 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الشهد بألبان الإبل ثم لم يشهده مثل لكما لا ولا كان لدي الزاد علل إنما ال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يبذله فإذا ما نلت خيراً فأنل وكانت يأم تدعي في الجاهلية قتلة جبانه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يأم الق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هم جبان في الجاهلية يقال له أنيب فحلفوا ألا يولد له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أبداً وحلفوا على قت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 رج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م أخصوه ولا تقتلوه فإنه لا يولد ل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صياً فلا تحنثون في أيمان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اع ذلك في همدان فكرهت أن تذهب يأم بهذا الذكر دونهم ف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من كل قبيلة سهماً فارموه بجميع السهام وإلا حلنا بينكم وبي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وهم إلى ذلك فبعث إليهم من كل قبيلة بسهم ثم صيروه هد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ا يرمونه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سهم ما نبا عن أنيب حتى يوارى نصله في منشب ومر ف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كوفة بالحجّاج وهو يعرض الجند فأعج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أنت يا ف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م لم يكن فيهم جب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إذن من يأ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هم انقضى نسب يأ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 وادعة وأولد نشاج بن دافع عامراً وسابقة الكبرى فولد عامر ع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عمرو واد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ادعة تسمى في الجاهلية عصارة المسك وتسمى مرهبة الدعام مر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سر وتفسير الدو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يش إذا بلغ اثني عشر ألفاً سمي الدوسر فإذا 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هذا المقدار سمي قائد الدوس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 إذا بلغ فيه ألف فارس سمي الدوسر والأول أعم وتسمى أر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حب الكرام وأحلاس الخيل ثم جرى على همدان كلها فقيل همدان أحلاس الخ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فرس إنسان بعد أربعين سنة فيفرس 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دانياً لجبلتهم على الفروس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أين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مى دالان فتيان الصباح وشاكر شاكر القرى وشاكر الجوا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كم الله وحيا شاكراً قوما يغدّون الدخيل باكرا ويؤثرون الض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اورا آل معمر بن الحارث الوادعي فولد وادعة عبد ود بن وادعة وناشج بن وا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عبد ودّ بن وادعة سعد بن عبد ود بن وادعة وحرب بن عبد 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عة بن عبد ود وأمهم أم عشب ابنة عدي بن ثعلبة بن كنانة بن بارق وهو سعد بن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ارثة بن عمرو مزيقياء وهذه الولادة هي التي جرّت غباة وادعة إلى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زد من ولد عمرو بن عامر ماء السماء فولد سعد بن عبد ود الحارث بن سعد ف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سعد معمر بن الحارث بضم الميم الأولى وكسر الميم الأخرى وليس هذا الإ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همد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عرب معمر بفتح الميم ومرّ بن الحارث وعمرو بن الحارث وعلة ز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حارث بطن وهم العلهيون حلال شاكر بجدرة وحرب بن الحارث وأمهم من فولد 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ارث قسراً بطناً منهم عمرو بن الحارث بن عبد عمرو بن عبد يغوث بن قسر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ية يوم صف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معمر بن الحارث حريم بن معمر وسلمان بن معمر ومطرف بن م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يف بن معمر وسعد بن معمر خمسة ن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بني سلمان بن معمر الأجدع بن مالك بن أمية بن جعفر بن سل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مر فارس همدان وشاعرها في عصره وكانت تحته كبشة بنت معدي كرب الزبيدي وله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بلغ فتاة بني زبيد كبيشة والحديث له نماء مغلغلة وجهر القول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كل في الخطوب له البلاء ولها يقول صهره عمرو بن معدي كرب فيما فعل به بنو الأ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فيان بن أر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ك لولا أجدع الخير فاعلمي لقدت إلى همدان جيشاً عرمر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ت إلى همدان ألف طمرّة وألف طمر من كميت وأدهما ووفد الأجدع على عمر فسما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دع شيطان وابنه مسروق بن الأجدع الفقيه وكان شريفاً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شر بن الأجدع كان من أشراف أهل الكوفة ويكنى أبا القاسم وهو القائل ل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لك الأشتر النخع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ت لم تكرم سراة عشيرتي فما للذي بيني وبينك و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يوم الراسبيّ نعامة شآها مع الرأل النعام الجوافل شآ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نساها نسا في نُسي في لغة من يقول غزا ور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نساها وهي أصوب الروايتين أي زجّاها ودفعها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خشف بالصلابة شادن تنسّىء في برد الظلال غزالها عطفنا عليك الخيل تعطف بع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نت نرين أن أمك هابل وأخوه المغيرة كان شاع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سب بني معمر آل الأجدع والنساب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أجدع بن 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 بن عبد الله بن مرّ بن سلمان بن معمر وبنو معمر أبصر بنفوس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هانيء بن أبي حية بن علقمة بن سلمان بن مالك بن معاوية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مر والمديوب وهو كبير بن أبي حية الشاعر وحشيش بن الوازع بن عبد الله بن 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 ومنهم عبد الله بن عا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 على النبي صلى الله عليه وسلم وكان مع علي عليه السلام بص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أبو ميسرة عمرو بن شرحبيل الفقيه وكان أحد الفر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حريم بن معمر ربيعة بن حريم فولد ربيعة بن حريم النضر بن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ضريون أشراف بني معمر وسعيد بن ربيعة ويعرف بأبي العريف ومالك بن ربيعة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ربيعة فولد النضر بن ربيعة عليّ بن النضر وكثير بن النضر بطن فولد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ضر عبد الأمين بن علي والحسن بن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سعيد أبو العريف عبد الرحمن بن سعيد وقيس بن سعيد و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ويزيد بن سعيد فدرج ي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عبد الرحمن عمراً فولد عمرو يزيداً فولد يزيد عبد الله ف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أيوباً فولد أيوب محمداً وأبا سل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مالك بن ربيعة الوضاح بن مالك وسعيد بن مالك والنضر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زع بن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عبد الله بن ربيعة شريح بن عبد الله ويزيد بن عبد الله و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وسعيد بن عبد الله وصفوان بن عب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مطرف بن معمر يزيد بن مطرف وعبد الله بن مطرف وهو المعروف ب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شة ومالك بن مطرف فولد مالك بن مطرف علقمة بط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علاقم يسكنون بصبر من بلد خولان بصعدة ولهم نجدة ودين وأم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العريف بن معمر هانىء بن العريف وعمرو بن العريف و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يف فهؤلاء بنو معمر بن الحار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بن عبد ود بن وادعة وأولد ربيعة بن عبد ود بن وادعة ع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مالك الحارث وأمه البيضاء من حم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رث بن مالك ممن شهد حرب خولان وقتل فيها هو وعمه وأبو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مالك بن الحارث عتبان وعمراً وزيداً فولد عمرو بن 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مرّاً وأمية ومعاوية وربيعة بط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يون حلال للحناجر والعلهيين بجد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عتبان الأقمر وعب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ب على بني مالك بن ربيعة بن عبد ود اسم بني البيض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مر بن الحارث بن سعد عمرو بن مر وهو الدهر سمي به لطول ع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ثمة بن مر بطن وهم الهراثم والمنذر بن مر وعبد الله بن 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عبد الله بن مر يربوعاً وأبا ثبيت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أبو ثبيتة الأزمع فأولد الأزمع حارثاً وشدّاداً وكانا شري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الدهر الغطريف بن الدهر وروقاً فمن بني روق المعان بن ر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 إسلامي وهو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 من رحل العطاط وردنه وقد النجوم على المغارب دفّ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لى غلامي دلوه يبغي بها وشلا لينشح قلب صاد يهلع فأتت بنسج العنكبوت كأنه 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على العصي مشرّع فلوى الرشاء وطرت فوق شمّلة وجناء دانية المراح تلذ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قش بن الدهر من فرساننا وابن العريف ومالك والأجدع ردّوا الأوارك من 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ا بطنوا بها بطن المحورة تسرع ردوا هواديها على أعقابها عكراً يضيق بها المس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ع يدعى جوف مراد جوف المح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المنذر بن مر حجراً فأولد حجر الدهر بن حجر فأولد الدهر بن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مضة بن الدهر فأولد أبو حمضة المنذر فأولد المنذر أبا حمضة فأولد أبو حم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بن أبي حمضة وهو الذي فرق بين العتاق من الخيل والبراذ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بر ذلك أنه كان عاملاً لأبي عبيدة بن الجراح على بعض ثغ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فتبع قوماً من العدو وأغاروا في عمله فلحقهم في أصحاب العتاق وعجزت البرا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فر بالعدو وغن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سم الفيء في أصحابه أعطى صاحب الفرس العتيق سهمين و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ذون سهماً وكتب إلى أبي عبيدة يعلمه بما صن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أبو عبيدة بصنيعه إلى عمر فلما قرأ عمر كتا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داني لقد أذكرت به أ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وها سنّ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إلى اليوم سنّة جار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الحسن بن حويت المعمري عن خاله بن ظهير المعمري وكان ع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دان عن أسلافه أن المنذر بن أبي حمضة الأك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همدان يستخير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الفحل لحجره ولا يستخيره لكر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ابنتان فزوج واحدة بمالك بن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ت بالأجدع بن مالك وزوج الأخرى من ثمامة فتزوج الحارث بن ثمامة ابنة الأجدع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رزم وفيه يقول الأج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ألتني بركائب ورحالها ونسيت قتل فوارس الأر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 الحصين أما أتاك نعيهم أهل اللواء وسادة المرباع حضروا المواسم فانتزعنا مج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بأمر حسادة ورباع تلك الرزية لا ركائب غودرت برحالها مشدودة الأنساع و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ويحك أعولي محضاً شمائله رحيب الباع فلو أنني فديته لفديته بأناملي ولجنّ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لاعي لدفعت عنه في اللقاء وفاته دفعي وكل منية بدفاع وولد المنقش بن الدهر محم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هرثمة بن مرّ قيس بن هرثمة ومرزوق بن هرثمة والحكم بن هرثمة ويقال الح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شب بن الحارث أربعة أبطن وهم الهراثم انقضاء نسب سعد بن عبد 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حرب بن عبد ود وادعة مالك بن حرب والحارث بن حرب فولد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رب عبد بن الحارث بط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بنو عبد وادعة وهم أنجد وادعة على قلة من عددهم ويقشب ب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قشب ونوسان بن الحارث بط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نهم أرض نوسان من أرض الخشب وأم الجميع من حم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عبد بن الحارث كامل بن عبد ومانع بن عبد والحارث بن عبد وع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مالك بن حرب بن عبد ود بن وادعة صريم بن مالك بط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رأس الديوان من حاشد وفيهم الفرسان والنجدة وربيعة بن مالك 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ر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صريم بن مالك مرّ بن صريم والأجدع بن صريم وبدّاء بن صر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الأجدع بن صريم قيس بن الأجدع وعبد الرحمن بن الأجدع و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 وعبد الله وصريم الأصغ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صريم الأصغر عبد الله وأبا الزاهرية والحار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رث القائل لعمرو بن معدي ك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الناس هل هزّت فوار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غى عشية أوطأنا فوارسنا عمرا على حنق والخيل من كل جانب عوابس بالفتيان تقح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جرا هجرنا لبون الحرب للطالب القرى لنبلي فيمن كان يحبطنا عذرا وكنا إذا ما است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رعدنا فأمطر بيضاً والمثقفة السمرا حمينا بها جاراً ونلنا طوائلاً ونلن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اً وحزناً بها وفرا نجود بها في كل يوم كريهة لأعدائنا حتى يدينوا لنا قس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حمد محمود ويهلك هالك وفاء بعهد لا مكذّبة غدرا فقد تركت أيامنا وسيوفنا وأرما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اكرين لنا ذكرا انقضت بنو صر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ربيعة بن مالك بن حرب مالك بن ربيعة وعبيد بن ربيعة فولد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بيعة عمرو بن مالك وقلم بن مالك وكريب بن مالك والأعسر بن مالك وأولد عب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شرحبيل بن عبيد وعبد العزيز بن عبيد فولد عبد العزيز بن عبيد يزي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وشداد بن عبد العزي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شرحبيل بن عبيد توبة بن شرحبيل وعبيد بن شرحبيل وهو الذي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يسان فولد توبة بن شرحبيل جهضم بن توبة والقاسم بن توبة ومعمر بن توبة وبش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ة وعبادة بن توبة والأرقم بن توبة وهم بالشرف مع عوق بن الجابر انقضاء نسب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 بن واد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ناشج بن وادعة مالك بن ناشج وأنمار بن ناشج ويقال فيه ن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هر أنمار وحبيش بن ناشج وقال سليمان بن الغطريف الحنج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شي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أيوب المع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شيش من ولد كعب بن أنم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حبيش بن ناشج عبد الله بن حبيش ومعاوية بن حبيش وعمرو بن حن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يب بن حنيش وسعد بن حنيش والأفوه بن حنيش ويام بن حني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عبد الله بن حنيش دالان بن عبد الله وعامر بن عبد الله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ج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وهم الحناجر من أشد همدان بأساً وأعظمه أمانة ويعيش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بقة الأصغر بن عبد الله بطن وقد يهم بعض النساب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لان بن سابقة بن ناش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واد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عامر وهو حنجور بن عبد الله جرير بن عامر وعمير بن عا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أنمار بن ناشج كعب بن أنمار ومالك بن أنمار وحيف بن أنما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شهد حرب خولان وكان سيد وادعة يومئذ قتل في تلك الح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كعب بن أنمار عبيداً ومصاصاً وصبرة وعبسة وحشيشاً و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ً ومسعوداً بط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حيف جري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دالان بن عبد الله خريماً ورؤاساً وحجرية ومالكاً وحجري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رؤاس عُراراً بضم ال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آل عرار عمار بن أبي سلامة بن عبد الله بن عُرار شهد المشاه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قتل مع ابنه الحسين عليهما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عُرار وأخوه الأصمّ فارسا همدان وفيهما يقول فرو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لا معمر وسلمان وابنا عُرار ووفيا همدان والجون بن كعب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ارس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الك بن حريم بن مالك بن حريم بن دالان شاعر همدان وفار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مغازيها وهو مفزع الخيل وأحد وصّافي العرب للخيل ويعد من فحول الشعراء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 جمة ومناقب برزة وكان يفي بعسى كما يفي ب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خبره في هذا الكتاب وهو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نا بالقرار بغير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ّدها مسوّمة جيادا علينا كل فضفاض دلاص وأسياف ورثناهن عادا سنحمي الجوف ما د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بأسفله مقابلة عُرادا ونلحق من يزاحممنا عليه بأعراض اليمامة أو جُرادا ن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ثعالب حيث باتت ونجعل صمغ عرفطهن زادا وأولد مالك بن دالان وداً وقيساً ف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 أشراف بني مالك منهم معمر بن أبي معمر يزيد بن معمر بن محمد بن عبد الله بن شع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زيد بن عبد الله بن مالك بن عمرو بن عميرة بن محمد المشرك بن عبد الله بن ث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ود بن مالك بن دالان الذي روينا عنه أخبار النضال وغيرها في كتاب اليعسوب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اف همد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حمد المشرك بن عبد الله ولأولاده أخبار قد ذكرناها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عس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 دالان أحلاف لبني عيان من أرحب وهم حلال لهم بالجوف منذ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ظنهم بعض النساب من أرحب فنسبهم ف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مالك بن ناشج قحفان وعكنا وسلمة وهيلا وبر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سعد بن حبيش صعباً وعصراً وهبيرة ومخاشن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عصر حنكاً بطن وعتيكاً در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صعب بن سعد عريباً وثعلبة وحودان وزمعة ويامّة وهو يام و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يب بن حبيش فركاً وهو أفرك ومضرحياً وهو عبد الله وأسراً وهو يُسير وشر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أفرك بن عريب صابحة ومه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عمرو بن حبيش مالكاً فولد مالك صعب الأصغ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معاوية بن حبيش مالكاً وحارثاً وسيراً وقيس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الأفوه بن حبيش زياداً وعبد الله وعمراً وحياساً والأش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هلاً والأقمر والضخم ومقسماً ومعجباً وعد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يام بن حبيش حبيشاً الأصغر وعمراً وعب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الأقمر بن الأفوه مالكاً فولد مالك الأقمر فولد الأقمر عليّ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مر الفقيه انقضاء نسب وادعة وانقضى بانقضائه نسب دافع بن مالك بن جشم بن حا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ناشج الأكبر بن مالك نهمان بطن دخلوا في وادعة منهم بنو ج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هلة من الشكاك انقضى نسب بن مالك جشم بن حاش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ي كرب بن جشم بن حاشد وولد معدي كرب بن جشم بن حاشد شعباً 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بالمغرب قبل عذر ثم نجعت عذر من براقش فحل المقصص وبنو سلامان بمطرة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ة قبل ليام ونزل باقي عذر على شعب فغلبوا على بلدها ودخل من بقي منها في 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 الموضع إلى اليوم مغرب شعب ويقال عذر شعب وعذر مطرة فمن شعب هذه عامر 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ير تقول هو من شعب ذي رعين انقضى نسب معدي كرب بن جش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و ربيعة بن جشم بن حا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ربيعة بن جشم بن حاشد شراحيل بن ربيعة فولد شراحيل ذا حدّ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 جعران بطن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زيد بن عمرو بن الحارث بن ذي حدّان جاهلي قديم وكان رحالاً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فقال وقد بلغه إيقاع دويلة بن أبي دويلة الشبامي ببني تغ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ورح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جفنة وقعة أقرّ بها عيني عميد شبام دويلة إذ قاد الجياد عوابساً شعاث النوا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ور دوام إلى تغلب قبّا تضبّ لثاتها وتقحمها أجواز كل هيام فصبحها حي الأرا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ى لقاؤهم والحرب ذات عُرام عليها شبام قصره دون مالك وليس علينا قتلهم ب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ت بأحياء الأراقم بركها بقيل شباميّ أغرّ همام وليسوا بواء من أبيه وربما ش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م القوم قتل لئام تنصف عبد تغلبي لرحله تخونه غدراً بذات النسام فأدرك منهم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أراده دويلة والأملاك ذات قيام شفى النفس قبلي في الأراقم منهم عديّ و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ليل ولام انقضى نسب ربيعة بن جش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و زيد بن جشم بن حاش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زيد بن جشم بن حاشد مسرفاً وعبداً والخالد ومالكاً بطون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مالك الحارث فولد الحارث عبد ود فولد عبد ود لوذان بط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عبد نوفاً بطن بالمشر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مسرف ذا شقي بطن من ولده معشر ذو الفقار بن عمرو بن معدي ك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ريم بن مرثد بن ذي شقي بن مسرف وكان شريفاً انقضى نسب زيد بن جش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أسعد بن جشم بن حاشد عبد الله فولد عبد الله سعيداً وهو شب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منهم أبو دويلة الملك كان ملكاً على ربيعة بن نزار فقتلته غيلة وفيه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رثان كلاهما ومحرّق وأبو دويلة ملك آل شبام فجمع لهم ابنه دو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اماً وقبائل من همدان وسار لهم فقتل منهم ونكأ وانصرف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هل أتى ح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ع ويحصبا وأهل العلا من حاشد وبكيل بأنا جلبنا الخيل من جوف أرحب فهضب أ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لا فكميل أريد بها الأوتار من حي تغلب على بعدها منا بغير دليل أبابيل رهو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قوداء شطبة وقبّاء مثل الأخدريّ نسول نجوب بها الموماة شهراً لعلها تنو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مدى بقبيل فما زال ذاك الدأب حتى كأنها شقائق نبع عاتك ومحيل فصبحن من 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اقم حلة صباح ثمود غبّ أم فصيل فما رُعنهم إلا بكل مقاتل أشم شباميّ أغرّ 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رس همدان بن زيد بن مالك شفوا يوم ذات العرجين غليلي ولما تنادوا بالأراقم ض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ت شباماً معشري وقبيلي قتلت بني عمرو بن غنم بربهم فعمروا لما أسدوا أذل ذ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لتنا تحت العجاجة جابر وعمرو أخوه رهن غل عقيل أسر عقيل بن عمير ذي حران الأ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د يومئ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س فلم يترك لأوس بقية ولم يك أوس في الوغى بقليل وملت على غن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ب ميلة أذاعت بها الأرواح كل مميل وكانت متى تغزو شبام قبيلة تبوء بنهب أو تن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يل ولو نلت ألفاً من معد حيازة لما أبت منهم في أبي بعديل أغر شبامي كأن ج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 علاه التاج صدر صقيل على أنني قد نلت منهم فوارساً تقوم بها الأنواح كل أ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نا به من تغلب كل بهمة وما علقت أسيافنا بخميل و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تل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دّع ربّه فليس لنا منه سوى قتلة العبد فإلا يكن ثأراً فللنفس راحةٌ ولم ي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 الأراقم من بدّ فلم نر إلا يافعاً في جدية صريعاً ومنقور الحشى مائل الخد قت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اً والشليل ومالكاً ولأماً ودارت حربنا بأبي سعد إذا أنا لم أثأر بشيخي منهم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الذي ترجو شبام له بعدي وأفلتنا تحت العجاجة جابر وفيه سنان لهذمي على نهد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ب بن شراحيل الشبامي من أصحاب علي وشهد مشاه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جبار بن القاسم الشبامي الفق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ام أي البلد سميت بشبام أقيان بن زرعة بن سبأ الأص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يحب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 بعض النساب شبام بفتح الشين وليس يعرف ذاك انقضى نسب شب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و عمرو بن جشم بن حاش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عمرو بن جشم بن حاشد شراحيل وعبداً وناج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شراحيل شرحبيل وعامراً وهم الزرا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شرحبيل كعباً وهو الصائد بطن وهم الصيد فأ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الصائد ع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مداً وأيفع وعبد الله وربيعة وعبداً وعبد يغوث وفرعاً وزياداص بني كع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عمرو عبداً فولد عبد عمراً وأبا ربيعة وولد حامد بن كعب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راً والنعمان ويعمراً وعمي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عبد بن كعب يريم بطن وولد عبد الله بن كعب مالكاً ودارماً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 بعضهم فيقول رادماً كما يقولون في المضرحي المرضحي وفي أجحار الجبل أحراج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اله أوزاله وفي ألواده أدوا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فرع بن كعب زيد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زياد بن كعب كعباً وعبد الله منهم أبو ثمامة زياد 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يب بن حنظلة بن دارم بن عبد الله بن كعب الصائد قتل مع الحسين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عبد حر بن يحمد بن حولي بن عبد عمرو بن عبد يغوث بن 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د وكان من أصحاب ابن الحنفية وشهد مع المخت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حريدق معقل بن عبد خير بن حولي الشاعر مخضر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عبد بن عمرو بن جشم صولان انقضى نسب عمرو بن جشم بن حاش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و عريب بن جشم بن حاش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عريب بن جشم بن حاشد وفيه العدد زيداً فولد زيد عليان وقاد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عليان أسلم فولد أسلم حجوراً بطن عظيم باليمن والشام والعراق يقارب نصف حا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مرة بطن لهم منعة ونجدة وحجة بطن وخرجة بطن وحذف بط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خرجة بن أسلم يعمراً وصعباً وجحدباً والفحد وحباباً وعو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ئش والقاب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حجور موله بن حجور وأوام بن حج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موله بن حجور الحارث وعام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الحارث عاهراً بط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عهرا وعليان وحارثة بط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دهم اليوم إسحاق بن إبراهيم بن بريل الذي مدحه الهمداني وله سؤ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ف ونجدة وكرم وباري بني الحار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عليان قاهباً وحارثاً وسالماً وهم الأسلوم وبادية وحب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ان بن عل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عامر بن موله رافعاً وهو رفا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فيهم ثروة وهم حرب لبني حارثة وحامداً وهم حماد وأسلم الأص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حارث بن عليان شليلاً فولد الشليل بن الحارث الظهار ف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ار عبساً فولد عبس الدارج وهو الدراج ومنفساً ومعاس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الدراج هلالاً وقيساً ونعيماً وهلان وحيياً وذهل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قيس عبد الله بن قيس بن الدراج كان من أشراف حج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أوام بن حجور عبيداص وحيران وإليه ينسب وادي حيران في 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ور فولد عبيد قحطان وجدياً وربيعة فولد قحطان سابرة وعوقاً والقمع وأفل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جدي بن عبيد سفيان ونُهم بضم النون وفتح الهاء والقانص والأص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اً وملحقاً فولد مالك بن جدي نفيلاً ومراراً والشارق وشهمان وجداعة وغرار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راً والقسّي وصقعبا بطن في روف بردمان وهم القاعب ومعناً وعدثان ومنفعاً بط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يديين ببيت زُ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ربيعة بن عبيد عاهماً والأنصباء والأسباء بني نصيب وبني س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شراف حجور بالشمام يحي بن معيوف ومعيوف بن يحي اب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 بن معيوف الذي قال ليزيد بن خالد القسري وقد دخلا على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زيد يريدان قتله فأقبل يزيد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 أبي وكان في كلام يزيد لين و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سيد العرب ما فعلت قال له يحي بن معي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خنّث هذ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إلى ابن اللخناء فقطعه آراباً فليس العجب منك ولكن من لخناء سلح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تك تأخذ بثأ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د عليه فأثخنه ثم أمر به فقط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ه معيوف بن يحي وكان سيد أهل الشام دهره كله وهو الذي م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الرشيد بأرض الروم وقد صار في واد لا منفذ له ولا مخرج مع العدو وهو يوم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عهد فأجلى معيوف والروم على باب الوادي فخرج هارون ومن معه فشكرها ل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لف ولاه فلسطين فلم يزل بهاس لطاناً حتى م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ى ابنه حميد بن معيوف غزو البحر وطبرية فلم يزل عليها حتى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شاكل مقام معيوف في بلد الروم الخبر أن عماراً وهو عا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لامة بن عبد الله بن عُرار الدالاني خرج إلى الحسين عليه السلام من الكوف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ه مقدمه متخفياً وكان عبيد الله بن زياد قد جعل زحر بن قيس الجعفي مسلح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فارس وأمره أن يقيم بجسر الصراة يمنع من يخرج من أهل الكوفة يريد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به عمار فقال له ز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ت حيث تريد فارج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 عليه وعلى أصحابه فهزمهم ومضى وما منهم أحد يدنو منه ولا يط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حق بكربلاء فقتل مع الحسين رحم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الخبر أن أبا ميسرة وكان من علية أصحاب علي ومن فر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دين وجه طليعة في بعض الثغور وحده فلقيته طليعة العدو وهم خمسة وعشرون فار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د عليهم وشدوا عليه فقتل بعضاً وهزم بعضاً وعاد فسألوه عن حالهم فما كاد ي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هم احتقاراً لما صن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مسعو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شتملت همدانية على مثل أبي مي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سر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سروق انقضت بنو عليان بن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قادم بن زيد عبد الله بطن وقُدَم بطن وقيلاب بطن وأذران 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ملا بطن وصيرة بطن والقدام بط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قدم بن قادم عشرة ن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شب بن قدم وعشب في حكم وشاور بن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هل بن قدم وهو البكر وهجر بن قدم ومذيخة بن قدم وهو ماذخ وحولى بن قدم وجلّ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وجهم بن قدم بكسر الجيم ومتيك وهو موتك بن قدم وعاشر بن قدم وهو عاشرهم وأصغ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ثورة في قدم في أعشب وشا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أعشب بن قدم زيداً ويرأماً وحضوراً وكساً وهنئاً بط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شاور قُطيلاً ويعفراً وهنّاناً وحارثاً وحبساً بط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قطيل حيناً وكان شريفاً وقريعاً وسمياً وشقياً وخرجا و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ات قدم صغ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 بعض الن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ن بن قدم 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ن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ادم وليس كذ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إبراهيم بن عبد الوهاب العقبي من 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وثن بابن ل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اسم موضع جعل حداً بين قبائل فيه وثنْ والوثن ال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ثلاثة أبطن منهم حضور المصانع من بني أرأد والب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ان أنمار وجشم ابنا مالك الخا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ذاك على صحته انقضى نسب ق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عبد الله بن قادم جبراً وهو الجابر وأرأد وحُذيقاً وهو حيذ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الجابر مراراً وفهماً وعوقاً وفائشاً وعرباً وجعادة وعرب بالعين في الأزد ف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مالكاً وأيفع وجهلاً ومعروفاً أربعة أبطن فمن أيفع الغلال بطن في الشك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ني فهم سوار بن أبي حمير أرتث مع الحسين عليه السلام ثم م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ا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مرار واشجاً وحندشاً وعوفان وسمياً ومنبهاً خمسة أبطن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ريون ومنهم الحر بن صالح بن عبادة بن حصين بن عبد الله بن ناعم بن واشج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ر بن الجابر صاحب رابطة الموصل وأخوه حاتم بن صالح وكان جواداً وفيه يقو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الطائي جعفر بن عفان شاعر الشي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زيت حاتم طيء وسميه لما جرى الحلبات في الميدان فأتاك حاتم ط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ثراً يتلو على بهر فتى همدان لو كان يدنو النجم من ذي سؤدد لدنا إليك الن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ران وأبو الفضل هو جعفر بن عف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حر بن صالح وابنه صالح من الأنجاد الأخيار وقتل مجاه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زر فرأت الخزر في قبره آيات أسلم بها طائفة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عبد الرحمن بن بن سلمة وكان على روابط الموصل أيضاً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لاً نجداً فارس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الفائش بن جابر وفيه العدد من الجبر جيشاً وجميلة فأولد جم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هباً وكعباً وعبد الله والفوارع وحلزماً والدهم وبني علي والثهالب وبني يوس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جيش رحمة وسعداً والأشموم والمقالب وزيداً وحملة وهملاً 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ء منهم سيف بن الحارث بن سريع ومالك بن عبد بن سريع قتلاً مع الحسي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هما ابنا عم وأخوان لأ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عوق بن الجابر هلان وشهراً وأسداً ثلاثة أبط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شراف الجب رحميد بن حيان بن مسعود ومحمد بن حيان و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رمان ويحي بن حيان وكان جواداً وفيه يقول بعض بني 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جعل الله الي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فدى لفتى الفتيان يحي بن حيان ولولا عريق فيّ من عصبية لقلت وناس بن معدّ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نان ولكن نفسي لم تطب بعشيرتي وطابت له نفسي بأولاد قحطان وأولد أرأ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وحضوراً وطوراً ووثن بقول بعضهم وصائفاً ومصبحاً ومغيثاً وعبد الله وجش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زيد جثامة بط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بني زيد بن أرأد أبو روق المفسر وهو عطية بن الحارث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عمرو بن الحارث بن جثامة بن زيد بن أرأ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سفيان بن ليل كان من أصحاب المخت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حذيق بن عبد الله بقول نساب همدان الحارث وهو شاحذ وتي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ضاراً وماعزاً وجحدباً وحملان وأبزى والبر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تيس ونضار وماعز وجحدف فإن نساب حمير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حدب بن ن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وال بن الس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وج بن الغوث بن سعد بن عوف بن عدي وماذ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بة بن سعد بن الغوث بن س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س ونضار ابنا الحارث بن مالك بن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وث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وف بن عدي وإنما وقع اللبس في هذه البطون لأن أوطانها في بلد حمير سوى حم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في حوز همد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طن الحارث شاحذاً وشاحذ موضع بالخشب وبه سمي شاحذ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شاحذ بن حذيق صعباً وعبد شمس والأهنوم ويخبث بطن وهم الخبث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حلال لعك بتهامة والباقر وشقاً وحطراً وأسداً وحرقان وصعباً ومد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الأهنوم بن الحارث مالكاً وكراثاً ومكنياً ونئاماً والفا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سنحان وسفيان وقطن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مالك بن الحارث فولد الحارث شهراً وعب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كراث بن الأهنوم عوفاً والحارث مالكاً ووعلة وطل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مالك بن كراث منقذاً وهنئاً وحمرة وحمرة أيضاً في خولان بط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سعد وسفيان وعابداً وكوباً وهم الأكوبة وولد نئام بن الأهنوم جردة وعا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ساً وكفلاً وأعشم وعبد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عبد سنحان بن الأهنوم عبد الله وسليلاً وخاولاً وهم الخ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الفاحش بن الأهنوم الحارث وعام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قطنان بن الأهنوم مالكاً وسلمان وزيد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نساب همد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راف الأهنوم فقالوا وقد سألتهم عن نس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د الأهنوم ك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أهنوم ومكنى بن الأهنوم فأولد مكنى الخول وبني نئام وبني منقذ وبني حمرة و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وبني عائذ وهم أصل صور وبني عبيد وبني هنى وهم أهل وادي العك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نئام قيساً وعامراً وغاشماً وبني جردة وهم الجراد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كراث بني حيي وبني عوف والمقادة والأكوبة وبني نوف وبني قط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ي فاحش والأيافع والشراعيف والأكفال وبني سمان والأسمرة انقضت الأهنوم في س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عريب بن جشم بن حاشد وانقضى بانقضاء بني عريب نسب حاشد بن جش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كاك في حاشد فإنهم أهل صقع متقاطر المحالّ من حاشد وب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شب وقعط وعبد والمسهلة وعصمان والحواسية والغلال وشاكر وفائش يتلوه أن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يل بن جشم بن حبران بن ن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اب بكيل بن جشم بن حبران معنى ب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كلت ب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عمت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بكل والتحشد التج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تحبش والتكلع والتقر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بكيل بن جشم دومان والخيران وربيعة وخيران في حمير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ان في آل ذي لعوة وليس باليمن منهم إلا بعض آل ذي لعوة الأصغ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ربيعة بن بكيل سوران فأولد سوران علمان بن سوران و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ان حي منهم آل ذي صدق وهم الصدقي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 وآل شداد إلّ وبر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برع ينسب جبل برع في أسفل سهام من بلد حمير وهم أخوا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شرع ينسب وادي شرع بين حرمة ومطرة وذا بتع غير أباتعة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دان بن سوران وأجرع بن سوران باني قصر يسحم أربعة نفر من بني سوران وقد ملك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ذو بتع دفع وجاهم ابني ذي بت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علمان بن سوران محلماً ذا لعوة الأرفع وقد يغلط فيه الن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امر ذو لعوة بن مالك بن معاوية بن دومان بن بكيل وليس كذلك وسن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ة فيما ذهبوا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ه بهذا النسب علقمة بن ذي جد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ت ربيعة ح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باله حلفاً يعرّف غير ما مجهول طلبت به عزّ الحياة لعزة فأعزّ منها الحلف كل ذ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بن ذي مرّان سيد ناعط غالته للحدثان أغول غول وقال علقمة بن ذي جدن ف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جّعن بالدوميّ أشراف حاشد وأنزلن من صرواح عمرو بن دابق وذا لعوة ال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س تلفم أزلن وكان الليث حامي الحقائق وثاورن بالعلات أرباب ناعط فلم يدف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يد كيد الطوارق وقد كان ذو المشعار فيها مؤثلاً فسالبنه قسراً عناق النم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لن ذا أصبح عن ملكه وذا رعين وبني الأيهم وذا الملاحي ومن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لن ذا لعوة من تلفم وكان آل ذي لعوة من أرفع بني حبران بن نوف بن همدان ودخ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لة حمير وصاهروها ولهم بناعط القصر المكعب يعرف بقصر ذي لعو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في مسند على حجر في غربي حائط مسجد ريدة مما حمل من ناعط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ران وفي مسند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ئم ريثا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ند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ئم ريثا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نسبة اللعويين مقيدة الأصول محروسة الفروع أخذتها عنهم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بور قديم بخط أحمد بن موسى بن أبي حنيفة المعروف بالدندان عالم أهل الب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محلم ذو لعوة نمران سأق بن محلم فأولد نمران بن محلم حمرة وز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ما سليلة بنت عمكرب بن هوجين بن يشيع بن رئام بن نهفان بن بتع بن زيد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مدان ونقم أشوع ويريم أوجل وأسعد أهدم وأمهم زهرة بنت رحب بن أسعد بن نو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ع بن سوران خمسة نفر بني نمران سأق بن مح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اند با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ران سأق وبنوه نقم أشوع ويريم أوجل آل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د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ئم أسعد ورحيم بن أسعد بن يو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حمرة رفاعة وأمه لعوب بنت صلال بن يرقم بن هوجين بن يشي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رفاعة شراحيل بن رفاعة فأولد شراحيل بن رفاعة قيساً فأولد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راحيل مالكاً فأولد مالك بن قيس الخصيب وهو ردّاد الخيل فأولد الخصيب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وسعيداً ومالكاً عاقد الحلف لربيعة فأولد مالك وائلاً وقد ملك وفيه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ي وذكر ال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أبو كريب بحيراً فأولد بحير زيداً فأولد زيد الكر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لعوة الأصغر بن زيد بن بح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أبي كرب الأصغر بنت ذي عنان وأم زيد بن بحير بنت ذي دائ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ر وأم بحير بن أبي كرب مليكة بنت ذي سحيم الأكبر وخال ذي سحيم تبع الآخر وأم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ب الأكبر وقد يسمى أبا كريب ليفرق بينه وبين أبي كرب الأصغر بنت ذي بتع صاحب بض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تها أم آل ذي جدن وهم آل ذي بيح ويجمع بين لحي وآل ذي لعوة مالك بن الخص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مع بين ذي لعوة وبين لحي وبين شداد إلّ وائل بن مالك بن الخ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ّاد الخ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أبي كرب وأكثرهم بالعراق والشام وأولد أبو كرب وهو ذو ل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غر عشرة رجال وأربع نسوة وهم هعان وفيروز وهو طلق وزيد وبحير ومالك و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ديح والنعمان وسعيد وربيعة وأم أبيها ومضة وخديجة وحس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 هعان وطلق وزيد وبحير ومالك وشرح والرديح والنعمان سحابيل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أصبح قيل مقري من حم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عيد وربيعة الفارقة بنت إسماعيل بن ذي أفر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النعمان بن أبي كرب أظلم بن النعمان وهو الذي منع الب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قيس فخرج سعيد إلى عمر فكتب له إلى أظلم فلم ينفذ له أمراً فرجع سعي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فأمره بالمقام بالمدينة فأقام إلى أن بعثه لاستنفار همد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أظلم الزبرقان بن أظلم وعقب الزبرقان بالشام وهم من قرا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مرو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هعان بن أبي كرب أبا ثور وأمه أسيلة بنت ذي مران وه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وعبيد الله وسعيداً وإساعيل وأم يعلى وأم الكرام وكبيشة وأم حبيب وأمهم 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عبد كلال بن نصر بن سهل بن عريب بن عبد كلال بن عريب بن فهد بن زيد بن مثو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م بن مرة بن شراحيل بن معدي كرب ذي عش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هم الحارث بن كلال وكان في سيفه 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حارث بن ذي عش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ف كالسام واللجين وأخت جمال لأمها الزهرية بنت أبي كرب وهي أم بني مغيث من آل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فيروز محمداً وعبد الرحمن وزيداً وأمهم سلبة بنت ذي الأنع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ا بنت ذي المشع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محمد بن فيروز عبد الرحمن وعميرة وأمهما أم يعلي بنت هع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عبد الرحمن محمداً والخطاب وأمهما مسيك بنت عبد الرحمن ذي 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محمد بن عبد الرحمن عبد الرحمن وهو أبو الزبير وأمه أم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سعيد بن هع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عبد الرحمن أبو الزبير عبد الله وسعيداً وأمهما أم سعيد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حدان الأصغر فأولد عبد الله بن أبي الزبير وهو أبو كثير عبد الرحمن وهو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الأصغر وأمه بنت شداد صاحب حا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عبد الرحمن بن فيروز الزبير بن عبد الرحمن وأمه الفارع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تحس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عبد الرحمن وهو أبو ثور القاسم وعبد الله فأولد عبد الله ي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يحي الم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المفضل محمداً وهو الذي اغتراه أحمر العين العمري ف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خالته وابن خالة أبي علكم المراني وأمهاتهم سلمانيات فغضب فيه وا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يديون وقاموا على العمريين فأزالوا سلطا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سبابه كان أبو علكم المراني يحرض قحطان على النزارية ول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 كث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محمد محمداً فأولد محمد علياً وأبا عفير والمفضل فأولد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كم بن علي فأولد علكم علياً له نجدة وفروسية ول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أبو عفير عبد الرحمن فأولد عبد الرحمن محمداً وعبد الله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المفضل أحمد ويحي قتلهما القرامطة فدرجا وعلياً وهو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ويين في عصرنا وكليمهم والمنظور إليه منهم وله شرف وسؤدد وتقدمة عند الملو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علي المفضل ومحمداً أبا جعفر ابني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القاسم بن عبد الرحمن محمداً فأولد محمد يوسف فأولد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رامي وكان من خصائص يعفر وقد ذكرنا شيئاً من أخباره في كتاب اليعس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إبراهيم موسى فأولد موسى عيسى وهارون وإبراهيم أنجاد كر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اء فرسان شهدت لهم المواقف وشهرت منهم الوقائع سيما إبراهيم فأخباره تكث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عيسى موسى ومحمداً فارسين كريمين نجدين وموسى الذي رث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داني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كرت الدنيا وزال سرورها فأولد محمد موسى ودرج موسى بن عي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هارون بن موسى عيسى ويوسف وصعصعة وأبا عفير وسف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آل القاسم من هذا البيت بالعثاريين لأن مسكنهم عثار وهم أص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يعقوب بن يوسف بن داوود بن سليمان ذي الدمنة رهط الهمداني الشاعر راوي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غيره من العلوم والآد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ني هعان آل سلم منهم صعصعة بن جعفر الذي حارب العلوي يح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وحارب الدع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ه سلم بن صعصعة الذي ذكره الهمداني في مرثيته التي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ع الناعي قلوباً فصدّعا ومحمد بن أبي الفوارس أكرم أهل عصره وعلي بن أبي الفو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م أيض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شرح بن أبي كرب زيداً والحارث وسليمان وعمر ومسيك وأم أب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زال وحفصة وأمهم حسيرة بنت ذي مران وعبد الرحمن وعبيد الملك وعبيد الله وبسب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اشة بني شرح بن أبي كرب وأمهم صاعة بنت ذي حوال انقضى نسب اللعويين وان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قضائه نسب ربيعة بن بك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و خيران بن بكي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خيران بن بكيل ثعلان وجذلان وعنان بطون بالمغرب اختلطت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عريب بن جشم بن حاشد انقضى خير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و دومان بن بكي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دومان به بكيل معاوية وصعباً وذا أهرم وواهناً وخمراً وأحم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أحمديون وتباعاً وهو تبا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ون ك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باعيون اليوم قليل وهم حلال للص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باع بن دومان هذا الملك صاحب قصر سنحار بأكانط وصف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مير ملكاً ابتنى قصوراً في ظاهر همدان فسمي الموضع بعده خ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نى موضع أولاد خمر وبه ولد أسعد التبع أبو كرب المخت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معاوية بن دومان مالكاً وبه يكنى فولد مالك ثلاثة ن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ور وعامراً وهو لعوة وإليه ينسب بيت لعوة من وطن الظاهر إلى جن خمر وشهاب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ا هنا وهم النساب أيضاً في قولهم عامر ذو لعوة لما كان في د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م ذي لعوة كما لبس فيه عامر ذو لعوة بن زيد بن الرديح عند من لا يعرف التد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شهاب بن مالك بن معاوية الفائش الأكبر بطن وهم فائش خمر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ال أسعد تبع وأمه الفارعة بنت موهبيل بن عبد ريم بن عمرو بن الفائش ويسمى الفائ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حواشة لبطن دخل فيها من حمير يسمون الحواشة وغلب على الحواشة اسم الفائ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ميع يدعون بهذين الإسمين ولهم ثروة ونجدة و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جر أكثر الفائش وبقي في خمر وأحوازها بنو حمير وبنو أسد 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حسان بن مالك بن الفائ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آل حمير آل حسان بن حمير وبنو بشر ساكنة الظاهر أعني ظاهر لغ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 جعفر وآل عثمان وآل يزيد وآل قيس وآل أسد وآل عبد الرحمن وآل فارع وآل سرور و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هر وآل تمام وآل عا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 بنو أسد بن مالك إنهم أسد بن معشر بن مرثد بن شهاب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اوية ومالك بن شهاب وهو ج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يسمى به الوطن من البون كما سمي بحوث من حاشد الوطن منهم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نفرة بن مالك بن رزام بن سخبر وكان من أشراف جوب والسخابر بالبون من ج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ثد بن شه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ابطن بني شهاب ابن مالك بن معاوية بن دو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مرثد بن شهاب معشراً فولد معشر بن مرثد عامراً ومالكاً وزيا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داً بطون كلها انقضى نسب بني شه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ثور بن مالك زيداً فولد زيد صهلان الك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صهلان بن زيد غيان ومانعاً وحياً بط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مانع بن صهلان عمراً وعبداً وهو عبد الله وعبيد الله فولد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نع عكبري فولد نشق عمر وربيعة ويمجد وذا الجراب وثوراً ذا ش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شقيون بيت شرف كانوا ملوكاً لهم قصر روثان والسوداء والبي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ن بالجوف ومأرب وقال بعض متقدمي شعراء ن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ى غلة النشقيّ في عهد 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وثان فيها سبقه ومواتره حمى بالقنا جوف المحورة إنه منيع نمته من بكيل أكابر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حب والحي أرحب سادة تضر ونهم في اللقاء وشاكره نفى مذحجاً منه فتلك فلولها بهي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كي شجوها ويُحابره حدثني محمد بن عيسى العث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إبراهيم بن أبي الج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شق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نشق بطنان يمجد وذو الجراب ساكنين بروثان من أسفل الج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في محلين متقابلين كل قبيل في واحد وبين المحلين عرض الوادي وكل قبيلة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اء ثلاثمائة رجل فعبر رجل من أحد الحيين على رجل من الحي الثاني يتشرف على م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ته فزجره ثم عاد فزجره ثم عاد فرماه فقت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شب الحيان الحرب فما انجلت عنهم الفتنة حتى فتانوا وبقي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ير فمالت بنو يمجد إلى بني عبد بن عليان فأجاروهم وشاركوهم في الديار فهم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ي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اروا في كفة بني عبد بن عليان خشي ذو الجراب مطاولة أر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لوا إلا القليل إلى حضرموت فلهم بها اليوم ثروة وانخزلت فرقة منهم إلى سردد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إلى الي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يقول بعض ذي الج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لم يكن روثان في الدهر مسك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تمعاً من ذي الجراب ويمجد ففرقهم ريب الزمان فأصبحوا قرى حضرموت ساكين وسر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غلام المجتليّ الداري أخرجني من وطني وداري طلبي جلاد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حاري المجاتل بطن من ذي الجر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في سيف إبراهيم بن أبي الجهم وكان سيفاً متوار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باً 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كروا البيض في الحجال وحاموا يا بني الحرب عن ذوات الح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ني ربيعة بن نشق الشهيد بن حاضر النشقي وفد على معاوية وله معه أخبا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للعرف فينا من سماء وكم للروع فينا من قتيل وكم من ذات بعل قد تر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 السيف خلواً للبعول ومن أشراف يمجد في الإسلام الظهار بن بشير وكان اليعس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داً لهم وكان أكرم خيل العرب ووثب بصاحبه وقد طرد مهواة بين عرقتين بحراز فأنج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اللوا بحرا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 لعف بطن بحراز لهم شرف ونجدة من بني ربيعة بن نشق وفيه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د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وزن من حي لعف عصابة ومن آل نشق كل رخو الحمائل ومن أشرا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وف إبراهيم بن أبي الجهم كان فارس همدان في عصره وفاتك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ني يمجد الصوالع بطن وهم بالج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ذو الجراب مجتلاً وشرحاً وشرحبيل وزفر فأولد مجتل دار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زفر عبد الله فأولد عبد الله عبد الرحمن والعلاء و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العلاء يأساً ومرة فأولد يأس جميلاً فأولد جميل سليمان فأولد سليمان ستة 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م بق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شرحبيل الحجاج ويزيد فأولد الحجاج يزيد وسليمان فأولد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شرح الأزهر فأولد الأزهر يعقوب فأولد يعقوب الأزهر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يك لم يبق منهم إلا الأزهر وابن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ذو شمر بن نشق ذا قارس الملك الذي ذكره علقم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ئام وبني قارس وأجرع القيل أبا يسحم وله في ذلك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يقول قس بن سا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رسي بذي الجنيبة زرته في نعمة وغضارة وطماح يريد قارس بن شمر بن ذي قار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نشد فيه قول علقمة بن ذي ج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رفع الأقوال ذو قارس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يباً جابراً ما صنع ويروى أو ملك الأملاك ذو فائ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أو ملك الأملاك ذو رائش يريد الحارث الرائش بن أبي شداد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ملك الأمل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ذو قارس شمراً فأولد شمر قارساً فأولد قارس أحمداً فأول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فولد عبد الله سعيداً وذا النون والمرثد فدرجا وأولد سعيد عبد الله فأ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مستنير والقارس فأولد القارس موسى فأولد موسى سعيداً فأولد سعي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قد انقطع ولده انقضى نسب نش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عبد الله بن مانع شرحاً وقيلاً وعدياً وشفيا ومبعوثاً أب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قصلى بن عرو رافعاً فولد رافع بن قصلى صالح بن رافع وهنى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فولد هنىء بن رافع شفياً فولد شفي مسلماً فولد مسلم حيان فولد حيان مس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مسلم حيا فأولد حي صالحاً فولد صالح علياً والحسن ابني صالح الناسك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عكبري بن عمرو شهراً ونوفاً فولد نوف بن عكبري عبد ال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ثمة وولد شهر بن عكبري عبد الله ومانع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غيان بن صهلان عامراً وحياً فولد عامر بن غيان رفاعة وهو ر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يراً فولد رفاعة مانعاً وغيان فولد مانع منقذاً فولد منقذ حبيباً وسعيداً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فين وصحبا المخت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عمير بن عامر عبد يغوث فولد عبد يغوث زيداً وغوثاً وقنوط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وط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زيد بن عبد يغوث عامراً فولد عامر بن زيد سوداً وسلمان ومال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وزيد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حيي بن غيان ملاعس بن حي وهنىء بن حي وغيان بن حي ومالك بن 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هنىء بن حي غالباً ومقلاصاً ورافع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ملاعس بن حي مالكاً وحي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مالك بن ملاعس عامراً وحياً انقضى نسب ثور بن مالك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ون وأكثرهم بالكو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و صعب بن دوم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صعب بن دومان وفيه العدد معاوية فولد معاوية مالكاً فولد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م وربيعة وذبيان الأكبر وإليه ينسب جبل ذيبان بين خبش وخرفان فولد ذي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دفاً وخبشاً بطنين فأما الصرادف فدخلوا في مجلد بن عليان وإلى خبش ينسب وادي خب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كنه ذيبان الأكبر وفيه بعض أرحب ومنهم الفضل من ولد سفيان بن أرحب بن الدع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بكي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فرت ما تحت كل ظلام ويقال إن ذيبان فرخ منهم وليس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بان بن عل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بان بن عليان من ذيبان العم أناسة أيض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الدعام ربيعة وكريماً فأولد ربيعة مالكاً فأولد مالك الد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غر فأولد الدعام الأصغر ابن مالك ويكنى أبا الصعب مرة وهو أرحب وعميرة ومر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 الشاول وذا اللب خمسة أبط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شاوليون واللبيون فمن أوطانهم حمدة بالبون وبيت مساك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ا منهم سعيد الحمدي ثم الشاولي وكان أنجد فرسان اليمن والحجاز في عصره وكان يج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لوك فيتمون له ذلك لرغبتهم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رحب ومرهبة فقد ملكا وفيهما يقول حكيم بن عياش 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مّر وابنا ذي نواس ووائل وجفنة والديان وابنا أبي الصعب فأولد عميرة بن الد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لة ودومان فأولد أوسلة زيداً فأولد زيد مالكاً ويعرف بعصره بالحمى وهو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بحرب خولان وهو القائل لعقيل بن مسعود الكلبي سيد قضاعة أبا ربيعة إ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ضبة آثرت قومك إذ نادى مناديها وكنت عدلاً تقول الحق معتلما وللعدالة 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ديها وأولد دومان بن عميرة يزيد ومعاوية وصعباً ثلاثة ن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نظراء لطفيل بن مالك في الشرف وقاموا معه بحرب خولان وه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ب سحامة من الحقل فقتل من خولان ومن يخلطها من جرم ونهد خمسة وسبعين رجلاً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بن عقيل بن مسعود الكل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صعب في تلك الح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 بن دومان بن عميرة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طفيل يمنع الماء زل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 رأياً منعه الماء لو عقل ففارقت البيض امخفاف غمودها ولاحت بأيديهم مصا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عل حسبت رجالاً أن تجف حلوقها وأنت على ري وفي راحها الأسل وأولد معاو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مان سبعة ن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معاوية وعمر بن معاوية وعبد الله بن معاوية وعلك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وربيعة بن معاوية ومالك بن معاوية ويزيد بن معاو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زيد فارساً مضراً في حرب خولان وهو الذي طعن عقيل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ي سيد قضاعة فخرم أنفه وفي ذلك يقول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 إني قد ذهبت بوسمة من اب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هي وليس تعيب فأولد يزيد بن دومان روحاً الأشل شلت يده برمية في حرب خ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ت عميرة بن الدع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و مرهب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مرهبة بن الدعام قسم وهو القاسم ونهداً والحارث والم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عة وقيساً ستة أبط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بني قيس بن مرهبة معاوية بن قيس قاتل شريح بن أوفى الحنف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اء الخوار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ربيعة بن مرهبة الحارث وقسم وصلح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الحارث ربيعة فولد ربيعة الحارث ومسعوداً وأباحيد و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يد وحيان ونوفلاً وغيلان ثمانية أبط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الحارث هصيصاً وأبا نجاد ووائلاً قتل في حرب خول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وائل بن الحارث مسعوداً والحسن وولد مسعود بن ربيعة سع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ً والفرج فولد سعيد أجدع فولد أجدع سعيداً فأولد سعيد أجدع أيضاً و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هبة وشنيفاً وذيب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عمرو بن مسعود خراشاً وأبا الشوك وجناح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أبو الشوك محمداً وإبراهيم و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خراش أبا العشيرة وأولد جناح ميمون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الفرج بن مسعود فقد كلّ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أبو حيد بن ربيعة الحسن وأحور ونصراً وفيهم ثرو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المسلم بن ربيعة محمداً والمهدي فولد المهدي سعيداً ب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عبد الله بن سعيد بن أجدع يوسف فولد يوسف عبد الله وحجاج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سي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الوليد بن ربيعة عمراً وجهم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عمرو نصراً وشنيفاً فولد نصر أبا علكم وعلياً وسالماً و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اً بني نصر وفيهم ثرو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نوفل بن ربيعة أبا حذيفة بطن بالمناح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حيان بن ربيعة آل عمران بخرف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غيلان بن ربيعة عوسجة بطاً ومالكاً بطن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هل صاع وصلفاع وهم من أقنص الع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عمرو بن مالك بن مدرك بن مالك بن شهاب بن مالك بن غيل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مالك بن غيلان القانص المذكور في كتاب اليعس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صلحمة بن ربيعة بن مرهبة عباداً والمهدي وأبا سلم فولد 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حمة وعثمان وظبيان ثلاثة أبطن وولد أبو سلم عبيداً وعارماً بطنين وأولد ال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ماً وموسى بطنين وهم الصلاح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قسم بن ربيعة يزيد وطفيلاً بطنين وهما بمسورة وبلد مذح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قط هيلان وشرف مره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الحارث بن مرهبة صعباً وعمراً وعبيداً وشنيفاً وأولد ص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لان ورواساً فولد رواس فولد عمرو الحارث فولد الحارث فولد دواس سمياً فولد 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سمي أدرك طرفاً من الجاهلية وشهد القادسية وحسن بلاؤه فيها وقال يوم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ّض بعض 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م أخا نِهم على الأساورة ولا تهالن لرؤوس نادرهْ فإنما قصرُ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ربُ الساهره ثم تعود بعدها للحافره من بعد ما كنت عظاماً ناخره الس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ة الأو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نخر فيها الريح من المنخرة والنخرة المرقب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عجبون منه إن قال شعراً قوافيه من القرآن وكان بدوياً لم يقرأ القرآن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رُهم مكر جيادنا بباب قديس والأعاجم حضّر أذن لرأت يوماً يشيب لوقعه وبعد م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فعي الحزوّر إذا ما فرغنا من جلاد كتيبة أتانا رجال دارعون وحسّر فطاع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هم حين أقبلوا وثنّيت بالمأثور حيث تكرروا وأوجرت إسواراً من الفرس طع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ُوشاً لها جار من الجوف أحمر رجاء ثواب الله لا ربّ غيره وناصر دين الله بال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نصرُ وولد سيف بن الحارث معاوية بن سيف والنصر بن سيف ومحمد بن سيف فأولد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راً فأولد سيار جبراً وقيساً وهو الرا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ارس همدان في عص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عض ملوك حمير قد حمى خمىً فلم يكن يتنفس فيه مال فأجدب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ّ فيه ورعاه فبلغ الملك ذلك فبعث إليه جنداً من حمير فطردهم وفلّهم فانهزمو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يت حمى الملك المتقى فرمت بذلك أمراً كبيرا فأسمن مناالفتى م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طن ذو المال منا البعيرا فوجه في طلبي حميراً فولوا غداة التقينا الظهورا و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قيس بن الحارث بن الراعي بالكو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له من أصحاب علي عليه السلام وكان تياهاً ثم أتى عل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ز من الجبل فقسمه في الناس وبعث إلى مرهبة منه بغرائر فأوصلت لعبد الله بن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بأمير صبيان الح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 هذه الغرائر في صبيا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فلحق بمعاوية فأوجه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جبر سياراً فولد سيار جبراً فولد جبر عبد الله وكان اسم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 فوفد على عمر فسماه عبد الله ونفر إلى العراق فمات ببطن الر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عبد الله أبا خيثمة وكان من فرسان العرب ووجوهها وأشرا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اجر مع أبيه إلى عمر وكانت له من معاوية منزلة فجاشت الخزر في زمن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وا في خلق عظيم فانتدب أبو خيثمة وعدة من الأشراف في حربهم فصير معاوية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دب إليه على خيل عظيمة وقواهم بالخيل والسلاح والمصلحة فلقوا الخزر وكانت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ة عظيمة وانحاز المسلمون إلى معسكرهم فقال أبو خيثمة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م إلى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عون والله لا يرجع اليوم منكم إلى رحله إلا شقيّ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قدم فقاتل حتى قتل رحمه الله فقالت فيه امرأة من مر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ّك بعد العشاء فبتّ المدلهة المؤلمه وكان أبو خيثم لليتيم فضاع يتعيم أبي خيث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حيت في منحر شفرة وحادت يداك عن الزردمه فبات يكبب مما يريد ويأكل من جونة مف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جعنا بفقدك يا ابن الكر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 كما بأبيك ببطن الرمه فجعنا وكان لنا سيداً ي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يعة والكرمه فنعم الفتى كنت تحت السيوف إذا فرّت العصبة المعلمه ونعم ال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ما ين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 ونعم المجاور للمسلمه وكان لأبي خيثمة يوم القادسية بلاء واجت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أبو خيثمة العياش وكان من خصائص عبد الملك بن مروان وصنائ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صنائعه أربعون منهم خمسة من هم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ش بن أبي خيثمة بن عبد الله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 الشاكوي وابن الزبرقان بن أظلم اللعوي ومعيوف الحجوري وابن أبي عشن الخيو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شهد يوم مرج راهط من يمانية العراق إلا عياش بن أبي خيثمة بن عبد الله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يزيد أبو خالد القس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العياش باب عبد الملك وحوله جماعة من عبيده وقوم بالقر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وا رجلاً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رفه دميماً بخيلاً جبان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عياش قولهم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هذه الخصال التي ذكرتم لفي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لم يجعل فيّ خصلة من هذه وهؤلاء فأولد العي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الفضل أبا العياش وكانا شريفين نبيهين وكان الفضل شاعراً و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ارس العرب وكان له بلاء عظيم في قتال الضحاك الحروري وأقرت فرسان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م يومئذ له إنه فارس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ارس من فرسان الضحاك وهو يقاتل أهل الشام وأهل العرا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ثني حتى يضرب ويطعن ويدعو إلى المبارزة فلم يبرز إليه أحد إلا قتله حتى تحا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ان فمكث ثلاثاً يدعو الناس إلى البرا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خرج إليه أحد فحمل عليه في اليوم الرابع عبد العزيز بن عي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عنه فدق صلبه وأذراه عن فرسه فص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ي جار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نساء الخوارج أنجد في القتال من رجا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له ويعرف بالمنتوف أحد العلماء بأيام الناس وكا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مري المنصور وثاقته ويقال إنه ما أعاد عليه حديثاً عشر س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درأ بادرته عن أهل البصرة يوم أراد أن يغرقهم لقيامه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عبد الله وشفع ف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ملك سليمان فشكر وابت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فصبر وظُلم يوسف فقدر فغ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رق أبو جعفر ملياً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عياش فإنا قد شكرنا وص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فرنا وتركنا ما كنا هممنا به في أهل البص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اس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ى الأرض بصري إلا ولابن عياش عليه 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بعد ظفر المنصور بإبراهيم بن عبد الله العلوي الخارج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رة أبو جعفر ليصلي بالناس العصر وكان ذلك في الصيف في سرا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اء فقال له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تخرج على الناس في هذا الل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أبقي أحد يستحيا منه ثم رمى ببصره في الحجرة فإذا هو ب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ش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يع إنما بقي من الناس هذا الشيخ فإذا مات فقد مات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روان بن محم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زال أرى لرجال الشام فضلاً على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حتى يدخل عليّ ابن عياش عبد الله والفض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فضل قد ولى فارس ليزيد بن عمر بن هبيرة وافتض سيراف وكا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دي قد غلب عليها فقتله ثم ولى بعد ذلك الجبل وحلوان وكان له في ذلك خ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آل عبيد بن الحارث عباد بن عاصم كاسي الخوان وكان من الأج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و وأهل بيته قاطنين بمكة وكانت له دار السلطان على الباب الأعظم فكانت مر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دار لا يجوز لمسلم حج حتى يمر ببابها لأنها على المسعى فاغتصبهم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عفر المنصور بيعاً وقد تزوّجوا في قريش وزوجوا 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ني معاوية بن سيف بن الحارث بن مرهبة أنس بن معقل وكان دمي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راً وكان من فرسان العرب المعدودين فلما قدم الحجاج وضع الديوان وعرض الناس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أن يزيده في عطائه زاده ومن رأى أن ينقصه نقصه وبذلك أمره عبد الم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به أنس فازدراه فحطه من عطائه ألفاً وكان في ألفين فما خرج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محمد بن الأشعث ترك أنس ديوانه ولحق بعبد الرحمن فلما كان يوم 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جم جعل أنس يدعو الناس إلى المبارزة فلا يبرز له فارس من أصحاب الحجاج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وجعل يحمل وهو رافع صوته ينتمي و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غلام الهمداني أنا الغلام المرهبي ينتمي يرفع صوته ل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وكان الحجاج يسمعه فملأه غيظاً وجعل لا يقلع من الصياح وقتل الفرسان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بالحجاج كل مبلغ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عياش يريد عياش بن أبي خيثمة من ذا الذي قد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اليوم ما أ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نقصته من عطائه ألف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كان أعلم به منا فهل فيه مطمع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طمعت فيه لوجهت إليه وأعلمته رغبتك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نهد بن مرهبة بدّاء وصعباً فولد بداء نصباً فولد نصب رب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ً الشاعر جاهلي وهو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غلب أسنّتنا زبيد ولم تعجز مناصلنا مراد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ل إلى قوم رحانا فقد درجوا مدارج آل عاد وولد صعب بن نهد الجابر ومزينة وسي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يناً بطن وهم الملاينون فولد الجابر سليمان وبش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سيف بن صعب الجعد والجدم وهم الأجدام والجعود بطن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الجعد آل جديح ومن معهم من أخوت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الجدم الشجرات منهم محمد بن سعيد وأولاده أحمد وولد ق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هبة وقشاً وغالباً وزياداً والأشرس وسلامان وباجلة وناكل فولد غالب الوليد 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زياد شغموماً وهم الشغاميم بطن أنجاد عت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الأشرس نوفلاً وحورة بطن يسكون بأثافت مع آل ذي كب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وقش غالباً فأولد غالب منبهاً فأولد منبه عميرة فأولد عم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فأولد معاوية زرارة فأولد زرارة عبد الله فأولد عبد الله ذراً فأولد ذر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ذر القاضي الفق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ني قسم بن مرهبة سيف بن عمرو وهو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عقعة اللجام ب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 أحب إليّ من أن تنكحيني أخاف إذا وردن بنا مضيقا وحثّ الركض ألا تحملين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قوله هذا أنه وفد على بعض الملوك فأحب الملك أن يعرف رغبته في الخيل فعرض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فرس يختاره من مربطه وبين قينة أبرزها إليه في حليها وحللها فأومضت ال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ن يختارها فكره وأنشأ يقول ما ذكر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دخل هذين البيتين في شعر ابن معدي كرب من يجهل أيام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رهبة عبد السلام الدوسري من أهل الريّ وكان سيداً مطاعاً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فلما مر عبد الرحمن بن محمد بن الأشعث على الريّ يريد سجستان و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ّاب بن ورقاء التميمي والٍ عليها وقع بينهما شر واختلاف لطمع خالد بكثرة جم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زارية وقلة جماعة عبد الرحمن فبلغ ذلك عبد السلام فأقبل في قومه فشدّ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وأصحابه فهزمهم فقال أعشى همدان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ر دوسراً منعت أخاها وقد حش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قتله تميم رأوا من دونه زرق العوالي وحياً ما يباح لهم حريم وكان المرهبيّ ف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ب يهش لها إذا نكص اللئيم وقال أيضاً ل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نتصرنا لك من عا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 نجيناك من خالد يريد عائذ بن عدي بن همام بن مرة بن حجر بن عدي وكان لطم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محمد بن الأشعث فلم تغضب له كندة وغضبت له همد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بيث هجاء أعشى همدان لخالد بن عتاب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لله ما أ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ظراء أم مختونة أم خالد فإن يكن الموسى جرى فوق بظرها فما ختن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صّان قاعد يرى سوأة من حيث أخرج رأسه تمر عليها مرهفات الحدائد انقضى نسب مر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رهبة الدوسر سميت بذلك لما كان فيها من الخيل والرجل وقد ذكرنا منتهى ال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قيل لمبلغ ذلك العدد دوسر لعظيم جاهرته تفخيماً له كما قيل في البعير ال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مة المتورم الأخادع دوسر ودوسري وأخرجوه على مثل رجل نوفل يزيد على ذوي النوا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فّ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اقة دوسرة فغير ذلك لأن الناقة لا توصف صفة الفحل في 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مة وإنما يقال فيها وجناء عظيمة الوجنات عريضة الخد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اشتقاق هذا النعت فيها من دسرها في السير لفجاج البلاد وج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بلدين والدسر الدفع والطعن والخرز وما يجري في ذلك النعت الدسار مثل 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يع الدسر مثل قتل ويقال طعنه فدسره ودسرت السفينة جمعت ما بين ألواحها بد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بار وطعن الصيد ودسر في الشبكة انقضى نسب مرهبة ولم يبق لعميرة بن الدع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 بقية تعرف وهذا أرحب بن الد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أرحب وهو مرّة بن الدعام ومعنى أر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ع في الشرف سفيان وعليان وملالة ثلاثة نفر ومن يتبكل من الجبر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بر بن أرحب والورديو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بنو الحسين بن الورد بن أر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هر أن الجبر من حاشد والورد من آل أقيان من حمير وه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ملالة بن أرحب مالكاً سيد همدان وهو فارس الخطار فرس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قام ناديت همدان قومي ثم سرت بهم أبغي تقاضي دقن ماله أجل في سادة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إذا ركبوا كمت الجياد حسبت الأرض تحتمل سرنا بأرعن جرّار كلاكله تخال أ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ق يشتعل وقتل مالك في تلك الح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مالك عمراً وطفيلاً وأبا نمارة وكان سيداً جواداً فار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اعاً ورأسته همدان بعد أبيه فقام بحرب قضا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بق قومي ليس يُدرك فخرها عن السادة الغرّ القماق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 لنا البيت منها والرئاسة والحجى وإرث المعالي والجسيم من القدر إذا ما اغت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 لحرب قبيلة فقد رجمت منهم بقاصمة الظهر نماناً إلى فرع الأرومة ماجد 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عي في اليسار وفي العسر ونحن بدعنا للجياد سروجها ونحن ضربنا الناس في ش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ر فإن جئن يوماً مالك بن ملالة فإنلهمدان مناقب لا تري أرادوا ليخفوا قبر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ه وطيب تراب القبر دل على القبر وعلقمة بن مالك كان نجداً وهو القائل في 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ات أسيافنا يوماً إذا صدئت صقالها بمساحي هام خولان تظمأ ما ظمئت ف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ا إلا دماؤهم من مشرب دان أمثلكم هاجنا أو هاد بيضتنا أو سبّنا يا رع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ز والضان ثلاثة نفر بني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طفيل جلهماً ومطعماً ومالك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جلهم مالكاً وعنتراً وحوث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مطعم مكرمان فأولد مكرمان المعمر فأولد المعمر مطعماً فأ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عم أبا رهم الشاعر هاجر وهو ابن خمسين ومائة سن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طويت الأرض أقت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ى وفارقت بطن الجوف نشقاً وأرحبا وأما عمرو بن مالك فقتل في حرب خولان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بن عقيل بأخيه مسعود بن ع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علقمة بن مالك زيداً وملالة وبالظاهر من المراشي وادٍ يص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 مرقب يقال له الملالي كان لآل ملالة به مزارع ومساكن خاوية انقضى نسب ملال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و عليان بن أرح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عليان بن أحرب علوي وعبداً وذيبان الأصغر ومجلداً بضم ال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 اللام ونخيلاً بطن ويقول بنو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خيلاً ابن لعبد وليس بأخ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علوي بن عيان كعباً وعوذاً والحار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عوذ بن علوي أوبر وبري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الأوبر الأسفع وكان سيد بكيل في عصره وهو القائل في حرب ح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حج وكانت حرباً مضرّة بالجميع والذي هاجها ابن سريع السكسكي ثم إنهم تداع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ّ ولحمير فضل في الدماء على مذحج ثم إن جابر بن عدي ومالك بن عمرو المازني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يد خرجا في الثلاثين راكباً من وجوه مذحج حتى طرحوا نفوسهم على زرعة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نفري عن غير مشورة من كهلان قوداً في الدماء التي كانت على مذحج فاتفق 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لان أنهم لا يسلمون وأنهم إن عدي عليهم دخلت كهلان كلها في حرب حمير في عجز قص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د أثبتناها في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ا لهمدان فجدّوا وشمّروا فقد ضافكم في القوم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 ونادوا مراداً ثم زمّوا سلاحكم وضموا جياد الخيل ضم المكاثر فإني أرى ق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دوا نفوسهم وصاحبهم فيما يُرى أيّ غادر ونادوا بحاراً يا لكعب سراتكم فليس 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ور كخابر ونادوا زبيداً غاب عنها زعيمها وما هو فيما قد أحال بصادر فمن م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عدياً رسالة ويخبره عني ولست بحاضر بأنكم أمكنتم من نفوسكم وفي عقب الأيام بل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ئر فيا ليت شعري هل يؤوبن مالك أم الحين يهوي للثرى والحفائر بني مازن ه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لتم أخاكم وقلتم له قول الشفيق المحاذر هلمّ ولا تطرح يديك إلى العدى فتوعب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جدع المناخر فإن تسلموا عنها نرَ الأمر مقبلاً وإن تعطبوا نثأر ببيض بواتر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ينيّ أصمّ عنطنط يلوح كنجم في المجرّة زاهر وبالجوف من همدان ما عادل الحصا فو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ج غير ميل عواور إذا استلأموا شُبّاكهم فتواثبوا كمردف عقبان الشريف الكوا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ظر أهل الظاهرين رديفة فمن بين ذي درع ومن بين حاسر كأن عزيف الجن بين قسيّ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ضُبحت بالمحصدات الجبائر تمكن في الصيد من خنفر ومن بيت حمير في الصتمهْ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ذكر ذاك على كماله في الكتاب الساد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الأسفع بن الأوبر ثمامة بن الأسفع وقد رأس وكان منيعاً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قيال فأولد ثمامة بن الأسفع قيساً ويكنى أبا المنتصر وقد رأس وهو مجير الأ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من ملوك كندة من بني الكيشم ويقال الكيشوم نبز أيضاً واسمه يزيد 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ىء القيس بن عمرو بن تملك وهي أمه وفيه يقول الأعن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ح خليلك أم يبتكر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للشوق لا يصطبر فسيري ولا ترهبي ما حييت إذا عاش قيس أبو المنتصر إذا ض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جيرانهم فجارك يطلى عليه الصبر له أسرة من خيار الفصيح وللجار فيهم وفاء وبر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طاعيم حين يعزّ القت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 وهم في الحوادث قوم صبر وقيس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غدوت أ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 تحملني قوداء من أعوجيات محاضير خيفانة فرط تقريبها المرطى كأن هاديها ق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ير والحارث بن ثمامة قاتل الحسا عبد لبعض ملوك حمير وكان خطيراً و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مة ويزيد بن ثمامة الأصم فارس همدان ويكنى أبا ثمامة وشرح بن ثمامة و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س ويزيد ومالك وشرح هم أسافعة همدان فدرج شر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أن عبلة عنتر العبسي 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بقي في قلبك يا أبا المغ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لقاء فارس من فرسان العرب واختباره أ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زيد بن ثمامة بن الأسف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ما هما في ذكره إذ أقبلت خيل فوجه فارساً يأتيه بخبرها فسأ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م ولمن هذه الخيل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زيد بن الأسف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الفارس فأعلم عنترة فقالت له ع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اك إلا قد أتا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إلى فرسه يرت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حبي شدّ حزام الأبجر إني إذا يد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ى لم أضجر وركب فيمن حضره في الصرم من بني عبس فطعن يزيد عنترة في كفه فأ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حه وحمل عليه عنترة فاعتنقه فوقعا ويزيد على صدره وولت بنو عبس فخلى ع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فإنما كنا على طريق غير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صرف عنترة قالت له ع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رأيت يزيد كأنها تعيّ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ا عبل إن القوم ولوا ولاقاني جحاجحة الكرام لقيت كريمهم فاختل ك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رعه بجعجاع الصادم ويزيد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ذل أنه مال طريف أحبّ إليّ من مال ت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ذل إنما أفنى شبابي وأقرح عاتقي حمل النجاد وهو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ل مراداً ينب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ها أا نعل القنا وننهلها ونخمد الحرب حين يضرمها أهل الوغى تارة ونشعلها ف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شرحاً فارس الجرادة ولقي عامر بن الطفيل في بعض أيامهم وأيام بني عامر فط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اً فأذراه عن فرسه واشتبكت عليه فرسان بني عامر وفي ذلك يقول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فى فؤاده زوى إليّ الرمح ثم عاده أذهب إليك فارس الجراده وأما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مة بن الأسفع فقتلته زبيد فغزتها أرحب فأذرعت فيهم القتل فقال عمرو بن م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رتم خيلنا وقتلتمونا بشيخ كان أزمع بانتحار وولد كعب بن علوي مبعو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رث ونوفاً فولد مبعوث ثماماً فولد ثمام قيساً فولد قيس معاوي إلا تسرع ال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نا نبايع علياً أو يزيد اليمانيا وولاه عليّ عليه السلام شرطته ثم ولا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رفه من النهروان أصبه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الحارث بن كعب مقاتلاً الأصغر فولد مقاتل عميرة فولد عم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فولد سلمة عمرو بن سلمة وهو من أصحاب علي عليه السلام وكان شريفاً نبيه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َهناً كليماً وهو الذي بعثه الحسن بن علي عليهما السلام وبعث محمد بن الأشع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بينه وبين معاوية فوصلا إلى معاوية وعنده عبد الله بن عامر بن كريز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سمرة بن جندب بن عبد شمس الفزاري فنظر معاوية إلى عمرو بن سلمة فأع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رته ولسانه ودهاؤ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ضريّ أنت فأنشأ عمرو بن سلم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ن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الله مجدهم على كل باد من معدّ وحاضر أبوتنا آباء صدق نماهم إلى المجد أشيا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م العناصر وأمّاتنا أكرم بهن عقائلاً ورثن العلى من كابر بعد كابر جناهن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نين مسك وعنبر وليس ابن هند من جناة المغافر ويروى جناهن كافور ومسك وعن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غ العرفط أنا عمرو بن سلمة الهمداني ثم الأرحب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حم معاو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و مع هذا أحد الديانين الفقه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فأولد عمرو يحي فأولد يحي عمراً وسعيد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الحارث بن علوي مقاتلاً الأكبر فولد مقاتل بن الحارث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عبد الله مطعم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بنو علوي بن عيان وقد قلوا في ديار همدان ولم يبق من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آل عاصم وآل روشا وآل حكيم أبيات صغ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شراف بني علوي شريح بن مالك ولا أدري إلى أي هذه البطون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 بعض علام أر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وي صغّر وكبّ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د علوي بن عليان بن علوي فأولد عليان بن علوي عل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غر ومنه انتشرت بنو علوي انقضت بنو عل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و عبد بن عليان بن أر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بنو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عبد بن عليان عميرة بن عبد وربيعة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به بن عبد ويحتل بن عبد 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ل بن لعليان وعمرو بن عبد والأدرم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ن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رج عمرو والأدر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عميرة بن عبد سبعاً وغراباً وهو عبد الله ونعجاً وهم النع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وسيفاً وسعداً وجهماً وجهين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سبع قيساً فولد قيس سعداً فولد سعد مالكاً فأولد مالك سع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سعيد هانئاً فولد هانىء سي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فتوح الخوارج والمتذرع القتل فيه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اً شريفاً وأولد سعد بن عميرة ثمامة فأولد ثمامة أزهراً فأولد أزهر عميرة فأ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ة حجلاً وهو عبد الله فأولد حجل يأساً فأولد يأس الأزهر ومغيتاً والحسن فأ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 يأساً الأصغر والأخنس فأولد يأس الأصغر عبد الله فأولد عبد الله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محمداً فأولد الحسن إبراهيم وسعيداً فأولد إبراهيم عبد الله وكان فار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داً وإبراهيم بن إبراهيم فأولد إبراهيم بن عبد الله بن يأس الدعام بن إبراهيم 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دان في عصره والزائد على من تقدمه نجة وفروسية وجوداً وحلماً ودهاء وثباتاً و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براً وصوناً وهو الذي قام على آل يعفر فاستلب المملكة منهم وملك بلدهم وت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نعاء وجبيت إليه اليمن إلى ساحل عدن ولم يطل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كيناً حظياً عند محمد بن يعفر فلما قتله ابنه أبو ي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قدم عليه الدعام معزياً له وزارياً عليه فيما ارتكب من أبيه و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إيصاله فوجده منشياً فلما كل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ابلني بهذا لحقيق أن تلط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دعام ضغيناً وقد أحمسه الغضب فلما صحا أبو يعفر خبر بما كان منه فاعتذ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ّب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ترقع كرامة اليوم هوان أمس ولن تعلق قادمة الخير بذنابي 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ماسحه حتى خرج من عنده فلما صار في بلد همدان أظهر 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ت له بكيل وقتل محمد بن الضحاك فغضب فيه حاشد وغضب الجميع معه فكان له وق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حم منها يوم خيوان ويوم ورور ويوم خمر وعظمت صولته حتى ضرب به المثل فقيل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فعلنه لو قام فيه ما قام سلبنا من حوال الملك قسراً بلطمة شيخ كه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م ولم يزل بصنعاء حتى أخلّ عليه محمد بن أحمد بن الُوَيّة إلى حفتم بن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الموفق والمعتضد إلى اليمن في نصرة أبي يعفر فخرج منها ثم عادها كرة أخرى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ءم العلوي يحي بن الحسين بعد ذلك إلى آخر أيامه وأسلم إليه بلد همدان وقام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طريف والقرامط وكان له وللسفيانيين يوم عرق صبحة قتلوا فيه من القرامط ز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مائة من أبطالهم وعواديهم وهي أول دبور على القرامط وفي ذلك اليو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د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سيوفاً جلت وجوهَ بني ق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ن لما اعتدت ذنائبها بسفح قُر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 عرق ايام أذكى الحروب حاطبها على ابن فضل وقد أطاف بنا في عدة كالدبا كتائ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ننا ما سللن أعظمهم وقرع أسنانهم مضاربها أن يطّلبها لفي عواتقنا مرتقبات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قبها فأولد الدعام أرحب وعليان ومحمداً والحسين والحسن وإبراهيم وأم الحسن أم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عمة محمد بن عب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قب محمد غيرها فأولد أرحب علياً وبكيلاً درج فولد علي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دان وأبا العش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عليان بن الدعام المظفر أبا العشيرة ويأساً والدعام والمه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حب فولد المظفر حميدة وأبا الحسين وأبا الهيثم فولد حميدة عليان والدعام والم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يأس عبد الله بن يأس ودرج الدعام بن عليان وأولد الحسين بن الدعام محمداً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لم فولد أبو ظالم الحسين والمظفر وولد محمد بن الدعام أحمد وعبد الله أبا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رج وولد أحمد بن محمد حوال بن أحمد ومحمد بن أحمد وأولد الحسن بن الدعام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الحسين علياً ولم يعقب إبراهيم بن الدع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م بن إبراهيم المستنقذ لأسعد وعثمان وجميع آل يعفر من س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ي بشبام بعد أن أجمع على قتلهم ثم استخرج أسعد منه كرة ثانية وهو بصنعاء وص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لد أرحب ثم أجار آل يعفر هو وأولاده وقد قصدوه بحرمهم هاربين من القرامط وأخ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نازله بما تحو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ه عليان مانع عثمان وحسان ابني أحمد بن يعفر من أسعد ومن الن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يحي بن الحس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ؤدد آل الدعام عظيم وأخبارهم كث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الأخنس الأزهر فأولد الأزهر موسى ومحمداً فأولد محمد الأخ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الأخنس أحمد وسلي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موسى المسلم والأزهر فأولد الأزهر ميمون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الحسن بن يأس الأكبر سعيداً فأولد سعيد الأسود فأولد 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يباً فأولد شبيب سعيداً فأولد شبيب سعيداً فأولد سعيد خالد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مغيث بن يأس محمداً ويزيد فأولد محمد إسماعيل فأولد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در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يزيد خليفة ورئاباً فأولد خليفة أم أرحب بن الدعام ولم ي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ئاب إلا امرأة تزوج بها المسلم انقضت الأحج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و غراب بن عميرة بن عب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غراب بن عميرة وهو عبد الله الحارث فأولد الحارث عب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رمة والغصين فأولد عبيد هارون فأولد هارون البختري فأولد البختري سويداً و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صفرة فأولد سويد سميعاً وسعيداً وعيسى فأولد سعيد أحمد فأولد أحمد محم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أولد عيسى بن سويد ابا علي فأولد أبو علي عيسى وولد سميع بن سويد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ولد سليمان عب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يزيد بن البختري أبا الغيث فأولد أبو الغيث يزيد فأولد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رَيه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أبو صفرة بن البختري هاشماً وهريناً وبريهاً ثلاثة نفر ف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ن بن أبي صفرة البختري فولد البختري الأخ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بريه بن أبي صفرة أبا صفرة فأولد أبو صفرة سليمان فأولد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هاشم بن أبي صفرة محمداً فأولد محمد عراراً وأولد عكر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الضحاك وعلياً فأولد الضحاك أبا الزبير فأولد أبو الزبير الضحاك فأ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اك أبا الزبير أيضاً فأولد أبو الزبير عبد الله فأولد عبد الله حميد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الغصين الحسن فأولد الحسن الغصين فولد الغصين معبداً فأ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بد سليمان فأولد سليمان محمداً فأولد محمد حسين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علي بن عكرمة قطناً فولد قطن علياً فولد علي حديثة فولد حدي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اً فولد علي حديث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بقوا باليمن من نعج آل أعبس وآل ا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قية 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م وجُهَين بن عميرة باليمن انقضى ولد عميرة بن عب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و ربيعة بن عبد بن عليان بن أر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ل همدان بن زيد اطلبوا عزة النصر بأطراف الأسل ودحياً بطن وزح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يقول الحصين بن يزد الحارثي وكان أغار على إبل لهم وإبل ل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نادر فاشت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رن فلم يدعن لآل زحن ولابن جنادر قيس بعيرا ثم غزت أر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حارث فاكتسحوا لها نعماً كثيرة وأصابوا منها دماء وأسرى فقال الوقيّ بن ال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ب الحصين ذا الغص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ك أم أساءك فعل قومي غداة الأحرمين من النجاد ك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بالنحيين هجرا وبالبقعاء رجل من جراد صبحنكم المنية ثم نادى مناد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دكم وراد وفي ذلك يقول مالك بن حريم وذكر من القديم حرب خ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غضب ف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ترضى ولم أعلمك إلا من إياد كسيرة جيشنا لبني زبيد فغادرهم برهط أبي نج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هط المازني أبي كعيب تركناهم كباقية الرماد تحوم الطير فوقهم وجالت على خ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ل الحداد فولوا عند ذاك وأمكنونا من البيض الأوانس والخراد غنيمة جيشنا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معكرة الطرائف والتلاد ولعس كالظباء مردّفات كأن عيونها واهي المزاد أي 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وعها قاطر المزاد فأود الحارث بن مرّ مالكاً فأولد مالك كعباً فأولد كعب ملاي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ادر فأولد جنادر قيساً الذي ذكرناه آنف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ملاين مالكاً القاتل يوم الرّ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ني على دار الح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نا ونحبس أموالاً وإن طال جوعها ونحن كفينا الرزم همدان أننا كفاة وقد ضا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ك دروعها انقضى آل مر بن ربي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قيس بن ربيعة أدهم وأقفع وهو عبد الله ومحمداً وهو حم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نفر شهدوا حرب قضاعة وحسن فيها بلاؤهم وفي أولادهم إلى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ّ والنكاية وهم باب بني عبد وفيهم لن يدفع الخطب إذا ما وقعا إلا بمثل أ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فعا وفي محمد بن قيس يقول الربيع بن عقيل 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بلغن ابن الطفيل وبلغ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د بن قيس والرسول أمين بأنكم لن تذهبوا بدمائنا ولكن ستقضى والديون دقون سنصح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 بيوم سحامة تشيب له م الغانيات قرون وتسخن منكم أعين باقتضائنا لما قرّ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 فيه عيون دماً بدم والحلّ حلاً بمثله كذا الحرب تحنو مرة وتخون فأولد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عمراً فأولد عمرو حميداً بط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حميدات وغثيماً ربط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غثيمات فأولد حميد أدهم وعبد الحميد ابني حميد فأولد قي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لح فأولد قيس يزيداً فأولد يزيد محمداً فأولد محمد يزيداً وسياراً فأولد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سليمان ومحمداً وعيسى وأد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سيار الوليد وعلياً وأدهم وقيساً وإبراهيم فأولد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داً فأولد وليد سياراً وإبراه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قيس بن سيار عصية ويزيد وإبراهيم وقتراً ومحمد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علي بن سيار الحسن وحكيماً وبُريهاً وسُليم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عبد الله بن يزيد عبداً وسعيداً وعلياً وعي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سليمان بن يزيد علياً وأولد أدهم بن يزيد صبيحاً وذيبان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ث وعيداً وسلمان وأبا الحسين وأولد أفلح بن أدهم بن حميد الأزهر فأولد الأ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اً فأولد مسعود سعيداً وشديداً فأولد سعيد حميداً فأولد حميد عبد الله فأ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محمداً ويزيد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شديد بن مسعود مسعوداً فأولد مسعود أبا الخير فأولد أبو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اً وعلي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عبد الحميد بن حميد محمداً فأولد محمد عبد الحميد فأول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د فضلاً فأولد فضل بريهاً فأولد بريه همدان فأولد همدان عازماً وبريهاً انق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د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غثيم بن عمرو فهم آل أبي إسحاق وآل حكيم وآل أبي رباح وآل ق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ى بنو محمد بن ق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أد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أدهم بن قيس طارقاً وعبد الله وكث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يلاً وهم السقل بطن بالحلاة من أرض السبيع وكشيراً وجرماً والمعا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نفر بني أد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جرم بن أدهم ركيناً فأولد ركين سعيداً الأكبر بطن بالكو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المعاور أحور وعبد الله فأولد عبد الله عمراً وبُريهاً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هاجر إلى الكوفة وأولد أحور صقلان بن أحور ومقتر بن أحور فدخل هذان البيت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ل بالحل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طارق بن أدهم شُريفاً وعمراً والعباس والحسن وتميماً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 في صُبارة بن سفيان وهم سادة صبارة وأشراف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نفر بني طار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شريف بعيثاً فأولد بعيث مسلماً الأكبر بطن هاجروا إلى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عمرو بن طارق الأزهر الأكبر وعرعرة فأولد عرعرة الحباب وي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نش بطن ممن هاجر إلى الكو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الأزهر جزيلاً ووليداً فأولد جزيل الأزهر بيت نزعوا من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وسان الخشب والرحبة فحملوا وخالطوا بلحارث بالرح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العمريون القنّاص سياحة باليمن على القنص وهم من أقنص هم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بنو عمرة بن قيس بن همدان بن جزيل بن الأزهر بن جز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زهير بن قيس بن همدان بن الأزهر الذي تنسب إليه دار الهمد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ّة نجد وكان له هناك نخل ووط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الوليد منقذاً أبا حنش فأولد منقذ الحارث فأولد الحارث ع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عمرو سليمان ذا الدمنة وكان شاعراً وهو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مرء لم يستر عن ال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ه ببلغة ضيف أو بحاجة قاصد فما المال إلا مظهر لعيوبه وداع إليه من عدو وح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مرء محموداً على ذي قرابة كفاه مهما دون نفع الأباعد ومن لا يواتيه على ال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ه فإن جميل القول إحدى المحامد بذلك أوصاني أبي عن جدوده وأوصوا بذاكم عن ب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شد فأولد سليمان ذو الدمنة داوود فأولد داوود يوسف المقرا فأولد يوسف محم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قوب فأولد محمد يوسف أبا الصعاب فأولد يوسف محمداً الأصفر لقب والحسن و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رجا فأولد محمد الأصفر يوسف ويعقوب فدرج يعق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يت بزبيد من ته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يعقوب إبراهيم ومحمداً وأحمداً فأولد إبراهيم محمداً و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اً درجوا وأولد محمد إبراهيم وعبد الله درج وعبد الله وفاطمة أم مالك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ه المراثي من أب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أحمد الحسن لسان اليمن وإبراه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إبراهيم أحمد ويعقوب ومحمداً درج ورثاه ع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قل من هذا البيت عن المراشي داوود في آخر عمره هو وابنه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قين بإخوتهم من بني الأزهر بن جزيل فخالطوهم مع بلحارث بالرحبة يسيما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ما وبرحابة وبصدور الخشب دهراً ثم سكن يوسف صنعاء في آخر عمره وحمل به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ه وكان لهم بصر بالإبل لم يكن لأحد من العرب وأولد الحسن بن طارق نويرة فأ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يرة طارقاً الأصغر فأولد طارق الحسن فأولد الحسن بن طارق أبا حبش فأولد نو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رقاُ الأصغر فأولد طارق الحسن فأولد الحسن بن طارق أبا حبش فأولد أبو حبش عل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سى فأولد موسى يزيد وهريناً وأولد علي سليمان وقريظة والحسين بن علي بن أبي حب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ات ك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بيات آل أبي حبش فنوا جميعاً في حطمة التسعين ومائتين ب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مالهم فني ورقّت وجوههم من المسألة فاعتفدوا وأوصدوا عليهم وعلى أها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الهم أبوابهم فماتوا رحمهم الله فلم يبق منهم أحمد سوى طفلة درجت من خل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ين فأخذها بعض بني الأزهر بن عبد الرحمن فرشّحت عندهم وزوجت ف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ى رجل كان نازحاً عنهم إلى ما يصالي بلد شاكر فقد بقي له عق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العباس بن طارق عبد الرحمن والوليد فأولد عبد الرحمن محم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يلاً والأزهر وأولد الوليد بن العباس سليمان فأولد سليمان المسلم وعصيّة ا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فأولد المسلم حميداً وموسى ابني المسلم فأولد موسى بن المسلم هريناً و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حميد بن المسلم المسلم وعصية وسيفاً والعباس فأولد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فق وعبد الرحمن وإسحاق وإدريس فأولد الموفق أبا علي وأحمد وأولد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أبا الغيث وأولد إدريس بن العباس ميموناً وأولد عبد الرحمن بن العباس الأ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غر بن عبد الرحمن الأصغ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الأزهر بن عبد الرحمن الأكبر الحسن والعباس بيتين وأولد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رحمن ميموناً وأحمد وجعدبة ثلاثة نفر بني محمد بن عبد الرحمن بن العب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رق انقضى نسب الطوار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عبد الله بن أدهم عامراً فأولد عامر أدهماً فأولد أدهم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أولد عبد الله عامراً وسعيداً فأولد سعيد محمداً وعامراً وعمر بني سعيد فأ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مغيثاً وعبد الله وأولد مغيث سعيداً فأولد سعيد جعفراً وموسى ويزيداً وع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سعيد بن مغيث فأولد جعفر سياراً وأجدعاً وأدهماً وعيسى بني جعفر بن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موسى بن سعيد بُريهاً وهريناً ومنقذاً بني موسى بن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يزيد بن سعيد محمداً وحميداً ابني يزيد بن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عمر بن سعيد بن مغيث نهد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عبد الله بن عمر محمداً وبريهاً وعمر وأحمد فأولد محمد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وعيسى وعبيداً وأولد عيسى بن جعفر حسيناً وعلياً ابني عي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أحمد بن عبد الله عبيداً وحميداً فأولد حميد سليمان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بريه بن عبد الله موسى وعيسى ومهدياً وهمداناً أبا عازم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ه بن عبد الله فأولد موسى بن بريه هريناً وأولد عيسى بن بريه مغيثاً و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همدان بن بريه عامراً ومحمداً ابني همدان هؤلاء بنو عبد الله 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عامر بن سعيد فلفلاً وأولد فلفل حميدة وزنجياً ابني فل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حميدة علياً وعزّاماً ابني حميدة وأولد زنجي سعيداً وخشيناً وأولد خش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رم فأولد المحترم محمداً وعبد الملك وأبا زياد فأولد أبو زياد علياً و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يداً فأولد يعلى عيسى وعبد الله فأولد عيسى ي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عبد الملك بن المحترم حزاماً وموسى فأولد موسى هارون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حزام قت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بن حزام هذا وهمدان ومهدي ابني بريه يقول الهمداني لبعض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ر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رتم بمهدي على الأمن سرقة وبيّتم همدان وابن حزام ثلاثة أبطال ت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هم إذا سفرت ما تحت كل ظلام وأولد عبد الله الأفقع بن قيس مالكاً والوليد فأ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عبد الله وسعيداً فأولد عبد الله الصباح فأولد الصباح عبداً وه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فأولد عبد الله بن الصباح يزيد فأولد يزيد المهاجر وموسى وسعيداً وعوسجة ف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 عبيداً ومحمداً وأحمد وغوثاً وسعيد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عوسجة الصباح ويعلى فولد الصباح عبيداً وعوسجة والحس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موسى بن يزيد هريناً فولد هرين بن موسى 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سعيد بن الوليد بن أقفع الحكم والوليد فولد الحكم سعيداً ف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محمداً فولد محمد سلي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الوليد بن سعيد سعيداً وآل مرّ وآل يعقوب فولد سعيد حم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حميد عبد الله فولد عبد الله إبراهيم ومحمد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مالك بن الأقفع عبد الله ويزيد فولد يزيد بن مالك جاب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ساً فولد عبس أعبس وعي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عبد الله غوثاً ويزيد ومعبداً فولد غوث مغيثاً فولد مغيث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سعيد مالكاً والحكم فولد مالك محمداً والوليد فأولد محمد سعيداً وعيسى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عمر وأولد الحكم سعيداً ويزيد فأولد سعيد جعفراً ومغيث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معبد بن عبد الله عبد الرحمن والحكم فأولد عبد الرحمن سع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وثاً فأولد سعد يزيد فأولد يزيد محمداً وحميد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غوث بن عبد الرحمن أحمد ومحمداً فأولد أحمد جعفراً فأولد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أولد الحكم بن معبد حميداً وعبيداً فأولد عبيد علياً فأولد علي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يس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يزيد بن عبد الله بن مالك بن الأقفع الحصين وموسى و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وثاً ومحمداً وعب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الحصين بن يزيد بن عبد الله الصّباح فأولد الصباح عب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عبيد الرامي وحصيناً و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محمد بن يزيد بن عبد الله الحارث فأولد الحارث محمداً فأ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عبد الله فأولد عبد الله الوليد فأولد الوليد عبيد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غوث بن عبد الله بن مالك بن الأقفع يزيد فأولد يزيد غو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غوث محمداً وأولد محمد الحرّاث فأولد الحراث محمد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عبد الله بن يزيد بن عبد الله بن مالك الوليد فأولد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اً مضى الأقاف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م بانصرامهم نسب قيس بن ربي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زنباع وهو منصور بن ربيعة مشعباً وعمراً وشراحاً وحرباً 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حربيون بالسبيع بن السفل من ولد ق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مشعب شنيفاً وشراحاً وهو شريح وعبيد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عبيد أبا الربيع فأولد أبو الربيع شنيفاً فأولد شنيف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نيف كان شريفاً نبيهاً وأولد شنيف بن مشعب عمران وموسى ومحمداً و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اً وإبراهيم وفراساً والوليد فأولد عمران بن شنيف العباس ومحمداً وأبا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العباس بريهاً وعيسى وشنيفاً وموسى وسعيداً ودويداً و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عبد الرحمن بن شنيف موسى وأولد علي بن شنيف حسب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محمد بن شنيف عبيداً وحسيناً وعلي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إبراهيم بن شنيف عيسى وإسماعيل وموسى فأولد إسماعيل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يعقوب إسماعيل وموسى فأولد إسماعيل بريهاً ويعقوب وأولد موسى بن إبراهيم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الوليد بن شنيف أبا علي فأولد أبو علي الحسن فأولد الحسن علياً و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فراس بن شنيف عبد الله وحميداً وعبيداً فأولد حميد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سليمان عبيداً ويزيد والمشاعب تنازع بني فراس فبنو شنيف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عق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س بن شنيف وبنو شريح بن مشعب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قب إلا فراس بن شريح بن مشع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سليمان بن شنيف عبد الله فولد عبد الله حميداً فولد حميد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يزيد سليمان وعبيداً وبريهاً فولد سليمان علياً ومالكاً ودويداً وحميدة ف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حسن فولد الحسن معم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عبيد بن يزيد المضاء فولد المضاء عبيداً ومحمداً والحسن فأ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خطيب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بريه بن يزيد يعقوباً فأولد يعقوب إسماع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مالك بن سليمان بن يزيد عبيداً ومحمداً وبريهاً فأولد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اً فأولد محمد عبد الله وعبديداً وأحمد وعيسى ومشعب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بريه بن مالك بن سليمان يزيد وقيس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حميدة بن سليمان إبراهيم وإسماع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إبراهيم إسماعيل ونعمة فأولد إسماعيل علي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دويد بن سيمان أحمد ومسلماً فأولد مسلم سليمان و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مراً وعمران وعامراً فأولد سليمان علياً وعبيد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د شريح بن مشعب عبيداً وفراساً وعكرمة فأولد عبيد المهدي فأ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المسلم وعبيداً وسميعاً وبريهاً وموسى وعيسى فأولد سميع عراوة وعضية و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بريه بن المهدي المهدي وموسى وعيسى فأولد المهدي إبراه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عيسى بريهاً فأولد بريه محمداً و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المسلم بن المهدي موسى فأولد موسى ميموناً فأولد ميمون الم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عكرمة بن شريح الوليد فأولد الوليد عيسى فولد عيسى س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دان فأولد سلمان عبيداً وأحمداً وأولد همدان موسى وعيسى وانقطع آل عضية بن سر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 انقضى بنو زنباع وانقضى بانقضائهم بنو ربيعة بن عب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و منبه بن عبد بن عليان بن أرح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منبه بن عبد الحارث وينبز بالسكران وحرباً وعيينة د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طنين وهو قطيط وعمراً الأعلم فأولد الباطي حجلاً وعياش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الحارث عمراً ومربداً وهم المرابد بالسبيع من السفل وبني 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زن درج وعبد الله الأزرق وهم الزرقان والمحترم وعنترا بط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عنترات وحبلان وهم الحبال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الأعل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بن الحارث ليس بابن من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مربد بن الحارث سعيداً وصفو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ولد سعيد آل عوف منهمشعيب المفحم وبنو ع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عيب هذا آخر الناس جواباً للملوك وللسو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اره كثيرة ناد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فوان بن مربد المواجة آل موزجي وهم جماعة بالسبي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حرب بن الحارث وقد يقال أنه درج والمولد حرب بن منبه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صاب فولد عبد الله بن حرب أبا عتيبة بط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عتيبات فأولد أبو عتيبة يزيداً فولد يزيد سليمان فولادته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يزيد بن أبي عتيبة الأصغر سيد أرحب في أيام يعفر والبشي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يهاً عند الواثق والمتوك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أبو صاب شنيفاً فولد شنيف جهيساً فولد جهيس عبيداً فولد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يساً وشنيفاً ونص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المحترم وكان قتل في بعض حروب مذحج غوثاً فأولد غوث مال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مالك غوثاً فأولد غوث مالكاً في الإسلام فولد مالك غوثاً فولد غوث مال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فسحة وعبد الرحمن فقد كل ول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أبو فسحة محمداً فأولد محمد جعفراً فأولد جعفر لقمان و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 من أشراف بني عبيد بالجوف منهم مالك بن لقمان كان والي الجوف في أيام ال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اب الحوا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عبد الله الأزرق قاسماً وجميلاً فولد قاسم عمران فولد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فولد هارون عمران وعث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عثمان قاسماً فولد قاسم عبد الله وولد عمران أحمد وكلّ باق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جميل بن الأزرق الأزهر فولد الأزهر عتبة وجميلاً لهما بق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عنتر علياً بن عنتر وعياشاً بن عنتر فولد عياش يزيد فولد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دان بيت لهم بق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علي بن عنتر عتيراً فولد عتير علياً فولد علي الأجدع ف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دع عاصماً وعلياً فولد علي أجدع وأبا الحس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عاصم المحتر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حبلان زياداً وداوود وعبد الله فولد داوود 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ض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عبد الله ي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الأعلم بن حارث سليلاً فأولد سليل شرمة أبا الشرمان في بني 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هجن وعمراً وذؤاباً الوفيين وهما وفيا همدان وفيهما يقول فروة بن مُس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لا معمر وسلمان وابنا عرار ووفيا همدان أي لولا معمر وبنو سلمان و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ي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ميا الوفيين لأنهما كانا في بعض حروب همدان ومذحج قد أص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 عشرة عاتقاً من السبايا فصيراهنّ إلى إخواتهما واجتنبا زيارة أخواتهما من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ايا مع الإحسان إليهن في معايشهن حتى جرى السداد ووقع الصلح فردّاهن جميعاً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 ما كشف لواحدة منهن قناع فأعظمت ذلك العرب منهما فسميا الوفي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ذؤاب عمراً الطريد ويقال الخليع وكان عدا على لقاح ل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 أبي الأجدع بن مالك المعمري كانت في جوار بني قيس بن ربيعة فتناصت فيها 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وبنو منبه ابنا عب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ت بنو عميرة بن عبد مع بني ربيعة ودخلت سفيان بن أرحب مع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به وهم أخوال عمرو الطريد فلما رأت ذلك بنو عليان مالوا إلى بني ربيعة وبني عم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ذلك شرحبيل بن أبرهة بن الصباح فأصلح بينهم وحمل باللقاح عن آل المجرم و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ذؤاب طريداً فأجارته أخواله من سفيان فلبث فيهم وقتاً ثم أحدث فيهم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ور في مذحج وكان فاتكاً منكراً شجاعاً وهو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ّ بلاد الله أو أي ق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كتُ فلم أسفك بعرصتها دما وهو القائل في جوار بني كدادة من مراد بعد جواره في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ُط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أن له بقية بالكوفة انقضى نسب بني عبد بن عل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و مُجلد بن عليان بن أرح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بنو مجلد بن عل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مجلد بن عليان ثمانية 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اً وزرارة والغلام وظا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هب وهم باليمن وربيعة ومالكاً والحارث هاجر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نو قيس وبنو زرارة بالسبيع وحاوة ورخمات ويسمون الصرادف لانضم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ني صردف بن ذيبان الأكبر وهم لهم أحلاف ومنهم قوم بخ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الغلام نخلة وحمانة فولد نخلة آل علي وهم آل عثمان وآل حط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حمانة آل عمرو وهم آل عصية وآل مطرف هؤلاء كلهم بنو الغ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ان من الج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ظالم ثابتاً بطن يعرفون بآل أبي صمي وآل رداد ولهم بق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الأصهب آل 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قية منهم يزيد بن أبي سعيد كان أنجد أهل الظاهر انقضت مُج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و ذيبان الأصغر بن عليان بن أرح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ذيبان بن عليان سيفاً وشريحاً وسمرة وفَهراً بفتح الفاء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شريح آل يزيد وآل قدامة وآل أبي دويد وآل الهيصم وآل الهيثم وآل عباد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من غطيف وبنو الحارث وبنو صالح وبنو مشرق في صبارة بن سف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فويح بالمغرب فمن ذيبان الأكبر انقضت بنو سفيان بن أر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سفيان بن أرحب معاوية وضيافاً وصبارة وبارياً وقد تقول أرحب في خطابها ب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ول العرب عذارِي وعذارَى ومهارِي ومهارَ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معاوية بن سفيان سلمان وعم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سلمان بن معاوية لأياً ومعاوية وعميرة وهم من قتلى الض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شراً وزينباً وهم الزينبون بخرفان فولد لأي بن لمان كعباً وقيساً وعمراً ومال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مالك بن لأي عبدَ الله وسعداً فأولد سعد مالكاً فأولد مالك قيساً وأبا س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سند فولد أبو سلامة بن مالك عاصماً وأبا عبد الرحمن وأبا مرجح وعبد الله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عاصم عبد الله فأولد عبد الله عبيدَ الله بن عبد الله وأمه آمنة بنت عق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حر بن ذي الحصين بن السبسبي فأولد عبيد الله عركز وهو كرز إلا أن العين زيد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بني عركز بيت بصنعاء منهم العراكزة في البي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سلامة قد أصاب رجلاً من بني علوي بن عليان كان يسأله د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ضياف أخوال العلوي فغضبوا فيه مع بني علوي فهرب عنهم أبو سلامة حتى لحق ب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طاب فوضع يده في يده فاحتمل عمر دية العلوي وولاه حمى الربذة فعقبه ب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ذكرت الحيّ أرحب آذوني وكيف بهم على شحط الديار فمن خ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علوي انشعبنا فطيبة مسكني وبها قراري أتاني الضيم أفقدني دياري وأبدلني دي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ري وكان الموت أيسر من مُقام على ضيم وإن أسبق بثاري فآثرت الممات على مقام أ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سف فيه مع الصغار أسام قضاء ما هو لي قضاء فتهضمني ضياف وآل باري سقى قومي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ي ملثّ هزيم دائم التهتان جار وأولد قيس بن مالك بن سعد بن مالك بن لأي نمط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نمط قيس بن نمط الوافد على رسول الله صلى الله عليه وسلم إ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تقي به بمكة أيام كان يدعو العرب وكان قد تزعم له بالنصرة على أن يؤامر هم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فبدرت على النبي صلى الله عليه وعلى آله الطاهرين الأنصار فقدم عليه ابن نم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مدينة فسماه رسول الله الوفيّ وكتب له بطعمة من خيوان ومن عمران بالج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تلك الطعمة تجري على أعقابه من الرجال والنساء حتى قطعها يحي بن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عبد الله بن مالك بن لأي بن سلمان كعباً فأولد كعب مال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مالك كعباً فأولد أبو الحارث القول فارس سيد أرحبا وكان سيداً شريفاً و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الربع في خلافته وابنته أم الحارث أم أولاد إسماعيل بن الأشع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ند إسماعيل بن الأشعث أيضاً قمام بنت الحارث بن هاني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جبلة بن حجر بن شرحبيل الكن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عمرو بن لأي عامراً فأولد عامر قيساً فأولد قيس مالكاً فأ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هانئاً وأولد هانيء خطاباً زنة عقال كان من أصحاب علي عليه السلام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عبيد الله بن عمر يوم صف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بشر بن سلمان مالكاً فولد مالك معاوية فولد معاوية سي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كان من أشراف همدان في الجاهلية وله يوم مذاب على عامر وبني سليم ومذ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 سفيان وكان سبب وصول أحياء قيس إليها وصولهم إلى صعدة غازين لخولان فتحصنت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ت بياض الحقل فانبثت خيل قيس إلى حدود أرحب فاحتلوا لقاح شنيف بن معاوية و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رخ فأغارت سفيان ومن عليان وعذر فهزموا القيسيين وقتلوا فيهم واسترجعوا أخيذ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يقول سيف بن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أيت الخيل جئن أفايحا يضبرن بين صفاصف ورو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ّبتُ سابحة اليدين رجيلة تهوى بي المَرطى هويّ عقاب حتى إذا لحقت أوائل خي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اهم وجزعن بطن مذاب ولت فوارس عامر وسُليمها رُعباً وما غنموا جناح ذباب وتر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هم صريعاً مجهضاً وخضبن لمته بشرّ خضاب يطمو بجائفة كأن فروغها فوق الرهابة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ن مَلاب وولد عميرة بن سلمان سلمان الأصغر وعبادة وحبشياً وسوطاً وورقان وث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ضارة وهم الخضار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ظن من يجهل أرحب أن بني ثروان هؤلاء من بني ثروان غُطيف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ناجية بن مراد وليس ذلك إلا من اتفاق الأسماء فهذه الأبطن غير سلم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سلمان الأصغر حجراً بطن وهم الحجيرات منهم آل الفرج فر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سهيم بن الفرج أفرس همدان وأنجدها وكان قد ضيق على وا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غى عليهم فرماه أحد بني معمر فقتله فبلغ قيمة جواده ولأمته ألف دينار و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 ومالك بن سلمان ومكرة بن سلمان والأصيد بن سلمان ولأي الأصغر بن سلمان الأص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لأي عميرة فأولد عميرة مالكاً فأولد مالك عمراً ويكنى أبا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يداً شريفاً وهو الذي ذكره قيس بن نمط ل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ت في الحي فارساً مطاعاً أو سيداً مطاعاً وأنا أعرض عليه السلام وأوافيك من ق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من سهد الرزم ونقع الصارخ يوماً فاستعجل فركب فرسه بلا حزام فقالت امرأ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ض حيزوم فرسك يا أبا ز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اليوم حزام غيري إذا الجبان 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العير رجلي ريماه وعقد السير فأولد أبو زيد مسلماً ومروّحاً وكلا بط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مسلم هانئاً الأك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ده هانيء بن علي والكاسان وآل حم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مكرة بن سلمان عميرة فأولد عميرة بن مكرة بن سلمان عبد 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عبد ود فروة فولد فروة الهيث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 مكرة أهل ل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الأصيد بن سلمان حماراً بط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 الأصيد الذين عدوا على عمرو بن معدي كرب بالحلوى من بلد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ا فرسه ولأمته وكانت بيضته قد بقيت عند بني سل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ت إلى ابن نهد المعمري شراء أو موهبة فهي عند آل نهد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ني الأصيد يقول عمرو بن معدي ك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الأصيد ردّوا فر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فعل هذا بالذليل عوّدوه مثل ما عوّدتُه مقحم الصفّ وإيطاء القتيل انقضى 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 الأصغر وهم بيت سفيان وأشرافها وهم أغير العرب لا يبني واحد منهم منز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اً ولا يدخل إلى حرمته حصاناً ولا حماراً ولا شيئاً من أزواج الحيوان ولا قنّ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ئاً من هذه الأشي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ثروان بن عميرة خضارة وهم الخضارات بط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أن بني ثروان بن غطيف بن عبد الله بن ناجية بن مر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ثروان غطيف ولكن اسم وافق اسم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ضارة بن عم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معاوية بن سلمان أرحب وذعفان ويقول بعضهم ذعفان بن سلمان فأ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عفان سباعاً وجبيراً ويقول بعضهم أن عبادة وذيبان من صلب ذعفان لا من سل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من الهج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موا الهجن لأنهم لأمهات شتى غرائ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جبير الفهم بن جبير وجابر بن جبير وعبد العزي بن جبير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 جبير أنجد الهجن والهجن من أنجد همدان وأرج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نو رهم من الهجن فإنه يقال أن أمهم رهم وهم لآباء شت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همدان أمهم ره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م من أسماء النساء والرجال أشهر من ره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سمى الرجل رحمة وجارية وخارجة وأسماء وجميلة وجمانة وهذ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أ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بنو قيس وبنو سعد والشرمان وآل الحر وبنو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بنو مالك فمن بني سعد بن سلمان بن عميرة بن سل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مان من بني الأعلم من بني منبه بن عبد بن عل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 سعد من باري بن سف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 قيس من بني حي بن خول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 الحر من مر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أرحب بن معاوية بن سلمان معاوية قتل في حرب خولان انقضى 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ن سف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 بني ضياف بن سفيان بن أرحب وقال يوسف بن همام بن محمد ب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ضحاك بن يوسف بن عقبة بن زيد بن قيس بن نصر بن عمير بن المنصور بن ق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بن ضياف بن سفيان وهو عالمهم والمنظور إلي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لدْ ضياف إلا عر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ون ضياف منتشرة من عمر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رني أبي عن آبائه أن اسم ضياف زيد بن سفيان وكان يضيّ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فسمي ذا الأضياف وكان له ذود من إبل حمر وذود من إبل صهب وذود من إبل س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ذلك سمي ذا الأضياف ثم قيل ضياف على حد التخفي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عمران بن ضياف قيساً والأيهم وربيعة والشعشع أربعة بني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قيس بن عمران بني شبيب وبني الخراش والمذاعير وآل أبي ض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ربيعة بن عمران بني بديح وبني س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الشعشع بطناً يقال لهم ألغز منهم نجيم وعديل ويعفر من رؤ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ان اليوم وسميت صدان من ضياف بأنها سكنت صدان وادياً بالمغ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ى قيس بن عمران أسداً وذلك أنه هاج جمل له وصال فلم يقرن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ه فإنه مازال يضربه حتى جرجر وناخ وكان عفريتاً من الإبل فسمي بذلك أسداً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ن له الجمل بعد أن تصهمم على الناس وص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ولده قيس الأصغر بن نصر وإليه يلتقي بنو الخراش وبنو شب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الأيهم بن عمران المخاشن بطن منهم اليوم زيد بن يزيد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غيث ومحمد بن أبي الخ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شرافهم عبد الرحمن بن الضحاك بن يعقوب بن أبي زي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يوسف بن عقبة بن خراش بن عقبة بن قيس بن نصر بن عمير بن المنصور بن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ان بن ضي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بيه الضحاك يقول أبو الحارث بن المقدم الرضو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هى ضيافاً ملكه نسل الكرام شريفها الضحاك قوم تعلى من بكيل ذكره شبه الهلال ز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أملاك ومن وجوههم عبد الله بن عيسى بن موسى بن عيسى بن سلمة بن بجي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شبيب بن قيس بن نصر بن عمير بن المنصور بن قيس بن عمران وسيد البجير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يم ضياف ورأسها الي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جير بن أحمد بن يوسف بن محمد بن سلمة بن بجير بن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ماة ضياف وذوو بعدها فهم بنو الخراش وبنو شبيب وبنو بديح وفيهم الق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بطون الخراش فبنو الضحاك وبنو أبي زيد وبنو الخط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ون شبيب بنو بجير وبنو كثير وبنو ثابت وبنو شريك وبنو الول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ون بديح بنو عبد الله وبنو دبة وهم الدبيون ورأسهم اليوم صب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بديح بن بديح وهم أهل الأع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جوه ضياف بيت يقال لهم القضاة من ولد قيس بن عمران هم والرر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ابن هما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د ضياف مع عمران زيداً وملهان انقضى 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 بني صُبارة بن سفيان بن أرحب وهذا نسب صبارة بن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ارة بن سفيان ربيعاً ومحارباً فأولد الربيع الحارث فولد الحارث عبد الرحمن والص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عبد الرحمن عبد الله فولد عبد الله ماتعاً وذراعاً وعُلياً بضم العين وحكي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ماتع طريف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طريق تميماً فولد تميم يوسف فولد يوسف عرواة ومحمداً ف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اة مأسوراً ويوس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محمد بن يوسف عي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ذراع بن عبد الله عتبة بن ذراع فولد عتبة يوسف فولد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ناً فولد ميمون يوسف فولد يوسف عبيداً وميمون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عليّ بن عبد الله جبيراً فولد جبير حجيجاً فولد حجيج عيسى ف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موسى فولد موسى عي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حكيم بن عبد الله طريفاً ومشبعاً فولد طريف فياضاً فولد ف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اً وي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الصعب بن الحارث موسى فولد موسى طارقاً فولد طارق تمي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شراً فولد تميم حميداً والأز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حميد يوسف وتميماً فولد تميم الأزهر وإبراه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يوسف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الأزهر يزيد وسعيداً فولد سعيد طارقاً وأكرم وي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بشر بن طارق يحي وسعيداً فولد يحي سعيداً فولد سعيد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وسل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سعيد فلفلاً فولد فلفل مسلماً فهؤلاء بنو الربيع بن صبا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محارب بن صبارة عامراً ونمطاً وصخراً ومالكاً وساوان فولد ص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فولد عبد الله الغطريف وحدية فولد الغطريف خثعماً فولد خثعم بريه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عامر بن محارب جعدبة فولد جعدبة علياً ونوي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مالك بن محارب حمرة والوضاح فولد الوضاح سبيعاً وبريهاً و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رة غيلان بطن فهؤلاء بنو محارب بن صبا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شارق في صبارة فإنهم من ذيبان بن عل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همام الضيافي إن أب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صبارة تميماً ومحار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عة وهو ربيع وساو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ربيعة الطوارق وبنو ماتع وبنو قط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ني محارب بنو جعدبة وبنو ذهل ومن بني ساوان بنو دهيم وبنو رف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 خنيس وآل حباش ورؤساؤهم بنو تميم انقضت صبا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باري بن سفيان باري بن باري فأولد باري بن باري أبيراً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رات وحالباً وأدرم ومدركاً أربعة أبطن منها انتشرت أبيات باري وهم بنو الج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 حكيم وبنو واقد وهم المواقدة وبنو علكم وبنو عليس وبنو حريق وهم الحيقات و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بد وهم المعبدات منهم بنو بشير وبنو عمرو رؤساء الجميع وصاحب مغازيهم زنج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ور ابنا أسير من بني معبد بن المثنى بن رحمة بن عبد الله بن عمرو بن أدر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 قصيف وهم القصافات وبنو حقيل وهم الحقيلات ومن الحقيلات ال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نقضى باري بن سفيان وانقضى بانقضائها نسب أر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حب اليوم في بلد همدان خمسة آلاف وبالعراق منها عدد كث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رحب العراق في أيام الدولة أبو حسان المقوم بن عمرو وكا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 هارون الرشيد وقواده وإليه حوّل الراية من سليمان بن أبي جعفر وكا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ان وسمّي بن عمران وكان من فرسان هارون المعدودين وعمير بن أبي المهلب و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معشر وجناب بن أبي سلول والنعمان بن مالك والمخارق بن عروة وعلقمة بن سم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العوام بن عائذ القيسي وقاتل زفر بن غياث اليم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يب بن الحباب قاتل نعمان بن عامر الذهلي من بني شيبان وك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 قاتل الضحاك بن مالك بن حجر التمي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أوس بن ضمرة وكان من الأش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هؤلاء أخبار ونجدات مشه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بو اليسع كاتب المنصور انقضت أر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و كريم بن الدعام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كريم بن الدعام الأكبر برطاً وكتافاً ونشور وكهل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ربيعة بن مالك بن معاوية بن صعب بن دومان بن بكيل شاكراً 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ماً بطن وشاعراً بط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كريون فأولد شاكر أمير بن شاكر ودهمة بن شاكر ووائلة بن ش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رث بن شاكر ويشكر فيما ي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الحارث صرماً قيل أنه ابن لشاكر وأنه أولد أميراً ودهمة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ئيس الكب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وائلة ألغز وواهباً وبداء وجذيمة أربعة ابط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ألغز أجدع وشعرة وسوادة ونحاراً وسحرة والحارث وعتراً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ور دخلوا في جذيمة بن زيد بن عميرة بن بداء ورامياً وهم بنو رام ومرة و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لغ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لغز السجف بن قيس بن الحارث بن يزيد بن عمرو بن الحارث بن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لغز الشاعر والمتجرد بن قيس بن ربيعة بن مرة بن ألغز صاحب رايتهم يوم غزوا ز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قديم بن المقدام بن ربيعة بن مالك بن عمرو بن بداء بن الحرق بن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غز كان شريفاً سيد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بداء بن وائلة عميرة وزيداً والقصاص فولد عميرة لخماً و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القصاص الحشاش فأولد الحشاش أصيلاً وهم الأصيلات بط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لده الحشاش الأصغر الذي صبحه ابن معدي كرب على غرّة فاحتمى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ضع يقال له ممر وفي ذل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 ممرّ قد حميتُ لقائحي وضنئي عن أبناء جُ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زن فخابوا وما إن خاب من دم خيرهم شباة متلّ في يميني مارن ومنهم معقل بن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ء رئيسهم يوم لقوا خثعم وبجي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واهب بن وائلة كعباً وعمراً وهميم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كعب زقراً لغة في صق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زقور وعُقيلاً وهم العقيل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جذيمة بن وائلة سحمة وربيعاً فولد ربيع وائلة فولد وائلة جذ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ح حرب قضاعة وهو القائل في تلك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همدان بن زيد إنما نفل الحرب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نشدّ نقتل الأقران في يوم الوغى ولنا الساعد منها والعضد لا يملّ الحرب ي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كم فيكم الثروة تخشى والعدد لكم الخيل جياداً سخرت ولها الأنفال في يوم الط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اح من أبينا إرثها ورّث الشيخ بنيه ورفد يا لخولان بن عمرو أنصفوا قبل ننفي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طان البلد وذروا الحقل وخلوا من دنا في هضاب ونجود وسند فولد جذيمة جلهمة وك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ماً ونمطاً وقيساً والأسود وكبيراً وهصيصاً وهو من قتلى الض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ي لقد منّ المجالحُ منّة عليّ فنعماها له آخر الدهر ومن وائ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لة بن عبد الشاعر وعبد الرحمن بن عبيد قاتل عبد الله بن زياد بالكلتانية انق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ئ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أمير بن شاكر منبهاً والحارث ومالكاً وعبد الله ونصياً وقعط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ربان بط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الحارث بني عبد فمن بني عبد بنو عثمان وبنو سيف وبنو مالك و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رة وبنو الذوّ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منبه بن أمير عامراً فولد عامر أخنس ونصراً ومحمداً وعلياً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منبه انقضت أمير وهي اليوم أثرى شاكر وذهبت عليها وائلة ودهمة ب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ج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دهمة بن شاكر وابش بن دهمة وثوابة بن دهمة حياً ونوفاً وحط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وابش بطون ك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بني حطيان قيس بن زرارة من بني عمرو بن حطيان كان من أصحاب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عين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س بن الأرقط بن الحارث من ولد عمرو بن حطيان شهد القادسي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رسا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الحصين بن النعمان من بني عمرو بن حطيان الشاعر جاه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الحارث بن الحصين بن النعمان الذي يذكر الأبناء أنه عقد الحلف بينهم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د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نوف بن وابش قيساً وظبيان وعبيداً وعلهماً وسلي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حطيان عمراً وعبد الله وأبا سلمة وغسان ووهباً بني حط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حي بن وابش أجدع ووازعاً وجهماً وصفوان وحازم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ثوابة بن دهمة عيلة بكسر العين وجذيمة وعفراً وهم العف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راً وهم النسور وغراباً وهو غرابة وهم الغرابات وساوان وجعدة وهم الجعود وجحش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اً وصفياً وهم الصفيات انقضى شا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و نهم إخوة شاك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نهم بن ربيعة حرباً وشهراً وعصاصة ووثيراً بالثاء أربعة أ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عصاصة الأحنف وحاجباً وجناحاً ووازعاً وأخرم وأفدع و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ن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يزيد زيداً فأولد زيد يزيد ذا القفا وهم الأقف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اه سيف كان له صعديّ بحد واحد وقفاً يقال إنه قتل به يوم 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كار من مذحج ما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بل بلغ عدد من قتل به طول عمره مائة وفيه يقول يوم جيش الع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ضربن بذي القفا قفا رجل وأصبر النفس ابتغاء ما جمل وهو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سم لولا البلسدان وذو القفا وذو الجرم فات الخلّ يوم حراض إلى عوحلي حاب فسر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ا أوامن ليست تمتنى بمخاض البلسدان وذو الجرم رجلان من نهم رارزا نفوسهم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ش العكار وآليا لا يبرحان حتى تبرح نصب حجارة بين أيديهما فكان الظفر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زب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ة من أدم قال راجز نهم يوم الع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ُجد الأف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باً جلداً أعيط من بيت أمين صردا ببطن جاب وكساه الحدّا حتى يوفى مائة وعدّا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ذو القفا بشراً وظبيان وأبرش وسلمة بط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س الأقفاء اليوم وصاحب مغازيهم الحسين بن الطا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أمين بن عصاصة الأفدع الأصغر وجهماً وموفياً بط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حاجب بن عصاصة معناً وأحمر ومورعاً وعبد الله وشهاباً بط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بنو عبد العزيز لا أدري إلى أي هذه البطون 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أخرم بن عصاصة ملحان ونائماً وهم النوائم وحكيماً ويحبر بط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ومنهم آل ياسين وآل عب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وازع بن عصاصة محمداً وعبيداً فأولد محمد يزيد بطن منهم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وآل الأعس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عبيد معدياً وهم المعادية والأقبّ ابني عب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دية والأقبّ بادية متوحشون لا معايش لهم إلا من الصي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شية تس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الأحنف بن عصاصة جذيمة والأجم وسناناً فولد الأجم شلاً وطل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أفدع الحسن والعرموم والمعا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وثير بن نهم القوّام والمخدر فأولد المخدر المفضل وعوس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رش فدخل بنو الأبرش من الأقفاء في أبرش بن المخدر وعذيراً وآل أبي الخ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القوام بن وثير آل السمح بني علي بطون ك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شهر بن نهم منبهاً والأجدع ونجدة وهم النجدات وسرحاً وبا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امان وعزيزاً فأولد سرح نعمة وعمراً بطنين وأولد الأجدع بن شهر ربيعاً وسع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اً ويزيد ومالكاً وطلحة وأسفع غير أسفع عل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ون كلها قال ابن م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ر وشيباً وشبيباً ويعرف بنو ش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ص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نجدة بن شهر سوادة وسرح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منبه بن شهر حرجلة وهم الحراجل والأثعل والحارث وشدّ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زماً وعلياً والمفضل وعمراً بطون ك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 عمرو زيداً فأولد زيد منبهاً فأولد منبه برّاقة فأولد برّ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براقة فارس همدان وشاعرها في عصره ونجدها وهو صاحب الكلمة المشهور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هي في عقب خب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غار عليه قوم من مراد في رجب فاستاقوا إبله فأراد الغ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فنهته همدان عن انتهاك حرمة رجب واستشار في الغارة عليهم امرأة من مراد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سلمى كانت متزوجة في نه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نهاك عن تلفات جريم تعني الذي أغا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راد فلج وأغار عليهم فنال منهم حاجته واسترجع ما كان أخذ له وقتل منهم وأ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 بأصحاب الكرا غلباته فإني على مرّ الوثيقة حازم تقول سليمى لا تعرّ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لفة وليلك من ليل الصعاليك نائم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ى لي من القوم إذ رأت وجوه كرام لوّح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ئم ألم تعلمي أن الصعاليك نومهم غرار إذا نام الغنيّ المسالم وكيف ينام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لّ ماله حسام كلون الملح أبيض صارم نقدت به ألفاً وسامحت ربه على النقد إذ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طاع الدراهم وكنت ذا قوم غزوني غزوتهم فهل أنا في ذا يا لهمدان ظالم تحالف أق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 سفاهة وجروا عليّ الحرب إذ أنا سالم فلا أنا أدعى للهوادة بعدما تُم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ّ المذاكي الصلادم متى تجمع القلب الذكي وصارماً وأنفاً حمياً تجتنبك الم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تجمع امال الممنّع بالقنا تعش ماجداً أو تخترمك المخارم كأن جريماً إذ أب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ّها ويذهب مالي ميت العقل حالم ونمنع ولانا ونعلم أنه كما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و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ر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حرباً بين أفناء مذحج وبين أمين حيث ح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مها لحرب يغصّ الشيخ منها غبوقه وتظهر من سوق النساء خِدامها فأشرعت صدري د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ماحهم فأحرزت نفسي إن تراخى حمامها فرب طموح في العنان تركتها بسائلة الحصح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قى لجامها وعادية سوم الجراد وزعتها بطعن كساها منه ردعاً كِلامها دنوت لها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اج فأدبرت شواكلها اليسرى كثيراً سهامها فأولد عرمو بن برّاقة الحارث فأ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عمراً وكان معمراً وأدرك الحسين بن علي عليه السلام فسأله عن الأص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ماء في الص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أصميت ودع ما أنميت وقد ذكرنا خبره بكمال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حرب بن نهم جشم وحريباً وحشيراً وبدراً والأملح وبار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يثم وبشراً والس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بارق بن حرب آل مروح أشراف نهم في أقيال ملح وبران وبنو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 حشي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آل الهيثم وآل موسى وآل عمران وآل مط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آل بشر بنو الضحاك وبنو عبد الله وبنو ماج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آل السنا بنو محمد وبنو علي وبنو الذي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ت بنو حريب في بني شهر منهم بنو العريان وهاجر العريان و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ث وشهد بعض أيام النبي صلى الله عليه وآله وسلم فقاتل في إزار بقوس وقرن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من هذا العريان فسمي العر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عمة بجوف المحورة ودخل معه في الطعمة النجد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ف المح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تان فالقرى فالقرطة وهم جوف مر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ا هنا رأى بعض نساب همدان أن النسا والهيثم والعريان بنو ن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د جشم بن حرب ربيعة فأولد ربيعة عبداً فأولد عبد جعالاً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يناً عند تبع وملكه على بكيل وله معه أخبار عجيبة يطول ذكرها وهو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أولونا فوق عالية مجداً دعائمه من تحته زلق حتى استوينا على أشراف رابي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ريا بها الأرواح تختفق لا يفتح الناس باباً حين نغلقه ولا يكون لباب دوننا غ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رض ونحن السقف فوقهم نحن السماء وهم من تحتنا خلقوا إن نحصر الرأي لا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حد وإذ نغب عن ظهور الحي يرتفقوا خالي يزيد أبو بشر به هُزمت جيش العكار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اهم الحمق والقصيدة أكثر من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أن هذا البيت الآخر لعمرو بن براقة وقدمت إلى جعال جذ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لات كانت بينهم وبين إخوتهم بني عدي بن الحارث بن مرة بن أد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م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ئتم تسألونن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ألك ألفي ناقة وأربعمائة فحمل لهم ب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أفناء قحطان أننا إلينا يصير المجد في كل مجمع وأنا قبيلٌ في عصانا صلاب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زعت أحلامنا لم تزعزع ويوم جذام قد كفيت عشيرتي حملت بألفي ناقة وبأربع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وا جهدي ولكن حملتها على كاهل مني ذلول موقع بأكلبها سلمتها ورعاتها وذلك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أى ومسمع ولو حملوني ضعفها لحملتها عليّ ولم أنكل ولم أتخشّع ومن شعراء بني 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ب بن الورد بن الحراث وهو القائ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هل أتى القبائل من بكيل وأفنا حاشد خبر الخبير بأنا قد جل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 منها ومنهم بالمهندة الذكور بقتل منّبه وبني عصاص وحرب جذّ أوباش العكور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رّ حربيّ نجيد وأبيض صارم لون الغدير صبحناهم بأحصد مستكفّ كهضب القور أشر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ير كأن القوم حسين تنطقوهم ذرى قشعان أو حيدى وعير قشعان وحيدى وعير جبل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ئط الج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نا من يحق القتل منهم وأبنا بالسلاب وبالأسير وسقنا كل مُق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ز وكوماء تدافع في الجرير ومن حول وماخضة وعوذ حوانٍ نحو أسقبهن حور إذا انبع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در قادماها بشحّاب تخور به درور فلما أن بلغنا حيث شئنا وكنا بين أهبة والوت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نا السهم في خرد حسان ومال من بعولتها كثير وجانبنا خصائص من رجال ونصّ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جل للقدور وبيّعنا غواليها برخص وأرسلنا الجزارة في الوفور انقضت أنساب 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ضى بانقضائها نسب همدان وتصرم به كتاب الإكليل من أخبرا اليمن وأنساب حم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الله رب الع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Islamlib/viewauthor.asp?AuthorID=35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-eman.com/Islamlib/viewchp.asp?BID=177&amp;CID=2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al-eman.com/Islamlib/viewchp.asp?BID=177&amp;CID=2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-eman.com/Islamlib/viewchp.asp?BID=177&amp;CID=2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Islamlib/viewchp.asp?BID=177&amp;CID=2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al-eman.com/Islamlib/viewchp.asp?BID=177&amp;CID=2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-eman.com/Islamlib/viewchp.asp?BID=177&amp;CID=2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al-eman.com/Islamlib/viewchp.asp?BID=177&amp;CID=2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Islamlib/viewchp.asp?BID=177&amp;CID=2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Islamlib/viewchp.asp?BID=177&amp;CID=2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Islamlib/viewchp.asp?BID=177&amp;CID=2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Islamlib/viewchp.asp?BID=177&amp;CID=3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Islamlib/viewchp.asp?BID=177&amp;CID=3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Islamlib/viewchp.asp?BID=177&amp;CID=3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Islamlib/viewchp.asp?BID=177&amp;CID=3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Islamlib/viewchp.asp?BID=177&amp;CID=3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Islamlib/viewchp.asp?BID=177&amp;CID=4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Islamlib/viewchp.asp?BID=177&amp;CID=4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Islamlib/viewchp.asp?BID=177&amp;CID=4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Islamlib/viewchp.asp?BID=177&amp;CID=4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Islamlib/viewchp.asp?BID=177&amp;CID=4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Islamlib/viewchp.asp?BID=177&amp;CID=5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-eman.com/Islamlib/viewchp.asp?BID=177&amp;CID=5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al-eman.com/Islamlib/viewchp.asp?BID=177&amp;CID=5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al-eman.com/Islamlib/viewchp.asp?BID=177&amp;CID=5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Islamlib/viewchp.asp?BID=177&amp;CID=5#TOP#TOP" TargetMode="Externa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1:33:00Z</dcterms:created>
  <dc:creator>*****</dc:creator>
  <dc:description/>
  <cp:keywords/>
  <dc:language>en-US</dc:language>
  <cp:lastModifiedBy>*****</cp:lastModifiedBy>
  <dcterms:modified xsi:type="dcterms:W3CDTF">2005-06-13T11:38:00Z</dcterms:modified>
  <cp:revision>3</cp:revision>
  <dc:subject/>
  <dc:title>•</dc:title>
</cp:coreProperties>
</file>