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left"/>
        <w:tblInd w:w="-75" w:type="dxa"/>
        <w:tblLayout w:type="fixed"/>
        <w:tblCellMar>
          <w:top w:w="15" w:type="dxa"/>
          <w:left w:w="15" w:type="dxa"/>
          <w:bottom w:w="15" w:type="dxa"/>
          <w:right w:w="15" w:type="dxa"/>
        </w:tblCellMar>
      </w:tblPr>
      <w:tblGrid>
        <w:gridCol w:w="3453"/>
        <w:gridCol w:w="3438"/>
        <w:gridCol w:w="1749"/>
      </w:tblGrid>
      <w:tr>
        <w:trPr/>
        <w:tc>
          <w:tcPr>
            <w:tcW w:w="3453"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الدرر الكامنة في أعيان المئة الثامنة</w:t>
            </w:r>
            <w:r>
              <w:rPr>
                <w:b/>
                <w:b/>
                <w:bCs/>
                <w:color w:val="003399"/>
                <w:sz w:val="29"/>
                <w:sz w:val="29"/>
                <w:szCs w:val="29"/>
                <w:rtl w:val="true"/>
              </w:rPr>
              <w:t xml:space="preserve">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ابن حجر العسقلاني</w:t>
            </w:r>
            <w:r>
              <w:rPr>
                <w:b/>
                <w:b/>
                <w:bCs/>
                <w:color w:val="003399"/>
                <w:sz w:val="29"/>
                <w:sz w:val="29"/>
                <w:szCs w:val="29"/>
                <w:rtl w:val="true"/>
              </w:rPr>
              <w:t xml:space="preserve">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b/>
                <w:b/>
                <w:bCs/>
                <w:color w:val="003399"/>
                <w:sz w:val="29"/>
                <w:szCs w:val="29"/>
              </w:rPr>
            </w:pPr>
            <w:r>
              <w:rPr>
                <w:b/>
                <w:b/>
                <w:bCs/>
                <w:color w:val="003399"/>
                <w:sz w:val="29"/>
                <w:sz w:val="29"/>
                <w:szCs w:val="29"/>
                <w:rtl w:val="true"/>
              </w:rPr>
              <w:t>الجزء الثالث و الأخير</w:t>
            </w:r>
          </w:p>
        </w:tc>
      </w:tr>
    </w:tbl>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يحيى بن عبد الكريم العسقلاني الأصل ثم المصري مظفر الدين ابن النحاس ويقال له أيضا العطار ولد سنة </w:t>
      </w:r>
      <w:r>
        <w:rPr>
          <w:rFonts w:cs="MS Sans Serif;Times New Roman" w:ascii="MS Sans Serif;Times New Roman" w:hAnsi="MS Sans Serif;Times New Roman"/>
        </w:rPr>
        <w:t>68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 حاضرا في الرابعة على العز الحراني فكان خاتمة من روى عنه بالسماع بالقاهرة سمع منه شيخنا وأرخه في </w:t>
      </w:r>
      <w:r>
        <w:rPr>
          <w:rFonts w:cs="MS Sans Serif;Times New Roman" w:ascii="MS Sans Serif;Times New Roman" w:hAnsi="MS Sans Serif;Times New Roman"/>
        </w:rPr>
        <w:t>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ي القعدة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هم من أرخه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ان مكثرا صحيح السماع وسمع أيضا على ابن خطيب المزة وغازي الحلاوي والعز ابن الحصري وابن الشمعة وغي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يعقوب بن ثابت البالسي ثم الدمشقي الحنفي بدر الدين بن الحراسي نائب الحكم بدمشق ولد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بي بكر بن أحمد بن عبد الدائم وعيسى المطعم وغيرهما ودرس وأعاد وأفتى وحج وحدث وكان عنده ديانة وتصميم في الأحكام ومات في شهر ربيع الآخر سنة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يعقوب الأنصاري عماد الدين ابن النويري ولد سنة أربعين تقريبا وسم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خدم في الأنظار الكبار بدمشق وولي صحابة الديوان بها ثم بطرابلس وكان يتلو القرآن كثيرا ويصوم الخميس دائما مات في شعبان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يوسف الخشاب أبو عبد الله الغرناطي قال ابن الخطيب كان عاقدا للشروط وولي قضاء بعض المواضع ومات في شوال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يوسف الألبيري أبو عبد الله الغرناطي قال ابن الخطيب كان شيخا صالحا منقبضا ملازما للذكر والعبادة ومات في حدود الخمس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يوسف بن محمد بن عبد الله ابن المهتار الدمشقي الآتي ذكر والده سمع من والده وحدث مات في ذي القعدة سنة </w:t>
      </w:r>
      <w:r>
        <w:rPr>
          <w:rFonts w:cs="MS Sans Serif;Times New Roman" w:ascii="MS Sans Serif;Times New Roman" w:hAnsi="MS Sans Serif;Times New Roman"/>
        </w:rPr>
        <w:t>76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يوسف الأنصاري الخزرجي أبو عبد الله بن ناصر الدين سمع من ابن دقيق العيد والشريف تاج الدين الغرافي ونور الدين ابن الشهاب القوصي وغيرهم قرأت بخط البدر النابلسي في مشيخته كان عالما منقطعا متقللا من الدنيا وكانت بيده إعادة الفقه بالصالحية وكان يسكنها في خلوة بها على تخت جديد بجوار خلوة أبي حيان ومن إنشاده عن ابن دقيق العيد أنه أنشده أبو العباس الميوقي وكان من العجائب في الاستقامة وكان يعجبه كلام الغزالي في الوسيط فق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اب الوسيط تفـاريقـه                      أحاطت بجل خفي النظ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لـه در أبـي حـامـد                      لقد كان روح علوم البشر محمد بن محمد بن يوسف بن نصر ابن الأحمر الأندلسي أمير الأندلس أبو عبد الله ولد بغرناطة عام </w:t>
      </w:r>
      <w:r>
        <w:rPr>
          <w:rFonts w:cs="MS Sans Serif;Times New Roman" w:ascii="MS Sans Serif;Times New Roman" w:hAnsi="MS Sans Serif;Times New Roman"/>
        </w:rPr>
        <w:t>6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ي الملك بعد أبيه فأقام في المملكة ثلاثين سنة وشهرا وسبعة أيام وكان فارسا بطلا شجاعا تلقب بالفقيه افتتح قيجاطة عنوة سنة </w:t>
      </w:r>
      <w:r>
        <w:rPr>
          <w:rFonts w:cs="MS Sans Serif;Times New Roman" w:ascii="MS Sans Serif;Times New Roman" w:hAnsi="MS Sans Serif;Times New Roman"/>
        </w:rPr>
        <w:t>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افتتح القبذاق عنوة سنة </w:t>
      </w:r>
      <w:r>
        <w:rPr>
          <w:rFonts w:cs="MS Sans Serif;Times New Roman" w:ascii="MS Sans Serif;Times New Roman" w:hAnsi="MS Sans Serif;Times New Roman"/>
        </w:rPr>
        <w:t>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ازل أرجونة سنة سبعمائة وكان فيه عدل وتصون مع الصمت والوقار وحسن السياسة والتجنب للدماء ومات في ثامن شعبان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يف على السبعين قال ابن الخطيب كان أحد الملوك جلالة وصرامة وحزما مهد الدولة ورتبها وأقام رسوم الملك وكان حسن الخط جيد الشعر وقد تقدم ذكر ولده مح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أبي البقاء أبو عبد الله المرسي كان كاتبا مجيدا له شعر جيد ذكره ابن الخطيب وقال مات في أخريات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أبي بكر بن أحمد بن عبد الدائم الأنصاري شمس الدين ولد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ضر على جده جزءا من حديث أبي شعيب وسمع من أبيه ومن ابن الزراد صحيح ابن حيان وحدث وعني بالحديث وتفقه وكتب ذكره الذهبي في المعجم المختص ومات بدمشق في شعبان سنة </w:t>
      </w:r>
      <w:r>
        <w:rPr>
          <w:rFonts w:cs="MS Sans Serif;Times New Roman" w:ascii="MS Sans Serif;Times New Roman" w:hAnsi="MS Sans Serif;Times New Roman"/>
        </w:rPr>
        <w:t>7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سنة خمس وتس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أبي بكر بن عبد الرحمن الكنجي الدمشقي ولد سنة </w:t>
      </w:r>
      <w:r>
        <w:rPr>
          <w:rFonts w:cs="MS Sans Serif;Times New Roman" w:ascii="MS Sans Serif;Times New Roman" w:hAnsi="MS Sans Serif;Times New Roman"/>
        </w:rPr>
        <w:t>6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عانى الطب وسمع من ابن القواس وتاج الدين الفزاري وكب الطباق قال الذهبي له عمل قليل في هذا الفن وهو قانع متعفف لا بأس به مع خفة فيه مات في ذي القعدة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أبي بكر بن علي بن أبي بكر بن علي بن عبد السلام ابن إبراهيم بن إسمعيل بن سليمان بن محمد بن عيسى بن الوليد بن عبد الله بن خلف بن عبد الله بن أحمد بن خالد بن محمد الديباج بن عبد الله بن عمرو بن عثمان بن عفان العثماني الديباجي ابن المهدوي ولد في ربيع الأول سنة </w:t>
      </w:r>
      <w:r>
        <w:rPr>
          <w:rFonts w:cs="MS Sans Serif;Times New Roman" w:ascii="MS Sans Serif;Times New Roman" w:hAnsi="MS Sans Serif;Times New Roman"/>
        </w:rPr>
        <w:t>6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نجيب وابن علاق وغيرهما فعنده عن المعين الجمعة للنسائي وعن ابن علاق وابن عزون وابن النحاس سداسيات الرازي مات في تاسع شوال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أبي بكر بن عيسى بن بدران الأخنائي تاج الدين ابن القاضي علم الدين السعدي سمع من حسن الكردي وست الوزراء والحجار واشتغل على مذهب عمه تقي الدين وولي نظر الخزانة ثم ولي قضاء المالكية بعد عمه تقي الدين إلى أن مات في صفر سنة ثلاث وستين غير أنه عزل في سنة </w:t>
      </w:r>
      <w:r>
        <w:rPr>
          <w:rFonts w:cs="MS Sans Serif;Times New Roman" w:ascii="MS Sans Serif;Times New Roman" w:hAnsi="MS Sans Serif;Times New Roman"/>
        </w:rPr>
        <w:t>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هرا ثم أعيد وكان مشكور السيرة وأخو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أبي بكر أخو الذي قبله درس في حياة والده بدمشق وهو صغير بالصارمية ثم استمرت معه إلى أن نزل عنها لما اضمر في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بعد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أبي بكر العسقلاني المحدث الفاضل الصالح تقي الدين ابن العطار مات في </w:t>
      </w:r>
      <w:r>
        <w:rPr>
          <w:rFonts w:cs="MS Sans Serif;Times New Roman" w:ascii="MS Sans Serif;Times New Roman" w:hAnsi="MS Sans Serif;Times New Roman"/>
        </w:rPr>
        <w:t>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مضان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ته من خط التقي السبكي وأبو بكر جده هو ابن علي بن عبد الله بن عكاش ذكره ابن رافع في معجمه وقال سمع من الأبرقوهي صفة المنافق للفريابي وتفقه بالعلم العراقي وحدث وكان خيرا فاضلا كثير الاشتغ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أبي الحسن بن إسمعيل الاسكندراني ناصر الدين أبو عبد الله بن المواز عرف بابن اللغوي سبط أبي الذكر الدمراوي سمع من جده لأمه ومن عبد الوهاب بن الفرات ذكره ابن رافع في معج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أبي العز بن صالح بن أبي العز بن وهب بن عطاء بن حسن بن جابر بن وهب الأذرعي الحنفي شمس الدين بن شرف الدين بن عز الدين ولد في رمضان سنة </w:t>
      </w:r>
      <w:r>
        <w:rPr>
          <w:rFonts w:cs="MS Sans Serif;Times New Roman" w:ascii="MS Sans Serif;Times New Roman" w:hAnsi="MS Sans Serif;Times New Roman"/>
        </w:rPr>
        <w:t>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وأفتى ودرس وخطب وناب في الحكم بدمشق عشرين سنة وكان دينا حج ثلاثا ومات في المحرم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أبي العز الحنفي بدر الدين ابن الحرانية المارديني ولد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واشتغل في الفنون ثم تقدم ومهر وفاق الأقران ودرس بماردين مدة أخذ عنه الشيخ بدر الدين ابن سلامة وأرخ وفاته فيما نقلت من خطه في </w:t>
      </w:r>
      <w:r>
        <w:rPr>
          <w:rFonts w:cs="MS Sans Serif;Times New Roman" w:ascii="MS Sans Serif;Times New Roman" w:hAnsi="MS Sans Serif;Times New Roman"/>
        </w:rPr>
        <w:t>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حرم سنة </w:t>
      </w:r>
      <w:r>
        <w:rPr>
          <w:rFonts w:cs="MS Sans Serif;Times New Roman" w:ascii="MS Sans Serif;Times New Roman" w:hAnsi="MS Sans Serif;Times New Roman"/>
        </w:rPr>
        <w:t>78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صاحب الذيل مات فيه سنة </w:t>
      </w:r>
      <w:r>
        <w:rPr>
          <w:rFonts w:cs="MS Sans Serif;Times New Roman" w:ascii="MS Sans Serif;Times New Roman" w:hAnsi="MS Sans Serif;Times New Roman"/>
        </w:rPr>
        <w:t>77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ث عن البرهان الحلبي بالإجازة ولبدر الدين هذا تصانيف منها أرجوزة في الخلاف بين الشافعية والحنفية وأرجوزة في الفرائض ومختصر في أصول الفق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أبي الفتوح بن مكي الدلاصي ولد في تاسع شهر رجب سنة </w:t>
      </w:r>
      <w:r>
        <w:rPr>
          <w:rFonts w:cs="MS Sans Serif;Times New Roman" w:ascii="MS Sans Serif;Times New Roman" w:hAnsi="MS Sans Serif;Times New Roman"/>
        </w:rPr>
        <w:t>6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وحدث مات في </w:t>
      </w:r>
      <w:r>
        <w:rPr>
          <w:rFonts w:cs="MS Sans Serif;Times New Roman" w:ascii="MS Sans Serif;Times New Roman" w:hAnsi="MS Sans Serif;Times New Roman"/>
        </w:rPr>
        <w:t>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ر ربيع الأول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أبي القاسم بن جميل الربعي التونسي ثم المصري ناصر الدين المالكي ولد في صفر سنة </w:t>
      </w:r>
      <w:r>
        <w:rPr>
          <w:rFonts w:cs="MS Sans Serif;Times New Roman" w:ascii="MS Sans Serif;Times New Roman" w:hAnsi="MS Sans Serif;Times New Roman"/>
        </w:rPr>
        <w:t>68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قال سنة </w:t>
      </w:r>
      <w:r>
        <w:rPr>
          <w:rFonts w:cs="MS Sans Serif;Times New Roman" w:ascii="MS Sans Serif;Times New Roman" w:hAnsi="MS Sans Serif;Times New Roman"/>
        </w:rPr>
        <w:t>8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خطيب المزة وغازي الحلاوي وعبد العزيز ابن الحصري وابن الشمعة ومحي الدين ابن عبد الظاهر وابن دقيق العيد في آخرين قال شيخنا الحافظ أبو الفضل خرجت له مشيخة ثم ذيلت عليها وكان قد تفرد بكثير من مسموعاته منها الملخص للفاسي وحضر عليه أبو زرعة ابن شيخنا في السنة الأولى من عمره مات في حادي عشر صفر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أبي الليث اللخمي الاسكندراني ولد سنة </w:t>
      </w:r>
      <w:r>
        <w:rPr>
          <w:rFonts w:cs="MS Sans Serif;Times New Roman" w:ascii="MS Sans Serif;Times New Roman" w:hAnsi="MS Sans Serif;Times New Roman"/>
        </w:rPr>
        <w:t>6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محمد بن عبد الخالق بن طرخان قرأ عليه شيخنا العراقي وأرخه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أبي النجم بن رزين الدمشقي المعروف بابن السراد سمع المؤيد ابن القلانسي حدث منه ابن رافع وذكره في معجمه مات في جمادى الآخرة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الأنصاري الغرناطي قرأ بالسبع على ابن سمعون وسمع من أبي علي بن أبي الأحوص قال ابن الخطيب كان من أهل التصاون بديع التلاوة وكان قيما بكتاب الله وتزاحم الناس عليه للأداء مات في رجب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الخشبي المدني قرأت بخط ابن سكر سمع الكثير بالمدينة وقرأ بنفسه وكان مؤذن الحرم النب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الأمي أبو بكر ابن صاحب الصلاة الغرناطي قال ابن الخطيب ولد سنة </w:t>
      </w:r>
      <w:r>
        <w:rPr>
          <w:rFonts w:cs="MS Sans Serif;Times New Roman" w:ascii="MS Sans Serif;Times New Roman" w:hAnsi="MS Sans Serif;Times New Roman"/>
        </w:rPr>
        <w:t>6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من أهل الخير وكتاب الشروط ببلده مكرما عند الخاصة والعامة ردي الخط جدا وأقعد بأخرة وضعف بصره فلازم منزله ذاكرا لله إلى أن مات في شهر رجب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الاسكندراني صدر الدين الحنفي قاضي الاسكندرية مات سنة </w:t>
      </w:r>
      <w:r>
        <w:rPr>
          <w:rFonts w:cs="MS Sans Serif;Times New Roman" w:ascii="MS Sans Serif;Times New Roman" w:hAnsi="MS Sans Serif;Times New Roman"/>
        </w:rPr>
        <w:t>77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الصرنجي من أهل مالقة أبو عبد الله بن أبي الحسن قال ابن الخطيب كان من صدور المقرئين عارفا بالحساب قائما على العربية مشاركا في الفقه وكثير من العلوم العقلية درس في الطب وشرع في تقييد على التسهيل فلم يكمله ومات في ربيع الآخر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البدوي الخطيب أبو عبد الله قال ابن الخطيب كانت له قدم في الفقه ومعرفة بالأصلين مع جودة شعر وبلاغة قرأ على أبي جعفر ابن الريان وأبي عبد الله بن العماد وأبي عمرو بن منظور وأبي عبد الله بن عبد السلا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ها الظبي ترفق                      بكئيب قد هلك</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ما أنت هـلال                      فلك القلب فلك كانت وفاته في آخر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العراقي الوادي آشي قال ابن الخطيب اشتغل ومهر في أعمال الديوان وولي ولايات ثم برح وطنه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لي بعض أعمال إفريقية وله شعر وس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الفرجوطي اشتغل في الفقه والقراآت والآداب وكان حسن الخلق خفيف الروح أضر ب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قائ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عر يزعم من غـرة                      وفرط جهل أنه يشع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نظم الشعر ولـكـنـه                      يحدث من فيه ولا يشعر مات بفرجوط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الأرسو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القطب التحتاني يأتي في محم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الزفتاوي ناصر الدين المؤذن كان عارفا بالميقات وباشر الرياسة في ذلك بالجامع الأزهر وبجامع القلعة واتصل بالأشرف شعبان وحظي عنده وكان يلقب سباسب مات في شهر رجب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المالكي المعروف بابن السنا المصري كان أحد الفضلاء الفقهاء مع الدين والتواضع وإطراح التكلف مات في المحرم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عز الدين الشافعي سبط ابن القماح ولد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وأجيز بالإفتاء ودرس بالمشهد الحسيني ومات في ربيع الأول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المالكي ذكره الذهبي في أصحاب التقي الصائغ في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محمد بن عبد الرحمن بن أبي محمد بن إسمعيل اللخمي أبو عبد الله الاسكندراني جمال الدين ابن العطار سمع من محمد بن عبد الخالق بن طرخان وحدث مات في المحرم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بي محمد التبريزي اشتغل ببلده وقدم دمشق فأخذ عن القطب التحتاني وبرع في المعقول ثم دخل مصر وقرر له منكلي اب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علي المرستان المنصوري معلوما للتدريس به ثم ولي تدريس الجامع المارديني وأعاد بدرس الشافعي وشغل الناس كثيرا وانتفعوا به إلى أن مات في مستهل ذي الحجة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المهذب بن أبي الغنائم بن أبي القاسم التنوخي شمس الدين الموقع في الشروط على القضاة كان من أعيان الشهود وكتب للقضاة وكان كثير التجمل وسمع من جماعة ومات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أبوه فائقا في هذه الصناعة ومات سنة </w:t>
      </w:r>
      <w:r>
        <w:rPr>
          <w:rFonts w:cs="MS Sans Serif;Times New Roman" w:ascii="MS Sans Serif;Times New Roman" w:hAnsi="MS Sans Serif;Times New Roman"/>
        </w:rPr>
        <w:t>6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ولده أحمد ابن محمد الماض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محمد الطوسي شمس الدين أبو عبد الله الدمشقي سمع من القاسم بن مظفر بن عساكر وغيره وحدث مات في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ود بن أحمد البابرتي الشيخ أكمل الدين الحنفي ويقال محمد بن محمد بن محمود ولد س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أخذ عن أبي حيان وعن الشيخ شمس الدين الأصبهاني وقرره شيخو في مشيخة الشيخونية وعظم عنده جدا ثم عند من بعده إلى أن زادت عظمته عند الظاهر برقوق بحيث كان يجيء إلى شباك الشيخونية فيكلمه وهو راكب وينتظره حتى يخرج فيركب معه وكان فاضلا صاحب فنون وافر العقل ويقال أنه كان يعتقد مذهب الوحدة ذكر ذلك عنه ابن خلدون وصنف النقود والردود شرحا لمختصر ابن الحاجب وشرح عقيدة النصير الطوسي وشرح مشارق الأنوار للصغاني شرحا وسطا غزير الفائدة مات سنة </w:t>
      </w:r>
      <w:r>
        <w:rPr>
          <w:rFonts w:cs="MS Sans Serif;Times New Roman" w:ascii="MS Sans Serif;Times New Roman" w:hAnsi="MS Sans Serif;Times New Roman"/>
        </w:rPr>
        <w:t>78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ود بن إسحاق بن أحمد الحلبي ثم المقدسي أبو موسى المحدث سمع الكثير من ابن الخباز وابن الحموي وغيرهما ولازم صلاح الدين العلائي وأبا محمود وتخرج بهما وبرع في هذا الشأن وجمع الوفيات وأتقن الفن وصنف تاريخ بيت المقدس وكان حنفيا فتحول عند القاضي تاج الدين السبكي شافعيا مات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تكه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ود بن أبي بكر بن أبي طاهر السلمي أبو عبد الله الحمصي المعروف بابن الخيمي سمع صحيح مسلم على الرضي ابن البرهان وحدث مات في جمادى الأولى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ثمان وخمس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ود بن حسن الموصلي ذكره ابن حبيب فيمن مات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صفه بأنه معمر صالح زاهد كان يقال إنه عاش مائة وستين سنة ومات بمصر كذ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ود بن سلمان بن فهد الحلبي الرئيس شمس الدين بن الشهاب محمود ولد سنة </w:t>
      </w:r>
      <w:r>
        <w:rPr>
          <w:rFonts w:cs="MS Sans Serif;Times New Roman" w:ascii="MS Sans Serif;Times New Roman" w:hAnsi="MS Sans Serif;Times New Roman"/>
        </w:rPr>
        <w:t>6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لفخر وغيره وتعانى الخط فأجاده جدا وباشر مع أبيه كتابة السر وكان يسافر مع النائب إذا خرج للصيد ثم ولي مكانه بعد موته وكان كثير التواضع فلم يغيره المنصب وكان تنكز يحبه ويكرمه ومن شعره في مملوك اسمه اسندم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لث اسم من تيمني                      بين الورى عذا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لثه الثانـي لـه                      صوغه عطـار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ثلثه الأخير قد                      جرعني غفاره ومات عن قرب في شوال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ود بن أبي الفتح بن محمود بن أبي القاسم شمس الدين ابن الكويك التكريتي نزيل الاسكندرية التاجر المشهور كان له ببلده صورة ومعروف وبر وهو عم والد أبي جعفر وأبي اليمن المحدثين ولدي عبد اللطيف بن أحمد بن محمود مات في </w:t>
      </w:r>
      <w:r>
        <w:rPr>
          <w:rFonts w:cs="MS Sans Serif;Times New Roman" w:ascii="MS Sans Serif;Times New Roman" w:hAnsi="MS Sans Serif;Times New Roman"/>
        </w:rPr>
        <w:t>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ي القعدة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ود بن محمد بن بندار الشافعي بدر الدين التبريزي كان معروفا بالصلاح والخير وناب في الحكم وولي قضاء القدس وبعلبك وخطب بالخليل ومات به في شوال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ود بن محمد بن عبيدان بن عبد الباقي الحنبلي البعلي شمس الدين سمع من أحمد بن أبي الخير جزء ابن عرفة وحدث وكان يلقن القرآن بمسجد الحنابلة مات في ثاني عشرى المحرم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ود بن محمد بن أبي المكارم البعلي تقي الدين ولد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بي الحسين والخطيب ضياء والقاضي عبد الخالق ومات في أواخر جمادى الآخرة سنة </w:t>
      </w:r>
      <w:r>
        <w:rPr>
          <w:rFonts w:cs="MS Sans Serif;Times New Roman" w:ascii="MS Sans Serif;Times New Roman" w:hAnsi="MS Sans Serif;Times New Roman"/>
        </w:rPr>
        <w:t>75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ود بن معبد البعلبكي أحد الأمراء بدمشق كان يحب الفضلاء ويلزمهم وكان مستحضرا للتاريخ ومات في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ود بن ناصر بن إبراهيم شمس الدين الزرعي ابن البصال المقرئ تصدر للإقراء وأم بالأشرفية وكان حسن الصوت جدا وكان الناس يقصدونه للصلاة خلفه في التراويح ويزدحمون وكان صينا متواضعا ظاهر الخير مات في ذي الحجة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ود بن نصر الآمدي عرف بالبشاشي تفقه واشتغل وأخذ عن علاء الدين الباجي وسمع من ابن الشحنة وست الوزراء وأخذ عنه شيخنا العراقي وغيره ومات في </w:t>
      </w:r>
      <w:r>
        <w:rPr>
          <w:rFonts w:cs="MS Sans Serif;Times New Roman" w:ascii="MS Sans Serif;Times New Roman" w:hAnsi="MS Sans Serif;Times New Roman"/>
        </w:rPr>
        <w:t>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ر رمضان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ود بن أبي نصر ابن والي الصالحية الدمشقي ولد س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أسمع على</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حدث و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ود بن هرماس بن ماضي المقدسي الشافعي قطب الدين الملقب بالهرماس ولد في حدود سنة </w:t>
      </w:r>
      <w:r>
        <w:rPr>
          <w:rFonts w:cs="MS Sans Serif;Times New Roman" w:ascii="MS Sans Serif;Times New Roman" w:hAnsi="MS Sans Serif;Times New Roman"/>
        </w:rPr>
        <w:t>69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وزيرة والحجار وأم بالجامع الحاكمي مدة ثم توصل حتى تعرف بالسلطان حسن والسبب أنه كان مجاورا بمكة وكان يكثر الاجتماع ببعض المشايخ الذين تقع لهم المكاشفات فكان عنده يوما بمفرده فقال لا إله إلا الله جلس حسن في دست المملكة فقام من فوره إلى عز الدين ازدمر الخزندار وكان قد جاور فقال له اللفظ الذي سمعه وزاد فيه وخلع الصالح صالح وأوهمه أن هذا من كشفه فاتفق أن وقع ذلك كما قال فأبلغ ازدمر ذلك السلطان فراج عليه واختص به إلى أن صار يدخل عليه بغير إذن وكن الهرماس يغار من أبي أمامة ابن النقاش لاختصاصه بالسلطان وكان يحب ابن جماعة فنافر السراج الهندي وألزم الجمال التركماني بعد عزله من نيابة الحكم ففعل ثم طلب ابن النقاش إلى ابن جماعة وادعى عليه أنه يفتي بغير مذهب الشافعي فمنع من الإفتاء ومن عمل الميعاد بعد أن حبس فأخذ ابن النقاش يغري السلطان بالهرماس واتفق أن الهرماس خرج إلى مكة مع الرجبية سنة ستين وانفرد ابن النقاش بالسلطان وأعانه السراج الهندي فلما عاد الهرماس من الحج منع من الدخول إلى السلطان وأمر بهدم داره بجوار جامع الحاكم وقبض شرف الدين الزركشي عليه وعلى ولده وضربه بالمقارع عشرا ونفاه إلى مصياف وكانت وفاته في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ولده تقريبا سنة </w:t>
      </w:r>
      <w:r>
        <w:rPr>
          <w:rFonts w:cs="MS Sans Serif;Times New Roman" w:ascii="MS Sans Serif;Times New Roman" w:hAnsi="MS Sans Serif;Times New Roman"/>
        </w:rPr>
        <w:t>69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ختار الحنفي شرف الدين كان عارفا بالمنطق والهيئة والحساب وكان في الأصل صائغا فتسلط على كتاب الحيل لبني موسى وكان يصنع بيده منها أشياء غريبة وراج بذلك عند تجليس الناصري وكان يحب الأدب وليس له فيه ذوق وكان يميل إلى رأي الفلاسفة وفيه يقول العسجدي من قصيدة أول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ابن مختار في كفر بمختار                      وإنما كفره تقـلـيد كـفـار مات في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رشد بن هبة الله المعروف بابن بارزين الجهني ولد بحماة سنة </w:t>
      </w:r>
      <w:r>
        <w:rPr>
          <w:rFonts w:cs="MS Sans Serif;Times New Roman" w:ascii="MS Sans Serif;Times New Roman" w:hAnsi="MS Sans Serif;Times New Roman"/>
        </w:rPr>
        <w:t>6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لك طريق الزهد وكان عارفا عاقلا حسن الطريقة مات في ربيع الأول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رو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سعود بن أوحد بن الخطير ناصر الدين أحد الأمراء بدمشق ولد سنة </w:t>
      </w:r>
      <w:r>
        <w:rPr>
          <w:rFonts w:cs="MS Sans Serif;Times New Roman" w:ascii="MS Sans Serif;Times New Roman" w:hAnsi="MS Sans Serif;Times New Roman"/>
        </w:rPr>
        <w:t>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أبوه وهو أمير عشرة فسعى أن فرر في طلبخاناة وكان سعيد الحركات حسن التأني طويل الروح كثير التجمل مات في جمادى الآخرة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سعود بن سليمان بن سومر الزواوي فخر الدين المالكي ابن أخي القاضي المالكي اشتغل وأفتى ودرس وناب في الحكم عن عمه وغيره نحوا من ثلاثين سنة وسافر صحبته إلى الحجاز فمات هو في غيبته وكان مشهورا بالتصميم في الأحكام والصيانة والنزاهة قال ابن رافع كان مصمما كثير الذكر وقال الحسيني كان من قضاة العدل مات 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سعود بن عامر بن عباس بن يوسف بن عبد الرحمن الكناني المصري المالكي صلاح الدين بن مسعود المقرئ تلا بالسبع على التقي الصائغ وأقرأ مدة وحدث بالصحيح عن ابن الشحنة وست الوزراء مات سنة </w:t>
      </w:r>
      <w:r>
        <w:rPr>
          <w:rFonts w:cs="MS Sans Serif;Times New Roman" w:ascii="MS Sans Serif;Times New Roman" w:hAnsi="MS Sans Serif;Times New Roman"/>
        </w:rPr>
        <w:t>79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سعود بن محمد بن خواجه إمام مسعود بن محمد بن علي بن أحمد بن عمر بن إسمعيل ابن الشيخ أبي علي الدقاق البلياني الكازروني ذكره ابن الجزري في مشيخة الجنيد البلياني وقال إنه قرأ من لفظه من جامع المسانيد لابن الجوزي بسماعه من التقي أبي الثناء محمود بن علي بن مقبل ابن الدقوقي أنا عبد الصمد بن أحمد بن أبي الحسين أنا ابن الجوزي وأنه صافحهم وقال صافحني شرف الدين محمود بن محمد بن محمود الدرازيني أن الرضي محمد بن أبي بكر بن خليل المكي صافحه عن عبد الرحمن بن ناصر المكي عن عبد الله بن عبد الجبار العثماني عن السلفي عن أحمد بن محمد ابن أحمد بن زنجويه عن محمد بن عبد الله بن بالويه عن الحسن بن سعيد المطوعي عن أبي عاصم محمد بن محمد بن زكرياء بنجد عن محمد بن كامل العثماني عن أبان العطار عن ثابت عن أنس عن النبي صلى الله عليه وسلم يعيد التسلسل بالمصافحة كذا فيه وسقط منه شيء سأحرره ثم قال كان سعيد الدين محدثا فاضلا سمع الكثير وأجاز له المزي وبنت الكمال وجماعة وخرج المسلسل وألف المولد النبوي فأجاد ومات في أواخر جمادى الآخرة سنة </w:t>
      </w:r>
      <w:r>
        <w:rPr>
          <w:rFonts w:cs="MS Sans Serif;Times New Roman" w:ascii="MS Sans Serif;Times New Roman" w:hAnsi="MS Sans Serif;Times New Roman"/>
        </w:rPr>
        <w:t>75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سعود بن أيوب بن مسعود بن أبي الفضل بن أيوب التوزي ثم الحلبي الشافعي بدر الدين ولد سنة </w:t>
      </w:r>
      <w:r>
        <w:rPr>
          <w:rFonts w:cs="MS Sans Serif;Times New Roman" w:ascii="MS Sans Serif;Times New Roman" w:hAnsi="MS Sans Serif;Times New Roman"/>
        </w:rPr>
        <w:t>6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حلب وسمع من الصدر البكري وخطيب مردا وإبراهيم بن خليل وصقر بن يحيى والكفر طابي وطلب بنفسه وخرج أربعين حديثا عن أربعين شيخا وأقام بحمص وصار محدثها وناب في الحكم بها عن القاضي تقي الدين الجعبري وولي مشيخة الخانقاه ومات في رمضان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عنه البرزالي وقال وصفه لي شيخنا ابن الظاهري بالدين والخ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سعود بن يحيى بن مسعود المحاربي أبو بكر ولد سنة </w:t>
      </w:r>
      <w:r>
        <w:rPr>
          <w:rFonts w:cs="MS Sans Serif;Times New Roman" w:ascii="MS Sans Serif;Times New Roman" w:hAnsi="MS Sans Serif;Times New Roman"/>
        </w:rPr>
        <w:t>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عاشر قاض من أهل بيته وولي أبوه وجده قاضي الجماعة بغرناطة وكان هو عطلا من المعارف قاله ابن الخطيب وذكر أنه ولي قضاء بعض الجهات ومات عن قرب في ذي القعدة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سعود العزفي الصوفي شمس الدين شيخ الصوفية بسعيد السعداء وشيخ رباط ابن الصابوني بجوار قبة الشافعي كان المنصور لاجين يعتقده ويعظمه مات في أول جمادى الآخرة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سعود المالكي المقرئ صلاح الدين تلا على الصائغ وأقرأ الناس بالقاهرة ومات سنة </w:t>
      </w:r>
      <w:r>
        <w:rPr>
          <w:rFonts w:cs="MS Sans Serif;Times New Roman" w:ascii="MS Sans Serif;Times New Roman" w:hAnsi="MS Sans Serif;Times New Roman"/>
        </w:rPr>
        <w:t>7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ذلك بخط ابن سكر بمكة في استدعاء لشيخنا ابن الملقن أجاز له ولولده ع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سعود قال الصفدي أنشدني لنفسه بقلعة الجبل سنة سبع وثلاث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 الزبيبي لصرف همي                      نص على نفعه طـبـيب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ه على سـكـرة لـعـلـي                      أن أخلط الهم بالـزبـيبـي قلت ورأيتهما في ديوان إبراهيم المعم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سلم بتشديد اللام ابن أحمد البالسي الأصل التاجر الشهير يقال كان أبوه حمالا ثم كثر ماله ونشأ ولده ناصر الدين على صيانة وجده لأمه شمس الدين أحمد بن بشير كان من كبار التجار بمصر ورزق الحظ الوافر في التجارة وفي العبيد السفارة فكان يرحل إلى الهند والحبشة واليمن والتكرور ويعودون له بالأرباح الكثيرة المفرطة غاب مرة في قوص فأشاع ولده نور الدين علي أنه مات وبذل للأشرف شعبان مالا عريضا من ماله حتى مكنه من حواصله فبلغ ذلك أباه فحضر في أيام يسيرة واستعاد بعض المال وذهب أكثره ولما مات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ثه ولده علي وغيره من ولده فكان حصة الذكر أكثر من مائتي ألف دينار وهو صاحب المدرسة بالفسطاط من أحسن المدراس ولم تكمل إلا بعد موته وعمر مطهرة بجوار جامع عمرو وكان كثير الصدقات كثير التقتير على نفس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سلم بتشديد اللام ابن مالك بن مزروع بن جعفر المزي الأصل ثم الدمشقي شمس الدين الحنبلي القاضي ولد في صفر سنة </w:t>
      </w:r>
      <w:r>
        <w:rPr>
          <w:rFonts w:cs="MS Sans Serif;Times New Roman" w:ascii="MS Sans Serif;Times New Roman" w:hAnsi="MS Sans Serif;Times New Roman"/>
        </w:rPr>
        <w:t>6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حضر على ابن عبد الدائم وسمع من ابن أبي عمر والفخر والطبقة وأجاز له جماعة من المصريين منهم النجيب ومن أصحاب البوصيري وغيره مات أبوه وله ست سنين فلم يكن له سوى مكتب بالصالحية فيه خمسة دراهم في الشهر فنشأ في تصون وتقنع وسمع الكثير وخرج له ابن الفخر مشيخة في مجلدة عن نحو أربعمائة شيخ وكان قد تعلم الخياطة ثم اشتغل وحفظ القرآن ومهر في الفقه والعربية إلى أن تصدر لإقرائها ولم يدخل في وظيفة تدريس وطلب الحديث حتى كتب الطباق وصار يذاكر فلما مات القاضي تقي الدين سليمان عين للقضاء وأثني عليه عند السلطان بالعلم والعبادة والوقار فولاه فتوقف فطلع ابن تيمية إليه ولأمه على الترك وقوي عزمه فأجاب بشروط أن لا يركب بغلة ولا يحضر الكوكب فأجيب واستقر في صفر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اشر أحسن مباشرة وعمر الأوقاف وحاسب العمال واستمر إحدى عشرة سنة وحج مرات وكان ينزل من الصالحية ماشيا وربما يركب مكاريا وكان مئزره سجادته ودواة الحكم من زجاج واتخذ فرجية مقتصدة وكبر العمامة قليلا فلما كان في شوال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جه إلى الحجاز بنية المجاورة فمرض من العلا فلما قدم المدينة تحامل حتى وقف مسلما على النبي صلى الله عليه وسلم ثم أدخل إلى منزل فمات وقت السحر في الثالث والعشرين من ذي القعدة ودفن بالبقيع قال الذهبي برع في الفقه والعربية وتخرج به فضلاء ولم يزل قانعا راضيا يرتزق من الخياطة وليس له سوى الضيائية بقدر عشرين درهما ولباسه لباس النساك وعلى رأسه عمامة لطيفة لم يزاحم على وظيفة تدريس ولا غيرها ثم قال كان دينا صينا ساكنا حسن العلم والدين بأنه من قضاة العدل وكانت له أوراد وتعبد وحج مر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سمار القاضي فخر الدين سبط ابن سكر ولي نظر الاسكندرية ومات في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سن عالية ذكره شيخنا العراقي في وفيا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صطفى بن زكرياء بن خواجا بن حسن التركي الأصل الدوركي المولد فخر الدين الحنفي ولد سنة </w:t>
      </w:r>
      <w:r>
        <w:rPr>
          <w:rFonts w:cs="MS Sans Serif;Times New Roman" w:ascii="MS Sans Serif;Times New Roman" w:hAnsi="MS Sans Serif;Times New Roman"/>
        </w:rPr>
        <w:t>6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ورك من بلاد الروم وهو الآن من معاملة حلب واشتغل بالعلم وتأدب حتى نظم القدوري في الفقه وجوده وقصيدة في العربية استوعب فيها الحاجبية قال أبو حيان أخذنا عنه وكان يعرف التركية والفارسية أفرادا وتركيبا أعانه على ذلك مشاركته في علم العربية وله قصيدة في قواعد لسان الترك ونظم كثيرا في عدة فنون ودرس بالحسامية في الفقه وتولى الحسبة بغزة قديما وأدب الملك الناصر قليلا وأضر في آخر عمره وله من قصيدة نبو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قطب دائرة الوجود بأسـره                      لولاك لم يكن الوجود المطل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 كنت أوله وكنـت أخـيره                      في الخافقين لواء مجدك يخف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النبـي وآدم فـي طـينة                      ما كان يعلم أي خلق يخـلـ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تيت واسطة لعـقـد نـبـوة                      منها أنار عقيقهـا والأبـرق قال الكمال جعفر كان جيد الخط حسن النغمة متواضعا كثير التلاوة مات في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طرف الأندلسي قدم مكة فأقام بها نحوا من ستين سنة ملازما للعبادة يطوف في اليوم خمسين أسبوعا ومات في رمضان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مل جنازته حميضة أمير م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ظفر بن أحمد الصالحي أبو عبد الله المعمار يعرف بابن النبيل ولد سنة </w:t>
      </w:r>
      <w:r>
        <w:rPr>
          <w:rFonts w:cs="MS Sans Serif;Times New Roman" w:ascii="MS Sans Serif;Times New Roman" w:hAnsi="MS Sans Serif;Times New Roman"/>
        </w:rPr>
        <w:t>6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عبد الدائم جزء أبي الشيخ وحدث سمع منه البرزالي وقال مات في </w:t>
      </w:r>
      <w:r>
        <w:rPr>
          <w:rFonts w:cs="MS Sans Serif;Times New Roman" w:ascii="MS Sans Serif;Times New Roman" w:hAnsi="MS Sans Serif;Times New Roman"/>
        </w:rPr>
        <w:t>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ادى الأولى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ظفر شمس الدين الخطيبي المعروف بابن الخلخالي نسبة إلى قرية بنواحي السلطانية كان إماما في العلوم العقلية والنقلية وصنف التصانيف المشهورة كشرح المصابيح وشرح المختصر وشرح المفتاح وشرح التلخيص وله تصنيف في المنطق ذكره الشيخ جمال الدين في الطبقات ومات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ريب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ظفر اليزدي والد شاه شجاع ملك شيراز كان من أهل البوادي فنشأ ذا بأس شديد واشتهر بالشجاعة فاتفق أنه كان بين يزد وشيراز قاطع طريق يقال له الحمال لوك شديد البأس انضم إليه جماعة فكانت القوافل لا تأمن في زمانه وأكثر من النهب والسلب فبلغ خبره محمد بن مظفر فكمن له في بعض الأماكن الصعبة فلما مر به برز له فصارعه وقطع رأسه وتقرب به إلى خاطر الملك يومئذ وهو شيخ بن محمود فقدمه وقربه وخلع عليه وقرره صاحب درك يزد فاشتهر أمره وانضم إليه جمع جم وصاهر بعض الأكابر من أهل يزد فلما مات شيخ بن محمود وثب محمد بن مظفر على يزد فملكها وساعده أصهاره وأعوانه فاستقرت قدمه وسار سيرة جميلة ثم ملك شيراز وغير ذلك وكان له ولد بقرية يقال له شاه شجاع فقبض عليه بعد حرب جرت بينهما فانتصر شاه شجاع وقبض أباه وسجنه في بعض القلاع إلى أن مات في حدود السبعين وسبعمائة واستقر شاه شجاع في مملكته كما مر في ترجم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عتوق بن داود المقدسي ثم الدمشقي سمع من زوج أمه أبي الذكاء عبد المنعم بن يحيى القرشي وحدث وكان فقيها بالمدارس وشاهدا بالمراكز مات في شهر رجب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فضل بن فضل الله القبطي المصري محي الدين الكاتب ولد سنة </w:t>
      </w:r>
      <w:r>
        <w:rPr>
          <w:rFonts w:cs="MS Sans Serif;Times New Roman" w:ascii="MS Sans Serif;Times New Roman" w:hAnsi="MS Sans Serif;Times New Roman"/>
        </w:rPr>
        <w:t>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عانى الكتابة وصار يعرف بكاتب قبجق ثم صار صاحب ديوان تنكز وكتب في ديوان الإنشاء وتولى استيفاء الأوقاف ولم يكن عند تنكز له نظير في المنزلة وكان يحب الصالحين ويودهم وسار سيرة جميلة وكان مغرى بالمصاحف فيقال أنه وجد في منزله أربع مائة مصحف وهو عم علم الدين ابن القطب ناظر الجيش بالشام وسيأتي ومات محي الدين في جمادى الثانية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ست وأربع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فلح بن محمد بن مفرج القاقوني الفقيه الحنبلي شمس الدين ولد في حدود سنة عشر وقال الذهبي سنة بضع وسبعمائة وقيل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عيسى المطعم وجماعة واشتغل في الفقه وبرع فيه إلى الغاية وصاهر القاضي جمال الدين المرداوي وناب عنه في الحكم وصنف الفروع في مجلدين أجاد فيه إلى الغاية وأورد فيه من الفروع الغريبة ما بهر العلماء قال ابن كثير كان بارعا فاضلا متقنا في علوم كثيرة ولا سيما في الفروع وله على كتاب المقنع شرح في نحو ثلاثين مجلدة وعلق على المنتقى للمجد ابن تيمية وقال ابن سند كان ذا خط من زهد وتعفف وصيانة مشكور السيرة في الأحكام وقد درس في أماكن ذكره الذهبي في معجمه ومات في رجب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قلد بن علي العاني نسبة إلى عانة التي إلى جانب الفرات الدلال المقسمي ولد سنة </w:t>
      </w:r>
      <w:r>
        <w:rPr>
          <w:rFonts w:cs="MS Sans Serif;Times New Roman" w:ascii="MS Sans Serif;Times New Roman" w:hAnsi="MS Sans Serif;Times New Roman"/>
        </w:rPr>
        <w:t>6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جزء ابن عرفة من النجيب ومشيخته تخريج ابن الظاهري إلا الشيخ الحادي والستين وحدث ذكره ابن رافع في معجم شيوخه ومات بالقاهرة في </w:t>
      </w:r>
      <w:r>
        <w:rPr>
          <w:rFonts w:cs="MS Sans Serif;Times New Roman" w:ascii="MS Sans Serif;Times New Roman" w:hAnsi="MS Sans Serif;Times New Roman"/>
        </w:rPr>
        <w:t>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ي الحجة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قلد بن النصير التكريتي أبو الهدى القرافي عرف بابن الصائغ سمع من العز الحراني وكان مقيما بالقرافة ومات في ذي الحجة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كرم بن علي بن أحمد الأنصاري الإفريقي ثم المصري جمال الدين أبو الفضل كان ينتسب إلى رويفع بن ثابت الأنصاري ولد سنة </w:t>
      </w:r>
      <w:r>
        <w:rPr>
          <w:rFonts w:cs="MS Sans Serif;Times New Roman" w:ascii="MS Sans Serif;Times New Roman" w:hAnsi="MS Sans Serif;Times New Roman"/>
        </w:rPr>
        <w:t>6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رم وسمع من ابن المقير ومرتضى بن حاتم وعبد الرحيم ابن الطفيل ويوسف ابن المخيلي وغيرهم وعمر وكبر وحدث فأكثروا عنه وكان مغرى باختصار كتب الأدب المطولة اختصر الأغاني والعقد والذخيرة ونشوار المحاضرة ومفردات ابن البيطار والتواريخ الكبار وكان لا يمل من ذلك قال الصفدي لا أعرف في الأدب وغيره كتابا مطولا إلا وقد اختصره قال وأخبرني ولده قطب الدين أنه ترك بخطه خمس مائة مجلدة ويقال ابن الكتب التي علقها بخطه من مختصراته خمس مائة مجلدة قلت وجمع في اللغة كتابا سماه لسان العرب جمع فيه بين التهذيب والمحكم والصحاح والجمهرة جوده ما شاء ورتبه ترتيب الصحاح وهو كبير وخدم في ديوان الإنشاء طول عمره وولي قضاء طرابلس قال الذهبي كان عنده تشيع بلا رفض قال أبو حيان أنشدني لنفس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 كتابي إذا أتاك إلى الأر                      ض وقلبه في يديك لمام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ى ختمه وفي جانـبـيه                      قبل قد وضعتهن تـؤام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قصدي بها مباشرة الأر                      ض وكفيك بالتثامي إذا ما قال وأنشدني لنفس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اس قد أثموا فينا بظنـهـم                      وصدقوا بالذي أدرى وتدرين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ذا يضرك في تصديق قولهم                      بأن يحقق ما فينا يظـنـون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لي وحملك ذنبا واحدا ثـقة                      بالعفو أجمل من إثم الورى فينا قال الصفدي هو معنى مطروق للقدماء لكن زاد فيه زيادة وقوله ثقة بالعفو من أحسن متمات البلاغة وذكر ابن فضل الله أنه عمي في آخر عمره وكان صاحب نكت ونواد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له إن جزت بوادي الأراك                      وقبلت عيدانه الخضر فاك</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بعث إلى عبدك من بعضها                      فإنني والله مالـي سـواك ومات في شعبان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كي بن سعد بن جامع القرشي المصري أبو عبد الله سمع الكثير من الرشيد العطار وغيره وعنده عن النجيب مشيخة ابن الجوزي وعن الرضي ابن البرهان وحدث سمع منه القطب الحلبي وذكره ابن رافع في معجمه وقال مات في </w:t>
      </w:r>
      <w:r>
        <w:rPr>
          <w:rFonts w:cs="MS Sans Serif;Times New Roman" w:ascii="MS Sans Serif;Times New Roman" w:hAnsi="MS Sans Serif;Times New Roman"/>
        </w:rPr>
        <w:t>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حرم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كي بن عثمان المشهدي الشا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كي بن أبي الثناء الدنيسري كان تاجرا حسن الخط ثم حبب إليه الحديث فأكب على الطلب وسمع الكثير ونسخ بخطه مالا يحصي من الأجزاء وكتب الطباق فأكثر من ذلك وسمع من بعد الثلاثين وهلم جرا وذكر لي بعض شيوخنا أنه أملق بآخرة ومات في شعبان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كي بن أبي الغنائم بن مكي التنوخي المعري هو ابن مكي ابن سعد الماضي قريبا فيما جزم به الشهاب ابن حجي وهو وهم والحق أنه غيره فإن هذا شامي ذاك مصري وأيضا فإن هذا أجاز لشيخنا زين الدين بن الحسين المراغي في السنة المذكورة لكن بعد شهر المحرم والاستدعاء المذكور شامي ليس فيه سوى شيوخ الش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كي بن أبي الغنائم الدمشقي ثم الطرابلسي بدر الدين ابن نجم الدين ولد س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تعانى الآداب وكان وكيل بيت المال بطرابلس وكاتب الإنشاء بها وكان قد فتح له دكانا في سوق الكتب بدمشق قال ابن رافع في معجمه سمع من الفخر والصوري وغيرهما وعنده عن ابن المجاور تاريخ بغداد بكماله وقال ابن حبيب كان جليل المقدار بادي الوقار حسن الخلق والنظم والنثر جمع ونفع وأفاد وحدث ثم أقام بطرابلس وقال الصفدي كان من رجال الزمان وكان يعرف فنونا من العلوم قال وأخبرني شرف الدين ابن ريان قال كنت أنا وهو في شباك فجاءت الشمس فرددت الب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حجب الشمس عن أمر تحاوله                      فإن مقصودها أن تبلغ الشرفـا قال فأنشدت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شمس حر لهذا الأمر نحجبها                      وحسبنا البدر في أنواره وكفـى ومن شع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واه كالبدر لكن في تـبـدلـه                      والغصن في ميله عن لوم لائم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ح بمهجته مـارد نـاثـلـه                      كأنما حاتم في فص خاتـمـه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شمس إذ غربـت غـريق                      هوى في البحر إذا وافى مغاص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تبعها الهلال عـلـى غـروب                      بزورقه يريد لـهـا خـلاصـا وكتب إليه ابن نبات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ير بدر الـدين مـن بـعـد وده                      وحالت به الأيام عن ذلك الـوف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صح أن الود كان تـكـلـفـا                      ولا عجب للبدر أن يتـكـلـف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قك أني ما عدلت عن الـوفـا                      ولا ملت عن طرق المودة والصف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كن وجهي من حـياء وخـجـلة                      به كلف قدرتـمـوه تـكـلـفـا ومات في أوائل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w:t>
      </w:r>
      <w:r>
        <w:rPr>
          <w:rFonts w:cs="MS Sans Serif;Times New Roman" w:ascii="MS Sans Serif;Times New Roman" w:hAnsi="MS Sans Serif;Times New Roman"/>
        </w:rPr>
        <w:t>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ر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منجا بن عثمان بن أسعد بن المنجا بن بركات بن مؤمل التنوخي شرف الدين بن أبي البركات التنوخي المعري الأصل ثم الدمشقي الحنبلي ولد سنة بضع وسبعين وسمع من ابن أبي عمر والمسلم ابن علان والفخر وابن الواسطي وغيرهم وكان معروفا بالدين والعلم والمروءة وعلو الهمة وقضاء الحقوق ومات في شوال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منذر فخر الدين ناظر الجيش الدمشقي باشر أولا في ديوان الجيش بدمشق ثم في نظر الجيش بطرابلس ثم بحلب وما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نصور بن إبراهيم بن منصور بن رشيد الحلبي نزيل مصر بدر الدين الجوهري ولد في صفر سنة </w:t>
      </w:r>
      <w:r>
        <w:rPr>
          <w:rFonts w:cs="MS Sans Serif;Times New Roman" w:ascii="MS Sans Serif;Times New Roman" w:hAnsi="MS Sans Serif;Times New Roman"/>
        </w:rPr>
        <w:t>6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حلب وسمع من إبراهيم ابن خليل بحلب ومن ابن عزون والنجيب والكمال الضرير وغيرهم بالقاهرة تلا بالروايات على الصفي خليل وتفقه وحفظ المحرر بعد أن كان حنيفا فتحول شافعيا وشارك في الفضائل قال الذهبي كانت له جلالة وصورة كبيرة وكان له خلق حاد وقال البرزالي وافر الديانة شديد التحري ذو وقار وجلالة عرضت عليه الوزارة فامتنع وكان رحل إلى دمشق صحبة الشيخ جمال الدين بن الظاهري فسمع بها من المسندين إذا ذاك بعد الثمانين وستمائة وحدث بدمشق ومصر ومات في </w:t>
      </w:r>
      <w:r>
        <w:rPr>
          <w:rFonts w:cs="MS Sans Serif;Times New Roman" w:ascii="MS Sans Serif;Times New Roman" w:hAnsi="MS Sans Serif;Times New Roman"/>
        </w:rPr>
        <w:t>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ادى الآخرة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عنه البرزالي والذهبي وابن رافع وغيره وذكروه في معاجيمهم وذكروا أنه كان رئيسا كاملا حنفيا فتحول شافعيا وتفقه على التقي ابن رزين ومن مسموعه جزء القدوري من ابن علاق وجزء ابن برثال من الكمال الضرير وحدث بهما قبل موته بيس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نصور الحنفي كان من أعيان الحنفية بدمشق أفتى ودرس وناب في الحكم ومات في المحرم سنة </w:t>
      </w:r>
      <w:r>
        <w:rPr>
          <w:rFonts w:cs="MS Sans Serif;Times New Roman" w:ascii="MS Sans Serif;Times New Roman" w:hAnsi="MS Sans Serif;Times New Roman"/>
        </w:rPr>
        <w:t>7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رب الثمانين وقيل سنة ثماني وستين و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نصور بن موسى الشيخ شمس الدين أبو عبد الله الحاضري المقرئ النحوي قرأ القراآت على الكمال الضرير والشيخ علي البرهان والعربية عن ابن مالك وتصدى للإقراء بدمشق وكان أحد شيوخ الإقراء بالدولة العادلية وكان مقرئا طريا متوسطا في النحو والقراءة توفي في خامس صفر سنة سبعمائة بدمشق ودفن ببانقو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نصور الموقع شمس الدين باشر التوقيع بدمشق وصفد وطرابلس وغزة وكان حسن الخط وله نظم فمنه في المصاحب تقي الدين توبة لما أعيد إلى الوزا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تبت على الزمان وقلت مهلا                      أقمت على الخنا ولبست ثوب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اق من التجاهل والتعامـي                      وعاد إلى التقي وأتى بتوبـه ومات 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ابن أبي منصور بن عبد المنعم بن حسن بن علي بن إبراهيم الباهي المعروف بابن الشيبي صدر الدين ولد سنة </w:t>
      </w:r>
      <w:r>
        <w:rPr>
          <w:rFonts w:cs="MS Sans Serif;Times New Roman" w:ascii="MS Sans Serif;Times New Roman" w:hAnsi="MS Sans Serif;Times New Roman"/>
        </w:rPr>
        <w:t>6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وشرح التنبيه وأعاد بطرابلس وشغل الناس ورأيت بعض الأوائل من شرح التنبيه بخطه وذكر في آخره أنه فرغ منه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طويل النفس فيه جدا وكان كثير البكاء غزير الدمعة مات في صفر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منصور بن أبي النور بن أبي المحاسن بن عبد الواحد الدمشقي ولد في ذي القعدة سنة </w:t>
      </w:r>
      <w:r>
        <w:rPr>
          <w:rFonts w:cs="MS Sans Serif;Times New Roman" w:ascii="MS Sans Serif;Times New Roman" w:hAnsi="MS Sans Serif;Times New Roman"/>
        </w:rPr>
        <w:t>6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أبي اليسر الضعفاء للنسائي ومن المسلم بن علان مسند أحمد وحدث سمع من البرزالي وحدث عنه ومات في </w:t>
      </w:r>
      <w:r>
        <w:rPr>
          <w:rFonts w:cs="MS Sans Serif;Times New Roman" w:ascii="MS Sans Serif;Times New Roman" w:hAnsi="MS Sans Serif;Times New Roman"/>
        </w:rPr>
        <w:t>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ر رمضان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وسى بن إبراهيم بن يحيى بن إبراهيم بن علوان بن محمد الشقراوي شمس الدين بن نجم الدين الصالحي ولد سنة </w:t>
      </w:r>
      <w:r>
        <w:rPr>
          <w:rFonts w:cs="MS Sans Serif;Times New Roman" w:ascii="MS Sans Serif;Times New Roman" w:hAnsi="MS Sans Serif;Times New Roman"/>
        </w:rPr>
        <w:t>6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ه أبوه الكثير من ابن أبي عمر والفخر علي وبنت مكي وغيرهم وهو أحد شيوخ شيخنا العراقي وأول من سمع منه في رحلته بدمشق وفاة أرخ وفاته في جمادى الآخرة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تكلم في شهادته وذكره ابن رافع في معجمه وأرخ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وسى بن أحمد الطوري أبو عبد الله المقدسي ولد سنة </w:t>
      </w:r>
      <w:r>
        <w:rPr>
          <w:rFonts w:cs="MS Sans Serif;Times New Roman" w:ascii="MS Sans Serif;Times New Roman" w:hAnsi="MS Sans Serif;Times New Roman"/>
        </w:rPr>
        <w:t>6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كثيرا حتى صار أحد الفضلاء وصاحب كتاب تحفة السائل في أصول المسائل منظوم ومات في شعبان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وسى بن سليمان بن محمد بن أحمد بن محمد بن عبد الوهاب الأنصاري عماد الدين أبو عبد الله بن أبي البركات الدمشقي الشهير بابن الشيرجي ولد سنة </w:t>
      </w:r>
      <w:r>
        <w:rPr>
          <w:rFonts w:cs="MS Sans Serif;Times New Roman" w:ascii="MS Sans Serif;Times New Roman" w:hAnsi="MS Sans Serif;Times New Roman"/>
        </w:rPr>
        <w:t>68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فخر ابن البخاري جزء الأنصاري وحدث به وتفرد عنه وأجاز له جماعة وسمع منه ابن كثير وشيخنا العراقي وكان قد ولي نظر الخزانة والحسبة والشامية وغير ذلك وكان مشكورا في مباشرته عفيفا نزها ومات في المحرم سنة </w:t>
      </w:r>
      <w:r>
        <w:rPr>
          <w:rFonts w:cs="MS Sans Serif;Times New Roman" w:ascii="MS Sans Serif;Times New Roman" w:hAnsi="MS Sans Serif;Times New Roman"/>
        </w:rPr>
        <w:t>7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ثمان وثمانون سنة وقال ابن حبيب عاش نيفا وتس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وسى بن فياض بن عبد العزيز بن فياض شمس الدين بن شرف الدين المقدسي الحنبلي ذكره ابن حبيب فيمن مات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كان حسن السمت مقبلا على الخير ورعا متقشفا ناب عن أبيه ب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وسى بن محمد بن أحمد بن عبد الله بن عيسى البعلي اليونيني تقي الدين بن قطب الدين ابن الشيخ أبي عبد الله سمع وحدث وكان رضي النفس قليل الكلام حسن الخلق مات في ذي الحجة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وسى بن محمد بن حسين بن علي القرشي الصالحي سمع من ابن أبي عمر والفخر والكمال عبد الرحيم وحدث ومات في شهر رمضان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وسى بن محمد بن خلف بن راجح بن بلال المقدسي أبو عبد الله الحنبلي ولد سنة </w:t>
      </w:r>
      <w:r>
        <w:rPr>
          <w:rFonts w:cs="MS Sans Serif;Times New Roman" w:ascii="MS Sans Serif;Times New Roman" w:hAnsi="MS Sans Serif;Times New Roman"/>
        </w:rPr>
        <w:t>6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القميرة والبكري والمرسي وإبراهيم بن خليل وكان له شعر وفضل وخطب مات في جمادى الأولى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وسى بن محمد بن خليل المقدسي الموقع الكاتب قال أبو حيان كان حسن الأخلاق كريم العشرة حسن الخط له نظم ونثر وخمس شذور الذهب تخميسا حسنا وكان قد كتب عند الشجاعي واشتهر أولا بكاتب أمير سلاح وكتب الإنشاء بالقاهرة ومن نظمه القصيدة المشهورة التي رصعها بذكر أسامي الكتب العلمية وهي قصيدة لطيفة جدا وأول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لت عنك لـجـفـوة ومـلال                      يوما ولا خطر السلـو بـبـال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من أخذت جواز منعي ريقـك                      المعسول يا ذا المعطف العسـ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شعرك الفحام أو عن ثغرك الن                      ظام أو عن طـرفـك الـغـزال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كت ساكن نفسه نحو الندى                      فحرمته وحظي سواي بخي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إذا تأملها اللبيب أصـابـهـا                      كالغصن يعطفه النسيم لغيره ومات في شعبان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وسى بن محمد بن سند بن نعيم الحافظ شمس الدين أبو العباس اللخمي المصري الأصل الشامي المعروف بابن سند ولد في ربيع الآخر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قليلا وأخذ عن شرف الدين قاسم خطيب جراح ودخل القاهرة وأخذ عن الشيخ جمال الدين الأسنوي ثم صحب القاضي تاج الدين ولازمه وكان يقرأ عليه تصانيفه في الدروس وولاه القاضي تاج الدين عدة وظائف وقرأ على التاج المراكشي العربية وأجازه بها وكان ذكيا وأذن له في الإفتاء ابن كثير وتاج الدين والعلائي وطلب الحديث بعد الأربعين فسمع من جماعة بدمشق ومصر وقرأ بنفسه ورافق شيخنا العراقي وكتب بعض الطباق وناب في الحكم عن القاضي شرف الدين المالكي ثم عن القاضي ولي الدين بن أبي البقاء وولي مشيخة الحديث بعدة أماكن وقد ذكره الذهبي في المعجم المختص وهو آخر المذكورين فيه وفاة فقال شاب يقظ طلب الحديث وحصل أجزاء وخطه مليح ولسانه منطلق قرأ علي طبقات الحفاظ وقال الشهاب ابن حجي كان من أحسن الناس قراءة للحديث قلت وقد ذيل على العبر للذهبي بعد ذيل الحسيني رأيته بخطه وذيل فيه إلى قرب الثمانين فقط وخرج لنفسه أربعين متباينة الإسناد وخرج لغيره وفي أواخر عمره تغير ذهنه ونسي غالب محفوظاته حتى القرآن ويقال إن ذلك كان عقوبة له لكثرة وقيعته في الناس عفا الله تعالى عنه بمنه وكرمه ومات في صفر سنة </w:t>
      </w:r>
      <w:r>
        <w:rPr>
          <w:rFonts w:cs="MS Sans Serif;Times New Roman" w:ascii="MS Sans Serif;Times New Roman" w:hAnsi="MS Sans Serif;Times New Roman"/>
        </w:rPr>
        <w:t>79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وسى بن مظفر بن أبي العز الشافعي نجم الدين ويقال له أيضا فتح الدين سمع من ابن مضر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وسى بن ياسين بن مسعود شمس الدين أبو عبد الله الحوراني ثم الدمشقي ولي قضاء القدس وناب في الحكم بدمشق وحدث عن الحجار ومات بدمشق في ربيع الأول سنة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وسى بن حاتم الحبراصي الحنب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وسى ابن النصيبي أمين الدين بن نجم الدين كتب على والده وأسمعه من القاسم ابن عساكر وغيره وحدث ومات في سنة </w:t>
      </w:r>
      <w:r>
        <w:rPr>
          <w:rFonts w:cs="MS Sans Serif;Times New Roman" w:ascii="MS Sans Serif;Times New Roman" w:hAnsi="MS Sans Serif;Times New Roman"/>
        </w:rPr>
        <w:t>76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وسى بن أبي نصر الأسعردي شهاب الدين المقرئ المعروف بابن اللبان قرأ على الزواوي والعماد الموصلي قال الذهبي في الطبقات كان من خيار القراء وهو والد شمس الدين نزيل مصر مات فجاءة في جمادى الأولى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ينا البعلبكي شمس ال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ناصر بن إبراهيم ابن الزيات سمع الصحيح من ست الوزراء وابن الشحنة وحدث وكان مشكور السيرة ومات في ربيع الآخر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ناصر بن علي الحريري فخر الدين تنقلت به الأحوال ومشى بالفقيري بالطاقية والأزار العسلي ثم خدم بالكتابة عند قرطائي نائب طرابلس وتقدم عنده إلى أن صار ليس لأحد معه كلام ثم باشر استيفاء النظر بدمشق ثم نظر الدواوين بطرابلس ثم نظر الجيش بدمشق ثم كتابة السر بطرابلس وكان أبيض بشوشا ساكنا دمث الأخلاق ذا هيبة مات في جمادى الأولى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ناهض بن سالم بن نصر الله الحلبي بدر الدين ابن الضرير ذكره ابن حبيب وأثنى عليه بالدين والخير وقال مات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لب وهو من أبناء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نبهان بن عمر بن نبهان الجبريني الزاهد القطع بزاوية في بيت جبرين واشتهر بها وكان يطعم كل من يرد إليه ولم يشهر عنه أنه قبل من أحد شيئا ثم وقف طشتمر حمص أخضر أرضا على الزاوية فامتنع الشيخ فلم يزل به حتى سكت ثم وقف عليها طقتمر أرضا أخرى وكان النواب يعظمونه والناس لهم في ذلك تبع وكان منقطعا عن الناس كثير التلاوة سرا ومات في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اوز الستين وقد حدث عن ابن المحب بجزء تخريج ابن بلبان من سماع ابن المحب وفيه يقول ابن الور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إذا قابلت جبرين زائرا                      يكون لقلبي بالمقابلة الجب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أن نـبـهـان يوم وفـاتـه                      نجوم سماء خر من بينها البدر محمد بن نجم بن محمد ابن النجار الحلبي شمس الدين أبو عبد الله الحنفي كان أبوه نجارا فنشأ في صناعته ثم اشتغل بالعلم فمهر وتميز إلى أن أفتى ودرس وناب في الحكم عن القاضي جمال الدين ابن العديم مدة وكان له مال وثروة وسكن بالحلاوية مع حسن الشكالة ومات سنة </w:t>
      </w:r>
      <w:r>
        <w:rPr>
          <w:rFonts w:cs="MS Sans Serif;Times New Roman" w:ascii="MS Sans Serif;Times New Roman" w:hAnsi="MS Sans Serif;Times New Roman"/>
        </w:rPr>
        <w:t>7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w:t>
      </w:r>
      <w:r>
        <w:rPr>
          <w:rFonts w:cs="MS Sans Serif;Times New Roman" w:ascii="MS Sans Serif;Times New Roman" w:hAnsi="MS Sans Serif;Times New Roman"/>
        </w:rPr>
        <w:t>7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لب ذكره القاضي علاء الدين في ذيل تاريخ 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نجيب بن محمد بن يوسف بن محمد ابن الخلاطي الكاتب المجود ولد سنة ستين وستمائة وسمع من ابن أبي اليسر وغيره وتعانى الخط المنسوب ففاق وكتب الناس عليه بعد الشهاب غازي مدة وكان أمام القربة القيمرية بالقبيبات من دمشق وحدث وكان حسن الهيئة كريم الأخلاق ثم أقام بالقاهرة مدة ومات في ذي القعدة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نصر الله بن إسمعيل بن نصر الله بن الخضر بن خليفة بن فضائل بن طلائع الأنصاري الدمشقي جمال الدين ابن النحاس ولد في شهر رجب سنة </w:t>
      </w:r>
      <w:r>
        <w:rPr>
          <w:rFonts w:cs="MS Sans Serif;Times New Roman" w:ascii="MS Sans Serif;Times New Roman" w:hAnsi="MS Sans Serif;Times New Roman"/>
        </w:rPr>
        <w:t>6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نسيبه العماد ابن النحاس وخطيب مردا وابن سناء الدولة والعماد ابن الخرستاني ومظفر الحنبلي وخالد النابلسي وعبد الرحمن بن سالم في آخرين وتفقه بالشيخ تاج الدين الفزاري ومهر في أول أمره في الفقه وكان يثني على ذهنه وجودة إدراكه حتى أنه كان يقول هذا الذي يخلفني فاتفق أن الكمال أعرض وتشاغل بالكتابة فمهر فيها واشتهر بجودتها وتمادى على ذلك قال البرزالي كان من أرباب المروءة وله في الكتابة تصرف وفيه بر وخير وتواضع ولازم في آخر عمره التلاوة والقيام بالليل والمحافظة على الأوارد وكان يحب إسماع الحديث وحدث بصحيح مسلم والسيرة وخرج له البرزالي مشيخة عن ثلاثة عشر شيخا حدث بها وتوفي في عاشر ذي القعدة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نصر الله بن عبد الوهاب الجوجري علاء الدين المالكي ولد بعد سنة ستين وولي نظر خزانة الخاص ودرس في الفقه بالجامع الحاكمي وناب في الحكم عن تقي الدين الأخنائي ومات في المحرم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نصر الله بن علي بن هبة الله بن الحسن بن يحيى بن محمد ابن علي الدمشقي بهاء الدين ابن سناء الدولة ولد في ذي الحجة سنة </w:t>
      </w:r>
      <w:r>
        <w:rPr>
          <w:rFonts w:cs="MS Sans Serif;Times New Roman" w:ascii="MS Sans Serif;Times New Roman" w:hAnsi="MS Sans Serif;Times New Roman"/>
        </w:rPr>
        <w:t>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محمد بن محمد بن نصر الله ابن الوزان وسمع من أحمد بن عبد الدائم وابن أبي اليسر وحدث ومات في شوال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نصر الله بن عمر بن أبي طالب بن القمر الكفربطناوي سمع من محمد بن مشرف وحدث عنه سمع منه سبطه أبو هريرة ابن الذهبي ومات في العشرين من صفر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فر بطنا وقد قارب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نصر الله بن منصور بن عبد الوهاب بن عمر بن غنائم شجاع الدين الصرخدي من بيت الآبار ولد سنة </w:t>
      </w:r>
      <w:r>
        <w:rPr>
          <w:rFonts w:cs="MS Sans Serif;Times New Roman" w:ascii="MS Sans Serif;Times New Roman" w:hAnsi="MS Sans Serif;Times New Roman"/>
        </w:rPr>
        <w:t>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بالنحو على البدر يونس الصرخدي وحفظ كتبا وتعانى النظم ولكنه ترك واشتغل بالفلاحة وصار ينظم أشياء غير مستقيمة الوزن ولا المعنى وله أشياء حسنة وسمع من داود خطيب بيت الآبار كتب عنه البرزالي وذكره في معجمه وتاريخه مات يوم عرفة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نصر الله بن نصر الله بن عثمان الجزري التاجر ولد سنة </w:t>
      </w:r>
      <w:r>
        <w:rPr>
          <w:rFonts w:cs="MS Sans Serif;Times New Roman" w:ascii="MS Sans Serif;Times New Roman" w:hAnsi="MS Sans Serif;Times New Roman"/>
        </w:rPr>
        <w:t>7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قبلها وسمع من ابن أبي عمر وابن الكمال وابن الزين وغيرهم وكان خيرا صالحا ومات في </w:t>
      </w:r>
      <w:r>
        <w:rPr>
          <w:rFonts w:cs="MS Sans Serif;Times New Roman" w:ascii="MS Sans Serif;Times New Roman" w:hAnsi="MS Sans Serif;Times New Roman"/>
        </w:rPr>
        <w:t>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حرم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نصر الله بن هجرس السلامي ابن عم الشيخ تقي الدين ابن رافع نشأ بمصر واشتغل وحفظ كتبا وسمع بدمشق من أبي بكر ابن أحمد بن عبد الدائم وغيره وحدث ومات في ذي الحجة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نصر الله بن يوسف بن أبي محمد عز الدين الأبراري مؤذن الحرم النبوي سمع الكثير بالقاهرة ومات بالمدينة فجاءة بعد فراغه من آذان الصبح بكرة العشرين من ربيع الآخر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ثلاث وستون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نصر بن جبريل بن مريفع بن مهلهل بن غياث بن عثمان الأنصاري العنبري الحنفي فتح الدين يعرف بفتح ابن عبد الله ولد سنة عشرين وسمع من أبي بكر بن باقا وحدث ذكره البرزالي في معجمه وقال مات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نصر بن حسين الرسعني شمس الدين ابن خطيب رأس العين مات في رمضان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نصير بن تمام بن معالي الأنصاري الدمشقي المؤذن ابن المؤذن ولد سنة </w:t>
      </w:r>
      <w:r>
        <w:rPr>
          <w:rFonts w:cs="MS Sans Serif;Times New Roman" w:ascii="MS Sans Serif;Times New Roman" w:hAnsi="MS Sans Serif;Times New Roman"/>
        </w:rPr>
        <w:t>6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مظفر ابن الشيرجي وعبد الوهاب ابن الحسين ابن عساكر وغيرهما وحدث سمع منه البرزالي وذكره في معجمه وقال كان ساعيا في الخير ويواظب على زيارة قبر أبيه في كل يوم ولو في الوحل مات في شوال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نصير بن صالح بن جبريل بن خلف المصري نزيل دمشق قرأ على الرشيد بن أبي الدر والزواوي وحدث عن الكمال بن عبد وعن جماعة من أصحاب ابن طبرزذ وكان قيما بمعرفة القراآت بصيرا بها عاقلا خيرا تصدر للإقراء والتلقين بعد الثمانين وقرر شيخ الإقراء بالأشرفية قال البرزالي وكان يحفظ التنبيه وعنده ديانة ومات في الثامن من ذي الحجة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نصير بن عبد الله علم الدين بن أمين الدولة المعروف بابن الصفر الأنصاري الحنفي ولد سنة </w:t>
      </w:r>
      <w:r>
        <w:rPr>
          <w:rFonts w:cs="MS Sans Serif;Times New Roman" w:ascii="MS Sans Serif;Times New Roman" w:hAnsi="MS Sans Serif;Times New Roman"/>
        </w:rPr>
        <w:t>6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ثلاثين وحفظ القرآن في صباه وقرأ على عبد الظاهر وتفقه وسمع من ابن رواج وأبي الفضل ابن الحباب وابن الجميزي وخرج له الرشيد العطار مشيخة وحدث سمع منه القطب وذكره ابن رافع وحدث عنه بالإجازة وقال مات في رجب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في التي بعد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نعمة بن سليمان بن سالم أو سليم الصالحي الحجار ولد سنة بضع وثلاثين وسمع من ابن أبي الفضل المرسي وحدث سمع منه البرزالي وذكره في معجمه وقال مات في رجب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من سطح ف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نعمة بن محمود بن زعبان الأنصاري التدمري السفاري ولد بعد السبعين وستمائة وطاف البلاد ودخل بغداد وأقام في آخر عمره بدمشق وله نظم كتب عنه منه الذهبي وقال فيه لحن وكان صالحا منور الشيبة طلق المحيا معظما عند الناس وكان يحب الحديث وأهله وسمع على كبر ومات في </w:t>
      </w:r>
      <w:r>
        <w:rPr>
          <w:rFonts w:cs="MS Sans Serif;Times New Roman" w:ascii="MS Sans Serif;Times New Roman" w:hAnsi="MS Sans Serif;Times New Roman"/>
        </w:rPr>
        <w:t>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ي الحجة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نوح رأيت خطه في استدعاء أرخ في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نوامير ويدعى عبد الله بن عمر بن الحسين الجيلي الكيلاني شمس الدين الحسيني الحنبلي كان من العدول وفرض له القاضي تقي الدين سماع الدعوى في السجن سمع على ابن أبي الفتح الحنبلي الأربعين الطيبة التي جمعها وشرحها وذلك في سنة </w:t>
      </w:r>
      <w:r>
        <w:rPr>
          <w:rFonts w:cs="MS Sans Serif;Times New Roman" w:ascii="MS Sans Serif;Times New Roman" w:hAnsi="MS Sans Serif;Times New Roman"/>
        </w:rPr>
        <w:t>6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بالشام على ناصر الدين عمر بن عبد المنعم القواس مناقب علي للإمام أحمد ثم قدم القاهرة وكان يذكر أنهم من بيت كبير في كيلان وأنه كانت لهم دار كبيرة للضيافة وحدث في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مع منه القطب الحلبي وابن رافع وقال مات في ذي القعدة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هاشم بن عبد الواحد ابن أبي حامد بن أبي المكارم بن عشائر الحلبي سمع من أحمد بن محمد بن عبد القاهر النصيبي وحدث وأجاز لشيخنا أبو بكر بن حسين مولده بالقاهرة سنة </w:t>
      </w:r>
      <w:r>
        <w:rPr>
          <w:rFonts w:cs="MS Sans Serif;Times New Roman" w:ascii="MS Sans Serif;Times New Roman" w:hAnsi="MS Sans Serif;Times New Roman"/>
        </w:rPr>
        <w:t>6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هبة الله بن أحمد بن يعلى المصري الحنفي بدر الدين يعرف بابن الشجاع تفقه وتميز وأخذ عن العز ابن الفرات وسمع من القطب الحلبي وابن سيد الناس وغيرهما ودرس وأعاد واتفق أن السراج الهندي استنابه في الحكم فحكم يوم الخميس أول يوم من رمضان ومن الغد فتوعك ثم طعن ومات في ليلة الاثنين خامسه من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هبة الله بن معمر الشيخ المسند الفقيه المحدث المعمر الصالح شمس الدين أبو عبد الله المعري ثم الحلبي سمع من التاج ابن المكارم محمد ابن الكمال أحمد النصيبي جزء محمد بن الفرج الأزرق وحدث به سمعه منه ابن عشائر و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همام بن إبراهيم بن الخضر بن همام بن فارس القرشي ناصر الدين سمع من النجيب وغيره وحدث وكان حسن الخط محبا في الفقراء والطلبة وله نظم وسط وباشر في الخدم وكان جوادا وناب في نظر المرستان فحسنت سيرته مات في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بي الهيجا بن محمد الهذباني الأربلي عز الدين قدم حلب شابا واشتغل وجالس العز الضرير وكان جيد المشاركة في الأدبيات وكان مهيبا يلبس عمامة مدورة ويرسل شعره إلى أكتافه وكان متولي مدينة دمشق وفيه تشيع ومات س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وعد الل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نقل من محمد بن خلي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وفاء الشاذلي ولد س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أخذ عن الشيخ ياقوت وغيره ونبغ في النظم وأنشأ قصائد على طريق ابن الفارض وغيره من الاتحادية واجتمع عليه خلق كثير يعتقدونه وينسبون إليه ونشأ ابنه ثم ذريتهم ولأتباعهم فيهم غلو مفرط ومات الشيخ محمد في شهر ربيع الآخر سنة </w:t>
      </w:r>
      <w:r>
        <w:rPr>
          <w:rFonts w:cs="MS Sans Serif;Times New Roman" w:ascii="MS Sans Serif;Times New Roman" w:hAnsi="MS Sans Serif;Times New Roman"/>
        </w:rPr>
        <w:t>76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الوليد ابن الأحمر صاحب غرناطة كان غاية في الشجاعة وتسلطن بعد أبيه وقتل في المحرم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دولته ثمانية أعوام وعمره عشرون سنة وكانت أمه أمة رومية وأقيم أخوه أبو الحجاج يوسف وله حينئذ سبع عشرة سنة تقريبا وكان لمحمد من الإقدام والشجاعة والجرأة أمر عجيب بحيث أنه هجم على مدينة للفرنج في أربعين فارسا وبعث إلى ملكهم أن ابرز فقد حصلت في قبضتك فما هجم عليه بل أضافه وخد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لاجين الصقري المنجكي المعروف بابن الحسام الأمير ناصر الدين ذكره طاهر بن حبيب في ذيل تاريخ والده وأثنى عليه بالمعرفة بتدبير المملكة وقد ولي ناصر الدين المذكور الوزارة في أيام الملك الظاهر وباشرها بحرمة ومهابة ورتب بحضرته من كان وزيرا قبله وكانوا أربعة فرتبهم في استيفاء الدولة وكانوا يجلسون بحضرته ويكتبون وكان من جملتهم سعد الدين ابن البقدي وقد كان ناصر الدين قبل ذلك خدم عنده وهو شاب دويدارا فكان استقر في خدمته ثم انعكس الأمر ومات سنة </w:t>
      </w:r>
      <w:r>
        <w:rPr>
          <w:rFonts w:cs="MS Sans Serif;Times New Roman" w:ascii="MS Sans Serif;Times New Roman" w:hAnsi="MS Sans Serif;Times New Roman"/>
        </w:rPr>
        <w:t>79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لاقوش الجوكنداري أحد الأمراء بدمشق وناب بحمص وبعلبك ثم نفي من دمشق بعد صرغتمش ثم رضي عليه يلبغا وأمره طلبخاناة بدمشق فمات عقب ذلك وله آثار حسنة منها خان عند عقبة الرمان وجامع وخان وحمام ببعلبك ومات في شوال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ست وخمس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حيى بن أحمد بن سالم الدمشقي بدر الدين ابن الخشاب دخل في الجندية وتنقل في المباشرات إلى أن مات في شوال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حيى بن أحمد بن علي بن ياسين شمس الدين الحميري ابن المعلم ولد سنة </w:t>
      </w:r>
      <w:r>
        <w:rPr>
          <w:rFonts w:cs="MS Sans Serif;Times New Roman" w:ascii="MS Sans Serif;Times New Roman" w:hAnsi="MS Sans Serif;Times New Roman"/>
        </w:rPr>
        <w:t>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عبد الدائم جزء ابن الفرات ومن عمر الكرماني أربعين عبد الخالق ومن ابن أبي عمر والفخر وغير واحد وحدث ذكره البرزالي في معجمه وقال مات في صفر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يحيى بن ثابت بن أحمد بن الحافظ رشيد الدين العطار المصري ول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حيى بن الخضر بن غانم بن سلطان الأنصاري القليوبي مجد الدين ابن قمر الدولة ولد في ربيع الأول سنة </w:t>
      </w:r>
      <w:r>
        <w:rPr>
          <w:rFonts w:cs="MS Sans Serif;Times New Roman" w:ascii="MS Sans Serif;Times New Roman" w:hAnsi="MS Sans Serif;Times New Roman"/>
        </w:rPr>
        <w:t>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بإفادة عمه صالح من ابن رواج وحدث عنه واستقر أحد الشهود بقليوب وولي الحسبة بها سمع منه البرزالي وحدث عنه في معجمه و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يحيى بن الزكي روى عن ابن النحاس ودرس ومات في سنة أربع وأربع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حيى بن عبد الرحمن بن أحمد بن ربيع القرطبي المالكي الأشعري نزيل مالقة ولد بقرطبة سنة </w:t>
      </w:r>
      <w:r>
        <w:rPr>
          <w:rFonts w:cs="MS Sans Serif;Times New Roman" w:ascii="MS Sans Serif;Times New Roman" w:hAnsi="MS Sans Serif;Times New Roman"/>
        </w:rPr>
        <w:t>6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بيه فكان خاتمة أصحابه بالسماع وأخذ عن الدباج والشلوبين وابن الطيلسان وغيرهم وصار محدث مالقة وفقيهها ووزيرها من جملة محفوظاته المقامات وانتهى إليه علو الإسناد بمالقة مات في </w:t>
      </w:r>
      <w:r>
        <w:rPr>
          <w:rFonts w:cs="MS Sans Serif;Times New Roman" w:ascii="MS Sans Serif;Times New Roman" w:hAnsi="MS Sans Serif;Times New Roman"/>
        </w:rPr>
        <w:t>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ي القعدة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يحيى بن عبد الله بن محمد بن أحمد العزفي من أهل سبتة أبو القاسم بن أبي زكرياء بن أبي طالب قال ابن الخطيب كان من أهل البراعة والذكاء وانتهت إليه الرياسة بسبتة بلده كسلفه وهم من رؤسائها فلما خلع عند تغلب ابن عمه عليها انتقل إلى غرناطة فأقام بها واشتهر أدبه وله يد في الطب وذوق فيه ثم انتقل إلى العدوة فكتب عن ملوكها ومن شعره في بعض القضاة بفا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ت بفاس أمور القضـاء                      فأحدثت فيها أمورا شنيعة</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ت لنفسك باب الفتـوح                      وغلقت للناس باب الشريعة يشير إلى بابين من أبواب المدينة المذكو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حيى بن عبيد بن سلامة بن ناصر بن نصر بن غازي بن هاشم ابن منقذ بن سليم الأذرعي الشاعر ولد في صفر سنة </w:t>
      </w:r>
      <w:r>
        <w:rPr>
          <w:rFonts w:cs="MS Sans Serif;Times New Roman" w:ascii="MS Sans Serif;Times New Roman" w:hAnsi="MS Sans Serif;Times New Roman"/>
        </w:rPr>
        <w:t>6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منه البرزالي وذكره في معجمه وأنشد له قصيدة أو ل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غصن رطيب ما حوته الغلائل                      وهل شمأل ماست به أم شمائ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ذكرني داعي الصبـابة قـده                      إذا ماس غصن أو ترنح ذابـل محمد بن يحيى بن عمران بن فزارة الكفري ولد سنة </w:t>
      </w:r>
      <w:r>
        <w:rPr>
          <w:rFonts w:cs="MS Sans Serif;Times New Roman" w:ascii="MS Sans Serif;Times New Roman" w:hAnsi="MS Sans Serif;Times New Roman"/>
        </w:rPr>
        <w:t>6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ول سنة </w:t>
      </w:r>
      <w:r>
        <w:rPr>
          <w:rFonts w:cs="MS Sans Serif;Times New Roman" w:ascii="MS Sans Serif;Times New Roman" w:hAnsi="MS Sans Serif;Times New Roman"/>
        </w:rPr>
        <w:t>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محمد بن طلحة سمع منه البرزالي وذكره في معجمه وقال مات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يحيى بن غالب الكلابي الوادي آشي أبو عبد الله الطرائفي كان أحد مشيخة بلده وصدر القضاة بها قرأ على الأستاذ محمد بن عبد النور وغيره وباشر القضاء والتدريس والفتيا وله نظم ومدائح منها يخاطب بعض السلاطين لما ول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ـــاءت بـــك الـــدنـــيا وأشـــرق نـــورهــــا                      ولاح عــلـــيهـــا بـــشـــرهـــا وســـرورهــ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ذا عنوان نظمه ومات في شوال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سن ذكره ابن الخ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حيى بن فضل الله بدر الدين ابن محيي الدين كاتب السر ولد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عانى صناعة أبيه وكان في خدمته بدمشق ومصر استكتبه أخوه في توقيع الدست بدار العدل وأرسله أخوه علاء الدين إلى دمشق فباشر كتابة السر بها عوضا عن أخيه شهاب الدين وذلك في رجب سنة </w:t>
      </w:r>
      <w:r>
        <w:rPr>
          <w:rFonts w:cs="MS Sans Serif;Times New Roman" w:ascii="MS Sans Serif;Times New Roman" w:hAnsi="MS Sans Serif;Times New Roman"/>
        </w:rPr>
        <w:t>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شقيق شهاب الدين وكان أحب إخوته إليه وإلى أبيه وسد بدر الدين الوظيفة عن أخيه علاء الدين لما توجه إلى الكرك صحبة الناصر أحمد وكان عاقلا ساكنا كثير الصمت حسن السيرة أحبه الناس ومات في رجب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حيى بن محمد بن بدر بن محمد بن يعيش الجزري التاج أخو الإمام أحمد بن بدر ولد في أول سنة خمس أو آخر سنة </w:t>
      </w:r>
      <w:r>
        <w:rPr>
          <w:rFonts w:cs="MS Sans Serif;Times New Roman" w:ascii="MS Sans Serif;Times New Roman" w:hAnsi="MS Sans Serif;Times New Roman"/>
        </w:rPr>
        <w:t>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جده في الثانية في سنة </w:t>
      </w:r>
      <w:r>
        <w:rPr>
          <w:rFonts w:cs="MS Sans Serif;Times New Roman" w:ascii="MS Sans Serif;Times New Roman" w:hAnsi="MS Sans Serif;Times New Roman"/>
        </w:rPr>
        <w:t>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مع على ابن عبد الدائم وعبد الوهاب ابن الناصح وابن أبي عمر والفخر وغيرهم سمع منه البرزالي وذكره في معجمه وقال مات في صفر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حيى بن محمد بن سعد بن عبد الله بن سعد بن مفلح بن عبد الله ابن نمير المقدسي ثم الصالحي ولد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ابن مشرف وأسمع على سليمان بن حمزة وفاطمة بنت جوهر وهدية بنت عسكر وعثمان بن إبراهيم الحمصي وأبيه والدشتي وابن تمام والقاسم بن عساكر وأبي نصر ابن الشيرازي وأبي بكر بن عبد الدائم والمطعم وغيرهم فأكثر جدا وأقبل على الطلب فسمع بدمشق وبعلبك ونابلس وحلب وغيرها وحدث هو وأبوه وجده وجد والده وكتب ما لا يحصر ذكره الذهبي في المعجم المختص فقال مفيد الطلبة الفاضل البارع طلب بنفسه سنة </w:t>
      </w:r>
      <w:r>
        <w:rPr>
          <w:rFonts w:cs="MS Sans Serif;Times New Roman" w:ascii="MS Sans Serif;Times New Roman" w:hAnsi="MS Sans Serif;Times New Roman"/>
        </w:rPr>
        <w:t>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حل وخرج للشيوخ قلت وخطه مليح قوي إلى الغاية وكان جيد المعرفة بالأجزاء والطبق وشيوخ الرواية قال ابن رافع خرج المتباينات والمشيخات وأكثر جدا وكان حسن الخلق كثير المروءة متواضعا وقال ابن كثير شرع في عمل مشيخة كبيرة للبرزالي فلم يتم ومات في ذي القعدة سنة </w:t>
      </w:r>
      <w:r>
        <w:rPr>
          <w:rFonts w:cs="MS Sans Serif;Times New Roman" w:ascii="MS Sans Serif;Times New Roman" w:hAnsi="MS Sans Serif;Times New Roman"/>
        </w:rPr>
        <w:t>75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حيى بن محمد بن عبد الرحمن الحنفي بدر الدين ابن الفويرة ولد سنة </w:t>
      </w:r>
      <w:r>
        <w:rPr>
          <w:rFonts w:cs="MS Sans Serif;Times New Roman" w:ascii="MS Sans Serif;Times New Roman" w:hAnsi="MS Sans Serif;Times New Roman"/>
        </w:rPr>
        <w:t>6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بالعلم وسمع على جماعة وحدث وشغل الناس بالجامع ودرس بالخاتونية وخطب بالزنجيلية وكان رفيقا للقاضي فخر الدين المصري يجاريه في الاشتغال فنا بفن قال الصفدي لم يكن في طبعه مع تفننه وزن الشعر ومات في شعبان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الد شرف الدين عبد الله الماضي ذكره واغتبط به أبوه وعاش بعده بضع س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حيى بن محمد بن يحيى بن أحمد بن محمد بن بكر بن سعد الأشعري أبو عبد الله المالكي يعرف بابن بكر ولد سنة </w:t>
      </w:r>
      <w:r>
        <w:rPr>
          <w:rFonts w:cs="MS Sans Serif;Times New Roman" w:ascii="MS Sans Serif;Times New Roman" w:hAnsi="MS Sans Serif;Times New Roman"/>
        </w:rPr>
        <w:t>6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بي القاسم ابن الطيلسان وأبي عبد الله محمد بن عباس وأبي عبد الله ابن ربيع وأبي جعفر بن الزبير وأبي عبد الله بن رشيد وأبي عبد الله بن العماد وغيرهم وأجاز له أبو محمد بن هارون والدمياطي والأبرقوهي في آخرين من أهل مصر والحجاز قال ابن الخطيب كان من صدور العلماء وأعلام الفضلاء نزاهة ومعرفة عارفا بالأحكام والقراآت مبرزا في الحديث تاريخا وأنسابا وأسماء قائما على العربية مشاركا في الفروع والأصول واللغة حسن الخلق منطرح التصنع مقتصدا في الملبس والمطعم عزيز النفس ولي المشيخة ببلده ثم ولي الخطابة والقضاء بغرناطة في المحرم سنة </w:t>
      </w:r>
      <w:r>
        <w:rPr>
          <w:rFonts w:cs="MS Sans Serif;Times New Roman" w:ascii="MS Sans Serif;Times New Roman" w:hAnsi="MS Sans Serif;Times New Roman"/>
        </w:rPr>
        <w:t>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صدع بالحق وبهرج الشهود فزيف منهم أكثر من سبعين نفسا وناله بذلك مشقة شديدة واستمر على رأيه ولم يقبل في أحد منهم شفاعة وكان يقرئ فنونا جمة وكان له مع كل قولة صولة وعلى كل من لا يعرف دره درة ولم يزل إلى أن مات شهيدا بيد العدو في الوقعة الكبرى بظاهر طريف في جمادى الأولى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حيى بن محمد بن يحيى بن الحكم الأموي الشافعي جمال الدين أبو الفتح الشاعر الفاضل المعروف بالمصري ولد سنة </w:t>
      </w:r>
      <w:r>
        <w:rPr>
          <w:rFonts w:cs="MS Sans Serif;Times New Roman" w:ascii="MS Sans Serif;Times New Roman" w:hAnsi="MS Sans Serif;Times New Roman"/>
        </w:rPr>
        <w:t>6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مع منه البرزالي وحدث عنه من شعره في معجمه وقال قدم علينا من القاهرة وسكن الرواحية ومدح ابن صصري وغيره من أعيان البلد ثم نزح إلى حلب وكان آية في النظم والنثر يملي على جماعة في آن واحد يملي على هذا نصف بيت وعلى آخر وآخر ثم يكمل للأول ثم للثاني ثم للثالث بحيث يسبق بنظمه كتابة المستملي ومات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 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ال فؤادي ضل في حسن وجهه                      وذا عجب شأن الأهلة أن تهـد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علت الهوى سعي والدر حـقـه                      فلم يثنه للعطف سؤلي ولا قصدي وطاف البلاد إلى العراق والحجاز والشامات وكان أديبا بارعا وأثنى عليه ابن حبيب وأرخ وفاته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إحدى وخمس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حيى بن موسى الصائغ شرف الدين بن أبي البركات المعروف بابن صعب عذاره مات في ذي الحج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حيى البغدادي ثم الدمشقي الأبري سمع من الصفي عبد المؤمن وأخذ عنه الفرائض وكان ماهرا فيها وفي الجبر والمقابلة مشهورا بذلك وسمع على كبر من المزي وغيره ومات في المحرم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حيى بت الهنتائي المنصور أبو عصيدة بن الواثق ملك تونس كان مهيبا جيد الرأي حميد السيرة وكان جيشه سبعة آلاف نفس مات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يعقوب بن إلياس ابن النحوية الدمشقي بدر الدين قال الذهبي في معجمه الإمام البارع النحوي بدر الدين أبو عبد الله الحموي ولد سنة بضع وخمسين وأخذ عن القاضي نجم الدين البارزي وجمال الدين ابن واصل وغيرهما وصار رأسا في العربية والمعاني والبيان خيرا كيسا متواضعا وقورا مقتصدا في أموره وكان مقيما بحماة ثم تحول إلى دمشق وأخذ عنه نجم الدين القحفازي واختصر المصباح في المعاني والبيان وسماه ضوء المصباح وشرحه في مجلدين سماه أسفار الصباح عن ضوء المصباح وشرح ألفية ابن معطي قال الجلال القزويني سألته عن قول أبي النج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صبحت أم الخيار تدعي                      علي ذنبا كله لم أصـنـع في تقديم حرف النفي وتأخيره فما أجاب بشيء قال الصفدي قد تكلم ابن النحوية في شرح المصباح على هذا البيت كلاما جيدا فلعله لم يستحضره حينئذ قلت أو كان له عذر عن ذلك قال النجم القحفازي أنشدني شيخنا بدر الدين ابن النحوية من لفظه لنفسه يخاطب شاعرا مدح صاحب حماة بقصي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نشدا هذا القريض مـتـيم                      جودا يحاذر من أليم صدود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تمله وتـصـده وتـظـنـه                      أن قد أغار على فريد عقودها قال الصفدي لا يقال إلا حاذرت وكذا لا يقال صده إنما يقال صد عنه فلعله أراد حاذرت بمعنى خفت وتصده بمعنى تجفوه قال الذهبي مات في صفر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عقوب بن بدران بن منصور بن بدران بن منصور عماد الدين الجرائدي الأنصاري الدمشقي نزيل مصر ثم بيت المقدس ولد سنة </w:t>
      </w:r>
      <w:r>
        <w:rPr>
          <w:rFonts w:cs="MS Sans Serif;Times New Roman" w:ascii="MS Sans Serif;Times New Roman" w:hAnsi="MS Sans Serif;Times New Roman"/>
        </w:rPr>
        <w:t>6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بنت الجميزي والسبط والمنذري والرشيد العطار وأجاز له السخاوي وتلا بالسبع على الكمال الضرير وسمع منه الشاطبية ومن عيسى بن مكي ومن ولد الشاطبي على ثلاثتهم بكمالها إلا ابن الشاطبي ففاته من سروة له إلى آخرها وذلك بعد أن حفظها وأجاز له الكمال الضرير في عدة ختمات بما تضمنته الشاطبية والتيسير وأذن له أن يقرئ بذلك وذلك في ذي الحجة سنة </w:t>
      </w:r>
      <w:r>
        <w:rPr>
          <w:rFonts w:cs="MS Sans Serif;Times New Roman" w:ascii="MS Sans Serif;Times New Roman" w:hAnsi="MS Sans Serif;Times New Roman"/>
        </w:rPr>
        <w:t>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ا شهادة نصر المنبجي ومحي الدين ولد الكمال وغيرهما وجود الخط ودخل اليمن وحدث بأماكن ومات بالقدس بعد استيطانه ثمان سنين في ذي الحجة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مسموعه على ابن السبط مجلس المعداني وحديث خالد التاجر والتوكل لابن أبي الدنيا والأول من ابن بشران والمنتقى من أماليه والخامس من أمالي ابن مطيع والسفينة المشتملة على خمسة أجزاء عرفت بالجرائدية وسمع على ابن الجميزي سفينة أخرى فيها سبعة أجزاء عرفت أيضا بالجرائدية قد سمعها عليه شيخنا بالإجازة شهاب الدين ابن العز الحنب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يعقوب بن زيد البلغياني الشافعي ولد س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سمع مع تقي الدين السبكي على ابن الصواف ثم أكثر السماع إلى أن مات في جمادى الأولى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عدلا فاضلا ورعا دين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عقوب بن عبد الكريم بن أبي المعالي الحلبي ثم الدمشقي ناصر الدين ابن الصاحب شرف الدين كان أولا يعرف بابن الصاحب ثم صار يعرف بناصر الدين بن يعقوب ولد سنة بضع وسبعمائة وتعانى الاشتغال وقرأ القرآن على التاج الرومي وحفظ التنبيه ومختصر ابن الحاجب والحاجبية وقرأ على ابن إمام المشهد وابن خطيب جبرين والأثير الأبهري وأذن له ابن الزملكاني في الإفتاء وكان قاضيا بحلب ودرس في حلب بالنورية والأسدية وكان على ذهنه من العلاج جملة ويستحضر كتاب القانون ومن المعاني والبيان كثيرا وأول ما ولي كتابة الإنشاء بحلب ثم توقيع الدست وكان أرغون النائب يقربه ويكرمه ثم ولي كتابة السر بحلب عوضا عن الشهاب بن القطب سنة </w:t>
      </w:r>
      <w:r>
        <w:rPr>
          <w:rFonts w:cs="MS Sans Serif;Times New Roman" w:ascii="MS Sans Serif;Times New Roman" w:hAnsi="MS Sans Serif;Times New Roman"/>
        </w:rPr>
        <w:t>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ولي كتابة السر بدمشق سنة </w:t>
      </w:r>
      <w:r>
        <w:rPr>
          <w:rFonts w:cs="MS Sans Serif;Times New Roman" w:ascii="MS Sans Serif;Times New Roman" w:hAnsi="MS Sans Serif;Times New Roman"/>
        </w:rPr>
        <w:t>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ي بها تدريس الشاميتين ومشيخة الشيوخ وكان ينظم سريعا ويكتب خطا حسنا واستمر بيده تدريس الأسدية بحلب وقضاء العسكر إلى أن مات بدمشق وحصل لأولاده الإقطاعات من إمرة العشرة فما دونها ولمماليكه وألزامه الرواتب الوافرة على الديوان والجامع واقتنى من الكتب النفيسة شيئا كثيرا إلى الغاية ومن الأملاك والبساتين المعظمة بدمشق وبلادها وحلب ومعاملاتها ما شاء الله وبحث على فخر الدين ابن خطيب جبرين الكشاف وقرأ على الأبهري نصف التذكرة للطوسي وأخذ النحو عن العلم طلحة قال الصفدي ذكر لي أنه أحضر على سنقر الزيني في الرابعة وكان مولده سنة بضع وسبعمائة قال وهذا لا ينتظم لأن وفاة سنقر سنة ست قلت فتحمل على أنه ولد في أول سنة ثلاث ويتفرع على أن البضع من ثلاث إلى تسع ولابن نباتة فيه مدائح كثيرة ومن نظم ابن يعقو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بب شب في صنـاعـتـه                      ريحانة الوقت منشئ الطر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أن أنـفـاسـه لآلـتــه                      روح تثير الحياة في القصب قال الصفدي كان محفوظا إلى الغاية ولم يكن فيه شر مع الاحتمال الكثير وكظم الغيظ ونقل إلى كتابة السر بحلب في سنة ستين ثم أعيد إلى كتابة سر دمشق سنة </w:t>
      </w:r>
      <w:r>
        <w:rPr>
          <w:rFonts w:cs="MS Sans Serif;Times New Roman" w:ascii="MS Sans Serif;Times New Roman" w:hAnsi="MS Sans Serif;Times New Roman"/>
        </w:rPr>
        <w:t>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شرها إلى أن مات قال وبيني وبينه مكاتبات ومراجعات قال وكتب إلي في ليلة مطي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أن القطر في ساق الدجى                      لؤلؤ رصع ثوبـا أسـو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ذا ما قارب الأرض غـدا                      فضة تشرق من بعد المـدا قال الصفدي كان من رجالات الدهر حزما وعزما وسياسة ودرية ينال مقاصده ولو كانت عند النعائم ويتناول الثريا قاعدا غير قائم وكان وجيها عند النواب يثني عليه أصحاب السيوف والأقلام مع السكون والأخلاق المرضية وكان لا يواجه أحدا بما يكره وقال مرة أنا أوقع عن الله وعن رسول الله وعن السلطان وعن النائب وعن قاضي القضاة وقل أن اجتمعت هذه لغيره لأنه كان يفتي فهو يوقع عن الله ورسوله وكاتب سر وهو يوقع عن السلطان والنائب وكان بيده توقيع القاضي فاستمر قال ابن كثير كانت فيه نباهة وممارسة للعلم وجودة طباع وإحسان بحسب ما يقدر عليه فليس يتوسم فيه سوء المهابة والعفة وقد حلف لي في وقت بالأيمان المغلظة أنه لم يكن منه فاحشة اللواط قط ولا خطر له ذلك وذكر له أشياء غير ذلك من عفته قال ابن رافع سمع من إبراهيم ابن العجمي وغيره وحدث خرجت له مشيخة وكان متواضعا ذا مروءة وتودد وكانت وفاته في سادس ذي القعدة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عقوب بن علي بن عثمان بن يعقوب بن عبد الحق المريني أبو زيان بن عبد الرحمن بن أبي الحسن بن أبي سعيد وكان والي الفرنج خوفا على نفسه فطلب فوصل إلى فاس في صفر سنة </w:t>
      </w:r>
      <w:r>
        <w:rPr>
          <w:rFonts w:cs="MS Sans Serif;Times New Roman" w:ascii="MS Sans Serif;Times New Roman" w:hAnsi="MS Sans Serif;Times New Roman"/>
        </w:rPr>
        <w:t>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الوزير يومئذ عمر بن عبد الله بن علي الياباني ثار بعمه أبي سالم وأقام أبا عمر بن يعقوب وكان معتوها فاستدعي بأبي زيان هذا وكان عبد الحليم ابن عمه قد نازلهم فلما وصل أبو زيان رجع عبد الحليم إلى سجلماسة فتملكها وقام الوزير بالأمر وكان فاضلا قليل الكلام حسن الشكل مشتغلا بخاصة نفسه فلم يزل على ذلك إلى أن راب الوزير منه ريب فراده في بئر وأشاع أنه أفرط في السكر فسقط في البئر داخل البستان واستقر بعمه عبد العزيز ابن السلطان أبي الحسن فظفر بالوزير المذكور فقتله واستمر إلى سنة </w:t>
      </w:r>
      <w:r>
        <w:rPr>
          <w:rFonts w:cs="MS Sans Serif;Times New Roman" w:ascii="MS Sans Serif;Times New Roman" w:hAnsi="MS Sans Serif;Times New Roman"/>
        </w:rPr>
        <w:t>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مات قام ولده ثم عزل وقرر ابن عمه أبو العباس نقلت ذلك كله من خط ابن مرزو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وسف بن أحمد بن عبد الدائم الحلبي الأصل المصري محب الدين ولد بالقاهرة سنة </w:t>
      </w:r>
      <w:r>
        <w:rPr>
          <w:rFonts w:cs="MS Sans Serif;Times New Roman" w:ascii="MS Sans Serif;Times New Roman" w:hAnsi="MS Sans Serif;Times New Roman"/>
        </w:rPr>
        <w:t>6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رشيد ابن المعلم والشريف موسى بن علي الموسوي والشريف الزينبي وابن هارون وست الوزراء وابن الشحنة وحسن الكردي وموسى بن عطوف في آخرين واشتغل وحصل فنونا من العلم وقرأ بالسبع على التقي الصائغ وتخرج بالبرهان الرشيدي وأخذ العربية عن أبي حيان والتلخيص عن الجلال مصنفه وأخذ عن التقي السبكي والقطب السنباطي والتاج التبريزي وشرح التسهيل شرحا حسنا وترقى إلى أن ولي نظر الجيش بالديار المصرية ففاق من قبله من الأكابر فضلا عن أقرانه في المروءة والعصبية لجميع الناس ممن يقصده خصوصا طلبة العلم فكان لهم في أيامه من المكارم والأفضال ما لا يعبر عنه ولا يحصى كثرة حتى أني لم أدرك أحدا من المشايخ إلا ويحكي عنه في هذا الباب ما لا يحكيه الآخر ولم يزل في عزه وجاهه ومهابته إلى أن مات وكان مع تفرط إحسانه ومكارمه بخيلا على الطعام جدا حتى حكى لي حموي كريم الدين بن عبد العزيز وكان ممن يلازمه أنه كان يسمعه يقول إذا رأيت شخصا أمعن في طعامي أظن أنه يضرب بطني بسكين وقد ذكره الذهبي في أصحاب التقي الصائغ بمصر سنة </w:t>
      </w:r>
      <w:r>
        <w:rPr>
          <w:rFonts w:cs="MS Sans Serif;Times New Roman" w:ascii="MS Sans Serif;Times New Roman" w:hAnsi="MS Sans Serif;Times New Roman"/>
        </w:rPr>
        <w:t>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اش بعد ذلك أكثر من خمسين سنة وبلغني أنه أعاد القراءة على بعض أصحاب الصائغ لبعد عهده بالفن ولم يزل في عزه وجاهه إلى أن مات في </w:t>
      </w:r>
      <w:r>
        <w:rPr>
          <w:rFonts w:cs="MS Sans Serif;Times New Roman" w:ascii="MS Sans Serif;Times New Roman" w:hAnsi="MS Sans Serif;Times New Roman"/>
        </w:rPr>
        <w:t>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ي الحجة سنة </w:t>
      </w:r>
      <w:r>
        <w:rPr>
          <w:rFonts w:cs="MS Sans Serif;Times New Roman" w:ascii="MS Sans Serif;Times New Roman" w:hAnsi="MS Sans Serif;Times New Roman"/>
        </w:rPr>
        <w:t>77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تخلف عن الأشرف لما خرج للحج بسبب ضعفه فسلم من الفتنة لكنه استمر في ضعفه حتى 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يوسف بن أحمد بن محمد بن عبد الغني الاسكندري شرف الدين ابن غنوم سمع من علي بن أحمد القرافي سابع الخلعيات أنا بن الصباح وحدث عنه بالإسكندرية سمع منه الشيخ جمال الدين ابن ظه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يوسف بن إسحاق بن يوسف الصعبي الدلاصي زين الدين أبو المعالي سمع من المنذر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ثم ولي حسبة الحسينية خارج القاهرة وحدث أخذ عنه السبكي وكان مرضيا مات في سابع جمادى الأولى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اهرة ودفن بالقرا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وسف بن إسمعيل بن فرح بن إسمعيل بن يوسف بن محمد بن نصر بن أحمد بن محمد بن خميس بن مقبل الخزرجي الأنصاري أبو عبد الله ولي السلطنة بالأندلس في يوم عيد الفطر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د موت أبيه وهو يافع وكان وقورا كثير الترافة ظاهر الشفقة مائلا إلى الخير وطالت أيامه إلى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وسف بن إلياس الرومي الحنفي الشيخ شمس الدين القونوي ولد سنة بضع عشرة واشتغل بالعلم في بلاده ثم قدم دمشق فأقام بها يشغل الناس ويشتغل بالعلم والعبادة والانقطاع ولم يتول بها وظيفة ولا تدريسا إلى أن فاق أهل زمانه في العبادة والزهادة وارتفع صيته وقبلت شفاعته وخضع له الكبار وصنف التصانيف المفيدة واشتهر وكان يبالغ في إنكار المنكر إلى أن مات سنة </w:t>
      </w:r>
      <w:r>
        <w:rPr>
          <w:rFonts w:cs="MS Sans Serif;Times New Roman" w:ascii="MS Sans Serif;Times New Roman" w:hAnsi="MS Sans Serif;Times New Roman"/>
        </w:rPr>
        <w:t>78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وسف بن الحسن بن محمد بن محمود بن الحسن الزرندي المدني الحنفي شمس الدين أخو نور الدين علي قرأت في مشيخة الجنيد البلياني تخريج الحافظ شمس الدين الجزري الدمشقي نزيل شيراز أنه كان عالما وأرخ مولده سنة </w:t>
      </w:r>
      <w:r>
        <w:rPr>
          <w:rFonts w:cs="MS Sans Serif;Times New Roman" w:ascii="MS Sans Serif;Times New Roman" w:hAnsi="MS Sans Serif;Times New Roman"/>
        </w:rPr>
        <w:t>6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فاته بشيراز سنة بضع وخمسين وسبعمائة وذكر أنه صنف درر السمطين في مناقب السبطين وبغية المرتاح جمع فيها أربعين حديثا بأسانيدها وشرحها قال وخرج له البرزالي مشيخة عن مائة شيخ قلت مات البرزالي قبله بأكثر من ثلاثين سنة ورأس بعد أبيه بالمدينة وصنف كتبا عديدة ودرس في الفقه والحديث ثم رحل إلى شيراز فولي القضاء بها حتى مات سنة سبع أو ثمان وأربعين ذكره ابن فرح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وسف بن خسرو الذهبي ناصر الدين أبو عبد الله سمع من الأبرقوهي مجلس رزق الله وسمع من آخرين وطلب بنفسه وكتب الطباق ثم ترك ولزم صناعته ذكره ابن رافع وقال مات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وسف بن داود بن حسن بن حسين بن كافور العمري ناصر الدين ولد سنة ستين تقريبا وخدم جنديا دهرا طويلا ثم انقطع ولازم الجامع وكان سمع من المسلم علان والقطب بن أبي عصرون جزء الأنصاري ومن محمد بن إسرائيل الشاعر سمع منه فضيلة البيوت وحدث سمع منه البرزالي وذكره في معجمه وقال قرأت عليه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لت حدث بعد موت البرزالي مرارا منها في ذي الحجة سنة </w:t>
      </w:r>
      <w:r>
        <w:rPr>
          <w:rFonts w:cs="MS Sans Serif;Times New Roman" w:ascii="MS Sans Serif;Times New Roman" w:hAnsi="MS Sans Serif;Times New Roman"/>
        </w:rPr>
        <w:t>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رخه ابن رافع في شوال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يوسف بن سليمان بن يوسف القليبي أبو القاسم الرندي المعروف بابن الحبالة قال ابن الخطيب كان من أهل السمت والوقار حسن الخط له شعر وسط ومدائح وولي القضاء ببلده ومن شعره قص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عد التذكر في الهوى لمتيم                      يشكو النوى من ظالم متظلم ومات في صفر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وسف بن صالح الدمشقي المالكي شمس الدين القفصي ولد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قاضي شرف الدين البارزي قاضي حماة وغيره وولي مشيخة الحديث السامرية وناب في الحكم وله نظم وفضائل مات في شهر ربيع الأول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يوسف بن عبد الحميد بن علي الزهري الطوسي شرف الدين الاسكندراني سمع من ابن أبي الذكر وحدث ذكره ابن رافع في معجمه وأرخه 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وسف بن عبد الرحمن المزي ولد الحافظ جمال الدين مات سنة بضع وستين وسبعمائة بماردين رأيته بخط الشيخ بدر الدين ابن سلامة المارديني وذكر أن أول قدومه إلى ماردين كان سنة </w:t>
      </w:r>
      <w:r>
        <w:rPr>
          <w:rFonts w:cs="MS Sans Serif;Times New Roman" w:ascii="MS Sans Serif;Times New Roman" w:hAnsi="MS Sans Serif;Times New Roman"/>
        </w:rPr>
        <w:t>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ذلك في حياة وال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يوسف بن عبد الرحمن الدمشقي نقيب دروس الحنفية أجاز في سنة ثمانين وسبعمائة وكتب عنه ابن سك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وسف بن عبد الغني بن ترشك البغدادي تاج الدين المقرئ الصوفي ولد في رجب سنة </w:t>
      </w:r>
      <w:r>
        <w:rPr>
          <w:rFonts w:cs="MS Sans Serif;Times New Roman" w:ascii="MS Sans Serif;Times New Roman" w:hAnsi="MS Sans Serif;Times New Roman"/>
        </w:rPr>
        <w:t>6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الحصين وأجاز له جماعة وقرأ بالروايات وكان ذا سمت حسن وخلق طاهر ونفس عفيفة حسن الصوت مطرب إلى الغاية وقدم دمشق مرارا وحدث وحج غير مرة ثم عاد إلى بلده وأضر بآخرة ومات في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وسف بن عبد القادر بن يوسف بن سعد الله بن مسعود الخليلي ثم الصالحي الحنبلي ولد سنة </w:t>
      </w:r>
      <w:r>
        <w:rPr>
          <w:rFonts w:cs="MS Sans Serif;Times New Roman" w:ascii="MS Sans Serif;Times New Roman" w:hAnsi="MS Sans Serif;Times New Roman"/>
        </w:rPr>
        <w:t>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 على التقي سليمان والمطعم وابن الشيرازي وغيرهم فأكثر وخرج له الحسيني مشيخة وحدث بها وكان فقيها صينا متعففا أثنى عليه ابن رافع وغيره مات في شوال سنة </w:t>
      </w:r>
      <w:r>
        <w:rPr>
          <w:rFonts w:cs="MS Sans Serif;Times New Roman" w:ascii="MS Sans Serif;Times New Roman" w:hAnsi="MS Sans Serif;Times New Roman"/>
        </w:rPr>
        <w:t>76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وسف بن عبد اللطيف الحراني الحنبلي شمس الدين سمع من حسن بن عمر الكردي ومن ابن الشحنة وست الوزراء وحدث ومات في أواخر رمضان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عو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وسف بن عبد الله بن رجاء بن فارس الزبيدي الدمشقي الهمذاني ثم الشاغوري سبط البرهان أخي أبي شامة ولد سنة نيف وخمسين فإنه حضر في الرابعة سنة </w:t>
      </w:r>
      <w:r>
        <w:rPr>
          <w:rFonts w:cs="MS Sans Serif;Times New Roman" w:ascii="MS Sans Serif;Times New Roman" w:hAnsi="MS Sans Serif;Times New Roman"/>
        </w:rPr>
        <w:t>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جده لأمه حديث المؤمل بن إهاب وسمع من أبي شامة وعمر الكرماني وأحمد بن عبد الدائم وخالد النابلسي وغيرهم وحدث سمع منه البرزالي وذكره في معجمه وقال رجل جيد ظاهر الخير يؤذن بالتربة الأشرفية ويحج كثيرا وخرجت له مشيخة وحدث بها ومات في </w:t>
      </w:r>
      <w:r>
        <w:rPr>
          <w:rFonts w:cs="MS Sans Serif;Times New Roman" w:ascii="MS Sans Serif;Times New Roman" w:hAnsi="MS Sans Serif;Times New Roman"/>
        </w:rPr>
        <w:t>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عبان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وسف بن عبد الله بن عبد الباقي زكي الدين أبو القاسم البكري المعروف بابن نهار المالكي الخطيب سمع من ابن الجميزي وغيره وحدث وكانت وفاته في آخر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ثنين وثمان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وسف بن عبد الله بن محمد اليحصبي اللوشي بفتح اللام وسكون الواو بعدها شين معجمة وبها يعرف الغرناطي سمع على أبي جعفر بن الزبير السنن الكبرى للنسائي والشفاء والموطأ وأخذ عن أبي الحسن فضل بن محمد المعافري وكان عارفا بالحديث معتنيا بضبط مشكله مشارا إليه في القراآت عارفا بطرقها مشاركا في الفقه مات في ذي القعدة سنة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خذ عنه شيخنا قاسم بن علي المالقي الذي مات سنة </w:t>
      </w:r>
      <w:r>
        <w:rPr>
          <w:rFonts w:cs="MS Sans Serif;Times New Roman" w:ascii="MS Sans Serif;Times New Roman" w:hAnsi="MS Sans Serif;Times New Roman"/>
        </w:rPr>
        <w:t>8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كره لسان الدين ابن الخطيب فقال جياني الأصل يعرف باللوشي ولد سنة </w:t>
      </w:r>
      <w:r>
        <w:rPr>
          <w:rFonts w:cs="MS Sans Serif;Times New Roman" w:ascii="MS Sans Serif;Times New Roman" w:hAnsi="MS Sans Serif;Times New Roman"/>
        </w:rPr>
        <w:t>69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 أ على أبي جعفر بن الزبير وأبي عبد الله بن رشيد وأبي جعفر ابن الزيات وأبي عبد الله بن العماد وأبي عامر بن محمد بن ربيع قال وكان أصيل الباع في الجاه والجدة متواضعا قليل التصنع حلو الحديث ظريف التنكيت عن الجهاد ويعين ضعفة الجند ويتعانى الزراعة يقوم على القرآن حفظا وتجويدا وأقرأ القرآن وخطب بالجامع وعقد مجلس السماع للموطأ م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يوسف بن عبد الله الجزري شمس الدين الخطيب كان أبوه صيرفيا بالجزيرة يعرف بابن الحشاش ولد في حدود سنة ثلاثين وقدم الديار المصرية مجردا فسكن في قوص فقرأ على الشيخ شمس الدين الأصبهاني وهو يومئذ حاكمها وأتقن الفنون ثم قدم القاهرة فأعاد بالصاحبية ودرس بالشريفية وانتصب للإقراء فكان لا يفرغ لنفسه ساعة واحدة ويقرأ عليه المسلمون واليهود والنصارى وصحب الجاشنكير وارتفعت منزلته عنده ثم تعصب عليه الشيخ نصر المنبجي فعزله من خطابة جامع القلعة ثم ولي خطابة جامع طولون ومشي حاله في الدولة الناصرية ودرس بالمعزية بمصر وصنف شرح التحصيل في ثلاث مجلدات وعمل أجوبة على مسائل من المحصول وشرح ألفية ابن مالك قال الكمال الأدفوي جئته لأقرأ عليه فقال لي مالك شغل قلت لا قال احضر بعد العصر فإن اتفق أقرأ ففعلت ذلك فلم يخل يوما بالخروج إلي وكان حسن الصورة مليح الشكل حلو العبارة عالما بالفنون من الفقه والأصول والنحو والمنطق والأدب والرياضيات وشرح منهاج البيضاوي في مجلدة لطيفة واعتذر في خطبته بكبر السن وكان كريم الأخلاق يسعى في قضاء حوائج الناس ويبذل جاهه لمن يقصده وله ديوان خطب وشعر فمنه من قصي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لامع البرق أما لحت معترضا                      لا تستقر لقلب عزه الـقـلـ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أخال خفوقا منك اقلقـنـي                      يهدأ وقلبي لا يهدا به الفـرق ومن أخر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يذك من نار حوتها ضلوعه                      مشوق أحاديث البعاد تروعه ومن أخر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 عن أحاديث أشواقي إذا خطرت                      رسل النسيم فقد أودعتها لـمـعـا مات في ذي القعدة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وسف بن عبد الله الدمشقي الحنفي شمس الدين الخياط الشاعر المشهور الملقب بالضفدع ولد في شهر رجب سنة </w:t>
      </w:r>
      <w:r>
        <w:rPr>
          <w:rFonts w:cs="MS Sans Serif;Times New Roman" w:ascii="MS Sans Serif;Times New Roman" w:hAnsi="MS Sans Serif;Times New Roman"/>
        </w:rPr>
        <w:t>6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نى الأدب فلازم شمس الدين ابن الصائغ الدمشقي ثم تردد إلى المجد الخونجي والشهاب محمود ومدح ابن صصري في حدود سنة عشر بقصيدة أول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ولواحظ الحدق السواجي                      لقد أصبحت منها غير ناجي فقرظها الشهاب محمود ثم أكثر النظم وكان سهلا عليه وديوانه قدر ست مجلدات ومدح أعيان الدماشقة ثم دخل الديار المصرية فمدح أعيانها ومدح الناصر بقصيدة قرأها عليه قاضي القضاة جلال الدين القزويني قال البرزالي في معجمه أديب فاضل كثير النظم قادر عليه جمع من شعره مجلدتين وهو ابن عشرين سنة ثم زاد شعره وكثر وهو مواظب على النظم والعمل في التهاني والتعازي انتهى وسمع الخياط الحديث من ابن الشحنة والشهاب محمود وجلس مع الشهود تحت الساعات ونزل في مدارس الحنفية ولما نظم ابن نباتة التائية في ابن الزملكاني وجعل غزلها في وصف الخمر عارضه الخياط وعرض به حيث قال في أواخر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شأن مدحي لكم ذكـر الـمـدام ولا                      أضحت جوامع لفظي وهي حـانـا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طرقت حمـى خـمـارة سـحـرا                      ولا اكتست لي بكأس الـراح راحـا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منظر الروض يغنيني القريض وعن                      رقص الزجاجات تلهيني الزجـاجـا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شوت منها إلى نور الـكـمـال ولـم                      يدر على خاطـري دير ومـشـكـ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صفدي وكان قد تسلط على ابن نباتة كلما نظم شيئا عارضه فيه وناقضه قلت ولكن أين الثريا من الثر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ضر البحر أمسي زاخرا                      إن رمى فيه غلام بحجـر ومن شعر الخياط من التح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تظهر الحسن البديع وتـدعـي                      وبياض وجهك في النواظر مظل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تصدق الدعوى لمن في وجهه                      بالذقن كذبة السـواد الأعـظـم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طال فكري في قريضي الذي                      من نفعه لست عـلـى طـائ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ني زيدا فـصـرت امـرءا                      صاحب ديوان بـلا حـاصـ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لصفدي كان طويل النفس في الشعر لكن لم يكن له غوص على المعاني ولا احتفال بطريقة المتأخرين ذات المباني لكنه مقراض الأعراض وكنانة نبل أنفذ من سهام الأغراض وكان هجوه أكثر من مدحه وقد أهين بسبب ذلك وصفع وجرس وذلك أنه حج سنة </w:t>
      </w:r>
      <w:r>
        <w:rPr>
          <w:rFonts w:cs="MS Sans Serif;Times New Roman" w:ascii="MS Sans Serif;Times New Roman" w:hAnsi="MS Sans Serif;Times New Roman"/>
        </w:rPr>
        <w:t>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 يترك في الركب من الأعيان أحدا إلا هجاه فاجتمعوا عليه ورفعوه إلى أمير الركب فاستحضره وأهانه جدا وحلق لحيته وطوفه ينادى عليه فانزعج من ذلك وكمد ومات عن قرب قال الصفدي وكان مع ذلك كثير التلاوة حج مرات وقدرت وفاته بمعان بعد أن رجع من الحج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ليلة </w:t>
      </w:r>
      <w:r>
        <w:rPr>
          <w:rFonts w:cs="MS Sans Serif;Times New Roman" w:ascii="MS Sans Serif;Times New Roman" w:hAnsi="MS Sans Serif;Times New Roman"/>
        </w:rPr>
        <w:t>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رم ودفن على قارعة الطريق وقال ابن كثير كان يذاكر في شيء من التاريخ ويحفظ شعرا كثيرا وكان حسن المحاضرة وكان قد أثرى من كثرة ما أخذ من الناس بسبب المديح والهجاء وكان الناس يخافون منه لبذاءة لسان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وسف بن حيان الغرناطي أثير الدين أبو حيان الأندلسي الجياني ولد في أواخر شوال سنة </w:t>
      </w:r>
      <w:r>
        <w:rPr>
          <w:rFonts w:cs="MS Sans Serif;Times New Roman" w:ascii="MS Sans Serif;Times New Roman" w:hAnsi="MS Sans Serif;Times New Roman"/>
        </w:rPr>
        <w:t>6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أ القرآن على الخطيب عبد الحق بن علي إفرادا وجمعا ثم على الخطيب أبي جعفر ابن الطباع ثم على الحافظ ابن علي بن أبي الأحوص بمالقة وسمع الكثير ببلاد الأندلس وإفريقية ثم قدم الاسكندرية فقرأ القراآت على عبد النصير بن علي المربوطي وبمصر على أبي طاهر إسمعيل بن عبد الله المليجي خاتمة أصحاب أبي الجود ولازم بها الشيخ بهاء الدين ابن النحاس فسمع عليه كثيرا من كتب الأدب ومن عوالي أشياخه على ما كتب بخطه أبو علي بن أبي الأحوص ومحمد بن يحيى بن عبد الرحمن بن ربيع والوجيه ابن البرهان والقطب القسطلاني وابن الأنماطي والعز الحراني وأبو محمد هارون ومحمد بن عبد الله بن البن وابن خطيب المزة وغازي الحلاوي ومؤنسة بنت العادل وشامية بنت البكري قال وعدة من أخذت عنه أربع مائة وخمسون شخصا وأما من أجازني فكثير جدا وسمع أيضا من عبد الوهاب ابن الفرات وعبد الله بن أحمد بن فارس قال الصفدي لم أره قط إلا يسمع أو يشغل أو يكتب أو ينظر في كتاب ولم أره على غير ذلك وكان له إقبال على أذكياء الطلبة يعظمهم وينوه بقدرهم وكان كثير النظم من الأشعار والموشحات وكان ثبتا فيما ينقله عارفا باللغة وأما النحو والتصريف فهو الإمام المطلق فيهما خدم هذا الفن أكثر عمره حتى صار لا يذكر أحد في أقطار الأرض فيهما غيره وله اليد الطولى في التفسير والحديث وتراجم الناس ومعرفة طبقاتهم وخصوصا المغاربة وله التصانيف التي سارت في آفاق الأرض واشتهرت في حياته وأقرأ الناس قديما وحديثا حتى ألحق الصغار بالكبار وصارت تلامذته أئمة وأشياخا وهو الذي جسر الناس على قراءة كتب ابن مالك ورغبهم فيها وشرح لهم غامضها وكان يقول عن مقدمة ابن الحاجب هذه نحو الفقهاء وأزم أحدا أن لا يقرئ أحدا إلا في كتاب سيبويه أو في التسهيل لابن مالك أو في مصنفاته وقال ابن الخطيب كان سبب رحلته عن غرناطة أنه حملته حدة شبيبته على التعرض للأستاذ أبي جعفر ابن الطباع وقد وقعت بينه وبين أستاذه أبي جعفر ابن الزبير وحشة فنال منه وتصدى للتأليف في الرد عليه وتكذيب روايته فرفع أمره للسلطان بغرناطة فانتصر له وأمر بإحضاره وتنكيله فاختفى ثم أجاز البحر مختفيا ولحق بالمشرق وتكررت رحلته إلى أن حل بالديار المصرية قال وشعره كثير بحيث يوصف بالإجادة وضدها وقدم أبو حيان سنة </w:t>
      </w:r>
      <w:r>
        <w:rPr>
          <w:rFonts w:cs="MS Sans Serif;Times New Roman" w:ascii="MS Sans Serif;Times New Roman" w:hAnsi="MS Sans Serif;Times New Roman"/>
        </w:rPr>
        <w:t>67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درك أبا طاهر المليجي وكان آخر من قرأ على أبي الجود فقرأ عليه وحضر مجلس الشيخ شمس الدين الأصبهاني وكان ظاهريا وانتمى إلى الشافعية واختصر المنهاج وكان أبو البقاء يقول أنه لم يزل ظاهريا قلت كان أبو حيان يقول محال أن يرجع عن مذهب الظاهر من علق بذهنه ذكر مصنفاته منقولة من خطه البحر المحيط في التفسير كبير غريب القرآن في مجلد الأسفار الملخص من كتاب الصفار شرح التسهيل التذكرة الموفور التذكير المبدع التقريب التدريب غاية الإحسان النكت الحسان الشذى في مسألة كذا اللمحة الشذرة الارتضاء عقدة اللآلي نكت الأملي النافع المورد الغمر الروض الباسم المزن الهامر الرمزة تقريب النائي غاية المطلوب التبر الجلي الوهاج في اختصار المنهاج الأنور الأجلى في اختصار المحلى الحلل الحالية الأعلام نثر الزهر في نظم الزهر القطر الحبي الفهرست نوافث السحر مجاني الهصر تحفة الندس في نحاة الأندلس الأبيات الوافية في القافية الإدراك للسان الأتراك زهو الملك في نحو الترك الأفعال في لسان الترك منطق الخرس بلسان الفرس نور الغبش في لسان الحبش المحبور في لسان اليحمور مسلك الرشد منهج السالك نهاية الإعراب خلاصة التبيان وبعضها لم يك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ض حبيبي عارض قد بدا                      يا حسنه من عارض رائض</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ن قوم أن قلـبـي سـلا                      والأصل لا يعتد بالعـارض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اؤك فلسا قد غدا في حبائلـي                      قنيصا رجاء للنتاج من العـقـ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أتعب في تخليصـه وأضـيعـه                      إذا كنت معتاضا من البرء بالسقم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دراهم والنساء كلاهـمـا                      لا تأمنن عليهمـا إنـسـان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زعن ذا اللب المتين عن التقى                      فيرى إساءة فعله إحـسـانـا ول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بشفـيع لـيس يمـكـن رده                      دراهم بيض للجروح مـراهـ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ير صعب الأمر أهون ما ترى                      وتقضي لبانات الفتى وهو نـائم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اي لهم فضل عـلـي ومـنة                      فلا صرف الرحمن عني الأعادي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بحثوا عن زلتي فاجتنبـتـهـا                      وهم نافسوني فاكتسبت المعالـيا ومن قصائده المطولة القصيدة التي مدح بها الشافعي أول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ذيت بعلم النحو أن صار لي ثديا يقول فيها  شأى الشافعي الناس  والقصيدة الدالية التي مدح بها النحو والخليل وسيبويه وختمها بمدح ابن الأح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علم لا كالعلم شيء يراوده                      لقد فاز باغيه وأنجح قاصـده وهي تزيد على مائة بيت والقصيدة السينية التي أول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اجك ربع حائل الربـع دارسـه                      كوحي كتاب أضعف الخط دارس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ظم قصيدة على وزن الشاطبية في القراآت بغير رموز وهي أخصر وأكثر فوائد ولكن ما رزقت حظ الشاطبية قال الكمال جعفر في ترجمته شيخ الدهر وعالمه ومحيي الفن الأدبي بعدما درست معالمه ومجرى اللسان العربي فلا يقاربه أحد فيه ولا يقاومه وذكر أنه لازمه من سنة ثماني عشرة إلى أن مات وذكر جملة كثيرة من شيوخه وأنه بحث في المحرر للرافعي على العلم العراقي وحفظ المنهاج واختصره واختصر المحلى لابن حزم وذكر تصانيفه وذكر أنه كان صدوقا حجة ثبتا سالما في العقيدة من البدع الفلسفية والاعتزال والتجسيم وجرى على مذهب الأدب في الميل إلى محاسن الشباب ومال إلى مذهب أهل الظاهر وإلى محبة علي بن أبي طالب والتجافي على من قاتله وكان يتأول في قوله لا يحبك إلا مؤمن ولا يبغضك إلا منافق وكان كثير الخشوع يبكي عند قراءة القرآن وعند الأبيات الغزلية قال وامتدحه الأعيان منهم ابن عبد الظاهر وشافع والصدر ابن الوكيل والشرف ابن الوحيد والنجم الطوفي وأبو الحسين الجزار والشهاب العزازي وإسحاق بن المنجا التركي والمجير القوصي ابن الخيمي انتهى ووقفت على كتاب له سماه النضار عن المسلاة عن نضار بخطه في مجلد ضخم ذكر فيه أوليته وابتداء أمره وصفة رحلته وتراجم الكثير من أشياخه وأحواله إلى أن استطرد إلى أشياء كثيرة تشتمل على فوائد غزيرة قد لخصتها في التذكرة ومما ذكر في نسبه النفزي قال هي نسبة إلى نفزة قبيلة من البربر والبربر فيما يزعمون من ولد بربر بن قيس بن عيلان بن مضر وهم قبائل زناتة وهوارة وصنهاجة ونفزة وكتامة ولواتة وصدينة وسنانة ومرانة وكانوا كلهم بفلسطين مع جالوت فلما قتل تفرقوا وقصد أكثرهم الجبال في السوس وغيرها وقال غرناطة قاعدة بلاد الأندلس تشبه دمشق في كثرة الفواكه وهي إسلامية قال وكان أبي من جيان بالجيم فكان يقال لأبي حيان الجياني بالجيم والمهملة ويقال أنه ضعف مرة فعاده جماعة منهم ابن دانيال المقدم ذكره فأنشدهم قصيدة من مطولاته فلما فرغ قال ابن دانيال يا جماعة أبشركم أن الشيخ عوفي وغدا يدخل الحمام فسألوه عن ذلك فقال لم يبق عنده فضلة إلا استفرغها قال الصفدي كان شيخا طوالا حسن النغمة مليح الوجه ظاهر اللون مشربا بحمرة منور الشيبة كبير اللحية مسترسل الشعر فيها لم تكن كثة وعباراته فصيحة بلغة الأندلس يعقد القاف قريبا من الكاف لكنه لا ينطق بها في القرآن إلا فصيحة متقنة قد مدحه جماعة من الأدباء البلغاء وأخذ عنه كبار المشايخ ممن مات في حياته أو بعده بقليل لأنه عمر طويلا وكان اختص بأرغون النائب وصار يبيت عنده بالقلعة ولما ماتت بنته نضار سأل من السلطان الناصر أن يأذن له أن يدفنها في بيته بالشرقية فأذن له وكان ظاهري المذهب فلما قدم القاهرة ورأى مذهب الظاهر مهجورا فيها تمذهب للشافعي وقرأ على العلم العراقي في المحرر وفي المنهاج ثم درس المنهاج فحفظه إلا يسيرا منه قلت ونسخه بخطه ورأيته ثم اختصره وقرأ شيئا من أصول الفقه على أبي جعفر بن الزبير في الإشارة للباجي ومن المستصفي وقرأ في أصول الدين على ابن الزبير أيضا وقرأ شيئا في المنطق على بدر الدين محمد بن سلطان وقرأ عليه من الإرشاد للعميد في الخلاف وبرع في النحو إلى أن صار لا يعرف إلا به وكان عريا من الفلسفة بريئا من الاعتزال والتجسيم متمسكا بطريقة السلف وكان يعظم ابن تيمية ومدحه بقصيدة ثم انحرف عنه وذكره في تفسيره الصغير بكل سوء ونسبه إلى التجسيم فقيل إن سبب ذلك أنه بحث معه في العربية فأساء ابن تيمية على سيبويه فساء ذلك أبا حيان وانحرف عنه وقيل بل وقف له على كتاب العرش فاعتقد أنه مجسم وأكثر من سماع الحديث حتى بلغت عدة شيوخه أربع مائة وأجاز لهم جمع جم وقد جمعهم في كتاب البيان في شيوخ أبي حيان فبلغوا ألفا وخمس مائة وتصانيفه تزيد على خمسين قال جعفر الأدفوي جرى على طريق كثير من أئمة النحاة في حب علي حتى قال مرة لبدر الدين ابن جماعة قد روى علي قال عهد إلي النبي صلى الله عليه وسلم لا يحبني إلا مؤمن ولا يبغضني إلا منافق هل صدق في هذه الرواية فقال له ابن جماعة نعم فقال فالذين قاتلوه وسلوا السيوف في وجهه كانوا يحبونه أو يبغضونه قال الأدفوي أيضا كان الشيخ سيء الظن بالناس كافة وتعقبه الصفدي بأنه لم يسمع منه في حق أحد من الأحياء ولا الأموات إل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يرا قال وكان يبلغني أنه كان يحط على ابن دقيق العيد لكن لم أسمع منه في ذلك شيئا وسمعت منه التنفير عن الذين ينسبون إلى الصلاح حتى قلت له يوما يا سيدي فما تقول في الشيخ أبي مدين قال رجل مسلم دين وإلا ما كان يطير في الهواء ولا يصلي الخمس بمكة كما يدعي فيه هؤلاء الجهلة قال وكان فيه خشوع ويبكي إذا سمع القرآن ويجري دمعه إذا سمع الأشعار الغزلية وكان يقول يؤثر في من الأشعار ما كان غزلا أو حماسة إلا أشعار الكرم فإنها لا تؤثر في وكان يفتخر بالبخل كما يفتخر الناس بالكرم ويقول أوصيك احفظ دراهمك ودع يقال بخيل ولا تحتاج إلى الأراذل قال وكان يلومني على بذل الدراهم في شراء الكتب ويقول إذا أردت كتابا استعرته من كتب الأوقاف وقضيت حاجتي وإذا احتجت إلى درهم لم أجد من يعيرني إياه وكان يقول يكفي الفقير في مصر كل يوم أربعة أفلس يشتري طلمة بائتة بفلس للعشاء وأخرى للغداء وبفلس زيتا وبفلس ماء وقال الذهبي في المعجم المختص أبو حيان ذو فنون حجة العرب وعالم الديار المصرية له عمل جيد في هذا الشأن وكثرة طلب وقال الأسنوي كان إمام زمانه في علم النحو إماما في اللغة عارفا بالقراآت والحديث شاعرا مجيدا صادق اللهجة كثير الإتقان والاستحضار شافعيا لكنه يميل إلى الظاهر ويصرح به أحيانا وأضر قبل موته بقليل قلت حدثنا عنه جماعة من شيوخنا منهم حفيده أبو حيان محمد بن أبي حيان والشيخ أبو إسحاق التنوخي وشيخ الإسلام سراج الدين البلقيني ومات بمنزله خارج باب البحر في </w:t>
      </w:r>
      <w:r>
        <w:rPr>
          <w:rFonts w:cs="MS Sans Serif;Times New Roman" w:ascii="MS Sans Serif;Times New Roman" w:hAnsi="MS Sans Serif;Times New Roman"/>
        </w:rPr>
        <w:t>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فر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وكان يبلغني أنه كان يحط على ابن دقيق العيد لكن لم أسمع منه في ذلك شيئا وسمعت منه التنفير عن الذين ينسبون إلى الصلاح حتى قلت له يوما يا سيدي فما تقول في الشيخ أبي مدين قال رجل مسلم دين وإلا ما كان يطير في الهواء ولا يصلي الخمس بمكة كما يدعي فيه هؤلاء الجهلة قال وكان فيه خشوع ويبكي إذا سمع القرآن ويجري دمعه إذا سمع الأشعار الغزلية وكان يقول يؤثر في من الأشعار ما كان غزلا أو حماسة إلا أشعار الكرم فإنها لا تؤثر في وكان يفتخر بالبخل كما يفتخر الناس بالكرم ويقول أوصيك احفظ دراهمك ودع يقال بخيل ولا تحتاج إلى الأراذل قال وكان يلومني على بذل الدراهم في شراء الكتب ويقول إذا أردت كتابا استعرته من كتب الأوقاف وقضيت حاجتي وإذا احتجت إلى درهم لم أجد من يعيرني إياه وكان يقول يكفي الفقير في مصر كل يوم أربعة أفلس يشتري طلمة بائتة بفلس للعشاء وأخرى للغداء وبفلس زيتا وبفلس ماء وقال الذهبي في المعجم المختص أبو حيان ذو فنون حجة العرب وعالم الديار المصرية له عمل جيد في هذا الشأن وكثرة طلب وقال الأسنوي كان إمام زمانه في علم النحو إماما في اللغة عارفا بالقراآت والحديث شاعرا مجيدا صادق اللهجة كثير الإتقان والاستحضار شافعيا لكنه يميل إلى الظاهر ويصرح به أحيانا وأضر قبل موته بقليل قلت حدثنا عنه جماعة من شيوخنا منهم حفيده أبو حيان محمد بن أبي حيان والشيخ أبو إسحاق التنوخي وشيخ الإسلام سراج الدين البلقيني ومات بمنزله خارج باب البحر في </w:t>
      </w:r>
      <w:r>
        <w:rPr>
          <w:rFonts w:cs="MS Sans Serif;Times New Roman" w:ascii="MS Sans Serif;Times New Roman" w:hAnsi="MS Sans Serif;Times New Roman"/>
        </w:rPr>
        <w:t>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فر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وسف بن علي بن محمد الفزاري الصبري قاضي تعز من بلاد اليمن كان فاضلا في فنون مع الصلاح والورع مات حاجا يوم عرفة بعرفة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وسف بن علي بن يوسف بن علي بن شاهنشاه شرف الدين القرشي السكري المقرئ المصري كان من التجار واعتنى بالقراآت والكلام على الناس بجامع مصر ومات فجأة في </w:t>
      </w:r>
      <w:r>
        <w:rPr>
          <w:rFonts w:cs="MS Sans Serif;Times New Roman" w:ascii="MS Sans Serif;Times New Roman" w:hAnsi="MS Sans Serif;Times New Roman"/>
        </w:rPr>
        <w:t>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حرم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ثمان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وسف بن علي الزركشي الشافعي مات في شهر رمضان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وسف بن علي الكرماني ثم البغدادي ولد في جمادى الآخرة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ذ عن أبيه بهاء الدين وجماعة ببلده ثم ارتحل إلى شيراز فأخذ عن القاضي عضد الدين ولازمه اثنتي عشرة سنة حتى قرأ عليه تصانيفه ثم حج واستوطن بغداد ودخل إلى الشام ومصر ولما شرع في شرح البخاري فسمعه بالجامع الأزهر من لفظ المحدث ناصر الدين الفارقي وذكر لي شيخنا العراقي أنه اجتمع به بمكة وسمى شرحه للبخاري الكوكب الدراري وهو في مجلدين ضخمين وفي الغالب يوجد في أربعة أو خمسة سمع منه جماعة منهم صاحبنا القاضي محب الدين البغدادي وولده الشيخ تقي الدين يحيى الكرماني وهو شرح مفيد على أوهام فيه في النقل لأنه لم يأخذ إلا من الصحف وقد عاب في خطبة شرحه على شرح ابن بطال ثم على شرح القطب الحلبي وشرح مغلطاي وله شرح مختصر ابن الحاجب سماه السبعة السيارة لأنه جمع فيه سبعة شروح فالتزم استيعابها وذكر أنه أردفها بسبعة أخرى لكن بغير استيعاب فجاء شرحا حافلا مع ما فيه من التكرار وصنف في العربية والمنطق قال الشيخ شهاب الدين ابن حجي تصدى لنشر العلم ببغداد ثلاثين سنة وكان مقبلا على شأنه لا يتردد إلى أبناء الدنيا قانعا باليسير ملازما للعلم مع التواضع والبر بأهل العلم وتوفي راجعا من الحج في المحرم سنة </w:t>
      </w:r>
      <w:r>
        <w:rPr>
          <w:rFonts w:cs="MS Sans Serif;Times New Roman" w:ascii="MS Sans Serif;Times New Roman" w:hAnsi="MS Sans Serif;Times New Roman"/>
        </w:rPr>
        <w:t>78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وسف بن غنيمة بن حسين أبو نصر البغدادي الأصل الدمشقي المولد ولد في شعبان سنة </w:t>
      </w:r>
      <w:r>
        <w:rPr>
          <w:rFonts w:cs="MS Sans Serif;Times New Roman" w:ascii="MS Sans Serif;Times New Roman" w:hAnsi="MS Sans Serif;Times New Roman"/>
        </w:rPr>
        <w:t>6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اللتي وهو صغير وحدث عنه مات بالقاهرة في رجب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وسف بن قاسم بن يوسف بن محمد أجاز لشيخنا ابن الملقن ولولده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بخط شيخنا ابن سكر هو أحد شيوخ العلم وخليفة الحكم ببغد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وسف بن محمد بن إبراهيم الضرير مجد الدين حفيد الفخر الفارسي ولد في المحرم سنة </w:t>
      </w:r>
      <w:r>
        <w:rPr>
          <w:rFonts w:cs="MS Sans Serif;Times New Roman" w:ascii="MS Sans Serif;Times New Roman" w:hAnsi="MS Sans Serif;Times New Roman"/>
        </w:rPr>
        <w:t>6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مع من ابن علاق والنجيب وغيرهما وحدث وكان صالحا ساكنا ومات في رمضان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رافع في معج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وسف بن محمد بن أحمد بن محمد بن يوسف الصرنجي أبو عبد الله بن زمرك ولد ببعض قرى غرناطة في شوال سنة </w:t>
      </w:r>
      <w:r>
        <w:rPr>
          <w:rFonts w:cs="MS Sans Serif;Times New Roman" w:ascii="MS Sans Serif;Times New Roman" w:hAnsi="MS Sans Serif;Times New Roman"/>
        </w:rPr>
        <w:t>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أ بها وأخذ عن أبي عبد الله الفخار وأبي البركات ابن الحاج وأبي الحسن التلمساني وغيرهم قال ابن الخطيب كان من صدور الطلبة والنجباء شعلة في الذكاء يساعده ظاهرا ثاقب الذهن جيد الفهم فاشتهر بفضله ثم تصدى للوعظ فاستظهر بفنون من العربية والتفسير والبيان والتصوف ثم ترقى إلى كتابة السلطان أبي الحسين التونسي ثم كتب لصاحب الأندلس ولما وقعت الحادثة وعاد قدمه لكتابة السر فاضطلع بالوظيفة خطا وإنشاء وتفننا فاشتهر فضله وكثرت مشاركته وصدرت أمداح فيه كثيرة قال ابن الخطيب وشعره يترامى إلى هدف الإجادة وساق له عدة قصائد ووجدت في الهوامش بخط علي بن لسان الدين ابن الخطيب أشياء كثيرة تشتمل على الغض من هذا الفاضل وينسبه إلى جميع أضداد الأوصاف التي وصفه بها أبوه ومنها أن لسان الدين كان ينظم له أكثر شعره ويكمله له وأنه قابل إحسانه له بالإساءة المفرطة بعد أن كان ربيب نعمته وغذي حضرته وبالغ علي في سبه واستفدت من كلامه أنه عند كتابه على ذلك كان في قيد الحياة وذلك قبل التسع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وسف بن محمد بن عبد الله بن عبد الرحمن المصري الأصل ابن المهتار الدمشقي ناصر الدين ولد في رجب سنة </w:t>
      </w:r>
      <w:r>
        <w:rPr>
          <w:rFonts w:cs="MS Sans Serif;Times New Roman" w:ascii="MS Sans Serif;Times New Roman" w:hAnsi="MS Sans Serif;Times New Roman"/>
        </w:rPr>
        <w:t>6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الصلاح والمرجا بن شقيرة ومكي بن علان وابن خطيب القرافة وطائفة وأجاز له ظافر بن شحم وابن المقير والسخاوي والسبط وابن رواج والتسارسي وابن الصابوني ومحمد بن يحيى بن ياقوت وشيخ الشيوخ ابن حمويه والتاج بن أبي جعفر وعبد الحق بن خلف وغيرهم وتفرد بعدة أجزاء وعمل نيابة الحكم لجلال الدين القزويني ومن مسموعاته الطوالات للتنوخي والزهد للإمام أحمد وعلوم الحديث لابن الصلاح وغير ذلك ومات في </w:t>
      </w:r>
      <w:r>
        <w:rPr>
          <w:rFonts w:cs="MS Sans Serif;Times New Roman" w:ascii="MS Sans Serif;Times New Roman" w:hAnsi="MS Sans Serif;Times New Roman"/>
        </w:rPr>
        <w:t>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ي الحجة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حدثنا أبو الحسن ابن أبي المجد بإجازته منه بعلوم الحديث وبغيره وذكره البرزالي في معجمه وقال أيضا سمع من الكمال عبد الواحد بن عيد الكريم بن خلف الزمالكاني شيئا من تصنيفه قال ومن مسموعه على ابن الصلاح القدر الذي قرئ عليه من السنن الكبير للبيهقي وهو من أوله إلى قوله في كتاب النكاح باب الرجل يطوف على نسائه بغسل واحد وسمع من ابن أبي الفضل المرسي كتاب الأدب والاعتقاد كلاهما للبيهقي وغير ذل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وسف بن محمد بن يوسف الحسامي الشبلي الفقير ولد سنة </w:t>
      </w:r>
      <w:r>
        <w:rPr>
          <w:rFonts w:cs="MS Sans Serif;Times New Roman" w:ascii="MS Sans Serif;Times New Roman" w:hAnsi="MS Sans Serif;Times New Roman"/>
        </w:rPr>
        <w:t>6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اللتي والتاج القرطبي واليلداني وكان يتكسب بالسؤال ثم ترك وأقام بوابا لشبلية وحسنت حاله قال إسمعيل ابن الخباز مات في شعبان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لذهبي مات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وسف بن محمد بن أبي المجد الحلبي الأصل بدر الدين المرشدي المؤذن ولد في شوال سنة </w:t>
      </w:r>
      <w:r>
        <w:rPr>
          <w:rFonts w:cs="MS Sans Serif;Times New Roman" w:ascii="MS Sans Serif;Times New Roman" w:hAnsi="MS Sans Serif;Times New Roman"/>
        </w:rPr>
        <w:t>6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كمال ابن نعمة وابن النشبي وأبي اليمن ابن عساكر ذكره البرزالي في معجمه وحدث وكان أديبا فاضلا مات في شوال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ه أربع وتسعون سنة وقيل مات في </w:t>
      </w:r>
      <w:r>
        <w:rPr>
          <w:rFonts w:cs="MS Sans Serif;Times New Roman" w:ascii="MS Sans Serif;Times New Roman" w:hAnsi="MS Sans Serif;Times New Roman"/>
        </w:rPr>
        <w:t>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ي القعدة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وسف بن مرهف شرف الدين ابن قرصة كان عارفا بالكتابة الديوانية وله سماع في الحديث مات في جمادى الأولى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والد صلاح الدين وأخو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يوسف بن موسى بن غانم المقدسي شمس الدين المعروف بعربيد سمع مزهدية بنت علي بن عساكر الأول من أمالي الهاشمي والأول من مشيخة الفسوى وحدث عنها ببيت المقدس سمع منه الشيخ جمال الدين ابن ظه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وسف بن يحيى بن محمد بن علي ابن الزكي القرشي الدمشقي ولد بمصر في ربيع الأول سنة </w:t>
      </w:r>
      <w:r>
        <w:rPr>
          <w:rFonts w:cs="MS Sans Serif;Times New Roman" w:ascii="MS Sans Serif;Times New Roman" w:hAnsi="MS Sans Serif;Times New Roman"/>
        </w:rPr>
        <w:t>6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غل في الفقه فبرع ودرس بدمشق وسمع م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حدث وكان حسن الخلق كثير البشاشة مات في شهر ربيع الأول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وسف بن يعقوب بن عثمان بن أبي طاهر بن مفضل الأربلي ثم الدمشقي الذهبي ولد سنة </w:t>
      </w:r>
      <w:r>
        <w:rPr>
          <w:rFonts w:cs="MS Sans Serif;Times New Roman" w:ascii="MS Sans Serif;Times New Roman" w:hAnsi="MS Sans Serif;Times New Roman"/>
        </w:rPr>
        <w:t>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جاز له أبو محمد ابن البن وسمع من المسلم المازني وابن الزبيدي وابن اللتي ومكرم والزكي البرزالي والمرسي وغيرهم وكان عاميا أكثروا عنه ومات في رمضان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من سلم فمات لوقته وكان تفرد بأشياء ومن مسموعاته السنن الكبير على المرسي وكان غير صبور على التحديث وقال البرزالي كان ضجورا عام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وسف بن يعقوب بن مهدي الغماري المالكي سمع من الفخر وزينب بنت مكي وتفقه ومات بدمشق في ذي القعدة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وسف بن أبي بكر بن هبة الله شمس الدين الجزري المعروف بابن العوام المحوجب قرأ بالسبع وتفقه للشافعي ودرس بالمعزية بعد البرهان السنجاري ودرس أيضا بالمنكوتمرية وولي العقود والفروض عن القاضي الشافعي ومات في شعر رجب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ي المعزية بعده شمس الدين محمد بن يوسف بن عبد الله الجزري خطيب الجامع الطولوني شريكه في اسمه واسم أبيه والده ولقبه قال الكمال جعفر كان فاضلا عارفا بالأصول والقراآت وأخذ الأصول عن الشيخ شمس الدين الأصبهاني بقوص وكان يشارك في الطب ثم غلبت عليه السوداء حتى كان ربما ركب دابته وسار على غير مقصد وقال الكمال جعفر التبس هذا بالذي أخر عنه بعده على كثير من الناس حتى ظنوهما واحدا والصواب التفر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وسف بن أبي العز بن عزيز المعروف بابن دوالة وابن المرحل الحراني شمس الدين سمع من النجيب الحراني المسلسل بالأولية وسمع من ابن الخيمي والعماد المقدسي وغير واحد وحدث بدمشق وحلب سمع منه جماعة من شيوخنا وحدثونا عنه بالمسلسل بشرطه مات في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أربع وسبعون سنة أثنى عليه ابن حب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وسف بن أبي محمد بن أبي الفتوح بن ناصر الدين المقدسي ثم المصري نزيل دمشق محي الدين بن تقي الدين ولد سنة ثلاثين وستمائة وسمع من ابن الجميزي وابن رواج وغيرهما بمصر وبدمشق من محي الدين ابن الزكي وابن خالد النابلسي وغيرهما وقرأ القراآت على أصحاب أبي الجواد وتعلم العربية وكان يعلم الناس العربية وله قبول في ذلك لحسن تعليمه لمن لم يفهم فيهيئه للفهم وأقرأ القراآت وحدث وكان مشكور السيرة سمع منه البرزالي وذكره في معجمه وأثنى عليه ابن الزملكاني وكانت وفاته في شعبان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خو المعمر شرف الدين يحيى شيخ شيو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وسف المصري المالكي تقي الدين أبو عبد الله كان حسن الشكل فاضلا ناب في الحكم ومات في شوال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وسف المالكي شمس الدين ناب في الحكم بالقاهرة ومات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ته من خط التقي السبك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وسف الحليمي الحنفي نزيل دمشق ثم المدينة أخذ عن الشيخ علاء الدين القونوي الحنفي وشغل وأفاد وكان خيرا ورعا قال ابن فرحون كان حسنة زمانه ونادرة أقرانه مات بالمدينة سنة </w:t>
      </w:r>
      <w:r>
        <w:rPr>
          <w:rFonts w:cs="MS Sans Serif;Times New Roman" w:ascii="MS Sans Serif;Times New Roman" w:hAnsi="MS Sans Serif;Times New Roman"/>
        </w:rPr>
        <w:t>766</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ين يوسف بن أحمد بن أبي الحسين بن جامع الأنصاري المؤذن الحنفي بدر الدين أبو عبد الله ولد في شوال سنة </w:t>
      </w:r>
      <w:r>
        <w:rPr>
          <w:rFonts w:cs="MS Sans Serif;Times New Roman" w:ascii="MS Sans Serif;Times New Roman" w:hAnsi="MS Sans Serif;Times New Roman"/>
        </w:rPr>
        <w:t>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 على الكرماني وتعانى الشهادة وتنزل بالمدارس وكان قرأ القراآت على الشيخ يحيى المنبجي وعرف الحساب وجاور بمكة مدة أربع سنين وتجرد مدة ومات في ذي القعدة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cs="MS Sans Serif;Times New Roman" w:ascii="MS Sans Serif;Times New Roman" w:hAnsi="MS Sans Serif;Times New Roman"/>
          <w:color w:val="9224FF"/>
          <w:rtl w:val="true"/>
        </w:rPr>
        <w:t>??</w:t>
      </w:r>
      <w:r>
        <w:rPr>
          <w:rFonts w:ascii="MS Sans Serif;Times New Roman" w:hAnsi="MS Sans Serif;Times New Roman" w:cs="MS Sans Serif;Times New Roman"/>
          <w:color w:val="9224FF"/>
          <w:rtl w:val="true"/>
        </w:rPr>
        <w:t xml:space="preserve">محمد بن يونس ين حمزة بن عباس الأربلي الأصل الصالحي القطان العدوي روى عن ابن عبد الدائم وعبد الوهاب ابن الناصح وغيرهما وحدث كان فاضلا عالما بالفنون ذا ورع وزهد ومات في المحرم سنة </w:t>
      </w:r>
      <w:r>
        <w:rPr>
          <w:rFonts w:cs="MS Sans Serif;Times New Roman" w:ascii="MS Sans Serif;Times New Roman" w:hAnsi="MS Sans Serif;Times New Roman"/>
          <w:color w:val="9224FF"/>
        </w:rPr>
        <w:t>746</w:t>
      </w:r>
      <w:r>
        <w:rPr>
          <w:rFonts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وله أربع وثمانون سنة وذكره البرزالي في معجمه وحدث عنه ومات قبله بمدة</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ونس بن علي بن يوسف بن محمد الدمشقي ثم الحلبي تاج الدين ولد سنة </w:t>
      </w:r>
      <w:r>
        <w:rPr>
          <w:rFonts w:cs="MS Sans Serif;Times New Roman" w:ascii="MS Sans Serif;Times New Roman" w:hAnsi="MS Sans Serif;Times New Roman"/>
        </w:rPr>
        <w:t>67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زينب بنت مكي مسند ابن عمرو مسند جابر ومسند النساء ومسند أنس ومسند أبي سعيد ومسند العشرة ومسند عائشة كلها من مسند أحمد ونسخة نعيم بن حماد وسمع من ابن السكري المسلسل أنا ابن الجميزي قرأت ذلك بخط محمد بن يحيى بن سعد في شيوخ حلب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ظنه مات في الطاعون العام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جاز لشيخنا أبي بكر بن الحس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ونس بن فتيان أبو زرعة الكتاني المقدسي الشافعي ولد في حدود سنة </w:t>
      </w:r>
      <w:r>
        <w:rPr>
          <w:rFonts w:cs="MS Sans Serif;Times New Roman" w:ascii="MS Sans Serif;Times New Roman" w:hAnsi="MS Sans Serif;Times New Roman"/>
        </w:rPr>
        <w:t>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طلب الحديث ثم قدم إلى دمشق سنة أربعين فأكثر عن الجرزي والمزي والذهبي والموجودين وشارك وكتب الطباق وتميز وحصل ثم أصيب فيمن أصيب بالطاعون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اب حسن الوجه كثير التواضع ذكره ابن حبيب في معج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ل هؤلاء جماعة لم أستحضر أسماء آبائهم فكتبتهم هنا ليلحقهم من عثر على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العقبي ثم الدمشقي المقرئ أحد الأئمة في القراءة أخذ ع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أقرأ بدمشق زمانا ثم تحول إلى مكة والمدينة فأقرأ بهما وكان يعد من الأبدال أرخه ابن فرحون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الخجندي شمس الدين نزيل المدينة كان صالحا عابدا مواظبا على الصف الأول منقطعا عن الناس يقطع الليل بالذكر ويحكى عنه في تكثير الطعام عجائب أرخ ابن فرحون وفاته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محمد المقرئ الأربلي الشافعي المعروف بالإسكاف أقرأ بالسبع بحلب مدة طويلة أخذ عنه أبو عبد الله ابن الزكي وغيره بحلب وكان رئيسا حسن الشكل ومات سنة نيف وسبعين وسبعمائة</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ابن قاضي ببا بموحدتين الأولى مكسورة والثانية خفيفة تقي الدين تفقه على العماد البلبيسي وابن الكنائي وغيرهما وبرع في الفقه فكان أذكى الموجودين بمصر مع فقه النفس والورع التام وكان يتكسب بالتجارة فيسافر إلى الاسكندرية مرتين في السنة ذكره شيخنا في الوفيات وقال مات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الخوارزمي نظام الدين الفقيه الشافعي ذكره محمد بن عبد الرحمن الصفدي في طبقان الشافعية وقال كان من أكابر العلماء الشافعية ودرس بالجامع الطولوني ومات في </w:t>
      </w:r>
      <w:r>
        <w:rPr>
          <w:rFonts w:cs="MS Sans Serif;Times New Roman" w:ascii="MS Sans Serif;Times New Roman" w:hAnsi="MS Sans Serif;Times New Roman"/>
        </w:rPr>
        <w:t>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ر رجب سنة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أبو الطاهر تقي الدين المالكي المغربي الأصل لبصري رئيس المؤذنين بجامع شيخو كان أوحد زمانه في الأوضاع الهيئية وهو والد الشيخ أبي البركات المالكي مدرس الفقه والطب الذي تأخر إلى حدود التسعين مات في رجب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البقاعي المالكي قاضي طرابلس هو أول من ولي قضاءها من المالكية استقلالا مات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ابن البقال المعبر الدمشقي انتهت إليه رياسة معرفة التعبير في وقته ومات في شوال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تاج الدين إمام جامع الصالح غرق في بحر النيل في شهر ربيع الآخر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الأنصاري القيصري التونسي حج سنة تسع وتردد إلى الحرمين وأقام بالمدينة من سنة عشرين وأقرأ القراآت والنحو وغير ذلك وكان له أتباع وشهرة وكان يعمل المواعيد ويصدع بالحق فأخرج من تونس فأقام بالمدينة يعمل المواعيد كل جمعة ويحصل له حال في أثناء وعظه فيقوم ويصيح وشهرت عنه كرامات ومات في يوم عيد الأضحى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فاضلا ذكيا ورعا مدينا ذا تواضع حسن الشكل والسم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القرشي المدني المقرئ شمس الدين ذكره الشهاب ابن فضل الله وقال رأيته بالشام وبالمدينة وكان كثير الاستحضار كتب إلى والدي ونحن بالشا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صدق بصرف المنبجي فإنه                      بدت حاجة مني وآن رحي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شئت بلغت النبي محمدا                      فعجل فإني للرسول رسول قال وأنشدني من أبي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زماني على العقيق أعد لـي                      ما مضى فيك واترك الاعتذار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لي فـي لـقـاك أي سـرور                      لست أدري من دهشتي كيف طار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قد تقضي وكان بالـرغـم مـنـي                      غير أنـي ألـقـن الأعـــذارا محمد الأقصري الصعيد نزيل دمشق سمع ابن عبد الدائم وحدث وكان له خط حسن وتفقه ودرس وروى الكثير ذكره الذهبي في أصحاب التقي الصائغ في سنة </w:t>
      </w:r>
      <w:r>
        <w:rPr>
          <w:rFonts w:cs="MS Sans Serif;Times New Roman" w:ascii="MS Sans Serif;Times New Roman" w:hAnsi="MS Sans Serif;Times New Roman"/>
          <w:color w:val="0000FF"/>
        </w:rPr>
        <w:t>727</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مد ابن البزار تقي الدين كذلك ذكره الذهبي في المعجم المختص</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حمد ابن الواعظ المقدسي رحل إلى مصر وتفقه ودرس بالجامع الأزهر دهرا طويلا له نظم مات سنة </w:t>
      </w:r>
      <w:r>
        <w:rPr>
          <w:rFonts w:cs="MS Sans Serif;Times New Roman" w:ascii="MS Sans Serif;Times New Roman" w:hAnsi="MS Sans Serif;Times New Roman"/>
          <w:color w:val="0000FF"/>
        </w:rPr>
        <w:t>731</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مد فخر الدين ابن البزار الاسكندراني له نظ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من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ى كل إنسان يرى عيب غيره                      ويعمى عن العيب الذي هو في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فلا خير فيمن لا يرى عيب نفسه                      ويبصر في العيب الذي بأخـيه محمد التركماني الشهير بقرا محمد والد قرا يوسف أمير التركمان بديار بكر وملك تبريز بعد أن جاء إليها تمرلنك سنة </w:t>
      </w:r>
      <w:r>
        <w:rPr>
          <w:rFonts w:cs="MS Sans Serif;Times New Roman" w:ascii="MS Sans Serif;Times New Roman" w:hAnsi="MS Sans Serif;Times New Roman"/>
          <w:color w:val="0000FF"/>
        </w:rPr>
        <w:t>788</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ات مقتولا في صفر سنة </w:t>
      </w:r>
      <w:r>
        <w:rPr>
          <w:rFonts w:cs="MS Sans Serif;Times New Roman" w:ascii="MS Sans Serif;Times New Roman" w:hAnsi="MS Sans Serif;Times New Roman"/>
          <w:color w:val="0000FF"/>
        </w:rPr>
        <w:t>791</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ه العلاء ابن خطيب الناصرية في ذي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حمد اليمني المقرئ الشيخ الصالح الزاهد العابد الورع نزيل حلب كان من عباد الله الصالحين ملازم التلاوة والذكر والصلاة والاعتكاف لا يخرج من المسجد إلا نادرا غير صلاة الجمعة وكان لا يطلب من أحد شيئا وإذا قلت نفقته يذهب يقعد أمينا في مصبنة مدة أيام ثم يعود إلى مسجده فينفق عليه ما حصله إلى أن مات في يوم الثلاثاء ثامن عشرى المحرم سنة </w:t>
      </w:r>
      <w:r>
        <w:rPr>
          <w:rFonts w:cs="MS Sans Serif;Times New Roman" w:ascii="MS Sans Serif;Times New Roman" w:hAnsi="MS Sans Serif;Times New Roman"/>
          <w:color w:val="0000FF"/>
        </w:rPr>
        <w:t>794</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اسمه محمود</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ود بن إبراهيم بن أحمد بن عبدة بن عطاء بن ياسين بن زهير البصروي الأصل الصالحي جمال الدين أبو عبد الرحيم ولد في رمضان سنة </w:t>
      </w:r>
      <w:r>
        <w:rPr>
          <w:rFonts w:cs="MS Sans Serif;Times New Roman" w:ascii="MS Sans Serif;Times New Roman" w:hAnsi="MS Sans Serif;Times New Roman"/>
        </w:rPr>
        <w:t>7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فخر وابن أبي عمر وغيرهما ومات في المحرم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ود بن إبراهيم بن محمد بن عبد الله بن يوسف القرشي المخزومي الشافعي النحوي المعروف بابن مزبيل الشيخ رشيد الدين أبو محمد ولد سنة </w:t>
      </w:r>
      <w:r>
        <w:rPr>
          <w:rFonts w:cs="MS Sans Serif;Times New Roman" w:ascii="MS Sans Serif;Times New Roman" w:hAnsi="MS Sans Serif;Times New Roman"/>
        </w:rPr>
        <w:t>6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على ابن الفضائل علي بن عبد الرزاق العامري ابن القطان صاحب البوصيري والشريف يوسف بن يحيى الهاشمي وغيرهما وحدث سمع منه العز ابن جماعة وغيره وكانت وفاته 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ود بن إبراهيم بن محمد الشيرازي كان منقطعا في مدرسة أبي عمر ثم قتل على الرفض بدمشق في جمادى الآخرة سنة </w:t>
      </w:r>
      <w:r>
        <w:rPr>
          <w:rFonts w:cs="MS Sans Serif;Times New Roman" w:ascii="MS Sans Serif;Times New Roman" w:hAnsi="MS Sans Serif;Times New Roman"/>
        </w:rPr>
        <w:t>76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ود بن أحمد بن ظهيرة اللارندي شمس الدين تفقه على الصدر سليمان وأتقن الفقه والفرائض وكان ورعا في لسانه عجمة صف الإرشاد في الفرائض وشرح عروض الأندلسي وله شعر نازل مات قبل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ود بن أحمد بن عمرو بن أحمد بن هرماس بن نجار بن مشرف ابن محمد ورقة الثعلبي أبو محمد الزرعي شرف الدين ولد سنة </w:t>
      </w:r>
      <w:r>
        <w:rPr>
          <w:rFonts w:cs="MS Sans Serif;Times New Roman" w:ascii="MS Sans Serif;Times New Roman" w:hAnsi="MS Sans Serif;Times New Roman"/>
        </w:rPr>
        <w:t>6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 على ابن عبد الدائم والنجيب والمقداد وغيرهما وولي وكالة بيت المال بزرع نيابة عن عز الدين ابن المرحل وكل بصره في آخر عمره وأقام بدمشق إلى أن مات في جمادى الآخرة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 عنه الذهبي وابن راف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ود بن أحمد بن محمد بن نصر بن أبي الرضي نور الدين أبو القاسم البعلبكي ولد سنة </w:t>
      </w:r>
      <w:r>
        <w:rPr>
          <w:rFonts w:cs="MS Sans Serif;Times New Roman" w:ascii="MS Sans Serif;Times New Roman" w:hAnsi="MS Sans Serif;Times New Roman"/>
        </w:rPr>
        <w:t>6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 على عبد الرحيم العبادي وكان موقع الحكم ببلده وإمام النورية بها وحدث ببعلبك وغيرها مات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شوال وقد جاوز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ود بن أحمد بن مسعود بن عبد الرحمن القونوي جمال الدين بن سراج الدين الحنفي أبو المحاسن المعروف بابن السراج بكسر المهملة وتخفيف الراء وبعد الألف جيم ولد قبل السبعمائة وكان فاضلا في الأصول والفقه وقورا ساكنا يرتل عبارته وله مؤلفات ودرس بالخاتونية والريحانية وغيرهما ثم ولي قضاء الحنفية بدمشق مرتين واختصر شرح الهداية وشرح المغنى والعمدة ومسند أبي حنيفة مات في ذي الحجة سنة </w:t>
      </w:r>
      <w:r>
        <w:rPr>
          <w:rFonts w:cs="MS Sans Serif;Times New Roman" w:ascii="MS Sans Serif;Times New Roman" w:hAnsi="MS Sans Serif;Times New Roman"/>
        </w:rPr>
        <w:t>7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في التي بعدها وقد ناف على السبعين قال ابن رافع شغل بالعلم مدة بالجامع وقال ابن حبيب كان رأسا في مذهبه ومات عن ست وسبعين سنة كذ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ود بن أوحد بن خطير شرف الدين أخو مسعود كان بدمشق ثم طلب إلى مصر فولي الحجوبية بمصر ثم بدمشق ثم بمصر إلى أن مات في ذي القعدة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طاعو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ود بن خليفة بن محمد بن خلف بن محمد بن عقيل المنبجي ثم الدمشقي شمس الدين أبو الثناء التاجر ولد سنة ست أو </w:t>
      </w:r>
      <w:r>
        <w:rPr>
          <w:rFonts w:cs="MS Sans Serif;Times New Roman" w:ascii="MS Sans Serif;Times New Roman" w:hAnsi="MS Sans Serif;Times New Roman"/>
        </w:rPr>
        <w:t>68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الفاروثي وأسمع على أبي الفضل ابن عساكر والعز الفراء وغيرهما وعلى الدمياطي وابن الصواف والغرافي وسمع ببغداد على الرشيد ابن أبي القاسم وأخيه علي والعماد ابن الطبال وغيرهم وأجاز له الفخر ابن البخاري والتقي الواسطي وجماعة قال البرزالي ثم الذهبي في معجميها المعدل المحدث الفاضل الصادق دخل إلى خراسان وخوارزم وأصبهان للتجارة وله كتب متقنة زاد البرزالي وأجزاء نظيفة زاد الذهبي وذكره في معجمه المختص فقال نسخ وحصل الأصول وجود الفروع بالمقابلة مع الدين والصدق والأمانة ومعرفة متوسطة وقال ابن رافع كان دينا خيرا ذا مروءة وبر وكان لا يسمع إلا من أصل صحيح وحدث بالكثير حدث عنه الذهبي ومات قبله والعز ابن جماعة وأبو زرعة بن العراقي وعاش بعد الذهبي نحوا من ثلاثين سنة مات محمود بن خليفة بدمشق في ذي الحجة سنة </w:t>
      </w:r>
      <w:r>
        <w:rPr>
          <w:rFonts w:cs="MS Sans Serif;Times New Roman" w:ascii="MS Sans Serif;Times New Roman" w:hAnsi="MS Sans Serif;Times New Roman"/>
        </w:rPr>
        <w:t>7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ود بن رمضان شرف الدين ابن والي الليل تعانى الآداب وخدم في النيابات قال الكمال الأدفوي رأيته واليا بأدنو ثم أسنا ومن نظمه من قصي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ذ أطعت هواكم ما عصيت لكم                      أمرا ولا ملت في حبي عن الأد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ما بطرفي لا يغشاه طـيفـكـم                      بخلا علي وأنتم أكرم الـعـرب مات بمصر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ود بن سلمان بن فهد بن محمود الحلبي ثم الدمشقي أبو الثناء شهاب الدين ولد في شعبان سنة </w:t>
      </w:r>
      <w:r>
        <w:rPr>
          <w:rFonts w:cs="MS Sans Serif;Times New Roman" w:ascii="MS Sans Serif;Times New Roman" w:hAnsi="MS Sans Serif;Times New Roman"/>
        </w:rPr>
        <w:t>6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لرضي بن البرهان ويحيى ابن عبد الرحمن الحنبلي وجمال الدين ابن مالك وتأدب به وبابن الظهير وتفقه بابن المنجا وغيره وبرع إلى أن عين مرة لقضاء الحنابلة وفاق الأقران في حسن النظم والإنشاء والكتابة وكان يذكر أن له إجازة من ابن خليل وكتب الإنشاء أولا بدمشق ثم نقله ابن السلموس إلى الديار المصرية عقب موت محي الدين بن عبد الظاهر فكتب بها في ديوان الإنشاء ثم ولي كتابة السر بدمشق بعد موت شرف الدين ابن فضل الله إلى أن مات وكان نائب السلطنة يحترمه وكان محبا لأهل الخير مواظبا على التلاوة والأدعية والنوافل وقورا ساكنا وقصائده كثيرة تدخل في ثلاث مجلدات وأما المقاطيع فقليلة ونثره يدخل في ثلاثين مجلدة كذا قال الصفدي وقال وهو أحد الكملة الذين عاصرتهم وأخذت عنهم ولم أر من يصدق عليه اسم الكاتب غيره لأنه كان ناظما ناثرا عارفا بأيام الناس وترجمهم ومعرفة خطوط الكتاب مع الأدب الكثير والديانة والعلم والرواية وله كتاب حسن التوسل في صناعة الترسل جوده وكتاب أهنى المنائح في أسنى المدائح أفرد من شعره المدائح النبوية قال الذهبي لم يخلف في معناه مثله وقال البرزالي في معجمه فاضل كتب في الإنشاء وفي جودة الشعر فاق أهل عصره وأربى على كثير ممن تقدمه وأضحى المنظور إليه في البلاد الشامية والمصرية وكان يكتب التقاليد الكبار والتواقيع بديهة من غير مسودة واشتهر بحسن الخلق فكانت أكثر التقاليد والتواقيع تظهر بخطه وثوقا به حتى جمع منها بعض الراغبين مجلدين وكان اشتغل على ابن مالك في النحو وعلى ابن المنجا في الفقه وأجاز له يوسف بن خليل وذكر أنه سمع من لفظه ديوان المدائح النبوية الذي سماه أهنى المنائح في أسنى المدائح وعدد أبياته ألفا بيت وثلثمائة وخمسة وستون بيتا ومن مشهور نظم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ثنى وأغصان الأراك نـواضـر                      فنحت وأسراب من الطير عكف</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م بانات النقا كـيف تـثـنـى                      وعلمت ورقاء الحمى كيف تهتف ومن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تني وقد نال مني الـنـحـول                      وفاضت دموعي على الخد فيض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 بعينـي هـذا الـسـقـام                      فقلن صدقت وبالخصـر أيضـا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يب سلبوا نومي ولم تدر مقلتـي                      كما سلبوا قلبي ولم تشعر الأعض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قت نومي والجفـون حـوامـل                      فمن أجل ذا في الخد بقت لها فرضا وطارحه من أدباء عصره السراج الوراق وناصر الدين ابن النقيب وشهاب الدين العزازي وغيرهم ومن غريب قصائده خاطب بها فتح الدين ابن عبد الظاه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البدر إلا ما حواه لئامهـا                      أو الصبح إلا ما جلاه ابتسام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ي طويلة ومن محاسن نثره الكتاب الذي في وصف الخيل والرسالة التي في وصف البندق قال ابن سيد الناس قال لي ابن سلمة الغرناطي ما رأيت أجل من الدمياطي والشهاب محمود والشهاب في بابه أجل وله على ذيل القطب اليونيني في التاريخ مات بدمشق في ليلة السبت بعد آذان العشاء الآخرة </w:t>
      </w:r>
      <w:r>
        <w:rPr>
          <w:rFonts w:cs="MS Sans Serif;Times New Roman" w:ascii="MS Sans Serif;Times New Roman" w:hAnsi="MS Sans Serif;Times New Roman"/>
        </w:rPr>
        <w:t>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عبان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ود بن سنجر صاحب دلى من بلاد الهند مات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خلف ثماني مائة قيل بيض وثلثمائة سود وكل واحد منها يقاتل عليه ستون نفرا وأنها كلها تقاتل الكفار ولا تقاتل المسلمين وكان افتتح كثيرا من بلاد الهند في سنة </w:t>
      </w:r>
      <w:r>
        <w:rPr>
          <w:rFonts w:cs="MS Sans Serif;Times New Roman" w:ascii="MS Sans Serif;Times New Roman" w:hAnsi="MS Sans Serif;Times New Roman"/>
        </w:rPr>
        <w:t>6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ذلك شمس الدين الجز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ود بن طريف بن زكري المحجي أبو الحسن المعروف بكتيلة سمع من ابن عبد الدائم وأبي بكر الهروي وذكره البرزالي في معجمه وقال مات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ود بن طي العجلوني جمال الدين الصوفي قال الصفدي كان فقير الحال كثير العيال داعية إلى مقالة العفيف التلمساني يحفظ أكثر ديوانه ويناضل عن معتقده وأغوى جماعة من أهل صفد لكن من الله بإنقاذهم من ضلاله وكان يرتزق من شهادة القسم في خاص السلطان وكان له نظم وسط أنشدني منه فمنه تخميس قصيدة لشيخه أول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ناظر الفاتر الوسنان ذي الـدعـج                      وما بخد الذي نهوى من الـضـرج</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 يا نديم فما في الوقت من حـرج                      انظر إلى حسن زهر الروضة البهج</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مع ترنم هذا الطائر الـهـزج مات بصفد في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رب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ود بن عبد الحميد بن سلمان بن معالي المعري الأصل الحلبي ثم الدمشقي شرف الدين بن نجم الدين الوراق ولد سنة </w:t>
      </w:r>
      <w:r>
        <w:rPr>
          <w:rFonts w:cs="MS Sans Serif;Times New Roman" w:ascii="MS Sans Serif;Times New Roman" w:hAnsi="MS Sans Serif;Times New Roman"/>
        </w:rPr>
        <w:t>68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 على الفخر مشيخته وجزء الغطريف وحدث وكان له حانوت بالوراقين بالصالحية مات في ذي القعدة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ود بن عبد الرحمن بن أحمد بن محمد بن أبي بكر بن علي العلامة شمس الدين أبو الثناء الأصبهاني كان ينتسب إلى علاء الدولة الهمذاني وكان مولده بأصبهان في شعبان سنة </w:t>
      </w:r>
      <w:r>
        <w:rPr>
          <w:rFonts w:cs="MS Sans Serif;Times New Roman" w:ascii="MS Sans Serif;Times New Roman" w:hAnsi="MS Sans Serif;Times New Roman"/>
        </w:rPr>
        <w:t>6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في بلاده ومهر وتقدم في الفنون وقرأ على والده وعلى جمال الدين ابن أبي الرجاء وغيرهما ثم حج في سنة </w:t>
      </w:r>
      <w:r>
        <w:rPr>
          <w:rFonts w:cs="MS Sans Serif;Times New Roman" w:ascii="MS Sans Serif;Times New Roman" w:hAnsi="MS Sans Serif;Times New Roman"/>
        </w:rPr>
        <w:t>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م دمشق بعد زيارة القدس في صفر سنة </w:t>
      </w:r>
      <w:r>
        <w:rPr>
          <w:rFonts w:cs="MS Sans Serif;Times New Roman" w:ascii="MS Sans Serif;Times New Roman" w:hAnsi="MS Sans Serif;Times New Roman"/>
        </w:rPr>
        <w:t>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هرت فضائله وسمع كلامه الشيخ تقي الدين ابن تيمية فبالغ في تعظيمه قال مرة اسكتوا حتى نسمع كلام هذا الفاضل الذي ما دخل البلاد مثله وكان يلازم الجامع الأموي ليلا نهارا مكبا على التلاوة وشغل الطلبة ودرس بعد الزملكاني بالرواحية وفي يوم الإجلاس بالغ الفضلاء في الثناء عليه ثم طلب على البريد إلى القاهرة في ربيع الآخر سنة </w:t>
      </w:r>
      <w:r>
        <w:rPr>
          <w:rFonts w:cs="MS Sans Serif;Times New Roman" w:ascii="MS Sans Serif;Times New Roman" w:hAnsi="MS Sans Serif;Times New Roman"/>
        </w:rPr>
        <w:t>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شفارة الشيخ مجد الدين الأقصرائي شيخ خانقاه سرياقوس فنزل عنده وعمل له سماع وبنى له قوصون الخانقاه ورتبه شيخا بها قال الأسنوي كان بارعا في العقليات صحيح الاعتقاد محبا لأهل الصلاح طارحا للتكلف مجموعا على العلم انتهى وصنف شرح مختصر ابن الحاجب قبل أن يقدم البلاد وشرح المطالع للأرموي وتجريد النصير الطوسي وشرح قصيدة الساوي في العروض وصنف ناظر العين في المنطق وشرحه وشرح مقدمة ابن الحاجب وشرح بالقاهرة البديع لابن الساعاتي وطوالع البيضاوي ومنهاجه وعمل تفسيرا وكان بعض أصحابه يحكي أنه كان يمتنع كثيرا من الأكل ليلا لأنه يحتاج إلى الشرب فيحتاج إلى دخول الخلاء فيضيع عليه الزمان وكان خطه قويا وقلمه سريعا قال الصفدي رأيته يكتب في تفسيره من خاطره من غير مراجعة وانتفع الناس به كثيرا وأذن لجماعة من الإفتاء بمصر والشام وكانت تعتريه فترة من شغل باله بالتفكر ومسائل العلم وكانت وفاته في ذي القعدة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طاعون العا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ود بن الجمال عبيد الله بن أحمد بن عمر بن أبي عمر المقدسي المنجنيقي سمع من ابن البخاري مشيخته وحدث سمع منه الشريف الحسيني وكانت رياسة عمل المنجنيق انتهت إليه فاتفق أنه كان في حصار المنجنيق فرفع المنجنيق ليصلحه فسقط ميتا وذلك في جمادى الأولى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ود بن علي بن إسمعيل بن يوسف التبريزي محب الدين ابن الإمام علاء الدين القونوي ولد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بالعلم فأخذ عن الأصبهاني وأبي حيان والجلال القزويني وغيرهم ودرس وأفتى وشغل وقال ابن رافع أنه سمع بدمشق وهو صغير وقال الأسنوي في الطبقات كان عالما بالفقه وأصوله فاضلا في العربية متعبدا صحيح الذهن قليل الاختلاط بالناس انتفع به كثيرون وشرع في التصنيف فشغله عنها انخرام عمره وقد درس بالشريفية وغيرها وولي مشيخة الخانقاه الدوادارية إلى أن مات في ربيع الآخر سنة </w:t>
      </w:r>
      <w:r>
        <w:rPr>
          <w:rFonts w:cs="MS Sans Serif;Times New Roman" w:ascii="MS Sans Serif;Times New Roman" w:hAnsi="MS Sans Serif;Times New Roman"/>
        </w:rPr>
        <w:t>75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ود بن علي بن أصفر عينه السودوني جمال الدين الاستادار في أيام الملك الظاهر برقوق جاء إلى حلب قبل أن يلي الاستادارية ثم سافر إلى مصر وبنى بالقاهرة مدرسة خارج باب زويلة ووقف عليها كتب ابن جماعة التي اشتراها بعد موته وهي كثيرة جدا وتنقلت به الأحوال وحصل أموالا جزيلة تفوق الحصر وصودر مرارا بعد الحرمة العظيمة والوجاهة في الدولة الظاهرية مات في سنة </w:t>
      </w:r>
      <w:r>
        <w:rPr>
          <w:rFonts w:cs="MS Sans Serif;Times New Roman" w:ascii="MS Sans Serif;Times New Roman" w:hAnsi="MS Sans Serif;Times New Roman"/>
        </w:rPr>
        <w:t>79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ود بن علي بن عبد الجبار الباب شرقي جمال الدين المعمار ولد في جمادى الأولى سنة </w:t>
      </w:r>
      <w:r>
        <w:rPr>
          <w:rFonts w:cs="MS Sans Serif;Times New Roman" w:ascii="MS Sans Serif;Times New Roman" w:hAnsi="MS Sans Serif;Times New Roman"/>
        </w:rPr>
        <w:t>65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كرماني وابن أبي عمر والفخر وحدث ذكره البرزالي وابن رافع وقالا مات في العشر الأول من ذي الحجة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ود بن علي بن عبد الرحمن بن رضوان الأنصاري الحلبي ثم الدمشقي الطرائفي جمال الدين ابن الحاجة ولد سنة ثمان أو </w:t>
      </w:r>
      <w:r>
        <w:rPr>
          <w:rFonts w:cs="MS Sans Serif;Times New Roman" w:ascii="MS Sans Serif;Times New Roman" w:hAnsi="MS Sans Serif;Times New Roman"/>
        </w:rPr>
        <w:t>6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عبد الدائم المائة الفراوية وغيرها سمع منه البرزالي وابن رافع والذهبي وذكروه في معاجيمهم وأرخوا وفاته في </w:t>
      </w:r>
      <w:r>
        <w:rPr>
          <w:rFonts w:cs="MS Sans Serif;Times New Roman" w:ascii="MS Sans Serif;Times New Roman" w:hAnsi="MS Sans Serif;Times New Roman"/>
        </w:rPr>
        <w:t>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ي الحجة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ود بن علي شاه بن غالي رأيت خطه في استدعاء بخط ابن سكر مؤرخ بسنة ثمان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ود بن علي بن محمد بن عبد العزيز بن محمد بن أبي جرادة العقيلي الحلبي نور الدين أبو الثناء ولد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مع جزء البانياسي من بيبرس العديمي وحدث ذكره ابن سعد في مشايخ حلب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خر بعد ذلك وذكره أبو جعفر في مشايخ العز ابن جماعة وسمع منه أبو المعالي ابن عشائر بعد الستين وغيره و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ود بن علي بن محمود بن عبد اللطيف السلمي يقال له وديعة الله يأتي في حرف الوا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ود بن علي بن محمود بن مقبل بن سليمان بن داود العراقي تقي الدين أبو الثناء الدقوقي البغدادي الحنبلي ولد في جمادى الأولى سنة </w:t>
      </w:r>
      <w:r>
        <w:rPr>
          <w:rFonts w:cs="MS Sans Serif;Times New Roman" w:ascii="MS Sans Serif;Times New Roman" w:hAnsi="MS Sans Serif;Times New Roman"/>
        </w:rPr>
        <w:t>6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ه أبوه على علي بن أنجب المؤرخ وعبد الصمد بن أبي الجيش وابن أبي الدنية وغيرهم وأكثر وطلب هو بنفسه وكان يعمل المواعيد ويقرأ على كرسي ويحضره الخلق الكثير وكانت له معرفة بالنحو وله نظم حسن كثير وهو ممن رثى ابن تيمية لما بلغته وفاته وكان جهوري الصوت محببا إلى الناس وولي مشيخة الإسماع بالمستنصرية بعد ابن الدواليبي قال الذهبي كان يأتي بكل نفيسة من النظم والنثر متقنا متحريا ومن مروياته جزء الأنصاري حدث به عن ابن ورخز عن ابن الأخضر بسنده وقال البرزالي كان كثير الاحتياط في الضبط للألفاظ وقال غيره كان يجتمع في مجلسه ألوف من الناس وله نظم كثير ونثر وخطب ومات في أوائل المحرم وقيل في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جنازته حافلة ولم يخلف شيئ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ود بن علي بن هلال العجلوني ولد بعد السبعمائة وسمع من ابن الشحنة فيما قيل وحدث عنه وسمع أيضا من زينب بنت شكر وأبي بكر بن عنتر وتفقه بجماعة منهم الشيخ شرف الدين البارزي فيما ذكر وأنه أجاز له بالإفتاء والتدريس وكذلك أذن له فخر الدين خطيب جبرين بحلب وبرع ودرس وأفتى وطاف البلاد وأخذ عنه جماعة وأذن لهم في الإفتاء وكان يتساهل في ذلك ويأخذ عليه البذل حتى اشتهر بذلك وحدث بالثقفيات عن زينب بنت شكرانا جعفر وطعن في ذلك الياسوفي والبدر ومن ذكر لي ذلك البرهان الحلبي وكان سمعها عليه فتوقف في روايتها عنه وتزهد في آخر عمره وتقشف ويقال أن أبا البقاء نقم عليه موافقة ابن تيمية في مسائله فبلغه إنكاره فكتب إليه أن الله أعطاني من العلم ما يكفيني لديني ومن الرزق ما يكفيني ومن العمر فوق ما تذكر فيه من تذكر واستقر مقيما بالقدس إلى أن مات وقد جاوز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ود بن علي بن شروين البغدادي نجم الدين وزير بغداد كان ثم قدم الديار المصرية في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رفيقه الحسام الغوري والسبب في قدومه أنه كان وزيرا ببغداد فلما رأى كثرة الاختلاف فاتفق مع جماعة عند إرادة الفتك به فتوجهوا إلى الشام واستأذن تنكز عليهم فإذن في قدومهم فأكرمهم تنكز وغيره من نواب البلاد بأمر السلطان ثم قدموا القاهرة فلما سلم على الناصر وقبل الأرض قبل يده فوضع فيها حجر بلخش وزنه أربعون درهما قوم بأكثر من عشرة آلاف دينار فأكرمه السلطان وقرره أمير طبلخاناة وأعطاه إمرة وتشريفا ووصى السلطان أن يرتب وزيرا بعده فولى الوزارة في أول دولة المنصور فعامل الناس بالجميل واستمر إلى أن ولي الصلح إسمعيل فحظي عنده ثم عزل في دولة الكامل شعبان فلما ولي المظفر حاجي أعيد إلى أن خرج في أوائل شهر رجب سنة ثمان وأربعين هو وطغيتمر النجمي الدوادار وغيرهما إلى غزة ثم قتلوا بها في السنة المذكورة وكان جوادا كثير الصدقات وهو الذي أقدم ابن عبد الهادي إلى القاهرة حتى سمعوا منه صحيح مس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ود بن عمر بن عبد الله الفارسي الشيخ تاج الدين التفتاز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ود بن عمر الهروي تقدم في محمد بن ع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ود بن غزي بن مشمعل جمال الدين البصروي الشافعي كان يحفظ الوجيز ويستحضره ومات في شعبان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ود بن قطلوشاه السرائي الحنفي أرشد الدين ولد قبل القرن وقد من بلاده وهو كبير فأقام بالشام مدة فشغل الناس وأفاد وتخرج به جماعة ثم أقدمه صرغتمش فدرس بمدرسته بعد القوام الأتقاني وكان عارفا بالفنون الآلية عمدة في الأصول والمعقول والمنطق ساكنا وأكثر الانجماع عن الناس معظم القدر عند أهل الدولة مات في شهر رجب سنة </w:t>
      </w:r>
      <w:r>
        <w:rPr>
          <w:rFonts w:cs="MS Sans Serif;Times New Roman" w:ascii="MS Sans Serif;Times New Roman" w:hAnsi="MS Sans Serif;Times New Roman"/>
        </w:rPr>
        <w:t>7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ثمانين سنة أو أزيد أثنى عليه ابن حب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ود بن محمد بن إبراهيم بن جملة الخطيب جمال الدين ولي خطابة الجامع بعد تلج الدين القزويني في سنة </w:t>
      </w:r>
      <w:r>
        <w:rPr>
          <w:rFonts w:cs="MS Sans Serif;Times New Roman" w:ascii="MS Sans Serif;Times New Roman" w:hAnsi="MS Sans Serif;Times New Roman"/>
        </w:rPr>
        <w:t>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قد سمع من التقي سليمان وابن سعد وغيرهما وحفظ التعجيز لابن يونس وتفقه على عمه وتصدر بالجامع وأفتى ودرس وناب في الحكم عن عمه يوما واحدا ولما ولي الخطابة أعرض عن جميع جهاته فتفرقها الطلبة واستمر هو مواظبا على الأشغال والإفتاء والعبادة وقد ذكره الذهبي في المعجم المختص وأثنى عليه وقال ابن رافع كان دينا خيرا وله تواليف وكان منجمعا عن الناس ملازما لقاعة الخطابة لا يخرج منها ولا يجتمع بأحد بل الأكابر يزورونه ويتطفلون عليه وكان مقبول الشفاعة عند الأمراء والنواب ولما دخل يلبغا دمشق مع المنصور زاره والسلطان معه فما احتفل بهما بل رد عليهما السلام وهو بالمحراب وكانت جنازته لما مات حافلة جدا مات في شهر رمضان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طاعون ولم يكمل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ود بن محمد بن إبراهيم بن سنبلي جمال الدين بن حافظ الدين الحنفي ولد س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تفقه ومهر في المذهب وناب في الحكم عن جمال الدين ابن العديم ثم ولي قضاء العسكر ثم ولاه الظاهر لما عاد من الكرك إلى السلطنة قضاء حلب عوضا عن محب الدين ابن الشحنة وذلك في سنة </w:t>
      </w:r>
      <w:r>
        <w:rPr>
          <w:rFonts w:cs="MS Sans Serif;Times New Roman" w:ascii="MS Sans Serif;Times New Roman" w:hAnsi="MS Sans Serif;Times New Roman"/>
        </w:rPr>
        <w:t>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اشر مدة يسيرة ثم انفصل ثم عاد واستمر إلى أن مات وهو قاض في </w:t>
      </w:r>
      <w:r>
        <w:rPr>
          <w:rFonts w:cs="MS Sans Serif;Times New Roman" w:ascii="MS Sans Serif;Times New Roman" w:hAnsi="MS Sans Serif;Times New Roman"/>
        </w:rPr>
        <w:t>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ر رمضان سنة </w:t>
      </w:r>
      <w:r>
        <w:rPr>
          <w:rFonts w:cs="MS Sans Serif;Times New Roman" w:ascii="MS Sans Serif;Times New Roman" w:hAnsi="MS Sans Serif;Times New Roman"/>
        </w:rPr>
        <w:t>7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ش ثلاثا وستين سنة وكان حسن المباشرة مشكور السيرة عفيفا وله حرمة عند الترك وغي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ود بن محمد بن أحمد بن صالح الصرخدي شرف الدين ولد قبل الثلاثين وقدم دمشق وهو شاب فاشتغل بالفقه واشتهر بالورع حتى كان يشبه بالنووي ثم تمهر وشرع في الإفادة فكان يقرئ بالجامع احتسابا شرحا وتصحيحا وهو مقبل على شأنه خاشعا متبذلا كثير الأوراد وضعف بصره بآخرة فانقطع عن الجامع ومات في ذي القعدة سنة </w:t>
      </w:r>
      <w:r>
        <w:rPr>
          <w:rFonts w:cs="MS Sans Serif;Times New Roman" w:ascii="MS Sans Serif;Times New Roman" w:hAnsi="MS Sans Serif;Times New Roman"/>
        </w:rPr>
        <w:t>781</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ود بن محمد بن أحمد بن محمد بن أحمد شرف الدين ابن الشريشي ولد سنة </w:t>
      </w:r>
      <w:r>
        <w:rPr>
          <w:rFonts w:cs="MS Sans Serif;Times New Roman" w:ascii="MS Sans Serif;Times New Roman" w:hAnsi="MS Sans Serif;Times New Roman"/>
        </w:rPr>
        <w:t>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حمص وأخذ عن أبيه وابن قاضي شهبة وغيرهما واشتغل في الأصول والنحو المعاني وشارك في الضفائل مشاركة قوية ونشأ في عبادة وتقشف وانجماع ونزل له والده جمال الدين عن البادرائية فانقطع بها منجمعا عن الناس إلى أن مات وقد ناب في الحكم عن التاج السبكي وكان هو المقصود بالفتاوى من البلاد والجهات لحسن كتابته وإتقانها وكان زين الدين القرشي يقول يقبح علينا أن نفتي مع وجود شرف الدين وكان عديم الشر بل كله خير وهو يحسن النظم والنثر قال الشهاب ابن حجي بورك له في رزقه ولم يكن له إلا البادرائية والتدريس بالجامع ومع ذلك فيحسن إلى الطبلة كثيرا ويكرر الحج قال ولم أر في مشايخي أحسن من طريقته ورأيت بخطه في استدعاء مؤرخ سنة </w:t>
      </w:r>
      <w:r>
        <w:rPr>
          <w:rFonts w:cs="MS Sans Serif;Times New Roman" w:ascii="MS Sans Serif;Times New Roman" w:hAnsi="MS Sans Serif;Times New Roman"/>
        </w:rPr>
        <w:t>78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 فيه أجزت ل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ود بن محمد بن أحمد بن هاشم بن أحمد بن عمر الصالحي سمع من الفخر ابن البخاري كتاب الشمائل وحدث وكان جنديا مات في شهر رمضان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ود بن محمد بن حامد الأرموي صفي الدين أبو الثناء بن أبي بكر الصوفي المحدث ولد في جمادى الأولى سنة </w:t>
      </w:r>
      <w:r>
        <w:rPr>
          <w:rFonts w:cs="MS Sans Serif;Times New Roman" w:ascii="MS Sans Serif;Times New Roman" w:hAnsi="MS Sans Serif;Times New Roman"/>
        </w:rPr>
        <w:t>6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نجيب وابن علاق والفخر الحراني في آخرين بالقاهرة وسمع من ابن الدهان وابن الفرات وغيرهما بالإسكندرية وبالشام من الكمال ابن عبد وابن الدرجي وغيرهما وحدث مات في حادي عشرى جمادى الآخرة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ذهبي وابن رافع وغير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ود بن محمد بن حمدان بن جراح النميري نجم الدين أبو بكر الكفربطناوي المؤدب أصله من حران ذكره الذهبي في معجمه وقال سمع من ابن شقيشقة وعبد العزيز بن صديق ومن الشرف الأربلي المقامات وله إجازة من سبط السلفي قال وهو رجل جيد في نفسه مات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رب السبعين وكان إمام مسجد تربة القضاة وابن إمامه وكان أبوه فقيها أديبا روى عنه الدمياطي في معجمه وحضر النجم على المحب الم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ود بن محمد بن داود القسري جمال الدين الحنفي المعروف بالعجمي ولد س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قدم القاهرة قبيل السبعين وتوصل بصحبة الأمراء إلى مقاصد كثيرة إلى أن ولي الحسبة فسار فيها سيرة حسنة وأحبه الناس ثم ترقى إلى أن ولي نظر الجيش ثم استضاف إليه القضاء وكان رئيسا كاملا وفاضلا جامعا وله بسط لسان وبنان وبيان ومات في شهر ربيع الأول سنة </w:t>
      </w:r>
      <w:r>
        <w:rPr>
          <w:rFonts w:cs="MS Sans Serif;Times New Roman" w:ascii="MS Sans Serif;Times New Roman" w:hAnsi="MS Sans Serif;Times New Roman"/>
        </w:rPr>
        <w:t>79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ود بن محمد بن عبد الرحيم بن عبد الوهاب السلمي المعروف بابن خطيب بعلبك بهاء الدين المجود ولد في جمادى</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سنة </w:t>
      </w:r>
      <w:r>
        <w:rPr>
          <w:rFonts w:cs="MS Sans Serif;Times New Roman" w:ascii="MS Sans Serif;Times New Roman" w:hAnsi="MS Sans Serif;Times New Roman"/>
        </w:rPr>
        <w:t>6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وعني بالخط فجوده إلى الغاية وكان يخطب جيدا بنغمة حسنة وكتب عليه جماعة من أهل دمشق وغيرهم وكان مؤتمنا على أولاد الناس كريم الأخلاق محبوبا حسن الشكل تام الخلق وجرت له محنة مع تنكز لأنه وصف له حسن خطه فأحضره وسأله أن ينسخ له صحيح البخاري فاعتذر بأنه مشغول بتعليم أولاد الناس فقال له أنا أصبر عليك فأعطاه الورق والأجرة وأغفله سنة ثم طلبه فأحضر له منه مجلدا فرماه إلى الأرض وضربه ضربا مبرحا قال الصفدي رأيت المجلد وهو نسخ عجيب إلى الغاية قلت رأيت بخطه نسخة كاملة في ثلاث مجلدات وهي باسم تنكز وقابلها المزي بقراءة ابن كثير وهي أعجوبة في الحسن والصحة فكأنه أكمل المجلد المذكور ومات رحمه الله بدمشق في ربيع الأول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ود بن محمد بن عبد السلام بن عثمان تقي الدين القيسي الحنفي قاضي حماة الشهير بابن الحكيم سمع من الحجار وحدث عنه وولي قضاءها مرتين وطالت مدته وكان حسن السيرة مات في ذي القعدة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سبع وستون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ود بن محمد بن عبد الله القيصري أبو الثناء جمال الدين نشأ ببلاده واشتغل وتفقه ومهر في المعاني والعربية وقدم القاهرة فنزل بالصرغتمشية مملقا فكان يخدم الطلبة ويتقاضى حوائجهم ثم أقرأ مماليك بعض الأمراء فلما قتل الأشرف وثارت الفتنة سعى له مخدومه في الحسبة فوليها في ذي القعدة سنة </w:t>
      </w:r>
      <w:r>
        <w:rPr>
          <w:rFonts w:cs="MS Sans Serif;Times New Roman" w:ascii="MS Sans Serif;Times New Roman" w:hAnsi="MS Sans Serif;Times New Roman"/>
        </w:rPr>
        <w:t>7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ستعار دارا من صديق له حتى نزلها وأعطاه الصدر المناوي فرجية لبسها وفي رمضان سنة ثمانين توجه إلى الجيزة فهدم كنيسة أبو النمرس وعملها مسجدا فلما كان في ربيع الأول سنة </w:t>
      </w:r>
      <w:r>
        <w:rPr>
          <w:rFonts w:cs="MS Sans Serif;Times New Roman" w:ascii="MS Sans Serif;Times New Roman" w:hAnsi="MS Sans Serif;Times New Roman"/>
        </w:rPr>
        <w:t>8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رف بشمس الدين الدميري بسبب أنه كان صديق بركة فغضب منه برقوق لما قبض على بركة وأراد أن ينفيه ثم تركه فقام العوام فطلبوا من برقوق أن يعيده فأجاب سؤالهم واستقر في جمادى الأولى فاتفق أن الغلال كانت متحسنة فرخصت فتيمنوا به ثم صرف في شعبان سنة ثلاث بتاج الدين المليجي فارتفع السعر فقام العامة وطلبوه أيضا فأعيد في ذي القعدة ثم صرف في رمضان سنة </w:t>
      </w:r>
      <w:r>
        <w:rPr>
          <w:rFonts w:cs="MS Sans Serif;Times New Roman" w:ascii="MS Sans Serif;Times New Roman" w:hAnsi="MS Sans Serif;Times New Roman"/>
        </w:rPr>
        <w:t>8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جم الدين الطنبذي واستقر في قضاء العسكر بعد موت شمس الدين القرمي وتزوج بنت الطولوني وأختها تحت برقوق ثم ولي نظر الجيش في ربيع الأول سنة </w:t>
      </w:r>
      <w:r>
        <w:rPr>
          <w:rFonts w:cs="MS Sans Serif;Times New Roman" w:ascii="MS Sans Serif;Times New Roman" w:hAnsi="MS Sans Serif;Times New Roman"/>
        </w:rPr>
        <w:t>9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قر شرف الدين ابن الأشقر في قضاء العسكر ثم صرف عن نظر الجيش في عود برقوق ثم أعيد وولي القضاء وعظم قدره ثم أضيفت إليه مشيخة الشيخونية فلم يزل إلى أن مات سنة </w:t>
      </w:r>
      <w:r>
        <w:rPr>
          <w:rFonts w:cs="MS Sans Serif;Times New Roman" w:ascii="MS Sans Serif;Times New Roman" w:hAnsi="MS Sans Serif;Times New Roman"/>
        </w:rPr>
        <w:t>7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فاضلا مشاركا محظوظا في جميع أموره تمكن من السلطان وأهل الدولة تمكنا زائدا وكان مستكثرا من أنواع الترف والملاذ عفا الله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ود بن محمد بن علي بن عبد الجبار الدمشقي ولد سنة </w:t>
      </w:r>
      <w:r>
        <w:rPr>
          <w:rFonts w:cs="MS Sans Serif;Times New Roman" w:ascii="MS Sans Serif;Times New Roman" w:hAnsi="MS Sans Serif;Times New Roman"/>
        </w:rPr>
        <w:t>6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 على عمر الكرماني وغيره وحدث في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ود بن محمد بن محمد بن عبد المؤمن المدايني البغدادي ثم الصالحي الأصم سبط الشيخ أبي عمر ولد س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سمع على أحمد بن المفرج والبلخي والمرسي وغيرهم وأجاز له أحمد بن يعقوب المرستاني وإبراهيم بن عثمان الكاشغري وابن القبيطي وغيرهم ومات في </w:t>
      </w:r>
      <w:r>
        <w:rPr>
          <w:rFonts w:cs="MS Sans Serif;Times New Roman" w:ascii="MS Sans Serif;Times New Roman" w:hAnsi="MS Sans Serif;Times New Roman"/>
        </w:rPr>
        <w:t>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عبان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ود بن محمد بن محمود القرشي الطالبي الدركزيني نسبة إلى دركزين قرية من همذان كان فاضلا عالما زاهدا كثير الكرامات منظما عند الخاصة والعامة طويل القامة جهوري الصوت حسن الخلق والخلق كثير الجود والبذل صنف نزل السائرين في شرح منازل السائرين ذكره الأسنوي في طبقات الشافعية وكانت وفاته في شعبان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ي عشر ال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ود بن محمد بن محمد بن نصر الله بن المظفر بن أسعد بن حمزة التميمي الدمشقي ابن القلانسي محي الدين بن شرف الدين ولد سنة </w:t>
      </w:r>
      <w:r>
        <w:rPr>
          <w:rFonts w:cs="MS Sans Serif;Times New Roman" w:ascii="MS Sans Serif;Times New Roman" w:hAnsi="MS Sans Serif;Times New Roman"/>
        </w:rPr>
        <w:t>6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فخر ابن البخاري وعبد الواسع الأبهري وغيرهما واشتغل وحصل وكان خيرا متواضعا قليل المخالطة بالناس وباشر نظر البيوت وأوقاف الحرمين وكانت وفاته في ذي الحجة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ود بن محمد بن محمود بن سلمان بن فهد الحلبي عز الدين ابن شمس الدين بن الشهاب ولد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إبراهيم بن غالب جزء ابن عيينة أنا السخاوي ومن محمد بن إبراهيم بن النحاس الأربعين البلدانية وحدث سمع منه أبو حامد بن ظهيرة بعد السبعين بحلب والبرهان الحلبي بعد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ود بن محمد الرازي المعروف بالقطب التحتاني ويقال اسمه محمد وبه جزم ابن كثير وابن رافع وابن حبيب وبالأول جزم الأسنوي كان أحد أئمة المعقول أخذ عن العضد وغيره وقدم دمشق فشرح الحاوي وكتب على الكشاف حاشية وشرح المطالع والإشارات قال الأسنوي كان ذا علوم متعددة قال ابن كثير كان أوحد المتكلمين بالمنطق وعلوم الأوائل وكان لطيف العبارة ضعيف العينين وله مال وثروة قلت رأيت له سؤالا سأل فيه تقي الدين السبكي عن قوله صلى الله عليه وسلم كل مولود يولد على الفطرة وجواب السبكي له عما استشكله فنقض هو ذلك الجواب وبالغ في التحقيق والتدقيق فأجابه السبكي وأطلق لسانه فيه ونسبه إلى عدم فهم مقاصد الشرع والوقوف مع ظواهر قواعد المنطق وبالغ في ذمه بسبب ذلك وقد سكن الظاهرية إلى أن مات بها في ذي القعدة سنة </w:t>
      </w:r>
      <w:r>
        <w:rPr>
          <w:rFonts w:cs="MS Sans Serif;Times New Roman" w:ascii="MS Sans Serif;Times New Roman" w:hAnsi="MS Sans Serif;Times New Roman"/>
        </w:rPr>
        <w:t>7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سبعين قال الأسنوي وإنما قيل له التحتاني تمييزا له عن قطب آخر كان ساكنا معه بأعلى المدرس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ود بن مسعود بن مصلح الفارسي قطب الدين الشيرازي الشافعي العلامة ولد في شيراز سنة </w:t>
      </w:r>
      <w:r>
        <w:rPr>
          <w:rFonts w:cs="MS Sans Serif;Times New Roman" w:ascii="MS Sans Serif;Times New Roman" w:hAnsi="MS Sans Serif;Times New Roman"/>
        </w:rPr>
        <w:t>6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أبوه طبيبا فقرأ عليه وعلى عمه وعلى الزكي البركشائي والشمس الكتبي ورتب طبيبا بالمرستان وهو شاب ثم سافر إلى النصير الطوسي فقرأ عليه الهيئة وبحث عليه الإشارات وبرع قال له أبغا بن هلاوو أنت أفضل تلامذة النصير وقد كبر فاجتهد أن لا يفوتك شيء من علومه فقال له قد فعلت وما بقي لي به حاجة ثم دخل الروم فأكرمه صاحبها وولي قضاء سيواس وملطية وقدم الشام رسولا من جهة أحمد ثم أكرمه أرغون سكن تبريز وأقرأ بها العلوم العقلية وحدث بجامع الأصول عن الصدر القونوي عن يعقوب الهذباني عن المصنف وكان كثير المخالطة للملوك متحرزا وكان ظريفا مزاحا لا يحمل هما ولم يغير زي الصوفية وكان يجيد اللعب بالشطرنج ويديمه حتى في أوقات اعتكافه وكان دخله في العام ثلاثين ألفا فكان لا يدخر منها شيئا بل ينفقه على تلامذته وقصده صفي الدين المطرب فوصله بألفي درهم ودرس بدمشق الكشاف والقانون والشفاء وغيرها وكان إذا صنف كتابا صام ولازم السهر ومسودته مبيضة وكان يخضع للفقراء ويلازم الصلاة في الجماعة وكان يتقن الشعبذة ويضرب بالرباب وكان يورد الهزليات في دروسه وكان غازان يعظمه ويعطيه وكان كثير الشفاعات وكان من بحور العلم ومن أفراد الذكاء ويقال كان أجود فنونه الرياضي ومن تصانيفه شرح المختصر وشرح المفتاح للسكاكي وشرح الكليات لابن سينا وشرح الإشراق للسهروردي وصنف كتابا في الحكمة سماه غرة التاج وكان من أذكياء العالم ولقبه عند الفضلاء الشارح العلامة قال الذهبي قيل كان في الاعتقاد على دين العجائز وكان يخضع للفقهاء ويوصي بحفظ القرآن وكان إذا مدح يخشع وكان يقول أتمنى أن لو كنت في زمن النبي صلى الله عليه وسلم ولم يكن لي سمع ولا بصر رجاء أن يلحظني بنظره وكان ذا مروءة وأخلاق حسان ومحاسن وتلامذة يبالغون في تعظيمه ومات في </w:t>
      </w:r>
      <w:r>
        <w:rPr>
          <w:rFonts w:cs="MS Sans Serif;Times New Roman" w:ascii="MS Sans Serif;Times New Roman" w:hAnsi="MS Sans Serif;Times New Roman"/>
        </w:rPr>
        <w:t>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مضان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ود بن مسعود الغزنوي صاحب الهند علاء الدين ابن شهاب الدين كان ملكا مهيبا وبنى بدلي منارة عظيمة عرضها من أسفل رمية بسهم وترى من مسيرة يومين وارتفاعها مائة وخمسون ذراعا وله غير ذلك من الأبنية الدالة على علو همته مات في أواخر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أوائل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سلطن بعد ابنه غياث الدين فدام سنة وخرج عليه أخوه قطب الدين فغلب على الملك وسجن غياث الدين وبقي قطب الدين إلى سنة عشرين فقتل وتسلطن مملوكهم خسرو الترك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محمود بن نصر بن أبي بكر بن نصر بن صالح بن محمد السعدي البارنباري ثم الدمياطي جلال الدين الخطيب ولد سنة </w:t>
      </w:r>
      <w:r>
        <w:rPr>
          <w:rFonts w:cs="MS Sans Serif;Times New Roman" w:ascii="MS Sans Serif;Times New Roman" w:hAnsi="MS Sans Serif;Times New Roman"/>
        </w:rPr>
        <w:t>6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كر أنه سمع من ست الوزراء والحجار الصحيح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ث فسمعوا منه بقوله وكان بعد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محمود بن يحيى بن عمر بن أبي الحسن التميمي ثم الموصلي الدمشقي أثير الدين ابن المرحل ولد سنة </w:t>
      </w:r>
      <w:r>
        <w:rPr>
          <w:rFonts w:cs="MS Sans Serif;Times New Roman" w:ascii="MS Sans Serif;Times New Roman" w:hAnsi="MS Sans Serif;Times New Roman"/>
        </w:rPr>
        <w:t>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وسمع من ابن عبد الدائم وابن أبي اليسر وحدث سمع منه العز ابن جماعة ومات في </w:t>
      </w:r>
      <w:r>
        <w:rPr>
          <w:rFonts w:cs="MS Sans Serif;Times New Roman" w:ascii="MS Sans Serif;Times New Roman" w:hAnsi="MS Sans Serif;Times New Roman"/>
        </w:rPr>
        <w:t>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وال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دث في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منه البدر النابلسي وكتب عنه في معج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محمود بن أبي بكر بن حامد بن أبي بكر بن محمد بن يحيى بن الحسين اللغوي صفي الدين أبو الثناء الأرموي ثم القرافي ولد بالقرافة سنة </w:t>
      </w:r>
      <w:r>
        <w:rPr>
          <w:rFonts w:cs="MS Sans Serif;Times New Roman" w:ascii="MS Sans Serif;Times New Roman" w:hAnsi="MS Sans Serif;Times New Roman"/>
        </w:rPr>
        <w:t>6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نجيب والكمال بن عبد وابن علاق وابن الدرجي وابن الصابوني وابن القسطلاني وغيرهم وحفظ التنبيه وعمل على نهاية ابن الأثير ذيلا وله كتاب في اللغة جمع فيه بين المحكم والصحاح والتهذيب للأزهري قال الذهبي كان سريع القراءة فصيحا عذب العبارة دينا صينا متقنا ثم حصلت له سودة فكان يشتم من يحاضره ويفيق تارة فيحسن الأدب ولازم الوحدة وبقي يحدث نفسه ويجمع من ذلك وينسخ ويسد أذنيه بقطن ويزعم أنه يسمع من يؤذيه وكان يقيم بالسميساطية بدمشق وسافر مرتين مع الحجاج فإذا وصل إلى المدينة أقام بها حتى يرجع معهم ولا يحج مات بالمرستان النوري بدمشق في جمادى الآخرة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محمود بن أبي بكر بن محمود بن أبي بكر بن طاهر بن معالي المعروف بابن عبرة الخفاف البعلبكي ولد سنة </w:t>
      </w:r>
      <w:r>
        <w:rPr>
          <w:rFonts w:cs="MS Sans Serif;Times New Roman" w:ascii="MS Sans Serif;Times New Roman" w:hAnsi="MS Sans Serif;Times New Roman"/>
        </w:rPr>
        <w:t>6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برزالي في معجمه وقال رجل خير سمع من الفقيه أبي عبد الله اليونيني ولازم الإقراء بجامع بعلبك وكان حسن السمت والاعتقا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محمود بن أبي الحرم بن عثمان بن يحيى بن أبي القاسم الصالحي ابن السنبوسكي أبو الحسن ولد سنة بضع وخمسين وسمع على عمر الكرماني وابن أبي عمر والفخر وغيرهم وحدث بالشام وطريق الحجاز سمع منه البرزالي وذكره في معجمه فقال رجل خير معروف بالديانة والجودة مات في صفر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محمود بن أبي بكر بن أبي العلاء محمد السنجاري الكلاباذي أبو العلاء الفرضي الصوفي الحنفي مولده سنة </w:t>
      </w:r>
      <w:r>
        <w:rPr>
          <w:rFonts w:cs="MS Sans Serif;Times New Roman" w:ascii="MS Sans Serif;Times New Roman" w:hAnsi="MS Sans Serif;Times New Roman"/>
        </w:rPr>
        <w:t>6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بخارا وتفقه بها وسمع بها الحديث من أبي بكر بن محمد بن أحمد التوبني وأبي الفضل محمد بن أحمد ابن نصر الحارثي وأبي نصر أحمد بن محمد بن أبي بكر المعصفر وهم من أصحاب أبي رشيد الغزال وسمع ببغداد من محمد بن يعقوب بن الدنية وآخرين وبالموصل من الموفق اللؤلؤي أحمد بن يوسف بن الحسن لنفسر وسمع بمرو وأبيورد وهوامند من بلاد خوارزم وسرخس والدامغان وقدم دمشق سنة </w:t>
      </w:r>
      <w:r>
        <w:rPr>
          <w:rFonts w:cs="MS Sans Serif;Times New Roman" w:ascii="MS Sans Serif;Times New Roman" w:hAnsi="MS Sans Serif;Times New Roman"/>
        </w:rPr>
        <w:t>68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مع بها من ابن شيبان وابن البخاري وابن مؤمن وابن العماد وزينب بنت مكي ثم دخل مصر فسمع بها من خطيب المزة وغازي وابن حمدان والأبرقوهي والبرجي سمع من سبعمائة وخمسين شيخا وحدث سمع منه المزي وأبو حيان والقطب الحلبي والبرزالي والذهبي وابن سيد الناس وابن المندس وآخرون وكتب بخطه الحسن كثيرا وقرأ بنفسه وعني بالطلب وكان إماما فقيها دينا خيرا بارعا في الفرائض شرح السراجية وسماه ضوء السراج وهو كثير الفوائد وكان نزها ورعا متحريا كثير المعارف حسن العشرة كثير الإفادة محبا للطلبة وسود لنفسه معجما وكان لا يمس الأجزاء إلا على وضوء وروى عنه الدمياطي في معجمه وفاة ابن أبي الدنية ذكره ابن رافع والبرزالي في معجميهما ومات في ربيع الأول سنة سبعمائة بمار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ود الكردي الحنفي شمس الأئمة كان شيخا بالدويدارية النجمية ومدرسا بمدرسة حسن وكان سليم الباطن يحفظ المنظومة وله وجاهة عند يلبغا ومات في رمضان سنة </w:t>
      </w:r>
      <w:r>
        <w:rPr>
          <w:rFonts w:cs="MS Sans Serif;Times New Roman" w:ascii="MS Sans Serif;Times New Roman" w:hAnsi="MS Sans Serif;Times New Roman"/>
        </w:rPr>
        <w:t>76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ود فخر الدين نائب الحلة أيام أبي سعيد وبعده كان موصوفا بالشجاعة والإقدام وكان رفيق نجم الدين وزير بغداد في الرحيل من بغداد وهو الذي باشر قتل ابن السهروردي لما قدم بغداد لإرادة مصادرة أهلها ولما وصلوا إلى دمشق استقر محمود هذا أميرا بأربعين فار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ود ديوانا وكان صاحب زاوية بتبريز وكلمته عند المغل مسموعة ويعمل بها السماعات فاتفق أن بعض أولاد الملوك حضر عنده وكان يحب الفقراء فعمل له سماعا ورقص الشيخ فلما طاب جذب الشاب إليه وألبسه طاقية كانت على رأسه وقال له أعطيتك السلطنة فنقلت الكلمة إلى غازان فضرب عنق الشاب بين يديه وأحضر الشيخ فلما رآه قال أهلا بالشيخ الذي يولي المملكة بطاقية وأمر به فشد بين دفتين ونشر نصفين وكان ذلك في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ختص بن عبد الله الأشرفي الحمصي شرف الدين الخادم سمع من الرشيد العطار جزء البطاقة وحدث سمع منه البرزالي وذكره في معجمه وذكره ابن رافع ومات في ذي القعدة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ختص الخزنداري شرف الدين خادم الحرم الشريف المدني استقر بعد عزل عز الدين دينار فباشر بحرمة ومهابة وحذق وعمر الأوقاف وكان شديد الحقد مع لين الكلمة وطلاقة الوجه ثم عزل سنة </w:t>
      </w:r>
      <w:r>
        <w:rPr>
          <w:rFonts w:cs="MS Sans Serif;Times New Roman" w:ascii="MS Sans Serif;Times New Roman" w:hAnsi="MS Sans Serif;Times New Roman"/>
        </w:rPr>
        <w:t>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يد عز الدين دينار ومات مختص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ختار البلبيسي الطواشي الخزندار بقلعة دمشق يقلب ظهير الدين ولي التقدمة بعد الطواشي فأمر بمصر ثم ولي حفظ القلعة بدمشق وكان حسن الشكل والخلق وقورا ساكنا يحفظ القرآن ويتلوه بصوت حسن وأنشأ مكتبا مقابل القلعة ومات في عاشر شعبان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ختار الأشرفي شيخ الخدام بالمدينة قرره الناصر محمد بن قلاون لما حج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وضا عن سعد الدين الزاهري وكان له مدة أعمى منذ استقر عوضا عن كافور المظفري فقام بالمشيخة أحسن قيام وتعصب لأهل السنة وقمع الرافضة وكثر في أيامه المجاورون وعمرت الأوقاف إلى أن مات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رجان الطواشي مولى أويس صاحب بغداد والعراق وغيرها كان أويس استنابه ثم استوحش مرجان منه فاستقل بأمر بغداد وكاتب الأشرف صاحب مصر يخبره بأنه خطب له ببغداد والتمس منه التقليد بالنيابة فأرسل إليه ذلك منه ومن الخليفة وأرسل إليه الأعلام والخلع وأذن له أن يدخل الديار المصرية أن رابه من أويس ريب ثم أن استاذه تجهز إليه في عساكر كثيرة وحاصره إلى أن غلب عليه ويقال أنه كحله وذلك في سنة </w:t>
      </w:r>
      <w:r>
        <w:rPr>
          <w:rFonts w:cs="MS Sans Serif;Times New Roman" w:ascii="MS Sans Serif;Times New Roman" w:hAnsi="MS Sans Serif;Times New Roman"/>
        </w:rPr>
        <w:t>7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صحيح أنه حضر إليه طائعا فعفا عنه وقرره نائبا عنه ببغداد لما علم من شهامته وحفظ الطرقات في زمانه وكانت الطرق في أيام عصيانه قد فسدت فلما أعيد إلى النيابة انصلحت فلم يزل على ذلك إلى أن مات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رشد بن عبد الله الخزندار الطواشي شهاب الدين المنصوري مقدم المماليك كان دينا خيرا له حرمة وكرم مات ليلة الخميس </w:t>
      </w:r>
      <w:r>
        <w:rPr>
          <w:rFonts w:cs="MS Sans Serif;Times New Roman" w:ascii="MS Sans Serif;Times New Roman" w:hAnsi="MS Sans Serif;Times New Roman"/>
        </w:rPr>
        <w:t>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ي القعدة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روان بن كمال الدين ابن الزكي قرأت بخط السبكي مات في ثاني عشر شهر رجب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ريم بنت عبد الرحمن بن أحمد بن عبد الرحمن بن عبد المنعم بن نعمة بن سلطان بن سرور بن رافع بن حسن بن جعفر النابلسية وتدعى قضاة ولدت سنة إحدى أو </w:t>
      </w:r>
      <w:r>
        <w:rPr>
          <w:rFonts w:cs="MS Sans Serif;Times New Roman" w:ascii="MS Sans Serif;Times New Roman" w:hAnsi="MS Sans Serif;Times New Roman"/>
        </w:rPr>
        <w:t>69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ت من أبي الفضل ابن عساكر وحدثت وماتت بنابلس في شهر المحرم سنة </w:t>
      </w:r>
      <w:r>
        <w:rPr>
          <w:rFonts w:cs="MS Sans Serif;Times New Roman" w:ascii="MS Sans Serif;Times New Roman" w:hAnsi="MS Sans Serif;Times New Roman"/>
        </w:rPr>
        <w:t>7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والدة شمس الدين ابن عبد القاد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سافر بن إبراهيم بن محمد بن أحمد بن إبراهيم بن محمد بن محمد ابن حسان بن محمد بن أحمد بن عبد الله بن محمد بن منيع بن خالد بن عبد الرحمن بن خالد بن الوليد بن المغيرة المخزومي الخالدي المعافري الشافعي ولد سنة ثلاث أو </w:t>
      </w:r>
      <w:r>
        <w:rPr>
          <w:rFonts w:cs="MS Sans Serif;Times New Roman" w:ascii="MS Sans Serif;Times New Roman" w:hAnsi="MS Sans Serif;Times New Roman"/>
        </w:rPr>
        <w:t>6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رشيد بن أبي القاسم والعز الفاروتي وعفيف الدين الدواليبي والعفيف ابن مزروع وابن حصين وحدث قاله ابن رجب في معجمه وقال التاج عبد الباقي اليماني كان روح العراق وعنده بشاشة وصدق ولديه فضائل في فنون منها الخط المنسوب مات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عدة بن حبيب بالتصغير مخفف ذكره الشهاب ابن فضل الله وضبطه وسمي جده مشيخة البلوي وقال في حقه شيخ فتي الهمة في المهم والمهمة لقيته بطريق الشام فتسامرنا فأنشدن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ي بنا سيري بنا يا شديم                      وثبتي وطء الثرى والمتـ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نلتقي ذات اللمى والمبسم قال وأنشدني لنفس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نت أدري قبل مية ما الهوى                      ولا كنت أدري كيف يضنى المتي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أن رمتني في الوداع بنظـرة                      تسكب منها الحب واللـه يرحـم مسعود بن إبراهيم الكرماني قوام الدين أبو الفتوح الحنفي ولد سنة </w:t>
      </w:r>
      <w:r>
        <w:rPr>
          <w:rFonts w:cs="MS Sans Serif;Times New Roman" w:ascii="MS Sans Serif;Times New Roman" w:hAnsi="MS Sans Serif;Times New Roman"/>
        </w:rPr>
        <w:t>6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ببلاده وقدم مصر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نقطع بسطح الجامع الأزهر ودرس وأفتى وله حاشية على المغني للخبازي في أصول الفقه وشرح كتاب الكنز في الفقه شرحا لطيفا ومات في شوال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سعود بن أحمد بن مسعود بن زيد الحارثي سعد الدين العراقي ثم المصري الحنبلي منسوب إلى الحارثية قرية من قرى بغداد ولد سنة </w:t>
      </w:r>
      <w:r>
        <w:rPr>
          <w:rFonts w:cs="MS Sans Serif;Times New Roman" w:ascii="MS Sans Serif;Times New Roman" w:hAnsi="MS Sans Serif;Times New Roman"/>
        </w:rPr>
        <w:t>6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ني بالحديث فسمع من الرضي بن البرهان والنجيب وعبد الله بن علاق وطبقتهم وبدمشق من أحمد بن أبي الخير والجمال ابن الصيرفي وابن أبي عمر وسمع الكثير وقرأ بنفسه وكتب العالي والنازل واتسعت معارفه في الفن وكان قد ولي مشيخة الحديث النورية بدمشق ثم تركها ورجع إلى مصر وكان أبوه تاجرا فنشأ هو في رياسة وبزة فاخرة وحرمة وافرة قال الذهبي وكان رئيسا فصيح الإيراد عذب العبارة قوي المعرفة بالمتون والأسانيد صينا ودرس بالصالحية وجامع طولون ثم ولي القضاء في ربيع الآخر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د موت عبد الغني بن يحيى الحراني من قبل المظفر بيبرس فاستمر إلى أن مات وكان متيقظا فيه محتاطا وقدم الفضلاء من كل طائفة وكان ابن دقيق العيد ينفر منه لقوله بالجهة ويقول هذا داعية ويمتنع من الاجتماع به ويقال أنه الذي تعمد إعدام مسودة كتاب الإمام لابن دقيق العيد بعد أن كان أكمله فلم يبق منه إلا ما كان بيض في حياة مصنفه وحكى الجمال الأدفوي عن شمس الدين ابن القماح قال خاطبته في الجهة فقال كل ما يلزم على القول بالجهة أقول به وقال الذهبي طلبت منه مجلس رزق الله التميمي هبة فما سمح به وشرح سعد الدين قطعة من سنن أبي داود كبيرة أجاد فيها وقطعة من المقنع للحنابلة أتى فيه بمباحث ونقول وفوائد ولم يكمل وخرج معجم الأبرقوهي فجوده وغير ذلك سمع منه السبكي وعز الدين ابن جماعة وآخرون وآخر من حدث عنه بالإجازة شيخنا شهاب الدين ابن العز مات في </w:t>
      </w:r>
      <w:r>
        <w:rPr>
          <w:rFonts w:cs="MS Sans Serif;Times New Roman" w:ascii="MS Sans Serif;Times New Roman" w:hAnsi="MS Sans Serif;Times New Roman"/>
        </w:rPr>
        <w:t>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ي الحجة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سعود بن أوحد بن الحظير الأمير بدر الدين ولد في جمادى الأولى سنة </w:t>
      </w:r>
      <w:r>
        <w:rPr>
          <w:rFonts w:cs="MS Sans Serif;Times New Roman" w:ascii="MS Sans Serif;Times New Roman" w:hAnsi="MS Sans Serif;Times New Roman"/>
        </w:rPr>
        <w:t>68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لي إمرة عشرة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حجوبية سنة </w:t>
      </w:r>
      <w:r>
        <w:rPr>
          <w:rFonts w:cs="MS Sans Serif;Times New Roman" w:ascii="MS Sans Serif;Times New Roman" w:hAnsi="MS Sans Serif;Times New Roman"/>
        </w:rPr>
        <w:t>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هزه تنكز إلى الناصر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عجبه وأمره بالمقام وأعطاه طلبخاناة ثم ولاه الحجوبية وصار يمشي في خدمته الأمراء الكبار ثم ولاه نيابة غزة بعد إمساك تنكز ثم نقله إلى دمشق ثم أعيد بعد إمساك قوصون إلى الحجوبية بمصر ثم ناب بغزة مرة أخرى ثم مرة ثالثة ثم نيابة طرابلس وسد نيابة دمشق بعد قتل أرغون شاه ثم أعيد إلى نيابة طرابلس مرة بعد مرة وناب أخيرا في الغيبة بدمشق إلى أن مات في شوال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خه جماعة من الدمشقيين ووقع في الوفيات لشيخنا العراقي أنه مات في شوال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وهم وأظنه أعاده في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ى الصواب ثم عرفت سبب الوهم فإن الذي مات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خوه محمود كما تقدم في ترجمته فلعل قوله في سنة </w:t>
      </w:r>
      <w:r>
        <w:rPr>
          <w:rFonts w:cs="MS Sans Serif;Times New Roman" w:ascii="MS Sans Serif;Times New Roman" w:hAnsi="MS Sans Serif;Times New Roman"/>
        </w:rPr>
        <w:t>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عود سبق قلم وإنما هو محم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عود بن زحر بن علي بن ماسارة استوزره أبو عنان لبعض أولاده نقلت ذلك من خط ابن مرزو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عود بن سعيد بن يحيى الجيزي المعروف بابن الحمامية ولد في حدود الأربعين وسمع من الرشيد العطار وتعانى الآداب وكان واسع الصدر كثير الاحتمال وتقدم في أيام بيدرا ومن شع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م الأم في حلو الـشـمـائل                      ويعذب في الهوى عذل العواذ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غزال همت من غزلـي لـديه                      إذا وافى بجـفـنـيه يغـازل قال الكمال جعفر كان شيخا حسنا حسن المحاضرة حسن الخط كثير التواضع مات بالجيزة في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سعود بن عبد الرحمن بن صالح الجعبري لبس خرقة التصوف من القطب القسطلاني وعمر نحوا من تسعين سنة لبس منه الخرقة جماعة من شيوخنا ومات بالجيزة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سعود بن عبد الله الأعزازي قرأ القراآت على الزواوي ولقن القرآن مدة قال الذهبي في معجمه ولد سنة </w:t>
      </w:r>
      <w:r>
        <w:rPr>
          <w:rFonts w:cs="MS Sans Serif;Times New Roman" w:ascii="MS Sans Serif;Times New Roman" w:hAnsi="MS Sans Serif;Times New Roman"/>
        </w:rPr>
        <w:t>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م بمسجد الشاغور وكان خيرا متواضعا مات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عود بن عثمان بن مسعود بن عثمان بن علي الحراني سعد الدين النشوي ابن صلاح الدين سمع من عبد الغني بن سليمان بن بنين جزء البطاقة ومن النجيب الحراني جزء ابن عرفة وحدث ذكره ابن رافع في معجمه وحدث عنه بالإجازة وقال ولد بعد الخمسين وستمائة ومات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سعود بن عمر التفتازاني العلامة الكبير صاحب شرحي التلخيص وشرح العقائد في أصول الدين وشرح الشمسية في المنطق وشرح التصريف العزي ويقال أنه أول تصانيفه والإرشاد في النحو اختصر فيه الحاجبية والمقاصد في أصول الدين وشرحها والتلويح في أصول فقه الحنفية عمله حاشية على توضيح صدر الشريعة وحاشية شرح المختصر للقاضي عضد الدين وحاشية الكشاف والذي تحرر منها من أول القرآن إلى أثناء سورة يونس ومن سورة الفتح وله غير ذلك من التصانيف في أنواع العلوم الذي تنافس الأئمة في تحصيلها والاعتناء بها وكان قد انتهت إليه معرفة علوم البلاغة والمعقول بالمشرق بل بسائر الأمصار لم يكن له نظير في معرفة هذه العلوم مات في صفر سنة </w:t>
      </w:r>
      <w:r>
        <w:rPr>
          <w:rFonts w:cs="MS Sans Serif;Times New Roman" w:ascii="MS Sans Serif;Times New Roman" w:hAnsi="MS Sans Serif;Times New Roman"/>
        </w:rPr>
        <w:t>79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م يخلف بعده مثل وكان مولده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ى ما وجد بخط ابن الجزري وذكر لي شهاب الدين ابن عربشاه الدمشقي الحنفي أن الشيخ علاء الدين كان يذكر أن الشيخ سعد الدين توفي سنة </w:t>
      </w:r>
      <w:r>
        <w:rPr>
          <w:rFonts w:cs="MS Sans Serif;Times New Roman" w:ascii="MS Sans Serif;Times New Roman" w:hAnsi="MS Sans Serif;Times New Roman"/>
        </w:rPr>
        <w:t>79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نحو ثمان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سعود بن قراسنقر ابن الجاشنكير ولي الحجوبية بدمشق ثم نيابة القدس ومات في شهر ربيع الآخر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سعود بن محمد بن محمد بن سهل قوام الدين أبو محمد بن برهان الدين بن شرف الدين الكرماني الصوفي الحنفي ولد سنة </w:t>
      </w:r>
      <w:r>
        <w:rPr>
          <w:rFonts w:cs="MS Sans Serif;Times New Roman" w:ascii="MS Sans Serif;Times New Roman" w:hAnsi="MS Sans Serif;Times New Roman"/>
        </w:rPr>
        <w:t>6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في تلك البلاد ومهر في الفقه والأصول والعربية وكان نظارا بحاثا وقدم دمشق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ظهرت فضائله ثم قدم القاهرة ومعه جماعة وشغل الناس بالعلم وكان ماهرا في الأصول والفقه والعربية والنظم فصيح العبارة وأقام بسطح الجامع الأزهر مدة أخذ عنه البرزالي وابن رافع ومات في منتصف شوال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ه ابن رافع وقد جاوز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صطفى البيري الأمير بدر الدين كان ناظرا بدمشق ثم ترقى إلى أن ولي إمرة أربعين وولي شد الدواوين وإمرة الحاج وكان مشكور السيرة مات في المحرم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ى حماما بالخضراء كان أحسن حمام داخل البلد ودفن بتربته المشهورة بطريق الصالحية عند جسر الب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طر بن محمد بن يوسف بن خلف بن محمد بن مطر الغافقي ولد سنة </w:t>
      </w:r>
      <w:r>
        <w:rPr>
          <w:rFonts w:cs="MS Sans Serif;Times New Roman" w:ascii="MS Sans Serif;Times New Roman" w:hAnsi="MS Sans Serif;Times New Roman"/>
        </w:rPr>
        <w:t>6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بن الخطيب كان حسن العشرة لطيف الشمائل وكان شجاعا وعمر إلى أن مات قائدا ببعض الحصون في أخريات شوال سنة </w:t>
      </w:r>
      <w:r>
        <w:rPr>
          <w:rFonts w:cs="MS Sans Serif;Times New Roman" w:ascii="MS Sans Serif;Times New Roman" w:hAnsi="MS Sans Serif;Times New Roman"/>
        </w:rPr>
        <w:t>75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ظفر بن عبد الله بن مظفر بن قرناص بدر الدين أبو الفتح الحموي مشهور بكنيته وقد تقدم في حرف الف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ظفر ابن النحاس هو مظفر الدين محمد ب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عتقل بن فضل بن عيسى بن مهنا بن مانع بن حديثة أمير العرب من آل فضل ولي الإمرة شريكا لابن عمه زامل وكان محبوبا إلى الناس حسن السيرة مات بأرض برقع من بلاد الشام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رب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عتوق بن محفوظ بن معتوق بن أبي بكر بن عمر بن محمد بن عمارة البغدادي المعروف بابن البزوري الواعظ نجم الدين ولد سنة </w:t>
      </w:r>
      <w:r>
        <w:rPr>
          <w:rFonts w:cs="MS Sans Serif;Times New Roman" w:ascii="MS Sans Serif;Times New Roman" w:hAnsi="MS Sans Serif;Times New Roman"/>
        </w:rPr>
        <w:t>6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عانى الوعظ فبرع فيه وكان ينظم في الحال مات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عتوق بن مسعود بن عبد الله الصوفي تاج الدين مات بدمشق في جمادى الأولى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غلطاي بن قليج بن عبد الله البكجري الحنفي الحكري الحافظ علاء الدين صاحب التصانيف ولد بعد التسعين وستمائة كذا ضبطه الصفدي وكان مغلطاي يذكر أن مولده سنة </w:t>
      </w:r>
      <w:r>
        <w:rPr>
          <w:rFonts w:cs="MS Sans Serif;Times New Roman" w:ascii="MS Sans Serif;Times New Roman" w:hAnsi="MS Sans Serif;Times New Roman"/>
        </w:rPr>
        <w:t>68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تاج أحمد بن علي ابن دقيق العيد أخي الشيخ تقي الدين والحسين بن عمر الكردي والواني والختني والدبوسي وأحمد بن الشجاع الهاشمي ومحمد ابن محمد بن عيسى الطباخ وأكثر جدا من القراءة بنفسه والسماع وكتب الطباق وكان قد لازم الجلال القزويني فلما مات ابن سيد الناس تكلم له مع السلطان فولاه تدريس الحديث بالظاهرية فقام الناس بسبب ذلك وقعدوا ولم يبال بهم وبالغوا في ذمه وهجوه فلما كان في سنة </w:t>
      </w:r>
      <w:r>
        <w:rPr>
          <w:rFonts w:cs="MS Sans Serif;Times New Roman" w:ascii="MS Sans Serif;Times New Roman" w:hAnsi="MS Sans Serif;Times New Roman"/>
        </w:rPr>
        <w:t>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ف له العلائي لما رحل إلى القاهرة بابنه شيخنا أبي الخير ليسمعه على شيوخ العصر وهو بسوق الكتب على كتاب جمعه في العشق تعرض فيه لذكر الصديقة عائشة فأنكر عليه ذلك ورفع أمره إلى الموفق الحنبلي فاعتقله بعد أن عزره فانتصر له جنكلي بن البابا وخلصه وكان يحفظ الفصيح لثعلب وكفاية المتحفظ ومن تصانيفه شرح البخاري وذيل المؤتلف والمختلف والزهر الباسم في السيرة النبوية ودرس أيضا بجامع القلعة مدة وكان ساكنا جامد الحركة كثير المطالعة والكتابة والدأب وعنده كتب كثيرة جدا قاله الصفدي وقال ابن رافع جمع السيرة النبوية وولي مشيخة الظاهرية للمحدثين وقبة الركنية بيبرس وغير ذلك وقال الشهاب ابن رجب عدة تصانيفه نحو المائة أو أزيد وله مآخذ على أهل اللغة وعلى كثير من المحدثين قال وأنشدني لنفسه في الواضح المبين شعرا يدل على استهتار وضعف في الدين وقال ولده زين الدين ابن رجب وغالب ما قاله من ترجمة مغلطاي التي أفردها شيخنا بعد أن سمى جماعة من المشايخ الذين ادعى السماع منهم لا يصح ذلك قال وذكر أنه سمع من الحافظ الدمياطي وأنه سمع من ابن دقيق العيد درسا بالكاملية في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بن دقيق العيد انقطع في أواخر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بستان ظاهر القاهرة إلى أن مات في أوائل صفر ولم يحضر درسا في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وله ذيل على تهذيب الكمال يكون في قدر الأصل واختصره مقتصرا على الاعتراضات على المزي في نحو مجلدين ثم في مجلد لطيف وغالب ذلك لا يرد على المزي قال وكان عارفا بالأنساب معرفة جيدة وأما غيرها من متعلقات الحديث فله بها خبرة متوسطة وله شرح البخاري وقطعة من أبي داود وقطعة من ابن ماجه وقال شيخنا ادعى أنه أجاز له الفخر ابن البخاري ولم يقبل أهل الحديث ذلك منه ورتب المبهمات على أبواب الفقه رأيت منه بخطه وكذا رتب بيان الوهم لابن القطان وأضافها إلى الأحكام وسماه منارة الإسلام وصنف زوائد ابن حبان على الصحيحين وذيل على ابن نقطة ومن بعده في المشتبه وتصانيفه كثيرة جدا مات في </w:t>
      </w:r>
      <w:r>
        <w:rPr>
          <w:rFonts w:cs="MS Sans Serif;Times New Roman" w:ascii="MS Sans Serif;Times New Roman" w:hAnsi="MS Sans Serif;Times New Roman"/>
        </w:rPr>
        <w:t>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عبان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غلطاي الجمالي ويعرف بخرز بضم المعجمة والراء بعدها زاي ومعناه ديك وكان من مماليك الناصر فترقى إلى أن أمره وندبه لعدة مهمات وأرسله أميرا على الحج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ا رجع ساق بالناس وشق عليهم ودخل في تاسع عشر المحرم فانقطع خلق كثير فأرسل الناصر إليهم مائتي جمل معها الماء والزاد فتلقوا من سلم ثم استقر استادارا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صار من أكبر الأمراء الناصرية ثم ولي الوزارة بعد الصاحب أمين الدين في رمضان سنة </w:t>
      </w:r>
      <w:r>
        <w:rPr>
          <w:rFonts w:cs="MS Sans Serif;Times New Roman" w:ascii="MS Sans Serif;Times New Roman" w:hAnsi="MS Sans Serif;Times New Roman"/>
        </w:rPr>
        <w:t>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ضافة إلى الاستادارية ثم خرج لكسف القلاع وورك المملكة الحلبية ثم أرسله إلى الاسكندرية في الفتنة التي وقعت بها في سنة </w:t>
      </w:r>
      <w:r>
        <w:rPr>
          <w:rFonts w:cs="MS Sans Serif;Times New Roman" w:ascii="MS Sans Serif;Times New Roman" w:hAnsi="MS Sans Serif;Times New Roman"/>
        </w:rPr>
        <w:t>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سفك دماء كثيرة وصادر أهلها حتى كان جملة ما أحضره صحبته مائتي ألف دينار وستين ألف دينار ثم تنكر عليه الناصر وصرفه عن الوزارة في شوال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مر استادارا وكان جوادا صبورا إلا أنه كان يأخذ الأموال بسبب الولاية والعزل ولكنه لم يصادر قط أحدا ولا جدد مظلمة وكان كلما توقف النائب أرغون عن إمضائه أمضاه هو وله مدرسة بدرب ملوخية وحج في آخر عمره فمات عائدا من الحج بعقبة أيلة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غلطاي البيسري أحد الأمراء بدمشق وله معرفة بالطيور مات في جمادى الأولى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غلطاي الغزي نائب آياس كان جوادا عاقلا شجاعا عادلا مات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لطاي الخازن كان نائب قلعة دمشق وكان خيرا مات في صفر سنة ثلاث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غلطاي البعلي علاء الدين كان من الأمراء البرجية وتنقل في الخدم حتى أرسله المظفر بيبرس لما تسلطن لإحضار ما استصحبه الناصر لما توجه إلى الكرك من الأموال فخاشنه في القول فأمر بسجنه فلما عاد إلى المملكة أحضره ووبخه فسأله العفو فعفا عنه ثم قبض عليه بعد ذلك وسجنه مدة طويلة إلى أن أفرج عنه في المحرم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غلطاي المرتيني أحد الأمراء بدمشق لي الحجوبية بها ونيابة القلعة ومات في الطاعون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غلطاي الناصري أمير شكار ثم صار أمير آخور كان غلب على الناصر حسن في سلطنته الأولى إلى أن خلع الناصر حسن فأمسك هو وسجن بالإسكندرية وكانت مدة حكمه ثمانية أشهر أمسك فيها عدة أمراء ومقلب فيها عدة دول وأمسك منجك عند سفر أخيه بيبغاروس إلى الحجاز ثم كان القبض عليه بعد سلطنة الصالح صالح بأربعة أيام في ثاني شهر رجب ثم أفرج عنه من الاعتقال فقدم دمشق بطالا ليسير إلى طرابلس فتعلل بدمشق ومات في رمضان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حاد الخلق قوي النف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قبل بن جماز بن شيحة بن هاشم بن قاسم بن مهنا بن حسين بن مهنا الحسيني قريب أمير المدينة وولد مستوليها طرقها من شعبان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غيظ منه كبيش بن منصور بن جماز وهو ابن أخيه وكان إذ ذاك يخلف أباه على الإمرة فدهمهم مقبل ليلا ونصب سلما خشبا كان معه مقطعا وصعد منه إلى السور فاستيقظ له كبيش وتقاتلا إلى أن قتل مقبل وقتل معه من أقاربه قاسم بن قاسم بن جماز واستمروا حزب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قدام بن شماس البدوي أحد عربان الصعيد كان قد اشتهر أمره وكثرت أمواله وأولاده وأتباعه وزراعاته واستمر في علو منزلته من أواخر الدولة الظاهرية البيبرسية إلى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مع في الأجناد وصاروا لا يحصل لهم التمكن من استخراج خراجهم لكن يحسن عشرة من يصل إليه ويضيفه ويوفيه خراجه فلما توجه الناصر إلى الصعيد متصيدا قبض على مقدام فوجد له ثمانين ولدا فيهم من تكهل وأقلهم من قارب البلوغ ووجد له أربع مائة جارية إلى غير ذلك من العبيد والبهائم فسجنه بقلعة الجبل مدة ثم أفرج عنه وأعطاه مالا وغلالا وأمره أن يتحول إلى الناصرية التي أنشأها على خليج الاسكندرية فأطاع وسار بأهله وأولاده وعبيده وأتباعه فأقام بها وعمرها وأنشأ بها السواقي الكثيرة إلى أن مات واستمرت أولاده من بعده هنا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كارم بن سالم بن مكارم بن سويد بن علي الحراني أبو الفضل الصوفي شهاب الدين يقال له علي ولد في ذي القعدة سنة </w:t>
      </w:r>
      <w:r>
        <w:rPr>
          <w:rFonts w:cs="MS Sans Serif;Times New Roman" w:ascii="MS Sans Serif;Times New Roman" w:hAnsi="MS Sans Serif;Times New Roman"/>
        </w:rPr>
        <w:t>6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نجيب وحدث ومات في حادي عشر المحرم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كي بن عثمان بن حسين بن علي بن صالح زكي الدين أبو الحرم ولد قبل الستين وستمائة فإن ابن رافع قال سألته عن مولده في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جاوزت الثمانين وكان سمع من محمد بن إسمعيل الأنماطي الأربعين لأبي الأسعد وحدث بها عنه ومات 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كتمر العزوي نسبة إلى عزية بمهملة وزاي منقوطة مشددة كان رئيس بلده وله بفياض بن مهنا علاقة وكان فياض يبعثه خفير للقفول قال الشهاب ابن فضل الله أنشدني لنفسه في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رد على الخـمـس الإبـل                      أورد ورود طائر ذي عجـ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رب صاب كامن في العسل ملك آص الناصري كان أولا جاشنكير بمصر وباشر شد الدواوين بدمشق ونيابة جعبر وتأمر طلبخاناة ثم اعتقل بالإسكندرية سنة </w:t>
      </w:r>
      <w:r>
        <w:rPr>
          <w:rFonts w:cs="MS Sans Serif;Times New Roman" w:ascii="MS Sans Serif;Times New Roman" w:hAnsi="MS Sans Serif;Times New Roman"/>
        </w:rPr>
        <w:t>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أيام الصالح صالح ثم أفرج عنه وعاد إلى دمشق بطالا إلى أن مات في رمضان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لكتمر الناصري الحجازي وأصله من أولاد بغداد فاتصل بشمس الدين أحمد بن يحيى بن محمد بن عثمان ابن السهروردي وكان مفرط الجمال فبلغ خبره الناصر فبذل فيه نحو الخمسين ألف درهم فلم يقبل واعتذر بأنه حر لا يباع فلم يزل الناصر بالمجد السلامي التاجر حتى تحيل على السهروردي وأخذه منه وأحضره للناصر وعلى رأسه فوطة زهرية وعليه قباء تتري فلقب بالحجازي وشغف به الناصر وكان شابا طويل القامة حسن الوجه خفيف الحركة مفرط الكرم وهب لبعض الفقهاء مرة ألف دينار وتقدم في آخر أيام الملك الناصر وتزوج بنته وحظي عنده حتى كان النشو يقول لو واظب خدمة السلطان لأخذ منه ما لا يحصى وكان من محبة السلطان فيه لا يدعه يلعب بالكرة معه في الجمع الكثير وكان يقول له إذ لعبت الكرة تبرقع حتى لا تؤثر الشمس في وجهك وكان يمنعه من حضور الخدمة إلا أحيانا حتى لا يراه أحد ثم إن الناصر زاد في أقطاعه النحريرية في رمضان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يحب اللهو ويعرف الموسيقى فأقبل على اللعب والشرب والصيد والتهتك والتنزه واتصل بالمنصور أبي بكر واختص به هو ورفقته وعكفوا معه على اللهو حتى قبض عليهم قوصون وسجنهم في صفر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نقلهم إلى الاسكندرية ثم أفرج عنه وأعيد إلى أمرته فلما كان في أيام المظفر نزل إلى لعب الأكرة فكانت الغلبة لملكتمر فعمل وليمة عظيمة وحضرها المظفر ثم وشى إليه بأنه يريد أن يركب عليه فقبض عليه في ربيع الآخر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العسجدي كان على ذهنه مسائل فقهية وكان يصف له ثلاثة أرؤس من الخيل ثم يهمز فيعديها إلى الأرض من ذلك الجانب الآخر من غير أن يضع يده إلى شيء منها وأبان في وقعة الكامل عن فروسية ورجلة ثم كان ممن قام بدولة المظفر وعظم في دولته ثم أمسكه المظفر لما تخيل منه وذلك في شهر ربيع الآخر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ان آخر العهد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لكتمر السعيدي قدم من بلاد التتر وأقام بمصر إلى أن أمسك صرغتمش فأمر بإخراج هذا إلى قلعة المسلمين بالروم وتوجه وهو مريض فمات فجأة في ذي القعدة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لكتمر الملقب الدم الأسود كان أحد الأمراء بدمشق مات في جمادى الآخرة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لكتمر المارديني تنقل في الخدم إلى أن صار رأس نوبة كبيرا في أيام الملك الأشرف ومات في شعبان سنة </w:t>
      </w:r>
      <w:r>
        <w:rPr>
          <w:rFonts w:cs="MS Sans Serif;Times New Roman" w:ascii="MS Sans Serif;Times New Roman" w:hAnsi="MS Sans Serif;Times New Roman"/>
        </w:rPr>
        <w:t>76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لكتمر السرخواني أحد المماليك الناصرية ترقى حتى أمره وناب بالكرك وأرسل صحبته إبراهيم بن الناصر سنة </w:t>
      </w:r>
      <w:r>
        <w:rPr>
          <w:rFonts w:cs="MS Sans Serif;Times New Roman" w:ascii="MS Sans Serif;Times New Roman" w:hAnsi="MS Sans Serif;Times New Roman"/>
        </w:rPr>
        <w:t>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زوجه أم ولده أحمد واسمها بياض وسلمه له ليربيه ثم لما خالف أحمد بالكرك أخرج ملكتمر فقدم مصر واستمر وزيرا عوضا عن وزير بغداد في شعبان لتوقف أحوال الدولة فطلب الإعفاء وخرج لنيابة الكرك في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رم ما تشعث من قلعتها وعمارة ضياعها وصحبته مائة مملوك وقرره الكامل في نيابتها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قدم القاهرة وهو مريض فمات في أول المحرم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ة بنت إبراهيم بن عبد الرحمن بن سالم بن الحسن بن صصري تكنى أم طالوت البعلبكية ثم الدمشقية أمها أسماء بنت محمد بن سالم بن صصري ولدت س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سمعت من جدها لأمها محمد بن سالم بن الحسن بن صصري وحدثت سمع منها البرزالي والعز ابن جماعة وذكرها أبو جعفر في مشيخة العز وماتت في ثامن عشر شهر رجب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ها ابن راف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ماي المغلي ملك الدشت كان من كبار الأمراء فوقع بينه وبيمن ملك الدشت كلدي جاك خان فوقعت بينهما مقتلة فانهزم مماي فتوجه إلى مدينة كفا ورجع كلدي جاك آمنا ففتك به بعض أتباعه لأمر نقمه عليه وفر إلى مماي فأخبره فساق معه إلى أن هجم على مملكة الدشت فاستولى عليها فأقام في المملكة نحو عشرين سنة وقتل في سنة </w:t>
      </w:r>
      <w:r>
        <w:rPr>
          <w:rFonts w:cs="MS Sans Serif;Times New Roman" w:ascii="MS Sans Serif;Times New Roman" w:hAnsi="MS Sans Serif;Times New Roman"/>
        </w:rPr>
        <w:t>78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تصر بن الحسن بن منتصر الكناني العسقلاني الأصل الأكفوف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سمع من ابن العماد وابن النعمان وغيرهما وقرأ الفقه ثم تصوف وعمر رباطا ذكره الكمال الأدفوي وقال كان كبير المروءة والحلم يبذل نفسه وجاهه وماله في مصالح الناس وكان كثير الاستحضار للتواريخ والمحاضرات حسن الخطابة يشجي من سمعه مات في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جك اليوسفي تنقل في خدمة الناصر حتى رتب سلاح دار ثم كان هو للذي أحضر رأس الناصر أحمد ومن حينئذ أمر واشتهر وتردد إلى الشام في المهمات ثم استقر حاجبا بدمشق في رجب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أعيد واستقر وزيرا واستادارا في شوال من السنة فباشر بحرمة ومهابة وتمكن من الدولة وكان بيبغاروس نائب السلطنة أخاه فوفر نحو ثلاثة آلاف دينار في الشهر من جوامك المماليك ووفر من جوامك الخدم أو الجواري والبيوتات ومن رواتب المغاني ومن الآخورية وخدم الاسطبل شيئا كثيرا وقطع الكلابزية وكانوا خمسين جوقة وأبقى منهم جوقتين فقط وأبطل ديوان العمائر جملة وكان الناصر استجده فكان مصروفه في الشهر نحو مائتي ألف نقرة ولم يدع في جميع الجهات سوى شاهد وعامل في كل جهة منها وغير ولاة الأعمال وفتح باب الأخذ على الولايات والنزول عن الإقطاعات لكن ترتب على ذلك من المفاسد فحصل من ذلك مالا كثيرا جدا ووصل الأوباش إلى المراتب واستقرار العوام وآحاد الباعة في الجندية فتلاشى أمر أجناد الحلقة بسبب ذلك وصرف عن الوزارة مرة ثم أعيد بعد أربعين يوما ثم قبض عليه بعد سفر أخيه إلى الحجاز وسجن بالإسكندرية ثم أفرج عنه بعد وأعيدت له أملاكه واستقر أمير ألف فلما كانت كائنة بيبغاروس اختفى ثم قبض عليه من مطمورة في دار استاداره فسجن بالإسكندرية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أفرج عنه وسار إلى صفد بطالا في ربيع الآخر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استقر في نيابة طرابلس ثم ولي حلب سنة </w:t>
      </w:r>
      <w:r>
        <w:rPr>
          <w:rFonts w:cs="MS Sans Serif;Times New Roman" w:ascii="MS Sans Serif;Times New Roman" w:hAnsi="MS Sans Serif;Times New Roman"/>
        </w:rPr>
        <w:t>7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صور بن أحمد بن عبد الحق بن سدرمان بن فلاح بن تميم بن فائد بن يعلي المشدالي بفتح الميم والمعجمة وتشديد اللام نسبة إلى قبيلة من زواوة ناصر الدين أبو علي الزواوي البجاوي ولد سنة </w:t>
      </w:r>
      <w:r>
        <w:rPr>
          <w:rFonts w:cs="MS Sans Serif;Times New Roman" w:ascii="MS Sans Serif;Times New Roman" w:hAnsi="MS Sans Serif;Times New Roman"/>
        </w:rPr>
        <w:t>6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ذ عن الشيوخ ثم رحل مع أبيه قال ابن رشيد في رحلته رحل في صغره إلى مصر مع أبيه فقرأ بها وتهذبت أخلاقه ورقت طباعه وقرأ على الشيخ عز الدين ابن عبد السلام وسمع صحيح مسلم وموطأ أبي مصعب على ابن إسحاق بن مضر وعلى القطب القسطلاني جامع الترمذي وقال غيره أخذ أيضا عن أبي الفضل المرسي ونبغ ورجع بعلوم جمة من الأصول والفقه والأدب والكلام والتصوف وجمع تصانيف وأقبل على العبادة والأشغال بالعلم وشرح رسالة ابن أبي زيد وأخذ عنه جماعة منهم أبو عبد الله بن مرزوق ومات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صور بن إسحاق بن منصور بن محمد بن شافع الصميدي ناصر الدين أبو الفتح الدمشقي ولد سنة </w:t>
      </w:r>
      <w:r>
        <w:rPr>
          <w:rFonts w:cs="MS Sans Serif;Times New Roman" w:ascii="MS Sans Serif;Times New Roman" w:hAnsi="MS Sans Serif;Times New Roman"/>
        </w:rPr>
        <w:t>68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وأحضر عند الشيخ شمس الدين ابن أبي عمر أحمد بن شيبان وسمع من الفخر وزينب بنت مكي ذكره ابن رافع وقال حدث وجلس مع الشهود ونزل بالمدارس وقال شيخنا العراقي تكلموا فيه مات بدمشق في ثاني شهر ربيع الآخر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بن بنت الشقرا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صور بن جماز بن شيحة بن هاشم بن قاسم بن مهنا بن الحسين ابن مهنا بن داود بن قاسم بن طاهر بن يحيى بن عبد الله بن الحسن ابن جعفر بن عبيد الله بن الحسين بن علي بن الحسين بن علي بن أبي طالب الحسيني صاحب المدينة والد طفيل استقل بالإمرة في حياة والده سنة سبعمائة ثم أحضر أخوه مقبل فقتل مقبل ثم توجه إلى مصر فأقام ولده كبيش بها وأعاد الناصر منصور الأمرة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ستمر بها إلى أن قتله ابن ابن أخيه حديثة بن قاسم بن جماز وقتل قاتله في الحال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ول من عرف من أمراء هذا البيت قاسم بن مهنا بن حسين بن مهنا كان في أيام السلطان صلاح الدين ومات أخوه سالم في طريق الشام إلى المدينة سنة </w:t>
      </w:r>
      <w:r>
        <w:rPr>
          <w:rFonts w:cs="MS Sans Serif;Times New Roman" w:ascii="MS Sans Serif;Times New Roman" w:hAnsi="MS Sans Serif;Times New Roman"/>
        </w:rPr>
        <w:t>6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دخل دمشق مع المعظم لما حج وولي بعده آل بيته المدينة يتناقلونها ولم يتمكن منصور وقتل في شهر رمضان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أن كبر وعجز واستقر بعده ولده كبي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صور بن خليفة بن محمد بن خلف المنبجي أخو محمود ولد سنة </w:t>
      </w:r>
      <w:r>
        <w:rPr>
          <w:rFonts w:cs="MS Sans Serif;Times New Roman" w:ascii="MS Sans Serif;Times New Roman" w:hAnsi="MS Sans Serif;Times New Roman"/>
        </w:rPr>
        <w:t>68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مخلوف بالإسكندرية ومن موفقية بنت وردان بمصر وسمع مسموع ابن الصواف من النسائي منه ومن ابن الدواليبي ببغداد ومن غيرهم وكان تاجرا جيدا أمينا خيرا مات في </w:t>
      </w:r>
      <w:r>
        <w:rPr>
          <w:rFonts w:cs="MS Sans Serif;Times New Roman" w:ascii="MS Sans Serif;Times New Roman" w:hAnsi="MS Sans Serif;Times New Roman"/>
        </w:rPr>
        <w:t>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حرم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صور بن سليمان بن يوسف بن منصور بن إسمعيل بن الحسن ابن محبوب الحميري الأصل ثم المغربي ثم البعلبكي عماد الدين أبو محمد وأبو الفتح المعروف بالحرتعلي ولد سنة </w:t>
      </w:r>
      <w:r>
        <w:rPr>
          <w:rFonts w:cs="MS Sans Serif;Times New Roman" w:ascii="MS Sans Serif;Times New Roman" w:hAnsi="MS Sans Serif;Times New Roman"/>
        </w:rPr>
        <w:t>6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بعلبك وأسمع على عثمان ابن خطيب القرافة جزء الذهلي ومجلسين من أمالي أبي الفضل التميمي وغير ذلك وسمع من إسمعيل بن علي العراقي مشيخة ابن شاذان الصغري ومن اليلداني وغيرهم وحدث روى عنه العز ابن جماعة ومات في صفر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صور بن علي بن عبد الله الزواوي أبو علي قال ابن الخطيب حريص على الإفادة والاستفادة مثابر على تعليم العلم له مشاركة حسنة في كثير من العلوم العقلية والنقلية درس في التفسير والفقه وغير ذلك أخذ عن أبيه ومنصور بن أحمد المشدالي وعبد المهيمن الحضرمي وأبي القاسم الحسي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صور بن نجم بن زيان بزاي معجمة بن حسان بن سليمان الليثي أبو الفتح القرتاوي ناصر الدين ولد سنة </w:t>
      </w:r>
      <w:r>
        <w:rPr>
          <w:rFonts w:cs="MS Sans Serif;Times New Roman" w:ascii="MS Sans Serif;Times New Roman" w:hAnsi="MS Sans Serif;Times New Roman"/>
        </w:rPr>
        <w:t>6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ريبا وسمع من عبد العزيز بن عبد الرحيم بن عساكر أول مشيخة ابن طبرزذ تخريج الدبيثي وحدث سمع منه البرزالي وذكره في معجمه وقال شيخ فقيه واشتغل على الشيخ محي الدين النووي وابن المقدسي وغيرهما وعرض التنبيه وكان موصوفا بالدين وحدث بالبلاد التي كان يلي قضاءها ومات 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صور بن نصر الله بن منصور بن عبد الوهاب ولد سنة </w:t>
      </w:r>
      <w:r>
        <w:rPr>
          <w:rFonts w:cs="MS Sans Serif;Times New Roman" w:ascii="MS Sans Serif;Times New Roman" w:hAnsi="MS Sans Serif;Times New Roman"/>
        </w:rPr>
        <w:t>6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داود ومحمد ابني عمر خطيب بيت الآبار اقتضاء العلم وحدث ذكره البرزالي وابن رافع وقالا مات في شوال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صور بن نصر الله بن منصور الزقيلي بزاي وقاف مصغر ناصر الدين المفعلي ولد س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سمع من أبي حامد ابن الصابوني وحدث مات في مستهل رجب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طاش الاشرفي نسبة إلى الأشرف شعبان بن حسين كان اسمه تمربغا ويقال له أخو تمربيه وكانت لتمربيه منزلة من الأشرف وتنقل منطاش إلى أن ولاه الظاهر برقوق نيابة السلطنة بملطية في سنة </w:t>
      </w:r>
      <w:r>
        <w:rPr>
          <w:rFonts w:cs="MS Sans Serif;Times New Roman" w:ascii="MS Sans Serif;Times New Roman" w:hAnsi="MS Sans Serif;Times New Roman"/>
        </w:rPr>
        <w:t>7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جمع كثيرا من التركمان وأظهر العصيان وانضوى إليه كثير من الأشرفية الذين شردهم برقوق المتسلطن في البلاد فلما بلغ الظاهر ذلك جهز إليه عسكر حلب مع أربعة أمراء من مقدمي الألوف بالقاهرة فانضوى منطاش إلى برهان الدين صاحب سيواس فحوصر ثم آل الأمر إلى رجوع العسكر وقد فر منطاش اتفق أن الناصري عصى وكاتب نواب البلاد فوافقوه فراسل منطاش فجمع من أطاعه وحضر إلى حلب وذلك سنة </w:t>
      </w:r>
      <w:r>
        <w:rPr>
          <w:rFonts w:cs="MS Sans Serif;Times New Roman" w:ascii="MS Sans Serif;Times New Roman" w:hAnsi="MS Sans Serif;Times New Roman"/>
        </w:rPr>
        <w:t>9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جهزه الناصري إلى حماة فملكها إلى أن قدم الناصري بالعسكر فتوجهوا إلى القاهرة واستولى الناصري على المملكة وأعاد السلطان حاجي كما سيأتي بيانه في ترجمة يلبغا واستقر منطاش أميرا كبيرا ثم إنه تمارض في شعبان فعاده الجوباني وكان من أخصاء الناصري فعوقه عنده فجهز إليه الناصري طائفة فاستعد لهم وصعد أعلى المدرسة الحسنية ونصب المنجنيق في منارتها ورمى على من في الاسطبل وآل الأمر إلى أن هزم يلبغا ومن معه واستولى منطاش على المملكة فطاش وكان أهوج كثير العطايا كما قيل نهابا وهابا فاعتقل الناصر والجوباني وغيرهما بالإسكندرية وفي غضون ذلك بعد دخول سنة </w:t>
      </w:r>
      <w:r>
        <w:rPr>
          <w:rFonts w:cs="MS Sans Serif;Times New Roman" w:ascii="MS Sans Serif;Times New Roman" w:hAnsi="MS Sans Serif;Times New Roman"/>
        </w:rPr>
        <w:t>9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غه أن الظاهر خلص من سجن الكرك وانضم إليه جماعة فجهز العسكر وتوجه إلى جهته فوقعت لهم الوقعة الشهيرة فانهزم منطاش واحتوى الظاهر على المملكة وعلى غالب من كان معه من رؤوس المملكة فتوجه بهم إلى مصر واتفق حين غلبته وأتباعه خرجوا من الحبس بالقلعة وغلبوا عليها وطردوا النائب الذي كان بها من جهة منطاش فدخل الظاهر واستولى على المملكة كما كان أول وفرح الناس به لعقله وتثبته ثم جهز عسكرا إلى منطاش فحاصروه بدمشق منهم الناصري وقد ولاه نيابة حلب والجوباني وقد ولاه نيابة دمشق فحاصروه إلى أن خرج منها فانضوى إلى نعير أمير العرب وكان ممن عصى على برقوق فاجتمعوا بحمص ووقعت بينهم وقعة فانكسر العسكر السلطاني وقتل الجوباني ورجع الناصري إلى دمشق فولاه الظاهر نيابتها وتوجه منطاش ونعير إلى حلب فحاصروها وبها كمشبغا وكان قبل ذلك نائب القلعة فاستولى على البلد لما بلغ نائبها كسرة منطاش فضبطها فلما رأى نعير أنه لا يحصل على أخذ حلب توجه وصحبته منطاش لناحية وجهة الشمال فنهبوا أعزاز ثم عينتاب وأميرها محمد بن شميري التركماني فحاصروه بالقلعة ثم وصل العساكر السلطانية إلى قرب عينتاب ففر منطاش إلى مرعش فانفرج الكرب عن نائب عينتاب ومن معه بعد أن هلك الكثير منهم في الحصار وذلك في سنة </w:t>
      </w:r>
      <w:r>
        <w:rPr>
          <w:rFonts w:cs="MS Sans Serif;Times New Roman" w:ascii="MS Sans Serif;Times New Roman" w:hAnsi="MS Sans Serif;Times New Roman"/>
        </w:rPr>
        <w:t>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وجه منطاش من جهة العمق إلى أن وصل إلى قرب دمشق ولما لم يحصل للعسكر السلطاني منه غرض رجعوا إلى أوطانهم ونازل منطاش دمشق فجهز له الناصري من هزمه فتوجه إلى بلاد نعير فأقام عنده ثم راسل الظاهر نعيرا في أمر منطاش واسترضاه ورد عليه أمرته وأوسع له في الوعد فغدر بمنطاش وقبض عليه وجهزه إلى حلب فاعتقل بقلعتها إلى أن جاء الأمر بقتله وتجهيز رأسه ففعل به ذلك في سنة </w:t>
      </w:r>
      <w:r>
        <w:rPr>
          <w:rFonts w:cs="MS Sans Serif;Times New Roman" w:ascii="MS Sans Serif;Times New Roman" w:hAnsi="MS Sans Serif;Times New Roman"/>
        </w:rPr>
        <w:t>7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يف برأسه بالقاهرة ثم علق على باب زويلة وكان شجاعا قتالا عالي الهمة كثير البذل أهلك جميع ما كان الظاهر حصله من الأموال في أيسر م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كلي بغا الناصري السلاحدار كان من أخوة أرغون النائب وتأمر مائة وكان طويل القامة مليح الشكل كبير اللحية أكولا نهما مات في أوائل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سادس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منكلي بغا الناصري الفخري كان الناصر وقاه إلى أن صيره أحد الأمراء بدمشق سنة </w:t>
      </w:r>
      <w:r>
        <w:rPr>
          <w:rFonts w:cs="MS Sans Serif;Times New Roman" w:ascii="MS Sans Serif;Times New Roman" w:hAnsi="MS Sans Serif;Times New Roman"/>
        </w:rPr>
        <w:t>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حسن الشكل فيه خير ومروءة وعصبية ثم ناب بطرابلس ثم عظمت منزلته في أيام الناصر حسن الأولى وصار أكبر أمراء المشورة بمصر ثم أمسك في دولة الصالح صالح واعتقل في رجب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أن مات في جمادى الأولى سنة </w:t>
      </w:r>
      <w:r>
        <w:rPr>
          <w:rFonts w:cs="MS Sans Serif;Times New Roman" w:ascii="MS Sans Serif;Times New Roman" w:hAnsi="MS Sans Serif;Times New Roman"/>
        </w:rPr>
        <w:t>753</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كلي بغا الشمسي أحد مماليك الناصر حسن أمره طبلخاناة بعد القبض إلى شيخو في ذي الحجة سنة </w:t>
      </w:r>
      <w:r>
        <w:rPr>
          <w:rFonts w:cs="MS Sans Serif;Times New Roman" w:ascii="MS Sans Serif;Times New Roman" w:hAnsi="MS Sans Serif;Times New Roman"/>
        </w:rPr>
        <w:t>7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أمره مائة بعد القبض على صرغتمش سنة </w:t>
      </w:r>
      <w:r>
        <w:rPr>
          <w:rFonts w:cs="MS Sans Serif;Times New Roman" w:ascii="MS Sans Serif;Times New Roman" w:hAnsi="MS Sans Serif;Times New Roman"/>
        </w:rPr>
        <w:t>75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ولي نيابة حلب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اشر جيدا وتوخى العدل والإحسان وعمر الجامع بها ثم ولي نيابة دمشق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وضا عن قشتمر ففتح في سنة </w:t>
      </w:r>
      <w:r>
        <w:rPr>
          <w:rFonts w:cs="MS Sans Serif;Times New Roman" w:ascii="MS Sans Serif;Times New Roman" w:hAnsi="MS Sans Serif;Times New Roman"/>
        </w:rPr>
        <w:t>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ب كيسان وعقد عليه قنطرة ومد جسرا يسلك عليه وبنى هناك جامعا وكان مغلقا في أيام العادل محمود بن زنكي ثم نقل إلى نيابة حلب في صفر سنة </w:t>
      </w:r>
      <w:r>
        <w:rPr>
          <w:rFonts w:cs="MS Sans Serif;Times New Roman" w:ascii="MS Sans Serif;Times New Roman" w:hAnsi="MS Sans Serif;Times New Roman"/>
        </w:rPr>
        <w:t>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استقر نائب السلطنة بمصر في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استعفى من النيابة فاستقر أتابكا وكان الأشرف بعد قتله يلبغا قرر في الأتابكية اسندمر ثم طقتمر النظامي ثم ملكتمر المحمدي ويلبغا المنصوري معا ثم استقدم منكلي بغا من حلب فقرره في النيابة ثم في الأتابكية وذلك في ربيع الأول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لي نظر المرستان فلم يزل على حاله حتى مات في جمادى الأولى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هابا عاقلا عارفا يتكلم في عدة علو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كلي بغا الأحمدي الأمير سيف الدين نائب السلطنة بحلب ويعرف بالبلدي ذكره طاهر بن حبيب وأثنى عليه ومات في سنة </w:t>
      </w:r>
      <w:r>
        <w:rPr>
          <w:rFonts w:cs="MS Sans Serif;Times New Roman" w:ascii="MS Sans Serif;Times New Roman" w:hAnsi="MS Sans Serif;Times New Roman"/>
        </w:rPr>
        <w:t>78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لب عن نيف وأر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كوتمر عبد الغني الأشرفي كان دوادار لأشرف شعبان استقر في رمضان سنة سبعين بإمرة طبلخاناة ثم أعطي تقدمة ألف بعد ذلك إلى أن مات في </w:t>
      </w:r>
      <w:r>
        <w:rPr>
          <w:rFonts w:cs="MS Sans Serif;Times New Roman" w:ascii="MS Sans Serif;Times New Roman" w:hAnsi="MS Sans Serif;Times New Roman"/>
        </w:rPr>
        <w:t>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ادى الأولى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يف بن سليمان بن كامل بن منصور بن علوان بن ربيعة بن بركات بن سالم السلمي العباسي ولد بزرع سنة </w:t>
      </w:r>
      <w:r>
        <w:rPr>
          <w:rFonts w:cs="MS Sans Serif;Times New Roman" w:ascii="MS Sans Serif;Times New Roman" w:hAnsi="MS Sans Serif;Times New Roman"/>
        </w:rPr>
        <w:t>6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عبد الدائم وابن أبي اليسر ويوسف بن مكتوم وغيرهم أثنى عليه السبكي وعز الدين ابن جماعة والشيخ صلاح الدين العلائي وآخرون ومات في ربيع الآخر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هنا بن إبراهيم بن مهنا الفوعي بضم الفاء وسكون الواو بعدها مهملة نسبة إلى الفوعة من عمل حلب كان جده صاحب أحوال ونشأ هو على طريقة أبيه وجده يقصده الناس للتبرك ومات في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حب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هنا بن سنان بن عبد الوهاب بن نميلة الحسيني الإمامي المدني قاضي المدينة اشتغل كثيرا وكان حسن الفهم جيد النظم ولأمراء المدينة فيه اعتقاد وكانوا لا يقطعون أمرا دونه وكان كثير النفقة متحببا إلى المجاورين ويحضر مواعيد الحديث ويترضى عن الصحابة إذا ذكروا ويتبرأ من فقهاء الإمامية مع تحقق المعرفة وحسن المحاضرة ومات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هنا بن عيسى بن مهنا بن مانع بن حديثة بن عصية بن فضل بن ربيعة التدمري أمير آل فضل من بني طي ولد بعد سنة </w:t>
      </w:r>
      <w:r>
        <w:rPr>
          <w:rFonts w:cs="MS Sans Serif;Times New Roman" w:ascii="MS Sans Serif;Times New Roman" w:hAnsi="MS Sans Serif;Times New Roman"/>
        </w:rPr>
        <w:t>6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ت أولية هذا البيت من أيام أتابك زنكي وكان مري بن ربيعة أخو فضل أمير عرب الشام أيام طغتكين وكان مهنا يلقب حسام الدين وكان ابن عمه أبو بكر ابن علي بن حديثة أميرا على العرب فاتفق أن الظاهر بيبرس قبل السلطنة رمته الليالي في بيوتهم فطلب من ابن علي فرسا فلم يعطه فرآه عيسى بن مهنا فتوسم فيه فضمه إليه وأعطاه فرسا وبالغ في إكرامه فلما تسلطن انتزع الإمرة من أبي بكر وأعطاها لعيسى ثم تأمر ولده مهنا هذا في أيام المنصور قلاون وكان معظما خليقا بالإمرة قال الشهاب محمود حضرت طرنطاي المنصوري وهو مخيم بالحزبة وعن يمينه مهنا هذا وعن يساره أحمد بن حجي أمير آل مري فادعى أحمد بألف بعير أخذها عرب آل فضل من عربه فألح في المطالبة واحتد ورفع صوته ومهنا ساكت فلما طال الأمر قال طنطاي لمهنا يا ملك العرب ما تقول قال ما أقول نعطيهم ما ذكروا هم أولاد عمنا إن كانت لهم عندنا هذه البعران فهي حقهم وإن كان ما لهم شيء فما هو كثير إذا أعطيناهم هذا القدر فلما سمع أحمد هذا الكلام لم يعجبه وأطال القول في الاحتجاج والخصومة فقال له مهنا يا أحمد إن كان كلامك عليك هين فكلامي علي ما هوهين وهذه الأباعر أقل من أن يحصل فيها كلام أنا أعطيك إياها وقام فقال طرانطاي هكذا والله يكون الأمير وكان الأشرف قد غضب على مهنا بعد فتح قلعة الروم فأمسكه وسجنه وسجن أهله قال موسى بن هنا كان عمي محمد بن عيسى حين حبسنا يدخل المرتفق فيطيل فيه فخرج يوما وقال البشرى سمعت صائحة من النساء تقول واسلطاناه فلما كان من الغد أطلقوا ثم ندموا على إطلاق مهنا فأرسل إليه ليعود فامتنع ثم صار يقدم القاهرة وهو حذر ثم خدم الناصر لما كان بالكرك ولما ولي قراسنقر حلب زاره فيها مهنا وكان صديقه فأراه كتاب الناصر يأمره فيه بإمساك مهنا وتحالفا فلما فر قراسنقر بالغت عائشة بنت عساف زوجة مهنا في خدمته وكتب مهنا إلى الناصر يستعطفه على قراسنقر وغيره ممن فر فأرسل إليهم الأمان فلم يطمئنوا وتجهزوا إلى خربندا وكتب مهنا معهم إلى خربندا فقابلهم بالإكرام وخلع على سليمان بن مهنا وجهز لمهنا معه أموالا جمة وخلعا وأعطاه البلاد الفراتية وبلغ الناصر فغضب وأعطى الإمرة لأخيه فضل فتوجه مهنا إلى خربندا فأكرمه وقرر معه أمر الركب العراقي فأعطاه مهنا معه عصاه خفارة لهم وجهد الناصر أن يحضر إليه مهنا فصار يسوف به من وقت إلى وقت وفي طول المدة يرسل أخوته وأولاده والناصر ينعم عليهم بالأموال والإقطاعات وهم لا تنقطع وإذا ظهرت له نصيحة للمسلمين نبه عليها وأشار إليها وبادر الناصر لقبولها إلى أن كان في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توجه مهنا من قبل نفسه إلى الناصر فأكرمه إكراما زائدا ورده على أمرته إلى أن مات في ذي القعدة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ذهبي كان مهنا وقورا متواضعا لا يحفل بملبس دينا حليما ذا مروءة وسؤدد وله من الأولاد موسى تأمر بعده وسليمان وأحمد وفياض وجبار وقارا وسعنة وغي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هدي الحلبي عز الدين كان يعمل أوتار القسي ثم توصل وعمل الجندية ثم عمل إمرة عشرة وعمل ولاية حلب وشد الدواوين وكان حسن الشكل حلو العبارة عليه قبول ثم قتل في شوال سنة </w:t>
      </w:r>
      <w:r>
        <w:rPr>
          <w:rFonts w:cs="MS Sans Serif;Times New Roman" w:ascii="MS Sans Serif;Times New Roman" w:hAnsi="MS Sans Serif;Times New Roman"/>
        </w:rPr>
        <w:t>75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هلهل بن سعيد الخليلي نجم الدين الشافعي واشتغل ودرس بالفرخشاهية وغيرها بدمشق وولي العقود الحكمية وكان في بصره ضعف مات في جمادى الأولى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سى بن إبراهيم بن مجاهد الدعجائي شرف الدين سمع من الأبرقوهي جزء ابن الطلاية وسمع من أبي الحسن ابن الصواف مسموعه من النسائ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سى بن إبراهيم بن يحيى بن علوان مضى نسبه في ترجمة ولده محمد نجم الدين الشقراوي ثم الصالحي الحنبلي الشروطي ولد سنة </w:t>
      </w:r>
      <w:r>
        <w:rPr>
          <w:rFonts w:cs="MS Sans Serif;Times New Roman" w:ascii="MS Sans Serif;Times New Roman" w:hAnsi="MS Sans Serif;Times New Roman"/>
        </w:rPr>
        <w:t>6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بالعلم وسمع من إسمعيل بن ظفر والضياء وغيرهما قرأ الكثير وكتب وجمع وكان كيسا عالما حلو المفاكهة ينقل كثيرا من اللغة وله نظم ومدح ابن تيمية بأبيات ويفتي في مذهبه وحدث قال الذهبي في المعجم المختص كتب وحصل وكان كثير المحفوظ والنوادر والمزاح وكان إذا قرأ أدمج الإسناد فتجنب بعضهم التحديث بما سمع بقراءته مات في جمادى الآخرة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عنه العز ابن جماعة بالإجاز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سى بن إبراهيم بن يوسف الأذرعي عماد الدين إمام مسجد أبي الدرداء كان مشهورا بالخير ملازما للاشتغال بالعلم مات في ربيع الأول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سى بن أحمد بن الحسين بن بدر بن أحمد بن قطب الدين ابن شيخ السلامية ولد سنة </w:t>
      </w:r>
      <w:r>
        <w:rPr>
          <w:rFonts w:cs="MS Sans Serif;Times New Roman" w:ascii="MS Sans Serif;Times New Roman" w:hAnsi="MS Sans Serif;Times New Roman"/>
        </w:rPr>
        <w:t>6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وتمهر ثم عني بالمباشرات فولي ديوان الجيش بدمشق زمن الأفرم ثم ولي نظر الجيش في أول ولاية الناصر الأخيرة بعد رجوعه من الكرك ثم ولي نظر الجيش بمصر سنة </w:t>
      </w:r>
      <w:r>
        <w:rPr>
          <w:rFonts w:cs="MS Sans Serif;Times New Roman" w:ascii="MS Sans Serif;Times New Roman" w:hAnsi="MS Sans Serif;Times New Roman"/>
        </w:rPr>
        <w:t>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الفخر ثم أعيد إلى الشام واستمر إلى أن مات إلا أنه أشرك معه معين الدين بن حشيش وكان القطب محبا في الفضلاء وقورا مهيبا كثير المواساة ورأى في أيام تنكز من العز والتمكن ما لا رآه غيره وله نظم وس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خترت مقامي بذرى لبنان                      فردا ومشردا عن الأوطـ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ا لأراك أو أرى من نظرت                      عيناه إلى جمالك الفـتـان قال الذهبي كان من رجال الدهر وله فضائل وحرمة وقال ابن كثير كان له فضل وأفضال وإحسان إلى أهل الخير مات في ذي الحجة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فن بتربته التي أنشأها بالصالح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سى بن أحمد بن عمر بن حسن المعري الأصل البعلبكي شرف الدين ولد في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ريبا وسمع من الحجار ومن الصحيح وحدث سمع منه أبو حامد بن ظهيرة بعد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سى بن أحمد بن محمد بن إبراهيم بن خلكان كمال الدين أبو الفتح ابن القاضي شمس الدين ولد بالقاهرة سنة </w:t>
      </w:r>
      <w:r>
        <w:rPr>
          <w:rFonts w:cs="MS Sans Serif;Times New Roman" w:ascii="MS Sans Serif;Times New Roman" w:hAnsi="MS Sans Serif;Times New Roman"/>
        </w:rPr>
        <w:t>6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 له السبط وسمع من النجيب وحدث وكان له اشتغال وذكاء ودرس بالنجيبية في حياة أبيه وبعده وولي نظر الدواوين الحكمية ولم يكن حسن السيرة ويقال أنه كان السبب في عزل أبيه لسوء سيرته وطواعية أبيه له حتى قال فيه ابن ظهي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يف يؤتى رشـده حـا                      كم حكم في لحيته موسى مات في شهر بيع الأول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سى بن أحمد بن محمد بن علي بن محمد بن أحمد بن علي المنذري الشيخ مجد الدين الأربلي ولد في شعبان سنة </w:t>
      </w:r>
      <w:r>
        <w:rPr>
          <w:rFonts w:cs="MS Sans Serif;Times New Roman" w:ascii="MS Sans Serif;Times New Roman" w:hAnsi="MS Sans Serif;Times New Roman"/>
        </w:rPr>
        <w:t>6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وتعانى الأدب والنظم ومات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سى بن أحمد بن محمود الأقصري الشيخ مجد الدين شيخ الخانقاه بسرياقوس قدم أولا الاسكندرية فأقام بها شيخا للخانقاه التي أنشأها بيليك المحسني بها ثم قرر في مشيخة خانقاه كريم الدين بالقرافة ثم نقل إلى الخانقاه الجديدة الناصرية وكان الناصر يعظمه وكان له ذكر رتبه فكان بقول هو وطائفته بعد صلاة المغرب ولا ينقضي حتى يؤذن العشاء وكان جوادا عليه أنس وخصوصا في السماع وكان له سماع من عبد الله بن علي الصنهاجي وعلي بن جابر اليمني وكان يكثر الشفاعات عند كريم الدين عبد الكريم إلى أن أضجره فسأله أن يخفف من ذلك فقال لا يسعني أن أرد أحدا ولكنني أنا أسألك فإن منعت منعت من منعة الله وإن أعطيته فمن فضل الله مات يوم الجمعة </w:t>
      </w:r>
      <w:r>
        <w:rPr>
          <w:rFonts w:cs="MS Sans Serif;Times New Roman" w:ascii="MS Sans Serif;Times New Roman" w:hAnsi="MS Sans Serif;Times New Roman"/>
        </w:rPr>
        <w:t>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ر ربيع الأول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ناف على السبعين وكان دينا عفيفا بشوشا كثير الخير وقورا ساك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سى بن إسحاق ويدعى عبد الوهاب بن عبد الكريم المصري القبطي شمس الدين ابن تاج الدين الكاتب هو الذي عناه علاء الدين ابن فضل الله بقو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ا أهل مصر نجا موسى ويلكـم                      وفا وفرعون وهو النشو قد هلكا وكان النشو لما أمسك وأهلك أطلق موسى المذكور من الاعتقال وكان ولي نظر الخاص بعده وسلمه لنقاد الدواوين لؤلؤ فعاقبه بأنواع العذاب وأقام في الإهانة والعقوبة ستة أشهر وكان قبل أن يقبض عليه مسقاما كثير الأمراض فلما خلص من العقوبة عوفي من جميع ما كان يعتريه وكان النشو يظن أنه يموت في العقوبة ولم يكن يجسر أن يأمر بقتله فاتفق موت النشو قبله وعاش هو بعده أكثر من ثلاثين سنة وولي نظر الجيش بالقاهرة ثم ولي الوزارة بدمشق مرات وتنقل في أحواله بين ولاية ومصادرة وإهانة وعز وآخر ما ولي الوزارة سنة سبعين إلى أن مات في ذي القعدة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أبناء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سى بن حاجي بن محمد التبريزي مصلح الدين الحنفي ولد سنة </w:t>
      </w:r>
      <w:r>
        <w:rPr>
          <w:rFonts w:cs="MS Sans Serif;Times New Roman" w:ascii="MS Sans Serif;Times New Roman" w:hAnsi="MS Sans Serif;Times New Roman"/>
        </w:rPr>
        <w:t>6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ومهر وقدم دمشق وله شرح على البديع لابن الساعاتي مات راجعا من الحج في وادي بني سالم في العشرين من ذي الحجة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سى بن الحسن الموصلي تاج الدين أبو محمد ذكره الشهاب ابن فضل الله كان أبوه من كتاب الديار المصرية في ديوان الإنشاء في زمن الظاهر بيبرس وكان يعرف بسمسار الخير فاتفق أن ولده هذا قدم اليمن سنة ستين في شحانة فأقبل عليه المظفر صاحبها فولاه ديوان الإنشاء فمهر في ذلك وجمع كتابا سماه البرد الموشى في صناعة الأعشى قال التاج عبد الباقي جميع الكتب الواردة عن المظفر إلى الظاهر ومن بعده صادرة عن التاج هذا وقال أنشدني لنفسه في الواقعة التي جرت للأشرف أن يعتقل أخاه المؤيد من قصي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لا أن صدر منك قلـنـا                      مقالا منه تنفجر الصخو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ا نرجي السخط منكـم                      يعود رضى وتنجبر الأمور قال فنفعني ذلك حين خرج المؤيد من الاعت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سى بن دولت شاه الشرواني الملقن قال البرزالي كان صالحا مباركا حسن البشر له أنس بالعلم وكان يلقن عند باب الخطابة وعليه سكينة ووقار مات في ثاني عشرى صفر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سى بن رافع بن مفرج بن رافع بن عبد الواحد بن أحمد الحمصي كان خيرا صالحا ولد سنة </w:t>
      </w:r>
      <w:r>
        <w:rPr>
          <w:rFonts w:cs="MS Sans Serif;Times New Roman" w:ascii="MS Sans Serif;Times New Roman" w:hAnsi="MS Sans Serif;Times New Roman"/>
        </w:rPr>
        <w:t>6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حامل وحدث مات في ربيع الآخر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سى بن الحاج رقطاي مظفر الدين تربى في حجر السعادة إلى أن أمر تقدمة أو ناب بصفد ومات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سى بن سنان بن مسعود بن شبل الجعفري الشافعي شرف الدين نائب الحكم بحلب كان مشكور السيرة ذكره ابن حبيب وأثنى عليه بالأدب والعلم وقال مات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سى بن عبد الرحمن بن سلامة المدلجي بهاء الدين ولد سنة </w:t>
      </w:r>
      <w:r>
        <w:rPr>
          <w:rFonts w:cs="MS Sans Serif;Times New Roman" w:ascii="MS Sans Serif;Times New Roman" w:hAnsi="MS Sans Serif;Times New Roman"/>
        </w:rPr>
        <w:t>6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عانى الخط الحسن وكتب عدة ختمات وولي كتابة الإنشاء بالديار المصرية ثم ولي خطابة المدينة في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دث عن محمد بن أبي الذكر وحسن بن عمر الكردي وغيرهما قال البرزالي كتبت عنه أبياتا من نظم غيره وكان كثير الذكر محبا في الصالحين ومات في ثامن عشر شهر رجب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سى بن عبد الله الناصري كان نائب البيرة قال ابن حبيب كان حسن السيرة مات سنة </w:t>
      </w:r>
      <w:r>
        <w:rPr>
          <w:rFonts w:cs="MS Sans Serif;Times New Roman" w:ascii="MS Sans Serif;Times New Roman" w:hAnsi="MS Sans Serif;Times New Roman"/>
        </w:rPr>
        <w:t>75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سى بن علي بن محمد الشهير بابن البصيص نجم الدين المجود كاتب المنسوب ولد بحماة سنة </w:t>
      </w:r>
      <w:r>
        <w:rPr>
          <w:rFonts w:cs="MS Sans Serif;Times New Roman" w:ascii="MS Sans Serif;Times New Roman" w:hAnsi="MS Sans Serif;Times New Roman"/>
        </w:rPr>
        <w:t>6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نى المنسوب فأتقنه وكتب الأقلام كلها ثم اخترع قلما سماه المعجز وانتفع به الدمشقيون وكتب هو بخطه كثيرا ورزق الحظوة وكان مع ذلك يعمل بالفأس في بستانه ويضرب اللبن ويبني بيده وكان تنظم نظما سافلا عريا عن الأعراب على طريقة الصوفية وكان مأمونا عفيفا من شع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شفع بالنبي فكـل عـبـد                      يجار إذا تشفع بالنـب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ا تجزع إذا ضاقت أمور                      فكم لله من لطف خفـي مات في ذي القعدة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سى بن علي بن بيدو بن طوغان من هولا والمغلي نشأ غريبا في سواد العراق ويقال أنه كان يتكسب بالنساخة وكان حسن الشكل جيد العقل صحيح الإسلام قال الذهبي رأيت القاضي حسام الدين الغوري يثني على عقله ودينه ثم إن علي باشا لما توثب على المملكة بعد موت أبو سعيد استحضر موسى هذا وسلطنه ثم قام عليه الشيخ حسين فقتل علي باشا وبقي موسى في جبال الأكراد أربعة أشهر ثم قصد بغداد وقتل طوغان وكان ظلوما غشوما فاستخف بموسى وبرز لقتاله فقتل طوغان وقصد موسى أذربيجان فتلاقى مع الشيخ حسين ففر موسى واستجار بكردي كان أحسن إليه فأجاره ثم غدر به وحمله إلى حسين فقتل وذلك في ذي الحجة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ن أبناء الأربعين ثم قتل الذي غدر ب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سى بن علي بن قلاون الأمير مظفر الدين ابن الملك الصالح بن السلطان المنصور ولد قبيل سنة تسعين ونشأ بقلعة الجبل وكان أحد الأمراء في دولة ابن عمه الناصر أمره لما أعيد إلى السلطنة في المرة الثانية سنة </w:t>
      </w:r>
      <w:r>
        <w:rPr>
          <w:rFonts w:cs="MS Sans Serif;Times New Roman" w:ascii="MS Sans Serif;Times New Roman" w:hAnsi="MS Sans Serif;Times New Roman"/>
        </w:rPr>
        <w:t>6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حسن الشكل محبوبا إلى الناس وزوجه سلار نائب السلطنة ابنته في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هزها جهازا عظيما يقال أن قيمته مائة وستون ألف دينار ثم اتفق بكتمر الخزندار وبتخاص المنصوري معه على إقامته في المملكة فاستمالا كثيرا من الجند فوشى بيبرس الجمدار بذلك فبادر الناصر بالقبض على بكتمر وبتخاص وأرسل سنجر الجاولي لإحضار موسى فتغيب وكان سنجر حضر إليه ومعه آقش نائب الكرك فسألاه أن يجيب ابن عمه لشيء يسأله عنه فسألهما عن السبب فلم يعرفاه فاستدعى بالوضوء وقام إلى الخلاء فخرج من باب السر فانتظراه إلى أن تحققا أنه فر فندب بكتمر الحاجب وايدغدي لإمساكه فلم يوجد فحنق الناصر وطلب كشتغدي والي القاهرة وألزمه بإحضاره فأمسك حواشيه وعرضوا ونودي بالبلد من أحضره فله خبزه وألف دينار إن كان من العوام ومن أخفاه شنق فلم يظفر بشيء وأمر بإحراق القاهرة فتضرع إليه أرغون النائب إلى أن سكن غضبه وأمسكوا مملوكا صغيرا وضربوه فأقر على الفقيه فضرب الفقيه فدلهم على دار فلم يجدوا فيها أحدا إلى أن عثروا به في مكان مظلم فطلعوا به إلى القلعة فعظم الصياح في دور الحرم بسببه وشفعت فيه أردكي التي كانت زوج الأشرف ثم تزوجها الناصر فأمر بسجنه وذلك سنة عشر وسبعمائة ثم أرسله الناصر مع قجليس إلى قوص فلما كانت في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يع موته وكان له فهم وعقل ومحبة في الفضائل وكان ابن عدلان وصيه فشكا إليه أن السرمساحي هجاه فأحضره واستنشده الشعر فأنشده إياه فأمر بضربه وأرسله إلى السجن وحمل له في السر ما لا يترضاه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سى بن علي بن محمد بن الطارا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سى بن علي بن منكوتمر شرف الدين كان شابا ظريفا نظيف اللباس طيب الرائحة أقام بدمشق وأمر بطرابلس طبلخاناة مات في المحرم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سى بن علي بن موسى بن يوسف بن محمد الزرزاري القطبي ضياء الدين ولد سنة </w:t>
      </w:r>
      <w:r>
        <w:rPr>
          <w:rFonts w:cs="MS Sans Serif;Times New Roman" w:ascii="MS Sans Serif;Times New Roman" w:hAnsi="MS Sans Serif;Times New Roman"/>
        </w:rPr>
        <w:t>6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ربل وبخط ابن رافع سنة </w:t>
      </w:r>
      <w:r>
        <w:rPr>
          <w:rFonts w:cs="MS Sans Serif;Times New Roman" w:ascii="MS Sans Serif;Times New Roman" w:hAnsi="MS Sans Serif;Times New Roman"/>
        </w:rPr>
        <w:t>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بوه قاضيا بها وسمع ببغداد من ابن الفويرة وسمع من النجيب وابن عزون بالقاهرة وقرأ على الكواشي التفسير الصغير وسمع منه التفسير الكبير قال أبو حيان كان ساكن النفس حسن الصورة كثير الفضائل نظم الوجي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اضع كما النجم استبان لناظر                      على صفحات الماء وهو رفي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ا تك كالدخان يرفع نفـسـه                      إلى طبقات الجو وهو وضيع وتصدر للإقراء بجامع الظاهر بالحسينية وخطب بجامع كزاي وكان قد أخذ القراآت عن العلم القمني والنور الكفتي وغيرهما ومات وهو ساجد للصلاة في حادي عشر شهر رجب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ا عنه شيخنا أبو الفرج ابن الغزي وكان سمع عليه من الحلية وغي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سى بن علي بن أبي طالب بن أبي عبد الله بن أبي البركات العلوي الحسيني عز الدين أبو القاسم الموسوي ولد في ذي الحجة سنة </w:t>
      </w:r>
      <w:r>
        <w:rPr>
          <w:rFonts w:cs="MS Sans Serif;Times New Roman" w:ascii="MS Sans Serif;Times New Roman" w:hAnsi="MS Sans Serif;Times New Roman"/>
        </w:rPr>
        <w:t>6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حضورا من الفخر الأربلي ومن مكرم الموطأ ومن ابن الصلاح والسخاوي وجده رشيد الدين النيسابوري مدرس المعينية وغيرهم وحدث بالموطأ وصحيح مسلم وكان حسن الشكل مليح البزة سكن مصر في سنة سبعمائة ومات وهم يسمعون عليه صحيح مسلم في ذي الحجة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سى بن عمر بن موسى المدني ولد في سابع عشر رمضان سنة </w:t>
      </w:r>
      <w:r>
        <w:rPr>
          <w:rFonts w:cs="MS Sans Serif;Times New Roman" w:ascii="MS Sans Serif;Times New Roman" w:hAnsi="MS Sans Serif;Times New Roman"/>
        </w:rPr>
        <w:t>70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سى بن فياض بن موسى بن فياض أبو البركات شرف الدين المقدسي الصالحي الحنبلي قدم إلى حلب ودرس وكان سمع من الحجار فحدث عنه وسمع عليه ابن عشائر وبرهان الدين المحدث وهو أول من ولي قضاء الحنابلة بحلب سنة </w:t>
      </w:r>
      <w:r>
        <w:rPr>
          <w:rFonts w:cs="MS Sans Serif;Times New Roman" w:ascii="MS Sans Serif;Times New Roman" w:hAnsi="MS Sans Serif;Times New Roman"/>
        </w:rPr>
        <w:t>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مر خمسا وعشرين سنة وكان صالحا ورعا مطرح التكلف معظما للشرع مات سنة </w:t>
      </w:r>
      <w:r>
        <w:rPr>
          <w:rFonts w:cs="MS Sans Serif;Times New Roman" w:ascii="MS Sans Serif;Times New Roman" w:hAnsi="MS Sans Serif;Times New Roman"/>
        </w:rPr>
        <w:t>77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 نيف وتسعين سنة قاله ابن حبيب وقال البرهان صاحبه كان مولده سنة نيف وتسعين فعلى هذا ما جاوز التسعين وكان ترك القضاء لولده أحمد قبل موته بخمس سنين قرأت بخط محمد بن يحيى بن سعد في ذكر شيوخ حلب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شرف الدين هذا سمع الصحيح من الحجار وأبي بكر بن أحمد بن عبد الدائم وعيسى المطعم سنة </w:t>
      </w:r>
      <w:r>
        <w:rPr>
          <w:rFonts w:cs="MS Sans Serif;Times New Roman" w:ascii="MS Sans Serif;Times New Roman" w:hAnsi="MS Sans Serif;Times New Roman"/>
        </w:rPr>
        <w:t>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على التقي سليمان جزء ابن مخلد وعلى أبي بكر والحجا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سى بن كجك الشيخ شرف الدين الطبيب كان أبوه يهوديا وكان يعالج أهل العلم ويخدمهم فهدى الله ولده إلى الإسلام واشتغل على الشيخ تاج الدين التبريزي والشيخ شمس الدين الأصبهاني وصار يشغل في الحاوي والعلوم العقلية وكتب بخطه كثيرا وكان يلاطف الطلبة ويحسن إليهم ومات في شوال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سى بن السيف محمد بن أحمد بن عمر بن أبي عمر المقدسي ولد س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سمع من أحمد بن عبد الدائم من مشيخة ابن عبد الدائم تخريج ابن الخباز وحدث عنه العز ابن جماعة وغيره وهو ابن عم القاضي تقي الدين سليمان مات في ربيع الأول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سى بن محمد بن شهري شرف الدين أحد الأمراء بحلب سبط الملك المؤيد صاحب حماة ولي نيابة ساس وغيرها من البلاد وكان ممن جمع بين فضيلتي السيف والقلم وبرع في الفضل حتى أذن له الباريني بالإفتاء وللشهاب ابن أبي الرضي فيه مدائح وكان معظما في الدول حسن الفهم والخط والشكل جميل الوجه وكان يحب العلماء ويكرمهم ويجالسهم ويبحث معهم وكان يميل إلى العدل والإنصاف ونصر الحق مات سنة ثمان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سى بن محمد بن موسى بن يونس الأربلي القاضي كمال الدين ابن الرضي بن يونس تفقه ببلاده وولي قضاء الموصل وهو من بيت كبير وكان فاضلا علامة وحضر رسولا إلى الناصر من عند غازان ومعه جماعة في معنى الصلح فقرئ الكتاب وخطب هو خطبة بليغة وهو قائم بحضرة الناصر فأكرم وأعيد جوابه وجهز صحبته حماد الدين علي ابن السكري خطيب الجامع الحاكمي مات الكمال في جمادى الأولى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سى بن محمد بن يحيى اليوسفي عماد الدين المصري المعروف بابن الشيخ يحيى أحد مقدمي الحلقة بالقاهرة ولد سنة </w:t>
      </w:r>
      <w:r>
        <w:rPr>
          <w:rFonts w:cs="MS Sans Serif;Times New Roman" w:ascii="MS Sans Serif;Times New Roman" w:hAnsi="MS Sans Serif;Times New Roman"/>
        </w:rPr>
        <w:t>69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ب التاريخ وتعانى النظم والنثر مع عدم الاشتغال بالعربية فكان يأتي مع ذلك بالعجائب وجمع تاريخا كبيرا في نحو خمس عشرة مجلدة سماه نزهة الناظر في سيرة الملك الناصر ابتدأ بدولة المنصور وانتهى فيه إلى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فاد فيه كثيرا من الوقائع والتراجم التي يحكيها عن مشاهدة وهو كثير التحري في النقل ما يتحققه ينقله وما لا يضيفه إلى قائله وربما تبرأ من عهدته واختص بجمال الكفاة وبعلم الدين ابن زنبور والقاضي كريم الدين الكبير وبدر الدين جنكلي بن البابا والحاج رقطامي وغيرهم وكان غزير المروءة كثير العصبية ومات بالقاهرة في أوائل سنة </w:t>
      </w:r>
      <w:r>
        <w:rPr>
          <w:rFonts w:cs="MS Sans Serif;Times New Roman" w:ascii="MS Sans Serif;Times New Roman" w:hAnsi="MS Sans Serif;Times New Roman"/>
        </w:rPr>
        <w:t>75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سى بن محمد بن أبي بكر بن سالم بن حسان المرداوي الحنبلي ولد بمردا سنة </w:t>
      </w:r>
      <w:r>
        <w:rPr>
          <w:rFonts w:cs="MS Sans Serif;Times New Roman" w:ascii="MS Sans Serif;Times New Roman" w:hAnsi="MS Sans Serif;Times New Roman"/>
        </w:rPr>
        <w:t>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عبد الدائم وخطيب مردا وعمر الكرماني وغيرهما وحفظ المقنع وغيره واشتغل وحصل وشغل الناس وكان صالحا مرض بالفالج وانقطع ومات في رجب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سى بن محمد بن أبي الحسين اليونيني الحنبلي البعلبكي قطب الدين ابن الفقيه أبي عبد الله ولد في صفر سنة </w:t>
      </w:r>
      <w:r>
        <w:rPr>
          <w:rFonts w:cs="MS Sans Serif;Times New Roman" w:ascii="MS Sans Serif;Times New Roman" w:hAnsi="MS Sans Serif;Times New Roman"/>
        </w:rPr>
        <w:t>6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بيه وشيخ الشيوخ والرشيد العطار وغيرهم وأجاز له ابن رواج والساوي وغيرهما وكان شيخ بعلبك بعد أخيه أبي الحسين اختصر المرأة في نحو النصف وذيل عليها ذيلا في أربع مجلدات وكان عارفا بالشروط كبير الصورة عظيم الجلالة والمروءة والكرم صار شيخ بعلبك بعد أخيه أبي الحسين علي ثم شاخ وعمر ومات في شوال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سى بن مهنا بن عيسى بن مهنا بن مانع بن حديثة مظفر الدين أمير آل فضل تقدم ذكر أبيه قريبا وكان يغتبط بعقله لأنه في طول غضب الناصر على آل بيته لم يخرج عن الطاعة ولا يتناول من المغل أقطاعا وكان يتنقل في الإمرة وكانت له على الناصر وفادات وهو كثير الجرأة عليه والناصر فيكثر من الإحسان إليه وقرره في إمرة أبيه بعد موت أبيه في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م على الناصر سنة </w:t>
      </w:r>
      <w:r>
        <w:rPr>
          <w:rFonts w:cs="MS Sans Serif;Times New Roman" w:ascii="MS Sans Serif;Times New Roman" w:hAnsi="MS Sans Serif;Times New Roman"/>
        </w:rPr>
        <w:t>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نعم عليه وأعطاه ضيعتين زيادة مات في جمادى الأولى سنة </w:t>
      </w:r>
      <w:r>
        <w:rPr>
          <w:rFonts w:cs="MS Sans Serif;Times New Roman" w:ascii="MS Sans Serif;Times New Roman" w:hAnsi="MS Sans Serif;Times New Roman"/>
        </w:rPr>
        <w:t>6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د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سى بن يحيى بن فضل الله ولد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زيا بزي الأجناد وأعطاه الناصر أقطاعا ثم أخذ في أيام الناصر أحمد إمرة عشرة وكان مقيما عند أخيه علاء الدين وهو شقيقه وكان شكلا حسنا محببا إلى العامة مات في صفر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سى بن يلكحت المعمودي قرأت بخط ابن مرزوق كان من أعاجيب الزمان في الحفظ يستظهر صحيح البخاري حفظا حتى لقب البخاري وعرف بها وكان يعرف الفروع المذهبية وكان يقصد للافتاء بالرخص فامتحن بسبب ذلك مرارا قال وكان يعقد مجالس الفقه في كل بلد دخله قال وكانت وفتاه في حدود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سى بن أبي بكر سالم التكروري ملك التكرور قدم حاجا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جب وأدخل إلى الناصر فامتنع من تقبيل الأرض وقال لا أسجد لغير الله فأعفاه السلطان وقربه وأكرمه وأحسن تجهيزه إلى الحجاز وكثر في أيدي الناس الذهب من التكاورة وانحط سعر الدينار وسار في ركب بمفرده وكان مهابا في قومه فلا يخاطبه أحد إلا ورأسه مكشوف وأقام بعد الحج ثلاثة أشهر بمكة ورجع ومات من رجاله عدد كثير من البرد واقترض من التجار لما رجع مالا كثيرا فسار معه جماعة إلى بلاده لقبض أموالهم وكان عفيفا دينا اشترى جملة من الكتب ويقال أن جملة ما كان معه من المال مائة جمل فأنفقها في طريقه حتى استدان ولما رجع وفى جميع ما عليه وأرسل لجماعة ممن رافقه في الحج من أكابر المصريين حتى والي مصر انعامات كثيرة وكانت هديته إلى السلطان خمسة آلاف مثقال وكان كثير المروءة جدا وقدم للخزانة السلطانية شيئا كثيرا من التبر المعدني الذي لم يصنع ولما رجع بعث للسلطان من هدايا الحجاز شيئا كثيرا وجامله بالجميل والألطاف والمبلغ له ولأصحابه ولم يدع هو أميرا ولا صاحب وظيفة سلطانية حتى وصله بجملة من الذهب وبقي موسى في مملكته خمسا وعشرين سنة واستقر ابنه فيها أربع سنين ثم تملك عمه سليم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سى بن أبي بكر الأزكشي الأمير بدر الدين نائب الرحبة كانت له اليد البيضاء في قتال التتار نازله خربندا ومعه العساكر ونصبوا على بلده المنجنيق فقاتل وصبر وثبت إلى أن رحلوا عنه ومات بدمشق في شعبان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سى الزرعي التاجر بالرياحين بدمشق مات في صفر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لبرزالي كان خيرا صالحا معروفا بالديانة والأمانة من أهل القرآن مات في أول صفر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سى الشيخ الغزاوي أصله مغربي وسكن غزة فنسب إليها وكانت له أحوال ومكاشفات وربما قتل بالحال مات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سى التركي كان حاجبا بحلب ثم ولي نيابة البيرة وقلعة الروم ومات بالبيرة في ربيع الآخر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سى الزهراني ذكره أبو جعفر ابن الكويك في مشيخة العز بن جماعة سمع من الرضي الطب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فقية بنت أحمد بن عبد الوهاب بن عتيق بن وردان لقبها ست الأجناس ولدت سنة </w:t>
      </w:r>
      <w:r>
        <w:rPr>
          <w:rFonts w:cs="MS Sans Serif;Times New Roman" w:ascii="MS Sans Serif;Times New Roman" w:hAnsi="MS Sans Serif;Times New Roman"/>
        </w:rPr>
        <w:t>6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ت من حسن بن دينار وعبد العزيز ابن النقار وابن الصابوني وطائفة وتفردت بسماع أجزاء أخذ عنها ابن سيد الناس والعز ابن جماعة والسبكي وابن الفخر والناس وماتت يوم نصف شعبان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منة بنت عبد الله بن يحيى الفاسي أبوها نزيلة القدس أجازت لعبد الله بن عمر بن العز ابن 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ؤنسة بنت صبيح بن عبد الله أم محمد عتيقة الجمال عبد الملك أحضرت على العز الحراني وأجاز لها الفخر ابن البخاري وحدثت وماتت في ثامن عشر من شعبان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ؤنسة بنت عبد الخالق بن عبد الخالق المعمري روت عن التاج ابن النصيبي سمع منها أبو حامد بن ظهيرة ببعلبك بعد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ؤنسة بنت الأمير العماد علي بن الفارس بن عبد الله بن الناصري الصلاحي الفخري سمعت من ابن علاق وعمرت وهي والدة نجم الدين عبد الله بن علي الصنهاجي حدثت وماتت في </w:t>
      </w:r>
      <w:r>
        <w:rPr>
          <w:rFonts w:cs="MS Sans Serif;Times New Roman" w:ascii="MS Sans Serif;Times New Roman" w:hAnsi="MS Sans Serif;Times New Roman"/>
        </w:rPr>
        <w:t>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ر رجب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ا أبو جعفر في مشيخة العز ابن 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ؤنسة بنت الشيخ محمد بن علي ابن البيطار المقرئ أبوها كانت فاضلة أديبة لها أشعار كثيرة سمع بعضها منها محمد بن يحيى بن سعد وشيخانا أبو اليسر ابن الصائغ وعبد الرحمن بن أحمد الذهبي في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دة شراب السـلاف مـدامة                      تميد بهم عند انقضاء المجالـ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جئتهم يوما لـدفـع مـلـمة                      رجعت بمأمول من الفضل آي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م صحبة لا روح فيها كأنهـا                      شبيه التصاوير التي في الكنائس واقترح عليها الشهاب ابن فضل الله وغيره وكانت وفاتها في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يرامير بن نور الدين أمير ملطية كان مسلما متدينا استعمله جوبان وأقام معه مندوه الكردي لجباية الخراج فتلطف الناصر بميرامير في تسلمه ملطية وأرسله إلى تنكز فسار بالعساكر إلى ملطية فتسلمها بغير قتال وخرج إليه ميرامير فخلع عليه خلعة السلطنة وقبض على مندوه وكف النهب من ملطية واسترد جميع ما أخذ لأهلها وأسر جماعة من الأرمن وأرسل ميرامير ولده إلى الناصر في ثلاثين رجلا فأمره عشرة وأقام مدة ثم قبض عليه حين بلغه أنه يكاتب الملطية ففر ولده إلى قوص ثم توجه إلى مكة ثم توجه مع ركب العراق فشكا إلى جوبان ما وقع له ولأبيه فكتب جوبان يشفع في ميرامير فقبل الناصر شفاعته وأطلقه وذلك في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حرف النون</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ارنج بنت عبد الله أم إبراهيم عتيقة مفلح عتيق أبي الحسن ابن مناع التكريتي سمعت من ابن عبد الدائم بعض مسلم ومنتقى من فوائد تمام وغير ذلك سمع منها العز ابن جماعة جزءا من حديث أبي الشيخ وذكرها ابن رافع في معجمه وقال اختلطت قبل موتها بثلاث سنين ماتت في جمادى الآخرة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ال غيره تغير عقلها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اصر بن داود بن قايماز البصروي ناصر الدين الحنفي سمع من الفخر ابن البخاري وحدث ومات في المحرم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اصر بن أبي الفضل بن إسمعيل المقرئ الصالحي ابن الهيتي ولد سنة ست وستين ونشأ جميلا جدا وكان صوته مطربا فكان يقرأ في الختم والترب وحفظ التنبيه ثم صحب الباجربقي علي فصار يقع منه كلمات معضلة وسلك سبيل التزهد ودخل إلى بغداد مع ركب العراق فيقال أنهم نقموا عليه شيئا وهموا به فتوجه إلى ماردين ثم فر منها إلى حلب فجرى على عادته في الشطح فأنكر عليه كمال الدين ابن الزملكاني وهو يومئذ قاضي حلب فقبض عليه وأرسله مقيدا إلى دمشق فقامت عليه البينة بالزندقة عند القاضي شرف المالكي فأعذر إليه فما أبدى عذرا بل تشهد وصلى ركعتين وجهد بتلاوة القرآن ثم ضربت عنقه وذلك في ربيع الأول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أنه أنشد حين قدم ليقت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سفك دمي أقصى مرامهم                      فما غلت نظرة منهم بسفك دمي قال ابن حبيب قلت فيه لما قت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يها الهيتي هيت إلى الردى                      كم تجتري بلسان خب هالك</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سلت من حلب لجلق موثقا                      ونقلت بعد الشافعي لمالـك ناصر بن منصور بن شرف التغلبي الزرعي الفقيه الشافعي ولي خطابة زرع ثم قضاءها وقضاء بلادها وبلاد كثيرة بحمص وصفد وطرابلس وغيرها وكان مشكور السيرة حسن الخلق والخلق نزها عفيفا مات في ربيع الآخر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اصرية بنت إبراهيم بن حسين السبكية والدة الشيخ تقي الدين السبكي ماتت بعد وفاة زوجها عبد الكافي بأربعين يوما في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فع بن عبد العزيز بن محمد بن عبد العزيز القيسي معين الدين المالكي سمع من الشريف عز الدين الموسوي جزءا من حديث عبد الرحمن ابن عبد الله بن عبد الحكم وحدث به عنه سمعه منه أبو حامد ابن ظهيرة بعد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بيه بن بيان بن ثابت بن أبي الفتيان الحلبي أبو محمد الشافعي بدر الدين ولد سنة سبع أو ثمان وستين وسمع من الكرماني والزين ابن الأوحد وابن أبي اليسر وغيرهم وحدث سمع منه البرزالي وذكره في معجمه وقال كان له اشتغال ونباهة من أصحاب التاج ابن الفركاح مات بالبادرائية في رابع عشر ذي القعدة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 قال الذهبي كان صاحب طرف ونوادر وكان الشيخ برهان الدين يكرمه ويثني عليه بالفضيلة وكان أبوه يهوديا فهدى الله ولده هذا إلى الإسلام في صفر على يد الشرف التادلي ثم نشأ مع الفقهاء</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جم بن أحمد بن نجم الحطيني يقال له نجيم ويقال كان اسمه أيوب كان في أول أمره يظهر الفقر واتصل بخدمة شمس الدين شيخ حطين ثم حارده فتوجه إلى مصر فدخل الصعيد وجرت له قضايا ثم رجع إلى دمشق فأقام بها إلى أن كان مجيء الناصر إلى دمشق عند عوده من الكرك فداخل النجم بعض الخاصكية وعمل ملحمة وعتقها وذكر فيها حلية الخاصكي وذكر فيها علائم في جسده كان اطلع عليها ممن رأها ولعب حلية الخاصكي وتوجه معه إلى مصر ثم رجع إلى حطين فبلغ الناصر الخبر فأحضره إلى القاهرة على البريد وسمره وأرسله إلى دمشق فدخلها مسمرا في ربيع الأول سنة </w:t>
      </w:r>
      <w:r>
        <w:rPr>
          <w:rFonts w:cs="MS Sans Serif;Times New Roman" w:ascii="MS Sans Serif;Times New Roman" w:hAnsi="MS Sans Serif;Times New Roman"/>
        </w:rPr>
        <w:t>7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قيل في ربيع الآخر وذكر الجزري في تاريخه أن الناصر أمسك بهادر المعزي وأيدغدي شقير وبكتمر الحاجب وحاولجين الخازن بسبب أنه رفع إليه أنهم اتفقوا على الخروج عليه قال ويقال أن النجم الحطيني كان هو الذي حسن لهم ذلك فأمسك هو أيضا وسمر ثم أدخلوه إلى دمشق وهو مسمر مغطى الوجه على جمل ونودي عليه هذا جزاء من يتكلم فيما لا يعنيه واستمروا يطوفون به بلاد الشام إلى أن وصلوا الفرات فألقوه في الماء وكان ذلك في ربيع الآخر من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جمة بن عبد الله التركماني كان قد جمع جمعا من المفسدين فصار يقطع بهم الطريق وجهز الناصر إليه الفداوية مرارا فجرحوه مرة ولم يمت إلى أن وقع عليه صاحب ماردين فقتله وجهز رأسه إلى حلب وذلك في شوال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جيب بن بيان بن أبي البيان الحلبي الكاتب نجيب الدين ابن الصفي أخو نبيه المقدم ذكره وهو الأكبر ولد سنة </w:t>
      </w:r>
      <w:r>
        <w:rPr>
          <w:rFonts w:cs="MS Sans Serif;Times New Roman" w:ascii="MS Sans Serif;Times New Roman" w:hAnsi="MS Sans Serif;Times New Roman"/>
        </w:rPr>
        <w:t>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كرماني المجلد التاسع من مسند أبي عوانة وحدث أخذ عنه ابن المهندس والبرزالي والسبكي والعز ابن جماعة وابن رافع وقال مات في </w:t>
      </w:r>
      <w:r>
        <w:rPr>
          <w:rFonts w:cs="MS Sans Serif;Times New Roman" w:ascii="MS Sans Serif;Times New Roman" w:hAnsi="MS Sans Serif;Times New Roman"/>
        </w:rPr>
        <w:t>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حرم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خوة بنت زين الدين محمد بن عبد القاهر بن هبة الله بن عبد القاهر ابن عبد الواحد بن النصير الحلبي أم محمد بنت النصيبي ولدت سنة </w:t>
      </w:r>
      <w:r>
        <w:rPr>
          <w:rFonts w:cs="MS Sans Serif;Times New Roman" w:ascii="MS Sans Serif;Times New Roman" w:hAnsi="MS Sans Serif;Times New Roman"/>
        </w:rPr>
        <w:t>6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ت من يوسف بن خليل التاسع والعاشر من المستخرج على صحيح البخاري لأبي نعيم وتفردت برواية ذلك وماتت في جمادى الأولى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ذهبي ما أظن روى عن ابن خليل امرأة سوا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يب بن إبراهيم بن محمد بن الصفي بن عمرو الحلاوي سمع من الحجار وحدث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صر الله بن أحمد بن محمد بن أبي الفتح بن هاشم بن إسمعيل بن إبراهيم الكناني العسقلاني الحنبلي الحجاوي الأصل ناصر الدين ولد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عبد الله بن محمد بن يوسف بنابلس ومن أحمد ابن علي الجزري بدمشق ومن الحسن بن السديد بمصر وغيرهم وتفقه فمهر وناب في الحكم عن صهره موفق الدين نحو عشرين سنة ثم اشتغل بالقضاء بعده قريبا من ثلاثين سنة وكان صارما مهيبا متعففا عفيفا متصونا ومات في شعبان سنة </w:t>
      </w:r>
      <w:r>
        <w:rPr>
          <w:rFonts w:cs="MS Sans Serif;Times New Roman" w:ascii="MS Sans Serif;Times New Roman" w:hAnsi="MS Sans Serif;Times New Roman"/>
        </w:rPr>
        <w:t>7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عليه شيئ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صر الله بن داود بن نصر الله بن محمد بن فارس الدمشقي ثم المصري أبو محمد الحنفي نزيل القاهرة ولد سنة </w:t>
      </w:r>
      <w:r>
        <w:rPr>
          <w:rFonts w:cs="MS Sans Serif;Times New Roman" w:ascii="MS Sans Serif;Times New Roman" w:hAnsi="MS Sans Serif;Times New Roman"/>
        </w:rPr>
        <w:t>6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بالعلم وحفظ الجامع الكبير وتفقه وكان سمع من النجيب وحدث ودرس بالفخرية من القاهرة وناب في الحكم قبيل موته ومات في </w:t>
      </w:r>
      <w:r>
        <w:rPr>
          <w:rFonts w:cs="MS Sans Serif;Times New Roman" w:ascii="MS Sans Serif;Times New Roman" w:hAnsi="MS Sans Serif;Times New Roman"/>
        </w:rPr>
        <w:t>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عبان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صر الله بن عمر بن محمد بن أحمد بن نصر البغدادي الحنبلي جلال الدين أبو الفتح ولد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دعي أنه من ذرية الشيخ عبد القادر وآل بيت عبد القادر ينكرون ذلك وكان يعرف بابن السمين سمع منه الشيخ برهان الدين قصائد نبو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صر الله بن محمد ابن الإمام جمال الدين يحيى بن أبي منصور ابن أبي الفتح بن رافع بن علي الحراني الأصل الدمشقي أبو الفتح المعروف جده بابن الصيرفي وبابن الحبيشي الحنبلي ولد سنة </w:t>
      </w:r>
      <w:r>
        <w:rPr>
          <w:rFonts w:cs="MS Sans Serif;Times New Roman" w:ascii="MS Sans Serif;Times New Roman" w:hAnsi="MS Sans Serif;Times New Roman"/>
        </w:rPr>
        <w:t>6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جده يحيى ابن الصيرفي ومن الجمال عبد الرحمن بن سلمان الحراني ومن أحمد ابن شيبان والفخر وأبي حامد ابن الصابوني وأجاز له النجيب الحراني وطائفة قال البرزالي رجل جيد له مسجد يؤم فيه وباشر عمارة الجامع وكان فيه سكون واحتمال وقال الذهبي مشهور بكنيته وكن مشهورا معروفا بالأمانة مات في تاسع صفر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صر الله بن هجرس بن محمد الصعيدي ناصر الدين ولد سنة </w:t>
      </w:r>
      <w:r>
        <w:rPr>
          <w:rFonts w:cs="MS Sans Serif;Times New Roman" w:ascii="MS Sans Serif;Times New Roman" w:hAnsi="MS Sans Serif;Times New Roman"/>
        </w:rPr>
        <w:t>6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عبد العزيز بن عساكر وأحمد بن أبي الخير وابن أبي عمر وغيرهم وحدث ومات في تاسع شهر ربيع الأول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صر الله بن أبي بكر بن نصر الله التنوخي نور الدين أبو أحمد الدمشقي المعروف بابن النعنع ولد سنة </w:t>
      </w:r>
      <w:r>
        <w:rPr>
          <w:rFonts w:cs="MS Sans Serif;Times New Roman" w:ascii="MS Sans Serif;Times New Roman" w:hAnsi="MS Sans Serif;Times New Roman"/>
        </w:rPr>
        <w:t>6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أبي اليسر الأول من الجصاص وسمع من جماعة آخرين ويلتبس بعبد الحميد ابن النغنغ بالمعجمتين وقد تقدم وقد حدث ومات في </w:t>
      </w:r>
      <w:r>
        <w:rPr>
          <w:rFonts w:cs="MS Sans Serif;Times New Roman" w:ascii="MS Sans Serif;Times New Roman" w:hAnsi="MS Sans Serif;Times New Roman"/>
        </w:rPr>
        <w:t>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عبان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صر الله بن أبي بكر بن نصر الله المقرئ ناصر الدين تعانى القراآت واشتهر بها حتى مهر وتصدى للإقراء وأخذ الناس عنه منهم تاج الدين السبكي ولم يكن إسناده عاليا إلا أنه كان يرغب فيه لجودة معرفته مات في جمادى الأولى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صر بن إسمعيل بن نصر قال ابن الخطيب كان موصوفا بالفروسية وكان أراد الثورة بوادي آش وتقليد المملكة بها فظهر عليه فعبر إلى الفرنج ثم رجع فمات في البحر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صر بن سلمان بن عمر المنبجي نزيل القاهرة ولد سنة </w:t>
      </w:r>
      <w:r>
        <w:rPr>
          <w:rFonts w:cs="MS Sans Serif;Times New Roman" w:ascii="MS Sans Serif;Times New Roman" w:hAnsi="MS Sans Serif;Times New Roman"/>
        </w:rPr>
        <w:t>6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بحلب من إبراهيم بن خليل وبمصر من الكمال الضرير وتلا عليه بعدة كتب وعلى الكمال بن فارس وتصدر في القراآت وشارك في العلوم ثم انعزل وتعبد وانقطع وأقام بزاويته بباب النصر وارتفع ذكره في دولة الجاشنكير لأنه كان يعتقده ولا يخلف أمره وصار يتردد إليه الكبار فيهرب منهم غالبا وهو خال الشيخ قطب الدين الحلبي وكان يقول ما دخلت عليه قط إلا وجدته مشغولا بما ينفعه وكان يحط على ابن تيمية من أجل حطه على ابن العربي ولكنه كان لا يعرف ما يعاب به ابن العربي إلا لكونه منسوبا إلى الزهد قال الذهبي جلست مع الشيخ نصر بزاويته وأعجبني سمته وعبادته قل أن ترى العيون مثله وذكر القطب في ترجمة أحمد بن عبد العال أنه سمع ابن عطاء يقول الشيخ نصر حجة لنا على إبليس يعني أنه لو ادعى أنه لم يبق على الأرض قائم بالله لقلت كذبت يا إبليس هذا الشيخ نصر بهذه الصفة مات بزاويته في شهر جمادى الآخرة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صر بن محمد بن محمد بن يوسف بن أحمد أبو الجيوش صاحب الأندلس ولي السلطنة أربع سنين بعد أن غلب على أخيه واعتقله ثم خرج عليه ابن أخته الغالب فصيره إلى وادي آش أميرا فاستمر بها إلى أن مات بعد عشر سنين في حدود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م الغالب إسمعيل وقد تقدم ثم رأيت في تاريخ غرناطة أنه مات في سادس ذي القعدة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صر الشمسي الطواشي ناصر الدين صاحب التربة بالقرب من تربة سعيد السعداء وله أوقاف جيدة وكان مقدما في الدول ثم ولي مشيخة الخدام بالمدينة الشريفة فباشرها مباشرة جيدة وكان مهابا صارما يحفظ القرآن ويكثر الصيام وكان جاور بالمدينة مدة قبل أن يلي المشيخة ثم وليها بعد موت مختار الأشرفي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كر ذلك ابن فرحون ومات في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صير بن إبراهيم بن نصير بن إبراهيم الفهري أبو الفتح قال ابن الخطيب كان خيرا عفيفا وكان مرشحا للوزارة ومات في جمادى الآخرة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صير بن أحمد بن علي المناوي المصري الحمامي ولد سنة </w:t>
      </w:r>
      <w:r>
        <w:rPr>
          <w:rFonts w:cs="MS Sans Serif;Times New Roman" w:ascii="MS Sans Serif;Times New Roman" w:hAnsi="MS Sans Serif;Times New Roman"/>
        </w:rPr>
        <w:t>6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نى نظم الشعر ففاق فيه مع عاميته وكان يرتزق بضمان الحمامات قال أبو حيان كان أديبا كيس الأخلاق أنشدني لنفس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غزال الذي هام الفؤاد بـه                      استأنس اليوم عندي بعدما نف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تها ظاهريات وقد ربضت                      بها الأسود رآها الظبي فانكسرا قال وأنشدني لنفس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 منزل معـروفة                      ينهل غيثا كالسح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ل ذا العـذر بـه                      وأكرم الجار الجنب قال وأنشدني لنفس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ذ لزمت الحمام صرت في خلا يداري من لا يداري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ف حر الأشياء وباردها                      وآخـذ الـــمـــاء مـــن مـــجـــاريه وكانت بينه وبين السراج الوراق وابن النقيب وابن دانيال وغيرهم من المصريين مداعبات ومكاتبات يطول ذكرها ومنها ما كتب إلى الورا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راو عن النبي حـديثـا                      مسندا ثابتا كلاما فصـيح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قال النبي قولا صحيحـا                      قلت قال النبي قولا صحيح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همت الـذي أشـار إلـيه                      وسمعت الذي رواه صريح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ي يا أديب أنت فـقـيه                      قلت لا قال حزت ذهنا مليحا فأجابه الورا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علا جعلته أنـت قـولا                      ليس فيه يحتاج منك وضوح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بن منه مضارعا يظهر الخا                      في ويبدو الذي كتبت صريح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اه يبدو لعينك مـقـبـلا                      وقد قلت فيه قولا صحيحـ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فعل لم تأته أنت يا شيطان                      فافهم مقالـتـي تـلـويحـا وكتب إلى السراج الورا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رأي عندي أن تواصل خلوة                      لها كبد حرى وفـيض عـيو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عي نجوما فيك من حر قلبهـا                      وتبكي بدمـع قـارح وحـزي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دا قلبها صبا علـيك وأنـت إن                      تأخرت أضحى في حياض منون مات في المحرم سنة ثما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ضار بنت محمد بن يوسف أم العز بنت الشيخ أبي حيان ولدت في جمادى الآخرة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جاز لها أبو جعفر ابن الزبير وأحضرت على الدمياطي وسمعت من شيوخ مصر وحفظت مقدمة في النحو وكانت تكتب وتقرأ وخرجت لنفسها جزءا ونظمت شعرا وكانت تعرب جيدا وكان أبوها يقول ليت أخاها حيان مثلها ثم ماتت في جمادى الآخرة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زن والدها عليها وجمع في ذلك جزءا سماه النضار في المسلاة عن نضار وقفت عليه بخطه وهو كثير الفوائد كتب عنها البدر النابلسي فقال الفاضلة الكاتبة الفصيحة الخاشعة الناسكة قال وكانت تفوق كثيرا من الرجال في العبادة والفقه مع الجمال التام والظر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نعمان بن دولات شاه بن علي الخوارزمي ولد سنة </w:t>
      </w:r>
      <w:r>
        <w:rPr>
          <w:rFonts w:cs="MS Sans Serif;Times New Roman" w:ascii="MS Sans Serif;Times New Roman" w:hAnsi="MS Sans Serif;Times New Roman"/>
        </w:rPr>
        <w:t>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فاضلا لطيفا طاف البلاد وفاق في المعقولات وخدم عنه القان أزبك طبيبا وأرسله إلى طقطاي بن بركة صاحب الدشت فحظي عنده وحج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قام بمصر مدة ثم رجع إلى بلاده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ام بها إلى أن مات في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عمان ب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أزبكي كان الملك أزبك المغلي صاحب الروم يعتقده ويعظمه وكان السبب في ذلك أن طقطاي الملك الذي كان من قبل أزبك كان يعتقده فإذا زاره فرأى أزبك خلا به ووعده بالسلطنة فلما تسلطن عظم قدره عنده ولما جهز أزبك بنته إلى الناصر محمد بن قلاون بعد أن زوجه إياها أرسله صحبتها وأرسل صحبته مالا كثيرا وأمره أن يشتري له مكانا بالقدس أو الخليل ويوقف عليه أوقافا فلما قدم الديار المصرية لم ينصفوه فرجع إلى أزبك فعرفه بما لقي فغضب وراسل الناصر يعاقبه أنه لم يمكن الشيخ النعمان من بناء المدرسة بالقدس وأذن بعمارة كنسية الملك الكر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عمون بن محمد بن نعمون بن عزيزي وبخط البرزالي عبد العزيز نجم الدين أبو محمد الحراني الحنبلي المؤذن ولد سنة </w:t>
      </w:r>
      <w:r>
        <w:rPr>
          <w:rFonts w:cs="MS Sans Serif;Times New Roman" w:ascii="MS Sans Serif;Times New Roman" w:hAnsi="MS Sans Serif;Times New Roman"/>
        </w:rPr>
        <w:t>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w:t>
      </w:r>
      <w:r>
        <w:rPr>
          <w:rFonts w:cs="MS Sans Serif;Times New Roman" w:ascii="MS Sans Serif;Times New Roman" w:hAnsi="MS Sans Serif;Times New Roman"/>
        </w:rPr>
        <w:t>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أبي اليسر والمجد ابن عساكر ويحيى بن أبي منصور وغيرهم ومن مروياته التجريد لابن الفحام سمعه من المجد ابن عساكر بسماعه من أبي طاهر الخشوعي وحدث وله نظم فيما يتعلق بالمأذنة وكان خفيف الروح دينا مات في تاسع شعبان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نا عنه بالإجازة شيخنا البرهان التنوخي في معج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فيس بن داود بن عانان الداودي التبريزي قدم إلى القاهرة سنة </w:t>
      </w:r>
      <w:r>
        <w:rPr>
          <w:rFonts w:cs="MS Sans Serif;Times New Roman" w:ascii="MS Sans Serif;Times New Roman" w:hAnsi="MS Sans Serif;Times New Roman"/>
        </w:rPr>
        <w:t>6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خدم وحشم فاشتمل عليه اليهود وفرحوا به فاتصل بالأمير قبلاي النائب وعالجه من وجع المفاصل فبرأ فأركبه بغلة فأنكر عليه وعرف بالتقدم في علم الطب ومعرفة الجواهر فطلبه الناصر حسن وألزمه بالإسلام فلم يبعد منه ثم دخل أبو أمامة ابن النقاش فناظره حتى أذعن وأسلم فسماه عبد السلام وأقطعه إقطاعا ورتب له رواتب وأسلم بإسلامه خلق كثير وعاد ولده معتصم إلى تبريز وولد له فتح الله وأقام بديع بن نفيس بالقاهرة إلى أن مات أبوه 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فيسة بنت إبراهيم بن سالم أخت إسمعيل ابن الخباز تقدم ذكر أخيها إسمعيل وولديها ولدت نفيسة سنة </w:t>
      </w:r>
      <w:r>
        <w:rPr>
          <w:rFonts w:cs="MS Sans Serif;Times New Roman" w:ascii="MS Sans Serif;Times New Roman" w:hAnsi="MS Sans Serif;Times New Roman"/>
        </w:rPr>
        <w:t>6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بإفادة أخيها علي ابن عبد الدائم جزء الدعاء وجزء ابن عرفة ومن أول الخامس إلى آخر التاسع من مشيخته تخريج أخيها وسمعت أيضا من عبد الوهاب ابن الناصح وعبد الرحيم بن عب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إسمعيل ابن العسقلاني وغيرهم وأجاز لها الضياء محمد بن محمد بن عمر بن خواجا إمام وأيوب الفقاعي وأبو شامة وسمع منها البرزالي والذهبي وابن رافع وذكروها في معاجيمهم وحدثت كثيرا إلى أن ماتت في </w:t>
      </w:r>
      <w:r>
        <w:rPr>
          <w:rFonts w:cs="MS Sans Serif;Times New Roman" w:ascii="MS Sans Serif;Times New Roman" w:hAnsi="MS Sans Serif;Times New Roman"/>
        </w:rPr>
        <w:t>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ادى الأولى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ها ابن راف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يسة بنت إسمعيل بن إبراهيم بن إسمعيل بن قريش سمعت على الأنجب النعال من أول مشيخته ومن غيره وحدثت ومات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يسة بنت علي بن عبد القادر البعلبكية بنت الخياط سمعت من القطب اليونيني مجلس أموسان وحدثت سمع منها أبو حامد بن ظهيرة بعد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فيسة بنت محمد بن تمام بن يحيى بن عباس الحميرية أم علي سمعت من خالد النابلسي سباعيات القاسم ابن عساكر وحدثت سمع منها البرزالي وغيره وماتت في </w:t>
      </w:r>
      <w:r>
        <w:rPr>
          <w:rFonts w:cs="MS Sans Serif;Times New Roman" w:ascii="MS Sans Serif;Times New Roman" w:hAnsi="MS Sans Serif;Times New Roman"/>
        </w:rPr>
        <w:t>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ادى الأولى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وروزخان المغلي صاحي مملكة الدشت ولي عوضا من فلة خان فأقام في المملكة نحو نصف سنة وثار عليه خضرخان فقتل وولي خضر مكانه ثم وثب ثمرخان بن خضرخان على أبيه فقتله واستقر بعد ثم قتل وولي بعده كلدي باك كما تقدم في ترجمته وذلك في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وروز الناصري كان من الأمراء في أيام أولاد الناصر ثم أخرج إلى دمشق في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أجل كثرة الكلام ثم اعتقل في أيام الصالح صالح بالقلعة ثم أعيد إلى مصر سنة </w:t>
      </w:r>
      <w:r>
        <w:rPr>
          <w:rFonts w:cs="MS Sans Serif;Times New Roman" w:ascii="MS Sans Serif;Times New Roman" w:hAnsi="MS Sans Serif;Times New Roman"/>
        </w:rPr>
        <w:t>7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شوال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وغاي المنصوري الجمدار تقدم إلى أن تقرر في الأمراء وحج بالناس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ثار فتنة بمكة وقتل خلقا كثيرا بغير حق ثم لما تحرك الناصر بالكرك أراد المظفر بيبرس القبض عليه فخرج في حمية في ستين مملوكا واحتوى على حمل قطبا ومضى إلى الكرك ثم بعثه الناصر عينا إلى دمشق على قراسنقر فكان أحد الأمراء بدمشق وانهمك على اللهو ثم غضب عليه الناصر واعتقله إلى أن مات بالقلعة في جمادى الآخرة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وغاي أحد الأمراء بدمشق أيضا مات بها في شعبان سنة </w:t>
      </w:r>
      <w:r>
        <w:rPr>
          <w:rFonts w:cs="MS Sans Serif;Times New Roman" w:ascii="MS Sans Serif;Times New Roman" w:hAnsi="MS Sans Serif;Times New Roman"/>
        </w:rPr>
        <w:t>746</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حرف الهاء</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رون بن أسعد بن عبد الكريم بن سليمان بن يوسف بن علي بن طحا القلياتي نجم الدين أخو كمال الدين ذكره أبو جعفر في مشيخة القاضي عز الدين ابن 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ارون بن عبد المولى ويقال ابن عبد الرحمن بن عبد الولي بن عبد السلام المراغي الأصل الإخميمي نزيل دمشق أبو الأذر حفظ الحاوي الصغير وتفقه على علاء الدين الباجي وغيره وسمع الحديث ومهر وجمع كتابا سماه المنقذ من الزلل في أصول الدين وهو يشتمل على منطق وطبيعي وآلهي وله فيه مخالفات كثيرة للأشعرية وكان فضلاؤهم ينقمون عليه ذلك وله معهم مناظرات وله شرح على مختصر ابن الحاجب وكان يلازم الاشتغال بالعلم بالجامع ويحل الحاوي الصغير وغيره من الكتب قال ابن سند كان بارعا في المعقولات تخريج بالقونوي وسمع بمصر من الدبوسي وحدث وكان متقشفا متقللا كثير الانطراح والتواضع مات في ذي القعدة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رون بن عيسى بن موسى الأزرقي زين الدين أبو محم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ن شعره ما أنشده له الشهاب ابن فضل الله في الذهب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وت الله في عسري ويسري                      يفرج كربتـي ويشـد أزر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عتقني وشيبي مـن جـحـيم                      بجاه محمـد ويفـك أسـري هارون بن موسى بن محمد رشيد الدين الأرمنتي المعروف بابن المصلى قال الكمال جعفر كان ينظم بالطبع ولم يعهد له اشتغال وهو القائل من قصي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ني يا ساقي الراح بـهـا                      ليس يغني فاقتي إلا أغناه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ل لي حتى تراني مـيتـا                      إن موت السكر للنفس حيا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امت الخضراء تحكي فعلها                      قتلوها بعد تقطيع قفـاهـا مات في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ر وتلقب قرة العيون بنت علي بن عمر بن شبل الصنهاجية أخت عبد الله وعائشة سمعت على العز الحر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شم بن عبد الله بن علي التنوخي نجم الدين أبو محمد البعلي الشافعي ولد س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شتغل على الشيخ تاج الدين ابن الفركاح وغيره وسمع بدمشق والقاهرة وولي تدريس الصارمية ونسخ وحصل الأجزاء وكان له نظم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ركنن إلى الخريف فـحـده                      كدر خفق نسيمـه خـطـاف</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ري مع الأبدان جري صديقها                      من لطفه ومن الصديق يخاف وق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سمعت بسكر من فضلكـم                      فعساكم أن تجعلـوه مـكـر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ظنه حلوا لـذيذا طـعـمـه                      إذ كنت أسمع بالوصال ولا أرى مات في العشرين من جمادى الآخرة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شم بن عمر بن محمد الخياط الحلب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سمع جزء الجابري من إبراهيم بن صالح ابن العجمي سمعه منه أبو المعالي ابن عشائر في رجب سنة </w:t>
      </w:r>
      <w:r>
        <w:rPr>
          <w:rFonts w:cs="MS Sans Serif;Times New Roman" w:ascii="MS Sans Serif;Times New Roman" w:hAnsi="MS Sans Serif;Times New Roman"/>
        </w:rPr>
        <w:t>7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يخ برهان الدين سبط ابن العجمي وهو خاله وكان عاميا يحفظ من المواليا شيئا كثيرا ومات بالنحرارية من أعمال مصر سنة بضع وسبع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شم بن منصور بن هاشم العمري الصرخدي جمال الدين نزيل دمشق قال أبو حامد بن ظهيرة أنشدنا لنفسه بدمش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بة الله بن سعد الدولة إبراهيم وتسمى لما أسلم عبد الله وكان يقال له الأسعد القبطي الوزير موفق الدين ولي نظر الخاص في أيام الصالح إسمعيل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د جمال الكفاة ونظر الجيش والوزارة إحداهن بعد الأخرى حتى اجتمعت له الوظائف الثلاث بعد علم الدين ابن زنبور في دولة الصالح صالح فأقام سنتين ومات في ربيع الآخر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ه ابن كثير وشيخنا أبو الفضل وقالا كان من خيار القبط مشكور السيرة محبا في أهل العلم ذكره ابن حبيب وأثنى عليه بنحو ذلك وعاش نحو الس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بة الله بن عبد الرحيم بن إبراهيم بن هبة الله بن المسلم بن هبة الله الشيخ شرف الدين أبو القاسم ابن قاضي القضاة نجم الدين ابن قاضي القضاة شمس الدين البارزي الجهني الحموي الشافعي ولد في </w:t>
      </w:r>
      <w:r>
        <w:rPr>
          <w:rFonts w:cs="MS Sans Serif;Times New Roman" w:ascii="MS Sans Serif;Times New Roman" w:hAnsi="MS Sans Serif;Times New Roman"/>
        </w:rPr>
        <w:t>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مضان سنة </w:t>
      </w:r>
      <w:r>
        <w:rPr>
          <w:rFonts w:cs="MS Sans Serif;Times New Roman" w:ascii="MS Sans Serif;Times New Roman" w:hAnsi="MS Sans Serif;Times New Roman"/>
        </w:rPr>
        <w:t>6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بيه وجده وإبراهيم بن خليل والشيخ إبراهيم الأرموي وابن هامل والفاروثي وتفقه بأبيه وجده وتلا بالسبع على التادفي وأجاز له البادرائي والكمال الضرير وابن العديم وابن عبد السلام واشتغل بالفقه ففاق الأقران وحج مرات وأخذ الناس عنه فأكثروا وأذن لجماعة في الإفتاء وعظم قدره جدا حتى كان برهان الدين ابن الفركاح يقول اشتهي أن أروح إلى حماة وأقرأ التنبيه على القاضي شرف الدين وكان لا يرى الخوض في الصفات ويثني على الطائفتين وكان عنده من الكتب ما لا يحصى كثرة وإذا سمع بتصنيف لأحد من أهل عصره جهز الدراهم واستحثه واستنسخه وباشر قضاء حماة بغير معلوم وما اتخذ درة ولا عزر أحدا قط وعين لقضاء الديار المصرية فلم يوافق وكان عظيم القدر والجلالة ببلده إلى الغاية مع التواضع المفرط ولما مات أغلقت أبواب حماة لمشهده وله من التصانيف التمييز في الفقه وشرح الشاطبية وتفسير وكتاب الشرعة في السبعة واختصر جامع الأصول مرتين وله كتاب في الأحكام على ترتيب التنبيه والزبد في الفقه والمنتهى على الحاوي وغير ذلك ومن لطيف ما صدر عنه قوله سور حماة بربها محروس وهو مما لا يستحيل بالإنعكاس وعمي في آخر عمره واستمر يحكم ثم نزل عن وظيفة القضاء لحفيده نجم الدين بن عبد الرحيم بن إبراهيم بن أبي القاسم واستمر يشاور في الأمور وكانت مدة ولايته القضاء بحماة أربعين سنة قال الذهبي برع في الفقه وشارك في الفضائل وانتهت إليه الإمامة في زمانه ورحل إليه وكان من بحور العلم قوي الذكاء مكبا على الطلب لا يمل مع التصون والديانة والفضل والرزانة وكان خيرا متواضعا عريا عن الكبر جم المحاسن كثير الزيارة للصالحين والخضوع لهم حسن المعتقد وقال الأسنوي في طبقات الفقهاء كان إماما راسخا في العلم صالحا خيرا محبا للعلم ونشره محسنا إلى الطلبة له المصنفات العديدة المفيدة وصارت إليه الرحلة وقف على شيء من كلامي فأذن لي ارسالا بالإفتاء قلت كان الشيخ جمال الدين جهز إليه أسئلة فأجابه عنها وأذن له وهي أجوبة مشهورة قد ذكر الشيخ جمال الدين بعضها في مصنفاته وقال التاج السبكي كان محبا للعلم حافظا للفقه محسنا للطلبة ولقب والده نجم الدين وجده شمس الدين أبو الطاهر ومات في ليلة الأربعاء العشرين من ذي القعدة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ة الله بن علي بن السديد الأسنائي مجد الدين أخذ عن البهاء القفطي وبنى مدرسة بأسنا وقف عليها وقوفا وباشر تدريسها بنفسه ويعمل للطلبة الأطعمة وينشد من غا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ض لمن غاب عنك غيبته                      فذاك ذنب عقـابـه فـيه وكان أول من درس بها ابن دقيق العيد بسؤال صاحبها في ذلك وقيل له استأذن الشيخ على أن تدرس أنت فامتنع وقال أخشى أن يقول لا أو يسكت فلا أتمكن بعد ذلك من التدريس فعد ذلك من وفور عقله وولي الخطابة بأصفون وانتهت إليه رياسة بلده ومات في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بة الله بن محمد بن أبي القاسم بن أبي الفضائل أمين الدين بن قرناص الخزاعي الحموي ولد سنة </w:t>
      </w:r>
      <w:r>
        <w:rPr>
          <w:rFonts w:cs="MS Sans Serif;Times New Roman" w:ascii="MS Sans Serif;Times New Roman" w:hAnsi="MS Sans Serif;Times New Roman"/>
        </w:rPr>
        <w:t>6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جزء ابن عرفة من شيخ الشيوخ وحدث مرارا وولي التدريس ببعض المدارس بحماة ثم ترك وصحب الفقراء وغير ملابسه ومات على ذلك في ربيع الآخر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بة الله بن مسعود بن أبي الفضائل معين الدين ابن حشيش ولد سنة </w:t>
      </w:r>
      <w:r>
        <w:rPr>
          <w:rFonts w:cs="MS Sans Serif;Times New Roman" w:ascii="MS Sans Serif;Times New Roman" w:hAnsi="MS Sans Serif;Times New Roman"/>
        </w:rPr>
        <w:t>6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نقل في الخدم بمصر والشام وولي نظر الجيش وغير ذلك وكان ينظم ويكتب قويا وليس له نثرا لأنه يترسل بليغا ويوفي المقام حقه وكانت فيه حافظة جيدة وأول ما ولي ديوان الجيش بمصر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ولي نظر الجيش بدمشق سنة </w:t>
      </w:r>
      <w:r>
        <w:rPr>
          <w:rFonts w:cs="MS Sans Serif;Times New Roman" w:ascii="MS Sans Serif;Times New Roman" w:hAnsi="MS Sans Serif;Times New Roman"/>
        </w:rPr>
        <w:t>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ولي نيابة نظر الجيش لما حج فخر الدين بالقاهرة ومات في جمادى الآخرة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دية بنت علي بن عسكر البغدادية اللبان أبوها الهراس جدها الصالحية ولدت سنة </w:t>
      </w:r>
      <w:r>
        <w:rPr>
          <w:rFonts w:cs="MS Sans Serif;Times New Roman" w:ascii="MS Sans Serif;Times New Roman" w:hAnsi="MS Sans Serif;Times New Roman"/>
        </w:rPr>
        <w:t>6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وت عن الزبيدي حضورا وعن ابن اللتي كثيرا وعن جعفر الهمذاني وغيرهم وكانت صالحة كثيرة الصلاة تحولت إلى القدس إلى أن ماتت هناك في جمادى الأولى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ية بنت محمد بن النجم بن الأسد البعلبكية تعرف ببنت ابن الفامي وكان أبوها حدادا سمعت من القطب اليونيني الثاني من مشيخة ابن الجميزي سمع منها أبو حامد بن ظهيرة ببعلب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ذيل بن أبي الحكم بن هذيل الفزاري أبو يحيى قال ابن الخطيب كان عاقلا فاضلا ولي أحكام المدينة بغرناطة فأقام الحدود الشرعية وكان إليه أمر الإقليم في قود الجيش ومات بمالقة في ربيع الأول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رماس هو قطب الدين محمد بن أبي الثناء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لال بن أحمد بن محمد بن إبراهيم الجزري أبو محمد البصروي الدمشقي سمع من أبي حامد بن الصابوني والخليلي والفخر ابن البخاري وغيرهم وحدث سمع منه البرزالي والذهبي وابن رافع وذكروه في معاجيمهم وقالوا مات مستهل ذي القعدة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لال بن علي بن أبي العز بن يوسف بن أبي العز بن دوالة الحراني أبو البدر النساج ولد في مستهل ذب الحجة سنة </w:t>
      </w:r>
      <w:r>
        <w:rPr>
          <w:rFonts w:cs="MS Sans Serif;Times New Roman" w:ascii="MS Sans Serif;Times New Roman" w:hAnsi="MS Sans Serif;Times New Roman"/>
        </w:rPr>
        <w:t>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w:t>
      </w:r>
      <w:r>
        <w:rPr>
          <w:rFonts w:cs="MS Sans Serif;Times New Roman" w:ascii="MS Sans Serif;Times New Roman" w:hAnsi="MS Sans Serif;Times New Roman"/>
        </w:rPr>
        <w:t>6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نجيب والعز الحرايني وعبد العزيز بن عبد القادر وأحمد بن طرخان وغيرهم سمع منه البرزالي والذهبي وابن رافع وقالوا مات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ال بن أبي الحسين العامري ثم العقيلي ذكره الشهاب ابن فضل الله وقال كان من كبار قومه وله وفادات على الناصر ويهدى إليه الخيل الكرام قال وأنشدني ل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ديمومة تيهاء كلفت حاجـبـي                      سرى الليل فيها واجتباء المحارم</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طعت بها الظلماء في كل وجهة                      أشق الدجى فيها إلى أم سـالـم</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دآج براها الله للـعـين فـتـنة                      إلا هكذا أفعال غر المـنـاسـم هلال الأحمري أصله من سبى الفرنج فأهداه ابن الأحمر صاحب غرناطة لعثمان بن يغمراسن صاحب تلمسان ونشأ مع ولد صاحب تلمسان ثم لما تسلطن صيره حاجبا وكان مهيبا فظا فأرهب الناس بسطوته واستولى على الأمر ثم تخيل من السلطان فاستأذن في الحج فأذن له فركب البحر وحج سنة </w:t>
      </w:r>
      <w:r>
        <w:rPr>
          <w:rFonts w:cs="MS Sans Serif;Times New Roman" w:ascii="MS Sans Serif;Times New Roman" w:hAnsi="MS Sans Serif;Times New Roman"/>
          <w:color w:val="0000FF"/>
        </w:rPr>
        <w:t>724</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ثم عاد إلى تلمسان فبارى سلطانه مدة ثم قبض عليه سنة </w:t>
      </w:r>
      <w:r>
        <w:rPr>
          <w:rFonts w:cs="MS Sans Serif;Times New Roman" w:ascii="MS Sans Serif;Times New Roman" w:hAnsi="MS Sans Serif;Times New Roman"/>
          <w:color w:val="0000FF"/>
        </w:rPr>
        <w:t>729</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سجنه إلى أن ما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مام بن صالح بن همام بن صالح البغدادي ثم الصالحي أبو الحارث المؤدب سمع من الفخر مشيخته تخريج ابن الظاهري وحدث سمع منه الذهبي وذكره في معجمه وقال مات في </w:t>
      </w:r>
      <w:r>
        <w:rPr>
          <w:rFonts w:cs="MS Sans Serif;Times New Roman" w:ascii="MS Sans Serif;Times New Roman" w:hAnsi="MS Sans Serif;Times New Roman"/>
          <w:color w:val="0000FF"/>
        </w:rPr>
        <w:t>19</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شهر ربيع الآخر سنة </w:t>
      </w:r>
      <w:r>
        <w:rPr>
          <w:rFonts w:cs="MS Sans Serif;Times New Roman" w:ascii="MS Sans Serif;Times New Roman" w:hAnsi="MS Sans Serif;Times New Roman"/>
          <w:color w:val="0000FF"/>
        </w:rPr>
        <w:t>735</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همام بن منبه بن هجرس الصميدي أبو الحارث ولد في ربيع الأول سنة </w:t>
      </w:r>
      <w:r>
        <w:rPr>
          <w:rFonts w:cs="MS Sans Serif;Times New Roman" w:ascii="MS Sans Serif;Times New Roman" w:hAnsi="MS Sans Serif;Times New Roman"/>
          <w:color w:val="0000FF"/>
        </w:rPr>
        <w:t>676</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سمع من الفخر ابن البخاري سنن أبي داود ومن الأبرقوهي جزء ابن الطلاية وحدث سمع منه البرزالي والذهبي وابن رافع قريبه وذكروه في معاجيمهم ومات في </w:t>
      </w:r>
      <w:r>
        <w:rPr>
          <w:rFonts w:cs="MS Sans Serif;Times New Roman" w:ascii="MS Sans Serif;Times New Roman" w:hAnsi="MS Sans Serif;Times New Roman"/>
          <w:color w:val="0000FF"/>
        </w:rPr>
        <w:t>13</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مادى الآخرة سنة </w:t>
      </w:r>
      <w:r>
        <w:rPr>
          <w:rFonts w:cs="MS Sans Serif;Times New Roman" w:ascii="MS Sans Serif;Times New Roman" w:hAnsi="MS Sans Serif;Times New Roman"/>
          <w:color w:val="0000FF"/>
        </w:rPr>
        <w:t>749</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رخه ابن راف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حرف الواو</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يهية بنت علي بن يحيى بن علي بن سلطان الأنصارية الصعيدية ثم الاسكندرانية رانية زين الدار ولدت قبل سنة أربعين وقال ابن رافع والصفدي ولدت سنة </w:t>
      </w:r>
      <w:r>
        <w:rPr>
          <w:rFonts w:cs="MS Sans Serif;Times New Roman" w:ascii="MS Sans Serif;Times New Roman" w:hAnsi="MS Sans Serif;Times New Roman"/>
        </w:rPr>
        <w:t>6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معت من ابن زوين وابن النحاس وسمعت على أحمد بن عبد المحسن الغرافي مجلسين من حديث أبي المظفر ابن السمعاني بسماعه منه ومشيخة عبد الكريم بن عبد الباري الصعيدي تخريجه لنفسه بسماعها منه ومشيخة أبي بكر محمد بن فتوح بن خلف الصوفي تخريج منصور بن سليم سمعت منه من أولها إلى الرابع وأجاز لها يوسف الساوي وابن رواج ويعقوب الهمذاني وغيرهم وخرج لها تقي الدين ابن عرام مشيخة سمعت بعضها على تاج الدين ابن موسى بسماعه منها وهو آخر من حدث عنها وهي آخر من حدث عن كثير منهم بالثغر وخرج لها قبله ابن رافع مشيخة ماتت في شهر رجب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إسكندر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ديعة الله بن علي بن محمود بن عبد اللطيف بن محمد بن سيما بن عامر بن إبراهيم بن سالم السلمي الدمشقي فخر الدين أبو الثناء ويقال له أيضا محمود ولد سنة </w:t>
      </w:r>
      <w:r>
        <w:rPr>
          <w:rFonts w:cs="MS Sans Serif;Times New Roman" w:ascii="MS Sans Serif;Times New Roman" w:hAnsi="MS Sans Serif;Times New Roman"/>
        </w:rPr>
        <w:t>6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عبد الدائم وابن أبي اليسر وغيرهما وحدث ذكره البرزالي في معجمه وقال مات في </w:t>
      </w:r>
      <w:r>
        <w:rPr>
          <w:rFonts w:cs="MS Sans Serif;Times New Roman" w:ascii="MS Sans Serif;Times New Roman" w:hAnsi="MS Sans Serif;Times New Roman"/>
        </w:rPr>
        <w:t>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ي الحجة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رية البلاط من غوطة 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دي بن جماز بن شيحة الحسيني أمير المدينة النبوية يلقب بدر الدين ذكره الشهاب ابن فضل الله وأنشد له شعرا مقبولا كتب به إليه وهو في الحبس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w:t>
      </w:r>
      <w:r>
        <w:rPr>
          <w:rFonts w:ascii="MS Sans Serif;Times New Roman" w:hAnsi="MS Sans Serif;Times New Roman" w:cs="MS Sans Serif;Times New Roman"/>
          <w:rtl w:val="true"/>
        </w:rPr>
        <w:t xml:space="preserve">    </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يا ابن الكرام الطيبين بنـي عـمـر                      ومن بهم في الجدب يستنزل المطر</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ن لهم في فضلهـم ولـجـدهـم                      ضجيع النبي المصطفى حسن السير وقال في وصفه سيد الوادي ومسند النادي مقيم السنة ومعليها ورافض الرافضة ومقصيها وكان السلطان قبض عليه ثم أطلقه بعد مدة وقيض له وزير صدق وهو محمد بن عبد الله بن مطرف العمري فلم يزل يحسن له المساعي ويحسم الأعداء الدواعي حتى انحلت عقدة شدته وتجلت غمام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زيرة بنت عمر بن أسعد التنوخية ست الوزراء تقدمت في حرف السين المهم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سناء بنت عبد الرحمن بن أحمد بن عبد الرحمن المقدسي سمعت من زينب بنت الرضي جزءا من حديث أبي الدحداح وأجاز لها سنة سبعمائة الأبرقوهي وعلي بن القيم والشيخ شرف الدين الدمياطي وابن الفوي ومسعود الحارثي وآخرون من المصريين أخذ عنها ابن رافع وغيره وقال ما أحسبها حدثت بغير جزء أبي الدحداح ماتت في </w:t>
      </w:r>
      <w:r>
        <w:rPr>
          <w:rFonts w:cs="MS Sans Serif;Times New Roman" w:ascii="MS Sans Serif;Times New Roman" w:hAnsi="MS Sans Serif;Times New Roman"/>
          <w:color w:val="0000FF"/>
        </w:rPr>
        <w:t>27</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جمادى الأولى سنة </w:t>
      </w:r>
      <w:r>
        <w:rPr>
          <w:rFonts w:cs="MS Sans Serif;Times New Roman" w:ascii="MS Sans Serif;Times New Roman" w:hAnsi="MS Sans Serif;Times New Roman"/>
          <w:color w:val="0000FF"/>
        </w:rPr>
        <w:t>772</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ضاح الخياط الحلبي كان يصحب الفقراء ويحترف بصناعة الخياطة فأزله الشيطان فادعى النبوة فسجن أياما ثم استتيب فتاب وعذر وأطلق وذلك في سنة </w:t>
      </w:r>
      <w:r>
        <w:rPr>
          <w:rFonts w:cs="MS Sans Serif;Times New Roman" w:ascii="MS Sans Serif;Times New Roman" w:hAnsi="MS Sans Serif;Times New Roman"/>
          <w:color w:val="0000FF"/>
        </w:rPr>
        <w:t>753</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ضاح هو الذي قبله لعل الذي قبله بحرف آخ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لادمر بن عبد الله السيفي عتيق بكتمر الساقي العزيزي بدر الدين أبو أحمد ولد سنة </w:t>
      </w:r>
      <w:r>
        <w:rPr>
          <w:rFonts w:cs="MS Sans Serif;Times New Roman" w:ascii="MS Sans Serif;Times New Roman" w:hAnsi="MS Sans Serif;Times New Roman"/>
          <w:color w:val="0000FF"/>
        </w:rPr>
        <w:t>644</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سمع من ابن علاق مجلس البطاقة وغيره وحدث ومات في </w:t>
      </w:r>
      <w:r>
        <w:rPr>
          <w:rFonts w:cs="MS Sans Serif;Times New Roman" w:ascii="MS Sans Serif;Times New Roman" w:hAnsi="MS Sans Serif;Times New Roman"/>
          <w:color w:val="0000FF"/>
        </w:rPr>
        <w:t>16</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شهر رمضان سنة </w:t>
      </w:r>
      <w:r>
        <w:rPr>
          <w:rFonts w:cs="MS Sans Serif;Times New Roman" w:ascii="MS Sans Serif;Times New Roman" w:hAnsi="MS Sans Serif;Times New Roman"/>
          <w:color w:val="0000FF"/>
        </w:rPr>
        <w:t>710</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قرية بحوران يقال لها طيرة ذكره ابن رافع في معجم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حرف الياء الأخير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سر بن عون بن عبد المنعم الهذلي ذكره الشهاب بن فضل الله وقال لقيته بمكة سنة ثمان وثمانين وقد بلغ الخمسين أو قاربها وألفيته شافعا يامن صبوة وغرام وأنشد له من أبيا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ئفة بالبيت لم تبـغ حـسـبة                      محجبها من حيث رابت أمور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ف الله في هذا الجحيم فإنهـم                      أصيبوا بعين لا يكف فتورهـا ياسين أم هدية بنت عبد الله الجلبية عتيقة الحاج علي الحمال بالحاء المهملة سمعت من التاج يوسف بن إسمعيل بن العجمي منتقى من الجزء الثاني من المعجم الصغير أنا صقر وحدثت سمع منها أبو حامد ابن ظهيرة والبرهان الحلبي وعمرت وكانت دينة خ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اقوت بن عبد الله الحبشي الشاذلي تلميذ المرسي مشهور نقل العثماني ابن قاضي صفد أنه قال أنا أعلم الخلق بلا إله إلا الله مات في جمادى الآخرة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قوت الخرندار افتخار الدين خادم الحرم الشريف النبوي استقر لما عجز عز الدين دينار فباشر بحرمة وعقل وكان دينا وقد خدم في قلعة الجبل خمسا وعشرين سنة لم يتناول معلوما إلا من الجزية تورعا وكانت شهادته مقبولة عند القضاة وله مواظبة على سماع الحديث ومطالعة الكتب وملازمة الصلاة في الصف الأول ولما ولي المشيخة لم يتناول مما شرط له في الأوقاف شيئا فنظمت مهابته في النفوس وكان قوي النفس مستبدا برأيه ولم يزل على ذلك إلى أن 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إبراهيم بن عبد العزيز بن عبد السلام عز الدين أبو البركات السلمي الدمشقي ولد سنة </w:t>
      </w:r>
      <w:r>
        <w:rPr>
          <w:rFonts w:cs="MS Sans Serif;Times New Roman" w:ascii="MS Sans Serif;Times New Roman" w:hAnsi="MS Sans Serif;Times New Roman"/>
        </w:rPr>
        <w:t>6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قرا بن علي بن زيد بن أبي العشائر العسقلاني وابن أبي اليسر وغيرهما وله شعر روى عنه البرزالي ومات في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باشر بالمرستان بدمش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بن إبراهيم بن يحيى البرغواطي قال ابن الخطيب كان من أهل بيت عماد يعرفون بني الترجمان أولى شهرة وشدة فعزف عنهم وانقطع إلى لقاء الصالحين ومجرد ونزل برباط السودان من مالقة واشتهر وانثال عليه الناس وكان طلق السان ذاكرا لكل غريبة على طريق الصوفية يستظهر كتاب منازل السائرين للهروي وتائية ابن الفارض مليح الملبس يسترفع مع الكدية عزيز النفس وكان جماعة يغضون منه لولوعه بالنقد ولمخالفة لكل ما يطرق بهمته وكثرة فلتات لسانه وكان يدعي لقاء جماعة من المشايخ وله مصنفات شاهدة بكثرة هذيانه وفلتات لسانه وهو الآن بحاله قد ناهر حد الاكتهال قلت ورأيت حاشية بخط ابن مرزوق توفي هذا البرغواطي الشيطان المارق على يد المصنف بعد أن كان منقطعا إليه مقولا بالسياط وأراح الله منه العباد والبلاد والناس في سبب قتله اختلاف وبجانب الحاشية المذكورة بخط ابن الخطيب اتق الله يا أبا عبد الله فإنك لم تحضره ولا نقله لك عدل واطلب من ربك العافية ولا تأمن من المكر يا ابن مرزوق وارتك القحة مع الغر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إبراهيم السنجاري ولي إمرة سنجار ولقبه ناصر الدين وكان قتله على يد خربندا سنة </w:t>
      </w:r>
      <w:r>
        <w:rPr>
          <w:rFonts w:cs="MS Sans Serif;Times New Roman" w:ascii="MS Sans Serif;Times New Roman" w:hAnsi="MS Sans Serif;Times New Roman"/>
        </w:rPr>
        <w:t>71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أحمد بن أحمد بن صفوان القيني المغربي المالكي أبو زكرياء المقرئ سمع ببلده من أبي محمد عبد الله بن أيوب وجاور بمكة وأم في مقام المالكية نيابة واشتغل بالقراآت والعربية وكان خيرا مات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أحمد بن خداداد الخلاطي وحيد الدين أبو حامد الرومي المقرئ قرأ على الصائن البصري صاحب المنتخب وقدم دمشق فأم بالكلاسة مدة طويلة قال الذهبي قدم دمشق أيام الفاضل وكان بصيرا بالقراآت ودقائقها مستظهرا للخلاف عارفا بالقصيد وبالمقاطيع والبادي تام السكينة حسن الديانة كثير التواضع والحياء ولد سنة </w:t>
      </w:r>
      <w:r>
        <w:rPr>
          <w:rFonts w:cs="MS Sans Serif;Times New Roman" w:ascii="MS Sans Serif;Times New Roman" w:hAnsi="MS Sans Serif;Times New Roman"/>
        </w:rPr>
        <w:t>6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قال وبلغني أنه يترفض ويأخذ على الإجازة فالله أعلم وولي مشيخة الأسدية وكان المجد الطوسي يكرمه مات في جمادى الأولى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أحمد بن عبد العزيز بن عبد الله بن علي بن عبد الباقي ابن علي ابن الصواف الجذامي الاسكندراني شرف الدين أبو الحسين ابن نجيب الدين ولد في أحد الربيعين سنة </w:t>
      </w:r>
      <w:r>
        <w:rPr>
          <w:rFonts w:cs="MS Sans Serif;Times New Roman" w:ascii="MS Sans Serif;Times New Roman" w:hAnsi="MS Sans Serif;Times New Roman"/>
        </w:rPr>
        <w:t>6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بن عماد وناصر الأغماتي وعبد الخالق بن إسمعيل التنيسي وإبراهيم بن عبد الرحمن ابن الجباب ومرتضى بن العفيف وغيرهم وقرأ بالروايات لعنان على ابن الصفراوي وحدث قديما وحصل له صمم في آخر عمره وكف وكانت فيه جلادة وشهامة وسمع منه المزي وجماعة وكان كبير الشهود بالإسكندرية كأبيه وجده قال الذهبي فوجدته صعب المراس فقرأت عليه فانقطع صوتي مما أرفعه فسمعت منه ثلاثة أجزاء وتركت القراءة ولحقه بعدي القاضي تقي الدين السبكي بآخر رمق فلقنه أحاديث سمعها منه وهو آخر من حدث عن ابن عماد بالسماع وآخر من قرأ على الصفرا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بن أحمد بن مسعر الكفرطابي شرف الدين القاضي أبو سالم المعري كتب عنه الذهبي في معجمه قوله في فوطة شاش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شمولة رقت وراقـت فـأصـبـحـت                      على الشرب تزهو حين تجلى على الكأ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تقة ما شمسـت بـعـد عـصـرهـا                      لإثم وكم فـيهـا مـنـافـع لـلـنـا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ا عصرت يوما بـرجـل وكـم لـهـا                      إذا ما أديرت من صعـود إلـى الـرأس مات كهلا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ري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أحمد بن نعمة بن أحمد بن جعفر حسين بن حماد محي الدين أبو زكرياء أخو العلامة شرف الدين النابلسي خطيب الشام ولد سنة </w:t>
      </w:r>
      <w:r>
        <w:rPr>
          <w:rFonts w:cs="MS Sans Serif;Times New Roman" w:ascii="MS Sans Serif;Times New Roman" w:hAnsi="MS Sans Serif;Times New Roman"/>
        </w:rPr>
        <w:t>6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أو سنة </w:t>
      </w:r>
      <w:r>
        <w:rPr>
          <w:rFonts w:cs="MS Sans Serif;Times New Roman" w:ascii="MS Sans Serif;Times New Roman" w:hAnsi="MS Sans Serif;Times New Roman"/>
        </w:rPr>
        <w:t>6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سنة أربعين وهلم جرا من مكي بن علان وأبي عبد الله اليونيني وشيخ الشيوخ وإسمعيل العراقي والنجم البلخي وابن خطيب القرافة وغيرهم وله إجازة من السخاوي وابن الصلاح والعز ابن عساكر والبراذعي وغيرهم واشتغل بالعلم في أول عمره وأعاد بمدارس القاهرة والشام وكان موصوفا بالخير والدين قال الذهبي كان شيخا فقيها عارفا بالمذهب ذا خير وتواضع وإطراح للتكلف حسن الأخلاق كبر وضعف وترك التدريس وقنع بمشيخة دويرة حمه وحدث بالكثير وتفرد بأجزاء مات في شهر رمضان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بن أحمد بن إبراهيم بن هذيل التجيبي الغرناطي أبو زكرياء فيلسوف الأندلس قال ابن الخطيب قرأ على أبي بكر ابن الفخار العربية والأدب وعلى أبي عبد الله بن خميس المنطق والتصوف وأبي عبد الله الأركسي الطب وعلى أبي القاسم بن شاطر الأصول وعلى راشد بن راشد الحساب وعلى أبي إسحاق البرغواطي الهندسة وعلى أبي عبد الله ابن الرقام أكثر هذه العلوم العقلية قال وهو خاتمة العلماء في الطب والهندسة والهيئة ونحوها مع الأدب وإمتاع المحاضرة والمجالسة وعموم الفائدة وكان مؤثرا للخمول وخدم في آخر عمره باب السلطان بالطب وقعد في مدرسة يقرئ الأصول والفرائض والطب وصنف الإيجاز والاعتبار في الطب وشرح كراسة الإمام فخر الدين في الطب شرحا غريب المأخذ وغير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ديك والأشواق يركض جمرها                      بصفحة خدي من دموع سوابـ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ارق ثغر من عذيب رضـابـه                      فصب مهجتي بين العذيب وبارق مات في </w:t>
      </w:r>
      <w:r>
        <w:rPr>
          <w:rFonts w:cs="MS Sans Serif;Times New Roman" w:ascii="MS Sans Serif;Times New Roman" w:hAnsi="MS Sans Serif;Times New Roman"/>
        </w:rPr>
        <w:t>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ي القعدة سنة </w:t>
      </w:r>
      <w:r>
        <w:rPr>
          <w:rFonts w:cs="MS Sans Serif;Times New Roman" w:ascii="MS Sans Serif;Times New Roman" w:hAnsi="MS Sans Serif;Times New Roman"/>
        </w:rPr>
        <w:t>75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أحمد بن يوسف بن كامل الحسيني عماد الدين البصروي ولد في شهر رمضان سنة </w:t>
      </w:r>
      <w:r>
        <w:rPr>
          <w:rFonts w:cs="MS Sans Serif;Times New Roman" w:ascii="MS Sans Serif;Times New Roman" w:hAnsi="MS Sans Serif;Times New Roman"/>
        </w:rPr>
        <w:t>6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الصلاح والسخاوي وابن سلمة وعتيق السلماني وغيرهم وحدث وكان خيرا متواضعا سنيا شافعيا يحب الصحابة يتبرأ من التشيع وكان عالما بالتاريخ حفظة للأخبار والنظم والنوادر وكان يقسم ما يتحصل له أثلاثا ثلثا يتصدق به وثلثا يصرفه لأقاربه وثلثا يكتسي به وكان موصوفا بالأمانة في مباشرته لا يقبل من فلاح هدية وكانوا يتحيلون عليه في ذلك فلا يغفل وبالغ حتى كان لا يشتري من أحد سكن في شيء يتعلق بالأشراف حاجة وكان محافظا على الوضوء وقد باشر نظر الأوقاف مدة وديوان الأيتام وتركه اختيارا واعتذر بعدم القيام بأمرهم وولي نظر ديوان الأشراف ومات في ربيع الأول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أحمد بن أبي بكر ابن الأشقر أبو زكرياء المالكي البجائي كان من أئمة الفقهاء العارفين بالمذهب مات في ثامن عشر جمادى الأولى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أقشهري في فوائد رحل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بن أحمد الأنصاري أجاز لعبد الله بن عمر بن العز ابن 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إسحاق بن خليل بن فارس محي الدين أبو زكرياء الشيباني ولد سنة </w:t>
      </w:r>
      <w:r>
        <w:rPr>
          <w:rFonts w:cs="MS Sans Serif;Times New Roman" w:ascii="MS Sans Serif;Times New Roman" w:hAnsi="MS Sans Serif;Times New Roman"/>
        </w:rPr>
        <w:t>6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والده وابن أبي عمر وأحمد بن أبي الخير والقطب ابن أبي عصرون وغيرهم وصحب الشيخ شرف الدين ابن الفركاح واشتغل وحصل الكثير وولي القضاء بأذرعات وغيرها وكان حسن السيرة كثير التواضع وخرج له الذهبي جزءا وحدث به ومات في شهر ربيع الآخر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إسمعيل بن محمد بن عبد الله بن محمد بن محمد بن خالد بن محمد ابن نصر القيسراني المخزومي شهاب الدين ولد سنة سبعمائة وورد مع أبيه من حلب فباشر أبوه توقيع الدست وباشر هو كتابة الإنشاء وكان حسن الشكل جدا تام الخلق متوددا صبورا على الأذى كثير التجمل في ملبوسه وهيئته كلها حتى كان ابن فضل الله يقول المولى شهاب الدين جمال الديوان وكان يتب قلم الرقاع قويا إلى الغاية ثم باشر توقيع الدست بعد أبيه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ولي كتابة السر بعناية تنكز ثم أمسك بعد وصودر فلزم بيته مدة ثم باشر كتابة الدست في إمرة الفخري ثم انتقل إلى القاهرة فكتب بها الإنشاء ثم عاد إلى توقيع الدست بدمشق قال الصفدي صحبته أكثر من عشرين سنة وما رأيت منه سوءا قط وكان يتودد للصالحين ويكثر الصوم والعبادة ويصبر على الأذى ولا يعامل صديقه وعدوه إلا بالخير وطلاقة الوجه وكان مرض بعلة الاستسقاء وطال به الأمر إلى أن مات في </w:t>
      </w:r>
      <w:r>
        <w:rPr>
          <w:rFonts w:cs="MS Sans Serif;Times New Roman" w:ascii="MS Sans Serif;Times New Roman" w:hAnsi="MS Sans Serif;Times New Roman"/>
        </w:rPr>
        <w:t>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جب سنة </w:t>
      </w:r>
      <w:r>
        <w:rPr>
          <w:rFonts w:cs="MS Sans Serif;Times New Roman" w:ascii="MS Sans Serif;Times New Roman" w:hAnsi="MS Sans Serif;Times New Roman"/>
        </w:rPr>
        <w:t>7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خه السبكي بخطه يوم الأحد حادي عشر شهر رجب وذكر أنه صلى عليه بالجامع الأموي بعد الع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إلياس بن أمين الدولة القونوي ثم الدمشقي الحنفي ذكره البرزالي في الشيوخ المتوطنين فقال فيه فاضل معيد ببعض المدارس وله حظ من العلم والأدب وحسن الخط سمع من ابن القواس والغسولي وحدث وقال ابن رافع كان حسن الخلق والتودد ومات في شعبان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بن ثابت بن يحيى حضر الرشيد العط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جعفر بن محمد بن عبد الرحيم بن محمد بن مجدف الحسيني المصري العدل ضياء الدين ولد بعد سنة أربعين وسمع من عبد الغني ابن بنين وابن مضر وغيرهما ومات في </w:t>
      </w:r>
      <w:r>
        <w:rPr>
          <w:rFonts w:cs="MS Sans Serif;Times New Roman" w:ascii="MS Sans Serif;Times New Roman" w:hAnsi="MS Sans Serif;Times New Roman"/>
        </w:rPr>
        <w:t>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ي الحجة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حسين بن عبد الرحمن الجذامي عرف بابن قصاصة ولد في رمضان سنة </w:t>
      </w:r>
      <w:r>
        <w:rPr>
          <w:rFonts w:cs="MS Sans Serif;Times New Roman" w:ascii="MS Sans Serif;Times New Roman" w:hAnsi="MS Sans Serif;Times New Roman"/>
        </w:rPr>
        <w:t>6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 للعز ابن جماع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بن الخضر بن العباس بن الفضل بن عقيل العباسي الشريف كمال الدين ولد س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أسمع على الفخر ابن البخاري ومات في </w:t>
      </w:r>
      <w:r>
        <w:rPr>
          <w:rFonts w:cs="MS Sans Serif;Times New Roman" w:ascii="MS Sans Serif;Times New Roman" w:hAnsi="MS Sans Serif;Times New Roman"/>
        </w:rPr>
        <w:t>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حرم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راف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رخوا بن تاشفين بن معطي الزناتي أبو زكرياء شيخ قبيلته قال ابن الخطيب كان وحيد دهره في النبل والفطنة والحشمة حسن التوصل لأغراضه بعيد الغور بصيرا بالسياسة كثير الظفر بالملوك غير رياض بسيرهم ولو بلغوا معه من الإكرام ما بلغوا جماعا للمال يذب عنه بعض التقتير وبما غمس فيه إبراة الصدقة وجرت له خطوب وانتهبت أمواله التي جمعها ولم ير الناس له نظيرا في إثارة الفتن وإشعالها وإعمال الحيل في خراب الدول وكان مع ذلك كله ناصح الرأي لمن استنصحه قواما فيه بالقسط ولو على نفسه ومات في بعض الحروب بظاهر سجلماسة في المحرم سنة </w:t>
      </w:r>
      <w:r>
        <w:rPr>
          <w:rFonts w:cs="MS Sans Serif;Times New Roman" w:ascii="MS Sans Serif;Times New Roman" w:hAnsi="MS Sans Serif;Times New Roman"/>
        </w:rPr>
        <w:t>76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خليل بن زكرياء المغيثي نجم الدين أبو زكرياء الاسكندراني مات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منه العز ابن جماعة شع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زكريا بن عبد الله بن محمد بن عقبة البصروي الصالحي مجد الدين ابن الزكي سمع من عبد الله بن الناصح عبد الرحمن الحنبلي وحدث ومات بعد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ور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سليمان بن علي الرومي محي الدين الأسمر الحنفي كان فاضلا اشتغل الطلبة بالجامع الأموي وولي المدرسة الركنية بعد ابن المعلم ومات في شهر رمضان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صالح بن عتيق الزواوي ثم الدمشقي المالكي ناب في الحكم مدة ومات في شوال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بن طلحة بن مجلى الوزير قال ابن الخطيب كان مجموعا رائقا حسن شكل واستجادة بزة جلدا على الحسبة والملازمة محبا للأدب متواضعا للفقراء تولى وزارة السلطان أبي الحسن بفاس ومن شع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بـن طـلـحة ولا أبـالـي                      ليث الشرى في الحرب والنز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قناة البيض والـعـوالـي                      أن يسمعوا باسمي في مجـ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لقوا بأيديهم فـي الـنـكـال وكانت وفاته في أواخر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ظهربغا المغلي كان أبوه ينوب عن أبي سعيد بن خربندا وكانت بينه وبين الناصر محمد قرابة فاستدعاه فحضر مع رسل أبي سعيد في رجب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عطى أباه إمرة أربعين ويحيى إمرة عش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عبد الرحمن بن إبراهيم ابن الحكيم أبو زكرياء الرندي أخو الوزير أبي عبد الله ابن الحكيم قال ابن الخطيب كان جليلا وقورا استبد بلدة رندة مدة بإسناد له من ملك فاس أبي يعقوب المرسي ثم انتقله أخوه إلى غرناطة بحيث أتاك أن يصير ثاني ملوكهم فسما جاهه في دولة أخيه فلما فتك بأخيه نهبت أمواله ورجع إلى فاس فأدركه أجله بها في شوال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بن عبد الرحمن الجعبري نظام الدين المعروف بابن النور الحكيم أصله من بغداد وكان أبوه من فضلاء المتميزين في صناعة الكحل وخالط الوزير وكثر ماله واشغل ابنه يحيى وتأدب وكتب الخط الجيد واتصل بأبي سعيد فكان يكتب عنه الكتب التي بالناربية ويكتب عنه إلى مصر وغيرها بعبارة جيدة وحج بالناس مرة على الركب العراقي ثم قدم دمشق مع الوزير نجم الدين ثم دخل صحبته إلى القاهرة واستقر نجم الدين أمير مائة وبقي هو في خدمة قوصون وكان حاذقا بالموسيقى فكان قوصون يستدعي لذلك منه خلوة فمل من ذلك فسأل السلطان أن يأذن له في العود إلى دمشق فأذن له فاستقر بها في مشيخة الربوة وطلب الحديث فسمع بدمشق والقاهرة فأكثر وكتب الخط الجيد كثيرا وكان في أول أمره يكتب الإنشاء عن حكام بغداد وعاد عليها بعد مدة فأعيد إلى وظيفته ثم عاد إلى القاهرة وكان أبوه طبيبا واشتغل هو فأحرز الموسيقى وجود الكتابة والإنشاء وكان يضع بخطه أشياء من النقوش في البيوت والدروج في غاية الإتقان وكان له نظم حسن فمنه لغز في ماء</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م شيء مناسب الأجـزاء                      مستطيل إذا سعى في فـنـاء</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دير لكونه فـلـكـا فـيه                      نجوم طوالـع فـي سـمـاء</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 حينا مشارق الأرض والغر                      ب وطاف الدنيا بـاسـتـيلاء</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زل غير أنـه لـيس قـرآ                      نا وآياتـه بـلا إحـصــاء</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عيون لـه فـم وعـلـيه                      شارب وهو مفرط بالـحـياء</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اه طورا على جبـل عـا                      ل وطورا يرى يسير المـاء</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نون وأول الاسـم مـنـه                      ألف تـلـوه بـغـير مـراء</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حد في صفاته ثاني اثنين                      لتخمير طـينة الأشـياء وهو طويل ومن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ليت شعري متى نلتقـي                      ومن مدة الهجر كم قد بق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قد طال عهد النوى بينـنـا                      كأن التوصل لم يخـلـق ومات بعد السبعين وسبعمائة ببغداد يحيى بن عبد الرحيم بن زكير القوصي محي الدين قال الكمال جعفر كان جيد الإدراك يجيد الفهم أخذ عن الجلال الدشنائي وابن دقيق العيد وبدر الدين ابن جماعة وغيرهم ودرس بقوص مدة وكان درسه مفيدا جدا وولي الحكم نيابة وناب بقوص وكان محمود السيرة إلا أنه كان يستعمل العينة كثيرا ويقول إذا طولبت يوم القيامة قلت أفتى بها أصحاب الشافعي وأنا مقلد ثم صودر وأخذ منه مال كثير ولقي وبال تلك الخصلة الشنيعة وتضعضع حاله ومات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عبد الرحيم الأرمنتي تقي الدين الشافعي كان من بيت علم وجلالة ودرس بأسيوط وولي الحكم بمنفلوط وكان مشكور السيرة مات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عبد اللطيف بن محمد بن مسند التاجر الكارمي ولد سنة </w:t>
      </w:r>
      <w:r>
        <w:rPr>
          <w:rFonts w:cs="MS Sans Serif;Times New Roman" w:ascii="MS Sans Serif;Times New Roman" w:hAnsi="MS Sans Serif;Times New Roman"/>
        </w:rPr>
        <w:t>6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عانى التجارة ودخل اليمن فحظي عند ملكها واستوزره مدة وكان له حظوة عند الناصر محمد أيضا وكان يحفظ كثيرا من الشعر والنثر وكان واسع البذل مفرط الكرم وكان إذا عوتب على ذلك يقول قال لي جماعة من أهل الكشف تموت سعيدا فكان كذلك ومات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عبد الله بن عبد الملك الواسطي الشافعي فقيه العراق في زمانه ولد سنة </w:t>
      </w:r>
      <w:r>
        <w:rPr>
          <w:rFonts w:cs="MS Sans Serif;Times New Roman" w:ascii="MS Sans Serif;Times New Roman" w:hAnsi="MS Sans Serif;Times New Roman"/>
        </w:rPr>
        <w:t>6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على والده وسمع من الفاروني وأجاز له ابن أبي الدنية وغيره وله مؤلف في الناسخ والمنسوخ وكتاب مطالع الأنوار النبوية في صفات خير البرية قال الذهبي قرأ القرآن والفقه والأصلين والعربية وبرع في الفقه وتخرج به الأصحاب وكان يقال في حقه هو فقيه العراق في زمانه وله إجازة من عبد الصمد بن أبي الجيش وابن أبي الدنية ومات بواسط في ربيع الآخر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عبد الله بن محمد بن أحمد بن محمد بن أحمد بن محمد بن أحمد ابن أبي عرفة اللخمي العزفي بمهملة ثم معجمة مفتوحتين ثم فاء الرئيس أبو عمرو بن أبي طالب بن أبي القاسم ولد سنة </w:t>
      </w:r>
      <w:r>
        <w:rPr>
          <w:rFonts w:cs="MS Sans Serif;Times New Roman" w:ascii="MS Sans Serif;Times New Roman" w:hAnsi="MS Sans Serif;Times New Roman"/>
        </w:rPr>
        <w:t>6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ذ عن أبي إسحاق الغافقي وأبي القاسم البلفيقي وأبي علي بن طاهر وعن أبي جعفر ابن الزبير وأبي عبد الله بن رشيد وغيرهم قال ابن الخطيب كان قيما على الحديث رواية وضبطا وتخريجا مع براعة الخط وجودة الشعر تكلم في رياسة سبتة نيابة عن صاحب فاس أبي سعيد بن عبد الحق وكان مقداما شجاعا ثم جرت له محنة وانتقل إلى الأندلس وأمر بها إلى أن مات في شعبان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عبد الله بن مروان بن عبد الله بن قمر الفارقي ثم الدمشقي فتح الدين بن زين الدين ولد سنة </w:t>
      </w:r>
      <w:r>
        <w:rPr>
          <w:rFonts w:cs="MS Sans Serif;Times New Roman" w:ascii="MS Sans Serif;Times New Roman" w:hAnsi="MS Sans Serif;Times New Roman"/>
        </w:rPr>
        <w:t>6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قاهرة وسمع من ابن أبي عمر فكان خاتمة أصحابه ومن الفخر وابن شيبان وغيرهم وأم بالأشرفية وكان خازن الكتب بها وأذن بالجامع أثنى عليه البرزالي وجماعة قال شيخنا الحافظ أبو الفضل سألت الشيخ تقي الدين السبكي أن يشفع لي عنده ليحدثني فامتنع وقال هذا رجل صالح لا أحب تكليفه ثم إنني بعد ذلك سمعت عليه قلت حدثني عنه بجزء حديثي وكذا قال ابن سند وابن رافع أنه امتنع أن يحدثهما وقال التاج السبكي في الطبقات الصغرى فتح الدين الثقة الثبت الكبير السيد ولي الله وقال ابن كثير أتت عليه تسعون سنة في خير وصيانة وتلاوة وانجماع وكان أول ما حدث سنة </w:t>
      </w:r>
      <w:r>
        <w:rPr>
          <w:rFonts w:cs="MS Sans Serif;Times New Roman" w:ascii="MS Sans Serif;Times New Roman" w:hAnsi="MS Sans Serif;Times New Roman"/>
        </w:rPr>
        <w:t>77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بطريق الحج ببصرى ثم لما كبر واحتيج إليه صار يتعسر تورعا ومات في ربيع الآخر سنة </w:t>
      </w:r>
      <w:r>
        <w:rPr>
          <w:rFonts w:cs="MS Sans Serif;Times New Roman" w:ascii="MS Sans Serif;Times New Roman" w:hAnsi="MS Sans Serif;Times New Roman"/>
        </w:rPr>
        <w:t>76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عبد الله بن أبي العلاء بن عبد الله بن عبد الحق المريني أبو يحيى شيخ الجند بمالقة ولد سنة </w:t>
      </w:r>
      <w:r>
        <w:rPr>
          <w:rFonts w:cs="MS Sans Serif;Times New Roman" w:ascii="MS Sans Serif;Times New Roman" w:hAnsi="MS Sans Serif;Times New Roman"/>
        </w:rPr>
        <w:t>6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بن الخطيب اشتهر بالفضل والعقل والدين وكان يجالس الفقهاء ويصاحب الصلحاء ويقتني الكتب ويفعل الخير ولم يزل رأسا يرجع إليه في حل المعضلات إلى أن مات في ربيع الآخر سنة </w:t>
      </w:r>
      <w:r>
        <w:rPr>
          <w:rFonts w:cs="MS Sans Serif;Times New Roman" w:ascii="MS Sans Serif;Times New Roman" w:hAnsi="MS Sans Serif;Times New Roman"/>
        </w:rPr>
        <w:t>74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كمل في مدة عمره ثلاثا وسبعين غزو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عبد الله المالكي الشيخ شرف الدين الدهوني كان من أئمة المالكية ودرس بالشيخونية ودرس للمحدثين بالصرغتمشية مات في شوال سنة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ثاه ابن الصائغ أنبأنا أبو حامد بن ظهيرة ثالث أنشدنا الشيخ شمس الدين محمد بن عبد الرحمن الصائغ لنفس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بتني اللذات أيدي المـنـون                      وتقاضت ما أسلفت من ديون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ضت مالها من الدين حتـى                      قد نقلت من بعد ذا للرهـو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عبد الناصر بن فخر القضاة نصر الله بن أبي العز هبة الله ابن أبي محمد ابن الفارقي المصري ثم الدمشقي المعروف بابن بصاقة محي الدين ولد سنة </w:t>
      </w:r>
      <w:r>
        <w:rPr>
          <w:rFonts w:cs="MS Sans Serif;Times New Roman" w:ascii="MS Sans Serif;Times New Roman" w:hAnsi="MS Sans Serif;Times New Roman"/>
        </w:rPr>
        <w:t>6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أبي عمر والفخر وابن الزبير وغيرهم وحدث وكان يجلس مع الشهود مات في شوال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ت وفاة جده فخر القضاة الكاتب الشاعر المشهور سنة </w:t>
      </w:r>
      <w:r>
        <w:rPr>
          <w:rFonts w:cs="MS Sans Serif;Times New Roman" w:ascii="MS Sans Serif;Times New Roman" w:hAnsi="MS Sans Serif;Times New Roman"/>
        </w:rPr>
        <w:t>65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عبد الولي بن أبي المجد بن خولان البعلي حسام الدين أبو زكرياء ولد سنة </w:t>
      </w:r>
      <w:r>
        <w:rPr>
          <w:rFonts w:cs="MS Sans Serif;Times New Roman" w:ascii="MS Sans Serif;Times New Roman" w:hAnsi="MS Sans Serif;Times New Roman"/>
        </w:rPr>
        <w:t>6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وسمع من ابن هامل وأجاز له أحمد بن عبد الدائم وحدث ومات في سلخ المحرم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عبد الوهاب بن عبد الرحيم الدمنهوري الشافعي تاج الدين كان فقيها فاضلا نحويا تصدر لإقراء العربية بجامع الصالح وصنف مصنفات وكان يؤثر الانجماع والعبادة ووقف كتبه عند موته بالجامع الظاهري ومات في جمادى الأولى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عثمان بن علي بن عثمان الهذباني الدمشقي محي الدين ولد سنة </w:t>
      </w:r>
      <w:r>
        <w:rPr>
          <w:rFonts w:cs="MS Sans Serif;Times New Roman" w:ascii="MS Sans Serif;Times New Roman" w:hAnsi="MS Sans Serif;Times New Roman"/>
        </w:rPr>
        <w:t>6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بإفادة خاله علاء الدين ابن العطار من أحمد بن شيبان والفخر ابن البخاري وابن الزين وغيرهم وولي عمارة دار الحديث الأشرفية وباشر الصدقات الحكمية وغيرها ومات في جمادى الأولى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علي بن تمام بن يوسف بن موسى السبكي صدر الدين عم الشيخ تقي الدين كان عارفا بالفقه والأصول وله سماع من ابن خطيب المزة وأخذ عن العراقي والأصبهاني والظهير التزمنتي والسديد الأرمنتي ودرس بالسيفية بالقاهرة إلى حين وفاته فتلقاها بعده ابن أخيه سمع منه حفيده تقي الدين أبو الفتح محمد بن عبد اللطيف وكان قد ولي قضاء المحلة وغير ذلك ومات في صفر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بن علي بن مجلي بن طاهر بن محمد الصالحي ابن الحداد هو الذي بع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علي بن أبي الحسن مجلي بن أبي الفرج محمد بن طاهر بن محمد الصالحي ابن الحداد الحنفي ولد سنة </w:t>
      </w:r>
      <w:r>
        <w:rPr>
          <w:rFonts w:cs="MS Sans Serif;Times New Roman" w:ascii="MS Sans Serif;Times New Roman" w:hAnsi="MS Sans Serif;Times New Roman"/>
        </w:rPr>
        <w:t>6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 وأسمع على الفخر ابن البخاري وكان يذكر أن والده أحضره إلى النووي وهو أمرد فاعتذر وقال أنا أرى أن النظر إلى الأمرد حرام مطلقا فاذهب به إلى الشيخ تاج الدين وكان يذكر أنه رآه وأنه سمع منه قال شيخنا العراقي ولم أقف على ذلك قال ابن رافع كان قد ولي التوقيع بطرابلس ثم عزل وأقام بجبل الصالحية وحدث وكان أصله من الرق وسكن القاهرة وباشر بها نظر الوكالة ثم ولي كتابة الإنشاء بطرابلس بعد شمس الدين الطيبي فاستمر بها دهرا طويلا وكان ينظم نظما وسطا فمنه من أبيا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جل النظم منك نظم وازري                      نثره الشهب من مقالك نث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ذا ما نظمت شعرا فللشعري                      احتشام منه وللشعر فـخـر ثم عاد المذكور من طرابلس إلى دمشق فأقام بها قليلا بطالا ومات في شوال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عمر بن حمود بن محسن بن غازي بن إبراهيم بن أحمد بن علي ابن الأسد البعلي رضي الدين المؤذن ولد سنة </w:t>
      </w:r>
      <w:r>
        <w:rPr>
          <w:rFonts w:cs="MS Sans Serif;Times New Roman" w:ascii="MS Sans Serif;Times New Roman" w:hAnsi="MS Sans Serif;Times New Roman"/>
        </w:rPr>
        <w:t>6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فقيه اليونيني جزء ابن زبان وجزء الأنصاري وغير ذلك وحدث ومات في جمادى الأولى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عمر بن رخو بن عبد الله بن عبد الحق المريني شيخ الغزاة بالأندلس قال ابن الخطيب ولد سنة </w:t>
      </w:r>
      <w:r>
        <w:rPr>
          <w:rFonts w:cs="MS Sans Serif;Times New Roman" w:ascii="MS Sans Serif;Times New Roman" w:hAnsi="MS Sans Serif;Times New Roman"/>
        </w:rPr>
        <w:t>69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رئيسا أصيلا شجاعا داهية شديد التيقظ عارفا بأحوال قبيلته تولى رياستهم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وضا عن شيخ الغزاة عثمان بن أب العلا بعناية الوزير ابن المحروق فلما قبض عليه أعاد ابن أبي العلا إلى المشيخة وذلك في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رجع الأمر إلى أبي زكريا ساعة واستمر إلى أن صارت الدولة لمحمد بن إسمعيل بن نصر س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ستين فعزله ففر إلى الفرنج فأكرمه ملكها ثم رضي عنه السلطان فأعاده إلى مكانه واستمر إلى أن قبض السلطان على ولده عثمان وأخيه وآل بيته فسجنوا أجمعين ثم نفاهم أجم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عمر بن أبي القاسم الكركي ولد سنة </w:t>
      </w:r>
      <w:r>
        <w:rPr>
          <w:rFonts w:cs="MS Sans Serif;Times New Roman" w:ascii="MS Sans Serif;Times New Roman" w:hAnsi="MS Sans Serif;Times New Roman"/>
        </w:rPr>
        <w:t>69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بالعلم حتى ولي قضاء الكرك ثم الشوبك ثم قدم دمشق ونزل دار الحديث وأم بها ثم عين لتدريس الصلاحية بالقدس فلم يتمكن من ذلك فولي تدريس مدرسة الرملة إلى أن مات بالقدس في أوائل ذي القعدة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فضل الله بن مجلي بن دعجان بن خلف بن نصر بن منصور ابن عبيد الله بن علي بن محمد بن أبي بكر بن عبد الله بن عمر العدوي محيي الدين أبو المعالي ولد بالكرك في شوال سنة </w:t>
      </w:r>
      <w:r>
        <w:rPr>
          <w:rFonts w:cs="MS Sans Serif;Times New Roman" w:ascii="MS Sans Serif;Times New Roman" w:hAnsi="MS Sans Serif;Times New Roman"/>
        </w:rPr>
        <w:t>6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جاز له مكي بن علان وإسمعيل ابن العراقي والرشيد بن مسلمة وغيرهم وحدث بشيء كثير بالإجازة وكان يكتب خطا حسنا إلى الغاية وأول ما كتب الإنشاء في سنة </w:t>
      </w:r>
      <w:r>
        <w:rPr>
          <w:rFonts w:cs="MS Sans Serif;Times New Roman" w:ascii="MS Sans Serif;Times New Roman" w:hAnsi="MS Sans Serif;Times New Roman"/>
        </w:rPr>
        <w:t>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دمشق وأخوه شرف الدين عبد الوهاب كاتب السر بها ثم نقل إلى حمص فمكث بها مدة ثم عاد إلى دمشق ثم استحضره المنصور لاجين لما ضعف أخوه شرف الدين في سنة </w:t>
      </w:r>
      <w:r>
        <w:rPr>
          <w:rFonts w:cs="MS Sans Serif;Times New Roman" w:ascii="MS Sans Serif;Times New Roman" w:hAnsi="MS Sans Serif;Times New Roman"/>
        </w:rPr>
        <w:t>6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اب عنه ثم عاد إلى دمشق فاستقر في كتابة السر إلى أن عاد الناصر من الكرك ثم استقر بعد ذلك أخوه شرف الدين في كتابة السر بدمشق وعطل هو ثم صودر هو وبقي مدة بطالا ثم وقع في الدست بدمشق عن تنكز ثم استقر في كتابة السر بعد شمس الدين ابن الشهاب محمود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في التي بعدها ثم استقر فيها بمصر بعد علاء الدين ابن الأثير في أول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قر عوضه بدمشق حفيد الشهاب محمود ثم نوقلا في الوظيفتين في شعبان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رجع كل منهما إلى وظيفته في أول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ستمر محي الدين في كتابة السر بالقاهرة وكان ابنه شهاب الدين يقرأ على السلطان إلى أن مات بعد أن اشتد ضعفه لعلو سنه وطلب التوجه إلى دمشق فأذن له واستقر ولده علاء الدين في سد الوظيفة في حياته لما كبر وضعف واستقل بعده وعظمت منزلة محي الدين أخيرا عند الناصر حتى أمر أن يكتب له لما ثقل في مرضه واستأذن أن يرجع إلى دمشق ليموت بها توقيع في قطع الثلاثين أن يستمر على صحابة ديوان الإنشاء بالممالك الإسلامية وأن يكون جميع المباشرين لها نوابه وتجهز ليرحل إلى دمشق فأدركه أجله وكان سعيد الحركات ورأى من السعادة في أولاده وأملاكه ووظائفه وطول عمره ما لم يشاركه فيه أحد وكان قليل الأذى كثير الانجماع عن الناس قال الذهبي كان صدرا معظما وقورا كامل العقل حسن الصيانة تاركا لمعاشرة الناس خبيرا بوظيفته بديع الكتابة جزل العبارة كثير الأنوار خرج له أبو الحسين بن ايبك معجما سمعناه من شيخنا برهان الدين التنوخي بسماعه منه وكان لا يكاد يتكلم إلا جوابا وله نظر جيد وكانت وفاته في ثامن شهر رمضان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فن بالقرافة ثم نقل تابوته إلى دمشق ودفن بالصالحية بعد موته بأش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محمد بن أحمد بن سعيد الجزار الحارثي الكوفي النحوي سبط الشريف شرف الدين عبد الله بن يحيى الأبزاري ولد في شعبان سنة </w:t>
      </w:r>
      <w:r>
        <w:rPr>
          <w:rFonts w:cs="MS Sans Serif;Times New Roman" w:ascii="MS Sans Serif;Times New Roman" w:hAnsi="MS Sans Serif;Times New Roman"/>
        </w:rPr>
        <w:t>67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كوفة واشتغل بها وببغداد وصنف في النحو كتابا سماه مفتاح الألباب لعلم الإعراب وقدم دمشق وسمعوا عليه من نظمه ومات بالكوفة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محمد بن أحمد بن عبد الرحيم بن علي البيساني محي الدين ابن عز الدين ابن القاضي الأشرف ابن القاضي الفاضل مات في تاسع ربيع الأول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محمد بن الحسين بن عبد السلام بن عتيق بن محمد بن محمد السفاقسي التميمي الاسكندراني المالكي جللا الدين ولد سنة </w:t>
      </w:r>
      <w:r>
        <w:rPr>
          <w:rFonts w:cs="MS Sans Serif;Times New Roman" w:ascii="MS Sans Serif;Times New Roman" w:hAnsi="MS Sans Serif;Times New Roman"/>
        </w:rPr>
        <w:t>6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عم أبيه أبي بكر محمد بن أبي الحسن بن عبد السلام مشيخته تخريج ابن العمادية ومن ابن أبي الفضل المرسي الموطأ وحدث سمع منه الذهبي والعز ابن جماعة ومات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محمد بن زكرياء بن محمد بن يحيى العامري المعروف بابن الخباز الشاعر الزجال ولد سنة </w:t>
      </w:r>
      <w:r>
        <w:rPr>
          <w:rFonts w:cs="MS Sans Serif;Times New Roman" w:ascii="MS Sans Serif;Times New Roman" w:hAnsi="MS Sans Serif;Times New Roman"/>
        </w:rPr>
        <w:t>69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لمذ للسراج المحار ونظر الفنون ومهر في البلاليق والأزجال قال الصفدي اجتمعت به غير مرة وأنشدني كثيرا من نظمه وكان له غوص على المعاني وفيه تشيع وغلو مات في شهر المحرم سنة </w:t>
      </w:r>
      <w:r>
        <w:rPr>
          <w:rFonts w:cs="MS Sans Serif;Times New Roman" w:ascii="MS Sans Serif;Times New Roman" w:hAnsi="MS Sans Serif;Times New Roman"/>
        </w:rPr>
        <w:t>7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ماة أرخه ابن حبي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محمد بن سعد بن عبد الله بن سعد بن مفلح الأنصاري المقدسي ثم الصالحي الحنبلي ولد في ربيع الأول سنة </w:t>
      </w:r>
      <w:r>
        <w:rPr>
          <w:rFonts w:cs="MS Sans Serif;Times New Roman" w:ascii="MS Sans Serif;Times New Roman" w:hAnsi="MS Sans Serif;Times New Roman"/>
        </w:rPr>
        <w:t>63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جاز له ابن روزبه والقطيعي والحسن بن صباح وعلي بن مختار وعبد المحسن السطي وأبو القاسم الصفراوي وعلي بن مختار وآخرون وأحضر في الثالثة على ابن اللتي وأسمع في الخامسة وما بعدها على جعفر بن علي والشرف المرسي والكفرطابي وغيرهم وكان اسمه في الطباق سعد بن محمد بن ابن سعد فيقال كان له اسمان ولم يكن له أخ أصلا وحدث بالكثير وكان خيرا متواضعا حسن الخلق روى الكثير على سداد وخير وحضور ذهن جاوز التسعين قال الذهبي في حقه العبد الصالح بقية السلف تفرد في زمانه ونعم الشيخ كان خيرا وسكينة وتواضعا وقد ولي مشيخة الضيائية ومات في </w:t>
      </w:r>
      <w:r>
        <w:rPr>
          <w:rFonts w:cs="MS Sans Serif;Times New Roman" w:ascii="MS Sans Serif;Times New Roman" w:hAnsi="MS Sans Serif;Times New Roman"/>
        </w:rPr>
        <w:t>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ي الحجة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يحيى بن محمد بن عبد الرحمن بن محمد بن عبد الرحمن بن محمد بن حفاظ العلي الدمشقي كمال الدين بن بدر الدين ابن الفويرة الحنفي ولد سنة </w:t>
      </w:r>
      <w:r>
        <w:rPr>
          <w:rFonts w:cs="MS Sans Serif;Times New Roman" w:ascii="MS Sans Serif;Times New Roman" w:hAnsi="MS Sans Serif;Times New Roman"/>
        </w:rPr>
        <w:t>6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مسلم بن علان ويحيى بن الصيرفي وابن أبي عمر والفخر العامري وابن الصابوني وغيرهم ودرس وولي نظر الأسرى وشهادة الخزانة وهو من بيت بدمشق معروف بالثروة والفضل وكان أبوه من أعيان الحنفية مات وهذا صغير قال الذهبي فيه شهامة وقوة نفس وقال ابن رافع كان من الصدور الأعيان مات في مستهل جمادى الأولى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ضى ذكر ولده بدر الدين محمد وحفيده شرف الدين عبد الله بن محمد بن يحيى وحدثنا عن كمال الدين المذكور شيخنا أبو إسحاق التنوخي سمع عليه جزء الأنصاري وحدثنا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بن محمد بن علي بن زيد بن هبة الله الحنفي رشيد الدين أبو طالب الشاعر البغدا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قائ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نت من أهل الصبابة والهـوى                      فاسمع ولا تبخل بنفسك في الجو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لا يذل لمن يحـب فـحـظـه                      من حبه إما الصدود أو الـنـوى مات في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محمد بن علي بن محمد الأنصاري الدمشقي محي الدين ابن القباقبي سمع من أحمد بن عبد الدائم وأبي محمد بن عطاء وحدث ذكره البرزالي في معجمه وقال مات في ربيع الأول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محمد بن علي بن أبي القاسم العدوي الدمشقي بدر الدين ابن السكاكري ولد سنة </w:t>
      </w:r>
      <w:r>
        <w:rPr>
          <w:rFonts w:cs="MS Sans Serif;Times New Roman" w:ascii="MS Sans Serif;Times New Roman" w:hAnsi="MS Sans Serif;Times New Roman"/>
        </w:rPr>
        <w:t>6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حمد بن عبد الدائم وأبي حامد ابن الصابوني وغيرهما وفاق في كتابة الشروط وحدث ذكره البرزالي في معجمه وكان كثير التزويج يقال أنه أحصن مائة امرأة مات في </w:t>
      </w:r>
      <w:r>
        <w:rPr>
          <w:rFonts w:cs="MS Sans Serif;Times New Roman" w:ascii="MS Sans Serif;Times New Roman" w:hAnsi="MS Sans Serif;Times New Roman"/>
        </w:rPr>
        <w:t>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بيع الأول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محمد بن عبد الله بن داود ابن الأبار الأصبهاني الاسكندراني أبو الحسين المالكي وجيه الدين ولد في ربيع الأول سنة </w:t>
      </w:r>
      <w:r>
        <w:rPr>
          <w:rFonts w:cs="MS Sans Serif;Times New Roman" w:ascii="MS Sans Serif;Times New Roman" w:hAnsi="MS Sans Serif;Times New Roman"/>
        </w:rPr>
        <w:t>6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أحمد بن عبد الخالق بن طرخان وحدث وتفقه واشتغل وانتفع به الناس وناب في الحكم ومات في </w:t>
      </w:r>
      <w:r>
        <w:rPr>
          <w:rFonts w:cs="MS Sans Serif;Times New Roman" w:ascii="MS Sans Serif;Times New Roman" w:hAnsi="MS Sans Serif;Times New Roman"/>
        </w:rPr>
        <w:t>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مضان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بن محمد المغراوي التونسي ذكره ابن مرزوق في مشيخته وقال صالح مخلق معمر حدث عن النووي بالأربعين النووية بسماعه لها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مسعود بن علي بن أحمد بن إبراهيم بن عبد الله بن مسعود البخاري أبو بكر الغرناطي قال ابن الخطيب ولد سنة </w:t>
      </w:r>
      <w:r>
        <w:rPr>
          <w:rFonts w:cs="MS Sans Serif;Times New Roman" w:ascii="MS Sans Serif;Times New Roman" w:hAnsi="MS Sans Serif;Times New Roman"/>
        </w:rPr>
        <w:t>65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شوال وقرأ على أبي جعفر ابن الزبير وأبي جعفر أحمد بن سعيد القزاز وأبي جعفر ابن الطباع وأبي علي ابن أبي الأحوص وكان عالي الهمة ولي القضاء بالمرية وغيرها فحسنت سيرته ثم نقل إلى قضاء الجماعة بغرناطة فأمضى الأحكام واشتد على أهل الجاه وأقام الحق وأرسله السلطان إلى فاس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قي صاحبها فسأله فاتفقت وفاته بها في سابع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مصطفى البيري أحد الأمراء العشراوات بدمشق كان شابا حسن الوجه والعقل ملازما للصلوات مات في رجب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مكي بن عبد الرزاق بن يحيى المقدسي ثم الدمشقي خطيب عقربا المارستاني سمع من أخيه واليلداني والبادرائي وكان منور الوجه لا بأس به قاله الذهبي قال وحدثن وسمعنا منه ومات في صفر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بن موسى بن إبراهيم القسطنطيني سمع بالمدينة من الجمال ابن المطري وحدث بالمدينة روى عنه أبو حامد بن ظهيرة بالإجازة في معج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بن موسى بن عمر الزواوي المالك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رأيت خطه في إجازة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اهرة ومعه الجمال الأسنوي والأكمل محمد بن محمود بن أحم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يحيى بن عمران بن بكران بن عمران بن بكران بن عثمان بن إسرائيل بن أبي منصور الربعي الجزري تقي الدين يعرف بالقاضي ولد سنة </w:t>
      </w:r>
      <w:r>
        <w:rPr>
          <w:rFonts w:cs="MS Sans Serif;Times New Roman" w:ascii="MS Sans Serif;Times New Roman" w:hAnsi="MS Sans Serif;Times New Roman"/>
        </w:rPr>
        <w:t>6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ضر في الثانية على الحافظ أبي علي البكري الأول من حديث عبدان وجزء نصر الله ابن الصفار ومحمد بن حميد السلمي الصرخدي ويوسف بن يعقوب الأربلي ويوسف بن قزغلي وإسحاق بن عبد المحسن بن صدقة بن عبد المحسن المصري سمع منه العز ابن جماعة جزء ابن نجيد ومات في حدود سنة ثلاثين ذكره البرزالي وقال غيره مات بعد الثلاثين وله ثمان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يوسف بن محمد بن محمد بن يحيى الحجازي ولد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كتب بخطه في استدعاء بخط ابن سكر في شعبان سنة 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يوسف بن يعقوب بن أحمد بن يحيى الرحبي الأصل الدمشقي التاجر محي الدين أبو زكرياء سمع من الحجار بدمشق الصحيح ثم طلب بنفسه فسمع من أبي العباس الجزري والمزي وغيرهما وكتب عن ابن كثير فوائد حديثية أكثرها يتعلق بالصحيح وحدث سمع منه الفضلاء ومات في ربيع الأول سنة </w:t>
      </w:r>
      <w:r>
        <w:rPr>
          <w:rFonts w:cs="MS Sans Serif;Times New Roman" w:ascii="MS Sans Serif;Times New Roman" w:hAnsi="MS Sans Serif;Times New Roman"/>
        </w:rPr>
        <w:t>79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يوسف بن أبي محمد بن أبي الفتوح المقدسي ثم المصري أبو زكريا ولد سنة بضع وأربعين وستمائة واستجاز له أخوه محي الدين محمد النحوي من ابن رواج وابن الجميزي والمرسي والمنذري ونحوهم وعاش إلى أن حدث بهذه الإجازة فأكثروا عنه جدا لأنه تفرد بالرواية عن المذكورين وكان يتعاسر في التحديث وخرج له ابن رافع وغيره وقال الذهبي كان شيخا حسنا لا بأس به وسمع منه العز ابن جماعة وحدث عنه حدثنا عنه الشيخ برهان الدين الشامي وأبو العباس الغضائري وغيرهما مات في سابع جمادى الآخرة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تس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بن يوسف القسطنطي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بن يوسف البحراباذي الجوين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أيت خطه في استدعاء بخط ابن سكر في سنة ثمانين وسبعمائة بم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أبي بكر بن عبد الله بن محمد بن عبد الله الغماري لتونسي أبو زكرياء الصوفي ولد سنة </w:t>
      </w:r>
      <w:r>
        <w:rPr>
          <w:rFonts w:cs="MS Sans Serif;Times New Roman" w:ascii="MS Sans Serif;Times New Roman" w:hAnsi="MS Sans Serif;Times New Roman"/>
        </w:rPr>
        <w:t>6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أ على أبي الحسن بن عصفور فيما كان يزعم ولقي ابن مالك بدمشق ثم قرأ على البهاء ابن النحاس وأخذ عن عبد الحق بن سبعين كتب عنه ابن سد الناس وابن رافع وقال مات في </w:t>
      </w:r>
      <w:r>
        <w:rPr>
          <w:rFonts w:cs="MS Sans Serif;Times New Roman" w:ascii="MS Sans Serif;Times New Roman" w:hAnsi="MS Sans Serif;Times New Roman"/>
        </w:rPr>
        <w:t>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ي الحجة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نيك هل أبصرت أحسـن مـنـظـرا                      على طول ما أبصرت من هرمي مص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خا بأعـنـان الـسـمـاء وأشـرفـا                      على الأرض إشراف السماك أو النس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وافيا نشـزا مـن الأرض عـالـيا                      كأنهما نهـدان قـامـا عـلـى صـدر يحيى الصنافيري نسبة إلى صنافير بمهملة مفتوحة ثم نون مخففة وبعد الألف فاء مكسورة ثم تحتانية ساكنة ثم راء من عمل القليوبية صحب الشيخ أبا العباس البصير ثم سكن بزاويته بصنافير ثم تحول إلى تربة شيخه فسكنها بطرف القرافة وكثرت مكاشفاته حتى صارت في حد التواتر فإنني لم ألق أحدا من المصريين أدركه إلا ويحكي عنه في هذا الباب ما لا يحكيه الآخر حتى أن والدي نظم فيما شاهده منه فيما يختص بالوالد أرجوزة ذكر فيها جملة من الكرامات وكان لي أخ من أبي قرأ الفقه وفضل وعرض المنهاج ثم أدركته الوفاة فحزن الوالد عليه جدا فيقال أنه حضر إلى الشيخ فبشره بأن الله سيخلف عليه غيره ويعمره أو نحو ذلك فولدت أنا له بعد ذلك بيسير وفتح الله بما فتح ومن المشهور عنه أنه حذر يلبغا لما أراد الخروج على الأشرف بما يقع له فما قبل فكان من أمره ما كان وقرأت بخط بعض الطلبة أن الشيخ نشأ بالقرافة وكان يواظب زيارة الشافعي ثم لما ترعرع سكن صنافير فظهرت على يده كرامات ثم يرجع فأقام بضريح الشيخ أبي العباس وهرع الناس إلى زيارته ومما قيل فيه من الشع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ا سائلي عن فضل يحيى فما الذي                      تروم وكم ميت بـرؤيتـه يحـي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يا سناه لـلـقـلـوب حـلاوة                      فلله ما أحلى وأطيبـه مـحـين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اقبه قد شاع في الناس ذكـرهـا                      فلو جمعت كانت تفوق على الأحيا وكانت وفاته في </w:t>
      </w:r>
      <w:r>
        <w:rPr>
          <w:rFonts w:cs="MS Sans Serif;Times New Roman" w:ascii="MS Sans Serif;Times New Roman" w:hAnsi="MS Sans Serif;Times New Roman"/>
        </w:rPr>
        <w:t>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عبان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ضر جنازته من لا يحصى كثرة يقال أنهم حزروا بخمسين ألف نف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زداد بن عبد الله من أمراء الطلبخاناة بدمشق مات في رجب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عقوب بن إبراهيم بن أحمد بن عقبة بن هبة الله بن عطاء بن ياسين ابن عبد الله بن زهير البصروي ثم الصالحي شرف الدين ابن عصية ولد في شعبان سنة </w:t>
      </w:r>
      <w:r>
        <w:rPr>
          <w:rFonts w:cs="MS Sans Serif;Times New Roman" w:ascii="MS Sans Serif;Times New Roman" w:hAnsi="MS Sans Serif;Times New Roman"/>
        </w:rPr>
        <w:t>6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بالفقه وسمع من المسند على ابن أبي عمر وكان خيرا دينا مات في شعبان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عقوب بن أحمد بن يعقوب بن عبد الله بن عبد الرحمن بن عثمان الحلبي الأصل المعروف بابن المقرئ وبابن الصابوني شرف الدين كان أبو حامد ابن الصابوني زوج خالته فعرف به ولد سنة </w:t>
      </w:r>
      <w:r>
        <w:rPr>
          <w:rFonts w:cs="MS Sans Serif;Times New Roman" w:ascii="MS Sans Serif;Times New Roman" w:hAnsi="MS Sans Serif;Times New Roman"/>
        </w:rPr>
        <w:t>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يل سنة </w:t>
      </w:r>
      <w:r>
        <w:rPr>
          <w:rFonts w:cs="MS Sans Serif;Times New Roman" w:ascii="MS Sans Serif;Times New Roman" w:hAnsi="MS Sans Serif;Times New Roman"/>
        </w:rPr>
        <w:t>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عزون والمعين والنجيب وابن علاق وابن أبي اليسر وشيخ شيوخ حماة وجماعة وقرأ وطلب بنفسه ومهر في الشروط ونسخ الأجزاء وولي مشيخة المنكوتمرية وسكن دمشق زمانا ومات بمصر في رجب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غير ذهنه نحو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عقوب بن إسحاق بن إبراهيم بن عبد المحسن بن إبراهيم الموصلي الكفتي الدمشقي أبو عوانة وأبو محمد وأبو يوسف ولد سنة </w:t>
      </w:r>
      <w:r>
        <w:rPr>
          <w:rFonts w:cs="MS Sans Serif;Times New Roman" w:ascii="MS Sans Serif;Times New Roman" w:hAnsi="MS Sans Serif;Times New Roman"/>
        </w:rPr>
        <w:t>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جمال عبد الله بن يحيى بن أبي بكر بن يوسف ابن حيون الجزائري ومن أحمد بن عبد الدائم وابن أبي اليسر وابن النشبي وغيرهم وحدث مات في </w:t>
      </w:r>
      <w:r>
        <w:rPr>
          <w:rFonts w:cs="MS Sans Serif;Times New Roman" w:ascii="MS Sans Serif;Times New Roman" w:hAnsi="MS Sans Serif;Times New Roman"/>
        </w:rPr>
        <w:t>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ادى الأولى سنة </w:t>
      </w:r>
      <w:r>
        <w:rPr>
          <w:rFonts w:cs="MS Sans Serif;Times New Roman" w:ascii="MS Sans Serif;Times New Roman" w:hAnsi="MS Sans Serif;Times New Roman"/>
        </w:rPr>
        <w:t>73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عقوب بن الحسن بن علي بن عمر الأسنائي شرف الدين أخو الشيخ جمال الدين اشتغل قليلا وولي القضاء بمدينة ابن خصيب مات في المحرم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ه شيخ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عقوب بن عبد الحق بن إسمعيل بن أبي بكر بن أيوب مجد الدين ابن الأشرف بن الصالح بن العادل كان كثير الفكاهة حاد النادرة ضيق ذات اليد مات بدمشق في ذي الحجة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عقوب بن عبد الرحمن بن عثمان بن يعقوب الشيخ شرف الدين ابن خطيب القلعة الحموي اشتغل بالفقه على ابن جوبر وغيره ومهر فيه وشارك في الفنون حتى انتهت إليه رياسة العلم ببلدته وانتفع به الناس وكان عارفا بالقراآت ماهرا في الفقه والعربية أثنى عليه ابن حبيب وقال كان خطيبا بليغا واعظا مذكرا مات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كذا أرخه ابن حبيب وغيره وذكره قاضي صفد في الطبقات وذكر أنه مات في المحرم سنة </w:t>
      </w:r>
      <w:r>
        <w:rPr>
          <w:rFonts w:cs="MS Sans Serif;Times New Roman" w:ascii="MS Sans Serif;Times New Roman" w:hAnsi="MS Sans Serif;Times New Roman"/>
        </w:rPr>
        <w:t>7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عله أرخه ببلوغ الخبر وقال كان إماما فاضلا له مصنفات بديعة ونظم الحاوي وتخرج به جماعة ولقيت صاحبه ناصر الدين ابن المغيزل بحماة سنة </w:t>
      </w:r>
      <w:r>
        <w:rPr>
          <w:rFonts w:cs="MS Sans Serif;Times New Roman" w:ascii="MS Sans Serif;Times New Roman" w:hAnsi="MS Sans Serif;Times New Roman"/>
        </w:rPr>
        <w:t>8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صفه لي وبالغ في وصفه بالعلم والدين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قوب بن عبد الكريم بن أبي المعالي الحلبي شرف الدين ناظر الجيش بحلب ثم بطرابلس تنقل في هاتين الولايتين مرارا عدة ثم قدر أن مات بحماة وكان رئيسا نبيلا جوادا يحب الفضلاء ويرعاهم متجملا في زيه وملبسه وهو والد الرئيس ناصر الدين محمد بن يعقوب الذي ولي كتابة السر بحلب وبدمشق وقد مضى ذكره قال ابن كثير كان محبا لأهل الخير وفيه كرم وإحسان مات بحماة في جمادى</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عقوب بن عبد الله القرشي علم الدين ولد سنة </w:t>
      </w:r>
      <w:r>
        <w:rPr>
          <w:rFonts w:cs="MS Sans Serif;Times New Roman" w:ascii="MS Sans Serif;Times New Roman" w:hAnsi="MS Sans Serif;Times New Roman"/>
        </w:rPr>
        <w:t>68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اب في الحكم عن السراج بالمدينة ثم اشتغل بعده وكان فقيها فاضلا مهابا مصمما يشدد على الخدام بسبب النذور التي تجتمع أيام المواسم في صندوق ثم يقتسمونها فقال لهم هذا إنما هو لمصالح الحرم الشريف ولا يجوز لكم قسمته ومنعهم من ذلك وصمم فضاق به ذرعهم وسعوا عليه إلى أن عزل ومات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عقوب بن عمر العبدري أبو عبد الرحمن الشاطبي الأصل الإفريقي قال ابن الخطيب قدم غرناطة رسولا صحبة الحاج فضل من جهة صاحب إفريقية وهو شاب جميل الصورة ظاهر البأو ولما رجع استوزره صاحبها وكان حازما يقظا هين السطوة وولاه الأمر أبو ريحانة فباشره أحسن مباشرة إلى أن مات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عقوب بن عيسى بن عبد الواحد بن يعقوب بن عبد الحق القرشي قال ابن الخطيب كان عاقلا فاضلا قتل غيلة في جمادى الأولى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عقوب بن محفظ بن معتوق بن أبي بكر بن عمر بن عمارة البغدادي نجم الدين رئيس الوعاظ المعروف بابن البزوري مات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نيف وخمس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عقوب بن محمد بن عبد الله التركماني الدمشقي أبو محمد الفراش الدقاق تربية الشيخ وجيه الدين أبو سويد ولد سنة </w:t>
      </w:r>
      <w:r>
        <w:rPr>
          <w:rFonts w:cs="MS Sans Serif;Times New Roman" w:ascii="MS Sans Serif;Times New Roman" w:hAnsi="MS Sans Serif;Times New Roman"/>
        </w:rPr>
        <w:t>6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وسمع من أحمد بن عبد الدائم وحدث وكان جنديا مات في </w:t>
      </w:r>
      <w:r>
        <w:rPr>
          <w:rFonts w:cs="MS Sans Serif;Times New Roman" w:ascii="MS Sans Serif;Times New Roman" w:hAnsi="MS Sans Serif;Times New Roman"/>
        </w:rPr>
        <w:t>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وال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عقوب بن مظفر بن مزهر الصاحب شرف الدين ولد سنة </w:t>
      </w:r>
      <w:r>
        <w:rPr>
          <w:rFonts w:cs="MS Sans Serif;Times New Roman" w:ascii="MS Sans Serif;Times New Roman" w:hAnsi="MS Sans Serif;Times New Roman"/>
        </w:rPr>
        <w:t>6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باشر النظر بدمشق وحلب وطرابلس وغيرها وكان من شيوخ الكتاب المعروفين بالكفاية مات في شعبان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ل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عقوب بن يعقوب بن إبراهيم بن سلطان البعلي ثم الدمشقي الحريري شرف الدين أبو محمد ولد سنة </w:t>
      </w:r>
      <w:r>
        <w:rPr>
          <w:rFonts w:cs="MS Sans Serif;Times New Roman" w:ascii="MS Sans Serif;Times New Roman" w:hAnsi="MS Sans Serif;Times New Roman"/>
        </w:rPr>
        <w:t>67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على الفخر مشيخته وحدث قديما بعد الثلاثين واستمر وكان كثير المعاملات وخلف أموالا جمة مات في شهر ربيع الأول سنة </w:t>
      </w:r>
      <w:r>
        <w:rPr>
          <w:rFonts w:cs="MS Sans Serif;Times New Roman" w:ascii="MS Sans Serif;Times New Roman" w:hAnsi="MS Sans Serif;Times New Roman"/>
        </w:rPr>
        <w:t>7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تسعين سمع منه شيخنا العراقي وأحضر عليه ولده أبا زرعة في أوائل السنة الثالثة من عم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عقوب بن يوسف بن عوض الحريري المؤذن أبو يوسف شرف الدين الخيوطي ولد في حدود الستين وستمائة وسمع من النجيب جزء ابن عرفة ومن شمس الدين ابن العماد والقطب القسطلاني وغيرهم وحدث ومات في ثامن شهر رجب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عقوب الشهرزوري بهاء الدين كان أراد القدوم إلى مصر في أيام الصالح أيوب فلما خرج المظفر قطز إلى قتال التتار شهد معه وقعة عين جالوت ومعه جمع كثير من الشهرزورية وأبلوا بلاء حسنا ثم قبض عليه المنصور وحبسه ثم أفرج عنه الأشرف خليل وأمره وكان من الأكابر له مكارم وأتباع ومات في أواخر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لبغا بن طابطا الساقي اليحياوي الناصري ولد قبيل سنة عشرين بقليل تقريبا وأبوه في خدمة الناصر فنشأ بحسن الصورة إلى الغاية قويم الشكل فتقدم وحظي عند الناصر محمد إلى أقصى غاية حتى أنه مرض مرة فكان هو الذي يتولى تمريضه ومات ابنه إبراهيم أكبر أولاده فما رآه شغلا منه بيلبغا وسمعه مرة يقول وقد جرى ذكر المال فقال أنا والله عمري ما رأيت عشرة آلاف دينار فجهز له خمسة وعشرين ألف دينار وأنعاما وبنى له الاسطبل الذي بسوق الخيل ولم يعمر قبله مثله وكاهن هو يهندس فيه بنفسه وصرف عليه شيئا كثيرا جدا وعمل لما فرغ سماطا عظيما كان فيه ثلاثمائة قنطار سكر برسم المشروب فقط وهو الذي صار الآن مدرسة حسن وكان يرسل له الخيول بسروجها المزركش والمرصع والتشاريف بالطرز الزركشية والحوائص المذهبة حتى يتعجب من إنعاماته عليه ولما مرض الناصر كان هو الذي تولى تمريضه هو وملكتمر الحجازي ثم قبض عليه قوصون ثم أفرج عنه وولي في أيام الصالح إسمعيل نيابة حماة ثم ولي حلب ثم نيابة دمشق واستقر المظفر حاجي واستمر يلبغا في نيابة دمشق وعمر بها الجامع على نهر بردى ثم أراد الخروج فخذل وذلك أن المظفر أراد إمساكه فخشي ففر من دمشق فضيقوا عليه حتى دخل حماة فأكرمه نائبها قطليجا ثم دخل الحمام فأمسكه وأمسك أباه وإخوته وولده واسندمر وجهزوا إلى القاهرة وكان آخر أمره أن خنق بقاقون في آخر جمادى الأولى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ز رأسه إلى القاهرة وجهزوا أبيه إلى البيرة على البريد وكان كثير التلاوة للقرآن ويحب الفقراء ويجالسهم ولم يكن فيه شر ولا انتقام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لبغا بن عبد الله الخاصكي الناصري الأمير الكبير المشهور أول ما أمره به الناصر حسن تقدمة ألف عقب مسك صرغتمش ثم استقر أمير مجلس في أواخر السنة بعد موت تنكزبغا المارداني ثم كان يلبغا رأس من قام على أستاذه الناصر حسن حتى قتل وتسلطن المنصور محمد ابن حاجي واستقر أتابك ثم خلعه في شعبان سنة أربع وستين وتسلطن الأشرف شعبان وتناهت إليه الرياسة ولقب نظام الملك وصار صاحب الأمر والنهي والحل والعقد وهو السلطان في الباطن والاشرف بالاسم وانتهى إليه إلى أن صار العدد الكثير من مماليكه نواب البلاد ومقدمي ألوف واستكثر من المماليك الجلبان وبالغ في الإحسان إليهم والإكرام حتى صاروا يلبسون الطرز الذهبية العريضة يركب معه منهم نحو ألف نفس إذا وقعت الشمس عليهم تكاد من شدة لمعانها تخطف البصر وبلغت عدة مماليكه ثلاثة آلاف وكان يسكن الكبش بالقرب من قناطر السباع فكان موكبه من أعظم المواكب ويقال أن فخر الدين ابن قزوينة كان يحمل إلى خزانة يلبغا في كل يوم ألفي دينار وكانت الطرقات في زمانه في غاية الفساد من العربان والتركمان بالبلاد الشامية لقطعه أخبارهم وأغزى بعض الأمراء أسوان ففتك بأولاد الكبير فكر بعضهم على أسوان فأخربها وفتك في أهلها وصاروا يقطعون الطرق على المسافرين ثم كان في زمانه وقعة الاسكندرية وأخذ الفرنج لها في أوائل سنة </w:t>
      </w:r>
      <w:r>
        <w:rPr>
          <w:rFonts w:cs="MS Sans Serif;Times New Roman" w:ascii="MS Sans Serif;Times New Roman" w:hAnsi="MS Sans Serif;Times New Roman"/>
        </w:rPr>
        <w:t>7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م أتم قيام عمر مائة شيني وأراد غزو بلاد الفرنج ونزعها من أيديهم وصادر جميع النصارى والرهبان واستنقذ من جميع الديارات ما بها من الأموال فحصل على شيء كثير جدا حتى يقال اجتمع عنده اثنا عشر ألف صليب منها صليب ذهب وزنه عشرة أرطال مصرية وكانت ليلبغا صدقات كثيرة على طلبة العلم ومعروف كثير في بلاد الحجاز وهو الذي حط المكس عن الحجاج بمكة وعوض أمراءها بلدا بمصر وكان يتعصب للحنفية حتى كان يعطي من يتمذهب لأبي حنفية العطاء الجزيل ورتب لهم الجامكية الزائدة فتحول جمع من الشافعية لأجل الدنيا حنيفة وحاول في آخر عمره أن يجلس الحنفي فوق الشافعي فعاجله القتل وذلك أن مماليكه اجتمعوا على قتله وهو مع السلطان بالبحيرة فبلغه الخبر فهرب ووصل إلى ساحل القاهرة وضم إليه المراكب ومنع العسكر كله من التعدية فلما جاء السلطان ركب هو وجميع العسكر في الشواني التي عمرها يلبغا لغزو الفرنج فحاربهم يلبغا بعد أن أقام بجزيرة أرواد ونصب بها أنوك أخا الأشرف سلطانا ومانعهم أياما ثم غلبوا عليه ففر ثم جاء طائعا في عنقه منديل فأمر السلطان بحبسه ثم أذن في قتله فقتله بعض مماليكه واسمه فراسم وفيه ي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 شقا يلبـغـا وعـدت                      عداه في سيبـه إلـي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كبش لم يعده فأضحت                      تنوح غربانه عـلـيه وذلك في ربيع الآخر سنة </w:t>
      </w:r>
      <w:r>
        <w:rPr>
          <w:rFonts w:cs="MS Sans Serif;Times New Roman" w:ascii="MS Sans Serif;Times New Roman" w:hAnsi="MS Sans Serif;Times New Roman"/>
        </w:rPr>
        <w:t>7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رأس المماليك اليلبغاوية آقبغا الأحمدي ومعه اسندمر الناصري وقجاس الطازي وآقبغا حرس وكانوا تواطؤا مع الأشرف في الفتك فاتفق أن السلطان توجه إلى الطرانة للفتنة بالبحيرة فكسبوا على يلبغا فأحس بهم ففر ودخل القاهرة ونزل بجزيرة أروى وجمع المراكب والمعادي فلما رجع السلطان مع العسكر لم يجدوا ما يعدون فيه فأقاموا ثلاثا وانضم إلى يلبغا جماعة كثيرة ممن كان تخلف بالقاهرة وكان أرغون تتروطثتمر النظام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رجعا فلما أطالت على السلطان الإقامة بشاطئ النيل ببولاق أمر بتهيئة الأغربة التي عمرها يلبغا لغزو الفرنج فجهزت وعدوا إلى مصر فلما بلغ ذلك من مع يلبغا فارقوه وتوجهوا إلى السلطان وخذلوه فسقط في يد يلبغا وكان من أمره ما ك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بغا الناصري سيف الدين كان من أتباع يلبغا الكبير الناصري فنسب كنسبه وأول ما اشتهر أمره أنه كان مقدما في أول دولة الصالح حاجي ابن الأشرف فقرر في نيابة حلب عوضا عن إينال اليوسفي وفي ولايته هذه وقعت له وقائع مع التركمان منها مع ابن رمضان باذنة وفي تلك الوقعة قلعت عينه وانكسر معه عسكر حلب ثم لم ينتصر العسكر واستمر في إمرته وبنى بحلب جامعا كان أولا مسجدا بجوار دار العدل فجدد فيه منارة ووسعه فلما تسلطن الظاهر برقوق عزله عن إمرة حلب وولاها السودون للظفري وتوجه يلبغا إلى القاهرة فسجن بالإسكندرية ثم أفرج عنه وأعاده إلى إمرة حلي في سنة تسعين فوقعت له في هذه الإمرة الثانية وقعة مع منطاش بملطية وكان أميرها قبل سلطنة برقوق وكان ينتمي إلى بركة فلما يلبغا إلى إمرة حلب أمر بأن يواقع منطاش وتنتزع منه ملطية ففعل ذلك ووقعت له وقعة كبيرة انكسر فيها منطاش وأنبأ يلبغا عن شجاعة مفرطة واستمر في إمرة حلب فبلغه أن بريديا قدم بعزله فركب فلاقاه وأظهر العصيان وحاصر القلعة والنائب بها ناصر الدين المهمندار إلى أن أخذها بالأمان فحينئذ مدحه البهاء خضر بن سحلول بقوله موالي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ناصري سهم عزك في العدى مرشوق                      وأنت منصور ومن حنت إليه الـنـو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صبر فما دامت الشدة على مخـلـوق                      غدا يجيء الخوخ تذهب دولة البرقوق ثم كاتب يلبغا أمراء البلاد فأطاعوه وانضم إليه منطاش بمن معه فبلغ ذلك الظاهر فجهز له عسكرا كثيفا فيه ايتمش الأتابك وجركس الخليلي أمير آخور ويونس الدوادار وتذكار الحاجب الكبير وأحمد ابن يلبغا وعدة من مماليك السلطان فوصلوا إلى دمشق وعليها يومئذ طرنطاي وعنده من أعيان الأمراء اينال اليوسفي فاجتمعوا وراسلوا يلبغا في الصلح مع جماعة من أعيان الفقهاء والرؤساء فوجدوا بين فارا والنبك فما إذ عن لشيء والتقى العسكران في حادي عشرى ربيع الأول </w:t>
      </w:r>
      <w:r>
        <w:rPr>
          <w:rFonts w:cs="MS Sans Serif;Times New Roman" w:ascii="MS Sans Serif;Times New Roman" w:hAnsi="MS Sans Serif;Times New Roman"/>
        </w:rPr>
        <w:t>79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ى بريد من دمشق فانكسر العسكر المصري ووقع أكثرهم في قبضة الناصرية فحبس ايتمش بقلعة دمشق وطرنطاي بقلعة حلب وهرب يونس فألفاه بعض أمراء العرب ممن كان أساء إليه فقتله وتحظى بإحضار رأسه إلى الناصري ثم جمع الناصري العساكر وتوجه من دمشق في حادي عشر جمادى الأولى فوصلوا إلى القاهرة في أوائل جمادى الآخرة فخامر أكثر العسكر على الظاهر وكان ما كان من القبض عليه ودخل الناصري القلعة وأعاد الصالح حاجي إلى السلطنة ولقبه المنصور وذلك في السادس من جمادى الآخرة ثم قبض على الظاهر فسجنه بالكرك بعد أن صمم منطاش على قتله فمنعه منه فلم ينشب يلبغا أن ركب عليه منطاش فغاب وسجنه واستقل بتدبير المملكة وكان ما كان مما مضى في ترجمته وخلص الظاهر من سجن الكرك فبلغ منطاش فخرج بالعسكر المصري ومعه الخليفة والقضاة فوقعت له مع الظاهر وقعة شقحب فانكسر منطاش وعاد برقوق إلى القاهرة فأفرج عن يلبغا الناصري ومن معه من الأمراء كالجو باني وأعيد الناصري إلى نيابة حلب وقرر الجوباني في نيابة دمشق وأمر الجميع بالتجهيز إلى قتال منطاش فلما واقعوا احتمى بنعير أمير العرب فانكسر العسكر المصري وقتل الجوباني وفر الناصري إلى دمشق فقلده الظاهر إمرتها فحاصره منطاش ثم واف الظاهر دمشق ففر منطاش ومن انضوى إليه فاستمر إلى أن دخل حلب في شوال سنة </w:t>
      </w:r>
      <w:r>
        <w:rPr>
          <w:rFonts w:cs="MS Sans Serif;Times New Roman" w:ascii="MS Sans Serif;Times New Roman" w:hAnsi="MS Sans Serif;Times New Roman"/>
        </w:rPr>
        <w:t>7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هز الناصري وجماعة إلى البلاد الشمالية لطرد منطاش ففعلوا فلما كان في ذي الحجة أمسك الناصري جماعة من الأمراء فحبسهم بالقلعة ثم قتلهم وكان يلبغا المذكور شجاعا عاقلا حليما لا يحب سفك الدماء ولولا ذلك لكان منطاش قتل الظاهر ولكن تأخر بأجله ليقضي الله أمرا كان مفعولا لخصت هذه الترجمة من تاريخ حلب للقاضي علاء الدين ابن خطيب الناصرية وقد ذكرنا في التاريخ المسمى أنباء الغمر بأبناء العمر في الحوادث أتم من هذ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لقطو بنت ابغا الخاتون عمة غازان كانت جيدة الإسلام كثيرة المناصحة للمسلمين وكان يقال لزوجها عرب طي ولما قتل ركبت بنفسها فقتلت قاتله وخطبها الأفرم وهو نائب دمشق فنهرت رسله وامتنعت بعد أن كان بذل لها حمص وبلادها مهر أو حجت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تحمل زائد فيقال تصدقت في الحرمين بثلاثين ألف دينار وكانت تركب بالجتر وتتصدق طول الطريق ودخلت دمشق فتلقاها تنكز وبالغ في إكرامها ورجعت إلى بلادها إلى أن ماتت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ان بن مسعود بن يمان المقدسي الحنبلي ولد س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أسمع على الفخر ابن البخاري من أمالي القطيعي وحدث 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نجي السلاح دارشاد الدواوين بدمشق مات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نغجال الناصري نائب القلعة بدمشق وولي أيضا به الرحبة ثم بعلبك ومات بدمشق في جمادى الأولى سنة </w:t>
      </w:r>
      <w:r>
        <w:rPr>
          <w:rFonts w:cs="MS Sans Serif;Times New Roman" w:ascii="MS Sans Serif;Times New Roman" w:hAnsi="MS Sans Serif;Times New Roman"/>
        </w:rPr>
        <w:t>74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إبراهيم بن أحمد بن عثمان بن عبد الله بن غدير الطائي جمال الدين ابن القواس أبو المحاسن ولد في شوال سنة </w:t>
      </w:r>
      <w:r>
        <w:rPr>
          <w:rFonts w:cs="MS Sans Serif;Times New Roman" w:ascii="MS Sans Serif;Times New Roman" w:hAnsi="MS Sans Serif;Times New Roman"/>
        </w:rPr>
        <w:t>6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مقداد القيسي وعمر بن أبي عصرون وغيرهما وأحضر في الرابعة على أحمد ابن عبد الدائم كتاب الترغيب للأصبهاني وحدث مات بدمشق في سادس ذي القعدة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إبراهيم بن جملة بن مسلم بن تمام بن حسين بن يوسف أبو المحاسن المحيحي الفقيه الشافعي الحوراني ثم الصالحي جمال الدين ابن جملة ولد سنة ست وقيل سنة </w:t>
      </w:r>
      <w:r>
        <w:rPr>
          <w:rFonts w:cs="MS Sans Serif;Times New Roman" w:ascii="MS Sans Serif;Times New Roman" w:hAnsi="MS Sans Serif;Times New Roman"/>
        </w:rPr>
        <w:t>68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للحنابلة ثم تحول شافعيا سمع من الفخر علي وجماعة وأخذ عن فضلاء عصره كان الوكيل وغيره وتمهر وفاق الأقران ودرس بالدولعية وناب عن القزويني ثم ولي القضاء بعد العلم الأخنائي في شهر ربيع الأول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اشره بصلف ونزاهة وعزة وصيانة وكان شديد المعارضة في البحث فصيحا بليغا ولم يزل على ذلك إلى أن غضب عليه بنكز بسبب مبالغته في تقرير الشيخ ظهير الدين فعقد له مجلس في رمضان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تعصبوا عليه وحكم المالكي بفسقه فسجنه بالقلعة فطال حبسه إلى أن شفع فيه عند تنكز فتكلم معه القاضي شرف الدين المالكي في إخراجه فقال بشرط أن يشهد أن الحكم الذي صدر في حقه صحيح فلم يجب إلى ذلك وطال التردد إلى أن أجاب بأن يمشي إلى مجلس المالكي ويسلم عليه فخرج في صفر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دار المالكي ثم إلى الجامع ثم إلى أهله بالمسرورية ثم درس بالرواحية والشامية اليرانية ومات في ذي القعدة سنة </w:t>
      </w:r>
      <w:r>
        <w:rPr>
          <w:rFonts w:cs="MS Sans Serif;Times New Roman" w:ascii="MS Sans Serif;Times New Roman" w:hAnsi="MS Sans Serif;Times New Roman"/>
        </w:rPr>
        <w:t>7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ذهبي كان كثير الدعاوي حتى أنه يوم عقد له المجلس قال في أثناء كلامه أنا على كل حال شيخ الإسلام قال وكان يبالغ في أذى ابن تيمية وجماعته ويتمقت ويعجب بنفسه لكنه يحب الله ورسوله ويؤذي المبتدعة وفيه ديانة وحسن معتقد برحمة الله قال البرزالي خرجت له جزءا عن أكثر من خمسين شيخا وحدث به بدمشق 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ال كان فاضلا في فنون تميز وأفتى وأعاد ودرس وناب في الحكم ثم استقال وكانت له همة عالية وحرمة وافرة وقال الأسنوي كان فقيها بارعا دينا قويا قواما بالحق ولما ولي القضاء حاول سلوك الحق المحض بغير سياسة فتعصبوا عليه حتى عزل وحب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إبراهيم بن محمد بن قاسم بن علي الفهري الساحلي من أهل غرناطة قال ابن الخطيب ولد سنة </w:t>
      </w:r>
      <w:r>
        <w:rPr>
          <w:rFonts w:cs="MS Sans Serif;Times New Roman" w:ascii="MS Sans Serif;Times New Roman" w:hAnsi="MS Sans Serif;Times New Roman"/>
        </w:rPr>
        <w:t>6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على ابن الزبير وأبي جعفر ابن المطاع وأبي الحسن بن فضيلة وأبي جعفر ابن الزيات وأخذ عن ناصر الدين المشدالي وأبي عبد الله بن فرتون وغيرهم وأجاز له جماعة من مصر منهم حسن بن عمر الكردي والبدر ابن جماعة وشهدة بنت الحصني ومحمد بن أحمد ابن الدباغ وغيرهم ومن شع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ـنـت مـحـمـومـا ضـعـيف الـقــوى                      فإنـنـي أحـــســـد حـــمـــاكــ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ضـيت حـــمـــاك إذ بـــاشـــرت                      جسمك حتى قبلت فا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في رمضان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إبراهيم بن أبي بكر بن عبد الواحد الدمشقي جمال الدين الشافعي قاضي بردى أسمع على النجيب وابن علاق وغيرهما بالقاهرة ومن محمد بن أبي بكر العامري وأحمد بن أبي عصرون وغيرهما بالشام وحدث مات ليلة عيد الفطر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أحمد بن إبراهيم بن عبد الله بن الشيخ أبي عر المقدسي الحنبلي أبو المحاسن الإمام العلامة الفقيه المفتي جمال الدين أخو الصلاح ابن أبي عمر ولد في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حجار وابن الزراد وغيرهما وأجاز له جماعة ومات في رمضان سنة </w:t>
      </w:r>
      <w:r>
        <w:rPr>
          <w:rFonts w:cs="MS Sans Serif;Times New Roman" w:ascii="MS Sans Serif;Times New Roman" w:hAnsi="MS Sans Serif;Times New Roman"/>
        </w:rPr>
        <w:t>79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 ودرس وأفتى والله يرح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أحمد بن إبراهيم القناوي الخطيب علم الدين قرأ على الجلال الدشناوي ومهر وله نظم حسن ولا سيما في الألغاز وهو القائل في مغ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سم إذا عكستـه                      نظرت ما سمعت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نعم بالوصل متـى                      صحفت ما عكسته ناب في الحكم بدشناء وغيرها ومات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أحمد بن جعفر بن يوسف بن عبد الجبار الشاطبي الشافعي اشتغل وحصل وتعانى النظم وخطب بجامع جراح من إنشائه وكان دينا أمينا مات في رمضان سنة </w:t>
      </w:r>
      <w:r>
        <w:rPr>
          <w:rFonts w:cs="MS Sans Serif;Times New Roman" w:ascii="MS Sans Serif;Times New Roman" w:hAnsi="MS Sans Serif;Times New Roman"/>
        </w:rPr>
        <w:t>717</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أحمد بن الحسين بن سليمان بن فزارة الحنفي المعروف بابن الكفري جمال الدين ولد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بالعلم وسمع الحديث من ابن الشحنة وزينب ومحمد ابني الخباز وأفتى ودرس وخطب وجعل مع من ابن والده شريكا في القضاء سنة </w:t>
      </w:r>
      <w:r>
        <w:rPr>
          <w:rFonts w:cs="MS Sans Serif;Times New Roman" w:ascii="MS Sans Serif;Times New Roman" w:hAnsi="MS Sans Serif;Times New Roman"/>
        </w:rPr>
        <w:t>6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قب قاضي القضاة وخلع عليه ثم نزل أبوه عن المنصب فاستقل به وذكره الذهبي في المعجم المختص فقال قرأ الكثير له محفوظات في العلوم وقال ابن رافع كان بارعا في العربية ومات في صفر سنة </w:t>
      </w:r>
      <w:r>
        <w:rPr>
          <w:rFonts w:cs="MS Sans Serif;Times New Roman" w:ascii="MS Sans Serif;Times New Roman" w:hAnsi="MS Sans Serif;Times New Roman"/>
        </w:rPr>
        <w:t>7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ش أبوه بعده عشر س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أحمد بن شيبان ين خضر المديني اللبان الحاج أبو يعقوب ولد سنة </w:t>
      </w:r>
      <w:r>
        <w:rPr>
          <w:rFonts w:cs="MS Sans Serif;Times New Roman" w:ascii="MS Sans Serif;Times New Roman" w:hAnsi="MS Sans Serif;Times New Roman"/>
        </w:rPr>
        <w:t>6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خطيب مردا جزء ابن فيل وحدث سمع منه العز ابن جماعة وسمع من ابن المحب بقراءة والده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ابع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أحمد بن عبد العزيز بن محمد بن عبد الرحيم بن الحسن بن عبد الرحمن بن ظافر بهاء الدين أبو المحاسن بن كمال الدين ابن العجمي سبط الكمال ابن العديم ولد سنة </w:t>
      </w:r>
      <w:r>
        <w:rPr>
          <w:rFonts w:cs="MS Sans Serif;Times New Roman" w:ascii="MS Sans Serif;Times New Roman" w:hAnsi="MS Sans Serif;Times New Roman"/>
        </w:rPr>
        <w:t>6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نجيب وغيره وقرأ الفقه واشتغل وحصل وكتب المنسوب ودرس بحماة وناب في الحكم بها وولي كتابة الإنشاء بدمشق وكان دينا مشكورا أثنى عليه الذهبي وابن حبيب ومات في جمادى الآخرة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أحمد بن عبيد الله بن قطبة له ديوان شعر سمع منه العز ابن جماعة ومات قبل العشر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أحمد بن عبيد الله بن جبريل الموقع صلاح الدين ولد في رمضان سنة </w:t>
      </w:r>
      <w:r>
        <w:rPr>
          <w:rFonts w:cs="MS Sans Serif;Times New Roman" w:ascii="MS Sans Serif;Times New Roman" w:hAnsi="MS Sans Serif;Times New Roman"/>
        </w:rPr>
        <w:t>66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نجيب الثمانيات والمسائل عن ابن قتيبة وغير ذلك وحدث مات في </w:t>
      </w:r>
      <w:r>
        <w:rPr>
          <w:rFonts w:cs="MS Sans Serif;Times New Roman" w:ascii="MS Sans Serif;Times New Roman" w:hAnsi="MS Sans Serif;Times New Roman"/>
        </w:rPr>
        <w:t>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ي الحجة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أحمد بن عيسى بن الحسن بن أبي القاسم المشهدي ابن عم الشيخ جلال الدين ابن الطباخ ولد سنة </w:t>
      </w:r>
      <w:r>
        <w:rPr>
          <w:rFonts w:cs="MS Sans Serif;Times New Roman" w:ascii="MS Sans Serif;Times New Roman" w:hAnsi="MS Sans Serif;Times New Roman"/>
        </w:rPr>
        <w:t>6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المقير ويوسف بن محمود الساوي وابن الجميزي وابن رواج وغيرهم وحدث سمع منه السبكي والعز ابن جماعة وكان نقيب الفقهاء بالمشهد ومات في ثاني ذي الحجة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ثمانين وأرخه البرزا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أحمد بن مجاهد الدعجاوي سمع من ابن الصواف مسموعه من النسائ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أحمد بن محمد بن يوسف بن عبد الغني بن موسى بن عبد الله ابن محمد بن أبي العز الجذامي الاسكندراني المالكي صدر الدين ابن غنوم ولد سنة </w:t>
      </w:r>
      <w:r>
        <w:rPr>
          <w:rFonts w:cs="MS Sans Serif;Times New Roman" w:ascii="MS Sans Serif;Times New Roman" w:hAnsi="MS Sans Serif;Times New Roman"/>
        </w:rPr>
        <w:t>68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غل بالعلم وتعانى الآداب ومهر حتى صار أديبا فاضلا ناظما ناثرا وقد سمع من ابن أبي الذكر والشريف الغرافي وغيرهما وكتب التوقيع للقضاة بالثغر مدة وخمس قصائد الصرصري قال الكمال جعفر أنشدني لنفسه قلت وأجا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 غريب الدار مستأنس                      أسأل دمعي منه خد أسي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أمت شوقا إلى وصله                      ففي سبيل الله وابن السبيل قال وأنشدني له مضمن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ا مسواك ثغرك خير در                      فجل بذاك واكتسب المزاي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نشد صحبه تيها وزهـوا                      أنا ابن جلا وطلاع الثنايا مات ببلده آخر سنة ثلاث أو أول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ذا أرخه الصفدي وجزم ابن رافع بأنه مات في </w:t>
      </w:r>
      <w:r>
        <w:rPr>
          <w:rFonts w:cs="MS Sans Serif;Times New Roman" w:ascii="MS Sans Serif;Times New Roman" w:hAnsi="MS Sans Serif;Times New Roman"/>
        </w:rPr>
        <w:t>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بيع الآخر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إسكندرية أسن وانقطع في منزله قال الكمال جعفر أنشدني أول ما لقيته وسألته أن ينشدني من نظم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ن يسائل عن شعري لـيرويه                      مهلا فليس شعاري نظم أشعـا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ذ حل زائر هذا الشيب صيرنـي                      بعد الصبي وأزاري ذكر أوزاري وقال البدر النابلسي أنشدني لنفسه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ثغر الاسكندر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 نفترع بكر المـدامة بـكـرة                      في روضة حسنت وراقت منظ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راح سيف قاطع لهمـومـنـا                      أو ما تراه بالحباب مـجـوهـرا وقال كان حسن الشكل والفكاه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أحمد بن يزيد الغرناطي ولد سنة </w:t>
      </w:r>
      <w:r>
        <w:rPr>
          <w:rFonts w:cs="MS Sans Serif;Times New Roman" w:ascii="MS Sans Serif;Times New Roman" w:hAnsi="MS Sans Serif;Times New Roman"/>
        </w:rPr>
        <w:t>6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خطيب روى عن أبي جعفر ابن الزبير وأبي الحسن بن سمعون وغيرهما وكان من أهل التمكن ولي القضاء بجه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أحمد بن يوسف بن عبد الله بن علي بن الحسين بن عبد الخالق بن شكر نجم الدين ابن الصاحب درس بمدرسة جده بالقاهرة ومات في حادي عشر جمادى الأولى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إسحاق بن إبراهيم الرهاوي الحلبي عز الدين الحنفي سمع من العز الحراني وابن خطيب المزة وخليل المراغي وغيرهم وحدث وأفتى ودرس وكان يذكر أنه سمع من النجيب وكان مولده تقريبا سنة خمسين أخذ عنه ابن رافع وذكره في معجمه وقال مات في شعبان سنة </w:t>
      </w:r>
      <w:r>
        <w:rPr>
          <w:rFonts w:cs="MS Sans Serif;Times New Roman" w:ascii="MS Sans Serif;Times New Roman" w:hAnsi="MS Sans Serif;Times New Roman"/>
        </w:rPr>
        <w:t>7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إسرائيل بن يوسف بن أبي الحسن الناصري الكركلي جمال الدين أبو الحسن ولد سنة </w:t>
      </w:r>
      <w:r>
        <w:rPr>
          <w:rFonts w:cs="MS Sans Serif;Times New Roman" w:ascii="MS Sans Serif;Times New Roman" w:hAnsi="MS Sans Serif;Times New Roman"/>
        </w:rPr>
        <w:t>6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عبد الدائم مشيخته ومن أبي محمد بن عطاء الغيلانيات وسمع منه الحفاظ البرزالي والذهبي وابن رافع وذكروه في معاجيمهم وقالوا مات سنة </w:t>
      </w:r>
      <w:r>
        <w:rPr>
          <w:rFonts w:cs="MS Sans Serif;Times New Roman" w:ascii="MS Sans Serif;Times New Roman" w:hAnsi="MS Sans Serif;Times New Roman"/>
        </w:rPr>
        <w:t>7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سادس رمضان 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أسعد بن علم العسال صلاح الدين كان صاهر الصاحب غبريال فأدخله ديوان الإنشاء وباشر فيه وكان مطبوعا ظريفا فيه رياسة وحشمة فلما أمسك صهره صودر هو وبطل من كتابة الإنشاء إلى أن مات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أسعد الدمشقي الأمير صلاح الدين الدوادار تعانى الكتابة وصار له مشاركة في استحضار التواريخ وتراجم الناس ثم لبس الجندية وتوصل إلى أن صار دوادار قبحبق ثم ولي بحلب إمرة ثم ولي نيابة الاسكندرية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تنقل في الولايات وولي شد الدواوين في وزارة الجمالي ثم توجه رسولا إلى بوسعيد ثم عاد فاستقر دويدارا فاستطال على الناس خصوصا الكتاب فعملوا عليه وأخرجوه كاشف الجسور ثم أخرجه الناصر أميرا بصفد ثم طرابلس ثم حلب وكان لما ولي شرف الدين ابن الشهاب محمود كتابة السر ناكده واستطال عليه وحجا جميعا فلما قدما القاهرة لم يزل يعمل عليه حتى أعيد إلى دمشق وأعيد ابن فضل الله إلى القاهرة فسلك مع ولده شهاب الدين أشد مما كان مع ابن الشهاب وكان الشهاب قوي النفس فنافروه إلى أن ترافعا إلى السلطان فاتفق أن السلطان ترحم على الفخر ناظر الجيش فقال له صلاح الدين لا تترحم عليه فإنه ما كان مسلما فغضب وقال والله إنه كان يقول إنك ما أنت مسلم فاغتنم ابن فضل الله الفرصة إلى أن أخرجه الناصر وكان يكتب خطا حسنا وينهض فيما يتولاه إلا أنه كان مفرط الشح وإذا بطل يكون مثل الزلال الحلو البارد في اللطافة فإذا ولي ولو حراسة درب لا يطاق ولهذا لم يطل له في شيء من ولاياته مدة ومات في جمادى الأولى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إسماعيل بن عبد الكريم بن عثمان بن عبد الرحيم بن عبد الرحمن بن الحسن ابن العجمي تاج الدين ولد سنة </w:t>
      </w:r>
      <w:r>
        <w:rPr>
          <w:rFonts w:cs="MS Sans Serif;Times New Roman" w:ascii="MS Sans Serif;Times New Roman" w:hAnsi="MS Sans Serif;Times New Roman"/>
        </w:rPr>
        <w:t>6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شوال وسمع من الضياء صقر وإبراهيم بن الخليل وغيرهما أخذ عنه ابن رافع وأثنى عليه وابن حبيب وحدث ومات في </w:t>
      </w:r>
      <w:r>
        <w:rPr>
          <w:rFonts w:cs="MS Sans Serif;Times New Roman" w:ascii="MS Sans Serif;Times New Roman" w:hAnsi="MS Sans Serif;Times New Roman"/>
        </w:rPr>
        <w:t>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وال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إسماعيل بن عثمان بن محمد تقي الدين ابن المعلم الفقيه الشافعي درس بالبلخية بدمشق وكتب في الفتوى ثم توجه مع أبيه إلى القاهرة فماتا بها هو في جمادى الآخرة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مات أبوه بعد ش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إسماعيل بن فرح بن إسماعيل بن يوسف بن نصر الخزرجي أبو الحجاج ابن أبي الوليد ابن الأحمر سلطان الأندلس ولد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لي السلطنة في ذي الحجة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د أخيه وأمه أم ولد تمسى نهارا وكانت في زمنه الوقعة العظمى بظاهر طريف بين المسلمين والفرنج فنازل صاحب قشتالة الجزيرة الخضراء عشرين شهرا وقتل فيها جماعة من المسلمين إلى أن فرج الله عن المسلمين على يديه وكان موته مقتولا بيد شخص مجنون رمى بنفسه عليه وهو في صلاة عيد الفطر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الخطيب كان أزهر أبيض أيدا براق الثنايا رجل الشعر كثير اللحية يفضل الناس حسن مرأى وجمال هيئة كما يفضلهم مقاما ورتبة مع عذوبة اللسان ووفور العقل وعظم الهيبة وثقوب الذهن والتبريز في كثير من الصنائع وكان كلفا بالأبنية جماعا للحلي والذخائر متميلا لمن عاصره من الملو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بدران بن بدر بن زعيم ويقال سم بن نصر الحجبي المقدسي تقي الدين الشامي نزيل بلبيس أبو يعقوب سمع من جعفر بن علي والضياء المقدسي وابن أبي الفضل المرسي وغيرهم وعنده عن جعفر جزء الغضائري وغيره وروى عنه أبو العلاء الفرضي وغيره وسمع منه السبكي والعز ابن جماعة ومات سنة </w:t>
      </w:r>
      <w:r>
        <w:rPr>
          <w:rFonts w:cs="MS Sans Serif;Times New Roman" w:ascii="MS Sans Serif;Times New Roman" w:hAnsi="MS Sans Serif;Times New Roman"/>
        </w:rPr>
        <w:t>70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شيخ تقي الدين السبكي سألته سنة خمس وسبعمائة عن مولده فقال لا أحققه ولكن عمري اليوم مائة وسبعة عشر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حرب الحسني المكي الأصل المارديني الغزي ذكر أنه قرأ على الشيخ جمال الدين ابن مالك وعلى الشيخ محي الدين النووي وأنه سمع الشاطبية من الكمال إبراهيم بن أحمد بن فارس أنا الناظم وعني بالقراآت وشرح الشاطبية في مجلدين كبيرين قرأ عليه الشيخ زين الدين سريجا ومات في رمضان سنة </w:t>
      </w:r>
      <w:r>
        <w:rPr>
          <w:rFonts w:cs="MS Sans Serif;Times New Roman" w:ascii="MS Sans Serif;Times New Roman" w:hAnsi="MS Sans Serif;Times New Roman"/>
        </w:rPr>
        <w:t>7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مائة وأربع أو خمس وعشرون سنة نقلته من خط الشيخ بدر الدين بن سلام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الحسن بن عبد العزيز بن محمد بن أبي الأحوص قال ابن الخطيب ولد سنة </w:t>
      </w:r>
      <w:r>
        <w:rPr>
          <w:rFonts w:cs="MS Sans Serif;Times New Roman" w:ascii="MS Sans Serif;Times New Roman" w:hAnsi="MS Sans Serif;Times New Roman"/>
        </w:rPr>
        <w:t>6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أ على والده أبي علي وأجاز له أبو عمر ابن حموط الله وأبو الخطاب خليل وأبو القاسم بن ربيع وغيرهم وكان من أهل العلم والنزاهة ولي كثيرا من القواعد فحسنت سيرته ومات في رجب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الحسن بن محمد بن محمود بن الحسن الأنصاري عز الدين أبو المظفر الزرندي ولد سنة </w:t>
      </w:r>
      <w:r>
        <w:rPr>
          <w:rFonts w:cs="MS Sans Serif;Times New Roman" w:ascii="MS Sans Serif;Times New Roman" w:hAnsi="MS Sans Serif;Times New Roman"/>
        </w:rPr>
        <w:t>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ببغداد من عبد الصمد بن أبي الجيش وأبي وضاح ثم رحل إلى الشام ومصر وغيرهما وطلب وحصل وجمع وخرج وحج أربعين حجة وكان عدلا فاضلا وعابدا ممعنا يحكى عنه كرامات وزر ند من عمل الري مات وهو قاصد إلى الحجاز مع الركب العراقي في سنة </w:t>
      </w:r>
      <w:r>
        <w:rPr>
          <w:rFonts w:cs="MS Sans Serif;Times New Roman" w:ascii="MS Sans Serif;Times New Roman" w:hAnsi="MS Sans Serif;Times New Roman"/>
        </w:rPr>
        <w:t>7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ذرية في المدينة الشري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حماد الحسيني المشهدي الشيعي مفتي الشيعة حج مرات وجاور وله نظم مات في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يف على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دانيال بن منكلي بن صرفا الشوبكي بدر الدين أبو المحاسن بن أبي الفضائل سمع من أبيه ومن أبي الفرج بن أبي الفخر وغيرهم وكان فقيها فاضلا قرأ على الشيخ تاج الدين الفزاري وعلى ولده وأقام بالكرك مدة يفتي ويدرس ثم ولي قضاء الشوبك وكان مليح الشكل حسن الهيئة كثير المروءة فجمدت سمع منه العز ابن جماعة وآخرون ومات في رمضان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رزق الله الموقع جمال الدين ابن أخت شرف الدين ابن فضل الله باشر التوقيع بصفد وبغزة قبلها وكان له كرم ومروءة وله نظم وسط وعمر طويلا لعله قارب التسعين وثقل سمعه لكن حواسه كلها صحيحة وهمته همة ابن ثلاثين ومات وهو يباشر التوقيع بصفد في ربيع الآخر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رضوان بن يوسف بن رضوان بن يوسف بن رضوان بن يوسف بن رضوان بن يوسف بن رضوان بن محمد بن جبر بن أسامة الأنصاري قال ابن الخطيب كان من أهل الوقار صدرا من الصدور ولي شهادة الديوان ببلده وهي أكبر الخطط العملية فحمدت سيرته وهو والد أبي القاسم صدر الفضلاء وثقة الخواص ببلده ومات يوس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سليمان بن أبي الحسن بن إبراهيم النابلسي جمال الدين الخطيب الشاعر ولد بنابلس سنة </w:t>
      </w:r>
      <w:r>
        <w:rPr>
          <w:rFonts w:cs="MS Sans Serif;Times New Roman" w:ascii="MS Sans Serif;Times New Roman" w:hAnsi="MS Sans Serif;Times New Roman"/>
        </w:rPr>
        <w:t>6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أ بدمشق وتأدب بعبد الباقي اليماني والقحفازي واشتغل في الفقه قليلا وكان مليح النادرة سريع الجواب ولما جدد شهاب الدين ابن فضل الله رسوم المدرسة البدرية التي في أرض مقري جعل بها خطبة جمعية فجعل فيها جمال الدين هذا خطيبا فكان أول يوم خطب يوما مشهودا حضره القضاة والعلماء واستمر على ذلك يخطب من إنشائه إلى أن مات وكان محي الدين ابن فضل الله رتبه في ديوان الإنشاء كاتب غيبة الموقعين فكان يحضر بكرة والعصر فيكتب اسم من يغيب ويأخذ من معلومه ما يخبر كل يوم وأمل أن يكون من جملة كتاب الإنشاء فتحيلوا عليه حتى بطل ذلك بتوسلهم بالفخر عثمان النصيبي الذي كان مسخرة عند تنكز فإنه أضحك تنكز ليلة ثم قال له لي صبي لو حضر معي لكمل شغلي فأمر بإحضاره فحضر جمال الدين في الحال وهو لا يعرف الصورة بل ظن أن الفخر أراد نفعه فجلس بجانب الفخر فأخذ الفخر يتمسخر وينزل في قذال الجمال ففهم المراد فكاد ينشق غيظا وفطن الأدباء لذلك فنظموا فيه كثيرا حتى جمع ذلك عمر بن الحسام وصيرها مقامة فمما نظموا في ذل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الشاعر من جهلـه                      يروم نقصا رتبة الفاض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طلب التوقيع في جلـق                      فجاءه التوقيع في الساحل ومن نظم الجمال يوسف مضمن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يا لمرآة الحبيب فـإنـهـا                      أمست لطلعته السعيدة مطلع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بلت قمر السماء بوجهها                      فأرتني القمرين في وقت معا وله وكان حسن الغزي يدعيهم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ار خشخاش ثنـاهـا نـزوره                      وقد دهش الرائي لحسن صفوف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غني به الشحرور من فرط شجوه                      فنقط بالياقوت مـثـل دفـوفـه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ضوء البـدر لـمـا بـدا                      ونوره بين غضون الغصـو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 حبـيب زار عـشـاقـه                      فاعترضت من دونه الكاشحون وله وكان الغزي يدعيهما أيض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أن السحاب الجون لما تجمعت                      وقد فرقت عنا الهموم بجمعه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ياق ووجه الأرض قعب ثلجها                      حليب ومر الريح حلب ضرعه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الصفدي كانت له بديهة مطاوعة وفكرة مسرعة لذيذ المفاكهة حسن العشرة وتنسك في آخر عمره وحسن حاله ومات له ولده سليمان فتألم كثيرا وحج وذلك في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قي إلى أن مات في الطاعون في ربيع الآخر سنة </w:t>
      </w:r>
      <w:r>
        <w:rPr>
          <w:rFonts w:cs="MS Sans Serif;Times New Roman" w:ascii="MS Sans Serif;Times New Roman" w:hAnsi="MS Sans Serif;Times New Roman"/>
        </w:rPr>
        <w:t>7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تب عنه من شعره القاضي عز الدين ابن 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سليمان الكركي كان يتعانى عمل الكيميا فاشتهر بها واتصل ببهادر التقوي بصفد فأتلف له مالا كثيرا فاعتقله ثم أفرج عنه فتوجه إلى تنكز نائب الشام فأراد أن يقتله فبلغ الناصر فطلبه فوصل على البريد واجتمع به فخلع عليه وأجرى له راتبا وافر دله مكانا فشرع يستدعي الآلات حتى أحكم أمره وأحضر رئيس دار الضرب حضر جماعة من الأعيان عند السلطان وعملوا بوتقة فألقى يوسف فيها شيئا وأوقدوا النار فخرجت سبيكة ذهب جيد فأعجب الناصر وخلع عليه ثانيا فاشتهر أمره وصار غالب حاشية الناصر يتقربون له ويخدمونه وحصل مالا طويلا ثم طلب أن يمكن من التوجه إلى الكرك ليأتي بالنبات الذي هو أصل صناعته فزوده وكتب له إلى غزة وغيرها بالإكرام فاتفق أنه خادع من معه وفر فكتب الناصر إلى الأعمال بالتنقيب عليه فقبض عليه من إخميم وكان آخر أمره أن مات مسمرا مشهورا على جمل في ذي الحجة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سيف الدولة بن زماخ بفتح الزاي وتشديد الميم وآخره معجمة ابن بركة بن ثمامة التغلبي من ذرية سيف الدولة بن حمدان فيما يقال بدر الدين ابن مهمندار العرب ولد سنة اثنتين وستمائة وكان متجندا وله يد في النظم والتاريخ ولع تصانيف في الأنساب والبديع وغير ذلك كتب عنه أبو حيان وابن سيد الناس وغير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ه من أبيا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دفته فوق دهم الليل مخـتـفـيا                      والصبح يركض خلفي خيله الشهب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ي أول عادات الصباح معـي                      ليل الشباب بصبح الشيب كم هربا من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بيننا رشف ثغر حشوه برد                      وكلما زدت لثما زادني لهبا 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إن عجبت لكون فضلك فإنني                      لسواد حظي وهو بحر مزبـ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نني متعجب كيف أختفي بين                      الأيادي البـيض خـط أسـود وله وهو أعلى أسلوب القدماء</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ئل دور شيب رأسي وهجرهـا                      وكل على كل ما له سبب ينـب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حلف لولا الهجر ما شاب مفرقي                      وتقسم لولا الشيب ما كرهت قربي مات على رأس القر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شادي بن داود بن شيركوه بن محمد بن شيركوه بن شادي صلاح الدين بن الأوحد بن الزاهر بن المجاهد ولد سنة </w:t>
      </w:r>
      <w:r>
        <w:rPr>
          <w:rFonts w:cs="MS Sans Serif;Times New Roman" w:ascii="MS Sans Serif;Times New Roman" w:hAnsi="MS Sans Serif;Times New Roman"/>
        </w:rPr>
        <w:t>68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أحد أمراء دمشق الطبلخاناة حسن الصورة بهي المنظر ولي عدة أنظار وله بستان في غاية الحسن كان يضيف فيه الأكابر مع حسن ملتقى وجميل عشرة ومحبة في أهل العلم والصلاح وكثرة البر لهم وكانت له معرفة بالهندسة وله عند تنكز منزلة عالية ومات في صفر وقيل في جمادى الأولى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عبد الرحمن بن محمد بن إسمعيل بن عثمان ابن عساكر بدر الدين بن عماد الدين مات في أواخر شهر ربيع الأول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الزكي عبد الرحمن بن يوسف بن عبد الملك بن يوسف ابن علي بن أبي الزهر الحلبي الأصل المزي أبو الحجاج جمال الدين الحافظ ولد في ربيع الآخر سنة </w:t>
      </w:r>
      <w:r>
        <w:rPr>
          <w:rFonts w:cs="MS Sans Serif;Times New Roman" w:ascii="MS Sans Serif;Times New Roman" w:hAnsi="MS Sans Serif;Times New Roman"/>
        </w:rPr>
        <w:t>6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معقلية بظاهر حلب فلو كان له من يستجيز له لأدرك إجازة المرسي والمنذري واليلداني ونحوهم ولو كان له من يسمعه صغيرا لسمع من ابن عبد الدائم والكرماني وغيرهما ولكنه طلب بنفسه في أول سنة خمس وسبعين فأكثر عن أحمد بن أبي الخير والمسلم بن علان والفخر ابن البخاري ونحوهم من أصحاب ابن طبرزذ والكندي والخرستاني وسمع الكتب الطوال كالستة والمسند والمعجم الكبير وتاريخ الخطيب والنسب للزبير والسنن الكبير والمستخرج على مسلم والحلية والدلائل ومن الأجزاء ألوفا ومشيخته نحو ألف شيخ وأخذ عن الشيخ محي الدين النووي وغيره وسمع بالشام والحرمين ومصر وحلب والإسكندرية وغيرها وأتقن اللغة والتصريف وكان كثير الحياء والاحتمال والقناعة والتواضع والتودد إلى الناس مع الانجماع عنهم قليل الكلام جدا حتى يسأل فيجيب ويجيد وكان لا يتكثر بفضائله ولا يغتاب أحدا ويتوجه إلى الصالحية ماشيا إلى أن دخل في العشر التسعين وهو على ذلك وكان مغرى بالمطالب فلا يزال في فقر وأول ما حصل له من وظائف الناصرية بعد ابن أبي الفتح ثم دار الحديث الأشرفية بعد ابن الشريشي وقال ابن تيمية لما باشرها المزي لم يلها من حين بنيت إلى الآن أحق بشرط الواقف منه لقول الواقف فإن اجتمع من فيه الرواية ومن فيه الدراية قدم من فيه الرواية قال الذهبي ما رأيت أحدا في هذا الشأن أحفظ منه وكان في شبيبته صحب العفيف التلمساني فلما تبين له ضلاله هجره قال وكان يترخص في الأداء من غير الأصل ويصلح من حفظه ويسامح في دمج القارئ ولغط السامعين ويعتمد في ذلك الإجازة وكان يتمثل بقول ابن مندة يكفيك من الحديث شمه وأوذي مرة في سنة </w:t>
      </w:r>
      <w:r>
        <w:rPr>
          <w:rFonts w:cs="MS Sans Serif;Times New Roman" w:ascii="MS Sans Serif;Times New Roman" w:hAnsi="MS Sans Serif;Times New Roman"/>
        </w:rPr>
        <w:t>70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بب ابن تيمية لأنه لما وقعت المناظرة له مع الشافعية وبحث مع الصفي الهندي ثم ابن الزملكاني بالقصر إلا بلق شرع المزي يقرئ كتاب خلق أفعال العباد للبخاري وفيه فصل في الرد على الجهمية فغضب بعض وقالوا نحن المقصودون بهذا فبلغ ذلك القاضي الشافعي يومئذ فأمر بسجنه فتوجه ابن تيمية وأخرجه من السجن فغضب النائب فأعيد ثم أفرج عنه وأمر النائب وهو الأفرم بأن ينادي بأن من يتكلم في العقائد يقتل قال الذهبي لم يخرج لنفسه شيئا لا مشيخة ولا معجما ولا فهرست ولا عوالي إنما أملي قليلا ثم ترك وكان يلام على ذلك فلا يجيب وصنف تهذيب الكمال فاشتهر في زمانه وحدث به خمس مرار وحدث بكثير من مسموعاته الكبار والصغار عاليا ونازلوا غالب المحدثين من دمشق وغيرها قد تلمذوا له واستفادوا منه وسألوه عن المعضلات فاعترفوا بفضيلته وعلوا ذكره وبالغ أبو حيان في القطر الحبي في تقريظه والثناء عليه وكذلك ابن سيد الناس في أجوبة أبي الحسين بن أيبك قال ووجدت بدمشق من أهل العلم الإمام المقدم والحافظ الذي فاق من تأخر من أقرانه ومن تقدم أبا الحجاج بحر هذا العلم الزاخر وحبره القائل كم ترك الأول للآخر احفظ الناس للتراجم وأعلمهم بالرواة من أعارب وأعاجم لا تخص معرفته مصرا دون مصر ولا ينفرد علمه بأهل عصر معتمدا آثار السلف الصالح مجتهدا فيما نيط به في حفظ السنة من المصالح معرضا عن الدنيا وأسبابها مقبلا على طريقته التي أربى بها على أربا بهالا يبالي ما ناله من الأزل ولا يخالط جده بشيء من الهزل وكان بما يضعه بصيرا وبتحقيق ما يأتيه جديرا وهو في اللغة أيضا إمام وله بالقريض معرفة وإلمام فكنت أحرص على فوائده لأحرز منها ما أحرز وأستفيد من حديثه الذي إن طال لم يمل وإن أوجز وودت إنه لم يوجز وكانت رؤية ابن سيد الناس له بعد سنة التسعين وكان معتدل القامة مشربا حمرة قوي الركب متع بذهنه وحواسه وكان يستعمل الماء البارد مع الشيخوخة ويحكم ترقيق الأجزاء وترميمها ويعتني بكتابة الطباق عليها قال الصفدي سمعنا صحيح مسلم على البندنيجي وهو حاضر فكان يرد على القارئ فيقول القارئ وهو إن طغريل ما عندي إلا ما قرأت فيوافق المزي بعض من حضر ممن بيده نسخة أما بأن يجد فيها كما قال أو يقول مطفر عليه أو مضيف أو في الحاشية ولما كثر ذلك منه قلت له ما النسخة الصحيحة إلا أنت قال ولم أر بعد أبي حيان مثله في العربية خصوصا التصريف ولم يكن مع</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وسعه في معرفة الرجال يستحضر تراجم غير المحدثين لا من الملوك ولا من الوزراء والقضاة والأدباء ونحو ذلك حتى إني سألت عن القالي بالقاف فقال أعرف الفالي بالفاء واستفدت منه فوائد وقواعد في علم الحديث لم أجدها في كتاب ولم آخذها عن مجاب وقال الذهبي كان خاتمة الحفاظ وناقد الأسانيد والألفاظ وهو صاحب معضلاتنا وموضح مشكلاتنا حفظ القرآن في صباه وتفقه للشافعي مدة وعني باللغة فبرع فيها وأتقن النحو والصرف وله عمل في المعقول ومعرفة بشيء من الأصول وكتابته حلوة وفيه حياء وحلم وسكينة واحتمال وقناعة وترك للجمل وانجماع عن الناس وصبر على من يؤذيه وقلة كلام إلا أن يسأل فيفيد وكان معتدل القامة أبيض أبطأ عنه الشيب ومتع بحواسه وذهنه ولم يكن له مركوب بل كان يصعد إلى الصالحية ماشيا وهو في العشر التسعين وكان طويل الروح ريض الخلق جدالا يرد بعنف ولا يتكثر بفضائله ولا يكاد يغتاب أحدا وكان يستحم بالماء البارد في الشيخوخة قال وما علمته خرج لنفسه عوالي ولا موافقات ولا معجبا وكنت ألومه على ذلك فيسكت قال ولو كان لي رأي للازمته أضعاف ما جالسته فإنني أخذت عنه هذا الشأن بحسبي لا بحسبه وكان لا يكاد يعرف قدره إلا من أكثر مجالسته قال ولو كان مع حسن خطه ذا إتقان قل إن يوجد له غلطة أو يؤخذ عليه لحنة وكان خيرا ذا ديانة وتصون من الصغر وسلامة باطن وعدم دهاء وكانت فيه سذاجة قد توقعه على أمر فيأكله ويستأكله حتى لا يزال في إفلاس حتى احتاج إلى بيع أصله بتهذيب الكمال بخطه وكان مأمون الصحبة حسن المذاكرة خير الطوية محبا للآثار منظما لطريقة السلف جيد المعتقد وكان اغتر في شبيبته وصحب العفيف التلمساني فلما تبين له ضلالة هجره وتبرأ منه وكان أوذي مرة واختفى بسبب إسماعه لتاريخ الخطيب وأوذي أخرة بسبب قراءته كتاب خلق أفعال العباد كما تقدم مرض أياما يسيرة ولم ينقطع وعرض له بعد أن أسمع الحديث إلى قرب التوجه إلى الجمعة وقال ليتأهب وجع في باطنه ظنه قولنجا وإنما كان طاعونا قاله صهره ابن كثير قال فاستمر به إلى أن مات بين الظهر والعصر من يوم السبت </w:t>
      </w:r>
      <w:r>
        <w:rPr>
          <w:rFonts w:cs="MS Sans Serif;Times New Roman" w:ascii="MS Sans Serif;Times New Roman" w:hAnsi="MS Sans Serif;Times New Roman"/>
        </w:rPr>
        <w:t>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فر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قرأ آية الكرسي وصلي عليه من الغد بالجامع ثم خارج باب النصر ثم دفن بمقابر الصوفية بالقرب من ابن تيمية وكان الجمع جنازته متوفرا جدا ولما مات جمع الحافظ صلاح الدين العلائي جزء أسماه سلوان التعزي عن الحافظ المزي ومن نظ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معرفة الرجال يستحضر تراجم غير المحدثين لا من الملوك ولا من الوزراء والقضاة والأدباء ونحو ذلك حتى إني سألت عن القالي بالقاف فقال أعرف الفالي بالفاء واستفدت منه فوائد وقواعد في علم الحديث لم أجدها في كتاب ولم آخذها عن مجاب وقال الذهبي كان خاتمة الحفاظ وناقد الأسانيد والألفاظ وهو صاحب معضلاتنا وموضح مشكلاتنا حفظ القرآن في صباه وتفقه للشافعي مدة وعني باللغة فبرع فيها وأتقن النحو والصرف وله عمل في المعقول ومعرفة بشيء من الأصول وكتابته حلوة وفيه حياء وحلم وسكينة واحتمال وقناعة وترك للجمل وانجماع عن الناس وصبر على من يؤذيه وقلة كلام إلا أن يسأل فيفيد وكان معتدل القامة أبيض أبطأ عنه الشيب ومتع بحواسه وذهنه ولم يكن له مركوب بل كان يصعد إلى الصالحية ماشيا وهو في العشر التسعين وكان طويل الروح ريض الخلق جدالا يرد بعنف ولا يتكثر بفضائله ولا يكاد يغتاب أحدا وكان يستحم بالماء البارد في الشيخوخة قال وما علمته خرج لنفسه عوالي ولا موافقات ولا معجبا وكنت ألومه على ذلك فيسكت قال ولو كان لي رأي للازمته أضعاف ما جالسته فإنني أخذت عنه هذا الشأن بحسبي لا بحسبه وكان لا يكاد يعرف قدره إلا من أكثر مجالسته قال ولو كان مع حسن خطه ذا إتقان قل إن يوجد له غلطة أو يؤخذ عليه لحنة وكان خيرا ذا ديانة وتصون من الصغر وسلامة باطن وعدم دهاء وكانت فيه سذاجة قد توقعه على أمر فيأكله ويستأكله حتى لا يزال في إفلاس حتى احتاج إلى بيع أصله بتهذيب الكمال بخطه وكان مأمون الصحبة حسن المذاكرة خير الطوية محبا للآثار منظما لطريقة السلف جيد المعتقد وكان اغتر في شبيبته وصحب العفيف التلمساني فلما تبين له ضلالة هجره وتبرأ منه وكان أوذي مرة واختفى بسبب إسماعه لتاريخ الخطيب وأوذي أخرة بسبب قراءته كتاب خلق أفعال العباد كما تقدم مرض أياما يسيرة ولم ينقطع وعرض له بعد أن أسمع الحديث إلى قرب التوجه إلى الجمعة وقال ليتأهب وجع في باطنه ظنه قولنجا وإنما كان طاعونا قاله صهره ابن كثير قال فاستمر به إلى أن مات بين الظهر والعصر من يوم السبت </w:t>
      </w:r>
      <w:r>
        <w:rPr>
          <w:rFonts w:cs="MS Sans Serif;Times New Roman" w:ascii="MS Sans Serif;Times New Roman" w:hAnsi="MS Sans Serif;Times New Roman"/>
        </w:rPr>
        <w:t>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فر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قرأ آية الكرسي وصلي عليه من الغد بالجامع ثم خارج باب النصر ثم دفن بمقابر الصوفية بالقرب من ابن تيمية وكان الجمع جنازته متوفرا جدا ولما مات جمع الحافظ صلاح الدين العلائي جزء أسماه سلوان التعزي عن الحافظ المزي ومن نظم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عاد يوما رجل مسلـم                      أخاله في اللـه أوزا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هو جدير عند أهل النهي                      بأن يحط الـلـه أوزاره يوسف بن عبد السيد بن المهذب إسحاق بن يحيى الإسرائيلي كان يهوديا فأسلم مع أبيه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سمع مع أبيه من محمد بن عبد المؤمن الصوري وحدث عنه وكان ماهرا في الطب قليل الإنطراح على الدنيا إذا حصل كفايته في أول النهار توجه إلى النزاهة لا يخل بذلك مات في شهر رمضان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ذكر أب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عبد الصمد بن يوسف البكري البغدادي الحنفي جمال الدين سمع من العفيف الدواليبي وروى عن صالح بن عبد الله بن علي الصباغ الكوفي بالإجازة وعن أبي البركات أيمن بن محمد بن محمد المغربي نزيل الشريفة روى عنه أبو حامد ابن ظهيرة بالإجازة في معج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عبد الغالب بن هلال الاسكندري العلاف كان عاميا إلا أنه جيد النظم كقوله في الجناس التا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 قلت للحائك الظريف وفي                      راحته طاقة يخلـصـه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ل لك في رد مهجة لفتـى                      ليس له طاقة يخلـصـهـا مات في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كمال جعفر في البدر السا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عبد الكريم بن هبيل الموصلي نزيل اليمن عز الدين أبو المحاسن ذكره الشهاب ابن فضل الله ونقل عن التاج عبد الباقي اليماني أنه ذكره له في شعراء اليمن وقال قدم من الموصل في حدود الثمانين أيام المظفر يوسف وأقام إلى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كب البحر إلى الهند وهو في قبضة التسعين وكان ذا ذهن وقاد وكان يتشيع وينسج الحرير الموشي ومن شعره في ذل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إمام الزمان فـي كـل فـن                      وبديعا قد بـذ شـأو الـبـدي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رفعنا إلى معاليك روضـا                      من حرير في غاية التوشـي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وحة في أواخر الصيف فاختر                      هاكما جاء في زمان الربـيع يوسف بن عبد الله بن علي بن قائم ابن الحبال الجمال أبو المحاسن ولد في سنة ثمانين وستمائة وسمع بها من التاج عبد الخالق القاضي وأبي الحسين اليونيني وشمس الدين بن أبي الفتح وحدث وتفرد ورحل إليه سمع منه ابن ظهيرة ومات سنة </w:t>
      </w:r>
      <w:r>
        <w:rPr>
          <w:rFonts w:cs="MS Sans Serif;Times New Roman" w:ascii="MS Sans Serif;Times New Roman" w:hAnsi="MS Sans Serif;Times New Roman"/>
        </w:rPr>
        <w:t>77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عبد الله بن عمر بن علي بن خضر الكردي الكوراني المعروف بالعجمي أخذ عن الشيخ نجم الدين الأصبهاني والبدر التستري وكان أعجوبة زمانه في التسليك وله أتباع ومريدون وله رسالة سماها ريحان القلوب في الوصل إلى المحبوب تتضمن شرائط التوبة ولبس الخرقة وتلقن الذكر ورحل يوما لزيارة الشيخ يحيى الصنافيري فقام إلى لقائ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يقو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علم بـأنـي صـيرفـي                      أحك الأصدقاء على محك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هم بهـرج لا خـير فـيه                      ومنهم من أجـوزه بـشـك</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ت الخالص الذهب المصفى                      بتزكيتي ومثلي مـن يزكـي فحصل الشيخ يوسف بذلك سرور زائد وجلس وأقبل الشيخ يحيى على محمد ابن الشيخ يوسف فأنشد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السري إذا سرى فبنفـسـه                      وابن السري إذا سرى أسراهما فازداد سرور الشيخ يوسف بذلك واشتهر عنه الذكر الذي ملأ الآفاق وله زاوية بقرافة مصر مشهورة وعدة زوايا في عدة بلاد وللناس فيه اعتقاد زائد وزعم الشيخ شهاب الدين أحمد بن علي الغرياني أنه سمع منه ما يقتضي أنه على طريقة ابن العربي فالله أعلم بسره مات في جمادى الأولى سنة </w:t>
      </w:r>
      <w:r>
        <w:rPr>
          <w:rFonts w:cs="MS Sans Serif;Times New Roman" w:ascii="MS Sans Serif;Times New Roman" w:hAnsi="MS Sans Serif;Times New Roman"/>
        </w:rPr>
        <w:t>76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عبد الله بن العفيف محمد بن يوسف بن عبد المنعم بن نعمة بن سلطان بن سرور بن رافع بن حسين بن جعفر المقدسي النابلسي ولد سنة </w:t>
      </w:r>
      <w:r>
        <w:rPr>
          <w:rFonts w:cs="MS Sans Serif;Times New Roman" w:ascii="MS Sans Serif;Times New Roman" w:hAnsi="MS Sans Serif;Times New Roman"/>
        </w:rPr>
        <w:t>69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ابلس وسمع من عبد الحافظ بن بدران والتقي سليمان وغيرهما وحدث قال ابن كثير كان من العباد الورعين كثير التلاوة وقيام الليل والأمر بالمعروف ودرس وأفتى ونفع الناس ومات في شهر رجب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عبد الله بن محمد اليحصبي اللوشي قال ابن الخطيب كان من وجوه البلد طيب النفس عريض النعمة كثير المشاركة مألفا للإخوان مات سنة </w:t>
      </w:r>
      <w:r>
        <w:rPr>
          <w:rFonts w:cs="MS Sans Serif;Times New Roman" w:ascii="MS Sans Serif;Times New Roman" w:hAnsi="MS Sans Serif;Times New Roman"/>
        </w:rPr>
        <w:t>70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عبد الله الطبيب صلاح الدين المغربي تقدم في الفن حتى صار رئيس الأطباء ومات في جمادى الآخرة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عبد المحمود بن عبد السلام البتي الحنبلي كان من فضلاء العراق وإليه المرجع في القراآت والعربية مات في شوال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عبد المنعم بن سالم بن عبد العزيز بن عبد الوهاب المقرئ الأنصاري ولد سنة </w:t>
      </w:r>
      <w:r>
        <w:rPr>
          <w:rFonts w:cs="MS Sans Serif;Times New Roman" w:ascii="MS Sans Serif;Times New Roman" w:hAnsi="MS Sans Serif;Times New Roman"/>
        </w:rPr>
        <w:t>67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تب عنه إبراهيم بن يونس البعلي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زة شعرا من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غصن لم لا تميل نحـوي                      والميل في الغصن مستحب نقلته من ثب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عثمان بن محمد بن خليل الأعزازي شرف الدين سمع من الفخر وسكن بارين قرية من قرى حماة سمع منه بها شيخنا العراقي وحدثنا وأرخ وفاته سنة </w:t>
      </w:r>
      <w:r>
        <w:rPr>
          <w:rFonts w:cs="MS Sans Serif;Times New Roman" w:ascii="MS Sans Serif;Times New Roman" w:hAnsi="MS Sans Serif;Times New Roman"/>
        </w:rPr>
        <w:t>76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علي بن حسين المعقلي من أمراء نصر بن المعقل كان بسجلماسة ثم خالف على صاحب فاس الأمير أبي العباس ابن أبي سالم في سنة </w:t>
      </w:r>
      <w:r>
        <w:rPr>
          <w:rFonts w:cs="MS Sans Serif;Times New Roman" w:ascii="MS Sans Serif;Times New Roman" w:hAnsi="MS Sans Serif;Times New Roman"/>
        </w:rPr>
        <w:t>8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عث له عسكر فهزمه وخربت بيوته وبساتينه وأقام بالصحراء ثم كان ممن سار إلى حصار فاس لما توجه يوسف إلى حصار مراكش فجمع لهم العشائر من بني منصور بن أبي علي وأبو حمو أصاحب تلمسان ويوسف المذكور العسكر وحاصروا فاس فلم يتم لهم أمر ثم صلح ما بينه وبين أبي العباس وحج في سنة </w:t>
      </w:r>
      <w:r>
        <w:rPr>
          <w:rFonts w:cs="MS Sans Serif;Times New Roman" w:ascii="MS Sans Serif;Times New Roman" w:hAnsi="MS Sans Serif;Times New Roman"/>
        </w:rPr>
        <w:t>79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جتمع مع الظاهر البرقوق ولما رجع من الحج سنة </w:t>
      </w:r>
      <w:r>
        <w:rPr>
          <w:rFonts w:cs="MS Sans Serif;Times New Roman" w:ascii="MS Sans Serif;Times New Roman" w:hAnsi="MS Sans Serif;Times New Roman"/>
        </w:rPr>
        <w:t>79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سل معه هدية حسنة إلى السلطان أبي العباس فأعجبته وشرع في تجهيز هدية من عنده إلى الظاهر فمات أبو العباس في المحرم سنة </w:t>
      </w:r>
      <w:r>
        <w:rPr>
          <w:rFonts w:cs="MS Sans Serif;Times New Roman" w:ascii="MS Sans Serif;Times New Roman" w:hAnsi="MS Sans Serif;Times New Roman"/>
        </w:rPr>
        <w:t>79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يم بعده أبو فارس وبقي يوسف إلى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علي بن عبد الرحمن الخواجا الكبير جمال الدين الدروي نزيل حلب كان تاجرا رئيسا كبيرا شيخا حسنا عنده حشمة ومروءة ومكارم أخلاق وعصبية وفيه دين وكياسة ومواظبة على فعل الخير والصلوات والقيام مع الأصحاب وقضاء حوائج الناس ووقف على قراءة البخاري بجامع حلب وكان يحتفل به ويجيء من بيته ليلا وربما كان يجيء في الشتاء حافيا إلى الجامع الأعظم لسماع الصحيح كل يوم بعد صلاة الصبح ويجلس بالجامع بعد القراءة إلى أن يصلي الضحى ثم يتوجه إلى حانوته لقضاء حوائج الناس ويعطي الخلع يوم ختمه وسائر أهل حلب يعظمونه ويحترمونه وكلمته نافذة مسموعة عند الأمراء والحكام أنفق عدة ألوف دراهم على جهات البر ومكارم الناس ومات سنة </w:t>
      </w:r>
      <w:r>
        <w:rPr>
          <w:rFonts w:cs="MS Sans Serif;Times New Roman" w:ascii="MS Sans Serif;Times New Roman" w:hAnsi="MS Sans Serif;Times New Roman"/>
        </w:rPr>
        <w:t>7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لب وكانت جنازته مشهو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علي بن عبد الواحد المكناسي قال ابن الخطيب ولد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حسن الخط صدرا من صدور المشيخة وانتهت إليه المعرفة بتجليد الكتب في زمانه ومشيخته متعد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علي بن يوسف بن محمد الدمشقي جمال الدين بن مجد الدين ابن المهتار ولد سنة </w:t>
      </w:r>
      <w:r>
        <w:rPr>
          <w:rFonts w:cs="MS Sans Serif;Times New Roman" w:ascii="MS Sans Serif;Times New Roman" w:hAnsi="MS Sans Serif;Times New Roman"/>
        </w:rPr>
        <w:t>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التقي سليمان والدشتي وطبقتهما وأسمع على الحجار وغيره وحدث بالكثير وأم بمسجد الرأس وأسن ولم يتزوج ومات في جمادى الآخرة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حيته سوداء ك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علي الطرطوسي قال ابن الخطيب كان فاضلا متواضعا عذب الفكاهة حسن الخط جيد الشعر عارفا بالفرائض وألف</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العدو</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كتب قبل ذلك في دار سلطان الأندلس ومن شعره يمدح الوزير ابن الحكي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اكم أن مننتم خير مـوهـوب                      وما سوى هجركم عندي بمرهوب ومات بعد الأربع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عمر بن حسين بن أبي بكر الختني بضم المعجمة وفتح المثناة الخفيفة بعدها نون الحنفي المصري الشيخ المعمر بدر الدين ولد سنة </w:t>
      </w:r>
      <w:r>
        <w:rPr>
          <w:rFonts w:cs="MS Sans Serif;Times New Roman" w:ascii="MS Sans Serif;Times New Roman" w:hAnsi="MS Sans Serif;Times New Roman"/>
        </w:rPr>
        <w:t>6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رواج وهو خاتمة أصحابه ومن صالح المدلجي وابن اللمطي وأبي علي البكري والمرسي والزكي والمنذري وغيرهم وتفرد بأشياء وخرجت له مشيخة عن نيف وستين شيخا وأكثر عنه الطلبة قال البدر النابلسي كان في إسماعه صعوبة وكان لا يسمع إلا بالأجرة لأنه كان مقلا وكانت زوجته تشترط عليه ذلك ومات في نصف صفر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عمر بن علي بن عبد الرحمن الغفاري الحمصي ثم المقدسي ولد سنة </w:t>
      </w:r>
      <w:r>
        <w:rPr>
          <w:rFonts w:cs="MS Sans Serif;Times New Roman" w:ascii="MS Sans Serif;Times New Roman" w:hAnsi="MS Sans Serif;Times New Roman"/>
        </w:rPr>
        <w:t>6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الصحيح من ابن الشحنة بحمص وجزء الجابري من العز إبراهيم بن صالح ابن العجمي بحلب وحدث سمع منه أبو حامد بن ظهيرة بعد السبعين بالقدس وكان استوطنها إلى أن مات وقرأت بخطه مولدي سنة </w:t>
      </w:r>
      <w:r>
        <w:rPr>
          <w:rFonts w:cs="MS Sans Serif;Times New Roman" w:ascii="MS Sans Serif;Times New Roman" w:hAnsi="MS Sans Serif;Times New Roman"/>
        </w:rPr>
        <w:t>9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 لعبد الله بن عمر بن العز ابن 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عمر بن عوسجة العباسي ذكره الذهبي في آخر طبقات القراء في أصحاب التقي الصائغ بمصر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شيخ العربية قل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مات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قيس بن أبي بكر بن حياة الشيخ أبو قيس الحراني ولد سنة </w:t>
      </w:r>
      <w:r>
        <w:rPr>
          <w:rFonts w:cs="MS Sans Serif;Times New Roman" w:ascii="MS Sans Serif;Times New Roman" w:hAnsi="MS Sans Serif;Times New Roman"/>
        </w:rPr>
        <w:t>6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حران قاله البرزالي وقال الذهبي سنة </w:t>
      </w:r>
      <w:r>
        <w:rPr>
          <w:rFonts w:cs="MS Sans Serif;Times New Roman" w:ascii="MS Sans Serif;Times New Roman" w:hAnsi="MS Sans Serif;Times New Roman"/>
        </w:rPr>
        <w:t>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إبراهيم ابن خليل الأربعين لابن المعري وسمع من غيره وحدث قليلا روى عنه الذهبي وابن رافع وغيرهما وكان للناس فيه اعتقاد كثير وهو منقطع في مكانه يقصد الزيارة إلى أن مات في جمادى الآخرة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ماجد بن أبي المجد بن عبد الخالق المرداوي المقدسي الحنبلي الفقيه المفتي جمال الدين أبو العباس من أصحاب ابن تيمية شرح المحرر سمع من الحجار وغيره ومات سنة </w:t>
      </w:r>
      <w:r>
        <w:rPr>
          <w:rFonts w:cs="MS Sans Serif;Times New Roman" w:ascii="MS Sans Serif;Times New Roman" w:hAnsi="MS Sans Serif;Times New Roman"/>
        </w:rPr>
        <w:t>78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محمد بن إبراهيم بن عمر الخطيب قطب الدين بن أصيل الدين العوفي الأسعردي خطيب جامع الصالح مات في رجب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أة واستقر عوضه الزين الكتن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محمد بن إبراهيم بن عيسى الكردي سبط ابن أبي اليسر ولد سنة </w:t>
      </w:r>
      <w:r>
        <w:rPr>
          <w:rFonts w:cs="MS Sans Serif;Times New Roman" w:ascii="MS Sans Serif;Times New Roman" w:hAnsi="MS Sans Serif;Times New Roman"/>
        </w:rPr>
        <w:t>6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 على أحمد بن عبد الدائم وغيره وحدث سمع منه العز ابن جماعة وآخرون ومات بأذرعات في ذي الحجة سنة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محمد بن إسمعيل العزازي من عزاز بفتح المهملة وتخفيف الزاي وآخره مثلها ولد سنة </w:t>
      </w:r>
      <w:r>
        <w:rPr>
          <w:rFonts w:cs="MS Sans Serif;Times New Roman" w:ascii="MS Sans Serif;Times New Roman" w:hAnsi="MS Sans Serif;Times New Roman"/>
        </w:rPr>
        <w:t>6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ر في الوقعة العظمى مع التتار ثم خلص فقدم دمشق فقطنها وسمع من الكمال ابن عبد وغيره وكان يحفظ كثيرا من شعر الصرصري وينشده بنغمة طيبة وصوت شجي وهو الذي شهره بدمشق ومات في صفر سنة </w:t>
      </w:r>
      <w:r>
        <w:rPr>
          <w:rFonts w:cs="MS Sans Serif;Times New Roman" w:ascii="MS Sans Serif;Times New Roman" w:hAnsi="MS Sans Serif;Times New Roman"/>
        </w:rPr>
        <w:t>70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برزا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محمد بن رجب الحنفي محتسب دمشق كان من أصحاب الشيخ شمس الدين الأيكي بدمشق وتعلق بالخدم وأقام في الحسبة مدة مشكور السيرة وكان بيده نظر المرستان النوري ومات في جمادى الآخرة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محمد بن سليمان بن أبي العز بن وهب بن عطاء جمال الدين الأذرعي الحنفي ولد سنة </w:t>
      </w:r>
      <w:r>
        <w:rPr>
          <w:rFonts w:cs="MS Sans Serif;Times New Roman" w:ascii="MS Sans Serif;Times New Roman" w:hAnsi="MS Sans Serif;Times New Roman"/>
        </w:rPr>
        <w:t>6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رضي ابن البرهان وله إجازة من عثمان ابن خطيب القرافة وأبي علي البكري وغيرهما وتعانى الخدم وتفقه ودرس بالإقبالية والعذراوية وولي نظر الجامع وتوكل لجماعة من الأمراء ذكره البرزالي وابن رافع في معجميهما وسمع منه العز ابن جماعة ومات في ثالث صفر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محمد بن شاهنشاه ابن بهرام بن فروخ شاه بن شاهنشاه ابن أيوب الدمشقي صلاح الدين ابن الحافظ بن السعيد بن الأمجد كان جد أبيه صاحب بعلبك وولد هذا في سنة </w:t>
      </w:r>
      <w:r>
        <w:rPr>
          <w:rFonts w:cs="MS Sans Serif;Times New Roman" w:ascii="MS Sans Serif;Times New Roman" w:hAnsi="MS Sans Serif;Times New Roman"/>
        </w:rPr>
        <w:t>6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ه على إسمعيل بن أحمد العراقي في الثالثة وحدث مات في ذي القعدة سنة </w:t>
      </w:r>
      <w:r>
        <w:rPr>
          <w:rFonts w:cs="MS Sans Serif;Times New Roman" w:ascii="MS Sans Serif;Times New Roman" w:hAnsi="MS Sans Serif;Times New Roman"/>
        </w:rPr>
        <w:t>70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محمد بن عبد الرحمن بن عبد الواحد الحراني المعسل سمع على الفخر من مشيخ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محمد بن عبد اللطيف بن محمد بن محمد بن نصر الله بن المغيزل الحموي الشافعي ولد سنة </w:t>
      </w:r>
      <w:r>
        <w:rPr>
          <w:rFonts w:cs="MS Sans Serif;Times New Roman" w:ascii="MS Sans Serif;Times New Roman" w:hAnsi="MS Sans Serif;Times New Roman"/>
        </w:rPr>
        <w:t>6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بن أبي عمر وغيره وتفقه فمهر وفاق الأقران وأفتى ودرس قال شمس الدين ابن النصيبي كنت مرة عند القاضي شرف الدين ابن البارزي بحماة وعنده صدر الدين ابن الوكيل وصلاح الدين ابن المغيزل فتباحثا من بكرة إلى أن أذن الظهر فقال لهما القاضي شرف الدين طول الله للمسلمين في عمركما سرورا بهما وقال الذهبي كان مفتيا مناظرا له محفوظات وفضائل مات في جمادى الآخرة سنة </w:t>
      </w:r>
      <w:r>
        <w:rPr>
          <w:rFonts w:cs="MS Sans Serif;Times New Roman" w:ascii="MS Sans Serif;Times New Roman" w:hAnsi="MS Sans Serif;Times New Roman"/>
        </w:rPr>
        <w:t>71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محمد بن التقي عبد الله بن محمد بن محمود المرداوي جمال الدين القاضي الحنبلي ولد سنة سبعمائة تقريبا وسمع من أبي بكر بن أحمد بن عبد الدائم وفاطمة بنت الفراء وست الوزراء التنوخية وهدية بنت عسكر والتقي سليمان وولي قضاء الحنابلة سبع عشرة سنة لأنه ولي في رمضان بعد وفاة علاء الدين ابن المنجا سنة خمسين بعد تمنع فاستمر إلى أن عزل سنة </w:t>
      </w:r>
      <w:r>
        <w:rPr>
          <w:rFonts w:cs="MS Sans Serif;Times New Roman" w:ascii="MS Sans Serif;Times New Roman" w:hAnsi="MS Sans Serif;Times New Roman"/>
        </w:rPr>
        <w:t>7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نزها عفيفا وقورا خاشعا وكان يركب الحمارة ولا يحضر مع النائب إلا في دار العدل لا يركب في المحمل ولا العيد وكان ماهرا في مذهبه مشاركا في الأصول والعربية حسن الفهم جيد الإدراك مواظبا للجلوس بالجامع وقد ذكره الذهبي في المعجم المختص وقال أبو الفضل شاب خير إمام في المذهب نسخ الميزان وله عناية بالمتن والإسناد انتهى وقال ابن حجي جمع كتابا في الأحكام وكان ابن مفلح عين تلامذته وكانت وفاته في ثامن شهر ربيع الأول سنة </w:t>
      </w:r>
      <w:r>
        <w:rPr>
          <w:rFonts w:cs="MS Sans Serif;Times New Roman" w:ascii="MS Sans Serif;Times New Roman" w:hAnsi="MS Sans Serif;Times New Roman"/>
        </w:rPr>
        <w:t>7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محمد بن عبيد الله بن جبريل الموقع صلاح الدين كاتب الدرج تعانى ذاك من شبيبته واستمر فيه وكان فتح الدين ابن عبد الظاهر يعتمد عليه وكذا من بعده مع ضعف خطه ورداءته إلا أنه كان مأمونا قليل الشر خيرا محتملا للأذى حتى كان قطب الدين ابن مكرم يلعنه ويسبه صريحا ويقول له مع ذلك يا عبد نحس لأنه كان أسمر اللون جدا قطط الشعر صغير الذقن ضعيف النفس بحيث أنه لما مات علاء الدين ابن الأثير طلبه السلطان ليقرأ عليه شيئا في السر فلما أخذه الجاي الدوادار بيده ودخل به في دهليز القصر أحدث في سراويله فأعفاه وطعن في السن وهو يلازم الديوان فإذا لامه أحد يقول أخشى أن يقطعوا معلومي ولم يكن أحد يقدم على ذلك لقدم هجرته وثبوت قدمه في الخدمة إلا أنه كان كثير التخيل وكانت مدته في الخدمة تزيد على الخمسين سنة لم ينقطع عن الديوان قط ومات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جميعه ترجمة من الصلاح الصفدي ويوسف بن أحمد الذي تقدم وكنت أظن الصفدي وهم في اسم أبيه والله أعلم ثم تبين لي أنهما اثنان فإن هذا سمع منه العز ابن جماعة من نظم والده محمد بن عبيد الله شيئ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محمد بن عثمان بن يوسف بن إبراهيم السرخسي ثم الدمشقي شرف الدين ولد سنة </w:t>
      </w:r>
      <w:r>
        <w:rPr>
          <w:rFonts w:cs="MS Sans Serif;Times New Roman" w:ascii="MS Sans Serif;Times New Roman" w:hAnsi="MS Sans Serif;Times New Roman"/>
        </w:rPr>
        <w:t>6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ينادي على الكتب بدمشق وينسخ الدواوين اللطاف كشعر ابن المشد والشواء وكان يقول قبلت مرة قبلة بألف درهم يفتخر بذلك لجهله وقد سمع من أبي إسحاق بن مضر صحيح مسلم والموطأ لأبي مصعب وأجاز له عثمان بن علي بن عبد الواحد خطيب القرافة وعبد الحميد بن عبد الهادي وغيرهما وأخذ عنه البرزالي والذهبي وابن رافع ومات في رابع شهر رجب سنة </w:t>
      </w:r>
      <w:r>
        <w:rPr>
          <w:rFonts w:cs="MS Sans Serif;Times New Roman" w:ascii="MS Sans Serif;Times New Roman" w:hAnsi="MS Sans Serif;Times New Roman"/>
        </w:rPr>
        <w:t>72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محمد بن علي القباقبي مجد الدين كان ناظر الفتوحات بدمشق وطلب في سنة </w:t>
      </w:r>
      <w:r>
        <w:rPr>
          <w:rFonts w:cs="MS Sans Serif;Times New Roman" w:ascii="MS Sans Serif;Times New Roman" w:hAnsi="MS Sans Serif;Times New Roman"/>
        </w:rPr>
        <w:t>9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مصر وعزل من مناصبه وصودر ثم أعيد وكان فاضلا له أدب ونظم قاله في علم الدين الدوادا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ن كفاني وحرب الدهر قائمة                      بنصرة سمتها من فضلة الخد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للت من بابك العالي بذي سلـم                      ليهنني أنني من جيرة العـلـم مات في جمادى الأولى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محمد بن عمر بن سالم بن جميل المشهدي تقي الدين ابن العدل ناصر الدين ولد سنة بضع وتسعين وستمائة وحضر في الأولى والثانية على غازي الحلاوي وفي الخامسة على البوصيري قصيدته المعروفة بالبردة وهو آخر من حدث عنه بها بالسماع حدثنا عنه بها بعض المشايخ سماعا به ومات المشهدي في ربيع الآخر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ى لنا عنه بسماعه منه أبو الخير ابن الشيخ صلاح الدين العلائي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محمد بن عمر بن قاضي شهبة تقدم نسبه قريبا في ترجمة والده وكان مولده في رمضان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قه على أبيه وغيره وكان أبوه يثني على فهمه وولي الحكم في بعض الجهات ثم ترك وأقام بدمشق ونزل له أبوه عن وظائفه في حياته ثم درس بالعصرونية وغيرها وكان خيرا دينا منجمعا حسن الشكل لكنه ثقل لسانه وعسر عليه الكلام إلى أن مات في شوال سنة </w:t>
      </w:r>
      <w:r>
        <w:rPr>
          <w:rFonts w:cs="MS Sans Serif;Times New Roman" w:ascii="MS Sans Serif;Times New Roman" w:hAnsi="MS Sans Serif;Times New Roman"/>
        </w:rPr>
        <w:t>78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والده بسبع س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محمد بن الفضل الغرناطي قال ابن الخطيب كان ذكيا وقاد الذهن صحيح النقل ولي القضاء بجهات وأدرك أبا جعفر بن الزبير وقرأ على أبي الحسن القيجاطي ومات في ذي الحجة سنة </w:t>
      </w:r>
      <w:r>
        <w:rPr>
          <w:rFonts w:cs="MS Sans Serif;Times New Roman" w:ascii="MS Sans Serif;Times New Roman" w:hAnsi="MS Sans Serif;Times New Roman"/>
        </w:rPr>
        <w:t>73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محمد بن قلاون جمال الدين ولد الناصر دس عليه أخوه الكامل شعبان لما ولي السلطنة من خنقه ليلا وأشاع أنه أصابه قولنج ومات منه فجاءة وذلك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محمد بن محمد بن عبد القاهر بن هبة الله بن عبد القاهر ابن عبد الواحد بن هبة الله بن طاهر بن يوسف زين الدين أبو بكر ابن النصيبي الحلبي ولد في شهر رمضان سنة </w:t>
      </w:r>
      <w:r>
        <w:rPr>
          <w:rFonts w:cs="MS Sans Serif;Times New Roman" w:ascii="MS Sans Serif;Times New Roman" w:hAnsi="MS Sans Serif;Times New Roman"/>
        </w:rPr>
        <w:t>6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ها وسمع من شيخ الشيوخ بحماة مسند العشرة من مسند أحمد وحدث سمع منه عبد القادر المقريزي وعبد الرحمن بن محمد البعلي وابن رافع ومات في ربيع الآخر سنة </w:t>
      </w:r>
      <w:r>
        <w:rPr>
          <w:rFonts w:cs="MS Sans Serif;Times New Roman" w:ascii="MS Sans Serif;Times New Roman" w:hAnsi="MS Sans Serif;Times New Roman"/>
        </w:rPr>
        <w:t>73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محمد بن محمد الصالح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محمد بن محمد بن محمد بن علي بن إبراهيم الأنصاري الدمشقي القباني جمال الدين أبو المحاسن الشهير بابن الصيرفي ولد في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ضره أبو على أبي بكر الدشتي والقاضي سليمان وابن المهتار وأسمعه على إسمعيل بن مكتوم وابن الحظيري وأبي بكر بن عبد الدائم ووزيرة والمطعم وابن السري وابن النحا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ابن عساكر وآخرون وحدث ومات في سنة </w:t>
      </w:r>
      <w:r>
        <w:rPr>
          <w:rFonts w:cs="MS Sans Serif;Times New Roman" w:ascii="MS Sans Serif;Times New Roman" w:hAnsi="MS Sans Serif;Times New Roman"/>
        </w:rPr>
        <w:t>788</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محمد بن مسعود بن محمد بن علي بن إبراهيم العبادي الحنبلي جمال الدين السرمري ثم الدمشقي العقيلي نزيل دمشق سمع ببغداد من الصفي عبد المؤمن والدقوقي وغيرهما وبدمشق من أصحاب ابن عبد الدائم فمن بعدهم فأكثر وبرع في العربية والفرائض ونظم عدة أراجيز في عدة فنون وخرج لغير واحد وحدث بالإجازة عن الحجار وقد أخذ عنه ابن رافع مع تقدمه وذكره في معجمه وكان يذكر أن تصانيفه بلغت مائة وزادت في بضعة وعشرين علما وتفقه على سراج الدين الحسين بن يوسف التبريزي وغيره ومن تواليفه كتاب الأربعين الصحيحة فيما دون أجر المنيحة ونشر القلب الميت بفضل أهل البيت وغيث السحابة في فضل الصحابة وعقود اللآلي في الأمالي وعجائب الاتفاق والثمانيات وغير ذلك ومات في الحادي والعشرين من جمادى الأولى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جاوز الثمانين لأن مولده كان في رجب سنة </w:t>
      </w:r>
      <w:r>
        <w:rPr>
          <w:rFonts w:cs="MS Sans Serif;Times New Roman" w:ascii="MS Sans Serif;Times New Roman" w:hAnsi="MS Sans Serif;Times New Roman"/>
        </w:rPr>
        <w:t>69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محمد بن مظفر بن حماد الحموي جمال الدين الخطيب الشافعي وكقد ينسب إلى جده فيقال يوسف بن حماد ولد سنة </w:t>
      </w:r>
      <w:r>
        <w:rPr>
          <w:rFonts w:cs="MS Sans Serif;Times New Roman" w:ascii="MS Sans Serif;Times New Roman" w:hAnsi="MS Sans Serif;Times New Roman"/>
        </w:rPr>
        <w:t>6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لمؤمل البالسي والمقداد القيسي وغيرهما وتفقه ففاق في الفقه والأصول والنحو ونظم الشعر الجيد وأخذ عن الفضلاء وكان مفتي حماة وخطيبها كتب عنه أبو حيان من شعره قدي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قائ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أن قضي أجلي بهجر                      وسر كليم وجد لا محا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انب خده أنسـت نـارا                      ولكني وجدت بها ضلاله قال الذهبي كان على قدم متين من العلم والعمل والتعبد ونشر العلم وليوسف هذ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بيبي طال ما وافيت هجري                      لأنك لا ترى إلا خـلاف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خالفت الوصال وملت عنه                      لأنك بعض أغصان الخلاف قال الكمال جعفر أخذ عن جمال الدين ابن واصل وغيره وأرخ مولده في جمادى الآخرة سنة </w:t>
      </w:r>
      <w:r>
        <w:rPr>
          <w:rFonts w:cs="MS Sans Serif;Times New Roman" w:ascii="MS Sans Serif;Times New Roman" w:hAnsi="MS Sans Serif;Times New Roman"/>
        </w:rPr>
        <w:t>6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وته في ذي الحجة سنة </w:t>
      </w:r>
      <w:r>
        <w:rPr>
          <w:rFonts w:cs="MS Sans Serif;Times New Roman" w:ascii="MS Sans Serif;Times New Roman" w:hAnsi="MS Sans Serif;Times New Roman"/>
        </w:rPr>
        <w:t>73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في ترجمته تقريظه لمطلع الفوائد جمع الشيخ جمال الدين ابن نباتة وقد ترجم لن ابن نباتة في سجع المطو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محمد بن منصور بن أحمد بن صالح بن صارم بن مخلوف القاضي نور الدين الأنصاري الفيومي تنقل في الخدم بمصر وصفد وحلب ومن نظمه في العصف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ت عصفرا في الروض يزهى                      ويشتهي لـهـيبـه مـقـار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كنـز فـيه بـلـور عـلـيه                      دنانير ومهلـكـه عـقـارب وله في قصب السك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لب أبصرت أعـجـوبة                      تخرج أذكى الناس من عق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خصا رشيق القد عذب اللمى                      لا يقدر الروم على مثـل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بلا عقل جريح الحـشـا                      والدود لا يشبع مـن أكـل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برح البول علـى رأسـه                      والقيد لا ينفك من رجـل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ن سما بين الورى قـدره                      اكشف لنا عنه وعن أصلـه كتب عنه البدر النابلسي قصيدة نبوية أول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 بالأبواب ولذ وسل                      تحظى بالفوز وبالأمل مات سنة بضع وأربع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محمد بن منصور بن عمر الحوراني الكفري أبو الفضل الهلالي ولد سنة بضع وثلاثين وستمائة وسمع من أحمد بن عبد الدائم وصحب محمود الزاهد بدمشق وسمع بعض تصانيفه وسمع بمصر من الرشيد العطار وحدث ونسخ أحكام الضياء وقرأ على ابن الكمال وكان يقرأ على الكرسي من حفظه وكان دينا قانعا آم بمسجد آدم بدمشق وله كتب وأجزاء مات في رجب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محمد بن موسى بن يونس بن محمد بن يونس بن منعة الموصلي القاضي انتهت إليه رياسة إقليمه وشرح الحاوي وقدم رسولا من غازان إلى الناصر محمد فأكرمه وكان محتشما مهيبا مات بمدينة سلطانية سنة </w:t>
      </w:r>
      <w:r>
        <w:rPr>
          <w:rFonts w:cs="MS Sans Serif;Times New Roman" w:ascii="MS Sans Serif;Times New Roman" w:hAnsi="MS Sans Serif;Times New Roman"/>
        </w:rPr>
        <w:t>7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نقلته من خط العثماني قاضي صفد ولست منه على وثو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محمد بن نصر بن أبي القاسم المعدني الحنبلي جمال الدين ولد سنة </w:t>
      </w:r>
      <w:r>
        <w:rPr>
          <w:rFonts w:cs="MS Sans Serif;Times New Roman" w:ascii="MS Sans Serif;Times New Roman" w:hAnsi="MS Sans Serif;Times New Roman"/>
        </w:rPr>
        <w:t>6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خط ابن رافع سنة </w:t>
      </w:r>
      <w:r>
        <w:rPr>
          <w:rFonts w:cs="MS Sans Serif;Times New Roman" w:ascii="MS Sans Serif;Times New Roman" w:hAnsi="MS Sans Serif;Times New Roman"/>
        </w:rPr>
        <w:t>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خط غيره سنة خمسين وسمع من النجيب والعز الحرانيين وابن علاق وغيرهم والمعني نسبة إلى بلد المعدن بين عباد وأسعرد قال البدر النابلسي كان من العلماء العاملين تربى مع شمس الدين بن أبي بكر المقدسي وسمع من الصفي المراغي أنبأنا الحلاوي عن يوسف المعدني قال ألبسني خرقة التصوف أبو بكر بن العماد قال ألبسني أبو محمد بن قدامة قال ألبسني الشيخ عبد القادر مات في </w:t>
      </w:r>
      <w:r>
        <w:rPr>
          <w:rFonts w:cs="MS Sans Serif;Times New Roman" w:ascii="MS Sans Serif;Times New Roman" w:hAnsi="MS Sans Serif;Times New Roman"/>
        </w:rPr>
        <w:t>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فر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أسن جد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محمد بن يوسف بن أحمد بن علي أبو المحاسن الدمشقي جمال الدين القرشي المعروف بابن الزكي حفظ التنبيه وهو صغير ثم عني بالفقه والحساب واشتغل كثيرا وولي بعض الوظائف بدمشق وأجاز له الرشيد بن أبي القاسم من بغداد وجماعة ومات في شهر ربيع الأول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محمد بن يوسف بن حميد البعلبكي أبو المحاسن ابن العماد المعروف بابن أبي أصيبعة سمع من النجم أحمد بن يحيى بن طي جزء ابن فيل ومجلس البطاقة ومن الشرف أحمد بن إبراهيم بن حاتم سداسيات الرازي ومن المجد عيسى بن عبد الرحمن المقرئ وحدث سمع منه أبو حامد بن ظهيرة ببعلبك بعد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محمد العيسى سابق الدين ذكره الشهاب ابن فضل الله ونقل عن التاج عبد الباقي أنه كان من عظماء أدباء اليمن كتب الدرج للمؤيد وغيره وكان في النظم على طريق البداوة وترك التصنع والتكلف ومن نظم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ظهرت بالجيش العرعرم كلمـا                      أخفى ظهور منهـم وبـطـو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ضمنت لك الملك السيوف وكل ما                      ضمن السيوف فإنه مضـمـون يوسف بن المظفر بن أحمد بن أبي بكر عبد الله بن نصر الحراني ثم الدمشقي المعروف بابن قاضي حران الحنفي الجمال أبو المظفر ولد في منتصف رجب سنة </w:t>
      </w:r>
      <w:r>
        <w:rPr>
          <w:rFonts w:cs="MS Sans Serif;Times New Roman" w:ascii="MS Sans Serif;Times New Roman" w:hAnsi="MS Sans Serif;Times New Roman"/>
        </w:rPr>
        <w:t>64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حران وسمع من شيخ الشيوخ جزء ابن عرفة ومن يحيى بن أبي منصور الصيرفي وحدث ذكره ابن رافع والذهبي في معجميهما وقال العدل الكبير ناب في حسبة دمشق مدة وتوفي في شوال سنة </w:t>
      </w:r>
      <w:r>
        <w:rPr>
          <w:rFonts w:cs="MS Sans Serif;Times New Roman" w:ascii="MS Sans Serif;Times New Roman" w:hAnsi="MS Sans Serif;Times New Roman"/>
        </w:rPr>
        <w:t>72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مظفر بن أحمد الحراني ولد سنة </w:t>
      </w:r>
      <w:r>
        <w:rPr>
          <w:rFonts w:cs="MS Sans Serif;Times New Roman" w:ascii="MS Sans Serif;Times New Roman" w:hAnsi="MS Sans Serif;Times New Roman"/>
        </w:rPr>
        <w:t>6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ريبا وسمع م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روى عنه العز ابن جماعة وغيره ومات في نصف صفر سنة </w:t>
      </w:r>
      <w:r>
        <w:rPr>
          <w:rFonts w:cs="MS Sans Serif;Times New Roman" w:ascii="MS Sans Serif;Times New Roman" w:hAnsi="MS Sans Serif;Times New Roman"/>
        </w:rPr>
        <w:t>74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مظفر بن عمر بن أبي الفوارس محمد المعري جمال الدين ابن الوردي أخو زين الدين وهو الأكبر ولد قبل سنة </w:t>
      </w:r>
      <w:r>
        <w:rPr>
          <w:rFonts w:cs="MS Sans Serif;Times New Roman" w:ascii="MS Sans Serif;Times New Roman" w:hAnsi="MS Sans Serif;Times New Roman"/>
        </w:rPr>
        <w:t>68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المسلسل على ابن السكري أنا ابن الجميزي وكان فقيها ماهرا حفظ التنبيه واشتغل بالحاوي وكان ينقل من الرافعي الكبير مع فقه نفس وجود يد وولي قضاء بلاد معاملات حلب وكان ضعيفا في العربية طويل القامة ولأخيه زين الدين فيه عدة مقطعات من مديح ومعاتبة وغير ذلك مات في أواخر ذي القعدة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طاعون أيضا وفيه يقول أخو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ي أبقى ببذل المال ذكرا                      وإن لاموه فيه ووبخـو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زال فراقه لذات ذكـرى                      وكل أخ مفارقه أخـوه يوسف بن مظفر بن كوركيك بن الشرف بن سماك الكحال ولد سنة </w:t>
      </w:r>
      <w:r>
        <w:rPr>
          <w:rFonts w:cs="MS Sans Serif;Times New Roman" w:ascii="MS Sans Serif;Times New Roman" w:hAnsi="MS Sans Serif;Times New Roman"/>
        </w:rPr>
        <w:t>61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وى عنه العز ابن جماعة والتقي السبكي وغيرهما ومات س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موسى بن أحمد صلاح الدين ابن شيخ السلامية رأس وهو شاب وكان تنكز يقدمه ويكرمه وصاهر الشمس غبريال الوزير في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قبل أن يدخل في سن الكهولة في ذي الحجة سنة </w:t>
      </w:r>
      <w:r>
        <w:rPr>
          <w:rFonts w:cs="MS Sans Serif;Times New Roman" w:ascii="MS Sans Serif;Times New Roman" w:hAnsi="MS Sans Serif;Times New Roman"/>
        </w:rPr>
        <w:t>73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موسى بن سليمان بن فتح بن محمد بن أحمد الجذامي الرندي قال ابن الخطيب روى عن عبد الواحد بن أبي السداد وأبي جعفر ابن الزبير وابن برطال ومحمد بن عبد الرحمن الطنجي وأبي الحسين بن منظور وعلي بن محمد بن سمعون ومحمد بن عياض وخلق كثير وصنف الخصائص النبوية وله ديوان شعر وخمس البردة وله أرج الأرجاء في مسرح الخوف والرجاء قال وكان حسن اللقاء والخلق والعشرة ولي القضاء ببلده وغيرها وقد أسن وفيه بقية ظرف ومن مدائحه النبوية قص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تناهى الصب في تسويفه                      درت الدموع اعتاضها بعفيفه ومن شع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عة الحب في فؤادي تعاصت                      أن تداوى ولو أتى ألـف ر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تبرى من عله وعلـيهـا                      زائد علة النـوى والـفـراق مات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ندا بن نجا بن رجا بن قطامي البكري الزرعي الخباز ولد سنة </w:t>
      </w:r>
      <w:r>
        <w:rPr>
          <w:rFonts w:cs="MS Sans Serif;Times New Roman" w:ascii="MS Sans Serif;Times New Roman" w:hAnsi="MS Sans Serif;Times New Roman"/>
        </w:rPr>
        <w:t>6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كرماني وابن أبي اليسر وغيرهما وحدث ومات في سلخ جمادى الآخرة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هارون بن أسعد بن عبد الكريم الثقفي القاياتي المصري جلال الدين بن نجم الدين ولد في شهر ربيع الآخر سنة </w:t>
      </w:r>
      <w:r>
        <w:rPr>
          <w:rFonts w:cs="MS Sans Serif;Times New Roman" w:ascii="MS Sans Serif;Times New Roman" w:hAnsi="MS Sans Serif;Times New Roman"/>
        </w:rPr>
        <w:t>6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العز الحراني وعبد الرحيم ابن خطيب المزة وأبي بكر ابن الأنماطي وغيرهم وحدث سمع منه النور الهمذاني وغيره وكتب عنه ابن رافع وذكره في معجمه ومات في </w:t>
      </w:r>
      <w:r>
        <w:rPr>
          <w:rFonts w:cs="MS Sans Serif;Times New Roman" w:ascii="MS Sans Serif;Times New Roman" w:hAnsi="MS Sans Serif;Times New Roman"/>
        </w:rPr>
        <w:t>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عبان سنة </w:t>
      </w:r>
      <w:r>
        <w:rPr>
          <w:rFonts w:cs="MS Sans Serif;Times New Roman" w:ascii="MS Sans Serif;Times New Roman" w:hAnsi="MS Sans Serif;Times New Roman"/>
        </w:rPr>
        <w:t>7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ش عمه كمال الدين محمد بن أسعد بعد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يحيى بن إبراهيم بن عبد العزيز بن عبد السلام السلمي الدمشقي جمال الدين بن أبي البركات بن أبي الطاهر ابن شيخ الإسلام عز الدين السلمي الدمشقي ولد سنة </w:t>
      </w:r>
      <w:r>
        <w:rPr>
          <w:rFonts w:cs="MS Sans Serif;Times New Roman" w:ascii="MS Sans Serif;Times New Roman" w:hAnsi="MS Sans Serif;Times New Roman"/>
        </w:rPr>
        <w:t>6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محمد بن مشرف مجلسا من أمالي أبي موسى المديني وحدث سنة </w:t>
      </w:r>
      <w:r>
        <w:rPr>
          <w:rFonts w:cs="MS Sans Serif;Times New Roman" w:ascii="MS Sans Serif;Times New Roman" w:hAnsi="MS Sans Serif;Times New Roman"/>
        </w:rPr>
        <w:t>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مع منه أبو حامد ابن ظهيرة وأجاز له ابن الموازيني وابن القيم المصري وغيرهم وكان يباشر في الأوقاف وعلى ذهنه فوائد مات في جمادى الأولى سنة </w:t>
      </w:r>
      <w:r>
        <w:rPr>
          <w:rFonts w:cs="MS Sans Serif;Times New Roman" w:ascii="MS Sans Serif;Times New Roman" w:hAnsi="MS Sans Serif;Times New Roman"/>
        </w:rPr>
        <w:t>77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سمع على قدر سنة لكان مسند عصره وهو قريب المسندة زينب بنت يحي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يحيى بن الناصح بن عبد الرحمن بن نجم الحنبلي الشيرازي الأصل الدمشقي شمس الدين أبو المحاسن بن سيف الدين ولد سنة </w:t>
      </w:r>
      <w:r>
        <w:rPr>
          <w:rFonts w:cs="MS Sans Serif;Times New Roman" w:ascii="MS Sans Serif;Times New Roman" w:hAnsi="MS Sans Serif;Times New Roman"/>
        </w:rPr>
        <w:t>66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حضر على أبيه وهو خاتمة أصحاب الخشوعي ومات سنة </w:t>
      </w:r>
      <w:r>
        <w:rPr>
          <w:rFonts w:cs="MS Sans Serif;Times New Roman" w:ascii="MS Sans Serif;Times New Roman" w:hAnsi="MS Sans Serif;Times New Roman"/>
        </w:rPr>
        <w:t>6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عليه الخامس والسابع والعاشر والحادي عشر من الحنائيات وجزء ابن زبر الصغير وأسمع من ابن أبي عمر وابن شيبان وابن البخاري وابن المجاور والتقي الواسطي وغيرهم وولي تدريس الصالحية ونظرها ودرس بغيرها وولي مشيخة الكاملية سمع منه ابن رافع وأثنى عليه وآخرون مات في شعبان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يعقوب بن عبد الحق بن يحيو المريني المغربي مرين عرب من ظواهر فاس فرسان شجعان يقاتلون بغير جنة وكان أول مظهر مع رئيسهم أبي سعيد عبد الحق جد هذا في سنة عشر وستمائة وكان داهية ماكرا شجاعا فاستخاص لنفسه مملكة وضم إليه قومه ثم قام أخوه عثمان أخو عبد الحق عم هذا في حدود سنة </w:t>
      </w:r>
      <w:r>
        <w:rPr>
          <w:rFonts w:cs="MS Sans Serif;Times New Roman" w:ascii="MS Sans Serif;Times New Roman" w:hAnsi="MS Sans Serif;Times New Roman"/>
        </w:rPr>
        <w:t>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ي الدولة المؤمنية وملك فاس ومات فقام أخوه محمد الأعرج ثم أخوه أبو بكر ثم عمر ثم قام يعقوب وتمكن ودانت له المغرب فبقي في الملك ثمانيا وعشرين سنة فمات بالجزيرة الخضراء فتملك ابنه أبو يعقوب هذا وتلقب الأصفر وحاصر تلمسان بعد السبعمائة فقتل بظاهرها وثب عليه خادم أسود على فراشه ففتك به مواطأة من أخيه أبي بكر وكان قتله في ذي القعدة سنة خمس وقتل به وتسلطن بعده حفيده عامر بن عبد الله ثم مات مسموما بطنجة بعد سنة ونصف وولي أخوه أبو الربيع سليمان فأقام ثلاثة سنين ومات على رباط الفتح وتسلطن عم أبيه أبو سعيد عثمان بن يعقوب بن عبد الحق فامتدت أيامه كما تقدم ذلك في ترجمته ثم رأيت ابن الخطيب في تاريخ غرناطة أرخ قتله في </w:t>
      </w:r>
      <w:r>
        <w:rPr>
          <w:rFonts w:cs="MS Sans Serif;Times New Roman" w:ascii="MS Sans Serif;Times New Roman" w:hAnsi="MS Sans Serif;Times New Roman"/>
        </w:rPr>
        <w:t>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ي القعدة سنة </w:t>
      </w:r>
      <w:r>
        <w:rPr>
          <w:rFonts w:cs="MS Sans Serif;Times New Roman" w:ascii="MS Sans Serif;Times New Roman" w:hAnsi="MS Sans Serif;Times New Roman"/>
        </w:rPr>
        <w:t>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المعتمد وقال في ترجمته كان عالي الهمة وله الوقعات المشهورة مع الفرنج وجرت بينه وبين ابن الأحمر صاحب الأندلس منافرات ثم قدر أنه وصل إلى يوسف مستعينا وأعظمته الملوك شرقا وغربا وجاءته الهدايا من كل وجهة ونازل تلمسان فامتنعوا منه فحاصرهم وبنى تجاهها مدينة سماها تلمسان الجديدة وأقام على ذلك ثمانية أعوام إلى أن قيض الله له عبدا خصيا حبشيا حقد عليه أنه قتل قريبا له في جناية جناها فاستقبله يوما وهو في قصره فوجأه بسكين فأتى على نفسه وضج القصر ففر القاتل العبد من تلمسان فصاحوا في أثره فامسك وقتل من حينه على ذلك وكان ذلك في أوائل ذي القعدة سنة </w:t>
      </w:r>
      <w:r>
        <w:rPr>
          <w:rFonts w:cs="MS Sans Serif;Times New Roman" w:ascii="MS Sans Serif;Times New Roman" w:hAnsi="MS Sans Serif;Times New Roman"/>
        </w:rPr>
        <w:t>7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مدة ملكه إحدى وعشر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يوسف بن إسرائيل بن يوسف بن أبي الحسن الصالحي الحنفي بدر الدين بن جمال الدين اشتغل كثيرا وناظر وباشر الإعادة بالظاهرية ومات في ربيع الآخر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كمل الأر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أبي بكر بن محمد بن عثمان بن علي بن محمد بن حمويه الجويني فخر الدين بن شرف الدين بن تاج الدين شيخ الشيوخ بالسميساطية مات في ربيع الأول سنة </w:t>
      </w:r>
      <w:r>
        <w:rPr>
          <w:rFonts w:cs="MS Sans Serif;Times New Roman" w:ascii="MS Sans Serif;Times New Roman" w:hAnsi="MS Sans Serif;Times New Roman"/>
        </w:rPr>
        <w:t>70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ر بعده في مشيخة الشيوخ القاضي بدر الدين ابن جماعة قاضي دمشق يومئذ</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أبي بكر ابن خطيب بيت الآبار ولد سنة </w:t>
      </w:r>
      <w:r>
        <w:rPr>
          <w:rFonts w:cs="MS Sans Serif;Times New Roman" w:ascii="MS Sans Serif;Times New Roman" w:hAnsi="MS Sans Serif;Times New Roman"/>
        </w:rPr>
        <w:t>68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عانى المباشرات ثم باشر في ديوان تنكز وكان جوادا مطعاما داره مألف الضيفان وكان القاضي جلال الدين القزويني يحبه ويكرمه فلما ولي القضاء بمصر طلبه على البريد فولاه نظر الصدقات والأيتام وكان يحضر دار العدل مع القضاة وأحبه المصريون لفتوته ومكارمه وولي نظر المطابخ والأسرى والمرستان مدة وحسنت فيها سيرته وولي الحسبة وفي الآخر عظمت منزلته عند صرغتمش فلما أمسك صودر وضرب وأهين نفي إلى قوص ثم أعيد إلى القاهرة بطالا ومات على ذلك وكان شكلا تاما مهابا في العامة لطيفا مع أصحابه في خلوته عظيم الرياسة طاهر اللسان لا يذكر أحدا إلا بخير وكان ملجأ الشاميين في زمانه وخرج له ابن ايبك الدمياطي أربعين حديثا حدث بها ومات في ذي الحجة سنة </w:t>
      </w:r>
      <w:r>
        <w:rPr>
          <w:rFonts w:cs="MS Sans Serif;Times New Roman" w:ascii="MS Sans Serif;Times New Roman" w:hAnsi="MS Sans Serif;Times New Roman"/>
        </w:rPr>
        <w:t>7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رب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أبي البيان الإسرائيلي كان يهوديا يخدم في الاستيفاء بصفد وخدم بدمشق عند أرجواش وغيره وأسلم اختيارا لأنه كان يجتمع بابن تيمية وابن الوكيل وكان وادعا لا شر فيه ومات في رجب سنة </w:t>
      </w:r>
      <w:r>
        <w:rPr>
          <w:rFonts w:cs="MS Sans Serif;Times New Roman" w:ascii="MS Sans Serif;Times New Roman" w:hAnsi="MS Sans Serif;Times New Roman"/>
        </w:rPr>
        <w:t>7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اوز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أبي عبد الله بن يوسف بن سعد النابلسي جلال الدين أبو المحاسن الشافعي ولد قبل سنة أربعين وسمع من عمه خالد بن يوسف النابلسي ومجد الدين الاسفرائيني وشيخ الشيوخ وغيرهم واشتغل بالفقه وولي قضاء بعلبك وطرابلس ودرس وأفتى وكان محمودا ومات قريبا من سنة </w:t>
      </w:r>
      <w:r>
        <w:rPr>
          <w:rFonts w:cs="MS Sans Serif;Times New Roman" w:ascii="MS Sans Serif;Times New Roman" w:hAnsi="MS Sans Serif;Times New Roman"/>
        </w:rPr>
        <w:t>71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وى عنه القاضي عز الدين ابن 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أبي الفتح بن محمود بن أبي الوحش أسد بن سلامة ابن سليمان بن فتيان جمال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الدين الشيباني سمع من الفخر ابن البخاري والمسلم بن علان وغيرهما وحدث وهو أخو كمال الدين ابن العطار الشيباني مات في </w:t>
      </w:r>
      <w:r>
        <w:rPr>
          <w:rFonts w:cs="MS Sans Serif;Times New Roman" w:ascii="MS Sans Serif;Times New Roman" w:hAnsi="MS Sans Serif;Times New Roman"/>
        </w:rPr>
        <w:t>1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جب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يد من أعمال عجلون وكان جنديا روى عنه الذهبي وابن رافع وغيرهما وكان قد انقطع في زاويته إلى أن ضعف وانحنى والناس يعظمونه ويهرعون إلى زيارته ويقبلون يده ويلتمسون برك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الكيال الحلبي الصوفي ذكر الشيخ برهان الدين سبط ابن العجمي أنه حدثه بالتائية لابن الفارض المسماة نظم السلوك وأنه سمعها على سبط ابن الفارض بسماعه من جده وأنه سمع على السبط أيضا الترجمة التي جمعها لجده وهي في أول ديوانه قال وما أظنه متعمدا للكذب لأنه مولى متقشف متعفف كثير السكون ولكنه ليس من أهل الحديث فيعرف استقامة شيء أم لا وكان أكثر إقامته بقلعة المسلمين من معاملة 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ابن الأردبيلي مصنف كتاب الأنوار في الفقه في مجلدين قال العثماني قاضي صفد أنه في سنة </w:t>
      </w:r>
      <w:r>
        <w:rPr>
          <w:rFonts w:cs="MS Sans Serif;Times New Roman" w:ascii="MS Sans Serif;Times New Roman" w:hAnsi="MS Sans Serif;Times New Roman"/>
        </w:rPr>
        <w:t>7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وجودا بأردبيل وهو شيخ المشرق في هذا العصر كبير القدر غزير العلم أناف على السبعين وهو جد الشيخ جلال الدين عبيد الله ابن الشيخ تاج الدين عوض ابن محمد الأردبيلي مولدا الشرواني منشأ لأمه وكان يقرئ في المذه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نس بن إبراهيم بن عبد القوي بن قاسم بن داود الكناني العسقلاني فتح الدين أبو النون الدبابيسي ولد سنة </w:t>
      </w:r>
      <w:r>
        <w:rPr>
          <w:rFonts w:cs="MS Sans Serif;Times New Roman" w:ascii="MS Sans Serif;Times New Roman" w:hAnsi="MS Sans Serif;Times New Roman"/>
        </w:rPr>
        <w:t>6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 على أبي الحسن ابن المقير يسيرا فكان آخر من حدث عنه بالسماع والإجازة وأجاز له هو وجمع جم من أصحاب السلفي وغيرهم وخرج له عنهم أبو الحسين بن ايبك معجما جوده لأن غالبهم من مشايخ الدمياطي فسهل عليه الأمر في ذلك وأفرد منهم أصحاب السلفي في جزء ثم ذيل على المعجم بذيل وحدث قديما سمعوا منه في حدود الثمانين وممن سمع عليه المزي والبرزالي وابن نباتة وأبو العلاء الفرضي ماتا قبله بدهر والقطب الحلبي وأبو الفتح اليعمري والسبكي وابن رافع وكان ساكنا دينا صبورا على السماع حسن السمت مع أميته مات في جمادى الأولى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نس بن أحمد بن صلاح القرقشندي شرف الدين الشافعي تفقه كثيرا واشتهر وأفتى وأعاد وكان له سماع في الموطأ فقصدوه ليسمعوا عليه فامتنع استصغارا لنفسه وكان يعيد بزاوية الشافعي بالجامع بمصر ووقع بينه وبين المحوجب منازعة فانفصلا على غضب فبكر عليه المحوجب واستغفر له وقال رأيت الشافعي في المنام فقال لا تنازعه مات في شهر ربيع الآخر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نس بن أحمد بن محمد بن أحمد بن جعفر بن الحسن بن العباس بن الحسن بن الحسين بن علي بن إسمعيل بن جعفر الصادق الحسيني أبو محمد ناصر الدين بن ولي الدولة بن شرف الملك الدمشقي ولد سنة </w:t>
      </w:r>
      <w:r>
        <w:rPr>
          <w:rFonts w:cs="MS Sans Serif;Times New Roman" w:ascii="MS Sans Serif;Times New Roman" w:hAnsi="MS Sans Serif;Times New Roman"/>
        </w:rPr>
        <w:t>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محمد بن إسمعيل خطيب مردا وحدث سمع منه البرزالي وذكره في معجمه وقال مات في </w:t>
      </w:r>
      <w:r>
        <w:rPr>
          <w:rFonts w:cs="MS Sans Serif;Times New Roman" w:ascii="MS Sans Serif;Times New Roman" w:hAnsi="MS Sans Serif;Times New Roman"/>
        </w:rPr>
        <w:t>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حرم سنة </w:t>
      </w:r>
      <w:r>
        <w:rPr>
          <w:rFonts w:cs="MS Sans Serif;Times New Roman" w:ascii="MS Sans Serif;Times New Roman" w:hAnsi="MS Sans Serif;Times New Roman"/>
        </w:rPr>
        <w:t>72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نس بن أحمد بن أبي الحسين بن جامع بن عبد الكريم الأنصاري الحنفي ولد سنة </w:t>
      </w:r>
      <w:r>
        <w:rPr>
          <w:rFonts w:cs="MS Sans Serif;Times New Roman" w:ascii="MS Sans Serif;Times New Roman" w:hAnsi="MS Sans Serif;Times New Roman"/>
        </w:rPr>
        <w:t>6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قليلا وسمع في سنة </w:t>
      </w:r>
      <w:r>
        <w:rPr>
          <w:rFonts w:cs="MS Sans Serif;Times New Roman" w:ascii="MS Sans Serif;Times New Roman" w:hAnsi="MS Sans Serif;Times New Roman"/>
        </w:rPr>
        <w:t>6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النجيب عبد الله بن عمر خطيب بيت الآبار وغيره وحدث قرأ عليه الشيخ تقي الدين السبكي في رحلته بكرة يوم السبت شيئا فاتفق أنه مات يوم الأحد </w:t>
      </w:r>
      <w:r>
        <w:rPr>
          <w:rFonts w:cs="MS Sans Serif;Times New Roman" w:ascii="MS Sans Serif;Times New Roman" w:hAnsi="MS Sans Serif;Times New Roman"/>
        </w:rPr>
        <w:t>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وال سنة </w:t>
      </w:r>
      <w:r>
        <w:rPr>
          <w:rFonts w:cs="MS Sans Serif;Times New Roman" w:ascii="MS Sans Serif;Times New Roman" w:hAnsi="MS Sans Serif;Times New Roman"/>
        </w:rPr>
        <w:t>70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ش تسعين سن وكان مؤذن الجامع الأموي قال البرزالي كان رجلا صالح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نس بن أحمد بن أبي الحسين ناصر الدين الحسيني كبير الأشراف بدمشق ولد في ذي الحجة سنة </w:t>
      </w:r>
      <w:r>
        <w:rPr>
          <w:rFonts w:cs="MS Sans Serif;Times New Roman" w:ascii="MS Sans Serif;Times New Roman" w:hAnsi="MS Sans Serif;Times New Roman"/>
        </w:rPr>
        <w:t>6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خطيب مردا من مسند أبي يعلي وحدث عنه وكان خيرا متوددا إلى الناس مات سنة ست أو </w:t>
      </w:r>
      <w:r>
        <w:rPr>
          <w:rFonts w:cs="MS Sans Serif;Times New Roman" w:ascii="MS Sans Serif;Times New Roman" w:hAnsi="MS Sans Serif;Times New Roman"/>
        </w:rPr>
        <w:t>727</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نس بن حمزة بن عباس الأربلي أبو محمد القطان كان يقال أنه ولد سنة </w:t>
      </w:r>
      <w:r>
        <w:rPr>
          <w:rFonts w:cs="MS Sans Serif;Times New Roman" w:ascii="MS Sans Serif;Times New Roman" w:hAnsi="MS Sans Serif;Times New Roman"/>
        </w:rPr>
        <w:t>60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ربل وطال عمره جدا ولم يوجد له سماع ولا إجازة على قدر سنه فقرؤا عليه بالإجازة العامة عن داود بن معمر بن الفاخر ولم يقدموا على أن يقرؤا عليه عن أقدم منه لتوقفهم في تحقيق سنة مولده وكانت وفاته في نصف ذي القعدة سنة </w:t>
      </w:r>
      <w:r>
        <w:rPr>
          <w:rFonts w:cs="MS Sans Serif;Times New Roman" w:ascii="MS Sans Serif;Times New Roman" w:hAnsi="MS Sans Serif;Times New Roman"/>
        </w:rPr>
        <w:t>71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نس بن عبد المجيد بن علي بن داود الهذلي القاضي سراج الدين الأرمنتي ولد بأرمنت سنة </w:t>
      </w:r>
      <w:r>
        <w:rPr>
          <w:rFonts w:cs="MS Sans Serif;Times New Roman" w:ascii="MS Sans Serif;Times New Roman" w:hAnsi="MS Sans Serif;Times New Roman"/>
        </w:rPr>
        <w:t>6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الرشيد العطار وعمر بن يونس العامري والمجد ابن دقيق العيد وأجازه بالفتوى وسمع من غيرهم وتفقه على الظهير التزمنتي وحدث وأفتى ورافق الشيخ نجم الدين ابن الرفعة في الإعادة بمدرسة زين التجار فحكى عن ابن الرفعة قال بكرت يوما فوجدته فكان كل من يجيء من الطلبة يجيء عندي حتى اتسعت الحلقة ووصلت إليه فأخذ سجادته على كتفه ونظر إلي فقال أروح إلى الجامع ألقي درسين في الأصول والنحو يعرض بأني لا مهارة لي فيهما كالفقه قال الكمال الأدفوي كان حسن المحاضرة مليح المحاورة صنف المسائل المهمة في اختلاف الأئمة وكتاب الجمع والفرق وولي قضاء اخميم في ولاية تقي الدين ابن بنت الأعز ثم ولي بهنسا في ولاية ابن دقيق العيد ثم ولي قضاء قوص في ولاية ابن جماعة بعد أن ولاه بلبيس والشرقية قال ورأيت بخطه لنفس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 منـي يا فـتـى                      يغني عن الخبر المفي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غير سكين ذبـحـت                      وأدرجوني في الصعيد قال وكان كذلك لم يزل بقوص إلى أن 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قائ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ط الكفاءة ستة قد حررت                      يغنيك عنها بيت شعر مفر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 ودين صـنـعة حـرية                      فقد العيوب وفي اليسار تردد قيل وفاته أن لا يكون الزوج بولي للزوجة ولا لأهلها وهذا مردود فإنه يدخل في النس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ترمك الأقدار في أزمة                      أوجبها أجرامك السالف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فزع إلى ربك في كشفها                      ليس لها من دونه كاشفه وله ثم رأيته في البدر السافر أنشده ليونس بن محمد الحريري الآتي ذكره وهو به أشب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بدت بين أتراب لـهـا مـن طـي                      خود طوت ثوب وصلى بعد نشر وط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و سقيتو بدمـعـي حـيكـم يا مـي                      قالت عجب ما رأينا ميت يسقي حـي قال الكمال جعفر أنشدني لنفس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دل على أن لا اعتبار بـعـلة                      موانع يبديها إذا قـاس قـائ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نقض وقلب ثم قول بموجـب                      يلي عدم التأثير والفرق خامس مات من لسعة ثعبان في ربيع الآخرة سنة </w:t>
      </w:r>
      <w:r>
        <w:rPr>
          <w:rFonts w:cs="MS Sans Serif;Times New Roman" w:ascii="MS Sans Serif;Times New Roman" w:hAnsi="MS Sans Serif;Times New Roman"/>
        </w:rPr>
        <w:t>72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نس بن عيسى بن جعفر بن محمد الهاشمي الأرمنتي قال الكمال الأدفوي كان فقيها فاضلا قليل الكلام كثير الحشمة وأسمع الصدر سمع من أبي العباس القرطبي وأخذ عن خاله الرضي الأرمنتي والجلال الدشناوي وولي القضاء بأماكن كأدفو ودشنا وأسوان وقمولا وناب بقوص قريبا من ثلاثين سنة وكان عارفا بالفرائض والحساب والشروط ودرس بالمعزية بقوص وأعاد بالشمسية وكان حلو المحاضرة مع المهابة وفقه النفس وكان يتكلم على الوسيط كلاما حسنا ولما حج أخيرا أعجب ابن جماعة سمته وأحسن إليه وعرض عليه قضاء الشرقية فقال أنا في آخر العمر ما أخرج من وطني وأنا أي من حضر قاضيا أقرني على حالي والكد عليه ورجع إلى قوص فمات بها سنة </w:t>
      </w:r>
      <w:r>
        <w:rPr>
          <w:rFonts w:cs="MS Sans Serif;Times New Roman" w:ascii="MS Sans Serif;Times New Roman" w:hAnsi="MS Sans Serif;Times New Roman"/>
        </w:rPr>
        <w:t>7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قط من علو ف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نس بن محمد بن أيوب البعلي أبو النون النساج سمع من الحجار ثلاثيات البخاري وثلاثيات الدارمي وحدث سمع منه أبو حامد بن ظهيرة بعد السبعين وعاش بعد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نس بن محمد بن يونس بن أبي القاسم الحراني أبو النون ابن القصار الدلال ولد سنة </w:t>
      </w:r>
      <w:r>
        <w:rPr>
          <w:rFonts w:cs="MS Sans Serif;Times New Roman" w:ascii="MS Sans Serif;Times New Roman" w:hAnsi="MS Sans Serif;Times New Roman"/>
        </w:rPr>
        <w:t>65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مع على النجيب الحراني السادس والعاشر والحادي عشر من موافقاته ومن أبي بكر بن العماد مصافحاته وحدث مات في </w:t>
      </w:r>
      <w:r>
        <w:rPr>
          <w:rFonts w:cs="MS Sans Serif;Times New Roman" w:ascii="MS Sans Serif;Times New Roman" w:hAnsi="MS Sans Serif;Times New Roman"/>
        </w:rPr>
        <w:t>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ادى الأولى سنة </w:t>
      </w:r>
      <w:r>
        <w:rPr>
          <w:rFonts w:cs="MS Sans Serif;Times New Roman" w:ascii="MS Sans Serif;Times New Roman" w:hAnsi="MS Sans Serif;Times New Roman"/>
        </w:rPr>
        <w:t>73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بن راف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نس بن محمد الجابري الحريري قال الكمال جعفر نبغ في الشعر وبرع حتى فاق أبناء جنسه وله من قصي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فتاها فإن أهاجت بـكـاء                      يمنع النطق فانعفـا إيمـاء</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ذي البقاع كانت لأسما                      ء قديما فأصبحت أسمـاء</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ها الربع إن عيني تبكـي                      ك وإن كنت كاتمي الأنباء</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درتني دماك أبكي دمـاء                      ولقد زادني بـلاك بـلاء</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يوم لمهجتي يحدث البي                      ن مدى الدهر غارة عشواء</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جعفر مات بالقاهرة في حدود سنة </w:t>
      </w:r>
      <w:r>
        <w:rPr>
          <w:rFonts w:cs="MS Sans Serif;Times New Roman" w:ascii="MS Sans Serif;Times New Roman" w:hAnsi="MS Sans Serif;Times New Roman"/>
        </w:rPr>
        <w:t>72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نس بن أبي بكر ابن الحسام الرازي كان جده قاضي القضاة وكان هو يلبس الجندية وخدم دويدارا عند منجك نائب الشام ومات على ذلك في شهر ربيع الأول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نحو الأر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نس النوروزي عتيق الأمير جرجي الناصري تنقل في الخدمة إلى أن أمر طلبخاناة وولي إمرة ببعلبك ثم اتصل بالظاهر برقوق فاستقر عنده دويدارا كبيرا وتقدم في سلطنته الأولى وكانت له حرمة وافرة وتغلب عليه محبته لأهل الخير وعمر الخان الكبير الذي بعد غزة في طريق مصر فعظم النفع به وله آثار حسنة وحضر عدة وقعات كان النصر على يده فيها إلى أن كانت أول فتنة يلبغا الناصري فخرج مع الأمراء الذين جهزهم الظاهر برقوق لدفاع المتغلبين فانكسر في الوقعة بجانب دمشق من جهة الشمال فلما انهزم مع من انهزم ظفر به الأمير عنقاء بن شطي من آل مري فقتله وقطع رأسه وتقرب به إلى الناصري وذلك في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23:44:00Z</dcterms:created>
  <dc:creator>Hesham</dc:creator>
  <dc:description/>
  <cp:keywords/>
  <dc:language>en-US</dc:language>
  <cp:lastModifiedBy>Hesham</cp:lastModifiedBy>
  <dcterms:modified xsi:type="dcterms:W3CDTF">2004-01-04T23:44:00Z</dcterms:modified>
  <cp:revision>2</cp:revision>
  <dc:subject/>
  <dc:title>الدرر الكامنة في أعيان المئة الثامنة </dc:title>
</cp:coreProperties>
</file>