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80"/>
          <w:szCs w:val="80"/>
        </w:rPr>
      </w:pP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أبو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داوود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حيَاته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وسنن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0"/>
          <w:szCs w:val="60"/>
        </w:rPr>
      </w:pPr>
      <w:r>
        <w:rPr>
          <w:rFonts w:cs="Traditional Arabic"/>
          <w:b/>
          <w:bCs/>
          <w:sz w:val="60"/>
          <w:szCs w:val="6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محمَ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لط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 w:val="60"/>
          <w:sz w:val="60"/>
          <w:szCs w:val="60"/>
          <w:rtl w:val="true"/>
        </w:rPr>
        <w:t>الصَباغ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ة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را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ض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َّ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جز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ذ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رسة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ؤل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ج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كت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ق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ه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ذ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ع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ذ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ض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ع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خ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4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4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ج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7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ل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ج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ن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ج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س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آ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ج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اسا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ريين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ج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1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ّ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ّ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ال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نا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فع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ص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صم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ة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ا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بلغ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ق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طبقات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مد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سات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ال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وذ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ق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ذا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ت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ات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رَ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استج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و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َلِ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لك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لَم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نه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م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تاذ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و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ه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ز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فرايي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ل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ن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َّا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ا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ز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و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ّ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ض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معو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ف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ظ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ح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ث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ر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ه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ؤ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ظ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و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ؤ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cs="Traditional Arabic"/>
          <w:sz w:val="36"/>
          <w:szCs w:val="36"/>
          <w:rtl w:val="true"/>
        </w:rPr>
        <w:t xml:space="preserve">)) 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ؤ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ذ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َابٌ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ء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ر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ات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راسي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خطوط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ه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جا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سؤ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بر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ق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طوط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ل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ل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ت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اصابة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ك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د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؟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ص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Fonts w:cs="Traditional Arabic"/>
          <w:sz w:val="36"/>
          <w:szCs w:val="36"/>
          <w:rtl w:val="true"/>
        </w:rPr>
        <w:t xml:space="preserve">...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ّ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رف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قم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ن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ف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ً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ك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كر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رْ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ْب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تَ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ع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يفاء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ف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را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اء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ا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ج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ج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س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س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ت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س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خ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ات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بهات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وا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توا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ى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)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ف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ؤلؤ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ؤلؤ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ز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طا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ن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س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ز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أ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و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يذ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ت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لق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مناس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نك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ط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ص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جه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ضح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ص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وصا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جنائ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ذ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بيو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إج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أق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أشر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أطع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ط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عت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ح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ل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تر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خا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مه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ملاح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حد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د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عه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ح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)): (</w:t>
      </w:r>
      <w:r>
        <w:rPr>
          <w:rFonts w:cs="Traditional Arabic"/>
          <w:sz w:val="36"/>
          <w:sz w:val="36"/>
          <w:szCs w:val="36"/>
          <w:rtl w:val="true"/>
        </w:rPr>
        <w:t>وأ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ُوِّ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ي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م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ي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د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ف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زَ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ؤ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ّ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جاب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ّ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ل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و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7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وَرْ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م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َ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ص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ئ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م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>)): (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ِّ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ي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ّ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د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يستتر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ستنزه</w:t>
      </w:r>
      <w:r>
        <w:rPr>
          <w:rFonts w:cs="Traditional Arabic"/>
          <w:sz w:val="36"/>
          <w:szCs w:val="36"/>
          <w:rtl w:val="true"/>
        </w:rPr>
        <w:t xml:space="preserve">)) 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..)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ْم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ُويه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حم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حَمّ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ِك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ّ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الرزَّا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ْماع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لِ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تم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ِه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بُّويْ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م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ِ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فِ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تمِ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َكَ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جُ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ِكِ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تَم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دّ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رْه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ّا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وارِ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هَيّب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ْ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لّهمُ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َ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الوَار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عُو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بث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بَائِث</w:t>
      </w:r>
      <w:r>
        <w:rPr>
          <w:rFonts w:cs="Traditional Arabic"/>
          <w:sz w:val="36"/>
          <w:szCs w:val="36"/>
          <w:rtl w:val="true"/>
        </w:rPr>
        <w:t xml:space="preserve">)) 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ُول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د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مّ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تَس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ْمَد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َتَوض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ّ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سْو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ديثه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ّ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ّ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به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دَّ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َدَّث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َ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ْقَم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َ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َهُو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نَ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ّهو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ى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عَلِّم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ت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َ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سْ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ْر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ْن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غَس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َضْم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نْ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ضْم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ث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ُ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س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س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أ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مْ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ِجْ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م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دا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ب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ع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ل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ا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سْ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أخَذ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م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ْر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سْ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س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ّ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ْخ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م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ضْمَ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َنْش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س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م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ؤخّ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ض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ضُ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ُ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س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ْ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اثَ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َكَ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ُو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ّ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ص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ع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ض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ُ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ُ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رُ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يَمّ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لام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5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ناو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ل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او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ج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ن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صو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ض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ث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د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ْ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تَحوَّ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ْلِس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ْ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ْ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ْ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ْ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•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رََة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َر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ب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حا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ّ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س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ب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حوَّل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قن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يممم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م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8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الت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َيْتونِ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نْتَ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ي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ْك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ين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َلْيَقُ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اهِدِين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عل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ٌ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ف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م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ث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–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ضمو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ت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ن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ُحَم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يب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ابِ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َاهِدُ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نِ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عمْ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َفِيه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اهِدْ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ع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ر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2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و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مْث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ث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أن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ب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أب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أنو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41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ق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صُّ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د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طٌَ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ز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َهُود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ُوس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زِ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ذْف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َرْ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ق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ّ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ق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raditional Arabic"/>
          <w:sz w:val="36"/>
          <w:szCs w:val="36"/>
          <w:rtl w:val="true"/>
        </w:rPr>
        <w:t>: (..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..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ة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خ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ج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ه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ظ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4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التّسْبي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ِج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صْفِي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ِسّ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َار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ه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عِدلَه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وْرَبَ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ع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ش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4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ثان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م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ّا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ِد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ْلانَ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لَ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طَ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ار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در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َد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لْ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ك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يْق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م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ج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جْدَتَي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ت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مّ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ْعَ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ِل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جْدتَ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قِص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صل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جْدت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غمتي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يْطَان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ع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 xml:space="preserve">..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ش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ضا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ي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ا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ق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يّ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ط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َلَّ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تفِ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عبْ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َت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ذ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َّ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فَ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أتي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ِنَاع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ِنَا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بَ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ْتِصَ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ُ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ِرتِ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7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َالَ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د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َل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َافِ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ِب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س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تْ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لْت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َرَس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ُ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رْفُطَ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غاف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غ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رس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يْس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ُبَي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كِ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َا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غبي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ِي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ْ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وانِكُ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َلِينُوا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ْ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ْوانِكُم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ف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اء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جم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ْعَجْ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ْح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َا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ج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نفل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و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ل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ّ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َس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35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َ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ْو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ْع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َ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طُبْ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َّ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هدت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وِي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ْدِ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مّ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ظَ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ْجِ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َ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أيْت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ب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ص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ح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يّ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د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د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ج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يجا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ت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سو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ج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حْ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ر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...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باس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اه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8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أ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قص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ق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سن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ِيصَ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انُ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م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ُ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َ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جُمع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داء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ص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75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َدَّث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مُ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ْيَ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ّ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يْ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َيم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يم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ُ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ْدُ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َر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ِضَائ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د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سْل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ُولُ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حِيّ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يِّبَ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لَو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لْ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ِ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ِ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رِئ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فُسِكُمْ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م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/>
          <w:sz w:val="36"/>
          <w:szCs w:val="36"/>
          <w:rtl w:val="true"/>
        </w:rPr>
        <w:t xml:space="preserve">))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raditional Arabic"/>
          <w:sz w:val="36"/>
          <w:szCs w:val="36"/>
          <w:rtl w:val="true"/>
        </w:rPr>
        <w:t xml:space="preserve">...) </w:t>
      </w:r>
      <w:r>
        <w:rPr>
          <w:rFonts w:cs="Traditional Arabic"/>
          <w:sz w:val="36"/>
          <w:sz w:val="36"/>
          <w:szCs w:val="36"/>
          <w:rtl w:val="true"/>
        </w:rPr>
        <w:t>ف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..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rFonts w:cs="Traditional Arabic"/>
          <w:sz w:val="36"/>
          <w:szCs w:val="36"/>
          <w:rtl w:val="true"/>
        </w:rPr>
        <w:t xml:space="preserve">..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ك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ق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ر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ون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بر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ش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م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سترب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كن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دل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م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كي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عاً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بع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وك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ت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ر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7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2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83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8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4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77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88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3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ج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ك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3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0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ُد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ف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ذاف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و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غ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ختصره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غف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س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ّ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غ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ق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تصر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َر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ب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0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92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س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طوط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ّ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ط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6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نت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مخطو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8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501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5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ه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3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 ((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جا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غ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ف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ي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لو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ؤ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و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3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12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ع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جتبى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بى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بروك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ى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ّ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رت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ته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تص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raditional Arabic"/>
          <w:sz w:val="36"/>
          <w:szCs w:val="36"/>
          <w:rtl w:val="true"/>
        </w:rPr>
        <w:t xml:space="preserve">)) 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ك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هذ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ذ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هذ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ْغَلقَ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1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َبّ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َاخِ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ْطَأنَ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س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ع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و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ظ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َبّ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زِغ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يت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ب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ّدُن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ّاب</w:t>
      </w:r>
      <w:r>
        <w:rPr>
          <w:rFonts w:cs="Traditional Arabic"/>
          <w:sz w:val="36"/>
          <w:szCs w:val="36"/>
          <w:rtl w:val="true"/>
        </w:rPr>
        <w:t>)(</w:t>
      </w:r>
      <w:r>
        <w:rPr>
          <w:rFonts w:cs="Traditional Arabic"/>
          <w:sz w:val="36"/>
          <w:sz w:val="36"/>
          <w:szCs w:val="36"/>
          <w:rtl w:val="true"/>
        </w:rPr>
        <w:t>ربّ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ن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ي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ْر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شَدَا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س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ف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رح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وك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ز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ص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ذ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قي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ذ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ف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هلو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و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ز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ز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ن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ت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6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ق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د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م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ن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</w:rPr>
        <w:t>1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3:59:00Z</dcterms:created>
  <dc:creator>User</dc:creator>
  <dc:description/>
  <cp:keywords/>
  <dc:language>en-US</dc:language>
  <cp:lastModifiedBy>***</cp:lastModifiedBy>
  <dcterms:modified xsi:type="dcterms:W3CDTF">2007-06-20T14:41:00Z</dcterms:modified>
  <cp:revision>3</cp:revision>
  <dc:subject/>
  <dc:title>أبو داوود حيَاته وسننه</dc:title>
</cp:coreProperties>
</file>